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right="-766" w:hanging="0"/>
        <w:rPr/>
      </w:pPr>
      <w:r>
        <w:rPr/>
        <w:t>Центральная Городская Детская библиотека им. А.П.Гайда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outlineLvl w:val="0"/>
        <w:rPr/>
      </w:pPr>
      <w:r>
        <w:rPr/>
        <w:t>Справочно-библиографический отде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«Таньнаташа»</w:t>
      </w:r>
    </w:p>
    <w:p>
      <w:pPr>
        <w:pStyle w:val="Heading4"/>
        <w:rPr/>
      </w:pPr>
      <w:r>
        <w:rPr/>
        <w:t>Памяти замечательной художницы и писателя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атьяны Ивановны Александровой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10.01.1928-22.12.1983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9155</wp:posOffset>
            </wp:positionH>
            <wp:positionV relativeFrom="paragraph">
              <wp:posOffset>217805</wp:posOffset>
            </wp:positionV>
            <wp:extent cx="3676650" cy="4959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95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outlineLvl w:val="0"/>
        <w:rPr/>
      </w:pPr>
      <w:r>
        <w:rPr/>
        <w:t>Москва,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4253" w:right="-625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ind w:left="4253" w:right="-625" w:hanging="0"/>
        <w:rPr/>
      </w:pPr>
      <w:r>
        <w:rPr/>
        <w:t>Не бойся сказок. Бойся лжи.</w:t>
      </w:r>
    </w:p>
    <w:p>
      <w:pPr>
        <w:pStyle w:val="2"/>
        <w:ind w:left="4253" w:right="-625" w:hanging="0"/>
        <w:rPr/>
      </w:pPr>
      <w:r>
        <w:rPr/>
        <w:t>А сказка? Сказка не обманет.</w:t>
      </w:r>
    </w:p>
    <w:p>
      <w:pPr>
        <w:pStyle w:val="2"/>
        <w:ind w:left="4253" w:right="-625" w:hanging="0"/>
        <w:rPr/>
      </w:pPr>
      <w:r>
        <w:rPr/>
        <w:t>Ребенку сказку расскажи –</w:t>
      </w:r>
    </w:p>
    <w:p>
      <w:pPr>
        <w:pStyle w:val="2"/>
        <w:ind w:left="4253" w:right="-625" w:hanging="0"/>
        <w:rPr/>
      </w:pPr>
      <w:r>
        <w:rPr/>
        <w:t>На свете правды больше станет.</w:t>
      </w:r>
    </w:p>
    <w:p>
      <w:pPr>
        <w:pStyle w:val="2"/>
        <w:ind w:left="4253" w:right="-625" w:hanging="0"/>
        <w:jc w:val="center"/>
        <w:rPr/>
      </w:pPr>
      <w:r>
        <w:rPr/>
      </w:r>
    </w:p>
    <w:p>
      <w:pPr>
        <w:pStyle w:val="2"/>
        <w:numPr>
          <w:ilvl w:val="0"/>
          <w:numId w:val="0"/>
        </w:numPr>
        <w:ind w:left="4253" w:right="-625" w:hanging="0"/>
        <w:jc w:val="center"/>
        <w:outlineLvl w:val="0"/>
        <w:rPr/>
      </w:pPr>
      <w:r>
        <w:rPr/>
        <w:t>В.Берестов</w:t>
      </w:r>
    </w:p>
    <w:p>
      <w:pPr>
        <w:pStyle w:val="2"/>
        <w:numPr>
          <w:ilvl w:val="0"/>
          <w:numId w:val="0"/>
        </w:numPr>
        <w:ind w:left="-851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0"/>
          <w:numId w:val="0"/>
        </w:numPr>
        <w:ind w:left="-851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казка о сказочнице</w:t>
      </w:r>
    </w:p>
    <w:p>
      <w:pPr>
        <w:pStyle w:val="2"/>
        <w:numPr>
          <w:ilvl w:val="0"/>
          <w:numId w:val="0"/>
        </w:numPr>
        <w:ind w:left="-851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-709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Жила-была в Москве на Большой Почтовой улице девочка, Таня Александрова. Ее звали двойным именем – Таньнаташа. Они с сестрой Наташей – двойняшки, и к каждой обращались с таким именем. А иногда друзья кричали ей: «Та-рас!» Нет-нет, это не имя, это секретное слово, которое значит: «Таня, рассказывай!» Игра кончается, все садятся на травку и Таня рассказывает, например, про принцессу, которая любила всех маленьких, даже гусениц, и спасала их…</w:t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Все интересные книжки казались Тане слишком короткими. И когда она пересказывала их друзьям, то у Буратино или мальчика Пенты из «Айболита» приключений становилось в три раза больше.</w:t>
      </w:r>
    </w:p>
    <w:p>
      <w:pPr>
        <w:pStyle w:val="2"/>
        <w:ind w:left="-851" w:right="-483" w:hanging="0"/>
        <w:rPr/>
      </w:pPr>
      <w:r>
        <w:rPr/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У сестер была няня Матрешенька, Матрена Федоровна Царева, крестьянка с Волги. Ее пословицы, песни, истории про домовых с лешими и даже рассказы о деревенском детстве тоже становились Таниными сказками…</w:t>
      </w:r>
    </w:p>
    <w:p>
      <w:pPr>
        <w:pStyle w:val="2"/>
        <w:ind w:left="-851" w:right="-483" w:hanging="0"/>
        <w:rPr/>
      </w:pPr>
      <w:r>
        <w:rPr/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В войну Таня, еще совсем девочка (13лет), работала воспитательницей. Как же ей помогли и сказки, и рисунки, ведь Таня хотела стать художницей. После школы она пошла учиться на сказочницу. Да, в Институте кинематографии есть художественный факультет с отделением мультипликации, откуда никого, кроме сказочников, не выпускают. Она работала на мультстудии, потом преподавала детям во Дворце пионеров живопись и рисунок…</w:t>
      </w:r>
    </w:p>
    <w:p>
      <w:pPr>
        <w:pStyle w:val="Normal1"/>
        <w:ind w:left="-709" w:hanging="0"/>
        <w:jc w:val="both"/>
        <w:rPr/>
      </w:pPr>
      <w:r>
        <w:rPr/>
        <w:t xml:space="preserve"> </w:t>
      </w:r>
    </w:p>
    <w:p>
      <w:pPr>
        <w:pStyle w:val="Normal1"/>
        <w:ind w:left="-709" w:hanging="0"/>
        <w:jc w:val="both"/>
        <w:rPr/>
      </w:pPr>
      <w:r>
        <w:rPr/>
      </w:r>
    </w:p>
    <w:p>
      <w:pPr>
        <w:pStyle w:val="Normal1"/>
        <w:ind w:left="-709" w:hanging="0"/>
        <w:jc w:val="both"/>
        <w:rPr/>
      </w:pPr>
      <w:r>
        <w:rPr/>
      </w:r>
    </w:p>
    <w:p>
      <w:pPr>
        <w:pStyle w:val="Normal1"/>
        <w:ind w:left="-851" w:right="-483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Татьяна Ивановна любила рисовать детей. А чтобы те не скучали, рассказывала им сказки. И на всех портретах дети серьезны, взволнованы необыкновенными событиями, о которых они слушают. </w:t>
      </w:r>
    </w:p>
    <w:p>
      <w:pPr>
        <w:pStyle w:val="2"/>
        <w:ind w:left="3119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numPr>
          <w:ilvl w:val="0"/>
          <w:numId w:val="0"/>
        </w:numPr>
        <w:ind w:left="3119" w:hanging="0"/>
        <w:outlineLvl w:val="0"/>
        <w:rPr/>
      </w:pPr>
      <w:r>
        <w:rPr/>
        <w:t>Как-то в калужской лесной деревеньке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усадила детей на ступеньки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нула краски, раскрыла тетрадку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рисовала их всех по порядку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тоб они оставались на месте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азку придумала им честь по чести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друг я увидел сердитую бабку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ка старуха схватила в охапку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вочки ныли, мальчишки роптали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 их по домам расхватал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они? Глаза боятся дурного?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малыши появляются снова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мыты ноги, в порядке прически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ень красивые будут наброски!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А еще рисовала, как она их называла, портреты цветов. На выставках ребята останавливались у нарисованных ею цветов и обсуждали, какой у какого цветка характер. Рисуя, она не сорвала ни одного цветка!.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Таня-Танечка, куда же ты делась?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ты ищешь на лугу средь ромашек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ень-очень рисовать захотелось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, кто-то потерял карандашик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left="-851" w:right="-483" w:hanging="0"/>
        <w:rPr/>
      </w:pPr>
      <w:r>
        <w:rPr>
          <w:rFonts w:eastAsia="Arial"/>
        </w:rPr>
        <w:t xml:space="preserve">     </w:t>
      </w:r>
      <w:r>
        <w:rPr/>
        <w:t>Студенткой Института кинематографии Татьяна Ивановна часто выезжала на этюды под Тарусу и в Поленово, писала окрестности Оки: леса, поля, деревни, интерьеры крестьянских изб, портреты деревенских детей, которым она рассказывала сказки, а они ей в ответ - свои былички про домовых, леших, русалок. Так у Т.И. Александровой появились две картины из жизни домовых: на одной семья домовых ужинает, а рыженький домовёнок читает им книжку; на другой - девочка в древнерусском платье подметает, а под веником у нее седобородый домовой в красном колпаке.</w:t>
      </w:r>
    </w:p>
    <w:p>
      <w:pPr>
        <w:pStyle w:val="2"/>
        <w:ind w:left="-851" w:right="-483" w:hanging="0"/>
        <w:rPr/>
      </w:pPr>
      <w:r>
        <w:rPr/>
      </w:r>
    </w:p>
    <w:p>
      <w:pPr>
        <w:pStyle w:val="2"/>
        <w:numPr>
          <w:ilvl w:val="0"/>
          <w:numId w:val="0"/>
        </w:numPr>
        <w:ind w:left="-851" w:right="-483" w:hanging="0"/>
        <w:outlineLvl w:val="0"/>
        <w:rPr/>
      </w:pPr>
      <w:r>
        <w:rPr>
          <w:rFonts w:eastAsia="Arial"/>
        </w:rPr>
        <w:t xml:space="preserve">     </w:t>
      </w:r>
      <w:r>
        <w:rPr/>
        <w:t>Из художницы она постепенно стала писательницей…</w:t>
      </w:r>
    </w:p>
    <w:p>
      <w:pPr>
        <w:pStyle w:val="2"/>
        <w:numPr>
          <w:ilvl w:val="0"/>
          <w:numId w:val="0"/>
        </w:numPr>
        <w:ind w:left="-709" w:hanging="0"/>
        <w:outlineLvl w:val="0"/>
        <w:rPr/>
      </w:pPr>
      <w:r>
        <w:rPr/>
      </w:r>
    </w:p>
    <w:p>
      <w:pPr>
        <w:pStyle w:val="2"/>
        <w:ind w:left="-709" w:hanging="0"/>
        <w:rPr/>
      </w:pPr>
      <w:r>
        <w:rPr/>
      </w:r>
    </w:p>
    <w:p>
      <w:pPr>
        <w:pStyle w:val="2"/>
        <w:ind w:left="-709" w:hanging="0"/>
        <w:rPr/>
      </w:pPr>
      <w:r>
        <w:rPr/>
      </w:r>
    </w:p>
    <w:p>
      <w:pPr>
        <w:pStyle w:val="2"/>
        <w:ind w:left="-709" w:hanging="0"/>
        <w:rPr/>
      </w:pPr>
      <w:r>
        <w:rPr/>
      </w:r>
    </w:p>
    <w:p>
      <w:pPr>
        <w:pStyle w:val="2"/>
        <w:ind w:left="-709" w:hanging="0"/>
        <w:rPr/>
      </w:pPr>
      <w:r>
        <w:rPr/>
      </w:r>
    </w:p>
    <w:p>
      <w:pPr>
        <w:pStyle w:val="2"/>
        <w:ind w:left="-851" w:hanging="0"/>
        <w:rPr/>
      </w:pPr>
      <w:r>
        <w:rPr>
          <w:rFonts w:eastAsia="Arial"/>
        </w:rPr>
        <w:t xml:space="preserve">     </w:t>
      </w:r>
      <w:r>
        <w:rPr/>
        <w:t>Рассказывая или читая свои сказки, Татьяна Ивановна всегда давала слушателям бумагу и карандаши, чтоб ребята рисовали то, о чем слышат. Сказочница хотела, чтобы  все ребята любили и умели рисовать и сочинять сказки. Тогда, став взрослыми, они будут делать только красивые вещи, беречь и умножать красоту Земли и, конечно же, все время изобретать и открывать, узнавать что-то новое.</w:t>
      </w:r>
    </w:p>
    <w:p>
      <w:pPr>
        <w:pStyle w:val="2"/>
        <w:ind w:left="3119" w:hanging="0"/>
        <w:rPr/>
      </w:pPr>
      <w:r>
        <w:rPr/>
      </w:r>
    </w:p>
    <w:p>
      <w:pPr>
        <w:pStyle w:val="2"/>
        <w:ind w:left="3119" w:hanging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2"/>
        <w:numPr>
          <w:ilvl w:val="0"/>
          <w:numId w:val="0"/>
        </w:numPr>
        <w:ind w:left="3119" w:hanging="0"/>
        <w:outlineLvl w:val="0"/>
        <w:rPr/>
      </w:pPr>
      <w:r>
        <w:rPr>
          <w:rFonts w:eastAsia="Arial"/>
        </w:rPr>
        <w:t xml:space="preserve">                   </w:t>
      </w:r>
      <w:r>
        <w:rPr/>
        <w:t>Валентин Берестов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1182370</wp:posOffset>
            </wp:positionV>
            <wp:extent cx="5273675" cy="3409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У Татьяны Ивановны Александровой был дар прирожденной сказочницы. Она умела видеть, открывать чудесное и в человеке, и в простой травинке. Сама жизнь представлялась ей сказочно интересной и полной неразгаданных тайн.</w:t>
      </w:r>
    </w:p>
    <w:p>
      <w:pPr>
        <w:pStyle w:val="Normal"/>
        <w:ind w:left="-567" w:right="-483" w:firstLine="283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Отраженье – искусство природы», -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ишь ты и смотришь на вод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ж рабская копия! – «Нет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подлинник в пруду, как царица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о всеми, кто в воду глядится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найди ее на берегу!»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ищу и найти не могу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и образ твой, скромница, странница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апомнится, и останется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, как эта береза в пруду,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друг возникнет у всех на виду.</w:t>
      </w:r>
    </w:p>
    <w:p>
      <w:pPr>
        <w:pStyle w:val="Normal"/>
        <w:ind w:left="31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В. Берестов</w:t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-851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О Татьяне Ивановне Александровой и о ее произведениях написано очень мало. Вы не найдете ее имени в  справочниках и словарях. Лишь издательство «Либерея» в 1998 году выпустило книгу «Писатели нашего детства. 100 имен. Биографический словарь в 3 частях», в первой части которого Татьяне Ивановне посвящено 3 страницы (С. 23-25). </w:t>
      </w:r>
    </w:p>
    <w:p>
      <w:pPr>
        <w:pStyle w:val="Normal1"/>
        <w:ind w:left="-851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В Интернете о творчестве Т.И.Александровой вы найдете интересный материал на сайтах: </w:t>
      </w:r>
      <w:r>
        <w:rPr>
          <w:rFonts w:cs="Arial" w:ascii="Arial" w:hAnsi="Arial"/>
          <w:b/>
          <w:sz w:val="28"/>
        </w:rPr>
        <w:t>www.rgdb.ru</w:t>
      </w:r>
      <w:r>
        <w:rPr>
          <w:rFonts w:cs="Arial" w:ascii="Arial" w:hAnsi="Arial"/>
          <w:sz w:val="28"/>
        </w:rPr>
        <w:t xml:space="preserve"> РГДБ (Российской Государственной Детской Библиотеки) и </w:t>
      </w:r>
      <w:r>
        <w:rPr>
          <w:rFonts w:cs="Arial" w:ascii="Arial" w:hAnsi="Arial"/>
          <w:b/>
          <w:sz w:val="28"/>
          <w:lang w:val="en-US"/>
        </w:rPr>
        <w:t>www.</w:t>
      </w:r>
      <w:r>
        <w:rPr>
          <w:rFonts w:cs="Arial" w:ascii="Arial" w:hAnsi="Arial"/>
          <w:b/>
          <w:sz w:val="28"/>
        </w:rPr>
        <w:t>archive.1september.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Дошкольное образование).</w:t>
      </w:r>
    </w:p>
    <w:p>
      <w:pPr>
        <w:pStyle w:val="3"/>
        <w:rPr/>
      </w:pPr>
      <w:r>
        <w:rPr>
          <w:rFonts w:eastAsia="Arial"/>
        </w:rPr>
        <w:t xml:space="preserve">       </w:t>
      </w:r>
      <w:r>
        <w:rPr/>
        <w:t xml:space="preserve">Ее умные и веселые сказки – про «Катю в игрушечном городе» и «Волшебный сад», 10 сказок для «Сундучка с книжками», 8 школьных учебников для «Игрушечной школы», волшебные сказки про домовёнка Кузьку – любимы не только детьми, но и взрослыми. </w:t>
      </w:r>
    </w:p>
    <w:p>
      <w:pPr>
        <w:pStyle w:val="Normal1"/>
        <w:ind w:left="-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В настоящее время сказочная повесть "Кузька" часто переиздается, ее отрывки включаются в дошкольные и школьные хрестоматии. Эту книгу знают и любят даже японские дети (в переводе Саяки Мацуя). Многим детям знаком мультфильм про веселого домовенка Кузьку и его друзей Нафаню, Лешика, девочку Наташу. </w:t>
      </w:r>
    </w:p>
    <w:p>
      <w:pPr>
        <w:pStyle w:val="Normal1"/>
        <w:ind w:left="-851" w:hanging="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В издательстве "Стрекоза-Пресс" в серии "Библиотека школьника" появилась подсерия о домовёнке Кузьке, но эти книги написаны не Т.И. Александровой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91440</wp:posOffset>
            </wp:positionV>
            <wp:extent cx="3568700" cy="2540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5"/>
        <w:ind w:left="3261" w:hanging="3261"/>
        <w:rPr/>
      </w:pPr>
      <w:r>
        <w:rPr/>
      </w:r>
    </w:p>
    <w:p>
      <w:pPr>
        <w:pStyle w:val="Heading5"/>
        <w:ind w:left="3261" w:hanging="3261"/>
        <w:outlineLvl w:val="0"/>
        <w:rPr/>
      </w:pPr>
      <w:r>
        <w:rPr/>
        <w:t>Сказки  Т.И.Александровой:</w:t>
      </w:r>
    </w:p>
    <w:p>
      <w:pPr>
        <w:pStyle w:val="Normal"/>
        <w:numPr>
          <w:ilvl w:val="0"/>
          <w:numId w:val="0"/>
        </w:numPr>
        <w:ind w:left="3261" w:hanging="3261"/>
        <w:jc w:val="center"/>
        <w:outlineLvl w:val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left="-851" w:right="-625" w:hanging="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3"/>
        <w:rPr/>
      </w:pPr>
      <w:r>
        <w:rPr/>
        <w:t xml:space="preserve">Александрова Т. И., Берестов В. Д.   </w:t>
      </w:r>
      <w:r>
        <w:rPr>
          <w:b/>
        </w:rPr>
        <w:t>Катя в игрушечном городе:</w:t>
      </w:r>
      <w:r>
        <w:rPr/>
        <w:t xml:space="preserve"> Повесть-сказка / Рис. Л.Токмакова.- М.: Моск. Клуб, 1993.- 126 с.: ил.</w:t>
      </w:r>
    </w:p>
    <w:p>
      <w:pPr>
        <w:pStyle w:val="Normal"/>
        <w:ind w:left="-851" w:hanging="0"/>
        <w:jc w:val="center"/>
        <w:rPr/>
      </w:pPr>
      <w:r>
        <w:rPr>
          <w:rFonts w:cs="Arial" w:ascii="Arial" w:hAnsi="Arial"/>
          <w:i/>
          <w:sz w:val="28"/>
        </w:rPr>
        <w:t xml:space="preserve">Интересно, что поделывают куклы, когда их маленькие хозяева отправляются спать?.. 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8"/>
        </w:rPr>
        <w:t xml:space="preserve">Александрова Т. И.   </w:t>
      </w:r>
      <w:r>
        <w:rPr>
          <w:rFonts w:cs="Arial" w:ascii="Arial" w:hAnsi="Arial"/>
          <w:b/>
          <w:sz w:val="28"/>
        </w:rPr>
        <w:t>Кузька:</w:t>
      </w:r>
      <w:r>
        <w:rPr>
          <w:rFonts w:cs="Arial" w:ascii="Arial" w:hAnsi="Arial"/>
          <w:sz w:val="28"/>
        </w:rPr>
        <w:t xml:space="preserve"> Сказка.- М.: Детская литература, 1986.- 128 с.: ил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 вы верите в домовых? Нет? Думаю, что для домовенка Кузьки вы сделаете исключение. Разве может быть много друзей у того, кого нет. А друзей у Кузьки очень-очень много: Пермешь, Куковяка, Лутонюшка, Сосипатр, Ховря, Теря, Пафнутий, Нафаня, Кувыка, маленький леший  Лешик  и крохотный водяной Вуколочка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А знаете ли вы, что сказка про домовенка Кузьку складывалась много лет. Книга с большим трудом пробилась к своим читателям, она была издана только через пять лет после создания (в 1977 году). Автору не дали даже возможность проиллюстрировать свое произведение, так как она не была членом Союза художников.</w:t>
      </w:r>
    </w:p>
    <w:p>
      <w:pPr>
        <w:pStyle w:val="Normal"/>
        <w:ind w:left="-851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лександрова Т. И.   Сказки: </w:t>
      </w:r>
      <w:r>
        <w:rPr>
          <w:rFonts w:cs="Arial" w:ascii="Arial" w:hAnsi="Arial"/>
          <w:b/>
          <w:sz w:val="28"/>
        </w:rPr>
        <w:t>Сказки Мудрого профессора; Сказки старой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тряпичной куклы</w:t>
      </w:r>
      <w:r>
        <w:rPr>
          <w:rFonts w:cs="Arial" w:ascii="Arial" w:hAnsi="Arial"/>
          <w:sz w:val="28"/>
        </w:rPr>
        <w:t xml:space="preserve">; Кузька / Худож. Т. Александрова и 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8"/>
        </w:rPr>
        <w:t>Г. Александрова.- М.: Детская литература, 1989.- 175 с.: ил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тарая тряпичная кукла расскажет ребятам о своем прошлом, о старой русской деревне, где когда-то жила у двух сестричек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удрый профессор расскажет интересные истории про милого-премилого Гоппопоташку, про ежика Мафку с мягкими иголками, про маленький  светофорчик Светик и много-много других веселых и поучительных сказок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8"/>
        </w:rPr>
        <w:t xml:space="preserve">Александрова Т. И.   </w:t>
      </w:r>
      <w:r>
        <w:rPr>
          <w:rFonts w:cs="Arial" w:ascii="Arial" w:hAnsi="Arial"/>
          <w:b/>
          <w:sz w:val="28"/>
        </w:rPr>
        <w:t>Друзья зимние, друзья летние</w:t>
      </w:r>
      <w:r>
        <w:rPr>
          <w:rFonts w:cs="Arial" w:ascii="Arial" w:hAnsi="Arial"/>
          <w:sz w:val="28"/>
        </w:rPr>
        <w:t>: Рассказы / Рис. автора.- Одесса: Вариант-Два Слона, 1992.- 128 с.: ил.- (В кругу семьи).</w:t>
      </w:r>
    </w:p>
    <w:p>
      <w:pPr>
        <w:pStyle w:val="Normal"/>
        <w:ind w:left="-851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сказы о детстве, которое пришлось на предвоенные и военные годы. Сборник проиллюстрирован акварелями из альбома художницы.</w:t>
      </w:r>
    </w:p>
    <w:p>
      <w:pPr>
        <w:pStyle w:val="Normal"/>
        <w:ind w:left="-851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3"/>
        <w:jc w:val="both"/>
        <w:rPr>
          <w:rFonts w:ascii="Arial" w:hAnsi="Arial" w:cs="Arial"/>
          <w:sz w:val="28"/>
        </w:rPr>
      </w:pPr>
      <w:r>
        <w:rPr/>
        <w:t>Александрова Т. И.   Друзья зимние, друзья летние: Главы из книги // Дошкольное воспитание.- 1995.- № 3.- С. 69-7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0120</wp:posOffset>
            </wp:positionH>
            <wp:positionV relativeFrom="paragraph">
              <wp:posOffset>187325</wp:posOffset>
            </wp:positionV>
            <wp:extent cx="3175000" cy="3086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писок литературы,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спользованной при подготовке материала:</w:t>
      </w:r>
    </w:p>
    <w:p>
      <w:pPr>
        <w:pStyle w:val="Normal"/>
        <w:jc w:val="both"/>
        <w:rPr>
          <w:rStyle w:val="Style7"/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left="-851" w:right="43" w:hanging="0"/>
        <w:jc w:val="both"/>
        <w:rPr>
          <w:rStyle w:val="Style7"/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left="-851" w:right="43" w:hanging="0"/>
        <w:jc w:val="both"/>
        <w:rPr/>
      </w:pPr>
      <w:r>
        <w:rPr>
          <w:rFonts w:cs="Arial" w:ascii="Arial" w:hAnsi="Arial"/>
          <w:sz w:val="28"/>
        </w:rPr>
        <w:t>Александрова Татьяна Ивановна (10.01.1928-22.12.1983) // Писатели нашего детства. 100 имен: Биографический словарь в 3 частях. Ч. 1.- М.: Либерея, 1998.- 23-25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рестов В. Д.   Вступление // Александрова Т.  Друзья зимние, друзья летние.- Одесса: Вариант - Два Слона, 1992.- С. 5-6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рестов В. Д.   Сказка про сказочницу // Александрова Т.  Сказки.- М.: Детская литература, 1989.- С. 3-4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омштам М.   С днем рождения, домовенок! // Дошкольное образование. – 2002.- № 21, 1-15 ноября</w:t>
      </w:r>
    </w:p>
    <w:p>
      <w:pPr>
        <w:pStyle w:val="Normal"/>
        <w:ind w:left="-851" w:right="43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данном номере, представлены несколько сценариев по мотивам сказки Татьяны Александровны.</w:t>
      </w:r>
    </w:p>
    <w:p>
      <w:pPr>
        <w:pStyle w:val="Normal"/>
        <w:ind w:left="-851" w:right="43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ерестов В. Д.                                     Детская писательница и художница </w:t>
      </w:r>
    </w:p>
    <w:p>
      <w:pPr>
        <w:pStyle w:val="Normal"/>
        <w:ind w:left="-851" w:right="43" w:hanging="0"/>
        <w:jc w:val="both"/>
        <w:rPr/>
      </w:pPr>
      <w:r>
        <w:rPr>
          <w:rFonts w:cs="Arial" w:ascii="Arial" w:hAnsi="Arial"/>
          <w:sz w:val="28"/>
        </w:rPr>
        <w:t>Т. И. Александрова (1928-1983) // Детская литература.- 1999.- № 2-3.- С. 86-87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numPr>
          <w:ilvl w:val="0"/>
          <w:numId w:val="0"/>
        </w:numPr>
        <w:ind w:left="-851" w:right="43" w:hanging="0"/>
        <w:outlineLvl w:val="0"/>
        <w:rPr/>
      </w:pPr>
      <w:r>
        <w:rPr/>
        <w:t>Винников В.   Сказки // Детская литература.- 1990.- № 7.- С. 47-48</w:t>
      </w:r>
    </w:p>
    <w:p>
      <w:pPr>
        <w:pStyle w:val="Normal"/>
        <w:numPr>
          <w:ilvl w:val="0"/>
          <w:numId w:val="0"/>
        </w:numPr>
        <w:ind w:left="-851" w:right="43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кобойников В., Звонарева Л.  Вчера и сегодня русской       литературной сказки // Книжное обозрение.- 1999.- 30 марта.- С. 16-17 (49-38)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точкина У.   К Кузьке на чай: В московском издательстве «Стрекоза» вышла книга Т.Александровой «Домовенок Кузька» // Книжное обозрение.- 1999.- 22 нояб.- С. 15 (50-29)</w:t>
      </w:r>
    </w:p>
    <w:p>
      <w:pPr>
        <w:pStyle w:val="Normal"/>
        <w:numPr>
          <w:ilvl w:val="0"/>
          <w:numId w:val="0"/>
        </w:numPr>
        <w:ind w:left="-851" w:right="43" w:hanging="0"/>
        <w:jc w:val="center"/>
        <w:outlineLvl w:val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тихотворения, посвященные писательнице.</w:t>
      </w:r>
    </w:p>
    <w:p>
      <w:pPr>
        <w:pStyle w:val="Normal"/>
        <w:numPr>
          <w:ilvl w:val="0"/>
          <w:numId w:val="0"/>
        </w:numPr>
        <w:ind w:left="-851" w:right="43" w:hanging="0"/>
        <w:jc w:val="center"/>
        <w:outlineLvl w:val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ind w:left="-851" w:right="43" w:hanging="0"/>
        <w:jc w:val="center"/>
        <w:rPr/>
      </w:pPr>
      <w:r>
        <w:rPr/>
        <w:t>Зайцева А.  Поделиться с детьми // Детская литература.- 1988.- № 2.- С. 53</w:t>
      </w:r>
    </w:p>
    <w:p>
      <w:pPr>
        <w:pStyle w:val="Normal"/>
        <w:ind w:left="-851" w:right="43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i/>
          <w:sz w:val="28"/>
        </w:rPr>
        <w:t>Рецензия на сказку Т. Александровой «Кузька».</w:t>
      </w:r>
    </w:p>
    <w:p>
      <w:pPr>
        <w:pStyle w:val="Normal"/>
        <w:ind w:left="-851" w:right="43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онарева Л.   В кругу летних и зимних друзей: Заметки о писательнице и художнице Татьяне Александровой // Дошкольное воспитание.- 1995.- № 3.- С. 64-68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-851" w:right="43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атова Е.   Акварелевые небеса // Первое сентября.- 1993.- 13 февр.</w:t>
      </w:r>
    </w:p>
    <w:p>
      <w:pPr>
        <w:pStyle w:val="Normal"/>
        <w:numPr>
          <w:ilvl w:val="0"/>
          <w:numId w:val="0"/>
        </w:numPr>
        <w:ind w:left="-851" w:right="43" w:hanging="0"/>
        <w:jc w:val="both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</wp:posOffset>
            </wp:positionH>
            <wp:positionV relativeFrom="paragraph">
              <wp:posOffset>-91440</wp:posOffset>
            </wp:positionV>
            <wp:extent cx="3810000" cy="2540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комьтесь!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>Этот домовенок живет в комнате сказок Российской государственной детской библиотеки в Москве.</w:t>
        <w:br/>
        <w:t>Поселился он там с легкой руки замечательного педагога, библиографа и общественного деятеля Елены Кузьменковой.</w:t>
        <w:br/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й из главных задач последних лет своей жизни Елена Михайловна считала создание Центра Валентина Берестова при библиотеке, что и осуществила ценой огромных душевных и физических сил.</w:t>
        <w:br/>
        <w:t xml:space="preserve">Этой осенью она умерла, передав руководство центром людям, которых считала достойными продолжателями своего дела. Кукольный домовенок Кузька тоже перешел к ним «по наследству». </w:t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851" w:right="4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-851" w:right="43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ГДБ им.А.П.Гайдара, г.Москва</w:t>
      </w:r>
    </w:p>
    <w:p>
      <w:pPr>
        <w:pStyle w:val="Normal"/>
        <w:numPr>
          <w:ilvl w:val="0"/>
          <w:numId w:val="0"/>
        </w:numPr>
        <w:ind w:left="567" w:right="-766" w:hanging="567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ы: Монахова О.П., Нечаева М.В.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479"/>
        </w:tabs>
        <w:ind w:left="347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61" w:hanging="3261"/>
      <w:jc w:val="center"/>
      <w:outlineLvl w:val="4"/>
    </w:pPr>
    <w:rPr>
      <w:rFonts w:ascii="Arial" w:hAnsi="Arial" w:cs="Arial"/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6919"/>
      <w:jc w:val="both"/>
    </w:pPr>
    <w:rPr>
      <w:rFonts w:ascii="Arial" w:hAnsi="Arial" w:cs="Arial"/>
      <w:sz w:val="28"/>
    </w:rPr>
  </w:style>
  <w:style w:type="paragraph" w:styleId="Style8">
    <w:name w:val="Цитата"/>
    <w:basedOn w:val="Normal"/>
    <w:qFormat/>
    <w:pPr>
      <w:ind w:left="567" w:right="-766" w:hanging="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left="3686" w:hanging="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-851" w:hanging="0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2:00Z</dcterms:created>
  <dc:creator>Library</dc:creator>
  <dc:description/>
  <dc:language>en-US</dc:language>
  <cp:lastModifiedBy>popova</cp:lastModifiedBy>
  <dcterms:modified xsi:type="dcterms:W3CDTF">2002-12-20T11:03:00Z</dcterms:modified>
  <cp:revision>25</cp:revision>
  <dc:subject/>
  <dc:title>1</dc:title>
</cp:coreProperties>
</file>