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2"/>
        <w:rPr>
          <w:sz w:val="24"/>
        </w:rPr>
      </w:pPr>
      <w:r>
        <w:rPr>
          <w:sz w:val="24"/>
        </w:rPr>
        <w:t>Интервал</w:t>
      </w:r>
    </w:p>
    <w:p>
      <w:pPr>
        <w:pStyle w:val="Normal"/>
        <w:ind w:firstLine="3402"/>
        <w:rPr>
          <w:sz w:val="24"/>
        </w:rPr>
      </w:pPr>
      <w:r>
        <w:rPr>
          <w:sz w:val="24"/>
        </w:rPr>
        <w:t>для крещения Фелисио,</w:t>
      </w:r>
    </w:p>
    <w:p>
      <w:pPr>
        <w:pStyle w:val="Normal"/>
        <w:ind w:firstLine="3402"/>
        <w:rPr>
          <w:sz w:val="24"/>
        </w:rPr>
      </w:pPr>
      <w:r>
        <w:rPr>
          <w:sz w:val="24"/>
        </w:rPr>
        <w:t>сына Массу и Бенедиты,</w:t>
      </w:r>
    </w:p>
    <w:p>
      <w:pPr>
        <w:pStyle w:val="Normal"/>
        <w:ind w:firstLine="3402"/>
        <w:rPr>
          <w:sz w:val="24"/>
        </w:rPr>
      </w:pPr>
      <w:r>
        <w:rPr>
          <w:sz w:val="24"/>
        </w:rPr>
        <w:t>или</w:t>
      </w:r>
    </w:p>
    <w:p>
      <w:pPr>
        <w:pStyle w:val="Normal"/>
        <w:ind w:firstLine="3402"/>
        <w:rPr>
          <w:sz w:val="24"/>
        </w:rPr>
      </w:pPr>
      <w:r>
        <w:rPr>
          <w:sz w:val="24"/>
        </w:rPr>
        <w:t>кум Огуна</w:t>
      </w:r>
    </w:p>
    <w:p>
      <w:pPr>
        <w:pStyle w:val="Normal"/>
        <w:ind w:firstLine="3402"/>
        <w:rPr>
          <w:sz w:val="16"/>
        </w:rPr>
      </w:pPr>
      <w:r>
        <w:rPr>
          <w:sz w:val="16"/>
        </w:rPr>
      </w:r>
    </w:p>
    <w:p>
      <w:pPr>
        <w:pStyle w:val="Normal"/>
        <w:jc w:val="center"/>
        <w:rPr>
          <w:sz w:val="24"/>
        </w:rPr>
      </w:pPr>
      <w:r>
        <w:rPr>
          <w:sz w:val="24"/>
        </w:rPr>
        <w:t>1</w:t>
      </w:r>
    </w:p>
    <w:p>
      <w:pPr>
        <w:pStyle w:val="Normal"/>
        <w:jc w:val="center"/>
        <w:rPr>
          <w:sz w:val="16"/>
        </w:rPr>
      </w:pPr>
      <w:r>
        <w:rPr>
          <w:sz w:val="16"/>
        </w:rPr>
      </w:r>
    </w:p>
    <w:p>
      <w:pPr>
        <w:pStyle w:val="Normal"/>
        <w:ind w:firstLine="426"/>
        <w:jc w:val="both"/>
        <w:rPr/>
      </w:pPr>
      <w:r>
        <w:rPr>
          <w:sz w:val="24"/>
        </w:rPr>
        <w:t>У мальчика были длинные белокурые волосы и голубоватые гла</w:t>
        <w:softHyphen/>
        <w:t>за. Голубыми их назвать было нельзя. «У него глаза как небо»,  – говорили сплетницы, но это была неправда. Они были голубоватые, но не голубые; поэтому намеки на отцовство гринго были лишь гряз</w:t>
        <w:softHyphen/>
        <w:t>ной выдумкой недостойных людей, готовых злословить по любому поводу.</w:t>
      </w:r>
    </w:p>
    <w:p>
      <w:pPr>
        <w:pStyle w:val="Normal"/>
        <w:ind w:firstLine="426"/>
        <w:jc w:val="both"/>
        <w:rPr/>
      </w:pPr>
      <w:r>
        <w:rPr>
          <w:sz w:val="24"/>
        </w:rPr>
        <w:t>Впрочем, совсем нетрудно было доказать ложность этого слуха: ведь когда Бенедита родила мальчика и показала его соседям, о голубоглазом гринго, питающем большое пристрастие к кашасе, в порту никто не слышал, он еще не появлялся там. Но даже и потом никто не замечал, чтобы между гринго и Бенедитой была любовная связь, возможно даже, они вообще не были знакомы, так как через несколько месяцев после своего появления в порту, которое наделало столько шума, девушка неожиданно уехала и вернулась снова уже с ребенком. Однако и тогда она задержалась совсем ненадолго  – чтобы бросить бедняжку, сообщив, что он не крещен, ибо даже на это у нее не было средств. Потом она снова исчезла, не оставив ни адреса, ни какого-нибудь следа, по которому ее можно было бы разыскать. Ходили слухи, что она уехала в штат Алагоас, откуда была родом, и что якобы там умерла, но эти сведения ничем не под</w:t>
        <w:softHyphen/>
        <w:t>тверждались.</w:t>
      </w:r>
    </w:p>
    <w:p>
      <w:pPr>
        <w:pStyle w:val="Normal"/>
        <w:ind w:firstLine="426"/>
        <w:jc w:val="both"/>
        <w:rPr/>
      </w:pPr>
      <w:r>
        <w:rPr>
          <w:sz w:val="24"/>
        </w:rPr>
        <w:t>Они основывались на плачевном состоянии здоровья Бенедиты после ее возвращения. Тощая, как кляча, с ввалившимися щеками, она непрерывно кашляла. Неужели она стала бы привозить ребенка и оставлять его на руках у негра, если бы не была уверена, что приговорена к смерти? Вот почему, утверждали соседи, о Бенедите можно сказать все что угодно: что она легкомысленная, пьянчужка, рас</w:t>
        <w:softHyphen/>
        <w:t>пущенная, но никак не обвинить в том, что она плохая мать и бро</w:t>
        <w:softHyphen/>
        <w:t>сила ребенка, которому еще не было и года. Более добрую и любящую мать, пожалуй, трудно было найти. Более заботливую и преданную. Когда малыш чем-то отравился, Бенедита дни и ночи проводила у его постельки, она все время плакала и была рядом, едва у бедняж</w:t>
        <w:softHyphen/>
        <w:t>ки начинался очередной приступ боли.</w:t>
      </w:r>
    </w:p>
    <w:p>
      <w:pPr>
        <w:pStyle w:val="Normal"/>
        <w:ind w:firstLine="426"/>
        <w:jc w:val="both"/>
        <w:rPr/>
      </w:pPr>
      <w:r>
        <w:rPr>
          <w:sz w:val="24"/>
        </w:rPr>
        <w:t>Когда ребенок родился, она подумывала даже бросить веселую жизнь и наняться официанткой либо пойти в прачки. Бенедита го</w:t>
        <w:softHyphen/>
        <w:t>лодала, лишь бы крошка ни в чем не знал недостатка. Покупала ему дорогое белье с вышивкой и кружевами, как сынку какого-нибудь буржуа.</w:t>
      </w:r>
    </w:p>
    <w:p>
      <w:pPr>
        <w:pStyle w:val="Normal"/>
        <w:ind w:firstLine="426"/>
        <w:jc w:val="both"/>
        <w:rPr/>
      </w:pPr>
      <w:r>
        <w:rPr>
          <w:sz w:val="24"/>
        </w:rPr>
        <w:t>И уж если Бенедита приехала, чтобы оставить ребенка на вос</w:t>
        <w:softHyphen/>
        <w:t>питание чужим людям, заключали некоторые, то только потому, что чувствовала приближение конца, ее болезнь зашла уже далеко, бедная девушка начала харкать кровью. И поскольку во время своего скоропалительного приезда она успела сказать одной знакомой, что боится умереть, не повидав родных мест, многие решили, что она отправилась в Алагоас, в селение Пилар.</w:t>
      </w:r>
    </w:p>
    <w:p>
      <w:pPr>
        <w:pStyle w:val="Normal"/>
        <w:ind w:firstLine="426"/>
        <w:jc w:val="both"/>
        <w:rPr/>
      </w:pPr>
      <w:r>
        <w:rPr>
          <w:sz w:val="24"/>
        </w:rPr>
        <w:t>Впрочем, не исключено, что на самом деле она умерла в Баии, в больнице для бедных, как утверждала некая Эрнестина, бывшая подруга Бенедиты, у которой в этой больнице лежала мать. Как-то отправившись навестить ее, Эрнестина будто бы в палате для без</w:t>
        <w:softHyphen/>
        <w:t>надежно больных увидела Бенедиту. Та была настолько худа, что Эрнестина сначала не узнала ее; она кашляла, лежа на кровати, если можно было назвать кроватями топчаны, стоявшие в палате. Бене</w:t>
        <w:softHyphen/>
        <w:t>дита расспросила подругу о ребенке и умоляла никому не говорить о своем состоянии. Она не хотела, чтобы кто-нибудь ее видел в столь отчаянном положении, и заставила подругу поклясться, что та будет молчать.</w:t>
      </w:r>
    </w:p>
    <w:p>
      <w:pPr>
        <w:pStyle w:val="Normal"/>
        <w:ind w:firstLine="426"/>
        <w:jc w:val="both"/>
        <w:rPr>
          <w:sz w:val="24"/>
        </w:rPr>
      </w:pPr>
      <w:r>
        <w:rPr>
          <w:sz w:val="24"/>
        </w:rPr>
        <w:t>Трое суток Эрнестина держала слово, но накануне дня, когда разрешалось посещать больных, нарушила обещание и рассказала обо всем Тиберии и негру Массу.</w:t>
      </w:r>
    </w:p>
    <w:p>
      <w:pPr>
        <w:pStyle w:val="Normal"/>
        <w:ind w:firstLine="426"/>
        <w:jc w:val="both"/>
        <w:rPr>
          <w:sz w:val="24"/>
        </w:rPr>
      </w:pPr>
      <w:r>
        <w:rPr>
          <w:sz w:val="24"/>
        </w:rPr>
        <w:t>На следующий день все трое отправились в больницу, захватив с собой фрукты, хлеб, пирожки и лекарства, которые им дал д-р Филинто, друг Тиберии, врач заведения и очень добрый человек. Они обсудили, следует ли взять с собой ребенка, и решили, что не стоит, лучше подождать, поскольку это может явиться для боль</w:t>
        <w:softHyphen/>
        <w:t>ной слишком сильным потрясением, которого она не перенесет.</w:t>
      </w:r>
    </w:p>
    <w:p>
      <w:pPr>
        <w:pStyle w:val="Normal"/>
        <w:ind w:firstLine="426"/>
        <w:jc w:val="both"/>
        <w:rPr/>
      </w:pPr>
      <w:r>
        <w:rPr>
          <w:sz w:val="24"/>
        </w:rPr>
        <w:t>Но Бенедиту в больнице они уже не нашли, и никто не мог тол</w:t>
        <w:softHyphen/>
        <w:t>ком сказать, что с ней случилось. Сестры и врачи куда-то спешили, отвечали с недовольным видом и не знали ничего определенного. Поскольку это была больница для бедных, а не частная лечебница, смешно было бы требовать порядка и внимания. Так им и не удалось узнать, выписалась ли Бенедита (хотя и это не означало бы, что она выздоровела, а скорее, что ее невозможно вылечить) или же оказалась в числе трех женщин, которые скончались за последние несколько дней.</w:t>
      </w:r>
    </w:p>
    <w:p>
      <w:pPr>
        <w:pStyle w:val="Normal"/>
        <w:ind w:firstLine="426"/>
        <w:jc w:val="both"/>
        <w:rPr/>
      </w:pPr>
      <w:r>
        <w:rPr>
          <w:sz w:val="24"/>
        </w:rPr>
        <w:t>А потом о веселой Бенедите, такой обаятельной и легкомыслен</w:t>
        <w:softHyphen/>
        <w:t>ной, не поступало больше никаких известий, она могла умереть, а могла быть жива, потому что в конце концов никто не присутствовал на ее похоронах. Как знать, может, в самый неожиданный момент она появится и потребует назад своего ребенка, если только – что более вероятно, как утверждала Тиберия, – она действительно не умерла, оставив мальчика сиротой. Тиберия, договорившись с Жезусом, хотела по возвращении из больницы взять ребенка от Массу и унести его к себе. Но негр не пожелал даже обсуждать этот вопрос, он буквально озверел, он и его бабка, негритянка Вевева, столетняя старуха, которая могла еще, однако, танцевать в хороводе кандомблэ, а тем более присматривать за ребенком. Она тоже пришла в ярость: забрать у них ребенка, сына Массу?! Нет, никогда этому не бывать! Те, кто говорят, что Бенедита забеременела от белокурого гринго, когда вернулась уже тяжелобольная, а потом подбросила сына Массу, просто сплетники, готовые выдумывать о других всякие не</w:t>
        <w:softHyphen/>
        <w:t>былицы. Голубые глаза могут быть у любого ребенка, даже если отец у него негр, ибо в жилах обитателей Баии смешалось мно</w:t>
        <w:softHyphen/>
        <w:t>жество кровей. У мулатов может родиться светловолосый ребенок, а у белых родителей  – негритенок. И ничего в этом нет удивитель</w:t>
        <w:softHyphen/>
        <w:t>ного, слава богу!</w:t>
      </w:r>
    </w:p>
    <w:p>
      <w:pPr>
        <w:pStyle w:val="Normal"/>
        <w:ind w:firstLine="426"/>
        <w:jc w:val="both"/>
        <w:rPr/>
      </w:pPr>
      <w:r>
        <w:rPr>
          <w:sz w:val="24"/>
        </w:rPr>
        <w:t>По словам Бенедиты, ребенок пошел в деда по материнской ли</w:t>
        <w:softHyphen/>
        <w:t>нии, белокурого великана-иностранца, рыночного геркулеса, под</w:t>
        <w:softHyphen/>
        <w:t>нимавшего гири и огромные шесты на удивление приезжих крестьян. Объяснение было, разумеется, вполне правдоподобным, и только злонамеренные люди упорно не желали прислушаться к нему и приписывали мальчику другого родителя, будто тому мало было Мас</w:t>
        <w:softHyphen/>
        <w:t>су, любящего и заботливого отца, достойного и уважаемого чело</w:t>
        <w:softHyphen/>
        <w:t>века, с которым никто не посмел бы шутить. Не говоря уже о бабке, старой негритянке Вевеве, которая смотрела за ребенком. Сама Тиберия, женщина строгая и решительная, произнесла приговор, когда ей не дали усыновить ребенка: он находится в хороших руках и лучше не может быть устроен, ему не найти более преданного отца, более нежной бабки.</w:t>
      </w:r>
    </w:p>
    <w:p>
      <w:pPr>
        <w:pStyle w:val="Normal"/>
        <w:ind w:firstLine="426"/>
        <w:jc w:val="both"/>
        <w:rPr/>
      </w:pPr>
      <w:r>
        <w:rPr>
          <w:sz w:val="24"/>
        </w:rPr>
        <w:t>И уж кому, как не Массу и Бенедите, знать, кто отец ребенка. Ведь когда девушке пришлось расстаться с крошкой, чтобы спокойно умереть, она не пожелала иного отца для своего сына, значит, она знала, что делает. И у Массу никогда не возникало ни малейшего сомнения о своем отцовстве. Прежде чем исчезнуть на время, Бе</w:t>
        <w:softHyphen/>
        <w:t>недита оповестила всех подруг, что беременна. Так почему же не думать, что она зачала от Массу, когда они лежали на песке возле портового склада в ту сумасшедшую ночь?</w:t>
      </w:r>
    </w:p>
    <w:p>
      <w:pPr>
        <w:pStyle w:val="Normal"/>
        <w:ind w:firstLine="426"/>
        <w:jc w:val="both"/>
        <w:rPr/>
      </w:pPr>
      <w:r>
        <w:rPr>
          <w:sz w:val="24"/>
        </w:rPr>
        <w:t>Бенедита постоянно бывала в обществе мужчин, достаточно было позвать ее, и она приходила, пила, пела, танцевала и иногда спала с кем-нибудь из них. Поговаривали о некоем Отониэле, торговом служащем, бледнолицем глуповатом типе, который будто бы был ее возлюбленным. Однако ничего определенного никто не знал. Бе</w:t>
        <w:softHyphen/>
        <w:t>недита была свободна и проводила время, как ей заблагорассудится, очевидно, этот Отониэл не имел для нее большого значения.</w:t>
      </w:r>
    </w:p>
    <w:p>
      <w:pPr>
        <w:pStyle w:val="Normal"/>
        <w:ind w:firstLine="426"/>
        <w:jc w:val="both"/>
        <w:rPr/>
      </w:pPr>
      <w:r>
        <w:rPr>
          <w:sz w:val="24"/>
        </w:rPr>
        <w:t>Случилось так, что в ту ночь, когда было выпито столько кашасы, что все свалились – даже неутомимый Жезуино Бешеный Петух, – на ногах остался лишь негр Массу, который никогда не терял яс</w:t>
        <w:softHyphen/>
        <w:t>ности рассудка и силы. С ним и отправилась на песчаный берег Бе</w:t>
        <w:softHyphen/>
        <w:t>недита и ему отдалась. Причем бедняжка ничего не знала о тайной страсти Массу, давно сохнувшего по ней. Они улеглись на песок, и Бенедита приняла его с радостью, она всегда была весела и готова к ласкам.</w:t>
      </w:r>
    </w:p>
    <w:p>
      <w:pPr>
        <w:pStyle w:val="Normal"/>
        <w:ind w:firstLine="426"/>
        <w:jc w:val="both"/>
        <w:rPr/>
      </w:pPr>
      <w:r>
        <w:rPr>
          <w:sz w:val="24"/>
        </w:rPr>
        <w:t>Встречи с другими мужчинами не оставляли заметного следа в ее жизни. По-иному получилось с Массу. Не только следы своих поцелуев оставил он на ее теле, он требовал полного подчинения Бенедиты своему страстному желанию, своей ревности.</w:t>
      </w:r>
    </w:p>
    <w:p>
      <w:pPr>
        <w:pStyle w:val="Normal"/>
        <w:ind w:firstLine="426"/>
        <w:jc w:val="both"/>
        <w:rPr/>
      </w:pPr>
      <w:r>
        <w:rPr>
          <w:sz w:val="24"/>
        </w:rPr>
        <w:t>Уже на следующий день он назначил свидание на берегу и, не найдя ее там, пришел в ярость, грозя разнести бар Изидро до Батуалэ. Его удержали с трудом. А потом, узнав, что она виделась с Отониэлом, приказчиком из магазина хозяйственных товаров в Сан-Педро, он помчался туда как безумный. Вытащил Отониэла из-за прилавка и швырнул прямо на кухонную утварь, затем избил еще двух приказчиков и управляющего, а под конец обратил в бегство и самого хозяина. Лишь четверо полицейских смогли утихомирить его; избив негра ножнами палашей, они потащили его по улицам.</w:t>
      </w:r>
    </w:p>
    <w:p>
      <w:pPr>
        <w:pStyle w:val="Normal"/>
        <w:ind w:firstLine="426"/>
        <w:jc w:val="both"/>
        <w:rPr/>
      </w:pPr>
      <w:r>
        <w:rPr>
          <w:sz w:val="24"/>
        </w:rPr>
        <w:t>Бенедита, воспользовавшись тем, что Массу посадили в кутузку и после бурных событий наступили спокойные дни, объявила о своей беременности и исчезла. Исчез и Отониэл, но не вместе с Бенедитой  – он еще не сошел с ума и не желал рисковать жизнью, поскольку Массу угрожал убить его, если он еще раз полезет к девушке. По</w:t>
        <w:softHyphen/>
        <w:t>лучив рекомендательное письмо, Отониэл отправился в Рио-де-Жа</w:t>
        <w:softHyphen/>
        <w:t>нейро, чтобы попытаться там устроить свою жизнь. Массу, выпу</w:t>
        <w:softHyphen/>
        <w:t>щенный наконец на свободу благодаря вмешательству майора Косме де Фариа, не нашел и следа Бенедиты. Некоторое время негр ходил злой, на всех кидался, но в конце концов успокоился, забыл Бенедиту и ночь на песчаном берегу. Снова стал добрым и отзывчивым Массу с площади Семи Ворот и уже больше не вспоминал о девушке.</w:t>
      </w:r>
    </w:p>
    <w:p>
      <w:pPr>
        <w:pStyle w:val="Normal"/>
        <w:ind w:firstLine="426"/>
        <w:jc w:val="both"/>
        <w:rPr/>
      </w:pPr>
      <w:r>
        <w:rPr>
          <w:sz w:val="24"/>
        </w:rPr>
        <w:t>И вот однажды вечером она появилась у него в доме с ребенком на руках. Малыш смешно топал, делая первые шаги, падал, снова поднимался, цепляясь за юбку Вевевы и забавно улыбаясь. Это дитя было зачато Массу, ведь они несколько месяцев назад были любовниками – возможно, бабушка Вевева не знала об этом. Неужели ей никто не говорил? Так вот, она забеременела от Массу, а потом он оставил ее. У нее родился ребенок, этот ангелочек, и она не подумала бы бросать его, если бы не заболела и не нуждалась в больничном лечении. Где же ей в таком случае оставить ребенка, как не в доме отца? Она твердо знает: Массу добр, он не покинет сына в беде.</w:t>
      </w:r>
    </w:p>
    <w:p>
      <w:pPr>
        <w:pStyle w:val="Normal"/>
        <w:ind w:firstLine="426"/>
        <w:jc w:val="both"/>
        <w:rPr/>
      </w:pPr>
      <w:r>
        <w:rPr>
          <w:sz w:val="24"/>
        </w:rPr>
        <w:t>Именно в это время Массу вернулся домой. Он принес бабке не</w:t>
        <w:softHyphen/>
        <w:t>много денег, чтобы та купила еды. Услышав слова Бенедиты, он взглянул на ребенка, ползающего по полу. Вот малыш шлепнулся и, посмотрев на Массу, засмеялся. Негр вздрогнул: где же скиталась Бенедита, что стала такой худой и некрасивой, такой изможденной, с костлявыми, как у скелета, руками? Но мальчик выглядел здоровым и сильным, у него были крепкие ручки и ножки. Это, разумеется, его сын. Правда, было бы лучше, если б он был не такой белый и более курчавый. Но, в сущности, какое это имеет значение?</w:t>
      </w:r>
    </w:p>
    <w:p>
      <w:pPr>
        <w:pStyle w:val="Normal"/>
        <w:ind w:firstLine="426"/>
        <w:jc w:val="both"/>
        <w:rPr/>
      </w:pPr>
      <w:r>
        <w:rPr>
          <w:sz w:val="24"/>
        </w:rPr>
        <w:t xml:space="preserve">– </w:t>
      </w:r>
      <w:r>
        <w:rPr>
          <w:sz w:val="24"/>
        </w:rPr>
        <w:t>Он весь в моего деда по матери, который был блондином с голубыми глазами и говорил на чужом языке. Он получился белым, но мог получиться и черным, просто победила моя кровь. Но сло</w:t>
        <w:softHyphen/>
        <w:t>жение у него в точности твое. И смеется он, как ты...</w:t>
      </w:r>
    </w:p>
    <w:p>
      <w:pPr>
        <w:pStyle w:val="Normal"/>
        <w:ind w:firstLine="426"/>
        <w:jc w:val="both"/>
        <w:rPr/>
      </w:pPr>
      <w:r>
        <w:rPr>
          <w:sz w:val="24"/>
        </w:rPr>
        <w:t xml:space="preserve">– </w:t>
      </w:r>
      <w:r>
        <w:rPr>
          <w:sz w:val="24"/>
        </w:rPr>
        <w:t>Смеется, как я? Да это же чудесно! – Негр присел на корточки, мальчик подполз, встал у него между ног, сказал «папа», затем повторил еще раз. Массу захохотал так, что задрожали стены. Бенедита улыбнулась и ушла успокоенная. Слезы, выступившие у нее на глазах, были вызваны разлукой с сыном, а отнюдь не страхом за его будущее.</w:t>
      </w:r>
    </w:p>
    <w:p>
      <w:pPr>
        <w:pStyle w:val="Normal"/>
        <w:ind w:firstLine="426"/>
        <w:jc w:val="both"/>
        <w:rPr/>
      </w:pPr>
      <w:r>
        <w:rPr>
          <w:sz w:val="24"/>
        </w:rPr>
        <w:t>Пожалуй, еще никто не видел отца и сына, которые были бы так дружны. Массу сажал малыша к себе на спину и скакал с ним по комнате. Оба смеялись, смеялась и бабушка Вевева.</w:t>
      </w:r>
    </w:p>
    <w:p>
      <w:pPr>
        <w:pStyle w:val="Normal"/>
        <w:ind w:firstLine="426"/>
        <w:jc w:val="both"/>
        <w:rPr/>
      </w:pPr>
      <w:r>
        <w:rPr>
          <w:sz w:val="24"/>
        </w:rPr>
        <w:t>Но ребенка надо было крестить. Где это видано, говорила Вевева, мальчику уже одиннадцать месяцев, а он все еще не крещен?</w:t>
      </w:r>
    </w:p>
    <w:p>
      <w:pPr>
        <w:pStyle w:val="Normal"/>
        <w:jc w:val="center"/>
        <w:rPr>
          <w:sz w:val="16"/>
        </w:rPr>
      </w:pPr>
      <w:r>
        <w:rPr>
          <w:sz w:val="16"/>
        </w:rPr>
      </w:r>
    </w:p>
    <w:p>
      <w:pPr>
        <w:pStyle w:val="Normal"/>
        <w:jc w:val="center"/>
        <w:rPr>
          <w:sz w:val="24"/>
        </w:rPr>
      </w:pPr>
      <w:r>
        <w:rPr>
          <w:sz w:val="24"/>
        </w:rPr>
        <w:t>2</w:t>
      </w:r>
    </w:p>
    <w:p>
      <w:pPr>
        <w:pStyle w:val="Normal"/>
        <w:jc w:val="center"/>
        <w:rPr>
          <w:sz w:val="16"/>
        </w:rPr>
      </w:pPr>
      <w:r>
        <w:rPr>
          <w:sz w:val="16"/>
        </w:rPr>
      </w:r>
    </w:p>
    <w:p>
      <w:pPr>
        <w:pStyle w:val="Normal"/>
        <w:ind w:firstLine="426"/>
        <w:jc w:val="both"/>
        <w:rPr/>
      </w:pPr>
      <w:r>
        <w:rPr>
          <w:sz w:val="24"/>
        </w:rPr>
        <w:t>Крещение ребенка может показаться весьма простым делом, но вы увидите, что это далеко не так, наоборот, дело это сложное и ответственное; кто думает, что достаточно взять ребенка, собрать знакомых, отправиться с ними в первую попавшуюся церковь, до</w:t>
        <w:softHyphen/>
        <w:t>говориться со священником и все будет в порядке, тот глубоко за</w:t>
        <w:softHyphen/>
        <w:t>блуждается. Если бы дело обстояло так, не было бы никакой проб</w:t>
        <w:softHyphen/>
        <w:t>лемы. А между тем падре и церковь нужно выбрать заблаговременно, учитывая интересы ребенка, а также набожность родителей, волю божеств и колдунов, с которыми они связаны, нужно подготовить одеяние для младенца, подобрать крестных, приготовить угощение для друзей, раздобыть денег на предстоящие расходы. Все это весьма трудно и хлопотно.</w:t>
      </w:r>
    </w:p>
    <w:p>
      <w:pPr>
        <w:pStyle w:val="Normal"/>
        <w:ind w:firstLine="426"/>
        <w:jc w:val="both"/>
        <w:rPr/>
      </w:pPr>
      <w:r>
        <w:rPr>
          <w:sz w:val="24"/>
        </w:rPr>
        <w:t>Старая негритянка Вевева ничего не желала слушать: она не до</w:t>
        <w:softHyphen/>
        <w:t>пустит, чтобы мальчик дожил до года некрещеным, как какой-то звереныш. Она возмущалась легкомыслием Бенедиты, ее пренебре</w:t>
        <w:softHyphen/>
        <w:t>жением к ребенку. Дала младенцу имя, назвала его, неизвестно по</w:t>
        <w:softHyphen/>
        <w:t>чему, Фелисио</w:t>
      </w:r>
      <w:r>
        <w:rPr>
          <w:rStyle w:val="FootnoteCharacters"/>
          <w:rStyle w:val="FootnoteAnchor"/>
          <w:sz w:val="24"/>
        </w:rPr>
        <w:footnoteReference w:id="2"/>
      </w:r>
      <w:r>
        <w:rPr>
          <w:sz w:val="24"/>
        </w:rPr>
        <w:t>, и все. Имя в общем неплохое, но если бы пришлось выбирать ей, Вевева предпочла бы назвать внука Асдрубалом или Алсебиадесом. Впрочем, Фелисио тоже годится, любое имя годится, лишь бы ребенок был крещен и ему не грозила смерть без причастия и возможность никогда не вкусить райского блаженства, предва</w:t>
        <w:softHyphen/>
        <w:t>рительно побывав в чистилище – месте влажном и дождливом, как представляла себе Вевева.</w:t>
      </w:r>
    </w:p>
    <w:p>
      <w:pPr>
        <w:pStyle w:val="Normal"/>
        <w:ind w:firstLine="426"/>
        <w:jc w:val="both"/>
        <w:rPr>
          <w:sz w:val="24"/>
        </w:rPr>
      </w:pPr>
      <w:r>
        <w:rPr>
          <w:sz w:val="24"/>
        </w:rPr>
        <w:t>Массу обещал сделать все необходимое. Но торопиться он не ста</w:t>
        <w:softHyphen/>
        <w:t>нет, мальчик, слава богу, не умирает, а поспешность может только повредить его будущему. Массу посоветуется с друзьями и начнет приготовления. Вевева дала ему сроку две недели.</w:t>
      </w:r>
    </w:p>
    <w:p>
      <w:pPr>
        <w:pStyle w:val="Normal"/>
        <w:ind w:firstLine="426"/>
        <w:jc w:val="both"/>
        <w:rPr/>
      </w:pPr>
      <w:r>
        <w:rPr>
          <w:sz w:val="24"/>
        </w:rPr>
        <w:t>Сначала негр решил, что это слишком мало, однако Жезуино Бешеный Петух, с которым он посоветовался, счел все же срок разумным, учитывая, что вскоре у мальчика будет день рождения, поэтому постановили: крещение и день рождения отпраздновать вместе, это будет более торжественно и менее накладно. Мудрое решение Бешеного Петуха восхитило Массу – Жезуино молодец, всегда найдет наилучший выход. И вот начались длительные сове</w:t>
        <w:softHyphen/>
        <w:t>щания друзей, сопровождавшиеся обильной выпивкой, на которых обсуждались различные проблемы, связанные с крещением Фелисио.</w:t>
      </w:r>
    </w:p>
    <w:p>
      <w:pPr>
        <w:pStyle w:val="Normal"/>
        <w:ind w:firstLine="426"/>
        <w:jc w:val="both"/>
        <w:rPr/>
      </w:pPr>
      <w:r>
        <w:rPr>
          <w:sz w:val="24"/>
        </w:rPr>
        <w:t>Поначалу особых затруднений не возникало. Жезуино обязатель</w:t>
        <w:softHyphen/>
        <w:t>но предлагал тот или иной выход, приводя разумные доводы, и если приятели не разрешили всех вопросов за один вечер, то лишь по</w:t>
        <w:softHyphen/>
        <w:t>тому, что это оказалось бы слишком утомительно для некоторых из них, в частности для самого Жезуино и Гвоздики. Последний и Эдуардо Ипсилон активно участвовали в дискуссии наряду с Ветро</w:t>
        <w:softHyphen/>
        <w:t>гоном, Капралом Мартином и Курио. Ветрогон открыл заседание:</w:t>
      </w:r>
    </w:p>
    <w:p>
      <w:pPr>
        <w:pStyle w:val="Normal"/>
        <w:ind w:firstLine="426"/>
        <w:jc w:val="both"/>
        <w:rPr>
          <w:sz w:val="24"/>
        </w:rPr>
      </w:pPr>
      <w:r>
        <w:rPr>
          <w:sz w:val="24"/>
        </w:rPr>
        <w:t xml:space="preserve"> – </w:t>
      </w:r>
      <w:r>
        <w:rPr>
          <w:sz w:val="24"/>
        </w:rPr>
        <w:t>Если бы моя воля, я бы крестил его во всех церквах: в ка</w:t>
        <w:softHyphen/>
        <w:t>толической, баптистской, у свидетелей Иеговы, у прочих протестан</w:t>
        <w:softHyphen/>
        <w:t>тов и спиритов. Так мы застрахуем ребенка сразу по всем линиям, и тогда он обязательно попадет в рай.</w:t>
      </w:r>
    </w:p>
    <w:p>
      <w:pPr>
        <w:pStyle w:val="Normal"/>
        <w:ind w:firstLine="426"/>
        <w:jc w:val="both"/>
        <w:rPr/>
      </w:pPr>
      <w:r>
        <w:rPr>
          <w:sz w:val="24"/>
        </w:rPr>
        <w:t>Однако этот любопытный тезис не был принят во внимание. И Ветрогон на нем не настаивал. Он выступал со своими предложе</w:t>
        <w:softHyphen/>
        <w:t>ниями не ради того, чтобы их обсуждали, хвалили или порицали, не ради того, чтобы блеснуть. Он желал лишь бескорыстно помочь другу. Ветрогон же оплачивал кашасу в тот вечер, так как остальные сидели на мели, даже у Капрала гроша за душой не было. Вообще-то, когда он играл, деньги у него водились. Но в тот вечер он гулял с Оталией и накупил ей журналов, а потом они ходили смотреть свадь</w:t>
        <w:softHyphen/>
        <w:t>бу – Оталия обожала это занятие.</w:t>
      </w:r>
    </w:p>
    <w:p>
      <w:pPr>
        <w:pStyle w:val="Normal"/>
        <w:ind w:firstLine="426"/>
        <w:jc w:val="both"/>
        <w:rPr/>
      </w:pPr>
      <w:r>
        <w:rPr>
          <w:sz w:val="24"/>
        </w:rPr>
        <w:t>В первый вечер приятели справились с большинством обсуждав</w:t>
        <w:softHyphen/>
        <w:t>шихся вопросов: одежду для крещения преподнесет Тиберия, деньги на угощение соберут друзья. Крестить младенца будут в церкви Розарио дос Негрос на площади Позорного Столба: не только потому, что там тридцать с лишним лет назад крестили самого негра, но и потому, что тамошний ризничий  – сеньор Иносенсио до Эспирито Санто, чопорный мулат, в свободные часы занимавшийся маклер</w:t>
        <w:softHyphen/>
        <w:t>ством, был их хороший знакомый. Он носил темные очки и повсюду таскал с собой подарок одного священника – молитвенник, между страниц которого он прятал списки держателей пари. Сеньор до Эс</w:t>
        <w:softHyphen/>
        <w:t>пирито Санто пользовался у последних большим доверием, так как неизбежно спасался от полицейских облав, к тому же он был пре</w:t>
        <w:softHyphen/>
        <w:t>восходным ризничим с более чем двадцатилетним стажем. Время от времени он вставлял в разговор латинские фразы, вроде: «Deo gra</w:t>
        <w:softHyphen/>
        <w:t>tis»</w:t>
      </w:r>
      <w:r>
        <w:rPr>
          <w:rStyle w:val="FootnoteCharacters"/>
          <w:rStyle w:val="FootnoteAnchor"/>
          <w:sz w:val="24"/>
        </w:rPr>
        <w:footnoteReference w:id="3"/>
      </w:r>
      <w:r>
        <w:rPr>
          <w:sz w:val="24"/>
        </w:rPr>
        <w:t xml:space="preserve"> или «Per omnia sekula sekulorum»</w:t>
      </w:r>
      <w:r>
        <w:rPr>
          <w:rStyle w:val="FootnoteCharacters"/>
          <w:rStyle w:val="FootnoteAnchor"/>
          <w:sz w:val="24"/>
        </w:rPr>
        <w:footnoteReference w:id="4"/>
      </w:r>
      <w:r>
        <w:rPr>
          <w:sz w:val="24"/>
        </w:rPr>
        <w:t>, что возвышало его в глазах слушателей. У дона Иносенсио просили советов, поговаривали даже, что он обладает даром провидения, но подтверждений этому не было. Однако, несмотря на свой лицемерно благочестивый вид, темные очки и молитвенник, он был человеком компанейским, любителем вкусно поесть и поволочиться, хотя боялся постороннего глаза, ибо заботился о чистоте своей репутации. В этом отношении он был це</w:t>
        <w:softHyphen/>
        <w:t>ликом солидарен с Мартином, который в любом оскорблении себе усматривал оскорбление всей славной армии. Иносенсио тоже не от</w:t>
        <w:softHyphen/>
        <w:t>делял свою репутацию от репутации католической церкви вообще. Пятно на репутации ризничего ложилось на всех христиан. Поэтому он был осторожен и не путался с кем придется.</w:t>
      </w:r>
    </w:p>
    <w:p>
      <w:pPr>
        <w:pStyle w:val="Normal"/>
        <w:ind w:firstLine="426"/>
        <w:jc w:val="both"/>
        <w:rPr>
          <w:sz w:val="24"/>
        </w:rPr>
      </w:pPr>
      <w:r>
        <w:rPr>
          <w:sz w:val="24"/>
        </w:rPr>
        <w:t>Уже этого было достаточно, чтобы они остановили свой выбор на церкви Розарио дос Негрос, но к тому была еще одна серьезная причина: сеньор до Эспирито Санто был обязан Курио и до извест</w:t>
        <w:softHyphen/>
        <w:t>ной степени негру Массу – они помогли ему спасти репутацию.</w:t>
      </w:r>
    </w:p>
    <w:p>
      <w:pPr>
        <w:pStyle w:val="Normal"/>
        <w:ind w:firstLine="426"/>
        <w:jc w:val="both"/>
        <w:rPr/>
      </w:pPr>
      <w:r>
        <w:rPr>
          <w:sz w:val="24"/>
        </w:rPr>
        <w:t>Массу представил Курио своему другу – фармацевту-любителю, знавшему толк в травах и изобретателю чудодейственного средства для лечения венерических болезней. Курио получил от него флаконы с этим лекарством для продажи в предместьях и один флакон уступил сеньору Иносенсио.</w:t>
      </w:r>
    </w:p>
    <w:p>
      <w:pPr>
        <w:pStyle w:val="Normal"/>
        <w:ind w:firstLine="426"/>
        <w:jc w:val="both"/>
        <w:rPr/>
      </w:pPr>
      <w:r>
        <w:rPr>
          <w:sz w:val="24"/>
        </w:rPr>
        <w:t>Дело в том, что ризничий был горько обманут в своих лучших чувствах к одной из тех красоток, что прикидываются святошами. Девица каждое утро являлась в ризницу, якобы молиться, и кидала на Иносенсио кроткие, ангельские взоры. Как-то раз Иносенсио осмелился коснуться ее ягодиц, она не отодвинулась, тогда он позво</w:t>
        <w:softHyphen/>
        <w:t>лил себе большее. Девица для порядка немного пожеманилась, но Иносенсио перешел в атаку. Он был в восторге от этого приключения: девушка была не очень молода, зато горяча, изящна, из хорошей семьи. Иносенсио настолько разобрало, что на следующий день он не пошел к мулатке Кремилдес, у которой с давних пор бывал каждый вторник. А через три дня стало ясно, что святоша наградила его дурной болезнью. Перед ризничим встал выбор: либо подвергнуться всеоб</w:t>
        <w:softHyphen/>
        <w:t>щему осуждению, отправившись к одному из врачей-специалистов, которые держали лечебницы в Террейро и Сэ, либо гнить молча. Само собой разумеется, едва кумушки увидят, что он входит в один из этих кабинетов, как слух о его болезни разнесется повсюду. Он может даже потерять работу.</w:t>
      </w:r>
    </w:p>
    <w:p>
      <w:pPr>
        <w:pStyle w:val="Normal"/>
        <w:ind w:firstLine="426"/>
        <w:jc w:val="both"/>
        <w:rPr/>
      </w:pPr>
      <w:r>
        <w:rPr>
          <w:sz w:val="24"/>
        </w:rPr>
        <w:t>Как раз в это время Иносенсио услышал в таверне Алонсо чей-то рассказ о чудодейственном лекарстве, которым торгует Курио. Ино</w:t>
        <w:softHyphen/>
        <w:t>сенсио знал зазывалу, они поддерживали дружеские отношения и неоднократно встречались на площади Позорного Столба. Ризничий воспрял духом: наконец-то он увидел выход из создавшегося положения.</w:t>
      </w:r>
    </w:p>
    <w:p>
      <w:pPr>
        <w:pStyle w:val="Normal"/>
        <w:ind w:firstLine="426"/>
        <w:jc w:val="both"/>
        <w:rPr/>
      </w:pPr>
      <w:r>
        <w:rPr>
          <w:sz w:val="24"/>
        </w:rPr>
        <w:t>Он отыскал Курио и рассказал ему весьма запутанную историю: будто бы один его друг, человек из приличной семьи, заразился дурной болезнью и не может вылечиться. Он постеснялся обратиться к Курио и попросил сделать это Иносенсио. Но Иносенсио в свою очередь просит Курио никому не говорить о его участии в этом де</w:t>
        <w:softHyphen/>
        <w:t>ликатном деле, иначе сплетницы выдумают всякую ерунду и разнесут слух о том, что это он, Иносенсио, нуждается в снадобье. Курио не только обещал сохранить все в строгой тайне, но и уступил ризни</w:t>
        <w:softHyphen/>
        <w:t>чему флакон по более дешевой цене. И Иносенсио уже через неделю смог вернуться, смущенный и пристыженный, к своей Кремилдес, чьими чистыми простынями он пренебрег.</w:t>
      </w:r>
    </w:p>
    <w:p>
      <w:pPr>
        <w:pStyle w:val="Normal"/>
        <w:ind w:firstLine="426"/>
        <w:jc w:val="both"/>
        <w:rPr/>
      </w:pPr>
      <w:r>
        <w:rPr>
          <w:sz w:val="24"/>
        </w:rPr>
        <w:t>Таким образом, ризничий, обязанный Курио и его приятелям, наверняка сделает все, чтобы крещение сына Массу прошло как можно торжественнее. Он лично поможет в организации церемонии и за</w:t>
        <w:softHyphen/>
        <w:t>молвит словечко падре Гомесу. Фелисио будет крещен по всем правилам и даже с некоторой роскошью.</w:t>
      </w:r>
    </w:p>
    <w:p>
      <w:pPr>
        <w:pStyle w:val="Normal"/>
        <w:ind w:firstLine="426"/>
        <w:jc w:val="both"/>
        <w:rPr/>
      </w:pPr>
      <w:r>
        <w:rPr>
          <w:sz w:val="24"/>
        </w:rPr>
        <w:t>После того, как были выбраны церковь, ризничий и падре, оста</w:t>
        <w:softHyphen/>
        <w:t>лось самое трудное: выбрать крестных. Решение этого сложного вопроса перенесли на другой вечер.</w:t>
      </w:r>
    </w:p>
    <w:p>
      <w:pPr>
        <w:pStyle w:val="Normal"/>
        <w:ind w:firstLine="426"/>
        <w:jc w:val="both"/>
        <w:rPr/>
      </w:pPr>
      <w:r>
        <w:rPr>
          <w:sz w:val="24"/>
        </w:rPr>
        <w:t>Надо сказать, что когда приступили к обсуждению возможных кандидатур, Жезуино замолчал. Впрочем, по его поведению было сразу видно, что он считает себя наиболее подходящим для этой по</w:t>
        <w:softHyphen/>
        <w:t>четной роли. Разве не он вот уже много лет оставался близким другом Массу? И не раз ему помогал, не говоря уже о его вкладе в данное дело.</w:t>
      </w:r>
    </w:p>
    <w:p>
      <w:pPr>
        <w:pStyle w:val="Normal"/>
        <w:ind w:firstLine="426"/>
        <w:jc w:val="both"/>
        <w:rPr/>
      </w:pPr>
      <w:r>
        <w:rPr>
          <w:sz w:val="24"/>
        </w:rPr>
        <w:t>Он заявил, что не хочет оказывать давление на Массу, поэтому не станет принимать участия в дискуссии. Крестного и крестную в конце концов выбирают родители и никто не смеет совать нос в это дело. Это должны быть преданные друзья, уважаемые люди, которым родители многим обязаны. Крестные – это близкие родственники, и никто не имеет права критиковать решение родителей крестника или</w:t>
      </w:r>
      <w:r>
        <w:rPr>
          <w:smallCaps/>
          <w:sz w:val="24"/>
        </w:rPr>
        <w:t xml:space="preserve"> </w:t>
      </w:r>
      <w:r>
        <w:rPr>
          <w:sz w:val="24"/>
        </w:rPr>
        <w:t>высказывать недовольство. Вот почему, подавая пример лояльности, Бешеный Петух вышел из дискуссии и посоветовал остальным поступить так же, проявить такое же благородство. Это была един</w:t>
        <w:softHyphen/>
        <w:t>ственно достойная позиция, которую надлежало занять каждому: предоставить отцу и матери возможность свободно выбирать и самим отвечать за свое решение. Впрочем, в данном случае только отцу, так как матери, блаженной памяти Бенедиты, к несчастью, уже не было в живых. Будь она жива, Бешеный Петух заранее мог бы сказать, кто был бы избран. Но, увы...</w:t>
      </w:r>
    </w:p>
    <w:p>
      <w:pPr>
        <w:pStyle w:val="Normal"/>
        <w:ind w:firstLine="426"/>
        <w:jc w:val="both"/>
        <w:rPr/>
      </w:pPr>
      <w:r>
        <w:rPr>
          <w:sz w:val="24"/>
        </w:rPr>
        <w:t>И все же никто не пожелал уйти, даже Жезуино, несмотря на все свое красноречие, поэтому обсуждение совсем запуталось в ту</w:t>
        <w:softHyphen/>
        <w:t>манных намеках и многозначительных фразах; Ипсилон даже пробор</w:t>
        <w:softHyphen/>
        <w:t>мотал что-то насчет того, что он привык одаривать своих крестников по-королевски. Присутствующие могли на это лишь скептически улыб</w:t>
        <w:softHyphen/>
        <w:t>нуться: все знали, что Ипсилону негде даже голову приклонить, а крестников, которых он мог бы одаривать, у него никогда не было. Жезуино сейчас же высказал мнение, что намек этот недостойный и совершенно неуместный, рассчитывая, что его протест будет под</w:t>
        <w:softHyphen/>
        <w:t>держан остальными.</w:t>
      </w:r>
    </w:p>
    <w:p>
      <w:pPr>
        <w:pStyle w:val="Normal"/>
        <w:ind w:firstLine="426"/>
        <w:jc w:val="both"/>
        <w:rPr/>
      </w:pPr>
      <w:r>
        <w:rPr>
          <w:sz w:val="24"/>
        </w:rPr>
        <w:t>Негр Массу очень скоро понял: все без исключения – Жезуино, Мартин, Ветрогон, Курио, Ипсилон, Гвоздика и даже испанец Алон</w:t>
        <w:softHyphen/>
        <w:t>со – надеются быть крестными. В настоящий момент кандидатов было семеро, но завтра их могло стать десять или пятнадцать. Сначала Массу был явно польщен – все добивались чести стать крестным его сына, будто он, негр, был политиком или коммерсантом. Если б его воля, он пригласил бы всех, и у мальчишки было бы несчетное множество крестных: семеро присутствующих здесь, а также все его друзья из порта, с рынков Семи Ворот и Агуа-дос-Менинос, из рели</w:t>
        <w:softHyphen/>
        <w:t>гиозных сект и хороводов капоэйры. Но кандидатов много, а крест</w:t>
        <w:softHyphen/>
        <w:t>ный должен быть один, его надо было избрать среди желающих, и тут только Массу отдал себе отчет в сложности этого неразрешимого вопроса. Пожалуй, стоит его отложить на завтра... Иначе сегодняш</w:t>
        <w:softHyphen/>
        <w:t>няя выпивка может кончиться плохо. Уже скрещивались враждебные взгляды, слышались двусмысленные намеки, раздраженные возгласы.</w:t>
      </w:r>
    </w:p>
    <w:p>
      <w:pPr>
        <w:pStyle w:val="Normal"/>
        <w:ind w:firstLine="426"/>
        <w:jc w:val="both"/>
        <w:rPr/>
      </w:pPr>
      <w:r>
        <w:rPr>
          <w:sz w:val="24"/>
        </w:rPr>
        <w:t>Чтобы не портить вечера, пока пришли к соглашению лишь от</w:t>
        <w:softHyphen/>
        <w:t>носительно крестной: это будет Тиберия. Ей не удалось стать матерью Фелисио, когда она хотела усыновить его, пусть теперь подарит ему одежду для крещения. Это было справедливо, и никто не стал возра</w:t>
        <w:softHyphen/>
        <w:t>жать. Правда, Мартин назвал было имя Оталии, а Ипсилон – негри</w:t>
        <w:softHyphen/>
        <w:t>тянки Себастьяны, своей возлюбленной, но едва выдвинули кандида</w:t>
        <w:softHyphen/>
        <w:t>туру Тиберии, все прочие кандидатуры были тотчас сняты. Оставалось только пойти в заведение и сообщить Тиберии приятную весть. Мо</w:t>
        <w:softHyphen/>
        <w:t>жет, растрогавшись, она нальет им кашасы или холодного пива, чтобы выпить за здоровье кума.</w:t>
      </w:r>
    </w:p>
    <w:p>
      <w:pPr>
        <w:pStyle w:val="Normal"/>
        <w:ind w:firstLine="426"/>
        <w:jc w:val="both"/>
        <w:rPr/>
      </w:pPr>
      <w:r>
        <w:rPr>
          <w:sz w:val="24"/>
        </w:rPr>
        <w:t>Из кабачка Алонсо вышли друзьями, и все же как бы разделенные невидимым лезвием – острый вопрос о кандидатуре крестного так и не был решен. Массу время от времени встряхивал своей крупной головой, словно желая освободиться от этой нелегкой заботы: неделю он будет думать, в конце концов нет никакой необходимости спешить. Вевева дала ему две недели, а они на первом совещании разрешили большинство вопросов.</w:t>
      </w:r>
    </w:p>
    <w:p>
      <w:pPr>
        <w:pStyle w:val="Normal"/>
        <w:jc w:val="center"/>
        <w:rPr>
          <w:sz w:val="16"/>
        </w:rPr>
      </w:pPr>
      <w:r>
        <w:rPr>
          <w:sz w:val="16"/>
        </w:rPr>
      </w:r>
    </w:p>
    <w:p>
      <w:pPr>
        <w:pStyle w:val="Normal"/>
        <w:jc w:val="center"/>
        <w:rPr>
          <w:sz w:val="24"/>
        </w:rPr>
      </w:pPr>
      <w:r>
        <w:rPr>
          <w:sz w:val="24"/>
        </w:rPr>
        <w:t>3</w:t>
      </w:r>
    </w:p>
    <w:p>
      <w:pPr>
        <w:pStyle w:val="Normal"/>
        <w:jc w:val="center"/>
        <w:rPr>
          <w:sz w:val="16"/>
        </w:rPr>
      </w:pPr>
      <w:r>
        <w:rPr>
          <w:sz w:val="16"/>
        </w:rPr>
      </w:r>
    </w:p>
    <w:p>
      <w:pPr>
        <w:pStyle w:val="Normal"/>
        <w:ind w:firstLine="426"/>
        <w:jc w:val="both"/>
        <w:rPr>
          <w:sz w:val="24"/>
        </w:rPr>
      </w:pPr>
      <w:r>
        <w:rPr>
          <w:sz w:val="24"/>
        </w:rPr>
        <w:t>Большинство, но не самый трудный. И когда через три дня после первой, казалось бы, удачно завершившейся дискуссии положение не изменилось и ребенок все еще оставался без крестного, Массу окончательно убедился в сложности этого вопроса.</w:t>
      </w:r>
    </w:p>
    <w:p>
      <w:pPr>
        <w:pStyle w:val="Normal"/>
        <w:ind w:firstLine="426"/>
        <w:jc w:val="both"/>
        <w:rPr/>
      </w:pPr>
      <w:r>
        <w:rPr>
          <w:sz w:val="24"/>
        </w:rPr>
        <w:t>Впрочем, положение не только не изменилось, оно даже ухуд</w:t>
        <w:softHyphen/>
        <w:t>шилось. Не было сделано ни шага вперед, а над приятелями уже нависла угроза раздоров. Внешне все как будто оставалось по-преж</w:t>
        <w:softHyphen/>
        <w:t>нему: друзья выпивали, вели беседу, однако внимательный наблю</w:t>
        <w:softHyphen/>
        <w:t>датель мог бы заметить, что их речь и жесты становятся все более раздраженными, что все чаще воцаряется вокруг гнетущее молчание. Они словно боялись обидеть друг друга и поэтому держались це</w:t>
        <w:softHyphen/>
        <w:t>ремонно, без той простоты, которая установилась в их кругу за многие годы.</w:t>
      </w:r>
    </w:p>
    <w:p>
      <w:pPr>
        <w:pStyle w:val="Normal"/>
        <w:ind w:firstLine="426"/>
        <w:jc w:val="both"/>
        <w:rPr/>
      </w:pPr>
      <w:r>
        <w:rPr>
          <w:sz w:val="24"/>
        </w:rPr>
        <w:t>Однако к Массу все были очень внимательны и предупредитель</w:t>
        <w:softHyphen/>
        <w:t>ны. Негр ни на кого не мог пожаловаться и, если б срок, установлен</w:t>
        <w:softHyphen/>
        <w:t>ный старой Вевевой, не был так короток, он ничего иного не мог бы пожелать для себя. Роль отца, окруженного множеством претенден</w:t>
        <w:softHyphen/>
        <w:t>тов на звание крестного, пришлась ему по душе.</w:t>
      </w:r>
    </w:p>
    <w:p>
      <w:pPr>
        <w:pStyle w:val="Normal"/>
        <w:ind w:firstLine="426"/>
        <w:jc w:val="both"/>
        <w:rPr/>
      </w:pPr>
      <w:r>
        <w:rPr>
          <w:sz w:val="24"/>
        </w:rPr>
        <w:t>Гвоздика угощал его черными крепкими сигарами высшего сорта фирмы «Крус дас Алмас». Курио принес ему амулет, который защи</w:t>
        <w:softHyphen/>
        <w:t>тит мальчика от лихорадки, злого рока и змеиных укусов. Ипсилон пригласил Массу к негритянке Себастьяне на сарапател</w:t>
      </w:r>
      <w:r>
        <w:rPr>
          <w:rStyle w:val="FootnoteCharacters"/>
          <w:rStyle w:val="FootnoteAnchor"/>
          <w:sz w:val="24"/>
        </w:rPr>
        <w:footnoteReference w:id="5"/>
      </w:r>
      <w:r>
        <w:rPr>
          <w:sz w:val="24"/>
        </w:rPr>
        <w:t xml:space="preserve"> с кашасой и там пытался напоить его, возможно с целью повлиять на его решение в благоприятном для себя смысле. Массу ел и пил вволю, но первым все же свалился Ипсилон. Массу не упустил случая прижать несколько раз негритянку Себастьяну, но дальше этого не пошел из уважения к другу, который хоть и был пьян, но находился тут же. Пришлось соблюдать приличия.</w:t>
      </w:r>
    </w:p>
    <w:p>
      <w:pPr>
        <w:pStyle w:val="Normal"/>
        <w:ind w:firstLine="426"/>
        <w:jc w:val="both"/>
        <w:rPr/>
      </w:pPr>
      <w:r>
        <w:rPr>
          <w:sz w:val="24"/>
        </w:rPr>
        <w:t>Капрал проявлял поразительную заботу. Встретив негра, который, обливаясь потом под палящим солнцем, нес на голове огромную плетеную корзинку с покупками и большой глиняный кувшин под мышкой, Мартин подошел к нему и предложил помочь. Любой на его месте поторопился бы завернуть за угол, чтобы избежать встречи. Мартин же взял кувшин и пошел рядом с Массу, сократив его не</w:t>
        <w:softHyphen/>
        <w:t>близкий путь своей всегда приятной и поучительной беседой. Массу был ему благодарен не только за то, что Капрал освободил его от громоздкого кувшина, который было неудобно нести, но и за беседу, поднявшую его настроение. До встречи с Мартином негр проклинал свою жизнь. Все чаще приходилось подрабатывать, вот и сегодня он взялся снести покупки одной элегантной доны, а она запаслась продовольствием на целую неделю. Вевева требовала денег на муку для малыша. Этот паршивец обожал жаренные в муке бананы и обжи</w:t>
        <w:softHyphen/>
        <w:t>рался ими, а Массу, как назло, не везло в «жого до бишо».</w:t>
      </w:r>
    </w:p>
    <w:p>
      <w:pPr>
        <w:pStyle w:val="Normal"/>
        <w:ind w:firstLine="426"/>
        <w:jc w:val="both"/>
        <w:rPr/>
      </w:pPr>
      <w:r>
        <w:rPr>
          <w:sz w:val="24"/>
        </w:rPr>
        <w:t>Мартин с кувшином под мышкой (он не хотел нести его на голове), шагал, рассказывая новости. Он не пришел накануне потому, что был на празднике Ошумарэ</w:t>
      </w:r>
      <w:r>
        <w:rPr>
          <w:rStyle w:val="FootnoteCharacters"/>
          <w:rStyle w:val="FootnoteAnchor"/>
          <w:sz w:val="24"/>
        </w:rPr>
        <w:footnoteReference w:id="6"/>
      </w:r>
      <w:r>
        <w:rPr>
          <w:sz w:val="24"/>
        </w:rPr>
        <w:t>, более роскошного праздника невозможно представить... Капрал за всю свою жизнь не видел столько святых – одних Огунов явилось семеро, причем один лучше другого...</w:t>
      </w:r>
    </w:p>
    <w:p>
      <w:pPr>
        <w:pStyle w:val="Normal"/>
        <w:ind w:firstLine="426"/>
        <w:jc w:val="both"/>
        <w:rPr/>
      </w:pPr>
      <w:r>
        <w:rPr>
          <w:sz w:val="24"/>
        </w:rPr>
        <w:t>Массу остановился: он сам был сыном Огуна и его оганом. А Мартин все рассказывал о празднике, о танцах и песнях, и Массу, несмотря на полную корзину, стоявшую у него на голове, сделал несколько па. Мартин тоже стал раскачиваться, пританцовывая, и запел кантигу в честь божества.</w:t>
      </w:r>
    </w:p>
    <w:p>
      <w:pPr>
        <w:pStyle w:val="Normal"/>
        <w:ind w:firstLine="426"/>
        <w:jc w:val="both"/>
        <w:rPr>
          <w:sz w:val="24"/>
        </w:rPr>
      </w:pPr>
      <w:r>
        <w:rPr>
          <w:sz w:val="24"/>
        </w:rPr>
        <w:t xml:space="preserve">– </w:t>
      </w:r>
      <w:r>
        <w:rPr>
          <w:sz w:val="24"/>
        </w:rPr>
        <w:t>Вот он, Огун! – вдруг воскликнул Массу.</w:t>
      </w:r>
    </w:p>
    <w:p>
      <w:pPr>
        <w:pStyle w:val="Normal"/>
        <w:ind w:firstLine="426"/>
        <w:jc w:val="both"/>
        <w:rPr/>
      </w:pPr>
      <w:r>
        <w:rPr>
          <w:sz w:val="24"/>
        </w:rPr>
        <w:t>В ослепительном сиянии, как если бы жестокое, карающее солн</w:t>
        <w:softHyphen/>
        <w:t>це вспыхнуло вдруг желтым пламенем, он увидел в зарослях кустар</w:t>
        <w:softHyphen/>
        <w:t>ника Огуна во всем его великолепии. Огун улыбнулся ему и сказал, чтобы негр был спокоен, так как он, его отец, решит вопрос о крестном. Массу только должен обратиться к нему. Сказал и исчез, а от виде</w:t>
        <w:softHyphen/>
        <w:t>ния осталась лишь светящаяся точка – неоспоримое доказательство происшедшего.</w:t>
      </w:r>
    </w:p>
    <w:p>
      <w:pPr>
        <w:pStyle w:val="Normal"/>
        <w:ind w:firstLine="426"/>
        <w:jc w:val="both"/>
        <w:rPr>
          <w:sz w:val="24"/>
        </w:rPr>
      </w:pPr>
      <w:r>
        <w:rPr>
          <w:sz w:val="24"/>
        </w:rPr>
        <w:t>Массу повернулся к Капралу и спросил:</w:t>
      </w:r>
    </w:p>
    <w:p>
      <w:pPr>
        <w:pStyle w:val="Normal"/>
        <w:ind w:firstLine="426"/>
        <w:jc w:val="both"/>
        <w:rPr>
          <w:sz w:val="24"/>
        </w:rPr>
      </w:pPr>
      <w:r>
        <w:rPr>
          <w:sz w:val="24"/>
        </w:rPr>
        <w:t xml:space="preserve">– </w:t>
      </w:r>
      <w:r>
        <w:rPr>
          <w:sz w:val="24"/>
        </w:rPr>
        <w:t>Ты видел?</w:t>
      </w:r>
    </w:p>
    <w:p>
      <w:pPr>
        <w:pStyle w:val="Normal"/>
        <w:ind w:firstLine="426"/>
        <w:jc w:val="both"/>
        <w:rPr>
          <w:sz w:val="24"/>
        </w:rPr>
      </w:pPr>
      <w:r>
        <w:rPr>
          <w:sz w:val="24"/>
        </w:rPr>
        <w:t>Мартин снова зашагал.</w:t>
      </w:r>
    </w:p>
    <w:p>
      <w:pPr>
        <w:pStyle w:val="Normal"/>
        <w:ind w:firstLine="426"/>
        <w:jc w:val="both"/>
        <w:rPr>
          <w:sz w:val="24"/>
        </w:rPr>
      </w:pPr>
      <w:r>
        <w:rPr>
          <w:sz w:val="24"/>
        </w:rPr>
        <w:t xml:space="preserve">– </w:t>
      </w:r>
      <w:r>
        <w:rPr>
          <w:sz w:val="24"/>
        </w:rPr>
        <w:t>Какая красотка! Какие бедра!.. – он улыбнулся, проводив взгля</w:t>
        <w:softHyphen/>
        <w:t>дом величественную мулатку, повернувшую за угол.</w:t>
      </w:r>
    </w:p>
    <w:p>
      <w:pPr>
        <w:pStyle w:val="Normal"/>
        <w:ind w:firstLine="426"/>
        <w:jc w:val="both"/>
        <w:rPr>
          <w:sz w:val="24"/>
        </w:rPr>
      </w:pPr>
      <w:r>
        <w:rPr>
          <w:sz w:val="24"/>
        </w:rPr>
        <w:t>Массу, однако, был далек от подобных вещей, он еще не опра</w:t>
        <w:softHyphen/>
        <w:t>вился от случившегося.</w:t>
      </w:r>
    </w:p>
    <w:p>
      <w:pPr>
        <w:pStyle w:val="Normal"/>
        <w:ind w:firstLine="426"/>
        <w:jc w:val="both"/>
        <w:rPr>
          <w:sz w:val="24"/>
        </w:rPr>
      </w:pPr>
      <w:r>
        <w:rPr>
          <w:sz w:val="24"/>
        </w:rPr>
        <w:t xml:space="preserve">– </w:t>
      </w:r>
      <w:r>
        <w:rPr>
          <w:sz w:val="24"/>
        </w:rPr>
        <w:t>Я о другом... Это очень серьезно...</w:t>
      </w:r>
    </w:p>
    <w:p>
      <w:pPr>
        <w:pStyle w:val="Normal"/>
        <w:ind w:firstLine="426"/>
        <w:jc w:val="both"/>
        <w:rPr>
          <w:sz w:val="24"/>
        </w:rPr>
      </w:pPr>
      <w:r>
        <w:rPr>
          <w:sz w:val="24"/>
        </w:rPr>
        <w:t xml:space="preserve">– </w:t>
      </w:r>
      <w:r>
        <w:rPr>
          <w:sz w:val="24"/>
        </w:rPr>
        <w:t>О чем, братец? И есть ли что-нибудь серьезнее женской юбки?</w:t>
      </w:r>
    </w:p>
    <w:p>
      <w:pPr>
        <w:pStyle w:val="Normal"/>
        <w:ind w:firstLine="426"/>
        <w:jc w:val="both"/>
        <w:rPr/>
      </w:pPr>
      <w:r>
        <w:rPr>
          <w:sz w:val="24"/>
        </w:rPr>
        <w:t>Массу рассказал о видении, об обещании Огуна решить вопрос о крестном и о приказании обратиться к нему. Мартин был поражен.</w:t>
      </w:r>
    </w:p>
    <w:p>
      <w:pPr>
        <w:pStyle w:val="Normal"/>
        <w:ind w:firstLine="426"/>
        <w:jc w:val="both"/>
        <w:rPr>
          <w:sz w:val="24"/>
        </w:rPr>
      </w:pPr>
      <w:r>
        <w:rPr>
          <w:sz w:val="24"/>
        </w:rPr>
        <w:t xml:space="preserve">– </w:t>
      </w:r>
      <w:r>
        <w:rPr>
          <w:sz w:val="24"/>
        </w:rPr>
        <w:t>Ты и в самом деле видел его, негр, или насмехаешься надо мной?</w:t>
      </w:r>
    </w:p>
    <w:p>
      <w:pPr>
        <w:pStyle w:val="Normal"/>
        <w:ind w:firstLine="426"/>
        <w:jc w:val="both"/>
        <w:rPr>
          <w:sz w:val="24"/>
        </w:rPr>
      </w:pPr>
      <w:r>
        <w:rPr>
          <w:sz w:val="24"/>
        </w:rPr>
        <w:t xml:space="preserve">– </w:t>
      </w:r>
      <w:r>
        <w:rPr>
          <w:sz w:val="24"/>
        </w:rPr>
        <w:t>Клянусь тебе... У меня до сих пор в глазах красные пятна...</w:t>
      </w:r>
    </w:p>
    <w:p>
      <w:pPr>
        <w:pStyle w:val="Normal"/>
        <w:ind w:firstLine="426"/>
        <w:jc w:val="both"/>
        <w:rPr/>
      </w:pPr>
      <w:r>
        <w:rPr>
          <w:sz w:val="24"/>
        </w:rPr>
        <w:t>Мартин подумал, и у него появилась некоторая надежда. Ведь он как раз говорил о празднике Ошумарэ, об Огунах, танцевавших на площадке Арминды. Так что вполне возможно, что Огун намерен указать именно на него, Мартина.</w:t>
      </w:r>
    </w:p>
    <w:p>
      <w:pPr>
        <w:pStyle w:val="Normal"/>
        <w:ind w:firstLine="426"/>
        <w:jc w:val="both"/>
        <w:rPr>
          <w:sz w:val="24"/>
        </w:rPr>
      </w:pPr>
      <w:r>
        <w:rPr>
          <w:sz w:val="24"/>
        </w:rPr>
        <w:t xml:space="preserve">– </w:t>
      </w:r>
      <w:r>
        <w:rPr>
          <w:sz w:val="24"/>
        </w:rPr>
        <w:t>Знаешь, братец, по-моему, нужно поторопиться... С кем ты будешь советоваться?</w:t>
      </w:r>
    </w:p>
    <w:p>
      <w:pPr>
        <w:pStyle w:val="Normal"/>
        <w:ind w:firstLine="426"/>
        <w:jc w:val="both"/>
        <w:rPr>
          <w:sz w:val="24"/>
        </w:rPr>
      </w:pPr>
      <w:r>
        <w:rPr>
          <w:sz w:val="24"/>
        </w:rPr>
        <w:t xml:space="preserve">– </w:t>
      </w:r>
      <w:r>
        <w:rPr>
          <w:sz w:val="24"/>
        </w:rPr>
        <w:t>Как с кем?.. С матерью Дониньей, конечно...</w:t>
      </w:r>
    </w:p>
    <w:p>
      <w:pPr>
        <w:pStyle w:val="Normal"/>
        <w:ind w:firstLine="426"/>
        <w:jc w:val="both"/>
        <w:rPr>
          <w:sz w:val="24"/>
        </w:rPr>
      </w:pPr>
      <w:r>
        <w:rPr>
          <w:sz w:val="24"/>
        </w:rPr>
        <w:t xml:space="preserve">– </w:t>
      </w:r>
      <w:r>
        <w:rPr>
          <w:sz w:val="24"/>
        </w:rPr>
        <w:t>Ну что ж, тогда иди поскорее...</w:t>
      </w:r>
    </w:p>
    <w:p>
      <w:pPr>
        <w:pStyle w:val="Normal"/>
        <w:ind w:firstLine="426"/>
        <w:jc w:val="both"/>
        <w:rPr>
          <w:sz w:val="24"/>
        </w:rPr>
      </w:pPr>
      <w:r>
        <w:rPr>
          <w:sz w:val="24"/>
        </w:rPr>
        <w:t xml:space="preserve">– </w:t>
      </w:r>
      <w:r>
        <w:rPr>
          <w:sz w:val="24"/>
        </w:rPr>
        <w:t>Схожу сегодня же...</w:t>
      </w:r>
    </w:p>
    <w:p>
      <w:pPr>
        <w:pStyle w:val="Normal"/>
        <w:ind w:firstLine="426"/>
        <w:jc w:val="both"/>
        <w:rPr>
          <w:sz w:val="24"/>
        </w:rPr>
      </w:pPr>
      <w:r>
        <w:rPr>
          <w:sz w:val="24"/>
        </w:rPr>
        <w:t>Но мать святого Донинья, у которого Массу был одним из наи</w:t>
        <w:softHyphen/>
        <w:t>более чтимых оганов, а Жезуино пользовался большим уважением, в тот день не смогла ни принять негра, ни даже переговорить с ним. Она беседовала с одной из своих дочерей, прибывшей из провинции, и велела передать Массу, чтобы он пришел завтра в любое время.</w:t>
      </w:r>
    </w:p>
    <w:p>
      <w:pPr>
        <w:pStyle w:val="Normal"/>
        <w:ind w:firstLine="426"/>
        <w:jc w:val="both"/>
        <w:rPr>
          <w:sz w:val="24"/>
        </w:rPr>
      </w:pPr>
      <w:r>
        <w:rPr>
          <w:sz w:val="24"/>
        </w:rPr>
        <w:t>Вечером, собравшись в баре Изидро до Батуалэ, друзья наконец услышали из уст негра рассказ о случившемся. Правда, Мартин уже сообщил им кое-что, но все хотели узнать, как было дело, от самого Массу.</w:t>
      </w:r>
    </w:p>
    <w:p>
      <w:pPr>
        <w:pStyle w:val="Normal"/>
        <w:ind w:firstLine="426"/>
        <w:jc w:val="both"/>
        <w:rPr/>
      </w:pPr>
      <w:r>
        <w:rPr>
          <w:sz w:val="24"/>
        </w:rPr>
        <w:t>Негр рассказал, что он шел с Мартином по дороге в Барру, с тяжелой корзиной на голове, когда послышалась музыка и священ</w:t>
        <w:softHyphen/>
        <w:t>ные песни. Вначале совсем тихо, а потом звуки стали нарастать и музыка заиграла громко, как на празднике. Мартин может подтвер</w:t>
        <w:softHyphen/>
        <w:t>дить, он не даст солгать.</w:t>
      </w:r>
    </w:p>
    <w:p>
      <w:pPr>
        <w:pStyle w:val="Normal"/>
        <w:ind w:firstLine="426"/>
        <w:jc w:val="both"/>
        <w:rPr>
          <w:sz w:val="24"/>
        </w:rPr>
      </w:pPr>
      <w:r>
        <w:rPr>
          <w:sz w:val="24"/>
        </w:rPr>
        <w:t>Мартин подтвердил и добавил еще кое-что: перед этим они как раз говорили о празднике в честь Ошумарэ, а когда упомянули имя Огуна, им показалось, будто святой ударил их по затылку, и они начали приплясывать, как в ритуальном хороводе. Мартин даже по</w:t>
        <w:softHyphen/>
        <w:t>чувствовал дрожь в ногах.</w:t>
      </w:r>
    </w:p>
    <w:p>
      <w:pPr>
        <w:pStyle w:val="Normal"/>
        <w:ind w:firstLine="426"/>
        <w:jc w:val="both"/>
        <w:rPr>
          <w:sz w:val="24"/>
        </w:rPr>
      </w:pPr>
      <w:r>
        <w:rPr>
          <w:sz w:val="24"/>
        </w:rPr>
        <w:t>Тем временем музыка играла все громче и громче, и вот в за</w:t>
        <w:softHyphen/>
        <w:t>рослях кустарника появился Огун. Он был огромный, ростом около трех метров, пышно разодетый, и голос его заглушал музыку. Он подошел и обнял Массу, своего огана, и сказал ему, чтобы тот не беспокоился больше о крестном, потому что он сам решит этот во</w:t>
        <w:softHyphen/>
        <w:t>прос, освободив негра от мучительных затруднений, раз он любит всех друзей одинаково и не знает, на ком остановить выбор. Ведь так было, Мартин?</w:t>
      </w:r>
    </w:p>
    <w:p>
      <w:pPr>
        <w:pStyle w:val="Normal"/>
        <w:ind w:firstLine="426"/>
        <w:jc w:val="both"/>
        <w:rPr>
          <w:sz w:val="24"/>
        </w:rPr>
      </w:pPr>
      <w:r>
        <w:rPr>
          <w:sz w:val="24"/>
        </w:rPr>
        <w:t>Мартин подтвердил слова Массу, однако высказал сомнение отно</w:t>
        <w:softHyphen/>
        <w:t>сительно роста святого, возможно, он был и больше, пожалуй, метра три с половиной. А голос? Такой голос может заглушить даже рев урагана... Приятели искоса посмотрели на Капрала: сразу видно, что он хочет польстить Огуну, представляя его таким гигантом.</w:t>
      </w:r>
    </w:p>
    <w:p>
      <w:pPr>
        <w:pStyle w:val="Normal"/>
        <w:ind w:firstLine="426"/>
        <w:jc w:val="both"/>
        <w:rPr>
          <w:sz w:val="24"/>
        </w:rPr>
      </w:pPr>
      <w:r>
        <w:rPr>
          <w:sz w:val="24"/>
        </w:rPr>
        <w:t>Итак, Огун сам решит вопрос о крестном, с довольным видом заключил свой рассказ Массу. А кто осмелился бы оспаривать выбор могущественного божества? Только безумный может пойти на это, ведь Огун не снесет оскорбления.</w:t>
      </w:r>
    </w:p>
    <w:p>
      <w:pPr>
        <w:pStyle w:val="Normal"/>
        <w:ind w:firstLine="426"/>
        <w:jc w:val="both"/>
        <w:rPr/>
      </w:pPr>
      <w:r>
        <w:rPr>
          <w:sz w:val="24"/>
        </w:rPr>
        <w:t>Все почтительно молчали, но всех тревожила одна и та же мысль: не было ли все это подстроено Капралом, не внушил ли он просто</w:t>
        <w:softHyphen/>
        <w:t>душному негру это странное видение среди бела дня? Все знали хитрость Мартина, он вполне мог придумать такое. Сначала Огун будто бы дал обещание выбрать крестного, а потом снова появится, разумеется, когда никого из друзей не будет поблизости, и заявит, что избрал Мартина. И все это, конечно, лишь в воображении негра, распаленном Капралом. Взгляды друзей перебегали с Массу на Мар</w:t>
        <w:softHyphen/>
        <w:t>тина, беспокойные взгляды, не скрывавшие подозрений. Наконец заговорил Жезуино:</w:t>
      </w:r>
    </w:p>
    <w:p>
      <w:pPr>
        <w:pStyle w:val="Normal"/>
        <w:ind w:firstLine="426"/>
        <w:jc w:val="both"/>
        <w:rPr>
          <w:sz w:val="24"/>
        </w:rPr>
      </w:pPr>
      <w:r>
        <w:rPr>
          <w:sz w:val="24"/>
        </w:rPr>
        <w:t xml:space="preserve">– </w:t>
      </w:r>
      <w:r>
        <w:rPr>
          <w:sz w:val="24"/>
        </w:rPr>
        <w:t>Ты хочешь сказать, что выбирать будет Огун? Прекрасно! Но как это произойдет? Он тебе сказал, чтобы ты обратился к нему... Где и как ты это сделаешь?</w:t>
      </w:r>
    </w:p>
    <w:p>
      <w:pPr>
        <w:pStyle w:val="Normal"/>
        <w:ind w:firstLine="426"/>
        <w:jc w:val="both"/>
        <w:rPr>
          <w:sz w:val="24"/>
        </w:rPr>
      </w:pPr>
      <w:r>
        <w:rPr>
          <w:sz w:val="24"/>
        </w:rPr>
        <w:t xml:space="preserve">– </w:t>
      </w:r>
      <w:r>
        <w:rPr>
          <w:sz w:val="24"/>
        </w:rPr>
        <w:t>Посоветуюсь со знающими людьми. Я уже ходил сегодня.</w:t>
      </w:r>
    </w:p>
    <w:p>
      <w:pPr>
        <w:pStyle w:val="Normal"/>
        <w:ind w:firstLine="426"/>
        <w:jc w:val="both"/>
        <w:rPr>
          <w:sz w:val="24"/>
        </w:rPr>
      </w:pPr>
      <w:r>
        <w:rPr>
          <w:sz w:val="24"/>
        </w:rPr>
        <w:t xml:space="preserve">– </w:t>
      </w:r>
      <w:r>
        <w:rPr>
          <w:sz w:val="24"/>
        </w:rPr>
        <w:t>Уже?! – в голосе Бешеного Петуха звучала тревога. – С кем же ты советовался?</w:t>
      </w:r>
    </w:p>
    <w:p>
      <w:pPr>
        <w:pStyle w:val="Normal"/>
        <w:ind w:firstLine="426"/>
        <w:jc w:val="both"/>
        <w:rPr>
          <w:sz w:val="24"/>
        </w:rPr>
      </w:pPr>
      <w:r>
        <w:rPr>
          <w:sz w:val="24"/>
        </w:rPr>
        <w:t>Жезуино боялся, что с самим Мартином или с кем-нибудь, кого тот подучил.</w:t>
      </w:r>
    </w:p>
    <w:p>
      <w:pPr>
        <w:pStyle w:val="Normal"/>
        <w:ind w:firstLine="426"/>
        <w:jc w:val="both"/>
        <w:rPr/>
      </w:pPr>
      <w:r>
        <w:rPr>
          <w:sz w:val="24"/>
        </w:rPr>
        <w:t xml:space="preserve">– </w:t>
      </w:r>
      <w:r>
        <w:rPr>
          <w:sz w:val="24"/>
        </w:rPr>
        <w:t>Я ходил к матери Донинье, но она была занята и не смогла меня принять, примет завтра.</w:t>
      </w:r>
    </w:p>
    <w:p>
      <w:pPr>
        <w:pStyle w:val="Normal"/>
        <w:ind w:firstLine="426"/>
        <w:jc w:val="both"/>
        <w:rPr/>
      </w:pPr>
      <w:r>
        <w:rPr>
          <w:sz w:val="24"/>
        </w:rPr>
        <w:t>Жезуино облегченно вздохнул, остальные тоже. Мать Донинья была вне всяких подозрений и заслуживала полного доверия; никто не посмел бы хоть немного усомниться в ее честности, тем более в ее могуществе и близости к божествам.</w:t>
      </w:r>
    </w:p>
    <w:p>
      <w:pPr>
        <w:pStyle w:val="Normal"/>
        <w:ind w:firstLine="426"/>
        <w:jc w:val="both"/>
        <w:rPr>
          <w:sz w:val="24"/>
        </w:rPr>
      </w:pPr>
      <w:r>
        <w:rPr>
          <w:sz w:val="24"/>
        </w:rPr>
        <w:t xml:space="preserve">– </w:t>
      </w:r>
      <w:r>
        <w:rPr>
          <w:sz w:val="24"/>
        </w:rPr>
        <w:t>К матери Донинье? Ты правильно поступил, для такого серьез</w:t>
        <w:softHyphen/>
        <w:t>ного дела только она и годится. А когда ты снова пойдешь к ней?</w:t>
      </w:r>
    </w:p>
    <w:p>
      <w:pPr>
        <w:pStyle w:val="Normal"/>
        <w:ind w:firstLine="426"/>
        <w:jc w:val="both"/>
        <w:rPr>
          <w:sz w:val="24"/>
        </w:rPr>
      </w:pPr>
      <w:r>
        <w:rPr>
          <w:sz w:val="24"/>
        </w:rPr>
        <w:t xml:space="preserve">– </w:t>
      </w:r>
      <w:r>
        <w:rPr>
          <w:sz w:val="24"/>
        </w:rPr>
        <w:t>Завтра.</w:t>
      </w:r>
    </w:p>
    <w:p>
      <w:pPr>
        <w:pStyle w:val="Normal"/>
        <w:ind w:firstLine="426"/>
        <w:jc w:val="both"/>
        <w:rPr>
          <w:sz w:val="24"/>
        </w:rPr>
      </w:pPr>
      <w:r>
        <w:rPr>
          <w:sz w:val="24"/>
        </w:rPr>
        <w:t>Только Ветрогон продолжал упорствовать.</w:t>
      </w:r>
    </w:p>
    <w:p>
      <w:pPr>
        <w:pStyle w:val="Normal"/>
        <w:ind w:firstLine="426"/>
        <w:jc w:val="both"/>
        <w:rPr>
          <w:sz w:val="24"/>
        </w:rPr>
      </w:pPr>
      <w:r>
        <w:rPr>
          <w:sz w:val="24"/>
        </w:rPr>
        <w:t xml:space="preserve">– </w:t>
      </w:r>
      <w:r>
        <w:rPr>
          <w:sz w:val="24"/>
        </w:rPr>
        <w:t>На твоем месте я бы крестил малыша у падре, у спирита, словом во всех церквах. Их больше двадцати, и всюду разные обряды крещения, и для каждого крещения я подобрал бы крестного...</w:t>
      </w:r>
    </w:p>
    <w:p>
      <w:pPr>
        <w:pStyle w:val="Normal"/>
        <w:ind w:firstLine="426"/>
        <w:jc w:val="both"/>
        <w:rPr/>
      </w:pPr>
      <w:r>
        <w:rPr>
          <w:sz w:val="24"/>
        </w:rPr>
        <w:t>Решение это могло показаться практичным и радикальным, но было неприемлемым. Неужели, черт возьми, мальчишка только и будет делать всю свою жизнь, что бегать из церкви в церковь? Хватит с него католической религии да кандомблэ, которые, как известно дополняют друг друга... Креститься надо у падре, а искать защиты у негритянского божества. Зачем еще другие религии?</w:t>
      </w:r>
    </w:p>
    <w:p>
      <w:pPr>
        <w:pStyle w:val="Normal"/>
        <w:ind w:firstLine="426"/>
        <w:jc w:val="both"/>
        <w:rPr/>
      </w:pPr>
      <w:r>
        <w:rPr>
          <w:sz w:val="24"/>
        </w:rPr>
        <w:t>На следующий день после обеда Массу отправился на вершину холма Ретиро, где находилась площадка Дониньи, одна из самых больших в городе. В густых зарослях кустарника стояли алтари различных божеств, домики для дочерей и сестёр святого и для гостей, барак для празднеств и дом оганов.</w:t>
      </w:r>
    </w:p>
    <w:p>
      <w:pPr>
        <w:pStyle w:val="Normal"/>
        <w:ind w:firstLine="426"/>
        <w:jc w:val="both"/>
        <w:rPr/>
      </w:pPr>
      <w:r>
        <w:rPr>
          <w:sz w:val="24"/>
        </w:rPr>
        <w:t>Донинья была в доме Шанго, которому принадлежала площадкеа, там она и переговорила с Массу. Она дала ему поцеловать руку, пригласила сесть и, прежде чем они перешли к делу, потолковала с ним о разных вещах, как это положено у воспитанных людей. Наконец после небольшой паузы Донинья попросила одну из женщин принести им кофе, скрестила руки и слегка наклонила голову в сто</w:t>
        <w:softHyphen/>
        <w:t>рону Массу, показывая, что готова его слушать.</w:t>
      </w:r>
    </w:p>
    <w:p>
      <w:pPr>
        <w:pStyle w:val="Normal"/>
        <w:ind w:firstLine="426"/>
        <w:jc w:val="both"/>
        <w:rPr/>
      </w:pPr>
      <w:r>
        <w:rPr>
          <w:sz w:val="24"/>
        </w:rPr>
        <w:t>Массу начал свой рассказ, описав прибытие Бенедиты с ребенком, хорошеньким, толстеньким, но некрещеным. Бенедита никогда не проявляла набожности, напротив, была легкомысленной, ни к чему не относилась всерьез. Бедняжка умерла в больнице, во всяком случае, это можно предполагать, хотя никто не присутствовал ни при ее кончине, ни на ее похоронах.</w:t>
      </w:r>
    </w:p>
    <w:p>
      <w:pPr>
        <w:pStyle w:val="Normal"/>
        <w:ind w:firstLine="426"/>
        <w:jc w:val="both"/>
        <w:rPr/>
      </w:pPr>
      <w:r>
        <w:rPr>
          <w:sz w:val="24"/>
        </w:rPr>
        <w:t>Мать святого слушала Массу молча, кивая головой, и лишь время от времени что-то бормотала на своем наречии. Это была негритянка лет шестидесяти, толстая и медлительная, с необъятной грудью и живыми глазами. На ней была широкая юбка, белый халат и кожаные туфли, у пояса четки, на шее множество ожерелий, на запястьях браслеты; держалась она величаво и уверенно, как человек, созна</w:t>
        <w:softHyphen/>
        <w:t>ющий свою власть и мудрость.</w:t>
      </w:r>
    </w:p>
    <w:p>
      <w:pPr>
        <w:pStyle w:val="Normal"/>
        <w:ind w:firstLine="426"/>
        <w:jc w:val="both"/>
        <w:rPr/>
      </w:pPr>
      <w:r>
        <w:rPr>
          <w:sz w:val="24"/>
        </w:rPr>
        <w:t>Массу говорил без страха и колебаний, с полным доверием – ведь между ним и матерью святого, как между нею и остальными неграми кандомблэ, существовали тесные, почти родственные узы. Он рассказал об озабоченности Вевевы тем, что ребенок растет не</w:t>
        <w:softHyphen/>
        <w:t>крещеным, и Донинья признала, что это беспокойство имеет осно</w:t>
        <w:softHyphen/>
        <w:t>вания. Вевева была ее сестрой по вере, одной из самых старых; итак, она дала негру две недели на устройство всех дел, ибо не хотела, чтобы ребенок оставался некрещеным, когда ему исполнится год. И все шло хорошо – уладили многие вопросы, выбрали крестную (все согласились с кандидатурой Тиберии), однако ничего не могли решить в отношении крестного. Общительный по натуре Массу имел много близких друзей, не говоря уже о приятелях, и было невоз</w:t>
        <w:softHyphen/>
        <w:t>можно выбрать среди них одного-единственного. В особенности среди тех пяти-шести самых близких, с которыми он встречался каждый вечер, ведь они ему были ближе братьев. Массу уже перестал спать по ночам, взвешивая достоинства друзей, но выбора не сделал. Ни</w:t>
        <w:softHyphen/>
        <w:t>когда раньше он не знал, что такое головная боль, а теперь виски сдавливало, словно обручем, в ушах шумело, голова разламывалась. Он уже представлял себе, как все они перессорятся и разойдутся. А разве можно жить без дружеского тепла, чувствовать себя из</w:t>
        <w:softHyphen/>
        <w:t>гнанником в родном краю?</w:t>
      </w:r>
    </w:p>
    <w:p>
      <w:pPr>
        <w:pStyle w:val="Normal"/>
        <w:ind w:firstLine="426"/>
        <w:jc w:val="both"/>
        <w:rPr/>
      </w:pPr>
      <w:r>
        <w:rPr>
          <w:sz w:val="24"/>
        </w:rPr>
        <w:t>Донинья понимала отчаяние Массу и участливо кивала. Наконец Массу подошел к вмешательству Огуна:</w:t>
      </w:r>
    </w:p>
    <w:p>
      <w:pPr>
        <w:pStyle w:val="Normal"/>
        <w:ind w:firstLine="426"/>
        <w:jc w:val="both"/>
        <w:rPr/>
      </w:pPr>
      <w:r>
        <w:rPr>
          <w:sz w:val="24"/>
        </w:rPr>
        <w:t xml:space="preserve">– </w:t>
      </w:r>
      <w:r>
        <w:rPr>
          <w:sz w:val="24"/>
        </w:rPr>
        <w:t>Я шел по дороге, нагруженный, как осел, Мартин шел рядом. Мы разговаривали, когда вдруг появился отец мой Огун, громадный, как великан, ростом в пять с лишним метров – выше уличного фонаря Я сразу его узнал, потому что он явился в своем пышном одеянии, а также по его улыбке. Он приблизился и сказал, чтобы я повидал тебя, мать, и что он сам решит насчет крестного. Я должен поло</w:t>
        <w:softHyphen/>
        <w:t>житься на него в этом вопросе. Поэтому я и приходил вчера и пришел сегодня. Когда он кончил говорить, то снова засмеялся и вознесся к солнцу, а когда проник в его нутро, произошел взрыв и все стало желтым, словно начался золотой дождь.</w:t>
      </w:r>
    </w:p>
    <w:p>
      <w:pPr>
        <w:pStyle w:val="Normal"/>
        <w:ind w:firstLine="426"/>
        <w:jc w:val="both"/>
        <w:rPr/>
      </w:pPr>
      <w:r>
        <w:rPr>
          <w:sz w:val="24"/>
        </w:rPr>
        <w:t>Массу кончил свой рассказ, и Донинья ответила ему, что все это не является для нее неожиданностью, ибо накануне случилось нечто поистине странное. Как раз в тот момент, когда Массу приходил к ней, она бросала раковины, прося Шанго ответить на вопросы одной женщины. Однако вместо него появился Огун и наговорил ей много неприятного (как она решила тогда). Донинья, ничего не ведая о затруднениях Массу, отказалась от вмешательства Огуна и требовала появления Шанго. Она даже сочла, что это проделки Эшу, который выдает себя за Огуна, только чтобы позлить ее. Донинья и без того была озабочена делами женщины, ради которой старалась, а эта неразбериха совсем смутила ее. Неужели ей недостаточно своих забот?</w:t>
      </w:r>
    </w:p>
    <w:p>
      <w:pPr>
        <w:pStyle w:val="Normal"/>
        <w:ind w:firstLine="426"/>
        <w:jc w:val="both"/>
        <w:rPr/>
      </w:pPr>
      <w:r>
        <w:rPr>
          <w:sz w:val="24"/>
        </w:rPr>
        <w:t>Именно в тот момент Донинья почувствовала присутствие кого-то постороннего и послала одну из женщин узнать, кто пришел. Женщина сообщила, что Массу желает повидаться с ней, Дониньей. Тогда она не связала приход Массу с появлением Огуна и велела сказать негру, чтобы он явился на следующий день, – она не могла принять его, находясь в смятении.</w:t>
      </w:r>
    </w:p>
    <w:p>
      <w:pPr>
        <w:pStyle w:val="Normal"/>
        <w:ind w:firstLine="426"/>
        <w:jc w:val="both"/>
        <w:rPr>
          <w:sz w:val="24"/>
        </w:rPr>
      </w:pPr>
      <w:r>
        <w:rPr>
          <w:sz w:val="24"/>
        </w:rPr>
        <w:t>Но едва Массу ушел, Огун исчез и все пошло как обычно. Шанго обещал удовлетворить просьбы женщины, бедняжка, очевидно, бу</w:t>
        <w:softHyphen/>
        <w:t>дет довольна...</w:t>
      </w:r>
    </w:p>
    <w:p>
      <w:pPr>
        <w:pStyle w:val="Normal"/>
        <w:ind w:firstLine="426"/>
        <w:jc w:val="both"/>
        <w:rPr>
          <w:sz w:val="24"/>
        </w:rPr>
      </w:pPr>
      <w:r>
        <w:rPr>
          <w:sz w:val="24"/>
        </w:rPr>
        <w:t>Но потом, поразмыслив над случившимся, Донинья начала до</w:t>
        <w:softHyphen/>
        <w:t>гадываться, что появление Огуна, видимо, было связано с приходом Массу, и стала поджидать его. Даже сейчас, когда они беседовали, она ощущала чье-то присутствие в воздухе и готова была поклясть</w:t>
        <w:softHyphen/>
        <w:t>ся, что Огун находится где-то поблизости и слушает их разговор.</w:t>
      </w:r>
    </w:p>
    <w:p>
      <w:pPr>
        <w:pStyle w:val="Normal"/>
        <w:ind w:firstLine="426"/>
        <w:jc w:val="both"/>
        <w:rPr>
          <w:sz w:val="24"/>
        </w:rPr>
      </w:pPr>
      <w:r>
        <w:rPr>
          <w:sz w:val="24"/>
        </w:rPr>
        <w:t>Донинья тяжело поднялась, положила руки на бедра, огромные, как волны бурного моря, и велела Массу подождать. Она обещала немедленно все выяснить и направилась к алтарю Огуна. Появилась одна из дочерей святого, неся поднос с чашками и кофейником. Преж</w:t>
        <w:softHyphen/>
        <w:t>де чем предложить Массу горячего душистого кофе, она поцеловала ему руку, и негр впервые за несколько дней почувствовал себя при</w:t>
        <w:softHyphen/>
        <w:t>ободренным и почти спокойным.</w:t>
      </w:r>
    </w:p>
    <w:p>
      <w:pPr>
        <w:pStyle w:val="Normal"/>
        <w:ind w:firstLine="426"/>
        <w:jc w:val="both"/>
        <w:rPr/>
      </w:pPr>
      <w:r>
        <w:rPr>
          <w:sz w:val="24"/>
        </w:rPr>
        <w:t>Донинья отсутствовала недолго, а вернувшись, села и передала Массу указания Огуна. В четверг, когда стемнеет, негр должен при</w:t>
        <w:softHyphen/>
        <w:t>нести двух петухов, пять голубей и побольше акараже</w:t>
      </w:r>
      <w:r>
        <w:rPr>
          <w:rStyle w:val="FootnoteCharacters"/>
          <w:rStyle w:val="FootnoteAnchor"/>
          <w:sz w:val="24"/>
        </w:rPr>
        <w:footnoteReference w:id="7"/>
      </w:r>
      <w:r>
        <w:rPr>
          <w:sz w:val="24"/>
        </w:rPr>
        <w:t xml:space="preserve"> и абара</w:t>
      </w:r>
      <w:r>
        <w:rPr>
          <w:rStyle w:val="FootnoteCharacters"/>
          <w:rStyle w:val="FootnoteAnchor"/>
          <w:sz w:val="24"/>
        </w:rPr>
        <w:footnoteReference w:id="8"/>
      </w:r>
      <w:r>
        <w:rPr>
          <w:sz w:val="24"/>
        </w:rPr>
        <w:t>, чтобы накормить его, и тогда он ответит насчет крестного.</w:t>
      </w:r>
    </w:p>
    <w:p>
      <w:pPr>
        <w:pStyle w:val="Normal"/>
        <w:ind w:firstLine="426"/>
        <w:jc w:val="both"/>
        <w:rPr/>
      </w:pPr>
      <w:r>
        <w:rPr>
          <w:sz w:val="24"/>
        </w:rPr>
        <w:t>Донинья взялась заказать акараже и абара, и Массу дал ей денег. Петухов и голубей он принесет завтра, в среду. В четверг же он явится с друзьями, они вкусят священную еду вместе с Дониньей и ее помощницами, которые здесь будут. Следует приготовить и алуа</w:t>
      </w:r>
      <w:r>
        <w:rPr>
          <w:rStyle w:val="FootnoteCharacters"/>
          <w:rStyle w:val="FootnoteAnchor"/>
          <w:sz w:val="24"/>
        </w:rPr>
        <w:footnoteReference w:id="9"/>
      </w:r>
      <w:r>
        <w:rPr>
          <w:sz w:val="24"/>
        </w:rPr>
        <w:t>.</w:t>
      </w:r>
    </w:p>
    <w:p>
      <w:pPr>
        <w:pStyle w:val="Normal"/>
        <w:ind w:firstLine="426"/>
        <w:jc w:val="both"/>
        <w:rPr/>
      </w:pPr>
      <w:r>
        <w:rPr>
          <w:sz w:val="24"/>
        </w:rPr>
        <w:t>Оставшиеся два дня прошли в напряжении, все спрашивали себя, кто же будет избран Огуном как наиболее достойный быть крестным отцом мальчика. Вопрос приобрел совсем иной характер. Одно дело, когда выбирает негр Массу, он легко может ошибиться, решить не</w:t>
        <w:softHyphen/>
        <w:t>справедливо. Но Огун не ошибется, его решение будет единственно правильным. Он изберет действительно самого лучшего, самого до</w:t>
        <w:softHyphen/>
        <w:t>стойного друга Массу. Каждый чувствовал, как сжимается его сердце теперь, когда в игру вступили могучие силы, не подвластные чьей-либо хитрости или влиянию. Даже сам Жезуино был бессилен против них. Огун  – бог металлов, его воля тверда, как его огненная шпага.</w:t>
      </w:r>
    </w:p>
    <w:p>
      <w:pPr>
        <w:pStyle w:val="Normal"/>
        <w:jc w:val="center"/>
        <w:rPr>
          <w:sz w:val="16"/>
        </w:rPr>
      </w:pPr>
      <w:r>
        <w:rPr>
          <w:sz w:val="16"/>
        </w:rPr>
      </w:r>
    </w:p>
    <w:p>
      <w:pPr>
        <w:pStyle w:val="Normal"/>
        <w:jc w:val="center"/>
        <w:rPr>
          <w:sz w:val="24"/>
        </w:rPr>
      </w:pPr>
      <w:r>
        <w:rPr>
          <w:sz w:val="24"/>
        </w:rPr>
        <w:t>4</w:t>
      </w:r>
    </w:p>
    <w:p>
      <w:pPr>
        <w:pStyle w:val="Normal"/>
        <w:jc w:val="center"/>
        <w:rPr>
          <w:sz w:val="16"/>
        </w:rPr>
      </w:pPr>
      <w:r>
        <w:rPr>
          <w:sz w:val="16"/>
        </w:rPr>
      </w:r>
    </w:p>
    <w:p>
      <w:pPr>
        <w:pStyle w:val="Normal"/>
        <w:ind w:firstLine="426"/>
        <w:jc w:val="both"/>
        <w:rPr/>
      </w:pPr>
      <w:r>
        <w:rPr>
          <w:sz w:val="24"/>
        </w:rPr>
        <w:t>Вдалеке зажглись огни города, среди зарослей у площадки для кандомблэ сгущались сумерки. Друзья шагали молчаливые и задум</w:t>
        <w:softHyphen/>
        <w:t>чивые. Тиберия шла вместе с ними, она настояла на своем присут</w:t>
        <w:softHyphen/>
        <w:t>ствии при решении столь важного вопроса, поскольку считала себя непосредственно заинтересованной в этом деле. Козы с козлятами, прыгая по крутым склонам, возвращались домой. Мрак опускался на деревья, и казалось, впереди встает черная стена.</w:t>
      </w:r>
    </w:p>
    <w:p>
      <w:pPr>
        <w:pStyle w:val="Normal"/>
        <w:ind w:firstLine="426"/>
        <w:jc w:val="both"/>
        <w:rPr/>
      </w:pPr>
      <w:r>
        <w:rPr>
          <w:sz w:val="24"/>
        </w:rPr>
        <w:t>На площадке для кандомблэ стояла тишина, огни были потушены, но в домах, где жили дочери святого, слышалось легкое движение. Красноватый свет масляных коптилок пробивался сквозь щели дверей и окон. Перед алтарем Огуна горели свечи. Когда они вошли в калит</w:t>
        <w:softHyphen/>
        <w:t>ку, одна из дочерей Ошалы, вся в белом, как было положено, появилась из темноты и прошептала:</w:t>
      </w:r>
    </w:p>
    <w:p>
      <w:pPr>
        <w:pStyle w:val="Normal"/>
        <w:ind w:firstLine="426"/>
        <w:jc w:val="both"/>
        <w:rPr>
          <w:sz w:val="24"/>
        </w:rPr>
      </w:pPr>
      <w:r>
        <w:rPr>
          <w:sz w:val="24"/>
        </w:rPr>
        <w:t xml:space="preserve">– </w:t>
      </w:r>
      <w:r>
        <w:rPr>
          <w:sz w:val="24"/>
        </w:rPr>
        <w:t>Мать Донинья ждет вас. В доме Огуна...</w:t>
      </w:r>
    </w:p>
    <w:p>
      <w:pPr>
        <w:pStyle w:val="Normal"/>
        <w:ind w:firstLine="426"/>
        <w:jc w:val="both"/>
        <w:rPr/>
      </w:pPr>
      <w:r>
        <w:rPr>
          <w:sz w:val="24"/>
        </w:rPr>
        <w:t>Отодвинув ситцевую занавеску, закрывавшую вход, друзья один за другим вошли, в дом, склонились перед алтарем божества, а затем встали у стены. Мать Донинья сидела на табуретке, перед ней стояло блюдо с орехами. Она протянула им руку для поцелуя. Темнота медленно наползала на поля. Так как помещение было маленьким, все в нем не смогли поместиться: внутри остались только Массу с Дониньей, Тиберия и Жезуино. Остальные столпились снаружи, за</w:t>
        <w:softHyphen/>
        <w:t>навеску пришлось поднять.</w:t>
      </w:r>
    </w:p>
    <w:p>
      <w:pPr>
        <w:pStyle w:val="Normal"/>
        <w:ind w:firstLine="426"/>
        <w:jc w:val="both"/>
        <w:rPr/>
      </w:pPr>
      <w:r>
        <w:rPr>
          <w:sz w:val="24"/>
        </w:rPr>
        <w:t>Одна из женщин подошла и, преклонив колена перед матерью Дониньей, подала ей глиняное блюдо с двумя большими остро на</w:t>
        <w:softHyphen/>
        <w:t>точенными ножами. Другая принесла двух петухов. Донинья запела кантигу, дочери ей подтягивали. Жертвоприношение началось.</w:t>
      </w:r>
    </w:p>
    <w:p>
      <w:pPr>
        <w:pStyle w:val="Normal"/>
        <w:ind w:firstLine="426"/>
        <w:jc w:val="both"/>
        <w:rPr/>
      </w:pPr>
      <w:r>
        <w:rPr>
          <w:sz w:val="24"/>
        </w:rPr>
        <w:t>Донинья взяла первого петуха и, поставив рядом с ним глиняный сосуд, перерезала петуху горло. Хлынула кровь. Затем Донинья вы</w:t>
        <w:softHyphen/>
        <w:t>рвала несколько перьев и бросила их в кровь.</w:t>
      </w:r>
    </w:p>
    <w:p>
      <w:pPr>
        <w:pStyle w:val="Normal"/>
        <w:ind w:firstLine="426"/>
        <w:jc w:val="both"/>
        <w:rPr>
          <w:sz w:val="24"/>
        </w:rPr>
      </w:pPr>
      <w:r>
        <w:rPr>
          <w:sz w:val="24"/>
        </w:rPr>
        <w:t>После этого был принесен в жертву второй петух. В ночной ти</w:t>
        <w:softHyphen/>
        <w:t>шине раздавались кантиги во славу Огуна, они плыли по склонам холмов к Баии.</w:t>
      </w:r>
    </w:p>
    <w:p>
      <w:pPr>
        <w:pStyle w:val="Normal"/>
        <w:ind w:firstLine="426"/>
        <w:jc w:val="both"/>
        <w:rPr>
          <w:sz w:val="24"/>
        </w:rPr>
      </w:pPr>
      <w:r>
        <w:rPr>
          <w:sz w:val="24"/>
        </w:rPr>
        <w:t>Третья женщина принесла белых испуганных голубей. Их кровь была собрана в другой сосуд, и туда тоже бросили перья.</w:t>
      </w:r>
    </w:p>
    <w:p>
      <w:pPr>
        <w:pStyle w:val="Normal"/>
        <w:ind w:firstLine="426"/>
        <w:jc w:val="both"/>
        <w:rPr/>
      </w:pPr>
      <w:r>
        <w:rPr>
          <w:sz w:val="24"/>
        </w:rPr>
        <w:t>Донинья поднялась, взяла жезл и, махнув им, распорядилась, чтобы музыканты играли, затем с надлежащими словами положила мертвых птиц у алтаря. Массу и Жезуино склонились в поклоне. Смоченными в крови пальцами Донинья дотронулась до лба каждого из пришедших, и дочери святого унесли мертвых птиц, чтобы при</w:t>
        <w:softHyphen/>
        <w:t>готовить священную трапезу.</w:t>
      </w:r>
    </w:p>
    <w:p>
      <w:pPr>
        <w:pStyle w:val="Normal"/>
        <w:ind w:firstLine="426"/>
        <w:jc w:val="both"/>
        <w:rPr/>
      </w:pPr>
      <w:r>
        <w:rPr>
          <w:sz w:val="24"/>
        </w:rPr>
        <w:t>Потом все вышли на площадку и остались на ней поговорить, а между тем на кухне началась суета. Наступила ночь, на небе появи</w:t>
        <w:softHyphen/>
        <w:t>лись несчетные звезды. Никто не поминал о том, что привело их сюда, и казалось, что это друзья собрались для приятной беседы. Донинья рассказывала истории из своего далекого детства, вспо</w:t>
        <w:softHyphen/>
        <w:t>минала людей, которых уже не было в живых, Тиберия – всякие интересные случаи. Так они беседовали, пока не объявили, что трапеза готова.</w:t>
      </w:r>
    </w:p>
    <w:p>
      <w:pPr>
        <w:pStyle w:val="Normal"/>
        <w:ind w:firstLine="426"/>
        <w:jc w:val="both"/>
        <w:rPr/>
      </w:pPr>
      <w:r>
        <w:rPr>
          <w:sz w:val="24"/>
        </w:rPr>
        <w:t>Пришли женщины с блюдами, на которых были всевозможные кушанья – абара, акараже, шиншим</w:t>
      </w:r>
      <w:r>
        <w:rPr>
          <w:rStyle w:val="FootnoteCharacters"/>
          <w:rStyle w:val="FootnoteAnchor"/>
          <w:sz w:val="24"/>
        </w:rPr>
        <w:footnoteReference w:id="10"/>
      </w:r>
      <w:r>
        <w:rPr>
          <w:sz w:val="24"/>
        </w:rPr>
        <w:t>. Принесенные в жертву птицы превратились в аппетитно пахнущую, соблазнительную еду. Донинья выбрала куски для Ошалы, блюда поставили на алтарь, женщины запели, Донинья тоже.</w:t>
      </w:r>
    </w:p>
    <w:p>
      <w:pPr>
        <w:pStyle w:val="Normal"/>
        <w:ind w:firstLine="426"/>
        <w:jc w:val="both"/>
        <w:rPr/>
      </w:pPr>
      <w:r>
        <w:rPr>
          <w:sz w:val="24"/>
        </w:rPr>
        <w:t>Потом она стала бросать раковины. Друзья внимательно наблю</w:t>
        <w:softHyphen/>
        <w:t>дали за Дониньей. Вот она позвала Огуна. Тот не рассердился и сразу пришел со смехом и шутками. Он приветствовал всех, и особо мать Донинью и своего огана Массу.</w:t>
      </w:r>
    </w:p>
    <w:p>
      <w:pPr>
        <w:pStyle w:val="Normal"/>
        <w:ind w:firstLine="426"/>
        <w:jc w:val="both"/>
        <w:rPr/>
      </w:pPr>
      <w:r>
        <w:rPr>
          <w:sz w:val="24"/>
        </w:rPr>
        <w:t>Донинья поблагодарила Огуна и спросила, правда ли, что он на</w:t>
        <w:softHyphen/>
        <w:t>мерен помочь Массу в его трудном деле. Огун ответил, что за тем и явился, чтобы поблагодарить Массу за угощение из петухов и голу</w:t>
        <w:softHyphen/>
        <w:t>бей и сообщить свое решение, которого все ждут.</w:t>
      </w:r>
    </w:p>
    <w:p>
      <w:pPr>
        <w:pStyle w:val="Normal"/>
        <w:ind w:firstLine="426"/>
        <w:jc w:val="both"/>
        <w:rPr/>
      </w:pPr>
      <w:r>
        <w:rPr>
          <w:sz w:val="24"/>
        </w:rPr>
        <w:t>Наступила очередь Массу благодарить Огуна и сердечно при</w:t>
        <w:softHyphen/>
        <w:t>ветствовать его. Без помощи Огуна он не может выбрать крестного для сына, хорошенького и смышленого малыша, такого подвижного и капризного, как дьяволенок. Массу не хочет обидеть своих до</w:t>
        <w:softHyphen/>
        <w:t>стойных друзей, указав на одного из них. Для этого он и принес пе</w:t>
        <w:softHyphen/>
        <w:t>тухов и голубей, как велел Огун.</w:t>
      </w:r>
    </w:p>
    <w:p>
      <w:pPr>
        <w:pStyle w:val="Normal"/>
        <w:ind w:firstLine="426"/>
        <w:jc w:val="both"/>
        <w:rPr>
          <w:sz w:val="24"/>
        </w:rPr>
      </w:pPr>
      <w:r>
        <w:rPr>
          <w:sz w:val="24"/>
        </w:rPr>
        <w:t>Огун согласился, что все это истинная правда. Он увидел, как озабочен его сын Массу, и пришел ему на помощь. Значит, Массу не хочет обидеть никого из своих друзей и не знает, что делать, не так ли?</w:t>
      </w:r>
    </w:p>
    <w:p>
      <w:pPr>
        <w:pStyle w:val="Normal"/>
        <w:ind w:firstLine="426"/>
        <w:jc w:val="both"/>
        <w:rPr>
          <w:sz w:val="24"/>
        </w:rPr>
      </w:pPr>
      <w:r>
        <w:rPr>
          <w:sz w:val="24"/>
        </w:rPr>
        <w:t>Массу подтвердил это и попросил сообщить ему решение, кото</w:t>
        <w:softHyphen/>
        <w:t>рое принял Огун. Ответа ждали в напряженной тишине.</w:t>
      </w:r>
    </w:p>
    <w:p>
      <w:pPr>
        <w:pStyle w:val="Normal"/>
        <w:ind w:firstLine="426"/>
        <w:jc w:val="both"/>
        <w:rPr/>
      </w:pPr>
      <w:r>
        <w:rPr>
          <w:sz w:val="24"/>
        </w:rPr>
        <w:t>И вдруг раздался звон железа и стали, ударяющейся о сталь, ибо Огун – бог войны. Послышался его веселый смех; он скакал на одной из своих дочерей, которая, распахнув дверь, приветствовала Донинью, стала у алтаря и громко возвестила:</w:t>
      </w:r>
    </w:p>
    <w:p>
      <w:pPr>
        <w:pStyle w:val="Normal"/>
        <w:ind w:firstLine="426"/>
        <w:jc w:val="both"/>
        <w:rPr>
          <w:sz w:val="24"/>
        </w:rPr>
      </w:pPr>
      <w:r>
        <w:rPr>
          <w:sz w:val="24"/>
        </w:rPr>
        <w:t xml:space="preserve">– </w:t>
      </w:r>
      <w:r>
        <w:rPr>
          <w:sz w:val="24"/>
        </w:rPr>
        <w:t>Я решил. Никто из друзей Массу не будет крестным отцом мальчика. Крестным буду я сам, Огун. – И он опять рассмеялся.</w:t>
      </w:r>
    </w:p>
    <w:p>
      <w:pPr>
        <w:pStyle w:val="Normal"/>
        <w:ind w:firstLine="426"/>
        <w:jc w:val="both"/>
        <w:rPr>
          <w:sz w:val="24"/>
        </w:rPr>
      </w:pPr>
      <w:r>
        <w:rPr>
          <w:sz w:val="24"/>
        </w:rPr>
        <w:t>Донинья захотела получить подтверждение.</w:t>
      </w:r>
    </w:p>
    <w:p>
      <w:pPr>
        <w:pStyle w:val="Normal"/>
        <w:ind w:firstLine="426"/>
        <w:jc w:val="both"/>
        <w:rPr>
          <w:sz w:val="24"/>
        </w:rPr>
      </w:pPr>
      <w:r>
        <w:rPr>
          <w:sz w:val="24"/>
        </w:rPr>
        <w:t xml:space="preserve">– </w:t>
      </w:r>
      <w:r>
        <w:rPr>
          <w:sz w:val="24"/>
        </w:rPr>
        <w:t>Вы сами, отец мой?</w:t>
      </w:r>
    </w:p>
    <w:p>
      <w:pPr>
        <w:pStyle w:val="Normal"/>
        <w:ind w:firstLine="426"/>
        <w:jc w:val="both"/>
        <w:rPr/>
      </w:pPr>
      <w:r>
        <w:rPr>
          <w:sz w:val="24"/>
        </w:rPr>
        <w:t xml:space="preserve">– </w:t>
      </w:r>
      <w:r>
        <w:rPr>
          <w:sz w:val="24"/>
        </w:rPr>
        <w:t>Я сам, и никто больше. А Массу отныне будет моим кумом. Прощайте все, я ухожу, готовьтесь к празднеству, я явлюсь на кре</w:t>
        <w:softHyphen/>
        <w:t>щение.</w:t>
      </w:r>
    </w:p>
    <w:p>
      <w:pPr>
        <w:pStyle w:val="Normal"/>
        <w:ind w:firstLine="426"/>
        <w:jc w:val="both"/>
        <w:rPr>
          <w:sz w:val="24"/>
        </w:rPr>
      </w:pPr>
      <w:r>
        <w:rPr>
          <w:sz w:val="24"/>
        </w:rPr>
        <w:t>И он ушел, не дождавшись прощальной кантиги.</w:t>
      </w:r>
    </w:p>
    <w:p>
      <w:pPr>
        <w:pStyle w:val="Normal"/>
        <w:ind w:firstLine="426"/>
        <w:jc w:val="both"/>
        <w:rPr/>
      </w:pPr>
      <w:r>
        <w:rPr>
          <w:sz w:val="24"/>
        </w:rPr>
        <w:t xml:space="preserve">– </w:t>
      </w:r>
      <w:r>
        <w:rPr>
          <w:sz w:val="24"/>
        </w:rPr>
        <w:t>Никогда не видела и не слышала ничего подобного, – сказала мать Донинья. – Бог будет крестным и кумом...</w:t>
      </w:r>
    </w:p>
    <w:p>
      <w:pPr>
        <w:pStyle w:val="Normal"/>
        <w:ind w:firstLine="426"/>
        <w:jc w:val="both"/>
        <w:rPr>
          <w:sz w:val="24"/>
        </w:rPr>
      </w:pPr>
      <w:r>
        <w:rPr>
          <w:sz w:val="24"/>
        </w:rPr>
        <w:t>Массу прямо раздулся от гордости: подумать только, крестным его сына станет Огун.</w:t>
      </w:r>
    </w:p>
    <w:p>
      <w:pPr>
        <w:pStyle w:val="Normal"/>
        <w:jc w:val="center"/>
        <w:rPr>
          <w:sz w:val="16"/>
        </w:rPr>
      </w:pPr>
      <w:r>
        <w:rPr>
          <w:sz w:val="16"/>
        </w:rPr>
      </w:r>
    </w:p>
    <w:p>
      <w:pPr>
        <w:pStyle w:val="Normal"/>
        <w:jc w:val="center"/>
        <w:rPr>
          <w:sz w:val="24"/>
        </w:rPr>
      </w:pPr>
      <w:r>
        <w:rPr>
          <w:sz w:val="24"/>
        </w:rPr>
        <w:t>5</w:t>
      </w:r>
    </w:p>
    <w:p>
      <w:pPr>
        <w:pStyle w:val="Normal"/>
        <w:jc w:val="center"/>
        <w:rPr>
          <w:sz w:val="16"/>
        </w:rPr>
      </w:pPr>
      <w:r>
        <w:rPr>
          <w:sz w:val="16"/>
        </w:rPr>
      </w:r>
    </w:p>
    <w:p>
      <w:pPr>
        <w:pStyle w:val="Normal"/>
        <w:ind w:firstLine="426"/>
        <w:jc w:val="both"/>
        <w:rPr/>
      </w:pPr>
      <w:r>
        <w:rPr>
          <w:sz w:val="24"/>
        </w:rPr>
        <w:t>Все были довольны мудрым решением. Никто не был избран, все оказались одинаково достойными дружбы Массу. Выше их стоял только Огун, брат Ошосси</w:t>
      </w:r>
      <w:r>
        <w:rPr>
          <w:rStyle w:val="FootnoteCharacters"/>
          <w:rStyle w:val="FootnoteAnchor"/>
          <w:sz w:val="24"/>
        </w:rPr>
        <w:footnoteReference w:id="11"/>
      </w:r>
      <w:r>
        <w:rPr>
          <w:sz w:val="24"/>
        </w:rPr>
        <w:t xml:space="preserve"> и Шанго. И все же, по правде говоря, вопрос о крестном не был разрешен полностью.</w:t>
      </w:r>
    </w:p>
    <w:p>
      <w:pPr>
        <w:pStyle w:val="Normal"/>
        <w:ind w:firstLine="426"/>
        <w:jc w:val="both"/>
        <w:rPr/>
      </w:pPr>
      <w:r>
        <w:rPr>
          <w:sz w:val="24"/>
        </w:rPr>
        <w:t>Больше того, создалось новое, непредвиденное затруднение: по</w:t>
        <w:softHyphen/>
        <w:t>лучалось, что Огун должен отправиться в церковь Розарио дос Негрос и принять участие в католическом обряде. С другой стороны, Огун не был человеком и не мог передать свои полномочия одному из друзей Массу. Так что, по существу, они вернулись к исходному положению: кому-то надлежало представлять Огуна. И этот избран</w:t>
        <w:softHyphen/>
        <w:t>ник в известной степени будет считаться крестным отцом ребенка. Но это тотчас было отброшено.</w:t>
      </w:r>
    </w:p>
    <w:p>
      <w:pPr>
        <w:pStyle w:val="Normal"/>
        <w:ind w:firstLine="426"/>
        <w:jc w:val="both"/>
        <w:rPr/>
      </w:pPr>
      <w:r>
        <w:rPr>
          <w:sz w:val="24"/>
        </w:rPr>
        <w:t>Мать Донинья тоже не знала, как выйти из положения. Слух о том, что Огун будет кумом Массу, распространился по всему городу. Люди обсуждали это невероятное событие: Огун пожелал крестить ребенка. Негр Массу сразу вырос в глазах общества, все хотели присутствовать на крещении его сына, видеть, что предпримут отец ребенка и его друзья, чтобы Огун смог явиться на церемонию. Огун провозгласил себя крестным, и перед Массу, Дониньей, Жезуино, Тиберией, Мартином и остальными встали новые трудности.</w:t>
      </w:r>
    </w:p>
    <w:p>
      <w:pPr>
        <w:pStyle w:val="Normal"/>
        <w:ind w:firstLine="426"/>
        <w:jc w:val="both"/>
        <w:rPr/>
      </w:pPr>
      <w:r>
        <w:rPr>
          <w:sz w:val="24"/>
        </w:rPr>
        <w:t>Матери Донинье уже надоело призывать Огуна, стуча в барабаны атабаке и распевая кантиги. Ведь он обещал явиться лишь в день крещения и, по всей видимости, намеревался сдержать свое слово. Донинья пользовалась доверием богов и была одной из самых могущественных жриц. И все же, хоть она и взывала к Оссани, принесла Огуну в жертву козла, она не сумела заставить его вернуться, чтобы получить указание, как им действовать. Огун исчез, посеяв панику среди своих дочерей и оганов, ибо не ответил ни на один призыв, не пришел ни за приготовленной для него едой, ни за принесенными ему в жертву животными.</w:t>
      </w:r>
    </w:p>
    <w:p>
      <w:pPr>
        <w:pStyle w:val="Normal"/>
        <w:ind w:firstLine="426"/>
        <w:jc w:val="both"/>
        <w:rPr/>
      </w:pPr>
      <w:r>
        <w:rPr>
          <w:sz w:val="24"/>
        </w:rPr>
        <w:t>Гремели атабаке, лилась кровь петухов, голубей, уток, баранов и козлят, дочери святого кружились в хороводе, звучали кантиги, самые старые и мудрые жрецы бросали ожерелья и раковины. Огун не отвечал. По всей Баии разнеслась новость, передававшаяся из уст в уста: Огун, решив стать крестным сына Массу и покойной Бенедиты, удалился, чтобы вернуться лишь в день крещения. Оно должно было состояться через неделю, в день, когда мальчику исполнится год, в церкви Розарио дос Негрос на площади Позорного Столба. Крестная Тиберия готовила для ребенка богатые одеяния из льня</w:t>
        <w:softHyphen/>
        <w:t>ного полотна и батиста темно-синего цвета – цвета Огуна. Девушки из заведения хотели принять участие в празднике и тоже готовили подарок для младенца. Крещение Фелисио становилось событием. С тех пор как пришло известие о браке Капрала Мартина с прекрасной Мариалвой, ныне звездой кабаре на Ладейра-да-Прасе, где она по</w:t>
        <w:softHyphen/>
        <w:t>казывает свою родинку и выдает себя за певицу, ничто не возбуждало такого любопытства.</w:t>
      </w:r>
    </w:p>
    <w:p>
      <w:pPr>
        <w:pStyle w:val="Normal"/>
        <w:ind w:firstLine="426"/>
        <w:jc w:val="both"/>
        <w:rPr/>
      </w:pPr>
      <w:r>
        <w:rPr>
          <w:sz w:val="24"/>
        </w:rPr>
        <w:t>Новость взволновала даже почтенных ученых мужей, исследо</w:t>
        <w:softHyphen/>
        <w:t>вателей афро-бразильских культов, хотя все они  – и выдающиеся этнографы, и шарлатаны  – считали абсурдом всю эту историю. Цитируя английских, американских, кубинских и даже немецких авторов, они доказывали, что категория кума в иерархии кандомблэ нет ни в Бразилии, ни в Африке. И все же непременно хотели при</w:t>
        <w:softHyphen/>
        <w:t>сутствовать при крещении, поэтому подлаживались к влиятельным людям секты, чтобы обеспечить себе приглашение в церковь.</w:t>
      </w:r>
    </w:p>
    <w:p>
      <w:pPr>
        <w:pStyle w:val="Normal"/>
        <w:ind w:firstLine="426"/>
        <w:jc w:val="both"/>
        <w:rPr/>
      </w:pPr>
      <w:r>
        <w:rPr>
          <w:sz w:val="24"/>
        </w:rPr>
        <w:t>А Массу распирало тщеславие, никто, не мог в эти дни с ним разго</w:t>
        <w:softHyphen/>
        <w:t>варивать, так заносчиво он вел себя. Но друзьям пришлось вернуть его к горькой действительности. Надо было как-то выходить из положения.</w:t>
      </w:r>
    </w:p>
    <w:p>
      <w:pPr>
        <w:pStyle w:val="Normal"/>
        <w:ind w:firstLine="426"/>
        <w:jc w:val="both"/>
        <w:rPr/>
      </w:pPr>
      <w:r>
        <w:rPr>
          <w:sz w:val="24"/>
        </w:rPr>
        <w:t>Крестный должен присутствовать при обряде, держать свечу, читать католическую молитву. Разве мог Огун сделать это? Массу качал своей огромной, как у быка, головой, смотрел по очереди на присутствующих, ожидая услышать от кого-нибудь спасительный совет, ибо у него никаких идей не возникало, и он не знал, что предпринять.</w:t>
      </w:r>
    </w:p>
    <w:p>
      <w:pPr>
        <w:pStyle w:val="Normal"/>
        <w:ind w:firstLine="426"/>
        <w:jc w:val="both"/>
        <w:rPr>
          <w:sz w:val="24"/>
        </w:rPr>
      </w:pPr>
      <w:r>
        <w:rPr>
          <w:sz w:val="24"/>
        </w:rPr>
        <w:t>Донинья перепробовала все и в один прекрасный день признала себя побежденной. Ее усилия оказались тщетными, она не сумела установить связь с Огуном. Ведь только он мог им помочь, а она бессильна, Массу должен ее простить.</w:t>
      </w:r>
    </w:p>
    <w:p>
      <w:pPr>
        <w:pStyle w:val="Normal"/>
        <w:ind w:firstLine="426"/>
        <w:jc w:val="both"/>
        <w:rPr/>
      </w:pPr>
      <w:r>
        <w:rPr>
          <w:sz w:val="24"/>
        </w:rPr>
        <w:t>Опять удивил всех Жезуино Бешеный Петух, предложивший мудрый выход. Надо признать, что остальным было далеко до него. Превосходство Жезуино было настолько очевидным, что все, ни</w:t>
        <w:softHyphen/>
        <w:t>сколько не обижаясь, согласились с ним. И хотя Бешеный Петух в то время еще не развернулся в полную силу, как это произошло позже, все же нельзя было не отдать ему должное. А между тем Жезуино предложил очень простое решение, о котором никто дру</w:t>
        <w:softHyphen/>
        <w:t>гой не подумал.</w:t>
      </w:r>
    </w:p>
    <w:p>
      <w:pPr>
        <w:pStyle w:val="Normal"/>
        <w:ind w:firstLine="426"/>
        <w:jc w:val="both"/>
        <w:rPr>
          <w:sz w:val="24"/>
        </w:rPr>
      </w:pPr>
      <w:r>
        <w:rPr>
          <w:sz w:val="24"/>
        </w:rPr>
        <w:t>Массу только что вернулся, выслушав обескураживающее за</w:t>
        <w:softHyphen/>
        <w:t>явление Дониньи: нечего больше пытаться, все равно Огун явится только на крещение. И тогда негр решил отложить его и все же ждать указаний Огуна. Эта отсрочка, конечно, огорчит старую Вевеву, столь озабоченную крещением внука, однако Массу не видел иного выхода. Так он и объявил друзьям в кабачке Алонсо.</w:t>
      </w:r>
    </w:p>
    <w:p>
      <w:pPr>
        <w:pStyle w:val="Normal"/>
        <w:ind w:firstLine="426"/>
        <w:jc w:val="both"/>
        <w:rPr>
          <w:sz w:val="24"/>
        </w:rPr>
      </w:pPr>
      <w:r>
        <w:rPr>
          <w:sz w:val="24"/>
        </w:rPr>
        <w:t xml:space="preserve">– </w:t>
      </w:r>
      <w:r>
        <w:rPr>
          <w:sz w:val="24"/>
        </w:rPr>
        <w:t>По-моему, я кое-что придумал... – сказал вдруг Жезуино.</w:t>
      </w:r>
    </w:p>
    <w:p>
      <w:pPr>
        <w:pStyle w:val="Normal"/>
        <w:ind w:firstLine="426"/>
        <w:jc w:val="both"/>
        <w:rPr>
          <w:sz w:val="24"/>
        </w:rPr>
      </w:pPr>
      <w:r>
        <w:rPr>
          <w:sz w:val="24"/>
        </w:rPr>
        <w:t>Однако он захотел говорить только в присутствии Дониньи, ибо от ее согласия зависело успешное выполнение плана. Взволнованные друзья тут же поторопились отправиться к ней.</w:t>
      </w:r>
    </w:p>
    <w:p>
      <w:pPr>
        <w:pStyle w:val="Normal"/>
        <w:ind w:firstLine="426"/>
        <w:jc w:val="both"/>
        <w:rPr/>
      </w:pPr>
      <w:r>
        <w:rPr>
          <w:sz w:val="24"/>
        </w:rPr>
        <w:t>Жезуино сначала спросил: не показалось ли им странным по</w:t>
        <w:softHyphen/>
        <w:t>ведение Огуна, когда к нему обратились за советом? Сперва он от</w:t>
        <w:softHyphen/>
        <w:t>вечал заочна, а затем явился, воплотившись в одну из своих дочерей, правильно? Устами этой женщины он заявил, что берет на себя обязанности крестного и вернется только в день крещения. И разве не были все удивлены тем, что он исчез, оставив их мучиться над вопросом, который все считали неразрешимым. А между тем Огун указал, как они должны поступить.</w:t>
      </w:r>
    </w:p>
    <w:p>
      <w:pPr>
        <w:pStyle w:val="Normal"/>
        <w:ind w:firstLine="426"/>
        <w:jc w:val="both"/>
        <w:rPr>
          <w:sz w:val="24"/>
        </w:rPr>
      </w:pPr>
      <w:r>
        <w:rPr>
          <w:sz w:val="24"/>
        </w:rPr>
        <w:t>Все недоуменно переглянулись, и Ветрогон сказал, выразив об</w:t>
        <w:softHyphen/>
        <w:t>щее мнение:</w:t>
      </w:r>
    </w:p>
    <w:p>
      <w:pPr>
        <w:pStyle w:val="Normal"/>
        <w:ind w:firstLine="426"/>
        <w:jc w:val="both"/>
        <w:rPr>
          <w:sz w:val="24"/>
        </w:rPr>
      </w:pPr>
      <w:r>
        <w:rPr>
          <w:sz w:val="24"/>
        </w:rPr>
        <w:t xml:space="preserve">– </w:t>
      </w:r>
      <w:r>
        <w:rPr>
          <w:sz w:val="24"/>
        </w:rPr>
        <w:t>Я ничего не понял, как если бы ты говорил по-немецки.</w:t>
      </w:r>
    </w:p>
    <w:p>
      <w:pPr>
        <w:pStyle w:val="Normal"/>
        <w:ind w:firstLine="426"/>
        <w:jc w:val="both"/>
        <w:rPr/>
      </w:pPr>
      <w:r>
        <w:rPr>
          <w:sz w:val="24"/>
        </w:rPr>
        <w:t>Жезуино сделал жест, означавший, что надо быть умнее. И все же никто не мог сообразить, только мать Донинья, немного посидев с закрытыми глазами, догадалась, что имел в виду Жезуино. Устроив поудобнее свое толстое тело в кресле, она открыла глаза и улыбнулась Бешеному Петуху.</w:t>
      </w:r>
    </w:p>
    <w:p>
      <w:pPr>
        <w:pStyle w:val="Normal"/>
        <w:ind w:firstLine="426"/>
        <w:jc w:val="both"/>
        <w:rPr>
          <w:sz w:val="24"/>
        </w:rPr>
      </w:pPr>
      <w:r>
        <w:rPr>
          <w:sz w:val="24"/>
        </w:rPr>
        <w:t xml:space="preserve">– </w:t>
      </w:r>
      <w:r>
        <w:rPr>
          <w:sz w:val="24"/>
        </w:rPr>
        <w:t>Ты хочешь сказать...</w:t>
      </w:r>
    </w:p>
    <w:p>
      <w:pPr>
        <w:pStyle w:val="Normal"/>
        <w:ind w:firstLine="426"/>
        <w:jc w:val="both"/>
        <w:rPr>
          <w:sz w:val="24"/>
        </w:rPr>
      </w:pPr>
      <w:r>
        <w:rPr>
          <w:sz w:val="24"/>
        </w:rPr>
        <w:t xml:space="preserve">– </w:t>
      </w:r>
      <w:r>
        <w:rPr>
          <w:sz w:val="24"/>
        </w:rPr>
        <w:t>Ну...</w:t>
      </w:r>
    </w:p>
    <w:p>
      <w:pPr>
        <w:pStyle w:val="Normal"/>
        <w:ind w:firstLine="426"/>
        <w:jc w:val="both"/>
        <w:rPr>
          <w:sz w:val="24"/>
        </w:rPr>
      </w:pPr>
      <w:r>
        <w:rPr>
          <w:sz w:val="24"/>
        </w:rPr>
        <w:t xml:space="preserve">– </w:t>
      </w:r>
      <w:r>
        <w:rPr>
          <w:sz w:val="24"/>
        </w:rPr>
        <w:t>...что Огун в день крещения воплотится в одну из своих доче</w:t>
        <w:softHyphen/>
        <w:t>рей и она исполнит роль крестного, но на самом деле это будет он...</w:t>
      </w:r>
    </w:p>
    <w:p>
      <w:pPr>
        <w:pStyle w:val="Normal"/>
        <w:ind w:firstLine="426"/>
        <w:jc w:val="both"/>
        <w:rPr>
          <w:sz w:val="24"/>
        </w:rPr>
      </w:pPr>
      <w:r>
        <w:rPr>
          <w:sz w:val="24"/>
        </w:rPr>
        <w:t xml:space="preserve">– </w:t>
      </w:r>
      <w:r>
        <w:rPr>
          <w:sz w:val="24"/>
        </w:rPr>
        <w:t>Разумеется! Чего уж проще, правда?</w:t>
      </w:r>
    </w:p>
    <w:p>
      <w:pPr>
        <w:pStyle w:val="Normal"/>
        <w:ind w:firstLine="426"/>
        <w:jc w:val="both"/>
        <w:rPr>
          <w:sz w:val="24"/>
        </w:rPr>
      </w:pPr>
      <w:r>
        <w:rPr>
          <w:sz w:val="24"/>
        </w:rPr>
        <w:t>Это было слишком просто, поэтому никто не понял, и Жезуино пришлось объяснять: в церковь отправится одна из дочерей Огуна, проводница его воли.</w:t>
      </w:r>
    </w:p>
    <w:p>
      <w:pPr>
        <w:pStyle w:val="Normal"/>
        <w:ind w:firstLine="426"/>
        <w:jc w:val="both"/>
        <w:rPr>
          <w:sz w:val="24"/>
        </w:rPr>
      </w:pPr>
      <w:r>
        <w:rPr>
          <w:sz w:val="24"/>
        </w:rPr>
        <w:t>Лица осветились довольными улыбками. Да, хитер этот Жезуино, нашел-таки выход. Женщина придет в церковь и будет крестным...</w:t>
      </w:r>
    </w:p>
    <w:p>
      <w:pPr>
        <w:pStyle w:val="Normal"/>
        <w:ind w:firstLine="426"/>
        <w:jc w:val="both"/>
        <w:rPr>
          <w:sz w:val="24"/>
        </w:rPr>
      </w:pPr>
      <w:r>
        <w:rPr>
          <w:sz w:val="24"/>
        </w:rPr>
        <w:t xml:space="preserve">– </w:t>
      </w:r>
      <w:r>
        <w:rPr>
          <w:sz w:val="24"/>
        </w:rPr>
        <w:t>Но как женщина станет крестным отцом?.. – удивился Курио.</w:t>
      </w:r>
    </w:p>
    <w:p>
      <w:pPr>
        <w:pStyle w:val="Normal"/>
        <w:ind w:firstLine="426"/>
        <w:jc w:val="both"/>
        <w:rPr>
          <w:sz w:val="24"/>
        </w:rPr>
      </w:pPr>
      <w:r>
        <w:rPr>
          <w:sz w:val="24"/>
        </w:rPr>
        <w:t xml:space="preserve">– </w:t>
      </w:r>
      <w:r>
        <w:rPr>
          <w:sz w:val="24"/>
        </w:rPr>
        <w:t>Отцом она не может быть... Она будет крестной матерью...</w:t>
      </w:r>
    </w:p>
    <w:p>
      <w:pPr>
        <w:pStyle w:val="Normal"/>
        <w:ind w:firstLine="426"/>
        <w:jc w:val="both"/>
        <w:rPr>
          <w:sz w:val="24"/>
        </w:rPr>
      </w:pPr>
      <w:r>
        <w:rPr>
          <w:sz w:val="24"/>
        </w:rPr>
        <w:t xml:space="preserve">– </w:t>
      </w:r>
      <w:r>
        <w:rPr>
          <w:sz w:val="24"/>
        </w:rPr>
        <w:t>Крестная уже есть – Тиберия, – напомнил Массу.</w:t>
      </w:r>
    </w:p>
    <w:p>
      <w:pPr>
        <w:pStyle w:val="Normal"/>
        <w:ind w:firstLine="426"/>
        <w:jc w:val="both"/>
        <w:rPr/>
      </w:pPr>
      <w:r>
        <w:rPr>
          <w:sz w:val="24"/>
        </w:rPr>
        <w:t xml:space="preserve">– </w:t>
      </w:r>
      <w:r>
        <w:rPr>
          <w:sz w:val="24"/>
        </w:rPr>
        <w:t>Да и Огун не согласится стать крестной, – запротестовала До</w:t>
        <w:softHyphen/>
        <w:t>нинья. – Он бог и не захочет воплощаться в женщину. Нет, крестной он не может быть...</w:t>
      </w:r>
    </w:p>
    <w:p>
      <w:pPr>
        <w:pStyle w:val="Normal"/>
        <w:ind w:firstLine="426"/>
        <w:jc w:val="both"/>
        <w:rPr>
          <w:sz w:val="24"/>
        </w:rPr>
      </w:pPr>
      <w:r>
        <w:rPr>
          <w:sz w:val="24"/>
        </w:rPr>
        <w:t>Снова они оказались все в том же тупике. Но Жезуияо не сда</w:t>
        <w:softHyphen/>
        <w:t>вался.</w:t>
      </w:r>
    </w:p>
    <w:p>
      <w:pPr>
        <w:pStyle w:val="Normal"/>
        <w:ind w:firstLine="426"/>
        <w:jc w:val="both"/>
        <w:rPr>
          <w:sz w:val="24"/>
        </w:rPr>
      </w:pPr>
      <w:r>
        <w:rPr>
          <w:sz w:val="24"/>
        </w:rPr>
        <w:t xml:space="preserve">– </w:t>
      </w:r>
      <w:r>
        <w:rPr>
          <w:sz w:val="24"/>
        </w:rPr>
        <w:t>Значит, поручим это одному из сыновей Огуна.</w:t>
      </w:r>
    </w:p>
    <w:p>
      <w:pPr>
        <w:pStyle w:val="Normal"/>
        <w:ind w:firstLine="426"/>
        <w:jc w:val="both"/>
        <w:rPr/>
      </w:pPr>
      <w:r>
        <w:rPr>
          <w:sz w:val="24"/>
        </w:rPr>
        <w:t>Вот ведь как все оказалось просто, а они-то растерялись, считая положение безвыходным. Но теперь, без сомнения, проблема решена.</w:t>
      </w:r>
    </w:p>
    <w:p>
      <w:pPr>
        <w:pStyle w:val="Normal"/>
        <w:ind w:firstLine="426"/>
        <w:jc w:val="both"/>
        <w:rPr>
          <w:sz w:val="24"/>
        </w:rPr>
      </w:pPr>
      <w:r>
        <w:rPr>
          <w:sz w:val="24"/>
        </w:rPr>
        <w:t>Только в данный момент не было под рукой ни одного из сыновей Огуна. Были те, кто ему поклонялся, вроде Массу, но они не годились, ибо не общались с ним непосредственно. А два полноправных по</w:t>
        <w:softHyphen/>
        <w:t>мощника Дониньи уехали из Баии, один в Ильеус, другой в Масейо.</w:t>
      </w:r>
    </w:p>
    <w:p>
      <w:pPr>
        <w:pStyle w:val="Normal"/>
        <w:ind w:firstLine="426"/>
        <w:jc w:val="both"/>
        <w:rPr>
          <w:sz w:val="24"/>
        </w:rPr>
      </w:pPr>
      <w:r>
        <w:rPr>
          <w:sz w:val="24"/>
        </w:rPr>
        <w:t xml:space="preserve">– </w:t>
      </w:r>
      <w:r>
        <w:rPr>
          <w:sz w:val="24"/>
        </w:rPr>
        <w:t>Надо поискать на других площадках для кандомблэ... – пред</w:t>
        <w:softHyphen/>
        <w:t>ложил Курио.</w:t>
      </w:r>
    </w:p>
    <w:p>
      <w:pPr>
        <w:pStyle w:val="Normal"/>
        <w:ind w:firstLine="426"/>
        <w:jc w:val="both"/>
        <w:rPr/>
      </w:pPr>
      <w:r>
        <w:rPr>
          <w:sz w:val="24"/>
        </w:rPr>
        <w:t>Предложение всем показалось разумным, но Донинья не согласилась с ним. Огун, наверно, будет против того, чтобы они обра</w:t>
        <w:softHyphen/>
        <w:t>щались на другие площадки. Ведь Массу принимал участие в кан</w:t>
        <w:softHyphen/>
        <w:t>домблэ, здесь, в Мейя-Порта, а не где-нибудь еще. И Огун объявил свою волю сначала устами Дониньи, а затем одной из своих дочерей, которые тоже здесь участвуют в кандомблэ.</w:t>
      </w:r>
    </w:p>
    <w:p>
      <w:pPr>
        <w:pStyle w:val="Normal"/>
        <w:ind w:firstLine="426"/>
        <w:jc w:val="both"/>
        <w:rPr>
          <w:sz w:val="24"/>
        </w:rPr>
      </w:pPr>
      <w:r>
        <w:rPr>
          <w:sz w:val="24"/>
        </w:rPr>
        <w:t>Они снова задумались, когда у дома, где они беседовали, кто-то хлопнул в ладоши и спросил мать Донинью.</w:t>
      </w:r>
    </w:p>
    <w:p>
      <w:pPr>
        <w:pStyle w:val="Normal"/>
        <w:ind w:firstLine="426"/>
        <w:jc w:val="both"/>
        <w:rPr>
          <w:sz w:val="24"/>
        </w:rPr>
      </w:pPr>
      <w:r>
        <w:rPr>
          <w:sz w:val="24"/>
        </w:rPr>
        <w:t xml:space="preserve">– </w:t>
      </w:r>
      <w:r>
        <w:rPr>
          <w:sz w:val="24"/>
        </w:rPr>
        <w:t>Мне знаком этот голос, – сказала жрица. – Кто там?</w:t>
      </w:r>
    </w:p>
    <w:p>
      <w:pPr>
        <w:pStyle w:val="Normal"/>
        <w:ind w:firstLine="426"/>
        <w:jc w:val="both"/>
        <w:rPr>
          <w:sz w:val="24"/>
        </w:rPr>
      </w:pPr>
      <w:r>
        <w:rPr>
          <w:sz w:val="24"/>
        </w:rPr>
        <w:t xml:space="preserve">– </w:t>
      </w:r>
      <w:r>
        <w:rPr>
          <w:sz w:val="24"/>
        </w:rPr>
        <w:t>Мир вам, мать моя...</w:t>
      </w:r>
    </w:p>
    <w:p>
      <w:pPr>
        <w:pStyle w:val="Normal"/>
        <w:ind w:firstLine="426"/>
        <w:jc w:val="both"/>
        <w:rPr/>
      </w:pPr>
      <w:r>
        <w:rPr>
          <w:sz w:val="24"/>
        </w:rPr>
        <w:t>В дверях появился старый Артур да Гима, ремесленник, живу</w:t>
        <w:softHyphen/>
        <w:t>щий в Ладейра-до-Табуан, их общий друг. Все очень обрадовались, увидев его, и если бы друзья не были так расстроены, то обязательно горячо обняли бы Артура и похлопали его по спине.</w:t>
      </w:r>
    </w:p>
    <w:p>
      <w:pPr>
        <w:pStyle w:val="Normal"/>
        <w:ind w:firstLine="426"/>
        <w:jc w:val="both"/>
        <w:rPr/>
      </w:pPr>
      <w:r>
        <w:rPr>
          <w:sz w:val="24"/>
        </w:rPr>
        <w:t xml:space="preserve">– </w:t>
      </w:r>
      <w:r>
        <w:rPr>
          <w:sz w:val="24"/>
        </w:rPr>
        <w:t>Нет, вы только подумайте! – сказал он. – Я взбираюсь по этим горам, чтобы поцеловать руку матушки Дониньи и узнать у нее, правду ли говорят, будто Огун будет крестным отцом, а застаю здесь всю компанию Привет тебе, мать моя, привет вам, братья!</w:t>
      </w:r>
    </w:p>
    <w:p>
      <w:pPr>
        <w:pStyle w:val="Normal"/>
        <w:ind w:firstLine="426"/>
        <w:jc w:val="both"/>
        <w:rPr/>
      </w:pPr>
      <w:r>
        <w:rPr>
          <w:sz w:val="24"/>
        </w:rPr>
        <w:t>Он поцеловал Донинье руку, та взглянула на Жезуино, Мартин улыбнулся. Капрал был близким другом Артура и его партнером по игре в кости, которой Аргур отдавался безраздельно. Приход друга показался Мартину знамением, и он взволнованно сказал:</w:t>
      </w:r>
    </w:p>
    <w:p>
      <w:pPr>
        <w:pStyle w:val="Normal"/>
        <w:ind w:firstLine="426"/>
        <w:jc w:val="both"/>
        <w:rPr>
          <w:sz w:val="24"/>
        </w:rPr>
      </w:pPr>
      <w:r>
        <w:rPr>
          <w:sz w:val="24"/>
        </w:rPr>
        <w:t xml:space="preserve">– </w:t>
      </w:r>
      <w:r>
        <w:rPr>
          <w:sz w:val="24"/>
        </w:rPr>
        <w:t>А ведь Артур – сын Огуна и свой человек...</w:t>
      </w:r>
    </w:p>
    <w:p>
      <w:pPr>
        <w:pStyle w:val="Normal"/>
        <w:ind w:firstLine="426"/>
        <w:jc w:val="both"/>
        <w:rPr>
          <w:sz w:val="24"/>
        </w:rPr>
      </w:pPr>
      <w:r>
        <w:rPr>
          <w:sz w:val="24"/>
        </w:rPr>
        <w:t>Сначала все застыли пораженные, а затем начались объятия, рукопожатия, радостные возгласы.</w:t>
      </w:r>
    </w:p>
    <w:p>
      <w:pPr>
        <w:pStyle w:val="Normal"/>
        <w:ind w:firstLine="426"/>
        <w:jc w:val="both"/>
        <w:rPr/>
      </w:pPr>
      <w:r>
        <w:rPr>
          <w:sz w:val="24"/>
        </w:rPr>
        <w:t>Ибо Артур да Гима был не только сыном Огуна, но уже более сорока лет одним из вожаков секты, и рукоположила его не Донинья, а покойный Додо. Вот почему, перебирая в уме сыновей Огуна, Донинья забыла об Артуре, которого сейчас привел сюда сам Огун – в этом не могло быть сомнений. Их не оказалось и у самого Артура, когда Жезуино все ему подробно объяснил.</w:t>
      </w:r>
    </w:p>
    <w:p>
      <w:pPr>
        <w:pStyle w:val="Normal"/>
        <w:ind w:firstLine="426"/>
        <w:jc w:val="both"/>
        <w:rPr/>
      </w:pPr>
      <w:r>
        <w:rPr>
          <w:sz w:val="24"/>
        </w:rPr>
        <w:t>Как старейший и наиболее почитаемый член секты, Артур по</w:t>
        <w:softHyphen/>
        <w:t>являлся тут только в исключительных случаях. Приходя, он обычно садился в кресло позади матери Дониньи, и она просила его спеть две-три кантиги. Артур скромно соглашался, он не любил выстав</w:t>
        <w:softHyphen/>
        <w:t>лять себя напоказ, подчеркивая свое положение и возраст. Иногда Аргур танцевал в хороводе. Но это происходило очень редко, он был тяжел на подъем.</w:t>
      </w:r>
    </w:p>
    <w:p>
      <w:pPr>
        <w:pStyle w:val="Normal"/>
        <w:ind w:firstLine="426"/>
        <w:jc w:val="both"/>
        <w:rPr/>
      </w:pPr>
      <w:r>
        <w:rPr>
          <w:sz w:val="24"/>
        </w:rPr>
        <w:t>Донинья и Жезуино переглянулись, мать святого была в восхи</w:t>
        <w:softHyphen/>
        <w:t>щении, хотя повидала в своей жизни чудеса. Значит, Жезуино в некотором смысле был сообщником Огуна, был посвящен в его планы и содействовал их осуществлению, немного гордясь этим.</w:t>
      </w:r>
    </w:p>
    <w:p>
      <w:pPr>
        <w:pStyle w:val="Normal"/>
        <w:ind w:firstLine="426"/>
        <w:jc w:val="both"/>
        <w:rPr>
          <w:sz w:val="24"/>
        </w:rPr>
      </w:pPr>
      <w:r>
        <w:rPr>
          <w:sz w:val="24"/>
        </w:rPr>
        <w:t xml:space="preserve">– </w:t>
      </w:r>
      <w:r>
        <w:rPr>
          <w:sz w:val="24"/>
        </w:rPr>
        <w:t>Сын Огуна и старейший участник кандомблэ... – повторила Донинья.</w:t>
      </w:r>
    </w:p>
    <w:p>
      <w:pPr>
        <w:pStyle w:val="Normal"/>
        <w:ind w:firstLine="426"/>
        <w:jc w:val="both"/>
        <w:rPr>
          <w:sz w:val="24"/>
        </w:rPr>
      </w:pPr>
      <w:r>
        <w:rPr>
          <w:sz w:val="24"/>
        </w:rPr>
        <w:t xml:space="preserve">– </w:t>
      </w:r>
      <w:r>
        <w:rPr>
          <w:sz w:val="24"/>
        </w:rPr>
        <w:t>Уже более сорока лет... – подтвердил Артур да Гима. – Скоро сорок один будет... Мало осталось моих ровесников...</w:t>
      </w:r>
    </w:p>
    <w:p>
      <w:pPr>
        <w:pStyle w:val="Normal"/>
        <w:ind w:firstLine="426"/>
        <w:jc w:val="both"/>
        <w:rPr/>
      </w:pPr>
      <w:r>
        <w:rPr>
          <w:sz w:val="24"/>
        </w:rPr>
        <w:t xml:space="preserve"> – </w:t>
      </w:r>
      <w:r>
        <w:rPr>
          <w:sz w:val="24"/>
        </w:rPr>
        <w:t>Мне тогда было всего тринадцать... – вспомнила Донинья. – А через два года я приняла посвящение.</w:t>
      </w:r>
    </w:p>
    <w:p>
      <w:pPr>
        <w:pStyle w:val="Normal"/>
        <w:ind w:firstLine="426"/>
        <w:jc w:val="both"/>
        <w:rPr>
          <w:sz w:val="24"/>
        </w:rPr>
      </w:pPr>
      <w:r>
        <w:rPr>
          <w:sz w:val="24"/>
        </w:rPr>
        <w:t xml:space="preserve">– </w:t>
      </w:r>
      <w:r>
        <w:rPr>
          <w:sz w:val="24"/>
        </w:rPr>
        <w:t>Почитатели Огуна живут дольше других людей... – заметил негр Массу.</w:t>
      </w:r>
    </w:p>
    <w:p>
      <w:pPr>
        <w:pStyle w:val="Normal"/>
        <w:ind w:firstLine="426"/>
        <w:jc w:val="both"/>
        <w:rPr/>
      </w:pPr>
      <w:r>
        <w:rPr>
          <w:sz w:val="24"/>
        </w:rPr>
        <w:t>Артур да Гима согласился с ним, однако нехотя, ибо, как уже говорилось, был человеком скромным и стеснительным, тихо жил в своем домишке, откуда выходил только поиграть в кости, причем почти всегда проигрывал, но отказаться от этого удовольствия не мог. Ему Огун являлся редко, месяцами не показывался и только время от времени требовал для себя пищи. И тогда Артур, веселый, общительный и дружелюбный, приходил на площадку для кандомблэ, приветствуя и обнимая знакомых, своих помощников и вожаков секты. Он широко улыбался и танцевал до упаду – Огун был заме</w:t>
        <w:softHyphen/>
        <w:t>чательный святой, а не какой-нибудь завалящий божок, и, когда он появлялся, вся секта приветствовала его с воодушевлением. Однако Артур да Гима потребовал присутствия Дониньи на церемонии в церкви: только она была способна влиять на Огуна, когда он начинал скандалить и шуметь, Артур же не брал на себя такой ответствен</w:t>
        <w:softHyphen/>
        <w:t>ности. Достаточно вспомнить, что с ним случилось несколько лет назад. В воскресенье, во второй половине дня, он ожидал автобуса на остановке, чтобы ехать в Фейра-де-Сант-Ану, куда его призывало важное дело. Ради этого дня он не пошел на праздник Огуна. Но Огун явился на остановку, схватил Артура, и когда тот очнулся, то был уже на площадке для кандомблэ  – он пересек весь город со свя</w:t>
        <w:softHyphen/>
        <w:t>тым на закорках. Для начала Огун отколотил его, чтобы Артур научился уважать его праздники, швырнул его наземь и бил головой о брусчатку. А потом с криками и смехом отправился на спине Артура на кандомблэ. Артуру потом рассказали обо всем этом, сам он ничего не помнил.</w:t>
      </w:r>
    </w:p>
    <w:p>
      <w:pPr>
        <w:pStyle w:val="Normal"/>
        <w:ind w:firstLine="426"/>
        <w:jc w:val="both"/>
        <w:rPr>
          <w:sz w:val="24"/>
        </w:rPr>
      </w:pPr>
      <w:r>
        <w:rPr>
          <w:sz w:val="24"/>
        </w:rPr>
        <w:t>Таким образом он узнал строптивый нрав Огуна и теперь просил Донинью наблюдать за его поведением в церкви.</w:t>
      </w:r>
    </w:p>
    <w:p>
      <w:pPr>
        <w:pStyle w:val="Normal"/>
        <w:ind w:firstLine="426"/>
        <w:jc w:val="both"/>
        <w:rPr/>
      </w:pPr>
      <w:r>
        <w:rPr>
          <w:sz w:val="24"/>
        </w:rPr>
        <w:t>Впрочем, сейчас не время обсуждать подобные мелочи: все ра</w:t>
        <w:softHyphen/>
        <w:t>довались, что вопрос наконец решен, и торопились сообщить старой Вевеве, что крещение состоится в назначенный день.</w:t>
      </w:r>
    </w:p>
    <w:p>
      <w:pPr>
        <w:pStyle w:val="Normal"/>
        <w:jc w:val="center"/>
        <w:rPr>
          <w:sz w:val="16"/>
        </w:rPr>
      </w:pPr>
      <w:r>
        <w:rPr>
          <w:sz w:val="16"/>
        </w:rPr>
      </w:r>
    </w:p>
    <w:p>
      <w:pPr>
        <w:pStyle w:val="Normal"/>
        <w:jc w:val="center"/>
        <w:rPr>
          <w:sz w:val="24"/>
        </w:rPr>
      </w:pPr>
      <w:r>
        <w:rPr>
          <w:sz w:val="24"/>
        </w:rPr>
        <w:t>6</w:t>
      </w:r>
    </w:p>
    <w:p>
      <w:pPr>
        <w:pStyle w:val="Normal"/>
        <w:jc w:val="center"/>
        <w:rPr>
          <w:sz w:val="16"/>
        </w:rPr>
      </w:pPr>
      <w:r>
        <w:rPr>
          <w:sz w:val="16"/>
        </w:rPr>
      </w:r>
    </w:p>
    <w:p>
      <w:pPr>
        <w:pStyle w:val="Normal"/>
        <w:ind w:firstLine="426"/>
        <w:jc w:val="both"/>
        <w:rPr/>
      </w:pPr>
      <w:r>
        <w:rPr>
          <w:sz w:val="24"/>
        </w:rPr>
        <w:t>Дед падре Гомеса, Ожуаруа, был невольником, из числа тех, что последними совершили путешествие на невольничьем судне. У себя на родине он был вождем племени, а здесь сбежал с сахарной план</w:t>
        <w:softHyphen/>
        <w:t>тации в Пернамбуко, зарезав надсмотрщика, и укрылся в поселке беглых негров-рабов; потом бродил по лесам и, сойдясь в Баии со свободной мулаткой, родившей ему трех дочерей, кончил жизнь владельцем зеленой лавки.</w:t>
      </w:r>
    </w:p>
    <w:p>
      <w:pPr>
        <w:pStyle w:val="Normal"/>
        <w:ind w:firstLine="426"/>
        <w:jc w:val="both"/>
        <w:rPr/>
      </w:pPr>
      <w:r>
        <w:rPr>
          <w:sz w:val="24"/>
        </w:rPr>
        <w:t>Старшая его дочь Жозефа уже после освобождения вышла замуж за молодого приказчика, красивого португальца, безумно влюбивше</w:t>
        <w:softHyphen/>
        <w:t>гося в крутобокую, белозубую девушку. Старый Ожуаруа застал их лежащими у стены, сдавил мошеннику горло и не отпускал, пока не договорились о свадьбе.</w:t>
      </w:r>
    </w:p>
    <w:p>
      <w:pPr>
        <w:pStyle w:val="Normal"/>
        <w:ind w:firstLine="426"/>
        <w:jc w:val="both"/>
        <w:rPr/>
      </w:pPr>
      <w:r>
        <w:rPr>
          <w:sz w:val="24"/>
        </w:rPr>
        <w:t>Для парня с этим браком, казалось, рухнули все надежды на будущее, так как его хозяин и земляк, бездетный вдовец, прочил его в мужья своей двоюродной сестре – единственной его родственнице, проживавшей в деревне. Хозяин ценил приказчика и, чувствуя себя обязанным по отношению к двоюродной сестре, которой время от времени посылал немного денег, мечтал поженить их, чтобы после его смерти процветающая лавка осталась в верных руках. Жозефа нарушила эти планы. Рассвирепевший португалец пригрозил тем, что вызовет двоюродную сестру, женится на ней сам – он был еще крепким в свои шестьдесят четыре года – и оставит ей все.</w:t>
      </w:r>
    </w:p>
    <w:p>
      <w:pPr>
        <w:pStyle w:val="Normal"/>
        <w:ind w:firstLine="426"/>
        <w:jc w:val="both"/>
        <w:rPr/>
      </w:pPr>
      <w:r>
        <w:rPr>
          <w:sz w:val="24"/>
        </w:rPr>
        <w:t>Жозефа, однако, не желала терять ни лавки, ни расположения ее хозяина. Она, когда надо, умела быть приветливой – пригласила португальца посаженным отцом на свадьбу и стала всячески обха</w:t>
        <w:softHyphen/>
        <w:t>живать его, заигрывала с ним и даже звала его тестем. И торговец в конце концов не написал письма, которым угрожал, и не вызвал к себе двоюродную сестру. Ее портрет он показал Жозефе, и та по</w:t>
        <w:softHyphen/>
        <w:t>катилась со смеху: ее посаженный отец достоин лучшей невесты, не то что эта – настоящая доска. Неужели ему, такому красивому и сильному, хочется глодать эти кости... Португалец посмотрел на Жозефу, на ее стройное тело, упругую грудь, роскошные бедра и согласился с ней.</w:t>
      </w:r>
    </w:p>
    <w:p>
      <w:pPr>
        <w:pStyle w:val="Normal"/>
        <w:ind w:firstLine="426"/>
        <w:jc w:val="both"/>
        <w:rPr/>
      </w:pPr>
      <w:r>
        <w:rPr>
          <w:sz w:val="24"/>
        </w:rPr>
        <w:t>Так Жозефа помогла красавцу мужу, весьма недалекому, однако усердно исполнявшему свои обязанности за прилавком и в постели, стать компаньоном хозяина и единственным владельцем лавки после его смерти. А когда у Жозефы родился первый сынишка, хозяин совсем потерял голову, растроганный крошкой, который ластился к нему, как к отцу. Впрочем, сплетницы не видели в этом ничего странного: даже если старый португалец и не был отцом мальчика, без его участия все же в этом деле не обошлось. Разве он не пере</w:t>
        <w:softHyphen/>
        <w:t>селил супружескую чету в свой просторный дом и не проводил там время наедине с Жозефой, пока ее муж трудился в лавке? Жозефа пожимала плечами, когда кто-нибудь передавал ей эти сплетни; она стала толстой и ленивой мулаткой, которой удавалось ублажать обоих португальцев: молодого – горячего, как жеребец, и старого – похотливого, как козел.</w:t>
      </w:r>
    </w:p>
    <w:p>
      <w:pPr>
        <w:pStyle w:val="Normal"/>
        <w:ind w:firstLine="426"/>
        <w:jc w:val="both"/>
        <w:rPr/>
      </w:pPr>
      <w:r>
        <w:rPr>
          <w:sz w:val="24"/>
        </w:rPr>
        <w:t>Старик, еще когда была жива его жена, очень хотел иметь ре</w:t>
        <w:softHyphen/>
        <w:t>бенка, даже дал обет: если родится мальчик, послать его учиться в семинарию и сделать священником. Однако жена так и не пора</w:t>
        <w:softHyphen/>
        <w:t>довала, его, она не доносила до срока ни одного ребенка, скинула четырех или пятерых, от частых беременностей и выкидышей быстро постарела и в конце концов умерла от гриппа. Теперь у португаль</w:t>
        <w:softHyphen/>
        <w:t>ца появилась возможность выполнить свою клятву: участь мулатика была решена. Что же касается его матери, то она исповедовала культ Омолу</w:t>
      </w:r>
      <w:r>
        <w:rPr>
          <w:rStyle w:val="FootnoteCharacters"/>
          <w:rStyle w:val="FootnoteAnchor"/>
          <w:sz w:val="24"/>
        </w:rPr>
        <w:footnoteReference w:id="12"/>
      </w:r>
      <w:r>
        <w:rPr>
          <w:sz w:val="24"/>
        </w:rPr>
        <w:t>, поэтому будущего падре ребенком не раз водили на язы</w:t>
        <w:softHyphen/>
        <w:t>ческие праздники. И если бы он не поступил в семинарию, навер</w:t>
        <w:softHyphen/>
        <w:t>няка стал бы жрецом Огуна, как решила Жозефа, едва он родился.</w:t>
      </w:r>
    </w:p>
    <w:p>
      <w:pPr>
        <w:pStyle w:val="Normal"/>
        <w:ind w:firstLine="426"/>
        <w:jc w:val="both"/>
        <w:rPr/>
      </w:pPr>
      <w:r>
        <w:rPr>
          <w:sz w:val="24"/>
        </w:rPr>
        <w:t>В семинарии мальчик забыл пестрые макумбы, плавные языческие хороводы, звуки барабанов, ритуальные танцы, забыл даже имя сво</w:t>
        <w:softHyphen/>
        <w:t>его деда, поскольку теперь его дедом был португалец, хозяин лавки, посаженный отец на свадьбе его родителей и его крестный отец.</w:t>
      </w:r>
    </w:p>
    <w:p>
      <w:pPr>
        <w:pStyle w:val="Normal"/>
        <w:ind w:firstLine="426"/>
        <w:jc w:val="both"/>
        <w:rPr/>
      </w:pPr>
      <w:r>
        <w:rPr>
          <w:sz w:val="24"/>
        </w:rPr>
        <w:t>Жозефа тоже перестала посещать кандомблэ и в большой тайне выполняла свои обеты старому Омолу. Негоже было матери семина</w:t>
        <w:softHyphen/>
        <w:t>риста плясать на площадках для кандомблэ. Еще до того, как ее сын стал отцом Гомесом, получил приход и отслужил первую мессу, она окончательно покинула старого Омолу, не приносила больше ему пищи и обетов не выполняла.</w:t>
      </w:r>
    </w:p>
    <w:p>
      <w:pPr>
        <w:pStyle w:val="Normal"/>
        <w:ind w:firstLine="426"/>
        <w:jc w:val="both"/>
        <w:rPr/>
      </w:pPr>
      <w:r>
        <w:rPr>
          <w:sz w:val="24"/>
        </w:rPr>
        <w:t>Кроме сына, у нее была еще дочь – Тереза, умершая в один</w:t>
        <w:softHyphen/>
        <w:t>надцатилетнем возрасте от оспы. Вскоре после этого умерла от чер</w:t>
        <w:softHyphen/>
        <w:t>ной оспы и сама Жозефа. Старые тетки сказали тогда, что эго ее покарал Омолу, бог здоровья и хвори, властитель оспы и чумы. Разве не принадлежали они обе, мать и дочь, старому Омолу, и разве не приходил он требовать, чтобы его молодая лошадка при</w:t>
        <w:softHyphen/>
        <w:t>няла его? Однако Жозефа, уважая сына-семинариста, готовившегося стать падре, не соглашалась отдать девочку в секту и восстала про</w:t>
        <w:softHyphen/>
        <w:t>тив предрассудков. Она сама, прежде так ревностно служившая своему святому, теперь совершенно к нему охладела, перестала со</w:t>
        <w:softHyphen/>
        <w:t>вершать жертвоприношения и уже несколько лет не танцевала на его праздниках. Так говорили старые тетки, знавшие все тайны, близкие к богам и жрецам.</w:t>
      </w:r>
    </w:p>
    <w:p>
      <w:pPr>
        <w:pStyle w:val="Normal"/>
        <w:ind w:firstLine="426"/>
        <w:jc w:val="both"/>
        <w:rPr/>
      </w:pPr>
      <w:r>
        <w:rPr>
          <w:sz w:val="24"/>
        </w:rPr>
        <w:t>А потом умерли оба португальца, компаньоны по торговле и по</w:t>
        <w:softHyphen/>
        <w:t>стели, родители недавно посвященного падре. Гомес продал лавку, приобрел на эти деньги два дома в Санто-Антонио, один для себя, другой решил сдавать внаем. Впрочем, несколько лет, пока он жил в провинции, внаем сдавались оба дома. Впоследствии падре никуда не выезжал из Баии и незаметно состарился в церкви Розарио дос Негрос, пользуясь уважением верующих и помощью сеньора Иносенсио до Эспирито Санто. Он служил мессы, крестил, венчал, оставаясь своим человеком среди этой разношерстной и шумной толпы ремесленников, докеров, проституток, бродяг, приказчиков, людей без профессии или запрещенных профессий. Он отлично ладил со всеми, этот добродушный баиянец, далекий от всякого догматизма.</w:t>
      </w:r>
    </w:p>
    <w:p>
      <w:pPr>
        <w:pStyle w:val="Normal"/>
        <w:ind w:firstLine="426"/>
        <w:jc w:val="both"/>
        <w:rPr/>
      </w:pPr>
      <w:r>
        <w:rPr>
          <w:sz w:val="24"/>
        </w:rPr>
        <w:t>Если кто-нибудь напоминал ему, что его дед по материнской линии поклонялся Шанго, а мать – Омолу, он не верил этому – с годами раннее детство совсем улетучилось из его памяти. Гомес, правда, помнил мать – толстую, симпатичную мулатку, очень доб</w:t>
        <w:softHyphen/>
        <w:t>рую и очень набожную, не пропускавшую ни одной мессы. Но не любил вспоминать ее последние дни, когда она лежала в постели распухшая, с язвами на руках и ногах и что-то все время шептала. Она погибла от черной оспы. Сейчас Гомес возмутился бы, если бы какая-нибудь тетка стала бы ему объяснять, что болезнь матери – дело рук рассерженного Омолу, скакавшего на своей лошадке в последнее для нее путешествие.</w:t>
      </w:r>
    </w:p>
    <w:p>
      <w:pPr>
        <w:pStyle w:val="Normal"/>
        <w:ind w:firstLine="426"/>
        <w:jc w:val="both"/>
        <w:rPr/>
      </w:pPr>
      <w:r>
        <w:rPr>
          <w:sz w:val="24"/>
        </w:rPr>
        <w:t>Падре Гомес отлично знал – и как он мог этого не знать? – что те самые верующие, которые заполняют его церковь во время воск</w:t>
        <w:softHyphen/>
        <w:t>ресной мессы и ревностно почитают католических святых, не менее ревностно чтят языческих богов и отплясывают каждый вечер в ритуальных хороводах. Они усердно посещают церковь и носят носилки со статуей святого во время процессий и в то же время состоят в языческих сектах, не видя существенного различия между христианскими святыми и африканскими божками. В молельнях, он тоже это знал, изображения католических святых висят рядом с фетишами.</w:t>
      </w:r>
    </w:p>
    <w:p>
      <w:pPr>
        <w:pStyle w:val="Normal"/>
        <w:ind w:firstLine="426"/>
        <w:jc w:val="both"/>
        <w:rPr/>
      </w:pPr>
      <w:r>
        <w:rPr>
          <w:sz w:val="24"/>
        </w:rPr>
        <w:t>Для его паствы церковь являлась как бы продолжением молель</w:t>
        <w:softHyphen/>
        <w:t>ни, а он, падре Гомес, – служителем «богов белого человека», как они называли католических святых, имея в виду их общность с африканскими божествами и в то же время отличие от них. И все же падре Гомес пользовался у верующих меньшим уважением, чем матери и отцы святого, жрецы и старейшины секты. Он понимал это, но не огорчался, проявляя истинно христианскую терпимость. В конце концов все они добрые люди и хорошие католики, даже если и путают католических святых и языческих божков.</w:t>
      </w:r>
    </w:p>
    <w:p>
      <w:pPr>
        <w:pStyle w:val="Normal"/>
        <w:ind w:firstLine="426"/>
        <w:jc w:val="both"/>
        <w:rPr/>
      </w:pPr>
      <w:r>
        <w:rPr>
          <w:sz w:val="24"/>
        </w:rPr>
        <w:t>Однажды падре Гомес удивился, увидев, что церковь заполнена людьми, одетыми в белое. В белом были все – мужчины, женщины, даже дети. Он спросил Иносенсио, случайно ли это или есть какая-нибудь особая причина, и ризничий напомнил ему, что сегодня пер</w:t>
        <w:softHyphen/>
        <w:t>вое воскресенье св. Бонфима, совпавшее с праздником Ошалы, когда все должны быть в белом.</w:t>
      </w:r>
    </w:p>
    <w:p>
      <w:pPr>
        <w:pStyle w:val="Normal"/>
        <w:ind w:firstLine="426"/>
        <w:jc w:val="both"/>
        <w:rPr/>
      </w:pPr>
      <w:r>
        <w:rPr>
          <w:sz w:val="24"/>
        </w:rPr>
        <w:t>Повнимательнее взглянув на ризничего, падре Гомес с некоторым удивлением убедился, что и тот с ног до головы во всем белом. Не</w:t>
        <w:softHyphen/>
        <w:t>ужели он тоже поклоняется языческим божествам? Впрочем, падре Гомес предпочел не заострять этого вопроса.</w:t>
      </w:r>
    </w:p>
    <w:p>
      <w:pPr>
        <w:pStyle w:val="Normal"/>
        <w:ind w:firstLine="426"/>
        <w:jc w:val="both"/>
        <w:rPr/>
      </w:pPr>
      <w:r>
        <w:rPr>
          <w:sz w:val="24"/>
        </w:rPr>
        <w:t>И уж конечно, он не мог не заметить необычайного стечения народа на утреннюю мессу в тот день, когда было назначено кре</w:t>
        <w:softHyphen/>
        <w:t>щение сына Массу. Это был обычный будничный день, не церков</w:t>
        <w:softHyphen/>
        <w:t>ный праздник и не воскресенье. Церковь была полна или, вернее, начала заполняться спозаранку, а когда в половине седьмого пришел падре Гомес, на паперти уже беседовало довольно много народу. Собравшиеся там негры, мулаты и белые, которые были как-то празднично оживлены, тепло приветствовали священника. Боль</w:t>
        <w:softHyphen/>
        <w:t>шинство женщин было одето в яркие национальные костюмы, а не</w:t>
        <w:softHyphen/>
        <w:t>которые мужчины носили на лацкане пиджака синюю ленту</w:t>
      </w:r>
      <w:r>
        <w:rPr>
          <w:rStyle w:val="FootnoteCharacters"/>
          <w:rStyle w:val="FootnoteAnchor"/>
          <w:sz w:val="24"/>
        </w:rPr>
        <w:footnoteReference w:id="13"/>
      </w:r>
      <w:r>
        <w:rPr>
          <w:sz w:val="24"/>
        </w:rPr>
        <w:t>.</w:t>
      </w:r>
    </w:p>
    <w:p>
      <w:pPr>
        <w:pStyle w:val="Normal"/>
        <w:ind w:firstLine="426"/>
        <w:jc w:val="both"/>
        <w:rPr/>
      </w:pPr>
      <w:r>
        <w:rPr>
          <w:sz w:val="24"/>
        </w:rPr>
        <w:t>В самой церкви тоже было полно, широкие юбки баиянок с ше</w:t>
        <w:softHyphen/>
        <w:t>лестом мели пол храма, по которому женщины в своих мягких туфлях скользили бесшумно, как в танце. Жрицы, старые и толстые, или худые, аскетического вида, с белыми курчавыми волосами, сидели на скамейках, их руки были украшены браслетами и чет</w:t>
        <w:softHyphen/>
        <w:t>ками, на шее висели тяжелые ожерелья. И казалось, церковь осве</w:t>
        <w:softHyphen/>
        <w:t>щена пестрыми, красочными нарядами женщин, а не тусклым пламенем свечей. Падре Гомес нахмурился, видно, была какая-то причина для этого сборища.</w:t>
      </w:r>
    </w:p>
    <w:p>
      <w:pPr>
        <w:pStyle w:val="Normal"/>
        <w:ind w:firstLine="426"/>
        <w:jc w:val="both"/>
        <w:rPr>
          <w:sz w:val="24"/>
        </w:rPr>
      </w:pPr>
      <w:r>
        <w:rPr>
          <w:sz w:val="24"/>
        </w:rPr>
        <w:t>Он обратился к Иносенсио, но тот успокоил его. Просто на сего</w:t>
        <w:softHyphen/>
        <w:t>дня назначено крещение, и вся эта толпа пришла поглазеть.</w:t>
      </w:r>
    </w:p>
    <w:p>
      <w:pPr>
        <w:pStyle w:val="Normal"/>
        <w:ind w:firstLine="426"/>
        <w:jc w:val="both"/>
        <w:rPr/>
      </w:pPr>
      <w:r>
        <w:rPr>
          <w:sz w:val="24"/>
        </w:rPr>
        <w:t>Крещение? Тогда родители ребенка, должно быть, очень богатые, высокопоставленные люди. Отец, наверное, политический деятель или банкир. Впрочем, детей банкиров обычно не крестили в церкви Розарио дос Негрос на площади Позорного Столба. Скорее всего, какой-нибудь политический деятель решил крестить своего сына в ее убогой купели из демагогических побуждений.</w:t>
      </w:r>
    </w:p>
    <w:p>
      <w:pPr>
        <w:pStyle w:val="Normal"/>
        <w:ind w:firstLine="426"/>
        <w:jc w:val="both"/>
        <w:rPr/>
      </w:pPr>
      <w:r>
        <w:rPr>
          <w:sz w:val="24"/>
        </w:rPr>
        <w:t>Однако отец ребенка не был ни политиком, ни банкиром, ни лавочником, ни даже портовым докером. Он жил на случайные за</w:t>
        <w:softHyphen/>
        <w:t>работки, нанимаясь носильщиком или посыльным, когда у него не оставалось ни гроша. Кроме того, он любил поудить рыбу с Ветро</w:t>
        <w:softHyphen/>
        <w:t>гоном, поиграть в кости и карты с интересным партнером, поболтать с ним и выпить во время партии. Мать ребенка, как мы знаем, была веселой, хорошенькой и доброй девушкой, жившей беззаботно, по</w:t>
        <w:softHyphen/>
        <w:t>добно птичке, и умершей от чахотки в больнице.</w:t>
      </w:r>
    </w:p>
    <w:p>
      <w:pPr>
        <w:pStyle w:val="Normal"/>
        <w:ind w:firstLine="426"/>
        <w:jc w:val="both"/>
        <w:rPr>
          <w:sz w:val="24"/>
        </w:rPr>
      </w:pPr>
      <w:r>
        <w:rPr>
          <w:sz w:val="24"/>
        </w:rPr>
        <w:t>Но почему все-таки собралось столько народа? – продолжал не</w:t>
        <w:softHyphen/>
        <w:t>доумевать падре, когда услышал об этих подробностях. Что привело их сюда, если Массу был бедняком, который ничем не мог их от</w:t>
        <w:softHyphen/>
        <w:t>благодарить, даже денег не мог им дать взаймы?</w:t>
      </w:r>
    </w:p>
    <w:p>
      <w:pPr>
        <w:pStyle w:val="Normal"/>
        <w:ind w:firstLine="426"/>
        <w:jc w:val="both"/>
        <w:rPr/>
      </w:pPr>
      <w:r>
        <w:rPr>
          <w:sz w:val="24"/>
        </w:rPr>
        <w:t>Падре Гомес не знал, каким уважением пользуется Массу среди этих людей. Хоть он и не был ни политическим деятелем, ни бан</w:t>
        <w:softHyphen/>
        <w:t>киром, он многих выручал из беды. Каким образом? А вот каким. Например, однажды какой-то франт из тех, что околачиваются в Коридоре-да-Виториа, воображая, что они хозяева мира только по</w:t>
        <w:softHyphen/>
        <w:t>тому, что их кошелек набит папашиными деньгами, набросился на шестнадцатилетнюю девчонку, дочь Гвоздики.</w:t>
      </w:r>
    </w:p>
    <w:p>
      <w:pPr>
        <w:pStyle w:val="Normal"/>
        <w:ind w:firstLine="426"/>
        <w:jc w:val="both"/>
        <w:rPr>
          <w:sz w:val="24"/>
        </w:rPr>
      </w:pPr>
      <w:r>
        <w:rPr>
          <w:sz w:val="24"/>
        </w:rPr>
        <w:t xml:space="preserve">– </w:t>
      </w:r>
      <w:r>
        <w:rPr>
          <w:sz w:val="24"/>
        </w:rPr>
        <w:t>Что за Гвоздика?</w:t>
      </w:r>
    </w:p>
    <w:p>
      <w:pPr>
        <w:pStyle w:val="Normal"/>
        <w:ind w:firstLine="426"/>
        <w:jc w:val="both"/>
        <w:rPr>
          <w:sz w:val="24"/>
        </w:rPr>
      </w:pPr>
      <w:r>
        <w:rPr>
          <w:sz w:val="24"/>
        </w:rPr>
        <w:t xml:space="preserve">– </w:t>
      </w:r>
      <w:r>
        <w:rPr>
          <w:sz w:val="24"/>
        </w:rPr>
        <w:t>Это прозвище... Вы его знаете, он всегда ходит с гвоздикой в петлице.</w:t>
      </w:r>
    </w:p>
    <w:p>
      <w:pPr>
        <w:pStyle w:val="Normal"/>
        <w:ind w:firstLine="426"/>
        <w:jc w:val="both"/>
        <w:rPr/>
      </w:pPr>
      <w:r>
        <w:rPr>
          <w:sz w:val="24"/>
        </w:rPr>
        <w:t>Так вот, этот тип повстречал девочку вечером, ее послала мать разыскать отца по срочному делу. Девочка торопилась, ее отец тогда работал... ну, в общем, кем-то вроде ночного сторожа в одном тор</w:t>
        <w:softHyphen/>
        <w:t>говом заведении. Франт увидел, что девочка одна, и набросился на нее... ну, короче говоря, пытался ее изнасиловать... Ему не удалось обесчестить бедняжку только потому, что она закричала, сбежались люди, и он удрал, но был опознан, так как уже не впервые был за</w:t>
        <w:softHyphen/>
        <w:t>мечен в подобных гнусностях. Этому мерзавцу мало своих потаскух, так он лезет к дочерям бедняков... Девочка явилась к отцу вся рас</w:t>
        <w:softHyphen/>
        <w:t>терзанная и плачущая, а негр Массу как раз там был и все слышал.</w:t>
      </w:r>
    </w:p>
    <w:p>
      <w:pPr>
        <w:pStyle w:val="Normal"/>
        <w:ind w:firstLine="426"/>
        <w:jc w:val="both"/>
        <w:rPr/>
      </w:pPr>
      <w:r>
        <w:rPr>
          <w:sz w:val="24"/>
        </w:rPr>
        <w:t>Пока Гвоздика ходил с девочкой выполнять поручение жены, Массу отправился на Террейро-де-Жезус и соседнюю с ней улицу, чтобы отыскать этого юного столпа общества, в будущем почетного гражданина. Негр увидел его в кабаре на Театральной площади. Массу не хотели пускать туда, потому что он был в тапочках и без галстука. Однако Массу оттолкнул полицейских, а один из них – его знакомый – счел благоразумным вообще удалиться. Негр ворвался в кабаре и схватил франта, даже музыка оборвалась. Как он его бил, отец мой, как бил! Еще никогда ни одного франта так не били в Баии, и когда негр кончил, то, верите ли, все ему аплодировали – и женщины легкого поведения, которые недолюбливали этого типа, так как он привык пользоваться их услугами и не платить, и музыканты, и посетители. Когда появилась поздно вызванная полиция, Массу уже выпил пива и скрылся, полицейским оставалось лишь подобрать из</w:t>
        <w:softHyphen/>
        <w:t>битого и увезти его домой. Родители юнца пригласили врачей и под</w:t>
        <w:softHyphen/>
        <w:t>няли шум, ругая на чем свет стоит этот город, полный бродяг, где полиция бездействует и скромный молодой человек из хорошей семьи, этот сукин сын (извините за грубость, господин священник!), не может вечером спокойно прогуляться. Вот почему все знают и любят Массу, вот почему у него так много друзей. Не менее известна и крестная мать, одна из самых добрых и отзывчивых женщин, у которой самый широкий круг знакомых, в том числе и весьма ува</w:t>
        <w:softHyphen/>
        <w:t>жаемые люди – доктора, судьи, депутаты. Это дона Тиберия, хо</w:t>
        <w:softHyphen/>
        <w:t>зяйка... то есть жена портного Жезуса, владельца мастерской «Нож</w:t>
        <w:softHyphen/>
        <w:t>ницы Господни» – падре Гомес наверняка его знает. Да, падре Гомес знал сеньора Жезуса, ибо в молодости истратил все свои сбережения на сшитую им сутану. Это был его первый и последний заказ в дорогой мастерской, которая, может быть, и по карману монсеньерам и каноникам, но не бедному приходскому священнику. Знает он и дону Тиберию, разве не делает она крупных пожертвований на церковные праздники? Очевидно, рассчитывает получить отпущение грехов, искупить свое безнравственное ремесло. Иносенсио покачал головой, он никогда не противоречил падре.</w:t>
      </w:r>
    </w:p>
    <w:p>
      <w:pPr>
        <w:pStyle w:val="Normal"/>
        <w:ind w:firstLine="426"/>
        <w:jc w:val="both"/>
        <w:rPr/>
      </w:pPr>
      <w:r>
        <w:rPr>
          <w:sz w:val="24"/>
        </w:rPr>
        <w:t>И чтобы переменить тему, он заговорил о старой негритянке Вевеве, бабке Массу, которую все уважали за ее мудрость.</w:t>
      </w:r>
    </w:p>
    <w:p>
      <w:pPr>
        <w:pStyle w:val="Normal"/>
        <w:ind w:firstLine="426"/>
        <w:jc w:val="both"/>
        <w:rPr>
          <w:sz w:val="24"/>
        </w:rPr>
      </w:pPr>
      <w:r>
        <w:rPr>
          <w:sz w:val="24"/>
        </w:rPr>
        <w:t xml:space="preserve">– </w:t>
      </w:r>
      <w:r>
        <w:rPr>
          <w:sz w:val="24"/>
        </w:rPr>
        <w:t>Боже, но что может знать невежественная негритянка?! А кто крестный отец? Тоже популярная личность?</w:t>
      </w:r>
    </w:p>
    <w:p>
      <w:pPr>
        <w:pStyle w:val="Normal"/>
        <w:ind w:firstLine="426"/>
        <w:jc w:val="both"/>
        <w:rPr>
          <w:sz w:val="24"/>
        </w:rPr>
      </w:pPr>
      <w:r>
        <w:rPr>
          <w:sz w:val="24"/>
        </w:rPr>
        <w:t>Эх, если бы так... Иносенсио стал заикаться, история с крестным ему не очень нравилась. Однако надо что-нибудь сказать священ</w:t>
        <w:softHyphen/>
        <w:t>нику. Неужели падре Гомес его не знает? У него лавчонка на Табуане, в которой он торгует своими искусными изделиями, вырезанными из камня, мрамора, дерева.</w:t>
      </w:r>
    </w:p>
    <w:p>
      <w:pPr>
        <w:pStyle w:val="Normal"/>
        <w:ind w:firstLine="426"/>
        <w:jc w:val="both"/>
        <w:rPr>
          <w:sz w:val="24"/>
        </w:rPr>
      </w:pPr>
      <w:r>
        <w:rPr>
          <w:sz w:val="24"/>
        </w:rPr>
        <w:t xml:space="preserve">– </w:t>
      </w:r>
      <w:r>
        <w:rPr>
          <w:sz w:val="24"/>
        </w:rPr>
        <w:t>На Табуане? Может, и знаю... Как его зовут?</w:t>
      </w:r>
    </w:p>
    <w:p>
      <w:pPr>
        <w:pStyle w:val="Normal"/>
        <w:ind w:firstLine="426"/>
        <w:jc w:val="both"/>
        <w:rPr>
          <w:sz w:val="24"/>
        </w:rPr>
      </w:pPr>
      <w:r>
        <w:rPr>
          <w:sz w:val="24"/>
        </w:rPr>
        <w:t xml:space="preserve">– </w:t>
      </w:r>
      <w:r>
        <w:rPr>
          <w:sz w:val="24"/>
        </w:rPr>
        <w:t>Как зовут? Антонио де Огун.</w:t>
      </w:r>
    </w:p>
    <w:p>
      <w:pPr>
        <w:pStyle w:val="Normal"/>
        <w:ind w:firstLine="426"/>
        <w:jc w:val="both"/>
        <w:rPr>
          <w:sz w:val="24"/>
        </w:rPr>
      </w:pPr>
      <w:r>
        <w:rPr>
          <w:sz w:val="24"/>
        </w:rPr>
        <w:t xml:space="preserve">– </w:t>
      </w:r>
      <w:r>
        <w:rPr>
          <w:sz w:val="24"/>
        </w:rPr>
        <w:t>Де Огун? Что означает – де Огун? Какое-то странное имя.</w:t>
      </w:r>
    </w:p>
    <w:p>
      <w:pPr>
        <w:pStyle w:val="Normal"/>
        <w:ind w:firstLine="426"/>
        <w:jc w:val="both"/>
        <w:rPr/>
      </w:pPr>
      <w:r>
        <w:rPr>
          <w:sz w:val="24"/>
        </w:rPr>
        <w:t xml:space="preserve">– </w:t>
      </w:r>
      <w:r>
        <w:rPr>
          <w:sz w:val="24"/>
        </w:rPr>
        <w:t>Он человек обходительный и замечательный мастер. Большинство игральных костей в нашем городе... то есть, я хочу сказать... он очень хорошо режет по кости...</w:t>
      </w:r>
    </w:p>
    <w:p>
      <w:pPr>
        <w:pStyle w:val="Normal"/>
        <w:ind w:firstLine="426"/>
        <w:jc w:val="both"/>
        <w:rPr>
          <w:sz w:val="24"/>
        </w:rPr>
      </w:pPr>
      <w:r>
        <w:rPr>
          <w:sz w:val="24"/>
        </w:rPr>
        <w:t>Однако падре казалось, что когда-то давно он слышал это имя.</w:t>
      </w:r>
    </w:p>
    <w:p>
      <w:pPr>
        <w:pStyle w:val="Normal"/>
        <w:ind w:firstLine="426"/>
        <w:jc w:val="both"/>
        <w:rPr>
          <w:sz w:val="24"/>
        </w:rPr>
      </w:pPr>
      <w:r>
        <w:rPr>
          <w:sz w:val="24"/>
        </w:rPr>
        <w:t xml:space="preserve">– </w:t>
      </w:r>
      <w:r>
        <w:rPr>
          <w:sz w:val="24"/>
        </w:rPr>
        <w:t>Огун... Кажется, он мне знаком...</w:t>
      </w:r>
    </w:p>
    <w:p>
      <w:pPr>
        <w:pStyle w:val="Normal"/>
        <w:ind w:firstLine="426"/>
        <w:jc w:val="both"/>
        <w:rPr>
          <w:sz w:val="24"/>
        </w:rPr>
      </w:pPr>
      <w:r>
        <w:rPr>
          <w:sz w:val="24"/>
        </w:rPr>
        <w:t>Это принято у негров, объяснял Иносенсио, они иногда дают своим детям экзотические африканские имена. Падре Гомес не знает, например, Изидро до Батуалэ, хозяина бара на площади Семи Ворот?</w:t>
      </w:r>
    </w:p>
    <w:p>
      <w:pPr>
        <w:pStyle w:val="Normal"/>
        <w:ind w:firstLine="426"/>
        <w:jc w:val="both"/>
        <w:rPr/>
      </w:pPr>
      <w:r>
        <w:rPr>
          <w:sz w:val="24"/>
        </w:rPr>
        <w:t>Впрочем, откуда падре его знать. Итак, у негров попадаются име</w:t>
        <w:softHyphen/>
        <w:t>на самые нелепые, и хотя крестный не негр, а мулат и издали даже может сойти за белого, имя у него негритянское. Иносенсио вспом</w:t>
        <w:softHyphen/>
        <w:t>нил некую Марию де Ошун, которая торговала кашей на Ладейра-да-Прасе.</w:t>
      </w:r>
    </w:p>
    <w:p>
      <w:pPr>
        <w:pStyle w:val="Normal"/>
        <w:ind w:firstLine="426"/>
        <w:jc w:val="both"/>
        <w:rPr/>
      </w:pPr>
      <w:r>
        <w:rPr>
          <w:sz w:val="24"/>
        </w:rPr>
        <w:t>Падре Гомес подошел к двери ризницы и увидел, что церковь теперь битком набита, но продолжают подходить баиянки в широ</w:t>
        <w:softHyphen/>
        <w:t>ких юбках и женщины легкого поведения с покаянным выражением на лицах. Падре не оставляло какое-то смутное беспокойство, он никак не мог припомнить, где и когда слышал имя крестного. Однако он немного успокоился, когда заметил, как уверенно и смело дер</w:t>
        <w:softHyphen/>
        <w:t>жится Иносенсио, не зная, впрочем, что на самом деле тот до смерти боится (встречи падре Гомеса и Артура да Гимы. Ведь падре обя</w:t>
        <w:softHyphen/>
        <w:t>зательно полюбопытствует, почему Артур да Гима стал Антонио де Огужам?</w:t>
      </w:r>
    </w:p>
    <w:p>
      <w:pPr>
        <w:pStyle w:val="Normal"/>
        <w:ind w:firstLine="426"/>
        <w:jc w:val="both"/>
        <w:rPr/>
      </w:pPr>
      <w:r>
        <w:rPr>
          <w:sz w:val="24"/>
        </w:rPr>
        <w:t>Первым этот вопрос поднял Ипсилон, который требовал стро</w:t>
        <w:softHyphen/>
        <w:t>жайшего соблюдения воли божества. И когда он наложил свои сомнения, все с ним</w:t>
      </w:r>
      <w:r>
        <w:rPr>
          <w:smallCaps/>
          <w:sz w:val="24"/>
        </w:rPr>
        <w:t xml:space="preserve"> </w:t>
      </w:r>
      <w:r>
        <w:rPr>
          <w:sz w:val="24"/>
        </w:rPr>
        <w:t>согласились. Он считал, что Артур да Гима, хотя и будет всего лишь олицетворять Огуна на крестинах, для большинства станет настоящим крестным ребенка. Истинная подоплека дела известие лишь немногим и с течением времени будет вовсе позабыта, ребенок вырастет и тоже будет считать своим крестным Артура да Гиму.</w:t>
      </w:r>
    </w:p>
    <w:p>
      <w:pPr>
        <w:pStyle w:val="Normal"/>
        <w:ind w:firstLine="426"/>
        <w:jc w:val="both"/>
        <w:rPr>
          <w:sz w:val="24"/>
        </w:rPr>
      </w:pPr>
      <w:r>
        <w:rPr>
          <w:sz w:val="24"/>
        </w:rPr>
        <w:t>Даже Артур не стал возражать против этого. Разумеется, крест</w:t>
        <w:softHyphen/>
        <w:t>ному надо дать</w:t>
      </w:r>
      <w:r>
        <w:rPr>
          <w:i/>
          <w:sz w:val="24"/>
        </w:rPr>
        <w:t xml:space="preserve"> </w:t>
      </w:r>
      <w:r>
        <w:rPr>
          <w:sz w:val="24"/>
        </w:rPr>
        <w:t>имя Огуна. Но как это сделать? Вопрос решил все тот же Жезуино Бешеный Петух. Ведь Огун то же самое, что свитой Антоний. Значит, ребенка нужно назвать Антонио де Огун. Единственное затруднение в том, что Иносенсио знает Артура да Гиму. Курио, благодаря которому ризничий спас свое здоровье и репутацию, было поручено переговорить с ним</w:t>
      </w:r>
      <w:r>
        <w:rPr>
          <w:smallCaps/>
          <w:sz w:val="24"/>
        </w:rPr>
        <w:t>.</w:t>
      </w:r>
    </w:p>
    <w:p>
      <w:pPr>
        <w:pStyle w:val="Normal"/>
        <w:ind w:firstLine="426"/>
        <w:jc w:val="both"/>
        <w:rPr/>
      </w:pPr>
      <w:r>
        <w:rPr>
          <w:sz w:val="24"/>
        </w:rPr>
        <w:t>Иносенсио поначалу колебался, но в конце концов согласился стать их сообщником. Разве мог он поступить иначе, если был в долгу у Курио? Он только боялся, что падре тоже знает Артура да Гиму. Артур, которого спросили, так ли это, заявил, что не может сказать, знает ли</w:t>
      </w:r>
      <w:r>
        <w:rPr>
          <w:smallCaps/>
          <w:sz w:val="24"/>
        </w:rPr>
        <w:t xml:space="preserve"> </w:t>
      </w:r>
      <w:r>
        <w:rPr>
          <w:sz w:val="24"/>
        </w:rPr>
        <w:t>его падре, но он отлично знает священника. При</w:t>
        <w:softHyphen/>
        <w:t>ходилось идти на риск. На всякий случая Иносенсио приготовил метри</w:t>
        <w:softHyphen/>
        <w:t>ку заранее, как крестный отец в ней фигурировал Антонио де Огун.</w:t>
      </w:r>
    </w:p>
    <w:p>
      <w:pPr>
        <w:pStyle w:val="Normal"/>
        <w:ind w:firstLine="426"/>
        <w:jc w:val="both"/>
        <w:rPr/>
      </w:pPr>
      <w:r>
        <w:rPr>
          <w:sz w:val="24"/>
        </w:rPr>
        <w:t>Стоя в дверях ризницы, падре Гомес продолжал наблюдать за людьми, наполняющими церковь, каждую минуту их становилось все больше. Ему показалось даже, что среди присутствующих он узнал д-ра Антонио Баррейраса Лиму, светило медицинского фа</w:t>
        <w:softHyphen/>
        <w:t>культета. Неужели он тоже явился на крестины сына негра Массу?</w:t>
      </w:r>
    </w:p>
    <w:p>
      <w:pPr>
        <w:pStyle w:val="Normal"/>
        <w:ind w:firstLine="426"/>
        <w:jc w:val="both"/>
        <w:rPr>
          <w:sz w:val="24"/>
        </w:rPr>
      </w:pPr>
      <w:r>
        <w:rPr>
          <w:sz w:val="24"/>
        </w:rPr>
        <w:t>Падре уже собирался облачиться к мессе, после которой следо</w:t>
        <w:softHyphen/>
        <w:t>вали крестины, когда на площади перед церковью появилась неболь</w:t>
        <w:softHyphen/>
        <w:t>шая, медленно двигавшаяся процессия. Должно быть, несли ребенка. Падре заторопился.</w:t>
      </w:r>
    </w:p>
    <w:p>
      <w:pPr>
        <w:pStyle w:val="Normal"/>
        <w:ind w:firstLine="426"/>
        <w:jc w:val="both"/>
        <w:rPr>
          <w:sz w:val="24"/>
        </w:rPr>
      </w:pPr>
      <w:r>
        <w:rPr>
          <w:sz w:val="24"/>
        </w:rPr>
        <w:t xml:space="preserve">– </w:t>
      </w:r>
      <w:r>
        <w:rPr>
          <w:sz w:val="24"/>
        </w:rPr>
        <w:t>Этот праздник вызовет много разговоров, – сказал Иносенсио, помогая священнику.</w:t>
      </w:r>
    </w:p>
    <w:p>
      <w:pPr>
        <w:pStyle w:val="Normal"/>
        <w:ind w:firstLine="426"/>
        <w:jc w:val="both"/>
        <w:rPr>
          <w:sz w:val="24"/>
        </w:rPr>
      </w:pPr>
      <w:r>
        <w:rPr>
          <w:sz w:val="24"/>
        </w:rPr>
        <w:t xml:space="preserve">– </w:t>
      </w:r>
      <w:r>
        <w:rPr>
          <w:sz w:val="24"/>
        </w:rPr>
        <w:t>Какой праздник?</w:t>
      </w:r>
    </w:p>
    <w:p>
      <w:pPr>
        <w:pStyle w:val="Normal"/>
        <w:ind w:firstLine="426"/>
        <w:jc w:val="both"/>
        <w:rPr/>
      </w:pPr>
      <w:r>
        <w:rPr>
          <w:sz w:val="24"/>
        </w:rPr>
        <w:t xml:space="preserve">– </w:t>
      </w:r>
      <w:r>
        <w:rPr>
          <w:sz w:val="24"/>
        </w:rPr>
        <w:t>Да крестины. Ведь расходы оплачивает дона Тиберия, Алонсо, Изидро и другие друзья Массу. Будет потрясающее каруру</w:t>
      </w:r>
      <w:r>
        <w:rPr>
          <w:rStyle w:val="FootnoteCharacters"/>
          <w:rStyle w:val="FootnoteAnchor"/>
          <w:sz w:val="24"/>
        </w:rPr>
        <w:footnoteReference w:id="14"/>
      </w:r>
      <w:r>
        <w:rPr>
          <w:sz w:val="24"/>
        </w:rPr>
        <w:t>. Вот я и хотел попросить вас отпустить меня после полудня, я приглашен на обед.</w:t>
      </w:r>
    </w:p>
    <w:p>
      <w:pPr>
        <w:pStyle w:val="Normal"/>
        <w:ind w:firstLine="426"/>
        <w:jc w:val="both"/>
        <w:rPr>
          <w:sz w:val="24"/>
        </w:rPr>
      </w:pPr>
      <w:r>
        <w:rPr>
          <w:sz w:val="24"/>
        </w:rPr>
        <w:t xml:space="preserve">– </w:t>
      </w:r>
      <w:r>
        <w:rPr>
          <w:sz w:val="24"/>
        </w:rPr>
        <w:t>А у нас ничего не назначено на это время?</w:t>
      </w:r>
    </w:p>
    <w:p>
      <w:pPr>
        <w:pStyle w:val="Normal"/>
        <w:ind w:firstLine="426"/>
        <w:jc w:val="both"/>
        <w:rPr>
          <w:sz w:val="24"/>
        </w:rPr>
      </w:pPr>
      <w:r>
        <w:rPr>
          <w:sz w:val="24"/>
        </w:rPr>
        <w:t xml:space="preserve">– </w:t>
      </w:r>
      <w:r>
        <w:rPr>
          <w:sz w:val="24"/>
        </w:rPr>
        <w:t>Нет, сеньор.</w:t>
      </w:r>
    </w:p>
    <w:p>
      <w:pPr>
        <w:pStyle w:val="Normal"/>
        <w:ind w:firstLine="426"/>
        <w:jc w:val="both"/>
        <w:rPr>
          <w:sz w:val="24"/>
        </w:rPr>
      </w:pPr>
      <w:r>
        <w:rPr>
          <w:sz w:val="24"/>
        </w:rPr>
        <w:t xml:space="preserve">– </w:t>
      </w:r>
      <w:r>
        <w:rPr>
          <w:sz w:val="24"/>
        </w:rPr>
        <w:t>Ну что ж, тогда идите. Никак не могу вспомнить, где я слышал имя крестного...</w:t>
      </w:r>
    </w:p>
    <w:p>
      <w:pPr>
        <w:pStyle w:val="Normal"/>
        <w:ind w:firstLine="426"/>
        <w:jc w:val="both"/>
        <w:rPr>
          <w:sz w:val="24"/>
        </w:rPr>
      </w:pPr>
      <w:r>
        <w:rPr>
          <w:sz w:val="24"/>
        </w:rPr>
        <w:t>Он недолго подумал и пошел в алтарь, тихо бормоча:</w:t>
      </w:r>
    </w:p>
    <w:p>
      <w:pPr>
        <w:pStyle w:val="Normal"/>
        <w:ind w:firstLine="426"/>
        <w:jc w:val="both"/>
        <w:rPr>
          <w:sz w:val="24"/>
        </w:rPr>
      </w:pPr>
      <w:r>
        <w:rPr>
          <w:sz w:val="24"/>
        </w:rPr>
        <w:t xml:space="preserve">– </w:t>
      </w:r>
      <w:r>
        <w:rPr>
          <w:sz w:val="24"/>
        </w:rPr>
        <w:t>Огун... Огун...</w:t>
      </w:r>
    </w:p>
    <w:p>
      <w:pPr>
        <w:pStyle w:val="Normal"/>
        <w:ind w:firstLine="426"/>
        <w:jc w:val="both"/>
        <w:rPr/>
      </w:pPr>
      <w:r>
        <w:rPr>
          <w:sz w:val="24"/>
        </w:rPr>
        <w:t>А Огун в это время, приплясывая, пересекал площадь; он был в отличном праздничном настроении и испускал крики, от которых дребезжали окна старых домов и вздрагивали баиянки, собравшиеся в церкви. Ребенок безмятежно улыбался на руках Тиберии, негри</w:t>
        <w:softHyphen/>
        <w:t>тянка Вевева медленно шагала рядом с Огуном, а Массу, одетый в теплый костюм из синего кашемира, сиял от гордости и обливался потом. Но вот Огун вырвался из рук Дониньи и вышел вперед, на</w:t>
        <w:softHyphen/>
        <w:t>правляясь к церковной паперти.</w:t>
      </w:r>
    </w:p>
    <w:p>
      <w:pPr>
        <w:pStyle w:val="Normal"/>
        <w:jc w:val="center"/>
        <w:rPr>
          <w:sz w:val="16"/>
        </w:rPr>
      </w:pPr>
      <w:r>
        <w:rPr>
          <w:sz w:val="16"/>
        </w:rPr>
      </w:r>
    </w:p>
    <w:p>
      <w:pPr>
        <w:pStyle w:val="Normal"/>
        <w:jc w:val="center"/>
        <w:rPr>
          <w:sz w:val="24"/>
        </w:rPr>
      </w:pPr>
      <w:r>
        <w:rPr>
          <w:sz w:val="24"/>
        </w:rPr>
        <w:t>7</w:t>
      </w:r>
    </w:p>
    <w:p>
      <w:pPr>
        <w:pStyle w:val="Normal"/>
        <w:jc w:val="center"/>
        <w:rPr>
          <w:sz w:val="16"/>
        </w:rPr>
      </w:pPr>
      <w:r>
        <w:rPr>
          <w:sz w:val="16"/>
        </w:rPr>
      </w:r>
    </w:p>
    <w:p>
      <w:pPr>
        <w:pStyle w:val="Normal"/>
        <w:ind w:firstLine="426"/>
        <w:jc w:val="both"/>
        <w:rPr/>
      </w:pPr>
      <w:r>
        <w:rPr>
          <w:sz w:val="24"/>
        </w:rPr>
        <w:t>Накануне крещения Тиберия, Массу и Артур да Гима ночевали в молельне. Мать Донинья заранее предупредила, что они должны совершить обряд бори – очистить тело и накормить божество.</w:t>
      </w:r>
    </w:p>
    <w:p>
      <w:pPr>
        <w:pStyle w:val="Normal"/>
        <w:ind w:firstLine="426"/>
        <w:jc w:val="both"/>
        <w:rPr/>
      </w:pPr>
      <w:r>
        <w:rPr>
          <w:sz w:val="24"/>
        </w:rPr>
        <w:t>Они пришли засветло. По дороге в Сан-Гонсало носились тени, опускаясь на таинственные убежища Эшу. Эшу выглядывал из гус</w:t>
        <w:softHyphen/>
        <w:t>тых зарослей то в образе молодого красивого негра, то в образе старого нищего с посохом. Его лукавый и радостный смех уносил к вершинам деревьев легкий вечерний ветерок.</w:t>
      </w:r>
    </w:p>
    <w:p>
      <w:pPr>
        <w:pStyle w:val="Normal"/>
        <w:ind w:firstLine="426"/>
        <w:jc w:val="both"/>
        <w:rPr/>
      </w:pPr>
      <w:r>
        <w:rPr>
          <w:sz w:val="24"/>
        </w:rPr>
        <w:t>Тиберия, Массу и Артур пришли не одни, их друзья пожелали присутствовать при обряде. Мать Донинья пригласила помогать не</w:t>
        <w:softHyphen/>
        <w:t>скольких женщин, которых сама выбрала. Они приготовили омове</w:t>
        <w:softHyphen/>
        <w:t>ния, разожгли большой костер, наточили ножи и покрыли чисто выметенные полы листьями питангейры. Все было готово для тор</w:t>
        <w:softHyphen/>
        <w:t>жественного обряда.</w:t>
      </w:r>
    </w:p>
    <w:p>
      <w:pPr>
        <w:pStyle w:val="Normal"/>
        <w:ind w:firstLine="426"/>
        <w:jc w:val="both"/>
        <w:rPr>
          <w:sz w:val="24"/>
        </w:rPr>
      </w:pPr>
      <w:r>
        <w:rPr>
          <w:sz w:val="24"/>
        </w:rPr>
        <w:t>Однако, кроме приглашенных, явились любопытные, и площадка загудела от голосов, словно ожидалось большое празднество.</w:t>
      </w:r>
    </w:p>
    <w:p>
      <w:pPr>
        <w:pStyle w:val="Normal"/>
        <w:ind w:firstLine="426"/>
        <w:jc w:val="both"/>
        <w:rPr/>
      </w:pPr>
      <w:r>
        <w:rPr>
          <w:sz w:val="24"/>
        </w:rPr>
        <w:t>Сразу же после семи мать Донинья, заранее недовольная тем, что завтра придется вставать на рассвете, велела звонить в коло</w:t>
        <w:softHyphen/>
        <w:t>кольчик, и все собрались в доме Огуна. Народу оказалось слишком много, так что некоторым пришлось остаться снаружи.</w:t>
      </w:r>
    </w:p>
    <w:p>
      <w:pPr>
        <w:pStyle w:val="Normal"/>
        <w:ind w:firstLine="426"/>
        <w:jc w:val="both"/>
        <w:rPr>
          <w:sz w:val="24"/>
        </w:rPr>
      </w:pPr>
      <w:r>
        <w:rPr>
          <w:sz w:val="24"/>
        </w:rPr>
        <w:t>Донинья окинула их взглядом.</w:t>
      </w:r>
    </w:p>
    <w:p>
      <w:pPr>
        <w:pStyle w:val="Normal"/>
        <w:ind w:firstLine="426"/>
        <w:jc w:val="both"/>
        <w:rPr>
          <w:sz w:val="24"/>
        </w:rPr>
      </w:pPr>
      <w:r>
        <w:rPr>
          <w:sz w:val="24"/>
        </w:rPr>
        <w:t xml:space="preserve">– </w:t>
      </w:r>
      <w:r>
        <w:rPr>
          <w:sz w:val="24"/>
        </w:rPr>
        <w:t>Никто не звал, сами пришли, пусть теперь устраиваются, где хотят.</w:t>
      </w:r>
    </w:p>
    <w:p>
      <w:pPr>
        <w:pStyle w:val="Normal"/>
        <w:ind w:firstLine="426"/>
        <w:jc w:val="both"/>
        <w:rPr/>
      </w:pPr>
      <w:r>
        <w:rPr>
          <w:sz w:val="24"/>
        </w:rPr>
        <w:t>Артур да Гима и Массу уже ожидали в молельне – помещении, где были сложены фетиши святого, его одежда, оружие, пища, в общем, все его имущество. Негр и Артур приняли настоенную на листьях ванну, теперь им был не страшен дурной глаз, зависть и прочие напасти. Потом надели чистые белые одежды: Артур – пижаму, Массу – брюки и рубашку и уселись на циновках, постеленных на полу.</w:t>
      </w:r>
    </w:p>
    <w:p>
      <w:pPr>
        <w:pStyle w:val="Normal"/>
        <w:ind w:firstLine="426"/>
        <w:jc w:val="both"/>
        <w:rPr/>
      </w:pPr>
      <w:r>
        <w:rPr>
          <w:sz w:val="24"/>
        </w:rPr>
        <w:t>Тиберия, тоже только что совершившая омовение, вышла в со</w:t>
        <w:softHyphen/>
        <w:t>провождении жрицы. Закутанная в широкие белые одежды, она пахла лесными травами и кокосовым мылом. Она осталась в ком</w:t>
        <w:softHyphen/>
        <w:t>натушке рядом с молельней и также уселась на циновку, свободно разместив свои не стесненные корсетом телеса. Тиберия сейчас на</w:t>
        <w:softHyphen/>
        <w:t>поминала гигантского идола, однако доброго и веселого. Жезус, ее муж, скромно затерявшийся среди зрителей, довольно улыбался, наблюдая за отдыхающей женой.</w:t>
      </w:r>
    </w:p>
    <w:p>
      <w:pPr>
        <w:pStyle w:val="Normal"/>
        <w:ind w:firstLine="426"/>
        <w:jc w:val="both"/>
        <w:rPr/>
      </w:pPr>
      <w:r>
        <w:rPr>
          <w:sz w:val="24"/>
        </w:rPr>
        <w:t>Снова зазвонил колокольчик. Мать Донинья взяла простыни, сначала покрыла ими обоих мужчин, потом женщину. Все трое сидели в ритуальных позах, Донинья со вздохом тоже уселась на табурет – завтра ее ожидало много дел. Она запела кантигу во славу Огуна, дочери святого тихо подпевали ей.</w:t>
      </w:r>
    </w:p>
    <w:p>
      <w:pPr>
        <w:pStyle w:val="Normal"/>
        <w:ind w:firstLine="426"/>
        <w:jc w:val="both"/>
        <w:rPr/>
      </w:pPr>
      <w:r>
        <w:rPr>
          <w:sz w:val="24"/>
        </w:rPr>
        <w:t>Затем чистой водой из глиняных кувшинов мать Донинья окропила пол и смоченными в ней пальцами коснулась ног, рук и головы сначала Массу и Артура, потом Тиберии. Нарезала трав и, отложив немного для обряда, дала всем троим пожевать.</w:t>
      </w:r>
    </w:p>
    <w:p>
      <w:pPr>
        <w:pStyle w:val="Normal"/>
        <w:ind w:firstLine="426"/>
        <w:jc w:val="both"/>
        <w:rPr/>
      </w:pPr>
      <w:r>
        <w:rPr>
          <w:sz w:val="24"/>
        </w:rPr>
        <w:t>Огун отозвался, объявив, что готов к завтрашнему дню. Донинья может не волноваться, все пройдет хорошо, он знает, что она тре</w:t>
        <w:softHyphen/>
        <w:t>вожится, и хочет успокоить ее. Затем Огун настойчиво порекомендовал сделать на рассвете жертвоприношение Эшу, чтобы тот не испортил праздника. В ту ночь Эшу разгуливал по окрестностям, пугая путников на дорогах: нужно задобрить его. Однако мать До</w:t>
        <w:softHyphen/>
        <w:t>нинья, женщина предусмотрительная и опытная, уже припасла курицу для жертвоприношения Эшу, которое совершится, едва займется заря. Эшу сам выбрал эту курицу несколько дней назад. Огун по</w:t>
        <w:softHyphen/>
        <w:t>желал всем счастья, особенно своему куму Массу, и удалился, пообещав вернуться, когда пища будет готова.</w:t>
      </w:r>
    </w:p>
    <w:p>
      <w:pPr>
        <w:pStyle w:val="Normal"/>
        <w:ind w:firstLine="426"/>
        <w:jc w:val="both"/>
        <w:rPr/>
      </w:pPr>
      <w:r>
        <w:rPr>
          <w:sz w:val="24"/>
        </w:rPr>
        <w:t>Когда куры были принесены в жертву, их кровью Донинья по</w:t>
        <w:softHyphen/>
        <w:t>мазала головы обоих мужчин и женщины. Теперь они освободились от зла и уже совсем были готовы к завтрашнему дню.</w:t>
      </w:r>
    </w:p>
    <w:p>
      <w:pPr>
        <w:pStyle w:val="Normal"/>
        <w:ind w:firstLine="426"/>
        <w:jc w:val="both"/>
        <w:rPr/>
      </w:pPr>
      <w:r>
        <w:rPr>
          <w:sz w:val="24"/>
        </w:rPr>
        <w:t>Пока дочери святого готовили трапезу для Огуна, собравшиеся беседовали на разные темы, избегая, однако, говорить о церемонии. Наконец угощение было подано – шиншим из курицы, абара, акараже. Сначала отложили для святою его любимые куски, затем угостили Массу, Артура и Тиберию, а потом всех остальных. Еды было вдоволь, кроме того, Жезус принес две оплетенные бутыли с пивом, прохладительные напитки и несколько бутылок сладкого вина. Поев и выпив, расходиться не торопились, однако мать Донинья напомнила, что завтра надо рано вставать и вообще день предстоит нелегкий.</w:t>
      </w:r>
    </w:p>
    <w:p>
      <w:pPr>
        <w:pStyle w:val="Normal"/>
        <w:ind w:firstLine="426"/>
        <w:jc w:val="both"/>
        <w:rPr/>
      </w:pPr>
      <w:r>
        <w:rPr>
          <w:sz w:val="24"/>
        </w:rPr>
        <w:t>В маленькой молельне у ног Огуна остались Массу, Артур и Ти</w:t>
        <w:softHyphen/>
        <w:t>берия, закутанные в простыни, вымазанные кровью принесенных в жертву птиц, с куриными перьями, приклеенными кровью к пальцам ног, рук и голове, с кусками священной пищи в волосах, покры</w:t>
        <w:softHyphen/>
        <w:t>тых белой тканью. Артур и Массу спали, лишь Тиберия бодрствова</w:t>
        <w:softHyphen/>
        <w:t>ла. Она лежала под своей простыней, с ожерельями на огромной груди, и улыбалась.</w:t>
      </w:r>
    </w:p>
    <w:p>
      <w:pPr>
        <w:pStyle w:val="Normal"/>
        <w:ind w:firstLine="426"/>
        <w:jc w:val="both"/>
        <w:rPr/>
      </w:pPr>
      <w:r>
        <w:rPr>
          <w:sz w:val="24"/>
        </w:rPr>
        <w:t>Их друзья попросили разрешения переночевать тут же на площад</w:t>
        <w:softHyphen/>
        <w:t>ке, но Донинья не позволила. Чем меньше народу будет сопровождать Огуна в церковь, тем лучше; им не стоит привлекать к себе внимание. Она сделала исключение только для Жезуса: велела постелить ему циновку в столовой. Человек умный и осторожный, он может при</w:t>
        <w:softHyphen/>
        <w:t>годиться, если вдруг случится что-нибудь непредвиденное. Донинья торопливо попрощалась с Мартином и Ветрогоном, Ипсилоном и Курио. Мартину и Оталии поручили привести в церковь старую Вевеву и ребенка. Встретиться договорились завтра в семь утра на площади Позорного Столба.</w:t>
      </w:r>
    </w:p>
    <w:p>
      <w:pPr>
        <w:pStyle w:val="Normal"/>
        <w:ind w:firstLine="426"/>
        <w:jc w:val="both"/>
        <w:rPr>
          <w:sz w:val="24"/>
        </w:rPr>
      </w:pPr>
      <w:r>
        <w:rPr>
          <w:sz w:val="24"/>
        </w:rPr>
        <w:t>Однако указания матери Дониньи выполнены не были, и еще до восхода солнца дороги к площадке заполнили дочери святого, оганы, негры, мулаты и белые – все хотели участвовать в празднике с самого начала. И ни за что не пропустить небывалое зрелище – ведь языческое божество войдет в христианский храм и будет крес</w:t>
        <w:softHyphen/>
        <w:t>тить ребенка. Никогда еще и никто такого не видел. Люди торопливо поднимались по покрытым росою склонам, где среди утренних теней бродил Эшу, неуклюжий мальчик, ожидающий своего жертвопри</w:t>
        <w:softHyphen/>
        <w:t>ношения.</w:t>
      </w:r>
    </w:p>
    <w:p>
      <w:pPr>
        <w:pStyle w:val="Normal"/>
        <w:ind w:firstLine="426"/>
        <w:jc w:val="both"/>
        <w:rPr/>
      </w:pPr>
      <w:r>
        <w:rPr>
          <w:sz w:val="24"/>
        </w:rPr>
        <w:t>Женщины бросали лотки с акараже и абара, кастрюли с кашей из пубы</w:t>
      </w:r>
      <w:r>
        <w:rPr>
          <w:rStyle w:val="FootnoteCharacters"/>
          <w:rStyle w:val="FootnoteAnchor"/>
          <w:sz w:val="24"/>
        </w:rPr>
        <w:footnoteReference w:id="15"/>
      </w:r>
      <w:r>
        <w:rPr>
          <w:sz w:val="24"/>
        </w:rPr>
        <w:t xml:space="preserve"> и тапиоки</w:t>
      </w:r>
      <w:r>
        <w:rPr>
          <w:rStyle w:val="FootnoteCharacters"/>
          <w:rStyle w:val="FootnoteAnchor"/>
          <w:sz w:val="24"/>
        </w:rPr>
        <w:footnoteReference w:id="16"/>
      </w:r>
      <w:r>
        <w:rPr>
          <w:sz w:val="24"/>
        </w:rPr>
        <w:t>, сковороды с арату</w:t>
      </w:r>
      <w:r>
        <w:rPr>
          <w:rStyle w:val="FootnoteCharacters"/>
          <w:rStyle w:val="FootnoteAnchor"/>
          <w:sz w:val="24"/>
        </w:rPr>
        <w:footnoteReference w:id="17"/>
      </w:r>
      <w:r>
        <w:rPr>
          <w:sz w:val="24"/>
        </w:rPr>
        <w:t xml:space="preserve"> и выбегали на угол посу</w:t>
        <w:softHyphen/>
        <w:t>дачить с прохожими. Другие покидали разожженные очаги в богатых домах, где они показывали чудеса кулинарного искусства. Третьи уходили от своих семейных обязанностей. Они взбирались вверх по склонам, одетые в самые пестрые и яркие платья, особенно наря</w:t>
        <w:softHyphen/>
        <w:t>дились дочери Огуна. У многих на руках сидели малыши.</w:t>
      </w:r>
    </w:p>
    <w:p>
      <w:pPr>
        <w:pStyle w:val="Normal"/>
        <w:ind w:firstLine="426"/>
        <w:jc w:val="both"/>
        <w:rPr/>
      </w:pPr>
      <w:r>
        <w:rPr>
          <w:sz w:val="24"/>
        </w:rPr>
        <w:t>Явились также и важные лица. Например, жрец из Марагожипе, к которому часто обращались за советом. Он тоже специально для того, чтобы присутствовать при столь необычном событии, приехал на такси вместе с не менее известным отцом Ариано да Эстрела д'Алвой, которому эта история не очень нравилась. Прибыла и Агрипина, жрица Ошумарэ, торговка кашей на Ладейра-да-Прасе, круп</w:t>
        <w:softHyphen/>
        <w:t>ная, красивая, великолепно сложенная женщина с кожей медно-красного цвета. Агрипина отлично танцевала, особенно удачно имитируя движения змеи, ползущей по земле. Какая-то балерина из театра в Рио-де-Жанейро научилась ее танцам и имела большой успех у зрителей и критиков.</w:t>
      </w:r>
    </w:p>
    <w:p>
      <w:pPr>
        <w:pStyle w:val="Normal"/>
        <w:ind w:firstLine="426"/>
        <w:jc w:val="both"/>
        <w:rPr/>
      </w:pPr>
      <w:r>
        <w:rPr>
          <w:sz w:val="24"/>
        </w:rPr>
        <w:t>Донинья встала очень рано, задолго до рассвета, и позвала свою помощницу Стелу. Они разбудили дочерей святого, надо было сделать жертвоприношение Эшу. Массу храпел в молельне, как паровой котел. Донинья в сопровождении Стелы и других дочерей Огуна направилась к дому Эшу. Одна из женщин пошла за курицей и вернулась в тревоге: курица сбежала; непонятно, как она могла ос</w:t>
        <w:softHyphen/>
        <w:t>вободиться от бечевки, которой была привязана к дереву.</w:t>
      </w:r>
    </w:p>
    <w:p>
      <w:pPr>
        <w:pStyle w:val="Normal"/>
        <w:ind w:firstLine="426"/>
        <w:jc w:val="both"/>
        <w:rPr/>
      </w:pPr>
      <w:r>
        <w:rPr>
          <w:sz w:val="24"/>
        </w:rPr>
        <w:t>В то самое время, когда женщина рассказывала Донинье о слу</w:t>
        <w:softHyphen/>
        <w:t>чившемся, из зарослей вдруг послышался дерзкий, раскатистый хохот. Мать святого и Стела, переглянувшись, вздрогнули. Так мог сме</w:t>
        <w:softHyphen/>
        <w:t>яться только Эшу, глупый мальчишка, насмешник и сорванец. Он столько раз надувал людей, что его часто принимали за дьявола. Все его боялись и всегда посвящали ему первую церемонию на празд</w:t>
        <w:softHyphen/>
        <w:t>никах и первые кантики. Раз он потребовал курицу себе в жертву, теперь ничем другим не удовлетворится. И еще, чего доброго, будет мешать им в этот знаменательный день.</w:t>
      </w:r>
    </w:p>
    <w:p>
      <w:pPr>
        <w:pStyle w:val="Normal"/>
        <w:ind w:firstLine="426"/>
        <w:jc w:val="both"/>
        <w:rPr/>
      </w:pPr>
      <w:r>
        <w:rPr>
          <w:sz w:val="24"/>
        </w:rPr>
        <w:t>Мать Донинья послала за тремя белыми голубками, сидевшими в клетке, рассчитывая задобрить ими Эшу; она принесла их в жертву вместо курицы. Эшу как будто согласился их принять, ибо смех его стих и вообще стало поспокойнее. Coвершив жертвоприношение, Донинья вернулась в молельню Огуна, чтобы закончить обряд бори – снять простыни с головы Массу, Артура и Тиберии, перья с их рук и ног и пищу с волос.</w:t>
      </w:r>
    </w:p>
    <w:p>
      <w:pPr>
        <w:pStyle w:val="Normal"/>
        <w:ind w:firstLine="426"/>
        <w:jc w:val="both"/>
        <w:rPr/>
      </w:pPr>
      <w:r>
        <w:rPr>
          <w:sz w:val="24"/>
        </w:rPr>
        <w:t>Когда в сопровождении их троих Донинья вошла в большой барак, еще окутанный предрассветным туманом, туда уже набилось полно народу. Мать святого нахмурилась, ей не понравилось это. Она пред</w:t>
        <w:softHyphen/>
        <w:t>полагала, что Огуна поведут в церковь лишь четыре-пять женщин, не считая ее самой. Да, такое сборище ни к чему. А тут еще курица сбежала, и Эшу почему-то хохотал. Она озабоченно покачала головой. Ей было известно, многие осуждали ее за то, что она взялась за столь спорное дело. Может, они и правы. Но теперь уже поздно раздумывать: она должна это дело довести до конца. И вообще она выполняет волю божества. Огун не оставит ее.</w:t>
      </w:r>
    </w:p>
    <w:p>
      <w:pPr>
        <w:pStyle w:val="Normal"/>
        <w:ind w:firstLine="426"/>
        <w:jc w:val="both"/>
        <w:rPr>
          <w:sz w:val="24"/>
        </w:rPr>
      </w:pPr>
      <w:r>
        <w:rPr>
          <w:sz w:val="24"/>
        </w:rPr>
        <w:t>Она пересекла барак с гордо поднятой головой, направляясь к креслу, к спинке которого была привязана красная лента, символи</w:t>
        <w:softHyphen/>
        <w:t>зирующая цвет Шанго. На этом кресле могла сидеть только Донинья, заслужившая эту честь своим положением и авторитетом. Дочери Огуна подошли к ней и опустились на пол, поцеловав ей руку.</w:t>
      </w:r>
    </w:p>
    <w:p>
      <w:pPr>
        <w:pStyle w:val="Normal"/>
        <w:ind w:firstLine="426"/>
        <w:jc w:val="both"/>
        <w:rPr/>
      </w:pPr>
      <w:r>
        <w:rPr>
          <w:sz w:val="24"/>
        </w:rPr>
        <w:t>Зазвучали атабаке, образовался хоровод. Он чем-то отличался от обычных хороводов, хотя и не сразу можно было понять, чем именно. Донинья запела, за ней дочери святого. В центре хоровода Артур да Гима начал свой танец. Общее оживление стало еще более бурным, женщины толкались, беспричинно хохотали и, едва хоровод за</w:t>
        <w:softHyphen/>
        <w:t>кружился и зазвучали первые кантиги, появилась резвая Янсан, ко</w:t>
        <w:softHyphen/>
        <w:t>торая буквально кидалась на стены. Ее воинственные крики пробудили спавших еще птиц, рассеяли утренний сумрак. Дочери Огуна захлопали в ладоши, танец все убыстрялся. Донинья с тревогой ощущала это необычное возбуждение, когда может случиться все что угодно.</w:t>
      </w:r>
    </w:p>
    <w:p>
      <w:pPr>
        <w:pStyle w:val="Normal"/>
        <w:ind w:firstLine="426"/>
        <w:jc w:val="both"/>
        <w:rPr/>
      </w:pPr>
      <w:r>
        <w:rPr>
          <w:sz w:val="24"/>
        </w:rPr>
        <w:t>Она отослала Янсан: никто ее не звал сюда, это не ее праздник... Пусть Янсан простит Донинью, однако будет лучше, если она уйдет. Но Янсан не желала слушать мать святого и продолжала носиться по бараку и дико кричать. Она твердо решила остаться и даже вызвалась сопровождать Огуна в церковь и, если понадобится, заменить Тиберию. Мать Донинья была вынуждена воздействовать на нее своей мудростью и властью.</w:t>
      </w:r>
    </w:p>
    <w:p>
      <w:pPr>
        <w:pStyle w:val="Normal"/>
        <w:ind w:firstLine="426"/>
        <w:jc w:val="both"/>
        <w:rPr/>
      </w:pPr>
      <w:r>
        <w:rPr>
          <w:sz w:val="24"/>
        </w:rPr>
        <w:t>В конце концов Янсан нехотя удалилась, но едва она ушла, как впали в транс две дочери святого. Чтобы избежать осложнений, До</w:t>
        <w:softHyphen/>
        <w:t>нинья разрешила им один танец, один-единственный, а затем велела увести их в молельню, и поскорее, потому что Янсан пригрозила вернуться.</w:t>
      </w:r>
    </w:p>
    <w:p>
      <w:pPr>
        <w:pStyle w:val="Normal"/>
        <w:ind w:firstLine="426"/>
        <w:jc w:val="both"/>
        <w:rPr/>
      </w:pPr>
      <w:r>
        <w:rPr>
          <w:sz w:val="24"/>
        </w:rPr>
        <w:t>Веселье между тем росло, дочери святого танцевали все более темпераментно, оркестр играл, все громче, Агрипина кружилась легко и красиво. Мать Донинья по-прежнему нервничала. По договоренности с Огуном все должно было проходить тихо, почти что в тайне, а не с этими безумными плясками в бараке, переполненном народом. Свя</w:t>
        <w:softHyphen/>
        <w:t>той в данном, случае был против суматохи, скопления верующих, шума. Но почему он так долго не появляется? Если он еще задер</w:t>
        <w:softHyphen/>
        <w:t>жится, то начнут прибывать другие святые, и когда их окажется слишком много, Донинья не сможет уследить за ними и отослать их обратно.</w:t>
      </w:r>
    </w:p>
    <w:p>
      <w:pPr>
        <w:pStyle w:val="Normal"/>
        <w:ind w:firstLine="426"/>
        <w:jc w:val="both"/>
        <w:rPr/>
      </w:pPr>
      <w:r>
        <w:rPr>
          <w:sz w:val="24"/>
        </w:rPr>
        <w:t>Артур да Гима танцевал в центре хоровода., возраст не позволял ему слишком порывистых движений, поэтому его танец был преис</w:t>
        <w:softHyphen/>
        <w:t>полнен достоинства. Донинья решилась: покинула свое кресло и вышла танцевать в паре с Артуром. Все присутствующие встали и аплодис</w:t>
        <w:softHyphen/>
        <w:t>ментами приветствовали мать святого.</w:t>
      </w:r>
    </w:p>
    <w:p>
      <w:pPr>
        <w:pStyle w:val="Normal"/>
        <w:ind w:firstLine="426"/>
        <w:jc w:val="both"/>
        <w:rPr/>
      </w:pPr>
      <w:r>
        <w:rPr>
          <w:sz w:val="24"/>
        </w:rPr>
        <w:t>Донинья держала в руках орудия Огуна и легонько касалась ими затылка Артура. Ремесленник дрожал всем целом. А когда она до</w:t>
        <w:softHyphen/>
        <w:t>тронулась до его темени, Артура да Гиму словно потряс сильный порыв ветра.</w:t>
      </w:r>
    </w:p>
    <w:p>
      <w:pPr>
        <w:pStyle w:val="Normal"/>
        <w:ind w:firstLine="426"/>
        <w:jc w:val="both"/>
        <w:rPr/>
      </w:pPr>
      <w:r>
        <w:rPr>
          <w:sz w:val="24"/>
        </w:rPr>
        <w:t>Кружась вокруг Артура, Донинья отстегнула пояс, обвила им Артура, и теперь он танцевал рядом с ней, подчиняясь ее ритму. Вот Артур вздрогнул, точно по его телу пробежал электрический ток, вырвался из рук матери Дониньи и бросился вприпрыжку в большой барак. Наконец-то в него вселилось божество, оно оказалось свирепым, буйным и скакало, как конь. Артур стонал, хохотал, бился о стены, катался, по земле – никогда еще Огун не был столь грозным. Мать Донинья помогла Артуру подняться на ноги.</w:t>
      </w:r>
    </w:p>
    <w:p>
      <w:pPr>
        <w:pStyle w:val="Normal"/>
        <w:ind w:firstLine="426"/>
        <w:jc w:val="both"/>
        <w:rPr/>
      </w:pPr>
      <w:r>
        <w:rPr>
          <w:sz w:val="24"/>
        </w:rPr>
        <w:t>Под, громкий смех присутствующих божество швырнуло ботинки Артура в заросли и стало танцевать. Танец, его был прекрасен, во</w:t>
        <w:softHyphen/>
        <w:t>инственный и торжественный, хотя и несколько плутоватый. Словно освободившись от бремени лет и бессонных ночей, проведенных за игрой в кости, Артур да Гима снова стал юношей в расцвете сил и быстро кружился в виртуозной пляске. Он даже обнял мать Донинью, горячо прижав ее к своей груди. Она высвободилась, немало удив</w:t>
        <w:softHyphen/>
        <w:t>ленная пылом Огуна, явно воодушевленного ролью крестного отца. Затем Огун обнял Массу и станцевал перед ним, что служило дока</w:t>
        <w:softHyphen/>
        <w:t>зательством его дружбы, обнял также Жезуино Бешеного Петуха, Тиберию и кое-кого еще. А потом, снова вошел в хоровод и, потанце</w:t>
        <w:softHyphen/>
        <w:t>вав перед Агрипиной, притянул ее к себе и ущипнул. Агрипина нервно засмеялась, Донинья была поражена: никогда ей не доводилось видеть божество, щиплющее девушку!</w:t>
      </w:r>
    </w:p>
    <w:p>
      <w:pPr>
        <w:pStyle w:val="Normal"/>
        <w:ind w:firstLine="426"/>
        <w:jc w:val="both"/>
        <w:rPr/>
      </w:pPr>
      <w:r>
        <w:rPr>
          <w:sz w:val="24"/>
        </w:rPr>
        <w:t>Когда оркестр замолк, Огун, побродив немного по бараку, оста</w:t>
        <w:softHyphen/>
        <w:t>новился перед матерью святого и потребовал свое праздничное одеяние – самое богатое и красивое, а также своё оружие. Праздничное одеяние? Оружие? Уж не сошел ли он с ума? – недоумевала мать Донинья. Неужели он не знает, что нельзя входить в церковь в праздничном одеянии, потрясая оружием?</w:t>
      </w:r>
    </w:p>
    <w:p>
      <w:pPr>
        <w:pStyle w:val="Normal"/>
        <w:ind w:firstLine="426"/>
        <w:jc w:val="both"/>
        <w:rPr/>
      </w:pPr>
      <w:r>
        <w:rPr>
          <w:sz w:val="24"/>
        </w:rPr>
        <w:t>Святой упрямо топнул ногой, недовольно скривился и повторил свое требование. Терпеливо, но твердо жрица напомнила ему о при</w:t>
        <w:softHyphen/>
        <w:t>чине его появления в это утро: ведь он сам решил стать крестным отцом сына Массу. Зачем же тогда ему понадобились праздничные одежды и оружие? Пора идти в церковь, и пусть он постарается вести себя так, чтобы ни падре, ни ризничий, ни присутствующие на мессе не догадались об их хитрости и не узнали Артура да Гиму. Он должен держать себя скромнее, не шуметь, ничем не выдавая своего присутствия. Только так им удастся крестить ребенка. Пусть он представит себе, какую физиономию скорчит падре, если узнает крестного. Крестины сорвутся, мальчик останется некрещеным, и не будет никакого крестного.</w:t>
      </w:r>
    </w:p>
    <w:p>
      <w:pPr>
        <w:pStyle w:val="Normal"/>
        <w:ind w:firstLine="426"/>
        <w:jc w:val="both"/>
        <w:rPr>
          <w:sz w:val="24"/>
        </w:rPr>
      </w:pPr>
      <w:r>
        <w:rPr>
          <w:sz w:val="24"/>
        </w:rPr>
        <w:t>Огун вроде согласился с этим. Он заявил, что в церкви будет вести себя так, что никому и в голову не придет, кто он на самом деле. Но здесь, в бараке, он хотел поозорничать со своими сыновьями и дочерьми, с друзьями и кумом. Пусть Донинья прикажет, чтобы пели кантиги и играл оркестр, он желает еще немного потанцевать.</w:t>
      </w:r>
    </w:p>
    <w:p>
      <w:pPr>
        <w:pStyle w:val="Normal"/>
        <w:ind w:firstLine="426"/>
        <w:jc w:val="both"/>
        <w:rPr/>
      </w:pPr>
      <w:r>
        <w:rPr>
          <w:sz w:val="24"/>
        </w:rPr>
        <w:t>Но Донинья не разрешила этого. Они и так опаздывают, пора идти, хватит петь и плясать. Времени уже много, а им еще пред</w:t>
        <w:softHyphen/>
        <w:t>стоит изрядный путь – и пешком, и в трамвае. Огун, однако, про</w:t>
        <w:softHyphen/>
        <w:t>должал топать ногами и грозить.</w:t>
      </w:r>
    </w:p>
    <w:p>
      <w:pPr>
        <w:pStyle w:val="Normal"/>
        <w:ind w:firstLine="426"/>
        <w:jc w:val="both"/>
        <w:rPr>
          <w:sz w:val="24"/>
        </w:rPr>
      </w:pPr>
      <w:r>
        <w:rPr>
          <w:sz w:val="24"/>
        </w:rPr>
        <w:t>Донинья рассердилась: пусть делает что угодно, только потом никого не винит в том, что из этого получится. Пусть, сколько хочет, танцует, надевает праздничные одежды, но на нее пусть больше не рассчитывает. Он один пойдет в церковь и сам все устроит.</w:t>
      </w:r>
    </w:p>
    <w:p>
      <w:pPr>
        <w:pStyle w:val="Normal"/>
        <w:ind w:firstLine="426"/>
        <w:jc w:val="both"/>
        <w:rPr/>
      </w:pPr>
      <w:r>
        <w:rPr>
          <w:sz w:val="24"/>
        </w:rPr>
        <w:t>Услышав эти угрозы, Огун неохотно подчинился, и все же лишь с трудом удалось заставить его обуться. Он ни за что не желал на</w:t>
        <w:softHyphen/>
        <w:t>девать ботинки. Обутое божество – да где это видано? Наконец уда</w:t>
        <w:softHyphen/>
        <w:t>лось достичь соглашения: он обуется, когда дойдет до трамвая.</w:t>
      </w:r>
    </w:p>
    <w:p>
      <w:pPr>
        <w:pStyle w:val="Normal"/>
        <w:ind w:firstLine="426"/>
        <w:jc w:val="both"/>
        <w:rPr>
          <w:sz w:val="24"/>
        </w:rPr>
      </w:pPr>
      <w:r>
        <w:rPr>
          <w:sz w:val="24"/>
        </w:rPr>
        <w:t>По дороге к трамвайной остановке он трижды сбегал, и его по</w:t>
        <w:softHyphen/>
        <w:t>долгу искали в зарослях. Мать Донинья, которая уже не на шутку тревожилась, давала обеты святому Бонфиму, прося его, чтобы все обошлось. Еще никогда не доводилось ей иметь дело со столь кап</w:t>
        <w:softHyphen/>
        <w:t>ризным и строптивым Огуном. Даже если учесть то обстоятельство, что языческое божество впервые направлялось в христианский храм крестить ребенка, вело себя оно очень странно.</w:t>
      </w:r>
    </w:p>
    <w:p>
      <w:pPr>
        <w:pStyle w:val="Normal"/>
        <w:jc w:val="center"/>
        <w:rPr>
          <w:sz w:val="16"/>
        </w:rPr>
      </w:pPr>
      <w:r>
        <w:rPr>
          <w:sz w:val="16"/>
        </w:rPr>
      </w:r>
    </w:p>
    <w:p>
      <w:pPr>
        <w:pStyle w:val="Normal"/>
        <w:jc w:val="center"/>
        <w:rPr>
          <w:sz w:val="24"/>
        </w:rPr>
      </w:pPr>
      <w:r>
        <w:rPr>
          <w:sz w:val="24"/>
        </w:rPr>
        <w:t>8</w:t>
      </w:r>
    </w:p>
    <w:p>
      <w:pPr>
        <w:pStyle w:val="Normal"/>
        <w:jc w:val="center"/>
        <w:rPr>
          <w:sz w:val="16"/>
        </w:rPr>
      </w:pPr>
      <w:r>
        <w:rPr>
          <w:sz w:val="16"/>
        </w:rPr>
      </w:r>
    </w:p>
    <w:p>
      <w:pPr>
        <w:pStyle w:val="Normal"/>
        <w:ind w:firstLine="426"/>
        <w:jc w:val="both"/>
        <w:rPr/>
      </w:pPr>
      <w:r>
        <w:rPr>
          <w:sz w:val="24"/>
        </w:rPr>
        <w:t>И никогда еще по рельсам города Салвадоро-да-Баия-де-Тодос-ос-Санто не бегал такой веселый трамвай, как тот, что появился в то утро в начале седьмого со стороны Кабулы. Он направлялся в Байша-до-Сапатейро и был набит женщинами в цветастых юбках, надетых поверх накрахмаленных нижних, в пестрых тюрбанах, оже</w:t>
        <w:softHyphen/>
        <w:t>рельях и браслетах.</w:t>
      </w:r>
    </w:p>
    <w:p>
      <w:pPr>
        <w:pStyle w:val="Normal"/>
        <w:ind w:firstLine="426"/>
        <w:jc w:val="both"/>
        <w:rPr>
          <w:sz w:val="24"/>
        </w:rPr>
      </w:pPr>
      <w:r>
        <w:rPr>
          <w:sz w:val="24"/>
        </w:rPr>
        <w:t>Среди них без устали крутился какой-то беспокойный субъект, как будто бы пьяный; он все время порывался танцевать, забравшись на скамейку. Неугомонного гуляку пыталась утихомирить толстая тетка, в которой многие узнавали мать святого Донинью.</w:t>
      </w:r>
    </w:p>
    <w:p>
      <w:pPr>
        <w:pStyle w:val="Normal"/>
        <w:ind w:firstLine="426"/>
        <w:jc w:val="both"/>
        <w:rPr/>
      </w:pPr>
      <w:r>
        <w:rPr>
          <w:sz w:val="24"/>
        </w:rPr>
        <w:t>Вагоновожатый, сильный молодой негр, почти не управлял трам</w:t>
        <w:softHyphen/>
        <w:t>ваем, но это его мало беспокоило. Трамвай то тащился, как улитка, будто для него не существовало расписания, то мчался с бешеной скоростью, нарушая правила уличного движения. Кондуктор, косо</w:t>
        <w:softHyphen/>
        <w:t>глазый мулат с жесткими волосами, безмятежно названивал риту</w:t>
        <w:softHyphen/>
        <w:t>альные мелодии, отказываясь получать за проезд. Кто-то из веселых пассажиров хотел было заплатить за всех, но кондуктор вернул ему деньги. «Проезд бесплатный, за счет Компании», говорил он смеясь, будто сегодня на трамвайных линиях распоряжались вагоновожатые и кондукторы, подчиняясь положению о всеобщей радости и повсе</w:t>
        <w:softHyphen/>
        <w:t>местном дружелюбии.</w:t>
      </w:r>
    </w:p>
    <w:p>
      <w:pPr>
        <w:pStyle w:val="Normal"/>
        <w:ind w:firstLine="426"/>
        <w:jc w:val="both"/>
        <w:rPr/>
      </w:pPr>
      <w:r>
        <w:rPr>
          <w:sz w:val="24"/>
        </w:rPr>
        <w:t>Город был окутан голубой дымкой. Люди на тротуарах улыбались, глядя на этот странный трамвай.</w:t>
      </w:r>
    </w:p>
    <w:p>
      <w:pPr>
        <w:pStyle w:val="Normal"/>
        <w:ind w:firstLine="426"/>
        <w:jc w:val="both"/>
        <w:rPr/>
      </w:pPr>
      <w:r>
        <w:rPr>
          <w:sz w:val="24"/>
        </w:rPr>
        <w:t>...Они вышли на Байша-до-Сапатейро и направились к площади Позорного Столба. К небольшой группе прибывших сразу присое</w:t>
        <w:softHyphen/>
        <w:t>динилось много любопытных. Трамвай опустел и остался стоять на рельсах, так как и кондуктор, и вагоновожатый покинули его и примкнули к процессии. Вскоре образовалась пробка, вызвавшая большое смятение, ибо в этом районе было много торговых и про</w:t>
        <w:softHyphen/>
        <w:t>мышленных предприятий. В тот же час некоторые шоферы неожиданно побросали свои грузовики и поспешили в церковь Розарио дос Негрос. Многие рабочие после короткого совещания тоже решили не выходить в этот день на работу и отправились смотреть крестины.</w:t>
      </w:r>
    </w:p>
    <w:p>
      <w:pPr>
        <w:pStyle w:val="Normal"/>
        <w:ind w:firstLine="426"/>
        <w:jc w:val="both"/>
        <w:rPr>
          <w:sz w:val="24"/>
        </w:rPr>
      </w:pPr>
      <w:r>
        <w:rPr>
          <w:sz w:val="24"/>
        </w:rPr>
        <w:t>Огун между тем в величайшем возбуждении двигался по площади Позорного Столба, пытаясь вырваться из рук Дониньи и выделывая различные коленца. Время от времени он раскатисто хохотал, и все смеялись вместе с ним. «Где же твои обещания?» – спрашивала его Донинья, но Огун уже не обращал на нее внимания, чувствуя себя хозяином города.</w:t>
      </w:r>
    </w:p>
    <w:p>
      <w:pPr>
        <w:pStyle w:val="Normal"/>
        <w:ind w:firstLine="426"/>
        <w:jc w:val="both"/>
        <w:rPr/>
      </w:pPr>
      <w:r>
        <w:rPr>
          <w:sz w:val="24"/>
        </w:rPr>
        <w:t>На площади встретились две процессии: сопровождавшая Огуна и сопровождавшая ребенка. В первой группе, кроме матерей и доче</w:t>
        <w:softHyphen/>
        <w:t>рей святого, были вагоновожатый, кондуктор, несколько шоферов, двое полицейских и один солдат, Жезуино Бешеный Петух, скульптор Мирабо Сампайо и его жена, дона Норма, которой очень хотелось сплясать перед святым. Было еще много любопытных, не говоря уже о мальчишках.</w:t>
      </w:r>
    </w:p>
    <w:p>
      <w:pPr>
        <w:pStyle w:val="Normal"/>
        <w:ind w:firstLine="426"/>
        <w:jc w:val="both"/>
        <w:rPr/>
      </w:pPr>
      <w:r>
        <w:rPr>
          <w:sz w:val="24"/>
        </w:rPr>
        <w:t>Впереди второй группы ехала повозка со старой Вевевой, ребенком и Оталией. За повозкой шли Мартин, Курио, Ветрогон, Ипсилон, соседи негра Массу, приятели с рынка Модело, Диди и Камафеу, Марио Краво с рулевым Траирой, рыбаки и проститутки, музыканты с кавакиньо и гармошками и знаменитая гадалка мадам Беатрис, не</w:t>
        <w:softHyphen/>
        <w:t>давно прибывшая в город и кем-то рекомендованная Курио.</w:t>
      </w:r>
    </w:p>
    <w:p>
      <w:pPr>
        <w:pStyle w:val="Normal"/>
        <w:ind w:firstLine="426"/>
        <w:jc w:val="both"/>
        <w:rPr/>
      </w:pPr>
      <w:r>
        <w:rPr>
          <w:sz w:val="24"/>
        </w:rPr>
        <w:t>Процессии встретились как раз против школы, где обучали капоэйре. Рулевой Пастинья и Карибэ помогли Вевеве сойти с повозки. Тиберия, вся в шелках, обшитых километрами сержипских кружев, взяла мальчика на руки. Мартин протянул руку Оталии, и девушка грациозно соскочила с повозки, сорвав аплодисменты некоторых маль</w:t>
        <w:softHyphen/>
        <w:t>чишек. Огун довольно смеялся.</w:t>
      </w:r>
    </w:p>
    <w:p>
      <w:pPr>
        <w:pStyle w:val="Normal"/>
        <w:ind w:firstLine="426"/>
        <w:jc w:val="both"/>
        <w:rPr/>
      </w:pPr>
      <w:r>
        <w:rPr>
          <w:sz w:val="24"/>
        </w:rPr>
        <w:t>Он вышел вперед, приветствуя всех медленным торжественным танцем. Танцуя, он подошел к старой Вевеве, намереваясь ее обнять, однако она опустилась к ногам святого и стала бить поклоны в знак глубокого к нему уважения. Тогда Огун поднял ее и трижды прижал к груди. Донинья облегченно вздохнула: Огун был ласков и почти</w:t>
        <w:softHyphen/>
        <w:t>телен со старой негритянкой. Пока все шло хорошо. Но как он будет держать себя в церкви? Она ни за что не могла поручиться и чув</w:t>
        <w:softHyphen/>
        <w:t>ствовала себя обманутой.</w:t>
      </w:r>
    </w:p>
    <w:p>
      <w:pPr>
        <w:pStyle w:val="Normal"/>
        <w:ind w:firstLine="426"/>
        <w:jc w:val="both"/>
        <w:rPr/>
      </w:pPr>
      <w:r>
        <w:rPr>
          <w:sz w:val="24"/>
        </w:rPr>
        <w:t>Огун, продолжая танцевать, остановился около Тиберии, испустил хриплый возглас и, вытащив спрятанное под рубашкой оружие, кос</w:t>
        <w:softHyphen/>
        <w:t>нулся им головы мальчика. Процессия направилась к церковной паперти. Сомнения снова одолели Донинью – зачем Огун щипал Тиберию за зад, почему проявил такое неуважение к ней? Мать святого шла с трудом, готовая в любую минуту предотвратить скандал. Жезуино шагал рядом и вполне разделял ее дурные предчувствия.</w:t>
      </w:r>
    </w:p>
    <w:p>
      <w:pPr>
        <w:pStyle w:val="Normal"/>
        <w:ind w:firstLine="426"/>
        <w:jc w:val="both"/>
        <w:rPr/>
      </w:pPr>
      <w:r>
        <w:rPr>
          <w:sz w:val="24"/>
        </w:rPr>
        <w:t>Оказавшись на паперти, среди людей, приветствовавших его вы</w:t>
        <w:softHyphen/>
        <w:t>тянутыми вперед ладонями, божество расхохоталось столь насмешливо и по-мальчишески легкомысленно, что не только Донинья, но и мно</w:t>
        <w:softHyphen/>
        <w:t>гие другие перепугались не на шутку. Лишь ребенок в сильных руках Тиберии мирно улыбался буйному Огуну.</w:t>
      </w:r>
    </w:p>
    <w:p>
      <w:pPr>
        <w:pStyle w:val="Normal"/>
        <w:jc w:val="center"/>
        <w:rPr>
          <w:sz w:val="16"/>
        </w:rPr>
      </w:pPr>
      <w:r>
        <w:rPr>
          <w:sz w:val="16"/>
        </w:rPr>
      </w:r>
    </w:p>
    <w:p>
      <w:pPr>
        <w:pStyle w:val="Normal"/>
        <w:jc w:val="center"/>
        <w:rPr>
          <w:sz w:val="24"/>
        </w:rPr>
      </w:pPr>
      <w:r>
        <w:rPr>
          <w:sz w:val="24"/>
        </w:rPr>
        <w:t>9</w:t>
      </w:r>
    </w:p>
    <w:p>
      <w:pPr>
        <w:pStyle w:val="Normal"/>
        <w:jc w:val="center"/>
        <w:rPr>
          <w:sz w:val="16"/>
        </w:rPr>
      </w:pPr>
      <w:r>
        <w:rPr>
          <w:sz w:val="16"/>
        </w:rPr>
      </w:r>
    </w:p>
    <w:p>
      <w:pPr>
        <w:pStyle w:val="Normal"/>
        <w:ind w:firstLine="426"/>
        <w:jc w:val="both"/>
        <w:rPr/>
      </w:pPr>
      <w:r>
        <w:rPr>
          <w:sz w:val="24"/>
        </w:rPr>
        <w:t>Когда божество со своей свитой переступило порог церкви Розарио дос Негрос, месса уже кончилась, и падре Гомес, переодеваясь в ризнице, спросил Иносенсио, пришли ли люди, заказавшие крестины. Он хотел начать как можно скорее, поскольку у него была язва желудка и он не мог оставаться долгое время без пищи.</w:t>
      </w:r>
    </w:p>
    <w:p>
      <w:pPr>
        <w:pStyle w:val="Normal"/>
        <w:ind w:firstLine="426"/>
        <w:jc w:val="both"/>
        <w:rPr>
          <w:sz w:val="24"/>
        </w:rPr>
      </w:pPr>
      <w:r>
        <w:rPr>
          <w:sz w:val="24"/>
        </w:rPr>
        <w:t>Иносенсио, несколько обеспокоенный необычным оживлением в церкви и шумом толпы на площади, отправился выяснить, в чем дело, и, если надо, принять меры. Как раз в этот момент орган испустил хрип</w:t>
        <w:softHyphen/>
        <w:t>лый звук, несмотря на то, что был заперт и на хорах никого не было.</w:t>
      </w:r>
    </w:p>
    <w:p>
      <w:pPr>
        <w:pStyle w:val="Normal"/>
        <w:ind w:firstLine="426"/>
        <w:jc w:val="both"/>
        <w:rPr/>
      </w:pPr>
      <w:r>
        <w:rPr>
          <w:sz w:val="24"/>
        </w:rPr>
        <w:t>Падре Гомес подошел к двери и взглянул на пустые хоры и за</w:t>
        <w:softHyphen/>
        <w:t>пертый орган. Будто бы все как обычно, только в церкви, хоть месса и кончилась, слишком много народу. Наверно, от старости, подумал падре Гомес, начались слуховые галлюцинации. Он грустно покачал головой, однако толпа в церкви привлекла его внимание. Баиянки в праздничных пестрых одеждах оживляли мрачное помещение; муж</w:t>
        <w:softHyphen/>
        <w:t>чины были в синих костюмах или с синими ленточками в петлицах. Да, народу очень много; пожалуй, дружба дороже богатства и выше общественного положения, решил священник. Ведь сегодня крестили сына бедного негра, а людей собралось, как на крестины сына банкира или государственного деятеля, даже больше. Только бескорыстные чувства могли заставить всех их явиться сюда.</w:t>
      </w:r>
    </w:p>
    <w:p>
      <w:pPr>
        <w:pStyle w:val="Normal"/>
        <w:ind w:firstLine="426"/>
        <w:jc w:val="both"/>
        <w:rPr>
          <w:sz w:val="24"/>
        </w:rPr>
      </w:pPr>
      <w:r>
        <w:rPr>
          <w:sz w:val="24"/>
        </w:rPr>
        <w:t>Вокруг купели уже стояли Огун, Тиберия, Массу, Вевева, До</w:t>
        <w:softHyphen/>
        <w:t>нинья, Оталия, Жезуино Бешеный Петух, Капрал Мартин, Ветрогон, Курио и еще кое-кто.</w:t>
      </w:r>
    </w:p>
    <w:p>
      <w:pPr>
        <w:pStyle w:val="Normal"/>
        <w:ind w:firstLine="426"/>
        <w:jc w:val="both"/>
        <w:rPr/>
      </w:pPr>
      <w:r>
        <w:rPr>
          <w:sz w:val="24"/>
        </w:rPr>
        <w:t>Люди вытягивали шеи, чтобы видеть происходящее, а те, кто не сумел попасть в церковь, теснились на площади, куда каждую минуту подходили новые любопытные, многие с музыкальными ин</w:t>
        <w:softHyphen/>
        <w:t>струментами, явно настроенные повеселиться. А Огун тем временем все пританцовывал, насмешливо улыбаясь и порываясь выйти на середину церкви. Донинья дрожала от страха. Только теперь она, Бешеный Петух и еще немногие, наконец, ясно поняли, что их ждет.</w:t>
      </w:r>
    </w:p>
    <w:p>
      <w:pPr>
        <w:pStyle w:val="Normal"/>
        <w:ind w:firstLine="426"/>
        <w:jc w:val="both"/>
        <w:rPr>
          <w:sz w:val="24"/>
        </w:rPr>
      </w:pPr>
      <w:r>
        <w:rPr>
          <w:sz w:val="24"/>
        </w:rPr>
        <w:t>Падре Гомес подошел к купели, Иносенсио подал крестному отцу свечку. Священник помазал миром лоб младенца, не сводившего с крестного глаз и улыбавшегося ему, затем взглянул на стоявшую перед ним группу.</w:t>
      </w:r>
    </w:p>
    <w:p>
      <w:pPr>
        <w:pStyle w:val="Normal"/>
        <w:ind w:firstLine="426"/>
        <w:jc w:val="both"/>
        <w:rPr>
          <w:sz w:val="24"/>
        </w:rPr>
      </w:pPr>
      <w:r>
        <w:rPr>
          <w:sz w:val="24"/>
        </w:rPr>
        <w:t xml:space="preserve">– </w:t>
      </w:r>
      <w:r>
        <w:rPr>
          <w:sz w:val="24"/>
        </w:rPr>
        <w:t>Кто отец?</w:t>
      </w:r>
    </w:p>
    <w:p>
      <w:pPr>
        <w:pStyle w:val="Normal"/>
        <w:ind w:firstLine="426"/>
        <w:jc w:val="both"/>
        <w:rPr>
          <w:sz w:val="24"/>
        </w:rPr>
      </w:pPr>
      <w:r>
        <w:rPr>
          <w:sz w:val="24"/>
        </w:rPr>
        <w:t xml:space="preserve">– </w:t>
      </w:r>
      <w:r>
        <w:rPr>
          <w:sz w:val="24"/>
        </w:rPr>
        <w:t>Я, отец мой...</w:t>
      </w:r>
    </w:p>
    <w:p>
      <w:pPr>
        <w:pStyle w:val="Normal"/>
        <w:ind w:firstLine="426"/>
        <w:jc w:val="both"/>
        <w:rPr>
          <w:sz w:val="24"/>
        </w:rPr>
      </w:pPr>
      <w:r>
        <w:rPr>
          <w:sz w:val="24"/>
        </w:rPr>
        <w:t xml:space="preserve">– </w:t>
      </w:r>
      <w:r>
        <w:rPr>
          <w:sz w:val="24"/>
        </w:rPr>
        <w:t>А мать?</w:t>
      </w:r>
    </w:p>
    <w:p>
      <w:pPr>
        <w:pStyle w:val="Normal"/>
        <w:ind w:firstLine="426"/>
        <w:jc w:val="both"/>
        <w:rPr>
          <w:sz w:val="24"/>
        </w:rPr>
      </w:pPr>
      <w:r>
        <w:rPr>
          <w:sz w:val="24"/>
        </w:rPr>
        <w:t xml:space="preserve">– </w:t>
      </w:r>
      <w:r>
        <w:rPr>
          <w:sz w:val="24"/>
        </w:rPr>
        <w:t>Господь взял ее к себе...</w:t>
      </w:r>
    </w:p>
    <w:p>
      <w:pPr>
        <w:pStyle w:val="Normal"/>
        <w:ind w:firstLine="426"/>
        <w:jc w:val="both"/>
        <w:rPr>
          <w:sz w:val="24"/>
        </w:rPr>
      </w:pPr>
      <w:r>
        <w:rPr>
          <w:sz w:val="24"/>
        </w:rPr>
        <w:t xml:space="preserve">– </w:t>
      </w:r>
      <w:r>
        <w:rPr>
          <w:sz w:val="24"/>
        </w:rPr>
        <w:t>Ах да... Простите... А крестная мать?</w:t>
      </w:r>
    </w:p>
    <w:p>
      <w:pPr>
        <w:pStyle w:val="Normal"/>
        <w:ind w:firstLine="426"/>
        <w:jc w:val="both"/>
        <w:rPr/>
      </w:pPr>
      <w:r>
        <w:rPr>
          <w:sz w:val="24"/>
        </w:rPr>
        <w:t>Он посмотрел на Тиберию, она как будто ему знакома... Но от</w:t>
        <w:softHyphen/>
        <w:t>куда? Эту женщину с добрым и благородным лицом он мог видеть талька в церкви. Гомес ободряюще улыбнулся ей и тут вдруг вспом</w:t>
        <w:softHyphen/>
        <w:t>нил, кто она, однако улыбаться не перестал, настолько просветлен</w:t>
        <w:softHyphen/>
        <w:t>ной и набожной выглядела сейчас Тиберия.</w:t>
      </w:r>
    </w:p>
    <w:p>
      <w:pPr>
        <w:pStyle w:val="Normal"/>
        <w:ind w:firstLine="426"/>
        <w:jc w:val="both"/>
        <w:rPr>
          <w:sz w:val="24"/>
        </w:rPr>
      </w:pPr>
      <w:r>
        <w:rPr>
          <w:sz w:val="24"/>
        </w:rPr>
        <w:t xml:space="preserve">– </w:t>
      </w:r>
      <w:r>
        <w:rPr>
          <w:sz w:val="24"/>
        </w:rPr>
        <w:t>А крестный отец кто?</w:t>
      </w:r>
    </w:p>
    <w:p>
      <w:pPr>
        <w:pStyle w:val="Normal"/>
        <w:ind w:firstLine="426"/>
        <w:jc w:val="both"/>
        <w:rPr/>
      </w:pPr>
      <w:r>
        <w:rPr>
          <w:sz w:val="24"/>
        </w:rPr>
        <w:t>Он явно пьян, подумал падре. Глаза крестного блестели, он по</w:t>
        <w:softHyphen/>
        <w:t>качивался и смеялся коротким, нервным смешком. Это значит, и есть тот ремесленник с Ладейра-до-Табуана, у которого такое странное имя. Священник не раз видел его в дверях мастерской, но не предполагал, что его зовут так необычно. Но как? Какое-то негри</w:t>
        <w:softHyphen/>
        <w:t>тянское имя. Посмотрев на крестного строгим, осуждающим взглядом, он спросил:</w:t>
      </w:r>
    </w:p>
    <w:p>
      <w:pPr>
        <w:pStyle w:val="Normal"/>
        <w:ind w:firstLine="426"/>
        <w:jc w:val="both"/>
        <w:rPr>
          <w:sz w:val="24"/>
        </w:rPr>
      </w:pPr>
      <w:r>
        <w:rPr>
          <w:sz w:val="24"/>
        </w:rPr>
        <w:t xml:space="preserve">– </w:t>
      </w:r>
      <w:r>
        <w:rPr>
          <w:sz w:val="24"/>
        </w:rPr>
        <w:t>Как тебя зовут?</w:t>
      </w:r>
    </w:p>
    <w:p>
      <w:pPr>
        <w:pStyle w:val="Normal"/>
        <w:ind w:firstLine="426"/>
        <w:jc w:val="both"/>
        <w:rPr>
          <w:sz w:val="24"/>
        </w:rPr>
      </w:pPr>
      <w:r>
        <w:rPr>
          <w:sz w:val="24"/>
        </w:rPr>
        <w:t>Тот словно только этого и ждал. Озорной, насмешливый хохот разнесся по всей церкви, эхом прокатился по площади, и, казалось, по всему городу, от него задребезжали стекла, поднялся ветер, жи</w:t>
        <w:softHyphen/>
        <w:t>вотные испугались.</w:t>
      </w:r>
    </w:p>
    <w:p>
      <w:pPr>
        <w:pStyle w:val="Normal"/>
        <w:ind w:firstLine="426"/>
        <w:jc w:val="both"/>
        <w:rPr>
          <w:sz w:val="24"/>
        </w:rPr>
      </w:pPr>
      <w:r>
        <w:rPr>
          <w:sz w:val="24"/>
        </w:rPr>
        <w:t>Огун сделал три прыжка и громогласно заявил:</w:t>
      </w:r>
    </w:p>
    <w:p>
      <w:pPr>
        <w:pStyle w:val="Normal"/>
        <w:ind w:firstLine="426"/>
        <w:jc w:val="both"/>
        <w:rPr>
          <w:sz w:val="24"/>
        </w:rPr>
      </w:pPr>
      <w:r>
        <w:rPr>
          <w:sz w:val="24"/>
        </w:rPr>
        <w:t xml:space="preserve">– </w:t>
      </w:r>
      <w:r>
        <w:rPr>
          <w:sz w:val="24"/>
        </w:rPr>
        <w:t>Эшу, и я буду крестным. Я – Эшу!</w:t>
      </w:r>
    </w:p>
    <w:p>
      <w:pPr>
        <w:pStyle w:val="Normal"/>
        <w:ind w:firstLine="426"/>
        <w:jc w:val="both"/>
        <w:rPr>
          <w:sz w:val="24"/>
        </w:rPr>
      </w:pPr>
      <w:r>
        <w:rPr>
          <w:sz w:val="24"/>
        </w:rPr>
        <w:t>В церкви, на площади и соседних улицах воцарилась мертвая тишина. Даже город будто замер. Только Огун блуждал по онемевшей церкви.</w:t>
      </w:r>
    </w:p>
    <w:p>
      <w:pPr>
        <w:pStyle w:val="Normal"/>
        <w:ind w:firstLine="426"/>
        <w:jc w:val="both"/>
        <w:rPr/>
      </w:pPr>
      <w:r>
        <w:rPr>
          <w:sz w:val="24"/>
        </w:rPr>
        <w:t>И вот тут произошло неожиданное: падре Гомес вздрогнул, встре</w:t>
        <w:softHyphen/>
        <w:t>пенулся, потоптался на месте и закрыл глаза. Жезуино Бешеный Петух заметил состояние священника; как и Донинья, и те, кто стоял поближе, он понял, в чем дело.</w:t>
      </w:r>
    </w:p>
    <w:p>
      <w:pPr>
        <w:pStyle w:val="Normal"/>
        <w:ind w:firstLine="426"/>
        <w:jc w:val="both"/>
        <w:rPr/>
      </w:pPr>
      <w:r>
        <w:rPr>
          <w:sz w:val="24"/>
        </w:rPr>
        <w:t>Падре что-то пробормотал, мать Донинья почтительно прибли</w:t>
        <w:softHyphen/>
        <w:t>зилась к нему и обратилась на своем наречии.</w:t>
      </w:r>
    </w:p>
    <w:p>
      <w:pPr>
        <w:pStyle w:val="Normal"/>
        <w:ind w:firstLine="426"/>
        <w:jc w:val="both"/>
        <w:rPr/>
      </w:pPr>
      <w:r>
        <w:rPr>
          <w:sz w:val="24"/>
        </w:rPr>
        <w:t>Оказалось, Огун опоздал в это утро, задержался на шумном празд</w:t>
        <w:softHyphen/>
        <w:t>нике в Сантьяго на Кубе, а когда прибыл в барак, то его коня Артура уже оседлал его легкомысленный брат Эшу. Эшу посмеялся над Огуном, передразнивая его, и пожаловался, что ему не пре</w:t>
        <w:softHyphen/>
        <w:t>поднесли обещанной курицы. Поэтому он решил устроить скандал и сорвать крестины.</w:t>
      </w:r>
    </w:p>
    <w:p>
      <w:pPr>
        <w:pStyle w:val="Normal"/>
        <w:ind w:firstLine="426"/>
        <w:jc w:val="both"/>
        <w:rPr/>
      </w:pPr>
      <w:r>
        <w:rPr>
          <w:sz w:val="24"/>
        </w:rPr>
        <w:t>Огун, как сумасшедший, понесся по Баии в поисках кого-нибудь из сыновей, в которого он мог бы воплотиться и поставить все на свое место: прогнать Эшу и крестить мальчика. Дочери, правда, ему попадались, но ему был нужен мужчина. В отчаянии бродил он по городу, в то время как Эшу бесчинствовал в трамвае. И только что на площади Огун наблюдал нелепые выходки Эшу. Он видел, как тот обманул всех, усыпил бдительность Дониньи, почтительно подняв Вевеву с земли.</w:t>
      </w:r>
    </w:p>
    <w:p>
      <w:pPr>
        <w:pStyle w:val="Normal"/>
        <w:ind w:firstLine="426"/>
        <w:jc w:val="both"/>
        <w:rPr/>
      </w:pPr>
      <w:r>
        <w:rPr>
          <w:sz w:val="24"/>
        </w:rPr>
        <w:t>С величайшим волнением он вошел в церковь вслед за Эшу, хотел разоблачить его, поскорее выставить, но как это было сделать, если здесь не было ни одного из его коней, ни одного молодца, на котором он мог бы скакать?</w:t>
      </w:r>
    </w:p>
    <w:p>
      <w:pPr>
        <w:pStyle w:val="Normal"/>
        <w:ind w:firstLine="426"/>
        <w:jc w:val="both"/>
        <w:rPr/>
      </w:pPr>
      <w:r>
        <w:rPr>
          <w:sz w:val="24"/>
        </w:rPr>
        <w:t>Огун кружил по храму, когда падре начал задавать свои вопросы. И, поглядев на священника, вдруг узнал его: это был его сын Антонио, родившийся от Жозефы, дочери Омолу, внук Ожуаруа, жреца Шанго. В него он может воплотиться, он и станет его конем. Святой отец в сутане – его сын. К тому же не было иного выхода, и Огун проник в голову падре Гомеса.</w:t>
      </w:r>
    </w:p>
    <w:p>
      <w:pPr>
        <w:pStyle w:val="Normal"/>
        <w:ind w:firstLine="426"/>
        <w:jc w:val="both"/>
        <w:rPr/>
      </w:pPr>
      <w:r>
        <w:rPr>
          <w:sz w:val="24"/>
        </w:rPr>
        <w:t>Твердой рукой он дал Эшу пару пощечин, чтобы тот научился вести себя. Лицо Артура да Гимы покраснело от оплеух, а Эшу понял, что явился его брат и его проделкам настал конец. Хватит, он и так поозорничал, отомстил за то, что ему не дали курицы. Торопливо покинув Артура, он в последний раз расхохотался, а затем спрятался за алтарем святого Бенедикта.</w:t>
      </w:r>
    </w:p>
    <w:p>
      <w:pPr>
        <w:pStyle w:val="Normal"/>
        <w:ind w:firstLine="426"/>
        <w:jc w:val="both"/>
        <w:rPr/>
      </w:pPr>
      <w:r>
        <w:rPr>
          <w:sz w:val="24"/>
        </w:rPr>
        <w:t>Огун так же стремительно покинул падре и воплотился в своего знакомого коня, то есть в Артура да Гиму, на котором и должен был прибыть в церковь, если бы не впутался Эшу. Все произошло так быстро, что заметили это только самые осведомленные люди. Этно</w:t>
        <w:softHyphen/>
        <w:t>граф Баррейрос, например, видел лишь, как падре награждает Артура да Гиму пощечинами, решив, видимо, что тот пьян. «Крестины не состоятся, – подумал он. – Падре сейчас выгонит крестного...»</w:t>
      </w:r>
    </w:p>
    <w:p>
      <w:pPr>
        <w:pStyle w:val="Normal"/>
        <w:ind w:firstLine="426"/>
        <w:jc w:val="both"/>
        <w:rPr>
          <w:sz w:val="24"/>
        </w:rPr>
      </w:pPr>
      <w:r>
        <w:rPr>
          <w:sz w:val="24"/>
        </w:rPr>
        <w:t>Однако падре быстро пришел в себя. Как ни в чем не бывало, он открыл глаза и заявил:</w:t>
      </w:r>
    </w:p>
    <w:p>
      <w:pPr>
        <w:pStyle w:val="Normal"/>
        <w:ind w:firstLine="426"/>
        <w:jc w:val="both"/>
        <w:rPr>
          <w:sz w:val="24"/>
        </w:rPr>
      </w:pPr>
      <w:r>
        <w:rPr>
          <w:sz w:val="24"/>
        </w:rPr>
        <w:t xml:space="preserve">– </w:t>
      </w:r>
      <w:r>
        <w:rPr>
          <w:sz w:val="24"/>
        </w:rPr>
        <w:t>У меня что-то закружилась голова...</w:t>
      </w:r>
    </w:p>
    <w:p>
      <w:pPr>
        <w:pStyle w:val="Normal"/>
        <w:ind w:firstLine="426"/>
        <w:jc w:val="both"/>
        <w:rPr>
          <w:sz w:val="24"/>
        </w:rPr>
      </w:pPr>
      <w:r>
        <w:rPr>
          <w:sz w:val="24"/>
        </w:rPr>
        <w:t xml:space="preserve">– </w:t>
      </w:r>
      <w:r>
        <w:rPr>
          <w:sz w:val="24"/>
        </w:rPr>
        <w:t>Стакан воды? – предложил обеспокоенный Иносенсио.</w:t>
      </w:r>
    </w:p>
    <w:p>
      <w:pPr>
        <w:pStyle w:val="Normal"/>
        <w:ind w:firstLine="426"/>
        <w:jc w:val="both"/>
        <w:rPr>
          <w:sz w:val="24"/>
        </w:rPr>
      </w:pPr>
      <w:r>
        <w:rPr>
          <w:sz w:val="24"/>
        </w:rPr>
        <w:t xml:space="preserve">– </w:t>
      </w:r>
      <w:r>
        <w:rPr>
          <w:sz w:val="24"/>
        </w:rPr>
        <w:t>Не надо. Уже прошло.</w:t>
      </w:r>
    </w:p>
    <w:p>
      <w:pPr>
        <w:pStyle w:val="Normal"/>
        <w:ind w:firstLine="426"/>
        <w:jc w:val="both"/>
        <w:rPr>
          <w:sz w:val="24"/>
        </w:rPr>
      </w:pPr>
      <w:r>
        <w:rPr>
          <w:sz w:val="24"/>
        </w:rPr>
        <w:t>И, повернувшись к крестному, еще раз спросил:</w:t>
      </w:r>
    </w:p>
    <w:p>
      <w:pPr>
        <w:pStyle w:val="Normal"/>
        <w:ind w:firstLine="426"/>
        <w:jc w:val="both"/>
        <w:rPr>
          <w:sz w:val="24"/>
        </w:rPr>
      </w:pPr>
      <w:r>
        <w:rPr>
          <w:sz w:val="24"/>
        </w:rPr>
        <w:t xml:space="preserve">– </w:t>
      </w:r>
      <w:r>
        <w:rPr>
          <w:sz w:val="24"/>
        </w:rPr>
        <w:t>Как, стало быть, твое имя?</w:t>
      </w:r>
    </w:p>
    <w:p>
      <w:pPr>
        <w:pStyle w:val="Normal"/>
        <w:ind w:firstLine="426"/>
        <w:jc w:val="both"/>
        <w:rPr>
          <w:sz w:val="24"/>
        </w:rPr>
      </w:pPr>
      <w:r>
        <w:rPr>
          <w:sz w:val="24"/>
        </w:rPr>
        <w:t>Неужели этот человек был только что пьян? Сейчас он твердо стоял на ногах, держался совершенно прямо и даже браво.</w:t>
      </w:r>
    </w:p>
    <w:p>
      <w:pPr>
        <w:pStyle w:val="Normal"/>
        <w:ind w:firstLine="426"/>
        <w:jc w:val="both"/>
        <w:rPr>
          <w:sz w:val="24"/>
        </w:rPr>
      </w:pPr>
      <w:r>
        <w:rPr>
          <w:sz w:val="24"/>
        </w:rPr>
        <w:t xml:space="preserve">– </w:t>
      </w:r>
      <w:r>
        <w:rPr>
          <w:sz w:val="24"/>
        </w:rPr>
        <w:t>Антонио де Огун, – ответил он с улыбкой.</w:t>
      </w:r>
    </w:p>
    <w:p>
      <w:pPr>
        <w:pStyle w:val="Normal"/>
        <w:ind w:firstLine="426"/>
        <w:jc w:val="both"/>
        <w:rPr>
          <w:sz w:val="24"/>
        </w:rPr>
      </w:pPr>
      <w:r>
        <w:rPr>
          <w:sz w:val="24"/>
        </w:rPr>
        <w:t>Падре взял в руки священный елей.</w:t>
      </w:r>
    </w:p>
    <w:p>
      <w:pPr>
        <w:pStyle w:val="Normal"/>
        <w:ind w:firstLine="426"/>
        <w:jc w:val="both"/>
        <w:rPr/>
      </w:pPr>
      <w:r>
        <w:rPr>
          <w:sz w:val="24"/>
        </w:rPr>
        <w:t>Позднее в ризнице, когда падре по окончании крестин подписывал метрику, он поздравил отца, крестную мать и старую прабабушку. А когда дошла очередь до крестного, Огун приблизился пританцо</w:t>
        <w:softHyphen/>
        <w:t>вывая и трижды обнял падре Гомеса. Неважно, что падре не знает того, что он сын воинственного Огуна, бога железа, стали и заря</w:t>
        <w:softHyphen/>
        <w:t>женного оружия. Огун привлек его к своей груди и прижался щекой к щеке падре – своего любимого и достойного сына.</w:t>
      </w:r>
    </w:p>
    <w:p>
      <w:pPr>
        <w:pStyle w:val="Normal"/>
        <w:jc w:val="center"/>
        <w:rPr>
          <w:sz w:val="16"/>
        </w:rPr>
      </w:pPr>
      <w:r>
        <w:rPr>
          <w:sz w:val="16"/>
        </w:rPr>
      </w:r>
    </w:p>
    <w:p>
      <w:pPr>
        <w:pStyle w:val="Normal"/>
        <w:jc w:val="center"/>
        <w:rPr>
          <w:sz w:val="24"/>
        </w:rPr>
      </w:pPr>
      <w:r>
        <w:rPr>
          <w:sz w:val="24"/>
        </w:rPr>
        <w:t>10</w:t>
      </w:r>
    </w:p>
    <w:p>
      <w:pPr>
        <w:pStyle w:val="Normal"/>
        <w:jc w:val="center"/>
        <w:rPr>
          <w:sz w:val="16"/>
        </w:rPr>
      </w:pPr>
      <w:r>
        <w:rPr>
          <w:sz w:val="16"/>
        </w:rPr>
      </w:r>
    </w:p>
    <w:p>
      <w:pPr>
        <w:pStyle w:val="Normal"/>
        <w:ind w:firstLine="426"/>
        <w:jc w:val="both"/>
        <w:rPr/>
      </w:pPr>
      <w:r>
        <w:rPr>
          <w:sz w:val="22"/>
        </w:rPr>
        <w:t>Так прошли крестины сына Массу. Много возникло трудностей, но все они были преодолены, прежде всего с помощью Жезуино Бешеного Петуха, затем матери Дониньи и, наконец, самого Огуна.</w:t>
      </w:r>
    </w:p>
    <w:p>
      <w:pPr>
        <w:pStyle w:val="Normal"/>
        <w:ind w:firstLine="426"/>
        <w:jc w:val="both"/>
        <w:rPr/>
      </w:pPr>
      <w:r>
        <w:rPr>
          <w:sz w:val="22"/>
        </w:rPr>
        <w:t>В доме негра и повсюду в Баии событие это было отмечено с большой пышностью, танцы продолжались до утра. Только на площади Позорного Столба Бешеный Петух насчитал более пятидесяти танцу</w:t>
        <w:softHyphen/>
        <w:t>ющих огунов, которые явились, чтобы отпраздновать крестины сына Массу и Бенедиты.</w:t>
      </w:r>
    </w:p>
    <w:p>
      <w:pPr>
        <w:pStyle w:val="Normal"/>
        <w:ind w:firstLine="426"/>
        <w:jc w:val="both"/>
        <w:rPr>
          <w:sz w:val="22"/>
        </w:rPr>
      </w:pPr>
      <w:r>
        <w:rPr>
          <w:sz w:val="22"/>
        </w:rPr>
        <w:t>Укрывшись в алтаре святого Бенедикта, Эшу еще некоторое время хихикал, вспоминая свои проказы. Потом заснул, и спящий очень напоминал мальчика, ничем не отличающегося от других: если бы вы видели его таким, никогда бы не подумали, что это божество дорог и путников, настолько строптивое и коварное, что его отожде</w:t>
        <w:softHyphen/>
        <w:t>ствляют с дьяволом.</w:t>
      </w:r>
    </w:p>
    <w:p>
      <w:pPr>
        <w:pStyle w:val="Normal"/>
        <w:ind w:firstLine="426"/>
        <w:jc w:val="both"/>
        <w:rPr/>
      </w:pPr>
      <w:r>
        <w:rPr>
          <w:sz w:val="22"/>
        </w:rPr>
        <w:t>Вот как Массу стал кумом Огуна, и это сделало его еще более авторитетным и достойным уважения. Однако он продолжал оставаться все тем же добрым негром, который жил со своей столетней бабкой и с сынишкой.</w:t>
      </w:r>
    </w:p>
    <w:p>
      <w:pPr>
        <w:pStyle w:val="Normal"/>
        <w:ind w:firstLine="426"/>
        <w:jc w:val="both"/>
        <w:rPr/>
      </w:pPr>
      <w:r>
        <w:rPr>
          <w:sz w:val="22"/>
        </w:rPr>
        <w:t>Многие потом приглашали разных богов быть крестными их детей. Особенно большим спросом пользовались Ошала, Шанго, Ошосси и Омолу, а также Йеманжа, Ошума</w:t>
      </w:r>
      <w:r>
        <w:rPr>
          <w:rStyle w:val="FootnoteCharacters"/>
          <w:rStyle w:val="FootnoteAnchor"/>
          <w:sz w:val="22"/>
        </w:rPr>
        <w:footnoteReference w:id="18"/>
      </w:r>
      <w:r>
        <w:rPr>
          <w:sz w:val="22"/>
        </w:rPr>
        <w:t>, Янсан и Эуа. Ошумарэ же, ко</w:t>
        <w:softHyphen/>
        <w:t>торый одновременно и мужчина и женщина, приглашали быть сразу крестным и крестной. Однако ни одно божество не дало своего со</w:t>
        <w:softHyphen/>
        <w:t>гласия, возможно опасаясь проделок Эшу. Поэтому и по сей день только негру Массу удалось стать кумом бога Огуна.</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Фелисио  – счастливый </w:t>
      </w:r>
      <w:r>
        <w:rPr>
          <w:i/>
        </w:rPr>
        <w:t>(португ.).</w:t>
      </w:r>
    </w:p>
  </w:footnote>
  <w:footnote w:id="3">
    <w:p>
      <w:pPr>
        <w:pStyle w:val="Footnote"/>
        <w:jc w:val="both"/>
        <w:rPr/>
      </w:pPr>
      <w:r>
        <w:rPr>
          <w:rStyle w:val="FootnoteCharacters"/>
        </w:rPr>
        <w:footnoteRef/>
      </w:r>
      <w:r>
        <w:rPr/>
        <w:t xml:space="preserve"> </w:t>
      </w:r>
      <w:r>
        <w:rPr/>
        <w:t xml:space="preserve">Благодарение богу </w:t>
      </w:r>
      <w:r>
        <w:rPr>
          <w:i/>
        </w:rPr>
        <w:t>(лат.).</w:t>
      </w:r>
    </w:p>
  </w:footnote>
  <w:footnote w:id="4">
    <w:p>
      <w:pPr>
        <w:pStyle w:val="Footnote"/>
        <w:jc w:val="both"/>
        <w:rPr/>
      </w:pPr>
      <w:r>
        <w:rPr>
          <w:rStyle w:val="FootnoteCharacters"/>
        </w:rPr>
        <w:footnoteRef/>
      </w:r>
      <w:r>
        <w:rPr/>
        <w:t xml:space="preserve"> </w:t>
      </w:r>
      <w:r>
        <w:rPr/>
        <w:t xml:space="preserve">Во веки веков </w:t>
      </w:r>
      <w:r>
        <w:rPr>
          <w:i/>
        </w:rPr>
        <w:t>(лат.).</w:t>
      </w:r>
    </w:p>
  </w:footnote>
  <w:footnote w:id="5">
    <w:p>
      <w:pPr>
        <w:pStyle w:val="Footnote"/>
        <w:jc w:val="both"/>
        <w:rPr/>
      </w:pPr>
      <w:r>
        <w:rPr>
          <w:rStyle w:val="FootnoteCharacters"/>
        </w:rPr>
        <w:footnoteRef/>
      </w:r>
      <w:r>
        <w:rPr/>
        <w:t xml:space="preserve"> </w:t>
      </w:r>
      <w:r>
        <w:rPr/>
        <w:t>Сарапател  – блюдо из свиной крови и ливера.</w:t>
      </w:r>
    </w:p>
  </w:footnote>
  <w:footnote w:id="6">
    <w:p>
      <w:pPr>
        <w:pStyle w:val="Footnote"/>
        <w:jc w:val="both"/>
        <w:rPr/>
      </w:pPr>
      <w:r>
        <w:rPr>
          <w:rStyle w:val="FootnoteCharacters"/>
        </w:rPr>
        <w:footnoteRef/>
      </w:r>
      <w:r>
        <w:rPr/>
        <w:t xml:space="preserve"> </w:t>
      </w:r>
      <w:r>
        <w:rPr/>
        <w:t>Ошумарэ  – божество радуги.</w:t>
      </w:r>
    </w:p>
  </w:footnote>
  <w:footnote w:id="7">
    <w:p>
      <w:pPr>
        <w:pStyle w:val="Footnote"/>
        <w:jc w:val="both"/>
        <w:rPr/>
      </w:pPr>
      <w:r>
        <w:rPr>
          <w:rStyle w:val="FootnoteCharacters"/>
        </w:rPr>
        <w:footnoteRef/>
      </w:r>
      <w:r>
        <w:rPr/>
        <w:t xml:space="preserve"> </w:t>
      </w:r>
      <w:r>
        <w:rPr/>
        <w:t>Акараже  – пирожки из вареной фасоли, жаренные в масле пальмы дендэ.</w:t>
      </w:r>
    </w:p>
  </w:footnote>
  <w:footnote w:id="8">
    <w:p>
      <w:pPr>
        <w:pStyle w:val="Footnote"/>
        <w:jc w:val="both"/>
        <w:rPr/>
      </w:pPr>
      <w:r>
        <w:rPr>
          <w:rStyle w:val="FootnoteCharacters"/>
        </w:rPr>
        <w:footnoteRef/>
      </w:r>
      <w:r>
        <w:rPr/>
        <w:t xml:space="preserve"> </w:t>
      </w:r>
      <w:r>
        <w:rPr/>
        <w:t>Абара  – блюдо из вареной фасоли, приправленное перцем и маслом дендэ.</w:t>
      </w:r>
    </w:p>
  </w:footnote>
  <w:footnote w:id="9">
    <w:p>
      <w:pPr>
        <w:pStyle w:val="Footnote"/>
        <w:jc w:val="both"/>
        <w:rPr/>
      </w:pPr>
      <w:r>
        <w:rPr>
          <w:rStyle w:val="FootnoteCharacters"/>
        </w:rPr>
        <w:footnoteRef/>
      </w:r>
      <w:r>
        <w:rPr/>
        <w:t xml:space="preserve"> </w:t>
      </w:r>
      <w:r>
        <w:rPr/>
        <w:t>Алуа  – перебродивший прохладительный напиток, приготовляемый из поджаренной рисовой или кукурузной муки, воды, ананасных корок и сахара.</w:t>
      </w:r>
    </w:p>
  </w:footnote>
  <w:footnote w:id="10">
    <w:p>
      <w:pPr>
        <w:pStyle w:val="Footnote"/>
        <w:jc w:val="both"/>
        <w:rPr/>
      </w:pPr>
      <w:r>
        <w:rPr>
          <w:rStyle w:val="FootnoteCharacters"/>
        </w:rPr>
        <w:footnoteRef/>
      </w:r>
      <w:r>
        <w:rPr/>
        <w:t xml:space="preserve"> </w:t>
      </w:r>
      <w:r>
        <w:rPr/>
        <w:t>Шиншим  – жаркое из курицы с тертым луком и чесноком; в него добавляется масло дендэ, сушеные креветки и размолотые зернышки тыквы, или арбуза.</w:t>
      </w:r>
    </w:p>
  </w:footnote>
  <w:footnote w:id="11">
    <w:p>
      <w:pPr>
        <w:pStyle w:val="Footnote"/>
        <w:jc w:val="both"/>
        <w:rPr/>
      </w:pPr>
      <w:r>
        <w:rPr>
          <w:rStyle w:val="FootnoteCharacters"/>
        </w:rPr>
        <w:footnoteRef/>
      </w:r>
      <w:r>
        <w:rPr/>
        <w:t xml:space="preserve"> </w:t>
      </w:r>
      <w:r>
        <w:rPr/>
        <w:t>Ошосси – бог охоты.</w:t>
      </w:r>
    </w:p>
  </w:footnote>
  <w:footnote w:id="12">
    <w:p>
      <w:pPr>
        <w:pStyle w:val="Footnote"/>
        <w:rPr/>
      </w:pPr>
      <w:r>
        <w:rPr>
          <w:rStyle w:val="FootnoteCharacters"/>
        </w:rPr>
        <w:footnoteRef/>
      </w:r>
      <w:r>
        <w:rPr/>
        <w:t xml:space="preserve"> </w:t>
      </w:r>
      <w:r>
        <w:rPr/>
        <w:t>Омолу  – бог оспы и чумы.</w:t>
      </w:r>
    </w:p>
  </w:footnote>
  <w:footnote w:id="13">
    <w:p>
      <w:pPr>
        <w:pStyle w:val="Footnote"/>
        <w:jc w:val="both"/>
        <w:rPr/>
      </w:pPr>
      <w:r>
        <w:rPr>
          <w:rStyle w:val="FootnoteCharacters"/>
        </w:rPr>
        <w:footnoteRef/>
      </w:r>
      <w:r>
        <w:rPr/>
        <w:t xml:space="preserve"> </w:t>
      </w:r>
      <w:r>
        <w:rPr/>
        <w:t>Цвет Огуна.</w:t>
      </w:r>
    </w:p>
  </w:footnote>
  <w:footnote w:id="14">
    <w:p>
      <w:pPr>
        <w:pStyle w:val="Footnote"/>
        <w:jc w:val="both"/>
        <w:rPr/>
      </w:pPr>
      <w:r>
        <w:rPr>
          <w:rStyle w:val="FootnoteCharacters"/>
        </w:rPr>
        <w:footnoteRef/>
      </w:r>
      <w:r>
        <w:rPr/>
        <w:t xml:space="preserve"> </w:t>
      </w:r>
      <w:r>
        <w:rPr/>
        <w:t>Каруру – пюре из плодов каруру или киабо с креветками, рыбой, приправленное маслом дендэ и перцем.</w:t>
      </w:r>
    </w:p>
  </w:footnote>
  <w:footnote w:id="15">
    <w:p>
      <w:pPr>
        <w:pStyle w:val="Footnote"/>
        <w:rPr/>
      </w:pPr>
      <w:r>
        <w:rPr>
          <w:rStyle w:val="FootnoteCharacters"/>
        </w:rPr>
        <w:footnoteRef/>
      </w:r>
      <w:r>
        <w:rPr/>
        <w:t xml:space="preserve"> </w:t>
      </w:r>
      <w:r>
        <w:rPr/>
        <w:t>Пуба – маниока, размоченная в воде.</w:t>
      </w:r>
    </w:p>
  </w:footnote>
  <w:footnote w:id="16">
    <w:p>
      <w:pPr>
        <w:pStyle w:val="Footnote"/>
        <w:rPr/>
      </w:pPr>
      <w:r>
        <w:rPr>
          <w:rStyle w:val="FootnoteCharacters"/>
        </w:rPr>
        <w:footnoteRef/>
      </w:r>
      <w:r>
        <w:rPr/>
        <w:t xml:space="preserve"> </w:t>
      </w:r>
      <w:r>
        <w:rPr/>
        <w:t>Тапиока – маниоковая мука.</w:t>
      </w:r>
    </w:p>
  </w:footnote>
  <w:footnote w:id="17">
    <w:p>
      <w:pPr>
        <w:pStyle w:val="Footnote"/>
        <w:rPr/>
      </w:pPr>
      <w:r>
        <w:rPr>
          <w:rStyle w:val="FootnoteCharacters"/>
        </w:rPr>
        <w:footnoteRef/>
      </w:r>
      <w:r>
        <w:rPr/>
        <w:t xml:space="preserve"> </w:t>
      </w:r>
      <w:r>
        <w:rPr/>
        <w:t>Арату – маленький рачок.</w:t>
      </w:r>
    </w:p>
  </w:footnote>
  <w:footnote w:id="18">
    <w:p>
      <w:pPr>
        <w:pStyle w:val="Footnote"/>
        <w:jc w:val="both"/>
        <w:rPr/>
      </w:pPr>
      <w:r>
        <w:rPr>
          <w:rStyle w:val="FootnoteCharacters"/>
        </w:rPr>
        <w:footnoteRef/>
      </w:r>
      <w:r>
        <w:rPr/>
        <w:t xml:space="preserve"> </w:t>
      </w:r>
      <w:r>
        <w:rPr/>
        <w:t>Ошума - богиня рек и источников.</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9:35:00Z</dcterms:created>
  <dc:creator>asu</dc:creator>
  <dc:description/>
  <dc:language>en-US</dc:language>
  <cp:lastModifiedBy>supervisor</cp:lastModifiedBy>
  <dcterms:modified xsi:type="dcterms:W3CDTF">2007-01-26T19:35:00Z</dcterms:modified>
  <cp:revision>2</cp:revision>
  <dc:subject/>
  <dc:title>Интервал</dc:title>
</cp:coreProperties>
</file>