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69"/>
        <w:jc w:val="both"/>
        <w:rPr>
          <w:rFonts w:ascii="Times New Roman" w:hAnsi="Times New Roman" w:cs="Times New Roman"/>
          <w:b w:val="false"/>
          <w:b w:val="false"/>
          <w:sz w:val="24"/>
        </w:rPr>
      </w:pPr>
      <w:r>
        <w:rPr>
          <w:rFonts w:cs="Times New Roman" w:ascii="Times New Roman" w:hAnsi="Times New Roman"/>
          <w:b w:val="false"/>
          <w:sz w:val="24"/>
        </w:rPr>
        <w:t>Захват холма</w:t>
      </w:r>
    </w:p>
    <w:p>
      <w:pPr>
        <w:pStyle w:val="Normal"/>
        <w:ind w:firstLine="3969"/>
        <w:jc w:val="both"/>
        <w:rPr>
          <w:rFonts w:ascii="Times New Roman" w:hAnsi="Times New Roman" w:cs="Times New Roman"/>
          <w:b w:val="false"/>
          <w:b w:val="false"/>
          <w:sz w:val="24"/>
        </w:rPr>
      </w:pPr>
      <w:r>
        <w:rPr>
          <w:rFonts w:cs="Times New Roman" w:ascii="Times New Roman" w:hAnsi="Times New Roman"/>
          <w:b w:val="false"/>
          <w:sz w:val="24"/>
        </w:rPr>
        <w:t>Мата-Гато,</w:t>
      </w:r>
    </w:p>
    <w:p>
      <w:pPr>
        <w:pStyle w:val="Normal"/>
        <w:ind w:firstLine="3969"/>
        <w:jc w:val="both"/>
        <w:rPr>
          <w:rFonts w:ascii="Times New Roman" w:hAnsi="Times New Roman" w:cs="Times New Roman"/>
          <w:b w:val="false"/>
          <w:b w:val="false"/>
          <w:sz w:val="24"/>
        </w:rPr>
      </w:pPr>
      <w:r>
        <w:rPr>
          <w:rFonts w:cs="Times New Roman" w:ascii="Times New Roman" w:hAnsi="Times New Roman"/>
          <w:b w:val="false"/>
          <w:sz w:val="24"/>
        </w:rPr>
        <w:t>или</w:t>
      </w:r>
    </w:p>
    <w:p>
      <w:pPr>
        <w:pStyle w:val="Normal"/>
        <w:ind w:firstLine="3969"/>
        <w:jc w:val="both"/>
        <w:rPr>
          <w:rFonts w:ascii="Times New Roman" w:hAnsi="Times New Roman" w:cs="Times New Roman"/>
          <w:b w:val="false"/>
          <w:b w:val="false"/>
          <w:sz w:val="24"/>
        </w:rPr>
      </w:pPr>
      <w:r>
        <w:rPr>
          <w:rFonts w:cs="Times New Roman" w:ascii="Times New Roman" w:hAnsi="Times New Roman"/>
          <w:b w:val="false"/>
          <w:sz w:val="24"/>
        </w:rPr>
        <w:t>друзья народа</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1</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ind w:firstLine="426"/>
        <w:jc w:val="both"/>
        <w:rPr/>
      </w:pPr>
      <w:r>
        <w:rPr>
          <w:rFonts w:cs="Times New Roman" w:ascii="Times New Roman" w:hAnsi="Times New Roman"/>
          <w:b w:val="false"/>
          <w:sz w:val="24"/>
        </w:rPr>
        <w:t>Мы не станем подразделять их на подлецов и героев – да разве можем мы, подозрительные бродяги с рыночного холма, судить о делах, выходящих за пределы нашего разумения? Захват земель Мата-Гато вызвал шумиху в газетах, правительственная партия и оппозиционеры поносили друг друга, восхваляя лишь себя и стремясь извлечь, наибольшую выгоду из этой истории. С самого начала, еще до того, как произошло вторжение, никто, казалось, не противостоял захватчикам, никто не выступал против, них, а у некоторых, например у депутата от оппозиционной партии Рамоса да Куньи и журналиста Галуба, взявших их сторону, были серьезные неприятности.</w:t>
      </w:r>
    </w:p>
    <w:p>
      <w:pPr>
        <w:pStyle w:val="Normal"/>
        <w:ind w:firstLine="426"/>
        <w:jc w:val="both"/>
        <w:rPr/>
      </w:pPr>
      <w:r>
        <w:rPr>
          <w:rFonts w:cs="Times New Roman" w:ascii="Times New Roman" w:hAnsi="Times New Roman"/>
          <w:b w:val="false"/>
          <w:sz w:val="24"/>
        </w:rPr>
        <w:t>Мы не суд, и никого не обвиняем, но никто не пытался установить виновного или виновных в смерти Жезуино Бешеного Петуха – слиш</w:t>
        <w:softHyphen/>
        <w:t>ком все были заняты тем, чтобы достойно почтить его память, Однако мы не примем участия в хоре похвал губернатору и оппозиционерам, владельцу этих участков – старому испанцу Пепе Два Фунта, он же Хосе Перес, владелец нескольких пекарен, скотоводческих ферм и крупных земельных участков, а также доходных домов. Его превозносил в своих стихах Куика как человека великодушного и благородного, способного пожертвовать своими интересами ради блага народа. Мо</w:t>
        <w:softHyphen/>
        <w:t>жете себе представить?! Изрядную сумму, должно быть, получил поэт, в общем неплохой парень, ничего против него не скажешь, только всегда он готов расхвалить или изругать кого угодно, если ему кинут монетку. А ему, бедняге, обремененному огромной семьей, нужно зарабатывать на жизнь. И мог он это делать, исключительно прибегая к помощи своего интеллекта. Он писал истории в стихах, неко</w:t>
        <w:softHyphen/>
        <w:t>торые из них получались удачными, сам набирал и печатал свои тво</w:t>
        <w:softHyphen/>
        <w:t>рения, рисовал обложки и торговал книжками на рынке и в порту, выкрикивая названия и расхваливая их достоинства.</w:t>
      </w:r>
    </w:p>
    <w:p>
      <w:pPr>
        <w:pStyle w:val="Normal"/>
        <w:ind w:firstLine="426"/>
        <w:jc w:val="both"/>
        <w:rPr/>
      </w:pPr>
      <w:r>
        <w:rPr>
          <w:rFonts w:cs="Times New Roman" w:ascii="Times New Roman" w:hAnsi="Times New Roman"/>
          <w:b w:val="false"/>
          <w:sz w:val="24"/>
        </w:rPr>
        <w:t>Итак, он превозносил испанца Пепе Два Фунта, забыв упомянуть, почему тот получил свое прозвище, а получил он его благодаря кило</w:t>
        <w:softHyphen/>
        <w:t>граммовым гирям в своих магазинах и булочных, в которых на самом деле было всего восемьсот граммов и которые положили начало его богатству. Еще Куика превозносил губернатора, вице-губернатора, де</w:t>
        <w:softHyphen/>
        <w:t>путатов и муниципальных советников, всю прессу, и в частности бес</w:t>
        <w:softHyphen/>
        <w:t>страшного репортера Галуба:</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ерою Мата-Гато,</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Редактору Жако,</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Они грозят расплатой...</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И эго лишь за то,</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Что драться он готов</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В любое время года</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За кров для бедняков...</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алуб – он друг народа!</w:t>
      </w:r>
    </w:p>
    <w:p>
      <w:pPr>
        <w:pStyle w:val="Normal"/>
        <w:ind w:firstLine="426"/>
        <w:jc w:val="both"/>
        <w:rPr/>
      </w:pPr>
      <w:r>
        <w:rPr>
          <w:rFonts w:cs="Times New Roman" w:ascii="Times New Roman" w:hAnsi="Times New Roman"/>
          <w:b w:val="false"/>
          <w:sz w:val="24"/>
        </w:rPr>
        <w:t>Куика восхвалял всех или почти всех, кто ему платил, а с Пепе Два Фунта, наверно, сорвал солидный куш. И все же он был единствен</w:t>
        <w:softHyphen/>
        <w:t>ным из всей огромной армии журналистов, кто упомянул о Бешеном Петухе и его выдающейся роли в этой истории. Газеты и радио ни слова не сказали о нем. Они рассыпались в похвалах губернатору, депу</w:t>
        <w:softHyphen/>
        <w:t>тату Рамосу да Кунье, отважным полицейским, начальнику полиции, осторожному и в то же время мужественному и т.д. и т.п. О Жезуино же ни слова! Только Куика в своей брошюре «Захват земельных участ</w:t>
        <w:softHyphen/>
        <w:t>ков Мата-Гато, где народ за двое суток построил целый квартал» посвя</w:t>
        <w:softHyphen/>
        <w:t>тил ему волнующие строки, ибо Куика, хотя и исказил истину, все же знал, как в действительности разворачивались те или иные события, если отбросить хвалебную болтовню и последующие попытки при</w:t>
        <w:softHyphen/>
        <w:t>украсить происходившее. Бедняга Куика нуждался в деньгах, и ему приходилось поступаться правдой.</w:t>
      </w:r>
    </w:p>
    <w:p>
      <w:pPr>
        <w:pStyle w:val="Normal"/>
        <w:ind w:firstLine="426"/>
        <w:jc w:val="both"/>
        <w:rPr/>
      </w:pPr>
      <w:r>
        <w:rPr>
          <w:rFonts w:cs="Times New Roman" w:ascii="Times New Roman" w:hAnsi="Times New Roman"/>
          <w:b w:val="false"/>
          <w:sz w:val="24"/>
        </w:rPr>
        <w:t>К чему осуждать его? Он был популярным на рынке поэтом, сам торговал своими нескладными виршами с убогими, подчас ужасающи</w:t>
        <w:softHyphen/>
        <w:t>ми рифмами, среди которых иногда сверкала жемчужина подлинной поэзии. Его убеждения менялись в зависимости от того, кто ему платил. Но разве не поступают так же многие крупные популярные поэты, которым даже ставят памятники? Разве не приспосабливаются они к сильным мира сего, не продают им свое перо? Такова истина и пусть она будет сказана здесь в полный голос. Разве не отказываются они от своей литературной школы, своих тенденций, убеждений, мировоз</w:t>
        <w:softHyphen/>
        <w:t>зрения за те самые деньги, за которые менял свои взгляды Куика? За деньги или власть, роскошь или солидное положение, за премии, рекламу, хвалебные отзывы, не все ли равно?</w:t>
      </w:r>
    </w:p>
    <w:p>
      <w:pPr>
        <w:pStyle w:val="Normal"/>
        <w:ind w:firstLine="426"/>
        <w:jc w:val="both"/>
        <w:rPr/>
      </w:pPr>
      <w:r>
        <w:rPr>
          <w:rFonts w:cs="Times New Roman" w:ascii="Times New Roman" w:hAnsi="Times New Roman"/>
          <w:b w:val="false"/>
          <w:sz w:val="24"/>
        </w:rPr>
        <w:t>Мы никого не обвиняем, мы здесь не для этого, а для того, чтобы рассказать историю, разыгравшуюся на холме Мата-Гаю, ибо в ней, как во всякой история, есть забавное и печальное и об этом все дол</w:t>
        <w:softHyphen/>
        <w:t>жны знать. Мы не станем лить воду на чью-либо мельницу, просто мы были там и знаем правду.</w:t>
      </w:r>
    </w:p>
    <w:p>
      <w:pPr>
        <w:pStyle w:val="Normal"/>
        <w:ind w:firstLine="426"/>
        <w:jc w:val="both"/>
        <w:rPr/>
      </w:pPr>
      <w:r>
        <w:rPr>
          <w:rFonts w:cs="Times New Roman" w:ascii="Times New Roman" w:hAnsi="Times New Roman"/>
          <w:b w:val="false"/>
          <w:sz w:val="24"/>
        </w:rPr>
        <w:t>На фоне этих важных событий началась связь (впрочем, началась ли?) Капрала Мартина и Оталии, а также страсть чувствительного Курио к знаменитой индийской факирше мадам Беатрис (родившейся, кстати, в Нитерои</w:t>
      </w:r>
      <w:r>
        <w:rPr>
          <w:rStyle w:val="FootnoteCharacters"/>
          <w:rStyle w:val="FootnoteAnchor"/>
          <w:rFonts w:cs="Times New Roman" w:ascii="Times New Roman" w:hAnsi="Times New Roman"/>
          <w:b/>
          <w:sz w:val="24"/>
        </w:rPr>
        <w:footnoteReference w:id="2"/>
      </w:r>
      <w:r>
        <w:rPr>
          <w:rFonts w:cs="Times New Roman" w:ascii="Times New Roman" w:hAnsi="Times New Roman"/>
          <w:b w:val="false"/>
          <w:sz w:val="24"/>
        </w:rPr>
        <w:t>). Мы намерены рассказать и об этих любовных историях и постараемся связать романтические увлечения Капрала и Курио с захватом земельных участков, принадлежавших ранее коман</w:t>
        <w:softHyphen/>
        <w:t>дору Хосе Пересу, видному столпу испанской колонии, достопочтен</w:t>
        <w:softHyphen/>
        <w:t>ному сыну церкви, пользующемуся влиянием в различных сферах баиянской жизни, и выдающемуся гражданину, простите, если здесь вперемешку будут упоминаться губернатор и Тиберия – хозяйка деше</w:t>
        <w:softHyphen/>
        <w:t>вого публичного дома, депутаты и бродяги, солидные политики и озорные мальчишки, депутат Рамос да Кунья и Ветрогон, журналист Галуб и Капрал Мартин, впрочем произведенный тогда в сержанта Порсиункулу. Иначе поступить мы не можем, события перемешали их всех – бедных и богатых, беззаботных и серьезных, людей из народа и людей, которых в газетах называют друзьями народа. Повторяем, однако: мы никого не хотим обвинить.</w:t>
      </w:r>
    </w:p>
    <w:p>
      <w:pPr>
        <w:pStyle w:val="Normal"/>
        <w:ind w:firstLine="426"/>
        <w:jc w:val="both"/>
        <w:rPr/>
      </w:pPr>
      <w:r>
        <w:rPr>
          <w:rFonts w:cs="Times New Roman" w:ascii="Times New Roman" w:hAnsi="Times New Roman"/>
          <w:b w:val="false"/>
          <w:sz w:val="24"/>
        </w:rPr>
        <w:t>Хотя бы потому, что никто не поинтересовался, кто повинен в смерти Жезуино Бешеного Петуха, чтобы можно было наказать винов</w:t>
        <w:softHyphen/>
        <w:t>ного... Оказалось, что все очень заняты тем, чтобы достойно почтить его память. Говорят, будто губернатор, у которого глаза на мокром месте, расчувствовался и всплакнул, обнимая депутата Рамоса да Кунью, своего политического противника, автора законопроекта об отчуждении земель. Однако просиял, когда показался на балконе, чтобы поблагодарить за аплодисменты собравшуюся на площади толпу.</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Куика допустил поэтическое преувеличение, когда в длинном наз</w:t>
        <w:softHyphen/>
        <w:t>вании своей книжки упомянул, будто квартал был построен за двое суток. На самом деле потребовалась неделя, чтобы холм, захваченный первым в Баии, приобрел вид городского квартала. Ныне же Мата-Гато ничем не отличается от других кварталов, там, в частности, высится нарядный фасад пекарни «Мадрид», принадлежащей Пене Два Фунта – как раз напротив домика негра Массу. Впоследствии были успешно осуществлены захваты других земельных участков, выросли новые кварталы в районе Дороги Свободы, на северо-восток от Амаралины, был захвачен также холм Шимбо у Красной Реки, где вырос поселок. Надо же и беднякам где-то жить, нельзя вечно оставаться под откры</w:t>
        <w:softHyphen/>
        <w:t>тым небом; всем нужна крыша, но не все могут платить за аренду.</w:t>
      </w:r>
    </w:p>
    <w:p>
      <w:pPr>
        <w:pStyle w:val="Normal"/>
        <w:ind w:firstLine="426"/>
        <w:jc w:val="both"/>
        <w:rPr/>
      </w:pPr>
      <w:r>
        <w:rPr>
          <w:rFonts w:cs="Times New Roman" w:ascii="Times New Roman" w:hAnsi="Times New Roman"/>
          <w:b w:val="false"/>
          <w:sz w:val="24"/>
        </w:rPr>
        <w:t>Ведь и мы, гуляки-полуночники, время от времени должны отдох</w:t>
        <w:softHyphen/>
        <w:t>нуть у себя дома. Нельзя жить без собственного угла, и даже Ветрогон, человек легкомысленный, без определенных занятий, зарабатывающий на продаже лягушек, мышей, змей, зеленых ящериц и прочего зверья, привыкший к ветру и дождю и к ночевкам на песчаных пляжах вмес</w:t>
        <w:softHyphen/>
        <w:t>те с мулатками, по которым сходит с ума, даже Ветрогон, который и сам, как животное, быстро ко всему приспосабливается, почувствовал необходимость иметь какую-нибудь нору, чтобы укрываться в ней. Он явился, если можно так выразиться, предтечей вторжения.</w:t>
      </w:r>
    </w:p>
    <w:p>
      <w:pPr>
        <w:pStyle w:val="Normal"/>
        <w:ind w:firstLine="426"/>
        <w:jc w:val="both"/>
        <w:rPr/>
      </w:pPr>
      <w:r>
        <w:rPr>
          <w:rFonts w:cs="Times New Roman" w:ascii="Times New Roman" w:hAnsi="Times New Roman"/>
          <w:b w:val="false"/>
          <w:sz w:val="24"/>
        </w:rPr>
        <w:t>На холме Мата-Гато из листьев растущих там кокосовых пальм, реек, досок, ящиков и других бросовых материалов он соорудил себе подобие хижины и бродил по окрестностям в поисках добычи. В бли</w:t>
        <w:softHyphen/>
        <w:t>жайшем овражке не было недостатка в лягушках и жабах, надо было только пройти немного к устью реки. Мышей всех сортов и размеров водилось неподалеку тоже вполне достаточно, в особенности в лачугах вдоль дорог. А в зарослях кустарника на окрестных холмах он мог найти ящериц, ядовитых и неядовитых змей, гусениц, тейю, иногда даже зайцев и лисиц. Кроме того, он ловил для себя вручную и морскую рыбу, раков и креветок.</w:t>
      </w:r>
    </w:p>
    <w:p>
      <w:pPr>
        <w:pStyle w:val="Normal"/>
        <w:ind w:firstLine="426"/>
        <w:jc w:val="both"/>
        <w:rPr/>
      </w:pPr>
      <w:r>
        <w:rPr>
          <w:rFonts w:cs="Times New Roman" w:ascii="Times New Roman" w:hAnsi="Times New Roman"/>
          <w:b w:val="false"/>
          <w:sz w:val="24"/>
        </w:rPr>
        <w:t>Долгое время Ветрогона никто не тревожил. Здесь, вдали от города, у него мало кто бывал, разве что он иногда приводил приятеля пола</w:t>
        <w:softHyphen/>
        <w:t>комиться рыбой или девушку полюбоваться луной. Ни разу Ветрогон не попытался узнать, принадлежат ли кому-нибудь эти заброшенные земли и не совершил ли он незаконного акта, воздвигнув там свою жалкую лачугу.</w:t>
      </w:r>
    </w:p>
    <w:p>
      <w:pPr>
        <w:pStyle w:val="Normal"/>
        <w:ind w:firstLine="426"/>
        <w:jc w:val="both"/>
        <w:rPr/>
      </w:pPr>
      <w:r>
        <w:rPr>
          <w:rFonts w:cs="Times New Roman" w:ascii="Times New Roman" w:hAnsi="Times New Roman"/>
          <w:b w:val="false"/>
          <w:sz w:val="24"/>
        </w:rPr>
        <w:t>Именно так он и сказал Массу, когда тот пришел однажды по пригла</w:t>
        <w:softHyphen/>
        <w:t>шению Ветрогона отведать ухи. Ветрогон отлично стряпал, особенно ему удавалась мокека из морского окуня, красной рыбы, карапебы и гароупы, которых он сам ловил. Он не раз носил в подарок Тиберии и рулевому Мануэлу большие рыбины весом в четыре-пять кило или связки сардин, спрутов и скатов и готовил, мокеку на паруснике Мануэла, перебрасываясь шуточками с Марией Кларой, либо в окружении девушек на кухне заведения Тиберии. Уха, сваренная Ветрогоном, всегда получалась такой, что пальчики оближешь!</w:t>
      </w:r>
    </w:p>
    <w:p>
      <w:pPr>
        <w:pStyle w:val="Normal"/>
        <w:ind w:firstLine="426"/>
        <w:jc w:val="both"/>
        <w:rPr/>
      </w:pPr>
      <w:r>
        <w:rPr>
          <w:rFonts w:cs="Times New Roman" w:ascii="Times New Roman" w:hAnsi="Times New Roman"/>
          <w:b w:val="false"/>
          <w:sz w:val="24"/>
        </w:rPr>
        <w:t>Иногда он готовил ее у себя в лачуге на Мата-Гато и приглашал полакомиться приятеля. Обычно же он ел кусок вяленого мяса, немнож</w:t>
        <w:softHyphen/>
        <w:t>ко муки и рападуры</w:t>
      </w:r>
      <w:r>
        <w:rPr>
          <w:rStyle w:val="FootnoteCharacters"/>
          <w:rStyle w:val="FootnoteAnchor"/>
          <w:rFonts w:cs="Times New Roman" w:ascii="Times New Roman" w:hAnsi="Times New Roman"/>
          <w:b/>
          <w:sz w:val="24"/>
        </w:rPr>
        <w:footnoteReference w:id="3"/>
      </w:r>
      <w:r>
        <w:rPr>
          <w:rFonts w:cs="Times New Roman" w:ascii="Times New Roman" w:hAnsi="Times New Roman"/>
          <w:b w:val="false"/>
          <w:sz w:val="24"/>
        </w:rPr>
        <w:t>. Ветрогон довольствовался малым, а ведь был в его жизни период, когда у него не было даже вяленого мяса – одна рападура да мука. В те времена он бродил по провинции и занимался благочестивой профессией – помогал помирать.</w:t>
      </w:r>
    </w:p>
    <w:p>
      <w:pPr>
        <w:pStyle w:val="Normal"/>
        <w:ind w:firstLine="426"/>
        <w:jc w:val="both"/>
        <w:rPr/>
      </w:pPr>
      <w:r>
        <w:rPr>
          <w:rFonts w:cs="Times New Roman" w:ascii="Times New Roman" w:hAnsi="Times New Roman"/>
          <w:b w:val="false"/>
          <w:sz w:val="24"/>
        </w:rPr>
        <w:t>Знаете, как бывает: иные упрямцы, готовящиеся перейти в лучший мир, долго тянут со смертью, отравляя существование родственникам и друзьям. Возможно, это объясняется тем, что они должны распла</w:t>
        <w:softHyphen/>
        <w:t>титься за грехи и нуждаются в молитвах. И Ветрогон помогал этим медлительным людям переступить через порог иного мира, оставив в покое семью, погруженную в подобающую случаю скорбь и приго</w:t>
        <w:softHyphen/>
        <w:t>товления к похоронам, а также закуски и выпивки для ночных бдений у гроба. Усопших, как правило, поминали на широкую ногу – наеда</w:t>
        <w:softHyphen/>
        <w:t>лись и напивались до отвала.</w:t>
      </w:r>
    </w:p>
    <w:p>
      <w:pPr>
        <w:pStyle w:val="Normal"/>
        <w:ind w:firstLine="426"/>
        <w:jc w:val="both"/>
        <w:rPr/>
      </w:pPr>
      <w:r>
        <w:rPr>
          <w:rFonts w:cs="Times New Roman" w:ascii="Times New Roman" w:hAnsi="Times New Roman"/>
          <w:b w:val="false"/>
          <w:sz w:val="24"/>
        </w:rPr>
        <w:t>Те, у кого оказывался такой приговоренный к смерти упрямец, не желающий умирать и цепляющийся за светильник жизни, знали, что делать: посылали за Ветрогоном, который прежде всего договаривался об условиях оплаты, – он не был рвачом и добросовестно относился к делу. Ветрогон садился у постели больного и начинал читать молит</w:t>
        <w:softHyphen/>
        <w:t>вы, воодушевляя умирающег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Давай-давай, ведь тебя сам бог ожидает. Бог и вся его небесная свита, – а потом своим низким голосом он запевал: – ora pro nobis...</w:t>
      </w:r>
      <w:r>
        <w:rPr>
          <w:rStyle w:val="FootnoteCharacters"/>
          <w:rStyle w:val="FootnoteAnchor"/>
          <w:rFonts w:cs="Times New Roman" w:ascii="Times New Roman" w:hAnsi="Times New Roman"/>
          <w:b/>
          <w:sz w:val="24"/>
        </w:rPr>
        <w:footnoteReference w:id="4"/>
      </w:r>
    </w:p>
    <w:p>
      <w:pPr>
        <w:pStyle w:val="Normal"/>
        <w:ind w:firstLine="426"/>
        <w:jc w:val="both"/>
        <w:rPr/>
      </w:pPr>
      <w:r>
        <w:rPr>
          <w:rFonts w:cs="Times New Roman" w:ascii="Times New Roman" w:hAnsi="Times New Roman"/>
          <w:b w:val="false"/>
          <w:sz w:val="24"/>
        </w:rPr>
        <w:t>Были, конечно, и другие молельщики и молельщицы, но никто из них не добивался столь быстрых и надежных результатов, как Ветрогон. Через полчаса, максимум через час умирающий отдавал концы и от</w:t>
        <w:softHyphen/>
        <w:t>правлялся наслаждаться прелестями рая, обещанными Ветрогоном. Обычно тот выдвигал семье, которой предстояло надеть траур един</w:t>
        <w:softHyphen/>
        <w:t>ственное, но непременное условие: оставить его на время с умирающим и не мешать своим присутствием. Все выходили, и из комнаты, где был Ветрогон, некоторое время до них доносились молитвы и наставлени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Умирай в мире, брат, да будут с тобой Иисус и Мария...</w:t>
      </w:r>
    </w:p>
    <w:p>
      <w:pPr>
        <w:pStyle w:val="Normal"/>
        <w:ind w:firstLine="426"/>
        <w:jc w:val="both"/>
        <w:rPr/>
      </w:pPr>
      <w:r>
        <w:rPr>
          <w:rFonts w:cs="Times New Roman" w:ascii="Times New Roman" w:hAnsi="Times New Roman"/>
          <w:b w:val="false"/>
          <w:sz w:val="24"/>
        </w:rPr>
        <w:t>Однажды какой-то любопытный родственник заглянул в двери и воочию убедился, насколько серьезна помощь Ветрогона, которая от</w:t>
        <w:softHyphen/>
        <w:t>нюдь не ограничивалась молитвами. Он помогал умирающему также локтем, давил ему на живот, отчего бедняга совсем переставал дышать.</w:t>
      </w:r>
    </w:p>
    <w:p>
      <w:pPr>
        <w:pStyle w:val="Normal"/>
        <w:ind w:firstLine="426"/>
        <w:jc w:val="both"/>
        <w:rPr/>
      </w:pPr>
      <w:r>
        <w:rPr>
          <w:rFonts w:cs="Times New Roman" w:ascii="Times New Roman" w:hAnsi="Times New Roman"/>
          <w:b w:val="false"/>
          <w:sz w:val="24"/>
        </w:rPr>
        <w:t>Родственник, разумеется, не стал молчать, и карьера Ветрогона кончилась. Угроза мести заставила его переехать в столицу штата. Тут он построил свою лачугу на Мата-Гато и познакомился с Жезуино Бешеным Петухом, предложив свои услуги его куме, муж которой никак не хотел покидать бренной земли. В то время Ветрогон еще не посвятил себя науке и не сотрудничал в лабораториях.</w:t>
      </w:r>
    </w:p>
    <w:p>
      <w:pPr>
        <w:pStyle w:val="Normal"/>
        <w:ind w:firstLine="426"/>
        <w:jc w:val="both"/>
        <w:rPr/>
      </w:pPr>
      <w:r>
        <w:rPr>
          <w:rFonts w:cs="Times New Roman" w:ascii="Times New Roman" w:hAnsi="Times New Roman"/>
          <w:b w:val="false"/>
          <w:sz w:val="24"/>
        </w:rPr>
        <w:t>Однако интересное и богатое событиями прошлое Ветрогона не имеет никакого отношения к захвату холма Мата-Гато. Мы упомянули о нем лишь потому, что Ветрогон в то время, еще задолго до появле</w:t>
        <w:softHyphen/>
        <w:t>ния там Массу, был единственным жителем этого района.</w:t>
      </w:r>
    </w:p>
    <w:p>
      <w:pPr>
        <w:pStyle w:val="Normal"/>
        <w:ind w:firstLine="426"/>
        <w:jc w:val="both"/>
        <w:rPr/>
      </w:pPr>
      <w:r>
        <w:rPr>
          <w:rFonts w:cs="Times New Roman" w:ascii="Times New Roman" w:hAnsi="Times New Roman"/>
          <w:b w:val="false"/>
          <w:sz w:val="24"/>
        </w:rPr>
        <w:t>Негр Массу, растянувшись на песке, попивал кашасу и, вдыхая аппетитный запах мокеки, любовался пейзажем: голубым морем, бе</w:t>
        <w:softHyphen/>
        <w:t>лым берегом, кокосовыми пальмами; он спрашивал себя, почему до сих пор не поселился здесь, в этом прекрасном уголке, лучше которого, пожалуй, и не сыщешь.</w:t>
      </w:r>
    </w:p>
    <w:p>
      <w:pPr>
        <w:pStyle w:val="Normal"/>
        <w:ind w:firstLine="426"/>
        <w:jc w:val="both"/>
        <w:rPr/>
      </w:pPr>
      <w:r>
        <w:rPr>
          <w:rFonts w:cs="Times New Roman" w:ascii="Times New Roman" w:hAnsi="Times New Roman"/>
          <w:b w:val="false"/>
          <w:sz w:val="24"/>
        </w:rPr>
        <w:t>Положение негра Массу в тот момент было весьма серьезным. Хозяину барака, где он обитал уже несколько лет вместе со своей столетней бабкой и маленьким сыном, наконец надоело требовать плату за жилье. Четыре года и семь месяцев – ровно столько, сколь</w:t>
        <w:softHyphen/>
        <w:t>ко негр проживал в этом бараке, – он не платил ни гроша. И не потому, что был мошенником, наоборот, мало нашлось бы еще столь серьезных и обязательных людей, как он. Не платил Массу лишь потому, что к концу месяца у него никогда не оставалось денег. Иногда Массу удавалось скопить несколько монет, которые он планировал отдать хозяину, но обязательно возникали какие-нибудь непредвиденные обстоятельст</w:t>
        <w:softHyphen/>
        <w:t>ва или надвигался праздник, поглощавший все его скудные сбережения.</w:t>
      </w:r>
    </w:p>
    <w:p>
      <w:pPr>
        <w:pStyle w:val="Normal"/>
        <w:ind w:firstLine="426"/>
        <w:jc w:val="both"/>
        <w:rPr/>
      </w:pPr>
      <w:r>
        <w:rPr>
          <w:rFonts w:cs="Times New Roman" w:ascii="Times New Roman" w:hAnsi="Times New Roman"/>
          <w:b w:val="false"/>
          <w:sz w:val="24"/>
        </w:rPr>
        <w:t>Однажды хозяин барака, он же владелец находившейся по сосед</w:t>
        <w:softHyphen/>
        <w:t>ству мясной лавки, сам пришел за деньгами. Он застал только старую Вевеву, которую у него не хватило духа выгнать, и оставил Массу записку. В другой раз он застал Массу, который чинил дырявую крышу барака; негр разбушевался – крыша ни к черту; барак – дерьмо, а пла</w:t>
        <w:softHyphen/>
        <w:t>ту требуют большую, этот мясник еще смеет орать, думает, ему сейчас же выложат денежки. Задыхаясь от ярости, негр спустился с крыши, его мускулистое тело блестело на солнце. Массу совсем разошелся, и хозяин, отказавшись от дальнейших переговоров, пообещал прислать рабочего заделать дыры.</w:t>
      </w:r>
    </w:p>
    <w:p>
      <w:pPr>
        <w:pStyle w:val="Normal"/>
        <w:ind w:firstLine="426"/>
        <w:jc w:val="both"/>
        <w:rPr/>
      </w:pPr>
      <w:r>
        <w:rPr>
          <w:rFonts w:cs="Times New Roman" w:ascii="Times New Roman" w:hAnsi="Times New Roman"/>
          <w:b w:val="false"/>
          <w:sz w:val="24"/>
        </w:rPr>
        <w:t>И вот недавно мясник относительно дешево продал и участок и барак какой-то компании, так как не мог ни получить с Массу за аренду, ни выселить ег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Эта компания собиралась строить фабрику, приобрела много земли, стала сносить дома и бараки, дав всего месяц на выселение и предло</w:t>
        <w:softHyphen/>
        <w:t>жив желающим работу сначала на стройке, а потом на фабрике. Негр Массу понял, что должен подыскать себе новое жилье, иного выхода у него не было.</w:t>
      </w:r>
    </w:p>
    <w:p>
      <w:pPr>
        <w:pStyle w:val="Normal"/>
        <w:ind w:firstLine="426"/>
        <w:jc w:val="both"/>
        <w:rPr/>
      </w:pPr>
      <w:r>
        <w:rPr>
          <w:rFonts w:cs="Times New Roman" w:ascii="Times New Roman" w:hAnsi="Times New Roman"/>
          <w:b w:val="false"/>
          <w:sz w:val="24"/>
        </w:rPr>
        <w:t>Развалившись на песке и поедая превосходно приготовленную ры</w:t>
        <w:softHyphen/>
        <w:t>бу, он спросил Ветрогон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А кому принадлежит этот участок?</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Ветрогон задумчиво ответил:</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Не знаю... Здесь нет хозяина...</w:t>
      </w:r>
    </w:p>
    <w:p>
      <w:pPr>
        <w:pStyle w:val="Normal"/>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Ну, это положим!.. Ты когда-нибудь видел землю без хозяина? Все в мире имеет хозяин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о-моему, она принадлежит правительств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Ну что ж, отлично, если правительству, значит и на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А разве это одно и то ж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Конечно! Ведь правительство это и есть народ!</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И ты этому веришь? Правительство заодно с полицией, это я знаю точно.</w:t>
      </w:r>
    </w:p>
    <w:p>
      <w:pPr>
        <w:pStyle w:val="Normal"/>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Ничего ты не знаешь. А я это слышал на митинге. Ты вот не ходишь на митинги, поэтому ничего не понимаеш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А зачем мне понимать? Какой в этом толк?</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У негра Массу жир тек по подбородку... Какая вкусная, уха! И какой чудесный уголок нашел Ветрогон.</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Знаешь, Ветрогон, я буду твоим соседом... Построю здесь себе лачугу и поселю в ней Вевеву с малыша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Ветрогон сделал широкий жест.</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Места тут всем хватит, пальмовых листьев тож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И через несколько дней негр Массу пришел на холм вместе с Марти</w:t>
        <w:softHyphen/>
        <w:t>ном, Ипсилоном, Гвоздикой и Жезуино Бешеным Петухом. Он привез на тележке кое-какие материалы, пилу, молоток, гвозди. Помощь Вет</w:t>
        <w:softHyphen/>
        <w:t>рогона выразилась в том, что он сварил для друзей уху. Не пришел только Курио, в то время он был по уши влюблен в мадам Беатрис.</w:t>
      </w:r>
    </w:p>
    <w:p>
      <w:pPr>
        <w:pStyle w:val="Normal"/>
        <w:ind w:firstLine="426"/>
        <w:jc w:val="both"/>
        <w:rPr/>
      </w:pPr>
      <w:r>
        <w:rPr>
          <w:rFonts w:cs="Times New Roman" w:ascii="Times New Roman" w:hAnsi="Times New Roman"/>
          <w:b w:val="false"/>
          <w:sz w:val="24"/>
        </w:rPr>
        <w:t>Массу соорудил домишко, который казался даже красивым. Гвоз</w:t>
        <w:softHyphen/>
        <w:t>дика, бывший в молодости маляром, выбрал колер для дверей и окон – голубой и розовый – и взялся за кисть, но исключительно для того, чтобы помочь другу. В глубине души он чувствовал непреоборимое отвращение к труд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Ипсилон, набив живот рыбой, наблюдал за тем, как Гвоздика красит окна и двери, а Массу, Мартин и Жезуино возводят глинобитные стен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Я даже смотреть устал, как вы работаете... – наконец вздох</w:t>
        <w:softHyphen/>
        <w:t>нул он.</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Таков уж был Ипсилон: что бы ни случилось, он никогда не остав</w:t>
        <w:softHyphen/>
        <w:t>лял друзей, всегда был с ними, готовый помочь советом и участием. Этот эрудированный и культурный человек, читающий журналы, однако, обладал хрупким телосложением и быстро уставал.</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Всем очень понравилось местечко, где поселился Массу. Вечером, ужиная в заведении Тиберии, Жезуино расхваливал Мата-Гато.</w:t>
      </w:r>
    </w:p>
    <w:p>
      <w:pPr>
        <w:pStyle w:val="Normal"/>
        <w:ind w:firstLine="426"/>
        <w:jc w:val="both"/>
        <w:rPr/>
      </w:pPr>
      <w:r>
        <w:rPr>
          <w:rFonts w:cs="Times New Roman" w:ascii="Times New Roman" w:hAnsi="Times New Roman"/>
          <w:b w:val="false"/>
          <w:sz w:val="24"/>
        </w:rPr>
        <w:t>Когда Массу переехал, Тиберия пришла навестить его и повидать крестника; они с Жезусом тоже были очарованы красотой тамошнего пейзажа.</w:t>
      </w:r>
    </w:p>
    <w:p>
      <w:pPr>
        <w:pStyle w:val="Normal"/>
        <w:ind w:firstLine="426"/>
        <w:jc w:val="both"/>
        <w:rPr/>
      </w:pPr>
      <w:r>
        <w:rPr>
          <w:rFonts w:cs="Times New Roman" w:ascii="Times New Roman" w:hAnsi="Times New Roman"/>
          <w:b w:val="false"/>
          <w:sz w:val="24"/>
        </w:rPr>
        <w:t>За много лет тяжелой работы (она управляла заведением, он кроил и шил сутаны для священников) они не сумели скопить денег на покуп</w:t>
        <w:softHyphen/>
        <w:t>ку дома, где могли бы поселиться на старости лет. Так почему бы им не построиться здесь, исподволь приобретая кирпич и известь, немно</w:t>
        <w:softHyphen/>
        <w:t>го камня, немного черепицы?</w:t>
      </w:r>
    </w:p>
    <w:p>
      <w:pPr>
        <w:pStyle w:val="Normal"/>
        <w:ind w:firstLine="426"/>
        <w:jc w:val="both"/>
        <w:rPr/>
      </w:pPr>
      <w:r>
        <w:rPr>
          <w:rFonts w:cs="Times New Roman" w:ascii="Times New Roman" w:hAnsi="Times New Roman"/>
          <w:b w:val="false"/>
          <w:sz w:val="24"/>
        </w:rPr>
        <w:t>По существу, со строительством этих двух жилищ – глинобитной хижины Массу и кирпичного дома Жезуса – и начался захват холма.</w:t>
      </w:r>
    </w:p>
    <w:p>
      <w:pPr>
        <w:pStyle w:val="Normal"/>
        <w:ind w:firstLine="426"/>
        <w:jc w:val="both"/>
        <w:rPr/>
      </w:pPr>
      <w:r>
        <w:rPr>
          <w:rFonts w:cs="Times New Roman" w:ascii="Times New Roman" w:hAnsi="Times New Roman"/>
          <w:b w:val="false"/>
          <w:sz w:val="24"/>
        </w:rPr>
        <w:t>Как об этом узнали люди, неизвестно. Но через неделю после того как Жезус принялся возводить дом, на Мата-Гато уже стояло около тридцати лачуг из самых разнообразных материалов, и в каждой была куча детей всех цветов и возрастов. Ежедневно продолжали прибывать тележки с досками, ящиками, жестяными банками, листами старого железа, – словом, всем, что годилось для постройки.</w:t>
      </w:r>
    </w:p>
    <w:p>
      <w:pPr>
        <w:pStyle w:val="Normal"/>
        <w:ind w:firstLine="426"/>
        <w:jc w:val="both"/>
        <w:rPr/>
      </w:pPr>
      <w:r>
        <w:rPr>
          <w:rFonts w:cs="Times New Roman" w:ascii="Times New Roman" w:hAnsi="Times New Roman"/>
          <w:b w:val="false"/>
          <w:sz w:val="24"/>
        </w:rPr>
        <w:t>Ветрогон скоро переселился подальше, оставив свою лачугу, куда сразу же въехала дона Фило, торговка, которую преследовала поли</w:t>
        <w:softHyphen/>
        <w:t>ция и суд по делам несовершеннолетних за то, что она торговала деть</w:t>
        <w:softHyphen/>
        <w:t>ми, впрочем своими собственными. Их у нее было семеро, самому младшему исполнилось всего пять месяцев, и она давала их напрокат знакомым нищим. С маленьким ребенком гораздо легче растрогать про</w:t>
        <w:softHyphen/>
        <w:t>хожих. Фило рожала каждый год, и никакие средства не могли поме</w:t>
        <w:softHyphen/>
        <w:t>шать этому. Она знала всех отцов своих детей, но никого из них не беспокоила, предпочитая зарабатывать на жизнь с помощью детей. Самый старший был уже настолько хорошо подготовлен, что его однаж</w:t>
        <w:softHyphen/>
        <w:t xml:space="preserve">ды арестовали за налет на кондитерскую. </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Так начался захват холма.</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3</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ind w:firstLine="426"/>
        <w:jc w:val="both"/>
        <w:rPr/>
      </w:pPr>
      <w:r>
        <w:rPr>
          <w:rFonts w:cs="Times New Roman" w:ascii="Times New Roman" w:hAnsi="Times New Roman"/>
          <w:b w:val="false"/>
          <w:sz w:val="24"/>
        </w:rPr>
        <w:t>На землях Мата-Гато царило необычайное оживление – все строили лачуги на склоках, откуда открылся очаровательный вид на море и где постоянно веял легкий ветерок, смягчавший жару. Лишь Капрал Мартин не поддался этой горячке. Все его друзья суетились, выбирая место для жилья, он им, чем мог, помогал, но не больше. После пе</w:t>
        <w:softHyphen/>
        <w:t>чально окончившегося брака с коварной красавицей Мариалвой Мартин не помышлял о домашнем очаге, тем более о постройке дома. Ему навсегда опротивела семейная жизнь, и он довольствовался крохотной комнатушкой в большом доме на площади Позорного Столба.</w:t>
      </w:r>
    </w:p>
    <w:p>
      <w:pPr>
        <w:pStyle w:val="Normal"/>
        <w:ind w:firstLine="426"/>
        <w:jc w:val="both"/>
        <w:rPr/>
      </w:pPr>
      <w:r>
        <w:rPr>
          <w:rFonts w:cs="Times New Roman" w:ascii="Times New Roman" w:hAnsi="Times New Roman"/>
          <w:b w:val="false"/>
          <w:sz w:val="24"/>
        </w:rPr>
        <w:t>А ведь он был сейчас влюблен как никогда... Страсть буквально по</w:t>
        <w:softHyphen/>
        <w:t>жирала Мартина, он совсем потерял голову, ходил как дурак, вроде этого сумасшедшего Курио, когда тот влюбляется, – помните случай с Мариалвой? Капрал Мартин, этот опытный и тщеславный соблазнитель, сейчас мало чем отличался от Курио. Все уже, конечно, знали предмет его страсти: это была Оталия, приехавшая из Бонфима, чтобы обосно</w:t>
        <w:softHyphen/>
        <w:t>ваться в публичном доме Тиберии.</w:t>
      </w:r>
    </w:p>
    <w:p>
      <w:pPr>
        <w:pStyle w:val="Normal"/>
        <w:ind w:firstLine="426"/>
        <w:jc w:val="both"/>
        <w:rPr/>
      </w:pPr>
      <w:r>
        <w:rPr>
          <w:rFonts w:cs="Times New Roman" w:ascii="Times New Roman" w:hAnsi="Times New Roman"/>
          <w:b w:val="false"/>
          <w:sz w:val="24"/>
        </w:rPr>
        <w:t>Она не выходила у Мартина из головы с того самого дня, когда праздновалось рождение Тиберии и Оталия, танцуя с ним, схватилась с Мариалвой. Некоторое время он ее не видел, но часто вспоминал, не сомневаясь, что в один прекрасный день они встретятся и наступит конец его временному одиночеству. После того как Мариалва решила покинуть поле боя и уйти из домика в Вила-Америке, Мартин вскоре уложил вещи, облачился в свой лучший костюм, начистил до блеска ботинки, причесался, изведя довольно много бриллиантина, и отправился к Оталии.</w:t>
      </w:r>
    </w:p>
    <w:p>
      <w:pPr>
        <w:pStyle w:val="Normal"/>
        <w:ind w:firstLine="426"/>
        <w:jc w:val="both"/>
        <w:rPr/>
      </w:pPr>
      <w:r>
        <w:rPr>
          <w:rFonts w:cs="Times New Roman" w:ascii="Times New Roman" w:hAnsi="Times New Roman"/>
          <w:b w:val="false"/>
          <w:sz w:val="24"/>
        </w:rPr>
        <w:t>Эта Оталия была очень своенравной и капризной девчонкой, и в заведении у нее была своя клиентура. Она нравилась пожилым госпо</w:t>
        <w:softHyphen/>
        <w:t>дам, так как была нежная и хрупкая, словно девушка из благородной семьи. Тиберия любила ее как дочь. Кроме клиентов, она ни с кем не имела дела, не была привязана ни к одному из друзей дома, которым, подобно Мартину, кое-что перепадало от девушек и которые иной раз разыгрывали трагические сцены. Например, Теренсио выхватил од</w:t>
        <w:softHyphen/>
        <w:t>нажды кинжал и прикончил тут же, в заведении, Мими с кошачьей мордочкой. И все из-за дурацкой ревности.</w:t>
      </w:r>
    </w:p>
    <w:p>
      <w:pPr>
        <w:pStyle w:val="Normal"/>
        <w:ind w:firstLine="426"/>
        <w:jc w:val="both"/>
        <w:rPr/>
      </w:pPr>
      <w:r>
        <w:rPr>
          <w:rFonts w:cs="Times New Roman" w:ascii="Times New Roman" w:hAnsi="Times New Roman"/>
          <w:b w:val="false"/>
          <w:sz w:val="24"/>
        </w:rPr>
        <w:t>Оталия не привязалась ни к кому; если она не чувствовала себя уставшей, то спала с тем, кто выбирал ее, а на праздник отправля</w:t>
        <w:softHyphen/>
        <w:t>лась под руку с тем, кто был ей по душе. Бедная девочка была очень нежна и позволяла за собой ухаживать, не то что Мариалва, которая все делала напоказ. Оталия к тому же была очень молода, ей видимо, не исполнилось еще и шестнадцати.</w:t>
      </w:r>
    </w:p>
    <w:p>
      <w:pPr>
        <w:pStyle w:val="Normal"/>
        <w:ind w:firstLine="426"/>
        <w:jc w:val="both"/>
        <w:rPr/>
      </w:pPr>
      <w:r>
        <w:rPr>
          <w:rFonts w:cs="Times New Roman" w:ascii="Times New Roman" w:hAnsi="Times New Roman"/>
          <w:b w:val="false"/>
          <w:sz w:val="24"/>
        </w:rPr>
        <w:t>Капрал Мартин без труда нашел к ней подход. Оталия, казалось, ждала его, и, когда он, чтобы произвести соответствующее впечатле</w:t>
        <w:softHyphen/>
        <w:t>ние, явился с томным лицом, изображая покинутого мужа с разбитым сердцем, жаждущим утешения, она приняла его спокойно, будто встреча с ним была предначертана судьбой. Мартин даже подумал, что, пожалуй, она слишком доступна, и это его несколько обеспокоил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Капрал, разумеется, не собирался тратить время на ухаживания за Оталией и говорить ей нежности, на которые был так щедр Курио. Но, с другой стороны, ему не понравилось бы, если бы она легла с ним, едва он этого пожелает; он заявил, что ему наплевать на Мариалву, так как с того дня, когда он танцевал с Оталией, он только и думает о ней и не смотрит на других женщин. Он сам прогнал Мариалву, навер</w:t>
        <w:softHyphen/>
        <w:t>ное, она слышала об этом? Сделал он это ради того, чтобы снова стать свободным и прийти к Оталии.</w:t>
      </w:r>
    </w:p>
    <w:p>
      <w:pPr>
        <w:pStyle w:val="Normal"/>
        <w:ind w:firstLine="426"/>
        <w:jc w:val="both"/>
        <w:rPr/>
      </w:pPr>
      <w:r>
        <w:rPr>
          <w:rFonts w:cs="Times New Roman" w:ascii="Times New Roman" w:hAnsi="Times New Roman"/>
          <w:b w:val="false"/>
          <w:sz w:val="24"/>
        </w:rPr>
        <w:t>Оталия улыбнулась и сказала, что знает обо всем. Знает о страстной любви Курио – кто в городе не знает о ней? – и его отчаянии, о планах мести, которые вынашивала Мариалва, о решающем свидании друзей, она знает все и о многом догадывается. Она видела, как Мариалва пришла в заведение с унылой, как у лошади под дождем, мордой и, не произнеся ни слова, заперлась с Тиберией в гостиной, а потом отпра</w:t>
        <w:softHyphen/>
        <w:t>вилась в заднюю комнату, освободившуюся после отъезда Мерседес в Ресифе. С тех пор Оталия стала поджидать Мартина, она была уверена, что он придет. Но она и раньше ждала его, даже раньше, чем они познакомились, еще с тех пор, как она услышала толки о его женитьбе. Это было в первый же день ее приезда в Баию, куда она бежала из Бонфима от преследований судьи; его сын сошелся с ней, мать подняла шум, отец тоже. А едва она приехала в Баию, у нее украли вещи... Потом оказалось, что это якобы пошутил Гвоздика, как объяснил ей Жезуино. Так вот, в тот день только и разговоров было, что о Мартине и его свадьбе с Мариалвой. Кстати сказать, Мариалва и сейчас видеть не может Оталию, а когда входила в заведение, так на нее посмотрела... Но Оталия не сердится на нее, она не злопамятна. Что касается Марти</w:t>
        <w:softHyphen/>
        <w:t>на, то она наверняка знала, что он никуда не денется, рано или поздно бросит эту куклу и придет к ней, Оталии. Откуда знала? Не спрашивай</w:t>
        <w:softHyphen/>
        <w:t>те, такие вещи нельзя объяснить, как и многое другое на этом свете.</w:t>
      </w:r>
    </w:p>
    <w:p>
      <w:pPr>
        <w:pStyle w:val="Normal"/>
        <w:ind w:firstLine="426"/>
        <w:jc w:val="both"/>
        <w:rPr/>
      </w:pPr>
      <w:r>
        <w:rPr>
          <w:rFonts w:cs="Times New Roman" w:ascii="Times New Roman" w:hAnsi="Times New Roman"/>
          <w:b w:val="false"/>
          <w:sz w:val="24"/>
        </w:rPr>
        <w:t>Она протянула ему руки и губы для поцелуя и улыбнулась своей чистой детской улыбкой. Уж слишком доступна, подумал Мартин, даже неприятно.</w:t>
      </w:r>
    </w:p>
    <w:p>
      <w:pPr>
        <w:pStyle w:val="Normal"/>
        <w:ind w:firstLine="426"/>
        <w:jc w:val="both"/>
        <w:rPr/>
      </w:pPr>
      <w:r>
        <w:rPr>
          <w:rFonts w:cs="Times New Roman" w:ascii="Times New Roman" w:hAnsi="Times New Roman"/>
          <w:b w:val="false"/>
          <w:sz w:val="24"/>
        </w:rPr>
        <w:t>Но оказалось, что Капрал, столь</w:t>
      </w:r>
      <w:r>
        <w:rPr>
          <w:rFonts w:cs="Times New Roman" w:ascii="Times New Roman" w:hAnsi="Times New Roman"/>
          <w:b w:val="false"/>
          <w:smallCaps/>
          <w:sz w:val="24"/>
        </w:rPr>
        <w:t xml:space="preserve"> </w:t>
      </w:r>
      <w:r>
        <w:rPr>
          <w:rFonts w:cs="Times New Roman" w:ascii="Times New Roman" w:hAnsi="Times New Roman"/>
          <w:b w:val="false"/>
          <w:sz w:val="24"/>
        </w:rPr>
        <w:t>опытный в сердечных делах, ошибся. Оталия взяла его под руку, и они отправились прогуляться. Она обожала гулять. Капрала такая программа устраивала, постель останется на потом когда она закончит работу. Он придет в заведение окало полуночи, закусит с Жезусом, выпьет бутылку пива, поговорит о том о сем. А когда Оталия отпустят последнего клиента, примет ван</w:t>
        <w:softHyphen/>
        <w:t>ну, переоденется в домашнее платье и снова станет наивной маленькой девочкой, они отпразднуют свою первую ночь любви. И далее это слишком скоро, обычно Мартин ухаживал три четыре дня. Но было бы хуже, если бы она пригласила его в постель сразу, едва Мартин загово</w:t>
        <w:softHyphen/>
        <w:t>рил с ней. Поначалу он решил, что так и будет, настолько покладистой она показалась – не прикинулась недотрогой или ничего не пони</w:t>
        <w:softHyphen/>
        <w:t>мающей дурочкой, а без обиняков сказала, что он ей нравится и что она уже давно ждет его.</w:t>
      </w:r>
    </w:p>
    <w:p>
      <w:pPr>
        <w:pStyle w:val="Normal"/>
        <w:ind w:firstLine="426"/>
        <w:jc w:val="both"/>
        <w:rPr/>
      </w:pPr>
      <w:r>
        <w:rPr>
          <w:rFonts w:cs="Times New Roman" w:ascii="Times New Roman" w:hAnsi="Times New Roman"/>
          <w:b w:val="false"/>
          <w:sz w:val="24"/>
        </w:rPr>
        <w:t>Они прогулялись по берегу бухты, пособирали раковины. Ветер развевал пушистые волосы Оталии, она бегала по песку, он ее догонял, а догнав, обнимал и целовал в губ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Они вернулись к вечеру – Тиберия была строгой хозяйкой, и если Оталия не работала после обеда, она никак не могла пропустить вечер. Мартин договорился встретиться с ней после полуночи.</w:t>
      </w:r>
    </w:p>
    <w:p>
      <w:pPr>
        <w:pStyle w:val="Normal"/>
        <w:ind w:firstLine="426"/>
        <w:jc w:val="both"/>
        <w:rPr/>
      </w:pPr>
      <w:r>
        <w:rPr>
          <w:rFonts w:cs="Times New Roman" w:ascii="Times New Roman" w:hAnsi="Times New Roman"/>
          <w:b w:val="false"/>
          <w:sz w:val="24"/>
        </w:rPr>
        <w:t>Он отправился на поиски партеров – за игрой и время пройдет быстрее и немного деньжат можно заработать на подарок для Оталии.</w:t>
      </w:r>
    </w:p>
    <w:p>
      <w:pPr>
        <w:pStyle w:val="Normal"/>
        <w:ind w:firstLine="426"/>
        <w:jc w:val="both"/>
        <w:rPr/>
      </w:pPr>
      <w:r>
        <w:rPr>
          <w:rFonts w:cs="Times New Roman" w:ascii="Times New Roman" w:hAnsi="Times New Roman"/>
          <w:b w:val="false"/>
          <w:sz w:val="24"/>
        </w:rPr>
        <w:t>Но в эти дни новый начальник полиции, зловредный и хитрый тип, решивший покончить с азартными играми, яростно преследовал «жого до бишо», многих маклеров посадил в тюрьму, наводнил аген</w:t>
        <w:softHyphen/>
        <w:t>тами места, где играли в карты или кости, словом разошелся вовсю. Правда, он не совался в притоны богачей – в их отели и фешенебельные дома, где играли даже в бакарра и рулетку. На это он закрывал глаза, считая противозаконной лишь игру бедняков.</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Поэтому Мартин с трудом нашел себе партнеров, у которых и выиграл в кости несколько монет. Больше остальных проиграл Артур да Пима, ему не везло в тот вечер, и его святой не раз уже приказывал ему бросить кости, но страсть к игре одерживала верх.</w:t>
      </w:r>
    </w:p>
    <w:p>
      <w:pPr>
        <w:pStyle w:val="Normal"/>
        <w:ind w:firstLine="426"/>
        <w:jc w:val="both"/>
        <w:rPr/>
      </w:pPr>
      <w:r>
        <w:rPr>
          <w:rFonts w:cs="Times New Roman" w:ascii="Times New Roman" w:hAnsi="Times New Roman"/>
          <w:b w:val="false"/>
          <w:sz w:val="24"/>
        </w:rPr>
        <w:t>Было уже за полночь, когда Мартин вернулся в заведение. Оталия ждала его в гостиной, сидя за столом с Тиберией и Жезусом. Мартин принес кулек шоколадных конфет и всех угостил. Жезус налил ему стакан пива, выпили. Немного погодя Жезус отправился спать, Тиберия пошла проверить, все ли гости ушл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ойдем, красотка, и мы? – предложил Мартин,</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Что ж, пойдем прогуляемся... Луна очень красиво светит.</w:t>
      </w:r>
    </w:p>
    <w:p>
      <w:pPr>
        <w:pStyle w:val="Normal"/>
        <w:ind w:firstLine="426"/>
        <w:jc w:val="both"/>
        <w:rPr/>
      </w:pPr>
      <w:r>
        <w:rPr>
          <w:rFonts w:cs="Times New Roman" w:ascii="Times New Roman" w:hAnsi="Times New Roman"/>
          <w:b w:val="false"/>
          <w:sz w:val="24"/>
        </w:rPr>
        <w:t>Мартин, разумеется, имел в виду совсем не прогулку. В этот час он ложился в постель, а не отправлялся гулять. Но ничего не сказал – каждая женщина имеет право покапризничать, и он был готов удовлет</w:t>
        <w:softHyphen/>
        <w:t>ворить прихоть Оталии. Они вышли на улицу и стали любоваться луной, клянясь друг другу в своих чувствах и вечной верности, нежно воркуя, как настоящие влюбленные. Женщины столь нежной и искренней Капрал еще не встречал и всей душой наслаждался этой прогулкой при луне, этими объятиями в подворотнях, этими поцелуям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Наконец они вернулись в заведение, и у двери Оталия протянула Мартину на прощание рук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До завтра, мой негр.</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То есть как это до завтра? – удивился Мартин.</w:t>
      </w:r>
    </w:p>
    <w:p>
      <w:pPr>
        <w:pStyle w:val="Normal"/>
        <w:ind w:firstLine="426"/>
        <w:jc w:val="both"/>
        <w:rPr/>
      </w:pPr>
      <w:r>
        <w:rPr>
          <w:rFonts w:cs="Times New Roman" w:ascii="Times New Roman" w:hAnsi="Times New Roman"/>
          <w:b w:val="false"/>
          <w:sz w:val="24"/>
        </w:rPr>
        <w:t>Он все же попытался войти в дом, однако Оталия осталась непре</w:t>
        <w:softHyphen/>
        <w:t>клонной. Они должны немного подождать – день, другой... А сегодня она очень устала и хотела бы отдохнуть, побыть одной, чтобы вспо</w:t>
        <w:softHyphen/>
        <w:t>минать снова и снова проведенные с ним часы, этот долгий и счастливый день. Она протянула ему для поцелуя губы, на миг прижалась всем телом, затем убежала к себе в комнату и заперлась. Пораженный Мартин остался стоять, ощущая на губах вкус поцелуя Оталии, тепло ее тела, все еще отказываясь верить в то, что произошл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Кто там? – донесся изнутри строгий голос Тиберии.</w:t>
      </w:r>
    </w:p>
    <w:p>
      <w:pPr>
        <w:pStyle w:val="Normal"/>
        <w:ind w:firstLine="426"/>
        <w:jc w:val="both"/>
        <w:rPr/>
      </w:pPr>
      <w:r>
        <w:rPr>
          <w:rFonts w:cs="Times New Roman" w:ascii="Times New Roman" w:hAnsi="Times New Roman"/>
          <w:b w:val="false"/>
          <w:sz w:val="24"/>
        </w:rPr>
        <w:t>Мартин ушел взбешенный, твердо решив не видеться больше с этой сумасшедшей девчонкой, вздумавшей посмеяться над ним, и про</w:t>
        <w:softHyphen/>
        <w:t>клиная е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Снова Мартин был недоволен. Сначала ему была неприятна мысль, что Оталия слишком доступна и роман с нею будет лишен всякой поэ</w:t>
        <w:softHyphen/>
        <w:t>зии. А теперь, когда он увидел, что попасть к ней в постель не так легко, что девушка хочет, чтобы он какое-то время за ней поухаживал, он обозлился и яростно отшвыривал камни, попадавшиеся ему под ног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Проклиная все на свете, Мартин отправился разыскивать приятелей, но нашел только Жезуино Бешеного Петуха, который сидел в баре «Сан-Мигел» и с кем-то разговаривал. Мартин тоже сел и заказал вина. Однако кашаса казалась ему безвкусной в эту ночь. Он все еще чув</w:t>
        <w:softHyphen/>
        <w:t>ствовал губы Оталии на своих губах, ее тело в своих руках, его ноздри вдыхали ее аромат. И больше для него ничего не существовало.</w:t>
      </w:r>
    </w:p>
    <w:p>
      <w:pPr>
        <w:pStyle w:val="Normal"/>
        <w:ind w:firstLine="426"/>
        <w:jc w:val="both"/>
        <w:rPr/>
      </w:pPr>
      <w:r>
        <w:rPr>
          <w:rFonts w:cs="Times New Roman" w:ascii="Times New Roman" w:hAnsi="Times New Roman"/>
          <w:b w:val="false"/>
          <w:sz w:val="24"/>
        </w:rPr>
        <w:t>Жезуино, ничего не знавший о последних событиях, был поражен: неужели уход Мариалвы настолько расстроил Капрала, что тот утра</w:t>
        <w:softHyphen/>
        <w:t>тил хорошее настроение и вкус к выпивке? Однако Мартин заверил его, что совсем не переживает из-за Мариалвы, этой наскучившей ему до тошноты бабы, пошла она к черту! Курио же остался ему другом и братом, и их родство сильнее, чем родство кровных братьев, рожден</w:t>
        <w:softHyphen/>
        <w:t>ных одной матерью. Он взбешен по другой причине. Но Жезуино не стал домогаться, почему именно... Когда люди поверяли ему свои горести и надежды, затруднения и мечты, он внимательно слушал и старался помочь. Однако никогда не вырывал признаний насильно, даже если умирал от любопытства. Кроме того, он был очень заинтере</w:t>
        <w:softHyphen/>
        <w:t>сован разговором со своим собеседником.</w:t>
      </w:r>
    </w:p>
    <w:p>
      <w:pPr>
        <w:pStyle w:val="Normal"/>
        <w:ind w:firstLine="426"/>
        <w:jc w:val="both"/>
        <w:rPr/>
      </w:pPr>
      <w:r>
        <w:rPr>
          <w:rFonts w:cs="Times New Roman" w:ascii="Times New Roman" w:hAnsi="Times New Roman"/>
          <w:b w:val="false"/>
          <w:sz w:val="24"/>
        </w:rPr>
        <w:t>Итак, Мартин решил не возвращаться к Оталии, но вся его реши</w:t>
        <w:softHyphen/>
        <w:t>мость испарилась к вечеру следующего дня. Когда он явился, Тиберия, завидев его, рассмеялас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люблен? Наверно, в нашу девочку?</w:t>
      </w:r>
    </w:p>
    <w:p>
      <w:pPr>
        <w:pStyle w:val="Normal"/>
        <w:ind w:firstLine="426"/>
        <w:jc w:val="both"/>
        <w:rPr/>
      </w:pPr>
      <w:r>
        <w:rPr>
          <w:rFonts w:cs="Times New Roman" w:ascii="Times New Roman" w:hAnsi="Times New Roman"/>
          <w:b w:val="false"/>
          <w:sz w:val="24"/>
        </w:rPr>
        <w:t>Капрал услышал в ее голосе одобрение. Тиберии нравилось покро</w:t>
        <w:softHyphen/>
        <w:t>вительствовать увлечениям Мартина, она всегда следила за его связя</w:t>
        <w:softHyphen/>
        <w:t>ми. А Оталию любила как дочь. Это совсем иное дело, нежели женитьба на Мариалве, состоявшаяся тайком от нее, когда Капрал забыл даже о самых верных своих друзьях.</w:t>
      </w:r>
    </w:p>
    <w:p>
      <w:pPr>
        <w:pStyle w:val="Normal"/>
        <w:ind w:firstLine="426"/>
        <w:jc w:val="both"/>
        <w:rPr/>
      </w:pPr>
      <w:r>
        <w:rPr>
          <w:rFonts w:cs="Times New Roman" w:ascii="Times New Roman" w:hAnsi="Times New Roman"/>
          <w:b w:val="false"/>
          <w:sz w:val="24"/>
        </w:rPr>
        <w:t>Оталия приняла его все с той же нежной улыбкой, так же доверчиво и восторженно, счастливая от того, что любима и любит.</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очему ты так поздно? Куда мы пойдем сегодня?</w:t>
      </w:r>
    </w:p>
    <w:p>
      <w:pPr>
        <w:pStyle w:val="Normal"/>
        <w:ind w:firstLine="426"/>
        <w:jc w:val="both"/>
        <w:rPr/>
      </w:pPr>
      <w:r>
        <w:rPr>
          <w:rFonts w:cs="Times New Roman" w:ascii="Times New Roman" w:hAnsi="Times New Roman"/>
          <w:b w:val="false"/>
          <w:sz w:val="24"/>
        </w:rPr>
        <w:t>У Мартина было твердое намерение сегодня же покончить с этим делом и во что бы то ни стало уложить девчонку в постель. Но перед ее наивным простодушием его мужество отступило; обезоруженный ее бесхитростностью, он ничего не сказал, и они снова пошли гулять. В тот день был праздник с кермесой на церковной площади и оркестром. Когда они вернулись, Оталия снова простилась с ним поцелуем.</w:t>
      </w:r>
    </w:p>
    <w:p>
      <w:pPr>
        <w:pStyle w:val="Normal"/>
        <w:ind w:firstLine="426"/>
        <w:jc w:val="both"/>
        <w:rPr/>
      </w:pPr>
      <w:r>
        <w:rPr>
          <w:rFonts w:cs="Times New Roman" w:ascii="Times New Roman" w:hAnsi="Times New Roman"/>
          <w:b w:val="false"/>
          <w:sz w:val="24"/>
        </w:rPr>
        <w:t>Мартын был в замешательстве: сколько же это продлится? Без сомнения, больше, чем он предполагал. Шли дни, их прогулки стано</w:t>
        <w:softHyphen/>
        <w:t>вились все длительнее, они бродили по городу, посещали праздники, кандомблэ, пирушки, балы и всюду появлялись, взявшись за руки, влюбленно глядя в глаза друг другу. У двери заведения они прощались. Оталия не спала с Капралом, но и ни с кем другим из своих поклон</w:t>
        <w:softHyphen/>
        <w:t>ников, она просто работала, и не было иного мужчины в ее жизни, кроме Мартина.</w:t>
      </w:r>
    </w:p>
    <w:p>
      <w:pPr>
        <w:pStyle w:val="Normal"/>
        <w:ind w:firstLine="426"/>
        <w:jc w:val="both"/>
        <w:rPr/>
      </w:pPr>
      <w:r>
        <w:rPr>
          <w:rFonts w:cs="Times New Roman" w:ascii="Times New Roman" w:hAnsi="Times New Roman"/>
          <w:b w:val="false"/>
          <w:sz w:val="24"/>
        </w:rPr>
        <w:t>Даже с невинной девушкой у Мартина не бывало более целомудрен</w:t>
        <w:softHyphen/>
        <w:t>ного флирта. Прямо удивительно! Ведь он ухаживал за продажной женщиной, проституткой, тело которой доступно для каждого, кто за него заплатит.</w:t>
      </w:r>
    </w:p>
    <w:p>
      <w:pPr>
        <w:pStyle w:val="Normal"/>
        <w:ind w:firstLine="426"/>
        <w:jc w:val="both"/>
        <w:rPr/>
      </w:pPr>
      <w:r>
        <w:rPr>
          <w:rFonts w:cs="Times New Roman" w:ascii="Times New Roman" w:hAnsi="Times New Roman"/>
          <w:b w:val="false"/>
          <w:sz w:val="24"/>
        </w:rPr>
        <w:t>А между тем отношения их с каждым днем становились все более чистыми. С другими, даже приличными женщинами, ласки день ото дня нарастали крещендо, пока Капрал не добивался своего. С Оталией же получилось наоборот. Наиболее успешным был для него первый день, когда он смог ощутить ее маленькую грудь, округлость ее ягодиц, тепло ее бедер. В последующие же дни она пылко целовала его и при</w:t>
        <w:softHyphen/>
        <w:t>жималась в момент расставания, но и только...</w:t>
      </w:r>
    </w:p>
    <w:p>
      <w:pPr>
        <w:pStyle w:val="Normal"/>
        <w:ind w:firstLine="426"/>
        <w:jc w:val="both"/>
        <w:rPr/>
      </w:pPr>
      <w:r>
        <w:rPr>
          <w:rFonts w:cs="Times New Roman" w:ascii="Times New Roman" w:hAnsi="Times New Roman"/>
          <w:b w:val="false"/>
          <w:sz w:val="24"/>
        </w:rPr>
        <w:t>И чем дальше, тем сдержаннее вела себя Оталия. Между ними креп</w:t>
        <w:softHyphen/>
        <w:t>ли доверие, нежная дружба, росла близость, однако Мартину и шагу не удалось сделать по направлению к постели Оталии, к ее желанному телу. Самое большое, чего он добивался во время долгих прогулок или на веселых праздниках, – это поцелуя в губы либо в затылок, иногда ему разрешали дотронуться до груди, поиграть волосам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Так продолжалось больше месяца, и друзья Мартина уже начинали возмущаться. Оталия же сделала своей поверенной Тиберию: расска</w:t>
        <w:softHyphen/>
        <w:t>зывая ей о своей любви к Мартину, о своей бесконечной нежности, она называла себя его невестой.</w:t>
      </w:r>
    </w:p>
    <w:p>
      <w:pPr>
        <w:pStyle w:val="Normal"/>
        <w:ind w:firstLine="426"/>
        <w:jc w:val="both"/>
        <w:rPr/>
      </w:pPr>
      <w:r>
        <w:rPr>
          <w:rFonts w:cs="Times New Roman" w:ascii="Times New Roman" w:hAnsi="Times New Roman"/>
          <w:b w:val="false"/>
          <w:sz w:val="24"/>
        </w:rPr>
        <w:t>Однако жених и не помышлял о том, чтобы построить дом на Мага-Гато. Домашним очагом он навсегда был сыт по горло. Один или вместе с Оталией он приходил на холм помогать друзьям. Тиберия тоже строи</w:t>
        <w:softHyphen/>
        <w:t>ла себе дом, и уже издали было видно, что это лучший дом в поселке: кирпичный, крытый настоящей черепицей, оштукатуренный. Курио тоже сооружал себе лачугу, не говоря о Массу, который давно пере</w:t>
        <w:softHyphen/>
        <w:t>селился сюда с вещами, бабкой и малышом. Иногда Мартин приносил с собой гитару и пел.</w:t>
      </w:r>
    </w:p>
    <w:p>
      <w:pPr>
        <w:pStyle w:val="Normal"/>
        <w:ind w:firstLine="426"/>
        <w:jc w:val="both"/>
        <w:rPr/>
      </w:pPr>
      <w:r>
        <w:rPr>
          <w:rFonts w:cs="Times New Roman" w:ascii="Times New Roman" w:hAnsi="Times New Roman"/>
          <w:b w:val="false"/>
          <w:sz w:val="24"/>
        </w:rPr>
        <w:t>Быстро росло число лачуг. Беднякам нечем было платить за аренду домишка или комнаты даже в самых грязных и ветхих хибарах, даже в вонючих домах старого города, где семьи ютились в тесных и темных клетушках. Здесь по крайней мере у них были море и песчаный берег с кокосовыми пальмами. И все же эти бедняки из бедняков, люди, у которых не было ни кола, ни двора, живущие случайными заработ</w:t>
        <w:softHyphen/>
        <w:t>ками или работающие непосильно, не смирились. Они старались по</w:t>
        <w:softHyphen/>
        <w:t>бороть нищету, не предавались отчаянию, не горевали и не теряли надежды. Наоборот, в своем тяжелом положении они не утратили способности смеяться и веселиться. Быстро воздвигались крошечные убогие лачуги из соломы, досок, кусков жести. А по вечерам жизнь здесь кипела, били барабаны, стонали самбы. Атабаке звали на празд</w:t>
        <w:softHyphen/>
        <w:t>ник богов беримбау, на ангольскую игру капоэйру.</w:t>
      </w:r>
    </w:p>
    <w:p>
      <w:pPr>
        <w:pStyle w:val="Normal"/>
        <w:ind w:firstLine="426"/>
        <w:jc w:val="both"/>
        <w:rPr/>
      </w:pPr>
      <w:r>
        <w:rPr>
          <w:rFonts w:cs="Times New Roman" w:ascii="Times New Roman" w:hAnsi="Times New Roman"/>
          <w:b w:val="false"/>
          <w:sz w:val="24"/>
        </w:rPr>
        <w:t>Только к концу первой недели, в субботу, когда на холме уже стояло около двадцати хижин, Пепе Два Фунта, владелец всей этой приб</w:t>
        <w:softHyphen/>
        <w:t>режной полосы и холма Мата-Гато, узнал от своего управляющего о захвате небольшого участка и появившихся там сооружениях из жести и досок.</w:t>
      </w:r>
    </w:p>
    <w:p>
      <w:pPr>
        <w:pStyle w:val="Normal"/>
        <w:ind w:firstLine="426"/>
        <w:jc w:val="both"/>
        <w:rPr/>
      </w:pPr>
      <w:r>
        <w:rPr>
          <w:rFonts w:cs="Times New Roman" w:ascii="Times New Roman" w:hAnsi="Times New Roman"/>
          <w:b w:val="false"/>
          <w:sz w:val="24"/>
        </w:rPr>
        <w:t>Пепе купил эти земли за гроши много лет тому назад. Он месяцами не вспоминал не только о холме Мата-Гато, но и о более крупных своих владениях, хотя у него и был план разбить их на участки для строительства жилого квартала, если город станет разрастаться в сто</w:t>
        <w:softHyphen/>
        <w:t>рону океана. План недурной, но осуществить его удастся нескоро, так как прежде будут осваиваться пустующие участки в районе гавани, на горе Ипиранга, на Грасе, на берегу бухты и только потом строители доберутся до дороги, ведущей к аэропорту. Тогда эти земли повысятся в цене.</w:t>
      </w:r>
    </w:p>
    <w:p>
      <w:pPr>
        <w:pStyle w:val="Normal"/>
        <w:ind w:firstLine="426"/>
        <w:jc w:val="both"/>
        <w:rPr/>
      </w:pPr>
      <w:r>
        <w:rPr>
          <w:rFonts w:cs="Times New Roman" w:ascii="Times New Roman" w:hAnsi="Times New Roman"/>
          <w:b w:val="false"/>
          <w:sz w:val="24"/>
        </w:rPr>
        <w:t>Но как бы там ни было, он не мог допустить, чтобы на его землях кто-то строился и селился, тем более эта шайка бродяг. Он прикажет снести эти грязные лачуги, испортившие красивый пейзаж.</w:t>
      </w:r>
    </w:p>
    <w:p>
      <w:pPr>
        <w:pStyle w:val="Normal"/>
        <w:ind w:firstLine="426"/>
        <w:jc w:val="both"/>
        <w:rPr/>
      </w:pPr>
      <w:r>
        <w:rPr>
          <w:rFonts w:cs="Times New Roman" w:ascii="Times New Roman" w:hAnsi="Times New Roman"/>
          <w:b w:val="false"/>
          <w:sz w:val="24"/>
        </w:rPr>
        <w:t>В один прекрасный день здесь вырастут настоящие дома, а не жал</w:t>
        <w:softHyphen/>
        <w:t>кие хибары. То будут просторные особняки с большими верандами и многоквартирные дома, спроектированные знаменитыми архитек</w:t>
        <w:softHyphen/>
        <w:t>торами, изящно отделанные, из самых дорогих материалов. Дома и квартиры для богатых людей, которые в состоянии хорошо заплатить за земельные участки Пепе и построить красивые и комфортабельные здания. Что же касается холма Мата-Гато, то он думал оставить его внукам – Афонсо, который изучал право, и Кате, изучавшей философию. Чудесные ребята с левыми взглядами, как подобает их возрасту и эпохе, а их чувству независимости весьма способствуют собствен</w:t>
        <w:softHyphen/>
        <w:t>ные автомобили и яхты.</w:t>
      </w:r>
    </w:p>
    <w:p>
      <w:pPr>
        <w:pStyle w:val="Normal"/>
        <w:ind w:firstLine="426"/>
        <w:jc w:val="both"/>
        <w:rPr/>
      </w:pPr>
      <w:r>
        <w:rPr>
          <w:rFonts w:cs="Times New Roman" w:ascii="Times New Roman" w:hAnsi="Times New Roman"/>
          <w:b w:val="false"/>
          <w:sz w:val="24"/>
        </w:rPr>
        <w:t>Здесь вырастут сады, холеные женщины будут расхаживать среди цветов; в купальных костюмах они станут загорать на пляже, купать</w:t>
        <w:softHyphen/>
        <w:t>ся в море, чтобы их тела были еще более желанными, более гибкими и соблазнительными.</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4</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ind w:firstLine="426"/>
        <w:jc w:val="both"/>
        <w:rPr/>
      </w:pPr>
      <w:r>
        <w:rPr>
          <w:rFonts w:cs="Times New Roman" w:ascii="Times New Roman" w:hAnsi="Times New Roman"/>
          <w:b w:val="false"/>
          <w:sz w:val="24"/>
        </w:rPr>
        <w:t>Прекрасна стройная мулатка Дагмар! Ее появления на субботних танцах всегда с нетерпением ожидали все мужчины. В последнее вре</w:t>
        <w:softHyphen/>
        <w:t>мя ее любовником был Курчавый, призванный мастер капоэйры, а в свободные часы – каменщик. До того как к Дагмар пришла любовь и она вступила во внебрачную связь, она была горничной или нянькой в богатых семьях. Но Курчавый, считавший, что отныне он несет ответ</w:t>
        <w:softHyphen/>
        <w:t>ственность за совершенную красоту мулатки, не разрешил ей портить фигуру и терять грацию, вытирая пыль с мебели в доме какого-ни</w:t>
        <w:softHyphen/>
        <w:t>будь подлеца, либо терпеть выходки невоспитанных и плаксивых мальчишек. Он не хотел, чтобы у его возлюбленной были издерган</w:t>
        <w:softHyphen/>
        <w:t>ные нервы.</w:t>
      </w:r>
    </w:p>
    <w:p>
      <w:pPr>
        <w:pStyle w:val="Normal"/>
        <w:ind w:firstLine="426"/>
        <w:jc w:val="both"/>
        <w:rPr/>
      </w:pPr>
      <w:r>
        <w:rPr>
          <w:rFonts w:cs="Times New Roman" w:ascii="Times New Roman" w:hAnsi="Times New Roman"/>
          <w:b w:val="false"/>
          <w:sz w:val="24"/>
        </w:rPr>
        <w:t>Из любви к Дагмар он взялся за мастерок и сложил глинобитную лачугу на Мата-Гато. А потом помогал другим: за небольшую плату тем, у кого были деньги, и даром остальным; он был великолепным каменщиком и охотно протягивал руку тому, кто в нем нуждался. Вот и сейчас, в воскресное утро, пока Дагмар, которой надоело его ждать, загорала на пляже, Курчавый помогал Эдгару Шевроле, быв</w:t>
        <w:softHyphen/>
        <w:t>шему таксисту, ушедшему на покой после несчастного случая, лишив</w:t>
        <w:softHyphen/>
        <w:t>шего его правой руки и левого глаза.</w:t>
      </w:r>
    </w:p>
    <w:p>
      <w:pPr>
        <w:pStyle w:val="Normal"/>
        <w:ind w:firstLine="426"/>
        <w:jc w:val="both"/>
        <w:rPr/>
      </w:pPr>
      <w:r>
        <w:rPr>
          <w:rFonts w:cs="Times New Roman" w:ascii="Times New Roman" w:hAnsi="Times New Roman"/>
          <w:b w:val="false"/>
          <w:sz w:val="24"/>
        </w:rPr>
        <w:t>На пляж отправилась и дона Фило с пятью из семерых своих детей. По воскресеньям она не давала их напрокат, сколько бы денег ей ни предлагали. Воскресенье было ее днем, который она с утра до вечера проводила с детьми: купала их, причесывала, выбирая насекомых, на</w:t>
        <w:softHyphen/>
        <w:t>ряжала во все чистое. Приятно было смотреть на семью, сидевшую за вкусным завтраком, приготовленным самой Фило, а потом она рас</w:t>
        <w:softHyphen/>
        <w:t>сказывала ребятам сказки. Так Фило вознаграждала себя за неделю, проведенную без них: в будни дети бродили с нищими по улицам, стоя</w:t>
        <w:softHyphen/>
        <w:t>ли на папертях, заходили в рестораны и бары, грязные, оборванные, с голодными глазами. Два старших мальчика играли сейчас в футбол на импровизированном поле позади лачуг. Младший из них подавал надежду: он не пропускал в ворота ни одного мяча; так что, если будет на то божья воля, в один прекрасный день он станет профессиональ</w:t>
        <w:softHyphen/>
        <w:t>ным игроком, зарабатывающим большие деньги.</w:t>
      </w:r>
    </w:p>
    <w:p>
      <w:pPr>
        <w:pStyle w:val="Normal"/>
        <w:ind w:firstLine="426"/>
        <w:jc w:val="both"/>
        <w:rPr/>
      </w:pPr>
      <w:r>
        <w:rPr>
          <w:rFonts w:cs="Times New Roman" w:ascii="Times New Roman" w:hAnsi="Times New Roman"/>
          <w:b w:val="false"/>
          <w:sz w:val="24"/>
        </w:rPr>
        <w:t>Утро стояло мягкое, солнечное, не очень жаркое; листья кокосовых пальм шевелил ветерок, море было спокойно, по небу плыли редкие облака. По шоссе в аэропорт неслись автомобили, и многие юноши оборачивались, чтобы полюбоваться смуглым телом Дагмар. Вдруг в стороне Амаралины взвыли сирены полицейских машин. На холме и на пляже никто не обратил на это внимания – наверно, едут в Итапо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Жезуино, Мартин и Ипсилон пришли сегодня к Массу с утра. Не хватало только Курио, его дом был еще недостроен, а сам он улаживал дела мадам Беатрис, которая готовилась предстать перед публикой Баии с сенсационным номером: заживо погребенная, она месяц проле</w:t>
        <w:softHyphen/>
        <w:t>жит в гробу без еды. Мартин перебирал струны гитары, устроившись на ящике, голова Оталии, сидевшей на земле, покоилась у него на коленях. Из всех, кто еще строился, работал в воскресенье только Эдгар Шевроле. Остальные отдыхали, растянувшись прямо на земле.</w:t>
      </w:r>
    </w:p>
    <w:p>
      <w:pPr>
        <w:pStyle w:val="Normal"/>
        <w:ind w:firstLine="426"/>
        <w:jc w:val="both"/>
        <w:rPr/>
      </w:pPr>
      <w:r>
        <w:rPr>
          <w:rFonts w:cs="Times New Roman" w:ascii="Times New Roman" w:hAnsi="Times New Roman"/>
          <w:b w:val="false"/>
          <w:sz w:val="24"/>
        </w:rPr>
        <w:t>Три большие машины, которые везли свыше тридцати полицей</w:t>
        <w:softHyphen/>
        <w:t>ских и агентов, не проследовали на Итапоа. Перед Мата-Гато они свер</w:t>
        <w:softHyphen/>
        <w:t>нули с шоссе на глинистую дорогу и остановились у подножия холма. В зарослях кустарника новоселы уже проложили несколько тропок.</w:t>
      </w:r>
    </w:p>
    <w:p>
      <w:pPr>
        <w:pStyle w:val="Normal"/>
        <w:ind w:firstLine="426"/>
        <w:jc w:val="both"/>
        <w:rPr/>
      </w:pPr>
      <w:r>
        <w:rPr>
          <w:rFonts w:cs="Times New Roman" w:ascii="Times New Roman" w:hAnsi="Times New Roman"/>
          <w:b w:val="false"/>
          <w:sz w:val="24"/>
        </w:rPr>
        <w:t>Все произошло внезапно и быстро. Полицейские поднялись на холм, вооруженные топорами и кирками, некоторые несли канистры с бензи</w:t>
        <w:softHyphen/>
        <w:t>ном. Начальник отряда, свистнув, дал сигнал. Этого типа, который приобрел печальную известность после событий на Мато-Гато, звали Шико Ничтожество, и он действительно был ничтожеством, как мы увидим дальш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Полицейские прошли к баракам, не сказав ни слова. Впрочем, это, пожалуй неправда: когда отряд автоматчиков остановился против ба</w:t>
        <w:softHyphen/>
        <w:t>раков, Шико Ничтожество предупредил:</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Если кто-нибудь попытается мешать нашей работе, получит пулю в живот... Тот, кто хочет жить, должен вести себя разумно...</w:t>
      </w:r>
    </w:p>
    <w:p>
      <w:pPr>
        <w:pStyle w:val="Normal"/>
        <w:ind w:firstLine="426"/>
        <w:jc w:val="both"/>
        <w:rPr/>
      </w:pPr>
      <w:r>
        <w:rPr>
          <w:rFonts w:cs="Times New Roman" w:ascii="Times New Roman" w:hAnsi="Times New Roman"/>
          <w:b w:val="false"/>
          <w:sz w:val="24"/>
        </w:rPr>
        <w:t>Другой отряд направился к лачугам, топорами и кирками полицей</w:t>
        <w:softHyphen/>
        <w:t>ские стали крушить все подряд – и дома, и мебель, если только ящи</w:t>
        <w:softHyphen/>
        <w:t>ки, колченогие столы, стулья, дырявые матрацы и старые скамейки можно было назвать мебелью. Но иной здесь ни у кого не был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Третий отряд принес канистры с бензином, который вылили на доски, солому, тряпье и подожгли. Взметнулось пламя, один за дру</w:t>
        <w:softHyphen/>
        <w:t>гим разгорались костры. Отовсюду бежали ничего не понимавшие лю</w:t>
        <w:softHyphen/>
        <w:t>ди; они хотели спасти свое имущество, но, отступив перед автоматами, сбились в кучу. Их глаза сверкали гневом и ненавистью.</w:t>
      </w:r>
    </w:p>
    <w:p>
      <w:pPr>
        <w:pStyle w:val="Normal"/>
        <w:ind w:firstLine="426"/>
        <w:jc w:val="both"/>
        <w:rPr/>
      </w:pPr>
      <w:r>
        <w:rPr>
          <w:rFonts w:cs="Times New Roman" w:ascii="Times New Roman" w:hAnsi="Times New Roman"/>
          <w:b w:val="false"/>
          <w:sz w:val="24"/>
        </w:rPr>
        <w:t>Негр Массу словно обезумел от ярости, не обращая внимания на автоматы, он видел перед собой только Шико Ничтожество с его свист</w:t>
        <w:softHyphen/>
        <w:t>ком. Массу бросился на него, но был схвачен пятью агентами и, по</w:t>
        <w:softHyphen/>
        <w:t>скольку продолжал драться, был избит. «Проучите хорошенько этого наглого негра!» – приговаривал Шико.</w:t>
      </w:r>
    </w:p>
    <w:p>
      <w:pPr>
        <w:pStyle w:val="Normal"/>
        <w:ind w:firstLine="426"/>
        <w:jc w:val="both"/>
        <w:rPr/>
      </w:pPr>
      <w:r>
        <w:rPr>
          <w:rFonts w:cs="Times New Roman" w:ascii="Times New Roman" w:hAnsi="Times New Roman"/>
          <w:b w:val="false"/>
          <w:sz w:val="24"/>
        </w:rPr>
        <w:t>С берега моря прибежали Дагмар и дона Фило с пятью ребятишками. Но уже было поздно: полицейские выполнили свою славную миссию, и от двадцати с лишним домишек со всевозможной утварью остались только кучки пепла, на которые налетал ветерок. Фило смогла лишь крикнут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Сволочи! Черти собачь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Шико Ничтожество приказал:</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зять и ее!..</w:t>
      </w:r>
    </w:p>
    <w:p>
      <w:pPr>
        <w:pStyle w:val="Normal"/>
        <w:ind w:firstLine="426"/>
        <w:jc w:val="both"/>
        <w:rPr/>
      </w:pPr>
      <w:r>
        <w:rPr>
          <w:rFonts w:cs="Times New Roman" w:ascii="Times New Roman" w:hAnsi="Times New Roman"/>
          <w:b w:val="false"/>
          <w:sz w:val="24"/>
        </w:rPr>
        <w:t>Два агента втащили Фило на тот же грузовик, где полицейские держали скрученного Массу. Но когда они захотели уехать, это ока</w:t>
        <w:softHyphen/>
        <w:t>залось невозможным: все до единой шины были проколоты. Постара</w:t>
        <w:softHyphen/>
        <w:t>лись мальчишки. Изгнанные из домов люди наблюдали, как полицей</w:t>
        <w:softHyphen/>
        <w:t>ские в ярости мечутся около ставших ненужными грузовиков, а Шико Ничтожество стоит на шоссе с поднятой рукой. Агенты, которым угрожала опасность возвращаться в город пешком, остановили нако</w:t>
        <w:softHyphen/>
        <w:t>нец машину, ехавшую порожняком из аэропорта. В начавшейся суто</w:t>
        <w:softHyphen/>
        <w:t>локе они отпустили Массу и дону Фило, решив, что и потом будет достаточно поводов арестовать их. Полицейские и агенты набились в машину, несколько человек осталось караулить грузовики, пока не подвезут новые баллоны.</w:t>
      </w:r>
    </w:p>
    <w:p>
      <w:pPr>
        <w:pStyle w:val="Normal"/>
        <w:ind w:firstLine="426"/>
        <w:jc w:val="both"/>
        <w:rPr/>
      </w:pPr>
      <w:r>
        <w:rPr>
          <w:rFonts w:cs="Times New Roman" w:ascii="Times New Roman" w:hAnsi="Times New Roman"/>
          <w:b w:val="false"/>
          <w:sz w:val="24"/>
        </w:rPr>
        <w:t>Люди с холма Мата-Гато все еще не пришли в себя. Огонь, уничто</w:t>
        <w:softHyphen/>
        <w:t>жив их лачуги, перекинулся было на редкий кустарник, но вскоре потух. Наступило тяжелое, полное бессильной злобы молчание, ко</w:t>
        <w:softHyphen/>
        <w:t>торое прерывалось рыданиями женщины. У нее впервые в жизни был дом, но простоял он всего два дн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И тут Жезуино Бешеный Петух шагнул на середину выгоревшего участка и сказал:</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Не надо унывать, друзья! Они снесли наши дома, но мы выст</w:t>
        <w:softHyphen/>
        <w:t>роим новы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Женщина перестала плакат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А если они опять их разрушат, мы опять восстановим. Посмот</w:t>
        <w:softHyphen/>
        <w:t>рим, кто ког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Негр Массу, по лицу которого еще струилась кровь, прокричал:</w:t>
      </w:r>
    </w:p>
    <w:p>
      <w:pPr>
        <w:pStyle w:val="Normal"/>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Ты прав, папаша, как всегда прав! Я отстрою свой дом заново и буду настороже. Пускай ко мне сунется хоть один полицейский и попробует разрушить мой дом, я его так проуч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С выражением твердой решимости негр подошел к старой Вевеве, державшей на руках ребенка. Он был один, но грозен, как целое войско.</w:t>
      </w:r>
    </w:p>
    <w:p>
      <w:pPr>
        <w:pStyle w:val="Normal"/>
        <w:ind w:firstLine="426"/>
        <w:jc w:val="both"/>
        <w:rPr/>
      </w:pPr>
      <w:r>
        <w:rPr>
          <w:rFonts w:cs="Times New Roman" w:ascii="Times New Roman" w:hAnsi="Times New Roman"/>
          <w:b w:val="false"/>
          <w:sz w:val="24"/>
        </w:rPr>
        <w:t>Люди тут же принялись сооружать себе жилье – ведь им негде было жить. Трудились все: и красавица Дагмар, и Оталия, и дона Фи</w:t>
        <w:softHyphen/>
        <w:t>ло со своими детьми, и другие мальчишки. Даже Ипсилон, усталый от рождения</w:t>
      </w:r>
      <w:r>
        <w:rPr>
          <w:rStyle w:val="FootnoteCharacters"/>
          <w:rStyle w:val="FootnoteAnchor"/>
          <w:rFonts w:cs="Times New Roman" w:ascii="Times New Roman" w:hAnsi="Times New Roman"/>
          <w:b/>
          <w:sz w:val="24"/>
        </w:rPr>
        <w:footnoteReference w:id="5"/>
      </w:r>
      <w:r>
        <w:rPr>
          <w:rFonts w:cs="Times New Roman" w:ascii="Times New Roman" w:hAnsi="Times New Roman"/>
          <w:b w:val="false"/>
          <w:sz w:val="24"/>
        </w:rPr>
        <w:t>, работал. Мартин играл на гитаре, остальные пели. Сегод</w:t>
        <w:softHyphen/>
        <w:t>ня праздничный день, и вечером можно будет устроить танцы.</w:t>
      </w:r>
    </w:p>
    <w:p>
      <w:pPr>
        <w:pStyle w:val="Normal"/>
        <w:ind w:firstLine="426"/>
        <w:jc w:val="both"/>
        <w:rPr/>
      </w:pPr>
      <w:r>
        <w:rPr>
          <w:rFonts w:cs="Times New Roman" w:ascii="Times New Roman" w:hAnsi="Times New Roman"/>
          <w:b w:val="false"/>
          <w:sz w:val="24"/>
        </w:rPr>
        <w:t>Полицейские, стоявшие у подножия холма, рядом со своими гру</w:t>
        <w:softHyphen/>
        <w:t>зовиками, наблюдали за кипевшей наверху работой. Это было любо</w:t>
        <w:softHyphen/>
        <w:t>пытное зрелище, и оно заинтересовало журналиста Галуба, репортера оппозиционной газеты. Он возвращался из аэропорта, проводив своего приятеля, когда густой дым, а также мечущиеся из стороны в сторону фигуры привлекли его внимание. Галуб остановил автомобиль и отпра</w:t>
        <w:softHyphen/>
        <w:t>вился спросить, что тут происходит. Жезуино Бешеный Петух подроб</w:t>
        <w:softHyphen/>
        <w:t>но рассказал ему о подвигах полиции.</w:t>
      </w:r>
    </w:p>
    <w:p>
      <w:pPr>
        <w:pStyle w:val="Normal"/>
        <w:ind w:firstLine="426"/>
        <w:jc w:val="both"/>
        <w:rPr/>
      </w:pPr>
      <w:r>
        <w:rPr>
          <w:rFonts w:cs="Times New Roman" w:ascii="Times New Roman" w:hAnsi="Times New Roman"/>
          <w:b w:val="false"/>
          <w:sz w:val="24"/>
        </w:rPr>
        <w:t>Во вторник сенсационный репортаж появился на восьмой полосе «Газеты до Салвадор» органа оппозиции, который после поражения на выборах весьма нуждался в деньгах и читателях. Директор газеты Айртон Мело, баллотировавшийся кандидатом в федеральные депутаты, угробил на избирательную компанию немалые средства, в основном чужие, а заодно и газеты. Он не был избран, получил пост лишь чет</w:t>
        <w:softHyphen/>
        <w:t>вертого заместителя депутата и еще не сумел найти достойный спо</w:t>
        <w:softHyphen/>
        <w:t>соб примкнуть к правительственной группировке. Разглядывая фото</w:t>
        <w:softHyphen/>
        <w:t>графии жителей Мата-Гато (куда Галуб вернулся в понедельник с фотографом), этот честный журналист, «страж общественных дохо</w:t>
        <w:softHyphen/>
        <w:t>дов» (как называла его газета во время избирательной кампании), скривился при виде изображения доны Фило, растянувшей в широкой улыбке свой беззубый рот, и ее детей, вцепившихся в мать.</w:t>
      </w:r>
    </w:p>
    <w:p>
      <w:pPr>
        <w:pStyle w:val="Normal"/>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Пожалуй, не мешает немного потрясти испанскую колонию, – сказал он. – Эти галисийцы становятся все более жадными, не дают нам теперь ни гроша. Прижмите этого мошенника Переса, связав эту историю с восьмисотграммовыми гирями. Однако не надо клеветать на испанцев вообще, поэтому порассуждайте о благородстве боль</w:t>
        <w:softHyphen/>
        <w:t>шинства из них. Увидите, они сразу подожмут хвосты, а нам это и нужно. Дела идут туго, сеньор Жак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А правительство?</w:t>
      </w:r>
    </w:p>
    <w:p>
      <w:pPr>
        <w:pStyle w:val="Normal"/>
        <w:ind w:firstLine="426"/>
        <w:jc w:val="both"/>
        <w:rPr/>
      </w:pPr>
      <w:r>
        <w:rPr>
          <w:rFonts w:cs="Times New Roman" w:ascii="Times New Roman" w:hAnsi="Times New Roman"/>
          <w:b w:val="false"/>
          <w:sz w:val="24"/>
        </w:rPr>
        <w:t>Айртон Мело улыбнулся: он считал себя тонким и чрезвычайно ловким политиком, наследником принципов старых баиянских бонз.</w:t>
      </w:r>
    </w:p>
    <w:p>
      <w:pPr>
        <w:pStyle w:val="Normal"/>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Ударьте и по правительству, мой дорогой. Ударьте крепко, рук не жалейте. Но, – понизил он голос, – пощадите губернатора. Взывайте к его совести, он, мол, должен знать, что творится вокруг и тому подобное, в общем, вы и сами умеете разводить турусы на колесах. Потом ударьте по начальнику полиции! Он ведь поклялся искоренить все азартные игры, в том числе и «жого до бишо». К со</w:t>
        <w:softHyphen/>
        <w:t>жалению, мы не могли выступить в защиту маклеров, но эта история с Мата-Гато позволит нам ударить по начальнику полиции Нестору Альбукерке и даже свалить его. А средства на эту кампанию мы полу</w:t>
        <w:softHyphen/>
        <w:t>чим от заправил «жого до биш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Он закурил сигару и, выпустив клуб дыма, ласково посмотрел на Жак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Если дело выгорит, мой дорогой, я вас не забуду. Вы знаете, что я не забываю услуг...</w:t>
      </w:r>
    </w:p>
    <w:p>
      <w:pPr>
        <w:pStyle w:val="Normal"/>
        <w:ind w:firstLine="426"/>
        <w:jc w:val="both"/>
        <w:rPr/>
      </w:pPr>
      <w:r>
        <w:rPr>
          <w:rFonts w:cs="Times New Roman" w:ascii="Times New Roman" w:hAnsi="Times New Roman"/>
          <w:b w:val="false"/>
          <w:sz w:val="24"/>
        </w:rPr>
        <w:t>Директор был настроен великодушно, поскольку появилась возмож</w:t>
        <w:softHyphen/>
        <w:t>ность получить солидную сумму. Жизнь на два дома стоила ему неде</w:t>
        <w:softHyphen/>
        <w:t>шево, как и соревнование «кто больше потратит» между его женой Ритой и любовницей Розой. Пара грызунов, как он сам называл их немного цинично, но остроумно, уничтожала его заработки.</w:t>
      </w:r>
    </w:p>
    <w:p>
      <w:pPr>
        <w:pStyle w:val="Normal"/>
        <w:ind w:firstLine="426"/>
        <w:jc w:val="both"/>
        <w:rPr/>
      </w:pPr>
      <w:r>
        <w:rPr>
          <w:rFonts w:cs="Times New Roman" w:ascii="Times New Roman" w:hAnsi="Times New Roman"/>
          <w:b w:val="false"/>
          <w:sz w:val="24"/>
        </w:rPr>
        <w:t>Жако Галуб взглянул на директора, развалившегося в кресле. Мо</w:t>
        <w:softHyphen/>
        <w:t>жет быть, на свой лад он и был великим человеком, но если бы Галуб доверился его обещаниям и стал ожидать его щедрот, то умер бы с голоду. А Жако Галуб с голоду умирать не собирался. Он был тщеславен, играл на свой страх и риск и если не отказывался от скудного жалованья, которое ему платил Айртон Мело, то лишь потому, что использовал страницы газеты в своих интересах. Он был энергичным и умным человеком, хорошим, опытным журналистом и считался одним из лучших репортеров в городе, лишенным всяких предрассуд</w:t>
        <w:softHyphen/>
        <w:t>ков, а также ненужной чувствительности. Галуб был хладнокровен, несмотря на внешнюю горячность; он мечтал создать себе имя и уехать в Рио-де-Жанейро, а там, завоевав большую прессу, заработать поболь</w:t>
        <w:softHyphen/>
        <w:t>ше денег и основать собственное дело... Он был уверен, что достигнет этого. Отвечая «честному журналисту», Галуб тоже улыбалс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Можете быть спокойны, мы организуем шумную кампанию. Престиж газеты сразу возрастет, тираж тоже. Я сам возглавлю это мероприяти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ложите в репортаж как можно больше души, заставьте читате</w:t>
        <w:softHyphen/>
        <w:t>лей плакать от жалости к этим беднякам, не имеющим ни гроша, к этим бездомным людя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Можете на меня положитьс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Как только Галуб вышел, Айртон Мело снял телефонную трубку, быстро набрал номер и стал с нетерпением ждать, когда ему ответят. Тогда он сказал:</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Отавио тут? Это Айртон Мело.</w:t>
      </w:r>
    </w:p>
    <w:p>
      <w:pPr>
        <w:pStyle w:val="Normal"/>
        <w:ind w:firstLine="426"/>
        <w:jc w:val="both"/>
        <w:rPr/>
      </w:pPr>
      <w:r>
        <w:rPr>
          <w:rFonts w:cs="Times New Roman" w:ascii="Times New Roman" w:hAnsi="Times New Roman"/>
          <w:b w:val="false"/>
          <w:sz w:val="24"/>
        </w:rPr>
        <w:t>Отавио Лиму, хозяина «жого до бишо» в столице штата и близле</w:t>
        <w:softHyphen/>
        <w:t>жащих городах, подозвали к телефону.</w:t>
      </w:r>
    </w:p>
    <w:p>
      <w:pPr>
        <w:pStyle w:val="Normal"/>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Это ты, Отавио? Нам нужно встретиться, дорогой. У меня нако</w:t>
        <w:softHyphen/>
        <w:t>нец появилась возможность свалить Альбукерк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Выслушав собеседника, он продолжал:</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На этот раз козыри у меня... Могу объяснить только при личной встреч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Директор улыбнулся предложению собеседник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 твоей конторе? Да ты с ума сошел?! Если меня там увидят, сразу пустят слух, что ты купил мою газету... Давай у мен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Снова пауз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Где именно? – переспросил журналист и, подумав, предло</w:t>
        <w:softHyphen/>
        <w:t>жил: – У Розы, я думаю, нам будет спокойнее.</w:t>
      </w:r>
    </w:p>
    <w:p>
      <w:pPr>
        <w:pStyle w:val="Normal"/>
        <w:ind w:firstLine="426"/>
        <w:jc w:val="both"/>
        <w:rPr/>
      </w:pPr>
      <w:r>
        <w:rPr>
          <w:rFonts w:cs="Times New Roman" w:ascii="Times New Roman" w:hAnsi="Times New Roman"/>
          <w:b w:val="false"/>
          <w:sz w:val="24"/>
        </w:rPr>
        <w:t>Итак, во вторник репортажем, подписанным Жако Галубом и заняв</w:t>
        <w:softHyphen/>
        <w:t>шим всю восьмую полосу с крупно набранным, броским заголовком на первой, где сияла беззубой улыбкой многодетная дона Фило, сделав</w:t>
        <w:softHyphen/>
        <w:t>шая душераздирающее заявление, «Газета до Салвадор» начала кам</w:t>
        <w:softHyphen/>
        <w:t>панию «в защиту бездомных бедняков, вынужденных занимать пусту</w:t>
        <w:softHyphen/>
        <w:t>ющие земли», и кампанию, которая стала эпохой в баиянской печати.</w:t>
      </w:r>
    </w:p>
    <w:p>
      <w:pPr>
        <w:pStyle w:val="Normal"/>
        <w:ind w:firstLine="426"/>
        <w:jc w:val="both"/>
        <w:rPr/>
      </w:pPr>
      <w:r>
        <w:rPr>
          <w:rFonts w:cs="Times New Roman" w:ascii="Times New Roman" w:hAnsi="Times New Roman"/>
          <w:b w:val="false"/>
          <w:sz w:val="24"/>
        </w:rPr>
        <w:t>Первую неделю Жако Галуб трудился не покладая рук. Большую часть времени он проводил на Мато-Гато, воодушевляя тамошних жителей и заверяя их, что теперь, когда в их поддержку выступила «Газета до Салвадор», они могут строить сколько угодно. И действительно, репортажи сыграли роль приманки. Первыми на холм вторглись Массу, Жезус, Курио, Курчавый – все они были друзья или просто знакомы между собой, а то и родственники. Но после того как туда прибыла полиция, а затем стали публиковаться репортажи в «Газете до Салвадор», люди потянулись со всех концов города. Они везли с собой доски, ящики – все, что было пригодно для постройки. Через десять дней домов уже насчитывалось больше полсотни, но и на этом строительство не кончилось.</w:t>
      </w:r>
    </w:p>
    <w:p>
      <w:pPr>
        <w:pStyle w:val="Normal"/>
        <w:ind w:firstLine="426"/>
        <w:jc w:val="both"/>
        <w:rPr/>
      </w:pPr>
      <w:r>
        <w:rPr>
          <w:rFonts w:cs="Times New Roman" w:ascii="Times New Roman" w:hAnsi="Times New Roman"/>
          <w:b w:val="false"/>
          <w:sz w:val="24"/>
        </w:rPr>
        <w:t>В своих репортажах Жако точно следовал указаниям Айртона Мело. Удар по правительству: начальник полиции, применивший силу и превысивший полномочия, подкуплен испанской колонией. В первом репортаже, основываясь на рассказах Жезуино и других обитателей холма, Жако описал, как все началось: бездомные люди нашли эти заброшенные земли и стали сооружать там лачуги. Потом в полицию поступила жалоба от Пепе Два Фунта – «миллионера Хосе Переса, уже много лет известного под этим метким прозвищем», – и были предприняты насильственные действия, которыми руководил Шико Ничтожество – опытный истязатель, действовавший по распоряжению Альбукерке, «начальника полиции, этого невежественного и недале</w:t>
        <w:softHyphen/>
        <w:t>кого фанфарона». Избиение Массу было описано во всех деталях: негр защищал свое жилище, жизнь своей столетней бабушки и своего сына, а полицейские скрутили его и подожгли его дом. Все это имело место, хотя в изображении Жако Массу был избит прежде, чем на</w:t>
        <w:softHyphen/>
        <w:t>бросился на полицейских. Об этом репортер умолчал, что не понравилось Массу. Он выглядел беззащитным бедняком, который покорно стерпел насилие. Жако стоило большого труда уговорить обидевшего</w:t>
        <w:softHyphen/>
        <w:t>ся негра.</w:t>
      </w:r>
    </w:p>
    <w:p>
      <w:pPr>
        <w:pStyle w:val="Normal"/>
        <w:ind w:firstLine="426"/>
        <w:jc w:val="both"/>
        <w:rPr/>
      </w:pPr>
      <w:r>
        <w:rPr>
          <w:rFonts w:cs="Times New Roman" w:ascii="Times New Roman" w:hAnsi="Times New Roman"/>
          <w:b w:val="false"/>
          <w:sz w:val="24"/>
        </w:rPr>
        <w:t>Однако, нападая на правительство и в особенности на начальни</w:t>
        <w:softHyphen/>
        <w:t>ка полиции, журналист пощадил губернатора. Он даже воздал долж</w:t>
        <w:softHyphen/>
        <w:t>ное его доброте и мягкосердечию, а также его патриотизму. Правитель</w:t>
        <w:softHyphen/>
        <w:t>ству пора вспомнить, писал Жако, что мы живем в независимой стране, а не в испанской колонии. Хотя многочисленная испанская колония состоит в большинстве своем из честных и трудолюбивых людей, которые много сделали для прогресса штата, там процветают еще отдельные мошенники, нажившие состояния незаконным путем. И это «Газета до Салвадор» берется доказать в следующей серии репор</w:t>
        <w:softHyphen/>
        <w:t>тажей. В Бани существует испанская колония, но Баия не должна превращаться в колонию испанской колонии – это две разные вещи. Однако начальник полиции г-н Альбукерке, король зверей, прозван</w:t>
        <w:softHyphen/>
        <w:t>ный так из-за своих яростных преследований маклеров «жого до бишо» (интересно, с какими целями он это делает?), с готовностью выполнил просьбу Пепе Два Фунта и попытался изгнать с заброшенных, ни</w:t>
        <w:softHyphen/>
        <w:t>кому не нужных земель честных бразильских тружеников, которые виновны только в том, что не имеют денег. Для начальника полиции трудно придумать более тяжкое преступление, утверждал Жако, тем более если он состоит на службе у богатых галисийцев, наживающихся на обвешивании покупателей.</w:t>
      </w:r>
    </w:p>
    <w:p>
      <w:pPr>
        <w:pStyle w:val="Normal"/>
        <w:ind w:firstLine="426"/>
        <w:jc w:val="both"/>
        <w:rPr/>
      </w:pPr>
      <w:r>
        <w:rPr>
          <w:rFonts w:cs="Times New Roman" w:ascii="Times New Roman" w:hAnsi="Times New Roman"/>
          <w:b w:val="false"/>
          <w:sz w:val="24"/>
        </w:rPr>
        <w:t>Давно в баиянской прессе не появлялось столь сенсационных и резких разоблачений столь важных персон. Этот номер был целиком раскуплен, и в последующие дни тираж газеты значительно возрос.</w:t>
      </w:r>
    </w:p>
    <w:p>
      <w:pPr>
        <w:pStyle w:val="Normal"/>
        <w:ind w:firstLine="426"/>
        <w:jc w:val="both"/>
        <w:rPr/>
      </w:pPr>
      <w:r>
        <w:rPr>
          <w:rFonts w:cs="Times New Roman" w:ascii="Times New Roman" w:hAnsi="Times New Roman"/>
          <w:b w:val="false"/>
          <w:sz w:val="24"/>
        </w:rPr>
        <w:t>Некоторые из обитателей холма, чьи фотографии были опублико</w:t>
        <w:softHyphen/>
        <w:t>ваны, сделали заявления, отредактированные Жако, например краса</w:t>
        <w:softHyphen/>
        <w:t>вица мулатка Дагмар, запечатленная в купальном костюме, словно кинозвезда, за что и получила несколько затрещин от Курчавого, по</w:t>
        <w:softHyphen/>
        <w:t>лагавшего, что его женщина не должна демонстрировать свои прелести на страницах газет. Получив взбучку, Дагмар обвинила фотографа в том, что он фотографировал ее без ее ведома – утверждение весьма сомнительное, чтобы не сказать ложное. Но не будем вмешиваться в их семейные дела. Сообщим только, чтобы подытожить наш опыт по части женщин, что Дагмар после пощечин стала не только скромнее, но и ласковее.</w:t>
      </w:r>
    </w:p>
    <w:p>
      <w:pPr>
        <w:pStyle w:val="Normal"/>
        <w:ind w:firstLine="426"/>
        <w:jc w:val="both"/>
        <w:rPr/>
      </w:pPr>
      <w:r>
        <w:rPr>
          <w:rFonts w:cs="Times New Roman" w:ascii="Times New Roman" w:hAnsi="Times New Roman"/>
          <w:b w:val="false"/>
          <w:sz w:val="24"/>
        </w:rPr>
        <w:t>Много шума наделала дона Фило – худая и растрепанная, в черном дырявом платье, со своими семью ребятишками, облепившими ее, она казалась олицетворением нищеты. Даже журналы Рио-де-Жа</w:t>
        <w:softHyphen/>
        <w:t>нейро опубликовали ее фотографии, купленные, разумеется, у фотографа. Фило же не получила ни гроша, зато ужасно гордилась своим портретом, напечатанным в газетах. Она стала брать дороже за прокат детей, поскольку теперь у нее была реклама. Жако приписал ей сло</w:t>
        <w:softHyphen/>
        <w:t>ва Жезуино: «Они снесли наши дома, но мы отстроим их заново», а потом эти слова стали приписывать самому Галубу, часто повторявшему их в своих репортажах. И журналист, который забыл вскоре, кто их автор, сам поверил, что знаменитая фраза принадлежит ему. Впрочем, авторство Галуба оспаривалось депутатом Рамосом да Куньей, лиде</w:t>
        <w:softHyphen/>
        <w:t>ром оппозиции в законодательном собрании и пламенным трибуном, сделавшим в одной из своих речей следующее заявление:</w:t>
      </w:r>
    </w:p>
    <w:p>
      <w:pPr>
        <w:pStyle w:val="Normal"/>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Пользуясь всемогуществом начальника полиции, наглостью мил</w:t>
        <w:softHyphen/>
        <w:t>лионера Переса и попустительством правительства, власти и их на</w:t>
        <w:softHyphen/>
        <w:t>емники могут сжечь дома. Но мы, народ, отстроим их заново. На пепелище разбойничьих пожаров мы восстановим наши дома – если понадобится, десять, двадцать, тысячу раз.</w:t>
      </w:r>
    </w:p>
    <w:p>
      <w:pPr>
        <w:pStyle w:val="Normal"/>
        <w:ind w:firstLine="426"/>
        <w:jc w:val="both"/>
        <w:rPr/>
      </w:pPr>
      <w:r>
        <w:rPr>
          <w:rFonts w:cs="Times New Roman" w:ascii="Times New Roman" w:hAnsi="Times New Roman"/>
          <w:b w:val="false"/>
          <w:sz w:val="24"/>
        </w:rPr>
        <w:t>Рамос да Кунья был сложной фигурой – адвокат, сын провин</w:t>
        <w:softHyphen/>
        <w:t>циального полковника и владелец огромных латифундий, он, однако, не имел участков в столице штата, поэтому с чистой душой громил правительство. Он лишь недавно закончил университет, и отец сделал его депутатом. До тех пор пока дело не касалось аграрной реформы, юный лидер, обладавший незаурядным красноречием, оставался чело</w:t>
        <w:softHyphen/>
        <w:t>веком прогрессивным, и этот эпитет часто употреблялся в прессе рядом с его именем. А в ходе компании, развернувшейся в связи с захватом холма Мата-Гато, его даже обвинили в коммунистических взглядах. И хотя обвинения эти были ни на чем не основаны и вымышлены его политическими противниками, они все же принесли ему известную популярность.</w:t>
      </w:r>
    </w:p>
    <w:p>
      <w:pPr>
        <w:pStyle w:val="Normal"/>
        <w:ind w:firstLine="426"/>
        <w:jc w:val="both"/>
        <w:rPr/>
      </w:pPr>
      <w:r>
        <w:rPr>
          <w:rFonts w:cs="Times New Roman" w:ascii="Times New Roman" w:hAnsi="Times New Roman"/>
          <w:b w:val="false"/>
          <w:sz w:val="24"/>
        </w:rPr>
        <w:t>Возвращаясь еще раз к доне Фило, мы должны сказать, что, пожа</w:t>
        <w:softHyphen/>
        <w:t>луй, в репортажах Жако Галуба именно она предстала в наиболее выгодном свете. Журналист изобразил ее любящей матерью, трудящей</w:t>
        <w:softHyphen/>
        <w:t>ся не покладая рук, чтобы прокормить семерых детей. Туманные упоминания о покинувшем малышей отце превращали ее в жертву негодяя мужа и социального строя. Мы не будем отрицать достоинств доны Фило, она весьма почтенная и работящая женщина, каких редко встре</w:t>
        <w:softHyphen/>
        <w:t>тишь. Однако не следовало изображать ее жертвой мужа, поскольку такового у нее никогда не было; она не хотела связываться ни с одним мужчиной, которые, по ее мнению, годятся только на то, чтобы делать детей. А потом лишь прибавляют хлопот и вносят беспорядок.</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Жако удалось сфотографировать всех обитателей холма, кроме Жезуино. Галуб, часто встречая там Бешеного Петуха, чувствовал, что он руководит остальными, что к нему в трудную минуту обращаются за советом, но, когда появлялся фотограф, бродяга исчезал... </w:t>
      </w:r>
    </w:p>
    <w:p>
      <w:pPr>
        <w:pStyle w:val="Normal"/>
        <w:ind w:firstLine="426"/>
        <w:jc w:val="both"/>
        <w:rPr/>
      </w:pPr>
      <w:r>
        <w:rPr>
          <w:rFonts w:cs="Times New Roman" w:ascii="Times New Roman" w:hAnsi="Times New Roman"/>
          <w:b w:val="false"/>
          <w:sz w:val="24"/>
        </w:rPr>
        <w:t>Бешеный Петух не был менее тщеславен или более скромен, чем остальные. Просто он был стар и мудр, поэтому не хотел, чтобы его портрет поместили в газете. Как-то давно была опубликована его фото</w:t>
        <w:softHyphen/>
        <w:t>графия: Жезуино лежал, загорая на солнце, на откосе возле рынка, с окурком сигары во рту и со счастливой улыбкой. Этот снимок иллюст</w:t>
        <w:softHyphen/>
        <w:t>рировал поэтичный репортаж известного Одорико Тавареса. А потом несколько месяцев полиция преследовала Жезуино, под любым предло</w:t>
        <w:softHyphen/>
        <w:t>гом забирала его и сажала в тюрьму. Каждый агент носил в кармане газетную вырезку со снимком Жезуино. Не помогло и то, что лирик Одорико назвал его «последним свободным человеком города», свобо</w:t>
        <w:softHyphen/>
        <w:t>дный человек не вылезал из кутузки. Так что хватит с него фотографий!</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5</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ind w:firstLine="426"/>
        <w:jc w:val="both"/>
        <w:rPr/>
      </w:pPr>
      <w:r>
        <w:rPr>
          <w:rFonts w:cs="Times New Roman" w:ascii="Times New Roman" w:hAnsi="Times New Roman"/>
          <w:b w:val="false"/>
          <w:sz w:val="24"/>
        </w:rPr>
        <w:t>Как уже упоминалось, Курио в эти недели, пока происходили события на Мата-Гато, раздирался между постройкой лачуги, которую он сооружал с большими претензиями, и безнадежной любовью (увле</w:t>
        <w:softHyphen/>
        <w:t>чения Курио, как правило, были безнадежными) к гадалке и факирше мадам Беатрис. В результате постройка дома затянулась, у Курио на это почти не оставалось времени; он был поглощен рекламой гран</w:t>
        <w:softHyphen/>
        <w:t>диозного номера: мадам Беатрис в честь жителей Баии похоронит себя заживо и целый месяц пролежит в гробу без еды и питья. Волнующее, единственное в своем роде зрелище, настоящее чудо, и за вход – всего пять мильрейсов!</w:t>
      </w:r>
    </w:p>
    <w:p>
      <w:pPr>
        <w:pStyle w:val="Normal"/>
        <w:ind w:firstLine="426"/>
        <w:jc w:val="both"/>
        <w:rPr/>
      </w:pPr>
      <w:r>
        <w:rPr>
          <w:rFonts w:cs="Times New Roman" w:ascii="Times New Roman" w:hAnsi="Times New Roman"/>
          <w:b w:val="false"/>
          <w:sz w:val="24"/>
        </w:rPr>
        <w:t>Мадам Беатрис, обладавшая медиумическими способностями и бе</w:t>
        <w:softHyphen/>
        <w:t>локурыми, отливающими серебром волосами, бросила якорь в Баии, «объехав несколько зарубежных столиц», как утверждалось в афише, расклеенной на улицах Салвадора. Разумеется, Аракажу, Масейо, Ресифе – столицы штатов Бразилии – были не за границей, но ведь мы не всегда получаем то, что нам хочется. И такие крупные города, как Пенедо, Эстансиа, Проприа, Гараньюс, Каруару, тоже удостои</w:t>
        <w:softHyphen/>
        <w:t>лись посещения факирши, из-за которой спорили далекая Индия («единственная в мире женщина-факир, способная месяц пролежать в гробу, ясновидящая Беатрис, уроженка Индии, в настоящее время разъез</w:t>
        <w:softHyphen/>
        <w:t>жающая по миру, как буддистский мессия», так гласила другая реклама сенсационного номера) и приятный городок Нитерои, тоже претендую</w:t>
        <w:softHyphen/>
        <w:t>щий быть ее родиной. Она вернулась из недолгой и неудачной поезд</w:t>
        <w:softHyphen/>
        <w:t>ки в Амарозу, Крус-дас-Алмас и Алагоиньяс, где гадалкам верили, однако не могли достойно вознаградить их, поскольку финансовое состояние клиентов находилось в противоречии с этой пылкой верой. Мадам Беатрис прибыла в Баию с пустыми руками, и менее чем через не</w:t>
        <w:softHyphen/>
        <w:t>делю, когда был констатирован экономический крах, ее покинул краса</w:t>
        <w:softHyphen/>
        <w:t>вец секретарь Дуду Пейшото, пернамбукский мошенник, который жил на содержании у женщин. Он встретился с мадам Беатрис в Каруа</w:t>
        <w:softHyphen/>
        <w:t>ру, когда та была в зените славы, и получил титул секретаря, а заодно и доступ к ее накрашенным губкам. Дуду был чрезвычайно требовате</w:t>
        <w:softHyphen/>
        <w:t>лен: он привык к комфорту, у него капризный желудок, и вообще он исключительно деликатный человек. Его тошнило, если он замечал клопа и если к столу подавали плохой рис. Факирша, очарованная том</w:t>
        <w:softHyphen/>
        <w:t>ными глазами и черной шевелюрой Дуду Пейшото, не замечала его недостатков, она просила прощения за все неудобства, которым под</w:t>
        <w:softHyphen/>
        <w:t>вергала его, и сулила ему златые горы в более крупных и более пере</w:t>
        <w:softHyphen/>
        <w:t>довых городах, где люди способны понять ее искусств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К несчастью, граждане Салвадора-да-Баии не проявили должного интереса к знаменитой гадалке («научная точность, знания, распола</w:t>
        <w:softHyphen/>
        <w:t>гающая обстановка» – говорилось еще в одной афише).</w:t>
      </w:r>
    </w:p>
    <w:p>
      <w:pPr>
        <w:pStyle w:val="Normal"/>
        <w:ind w:firstLine="426"/>
        <w:jc w:val="both"/>
        <w:rPr/>
      </w:pPr>
      <w:r>
        <w:rPr>
          <w:rFonts w:cs="Times New Roman" w:ascii="Times New Roman" w:hAnsi="Times New Roman"/>
          <w:b w:val="false"/>
          <w:sz w:val="24"/>
        </w:rPr>
        <w:t>Мадам Беатрис вступила в контакт с Курио через хозяйку дешевого пансиона в Бротасе, где остановилась, старую знакомую зазывалы. Она поручила ему распространение афиш, на которые потратила свои последние деньги. Дуду гарантировал, что, едва публика ознакомится с ними, потоком хлынет к мадам Беатрис.</w:t>
      </w:r>
    </w:p>
    <w:p>
      <w:pPr>
        <w:pStyle w:val="Normal"/>
        <w:ind w:firstLine="426"/>
        <w:jc w:val="both"/>
        <w:rPr/>
      </w:pPr>
      <w:r>
        <w:rPr>
          <w:rFonts w:cs="Times New Roman" w:ascii="Times New Roman" w:hAnsi="Times New Roman"/>
          <w:b w:val="false"/>
          <w:sz w:val="24"/>
        </w:rPr>
        <w:t>Как только Курио взглянул на ее серебристые кудри, почувство</w:t>
        <w:softHyphen/>
        <w:t>вал, что умирает от любви. Никогда он не видел волос прекраснее, разве только у кинозвезд. Он посмотрел на Дуду Пейшото с презре</w:t>
        <w:softHyphen/>
        <w:t>нием и ненавистью. Каким образом этому типу, явному педерасту, с глазами навыкате и женским тазом, удалось обмануть такую жен</w:t>
        <w:softHyphen/>
        <w:t>щину? Видно, она просто слепа, если не замечает, как этот субъект скалит зубы и вихляет бедрами. А жаль!</w:t>
      </w:r>
    </w:p>
    <w:p>
      <w:pPr>
        <w:pStyle w:val="Normal"/>
        <w:ind w:firstLine="426"/>
        <w:jc w:val="both"/>
        <w:rPr/>
      </w:pPr>
      <w:r>
        <w:rPr>
          <w:rFonts w:cs="Times New Roman" w:ascii="Times New Roman" w:hAnsi="Times New Roman"/>
          <w:b w:val="false"/>
          <w:sz w:val="24"/>
        </w:rPr>
        <w:t>И все же Курио не отказался от распространения афиш, чем он и занялся, получив пока обещание, что за работу ему будет заплачено, как только появятся клиенты, а это случится, и очень скоро. Беатрис нисколько не сомневалась в эффективности рекламы, Дуду Пейшото был настроен более скептически. Но чтобы выяснить, кто из них прав, мы лучше сами прочтем афишу.</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К СВЕДЕНИЮ ЖИТЕЛЕЙ БАИИ!</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МАДАМ БЕАТРИС ЗАИНТЕРЕСУЮТСЯ ВСЕ!</w:t>
      </w:r>
    </w:p>
    <w:p>
      <w:pPr>
        <w:pStyle w:val="Normal"/>
        <w:ind w:firstLine="426"/>
        <w:jc w:val="both"/>
        <w:rPr/>
      </w:pPr>
      <w:r>
        <w:rPr>
          <w:rFonts w:cs="Times New Roman" w:ascii="Times New Roman" w:hAnsi="Times New Roman"/>
          <w:b w:val="false"/>
          <w:sz w:val="24"/>
        </w:rPr>
        <w:t>Объехав несколько зарубежных столиц, мадам Беатрис останови</w:t>
        <w:softHyphen/>
        <w:t>лась в этом замечательном городе, обещая удовлетворить своим искусством всех, кто прибегнет к ее услугам. К ней вы можете обра</w:t>
        <w:softHyphen/>
        <w:t>титься с вопросами, касающимися науки, вашего материального положения и вашего будущего, а также судьбы близких вам людей. Одним советом она разрешит все ваши недоумения. Мадам Беатрис, обладающая замечательным талантом, поможет вам в коммерческих и семейных делах, в любви, а также преодолеть трудности, измену, физический или моральный недуг, – словом все, что мешает ВАШЕЙ ЖИЗНИ ИЛИ ВАШЕМУ БУДУЩЕМУ!</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ОНА РАБОТАЕТ ЧЕСТНО, БЫСТРО И ЭФФЕКТИВНО!</w:t>
      </w:r>
    </w:p>
    <w:p>
      <w:pPr>
        <w:pStyle w:val="Normal"/>
        <w:ind w:firstLine="426"/>
        <w:jc w:val="both"/>
        <w:rPr/>
      </w:pPr>
      <w:r>
        <w:rPr>
          <w:rFonts w:cs="Times New Roman" w:ascii="Times New Roman" w:hAnsi="Times New Roman"/>
          <w:b w:val="false"/>
          <w:sz w:val="24"/>
        </w:rPr>
        <w:t>Мадам Беатрис имеет к тому же чудесный порошок, привезен</w:t>
        <w:softHyphen/>
        <w:t>ный из Индии, гарантирующий успех в любви и делах. Обратитесь немедленно к этой знаменитой ученой, которая принимает у себя на дому. Ее ни в коем случае нельзя сравнивать с шарлатанами и халтурщиками, превращающими благородную оккультную науку в источник доходов.</w:t>
      </w:r>
    </w:p>
    <w:p>
      <w:pPr>
        <w:pStyle w:val="Normal"/>
        <w:ind w:firstLine="426"/>
        <w:jc w:val="both"/>
        <w:rPr/>
      </w:pPr>
      <w:r>
        <w:rPr>
          <w:rFonts w:cs="Times New Roman" w:ascii="Times New Roman" w:hAnsi="Times New Roman"/>
          <w:b w:val="false"/>
          <w:sz w:val="24"/>
        </w:rPr>
        <w:t>Научная точность, знания, располагающая обстановка! Обра</w:t>
        <w:softHyphen/>
        <w:t>титесь срочно, мадам Беатрис может прийти к вам на дом, ее со</w:t>
        <w:softHyphen/>
        <w:t>веты доступны всем. Располагающая, интимная обстановка!</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ПРИНИМАЕТ ЕЖЕДНЕВНО, В ТОМ ЧИСЛЕ И ПО ВОСКРЕСНЫМ</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И ПРАЗДНИЧНЫМ ДНЯ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От 8 до 21 часа знаменитая хиромантка принимает у себя по адресу: УЛИЦА д-ра ДЖОВАННИ ГИМАРАЭНСА, 96 – БОА ВИС</w:t>
        <w:softHyphen/>
        <w:t>ТА ДЕ БРОТАС.</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МАДАМ БЕАТРИС МОЖЕТ ПОСЕТИТЬ ВАС НА ДОМУ!</w:t>
      </w:r>
    </w:p>
    <w:p>
      <w:pPr>
        <w:pStyle w:val="Normal"/>
        <w:ind w:firstLine="426"/>
        <w:jc w:val="both"/>
        <w:rPr/>
      </w:pPr>
      <w:r>
        <w:rPr>
          <w:rFonts w:cs="Times New Roman" w:ascii="Times New Roman" w:hAnsi="Times New Roman"/>
          <w:b w:val="false"/>
          <w:sz w:val="24"/>
        </w:rPr>
        <w:t>Только чрезмерно требовательный человек мог бы пожелать более ясного и четкого изложения. И если клиенты все же не появились, то виновата в том была не афиша, а наш суровый век.</w:t>
      </w:r>
    </w:p>
    <w:p>
      <w:pPr>
        <w:pStyle w:val="Normal"/>
        <w:ind w:firstLine="426"/>
        <w:jc w:val="both"/>
        <w:rPr/>
      </w:pPr>
      <w:r>
        <w:rPr>
          <w:rFonts w:cs="Times New Roman" w:ascii="Times New Roman" w:hAnsi="Times New Roman"/>
          <w:b w:val="false"/>
          <w:sz w:val="24"/>
        </w:rPr>
        <w:t>Волна скептицизма и сомнения захлестнула теперь все большие го</w:t>
        <w:softHyphen/>
        <w:t>рода. Грубый материализм отвращает мужчин и даже женщин от хи</w:t>
        <w:softHyphen/>
        <w:t>романток, от их «честного и эффективного труда», от лекарств, которые они предлагают против духовных и физических недугов. Мы живем во времена неверия в оккультные науки, но не мадам Беатрис повинна в нем, она сама жертва этого неверия. Поэтому Дуду, у которого не было денег даже на сигареты, обвиняя ее, поступал несправедливо.</w:t>
      </w:r>
    </w:p>
    <w:p>
      <w:pPr>
        <w:pStyle w:val="Normal"/>
        <w:ind w:firstLine="426"/>
        <w:jc w:val="both"/>
        <w:rPr/>
      </w:pPr>
      <w:r>
        <w:rPr>
          <w:rFonts w:cs="Times New Roman" w:ascii="Times New Roman" w:hAnsi="Times New Roman"/>
          <w:b w:val="false"/>
          <w:sz w:val="24"/>
        </w:rPr>
        <w:t>Когда Курио, движимый профессиональной добросовестностью и желанием услужить красивой женщине, в два дня распространил афиши, он явился, согласно уговору, получить плату за свои труды. С трамвая он сошел в кульминационный момент разыгравшейся драмы: томный Дуду, держа в левой руке чемодан с крикливым костюмом и шелковыми рубашками, а правой иронически помахивая на прощание, покидал неудобный пансион и удобные, пылкие объятия мадам Беат</w:t>
        <w:softHyphen/>
        <w:t>рис. Рыдающая хиромантка вовсе не была похожа на решительную и неустрашимую женщину, «обладающую замечательным талантом и помогающую в коммерческих, семейных делах и в любви». Она была вне себя, и ее торопливая речь изобиловала выражениями, не очень идущими ее приятному, одухотворенному лицу. Стоя на пороге дома, мадам выкрикивала грязные ругательства вслед этому профессиональ</w:t>
        <w:softHyphen/>
        <w:t>ному любовнику, утонченному и недосягаемому Дуду:</w:t>
      </w:r>
    </w:p>
    <w:p>
      <w:pPr>
        <w:pStyle w:val="Normal"/>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Мошенник! Кот! Дерьмовый альфонс! Продажная шкура! Педе</w:t>
        <w:softHyphen/>
        <w:t>раст ты, жулик паршивый!</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Дуду, даже не взглянув на номер, впрыгнул в тот трамвай, из которого вылез Курио, и, улыбнувшись ему, сказал:</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Займись ею, если она тебе нравится. А с меня хватит!..</w:t>
      </w:r>
    </w:p>
    <w:p>
      <w:pPr>
        <w:pStyle w:val="Normal"/>
        <w:ind w:firstLine="426"/>
        <w:jc w:val="both"/>
        <w:rPr/>
      </w:pPr>
      <w:r>
        <w:rPr>
          <w:rFonts w:cs="Times New Roman" w:ascii="Times New Roman" w:hAnsi="Times New Roman"/>
          <w:b w:val="false"/>
          <w:sz w:val="24"/>
        </w:rPr>
        <w:t>С превеликим удовольствием Курио дал бы ему ногою в зад или съездил по уху, но трамвай тронулся, и мерзавец принялся погляды</w:t>
        <w:softHyphen/>
        <w:t>вать на кондуктора своими масляными глазками. Конечно, педераст!</w:t>
      </w:r>
    </w:p>
    <w:p>
      <w:pPr>
        <w:pStyle w:val="Normal"/>
        <w:ind w:firstLine="426"/>
        <w:jc w:val="both"/>
        <w:rPr/>
      </w:pPr>
      <w:r>
        <w:rPr>
          <w:rFonts w:cs="Times New Roman" w:ascii="Times New Roman" w:hAnsi="Times New Roman"/>
          <w:b w:val="false"/>
          <w:sz w:val="24"/>
        </w:rPr>
        <w:t>Слезы и жалобы мадам Беатрис вылила на Курио. Хозяйка пансиона, толстая, медлительная мулатка, оставила их в гостиной – ей пора было готовить завтрак, и она не могла тратить время на покинутых любовниц.</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Само собой, Курио не получил ни гроша. Если бы у мадам Беатрис были деньги, и тогда он не посмел бы заговорить о столь низменной материи с бедняжкой, у которой кровоточило сердце. Курио даже дал ей кое-что, правда немного, но больше у него не было. А если бы было, он, конечно, оставил бы ей все – ради женщины с такими роско</w:t>
        <w:softHyphen/>
        <w:t>шными волосами он был готов на любую жертву. В порыве отчаяния, покинутая любовником и клиентами, мадам Беатрис решила прибег</w:t>
        <w:softHyphen/>
        <w:t>нуть к сенсационному номеру – «погребенная заживо» – и в связи с этим предложила Курио должность секретаря.</w:t>
      </w:r>
    </w:p>
    <w:p>
      <w:pPr>
        <w:pStyle w:val="Normal"/>
        <w:ind w:firstLine="426"/>
        <w:jc w:val="both"/>
        <w:rPr/>
      </w:pPr>
      <w:r>
        <w:rPr>
          <w:rFonts w:cs="Times New Roman" w:ascii="Times New Roman" w:hAnsi="Times New Roman"/>
          <w:b w:val="false"/>
          <w:sz w:val="24"/>
        </w:rPr>
        <w:t>За скромную плату Курио пока в долг арендовал на Байша-до-Сапатейро магазин, пустующий после пожара. Прежде в этом магазине, носящем название «Новый Бейрут», Абдала Кури торговал по дешевым ценам цветастыми ситцами и другими хлопчатобумажными тканями, а также сатином и шелком. Он же, по единодушному мнению экспер</w:t>
        <w:softHyphen/>
        <w:t>тов, присяжных и судей был признан ответственным за пожар, уничто</w:t>
        <w:softHyphen/>
        <w:t>живший вышеупомянутый магазин. Было установлено, что он сам облил товар бензином и вызвал короткое замыкание. Абдулу посадили, а владелец дома стал хлопотать о получении страховой суммы, но стра</w:t>
        <w:softHyphen/>
        <w:t>ховая компания противилась, считая, что выплачивать должен винов</w:t>
        <w:softHyphen/>
        <w:t>ный, тем более что он осужден всего на несколько месяцев, после чего сможет возобновить торговлю. Курио арендовал помещение на месяц и сам намалевал плакат, возвещавший о сенсационном номере, затем были отпечатаны новые афиши, сообщавшие всем о талантах мадам, ее индийском происхождении и буддистской вере. Курио лез из кожи вон.</w:t>
      </w:r>
    </w:p>
    <w:p>
      <w:pPr>
        <w:pStyle w:val="Normal"/>
        <w:ind w:firstLine="426"/>
        <w:jc w:val="both"/>
        <w:rPr/>
      </w:pPr>
      <w:r>
        <w:rPr>
          <w:rFonts w:cs="Times New Roman" w:ascii="Times New Roman" w:hAnsi="Times New Roman"/>
          <w:b w:val="false"/>
          <w:sz w:val="24"/>
        </w:rPr>
        <w:t>Мадам Беатрис была в восторге и не уставала выражать ему свою признательность: бросала благодарные взгляды, иногда доверчиво про</w:t>
        <w:softHyphen/>
        <w:t>тягивала руку, иногда даже склоняла на плечо Курио свою белокурую головку. Но дальше этого не шла. Курио ринулся было в наступление и однажды, прижав ее в темном магазине, впился в полные губы мадам, намазанные яркой помадой. Она как будто была не против, но потом закрыла на мгновение глаза, словно желая уйти в себя, а когда откры</w:t>
        <w:softHyphen/>
        <w:t>ла их снова, то, потупившись, сказала каким-то потусторонним голосо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Никогда больше не делай этого... Никогд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Никогда? Курио, как раз собиравшегося повторить поцелуй, прось</w:t>
        <w:softHyphen/>
        <w:t>ба мадам поразила, как удар кинжало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очему? – спросил он, не скрывая своей досады, и Беатрис почувствовала ее в голосе Кури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То есть... Сейчас не надо... Сейчас мне нужно сосредоточиться...</w:t>
      </w:r>
    </w:p>
    <w:p>
      <w:pPr>
        <w:pStyle w:val="Normal"/>
        <w:ind w:firstLine="426"/>
        <w:jc w:val="both"/>
        <w:rPr/>
      </w:pPr>
      <w:r>
        <w:rPr>
          <w:rFonts w:cs="Times New Roman" w:ascii="Times New Roman" w:hAnsi="Times New Roman"/>
          <w:b w:val="false"/>
          <w:sz w:val="24"/>
        </w:rPr>
        <w:t>Дело в том, что в данный момент она готовится к тяжелой рабо</w:t>
        <w:softHyphen/>
        <w:t>те – своему сенсационному номеру. Только при полной сосредото</w:t>
        <w:softHyphen/>
        <w:t>ченности и духовной чистоте она сможет остаться живой, пролежав месяц в гробу без еды и питья. Однажды она попробовала исполнить этот номер в Буэнос-Айресе, но лишь из-за того, что накануне в разговоре у нее вырвалось нехорошее слово, она пролежала в гробу всего две недели, поскольку осквернила себя. Она и думать не смеет о «плот</w:t>
        <w:softHyphen/>
        <w:t>ских» отношениях («плотских» она произнесла почти с отвращением) до того, как встанет из гроба, на месяц отрешившись от всего земного. И тогда, быть может... Мадам вздохнула и закатила глаза.</w:t>
      </w:r>
    </w:p>
    <w:p>
      <w:pPr>
        <w:pStyle w:val="Normal"/>
        <w:ind w:firstLine="426"/>
        <w:jc w:val="both"/>
        <w:rPr/>
      </w:pPr>
      <w:r>
        <w:rPr>
          <w:rFonts w:cs="Times New Roman" w:ascii="Times New Roman" w:hAnsi="Times New Roman"/>
          <w:b w:val="false"/>
          <w:sz w:val="24"/>
        </w:rPr>
        <w:t>Эту речь, пересыпанную возвышенными словами, вроде оккуль</w:t>
        <w:softHyphen/>
        <w:t>тизма, магнетизма, спиритизма и прочих того же ряда, Курио выслу</w:t>
        <w:softHyphen/>
        <w:t>шал благоговейно. Но ему захотелось получить гарантию.</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Значит, я тебе нравлюсь? Правд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Мадам Беатрис не ответила, однако крепко сжала руку Курио, посмотрела ему в глаза пламенным взглядом и глубоко вздохнула. Это было самое красноречивое подтверждение. Курио чуть не под</w:t>
        <w:softHyphen/>
        <w:t>прыгнул от радости, но из грубого практицизма, о котором мы упоми</w:t>
        <w:softHyphen/>
        <w:t>нали раньше, пожелал уточнить:</w:t>
      </w:r>
    </w:p>
    <w:p>
      <w:pPr>
        <w:pStyle w:val="Normal"/>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Ты хочешь сказать, что, когда ты встанешь из гроба... мы бу</w:t>
        <w:softHyphen/>
        <w:t xml:space="preserve">дем... – и </w:t>
      </w:r>
      <w:r>
        <w:rPr>
          <w:rFonts w:cs="Times New Roman" w:ascii="Times New Roman" w:hAnsi="Times New Roman"/>
          <w:b w:val="false"/>
          <w:smallCaps/>
          <w:sz w:val="24"/>
        </w:rPr>
        <w:t xml:space="preserve">oik </w:t>
      </w:r>
      <w:r>
        <w:rPr>
          <w:rFonts w:cs="Times New Roman" w:ascii="Times New Roman" w:hAnsi="Times New Roman"/>
          <w:b w:val="false"/>
          <w:sz w:val="24"/>
        </w:rPr>
        <w:t>сделал недвусмысленный жест.</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Мадам Беатрис, эту нравственную женщину, последовательницу буддистской морали, смутила непристойность Курио, и она, вновь потупившись, запротестовал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Нехорошо так...</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Но ведь потом... Потом мы сможем, да?</w:t>
      </w:r>
    </w:p>
    <w:p>
      <w:pPr>
        <w:pStyle w:val="Normal"/>
        <w:ind w:firstLine="426"/>
        <w:jc w:val="both"/>
        <w:rPr/>
      </w:pPr>
      <w:r>
        <w:rPr>
          <w:rFonts w:cs="Times New Roman" w:ascii="Times New Roman" w:hAnsi="Times New Roman"/>
          <w:b w:val="false"/>
          <w:sz w:val="24"/>
        </w:rPr>
        <w:t>Она еще раз сжала его руку, еще раз вздохнула, и в этом вздо</w:t>
        <w:softHyphen/>
        <w:t>хе Курио услышал робкое «да», впрочем, достаточно ясное, чтобы сделать его счастливым и всецело преданным мадам Беатрис. Курио с воодушевлением взялся за подготовку номера, поскольку дел еще оставалось немало. Убрать и оборудовать помещение, побывать в редакциях газет и попросить там дать сообщение об опыте мадам Беатрис, при</w:t>
        <w:softHyphen/>
        <w:t>гласить коммерсантов и других солидных людей, в присутствии ко</w:t>
        <w:softHyphen/>
        <w:t>торых будет запечатан гроб, а также, заблаговременно достать сам гроб и стеклянную крышку.</w:t>
      </w:r>
    </w:p>
    <w:p>
      <w:pPr>
        <w:pStyle w:val="Normal"/>
        <w:ind w:firstLine="426"/>
        <w:jc w:val="both"/>
        <w:rPr/>
      </w:pPr>
      <w:r>
        <w:rPr>
          <w:rFonts w:cs="Times New Roman" w:ascii="Times New Roman" w:hAnsi="Times New Roman"/>
          <w:b w:val="false"/>
          <w:sz w:val="24"/>
        </w:rPr>
        <w:t>Труднее всего оказалось последнее. Однако Курио нашел выход: он объявил покровителями мадам Беатрис хозяина маленького похо</w:t>
        <w:softHyphen/>
        <w:t>ронного бюро на Табуане и торговца стеклом и фарфором с площади По</w:t>
        <w:softHyphen/>
        <w:t>зорного Столба, которые теперь приобретали право упоминаться во всех ее афишах. Похоронное бюро предоставило ему за это старый полу</w:t>
        <w:softHyphen/>
        <w:t>развалившийся гроб без крышки, а торговец – стекло, чтоб накрыть гроб. Артур да Гима, мастер на все руки, по просьбе Курио приладил стекло к гробу, и гроб оказался герметически закрытым, как возвеща</w:t>
        <w:softHyphen/>
        <w:t>лось в афишах, которые раздавали на улицах. В головах и ногах, однако, было просверлено несколько дырок, чтобы воздух имел доступ.</w:t>
      </w:r>
    </w:p>
    <w:p>
      <w:pPr>
        <w:pStyle w:val="Normal"/>
        <w:ind w:firstLine="426"/>
        <w:jc w:val="both"/>
        <w:rPr/>
      </w:pPr>
      <w:r>
        <w:rPr>
          <w:rFonts w:cs="Times New Roman" w:ascii="Times New Roman" w:hAnsi="Times New Roman"/>
          <w:b w:val="false"/>
          <w:sz w:val="24"/>
        </w:rPr>
        <w:t>Понятно, что озабоченный всеми этими делами, Курио совсем забросил строительство своей лачуги и не проявлял особого интереса к событиям на холме Мата-Гато. Он приходил туда, если у него случа</w:t>
        <w:softHyphen/>
        <w:t>лась свободная минута, узнавал новости, возмущался действиями полиции, делал кое-что в своем домишке и исчезал. Мадам Беатрис, хо</w:t>
        <w:softHyphen/>
        <w:t>дившая теперь с сосредоточенным видом, ожидала его обедать. Ела она много, поскольку, как она объяснила Курио, нуждалась в усиленном питании, чтобы перенести длительный пост. Курио чувствовал себя счастливым: надо потерпеть всего лишь месяц, и он станет хозяином этих белокурых волос и всего прочего.</w:t>
      </w:r>
    </w:p>
    <w:p>
      <w:pPr>
        <w:pStyle w:val="Normal"/>
        <w:ind w:firstLine="426"/>
        <w:jc w:val="both"/>
        <w:rPr/>
      </w:pPr>
      <w:r>
        <w:rPr>
          <w:rFonts w:cs="Times New Roman" w:ascii="Times New Roman" w:hAnsi="Times New Roman"/>
          <w:b w:val="false"/>
          <w:sz w:val="24"/>
        </w:rPr>
        <w:t>Менее счастлив был Капрал Мартин – и в любви, и в делах, если можно назвать делами игру в карты и кости. Хотя начальник полиции, казалось, всецело занят событиями на землях Пепе Два Фунта, он тем не менее не прекращал своего упорного, повседневного преследования игроков. Полиция составила список шулеров, и в этом списке имя Капрала – Мартина Жозе да Фонсеки – было одним из первых. Еже</w:t>
        <w:softHyphen/>
        <w:t>дневно совершались облавы на притоны и вертепы, как выражалась правительственная пресса, и многие отличные игроки были посажены в тюрьму. Мартин пока ускользал, он умел это делать, когда требова</w:t>
        <w:softHyphen/>
        <w:t>лось; не показывался в своих обычных местах – на рынках у Семи Ворот и Агуа-дос-Менинос. Но как достойно заработать на жизнь, ес</w:t>
        <w:softHyphen/>
        <w:t>ли полиция и правительство лишают тебя этой возможности?</w:t>
      </w:r>
    </w:p>
    <w:p>
      <w:pPr>
        <w:pStyle w:val="Normal"/>
        <w:ind w:firstLine="426"/>
        <w:jc w:val="both"/>
        <w:rPr/>
      </w:pPr>
      <w:r>
        <w:rPr>
          <w:rFonts w:cs="Times New Roman" w:ascii="Times New Roman" w:hAnsi="Times New Roman"/>
          <w:b w:val="false"/>
          <w:sz w:val="24"/>
        </w:rPr>
        <w:t>Бедный Гвоздика тоже был арестован и предан суду вместе с во</w:t>
        <w:softHyphen/>
        <w:t>семью подозрительными типами, застигнутыми в доме Жермано за игрой в рулетку. Гвоздика вышел из тюрьмы худой и грязный, он про</w:t>
        <w:softHyphen/>
        <w:t>сидел в сыром подвале восемь дней, и ему ни разу не дали помыться.</w:t>
      </w:r>
    </w:p>
    <w:p>
      <w:pPr>
        <w:pStyle w:val="Normal"/>
        <w:ind w:firstLine="426"/>
        <w:jc w:val="both"/>
        <w:rPr/>
      </w:pPr>
      <w:r>
        <w:rPr>
          <w:rFonts w:cs="Times New Roman" w:ascii="Times New Roman" w:hAnsi="Times New Roman"/>
          <w:b w:val="false"/>
          <w:sz w:val="24"/>
        </w:rPr>
        <w:t>Мартин еще кое-как держался благодаря обширным знакомствам среди игроков и знанию мест, где пока можно было играть в карты и кости. Перепадали ему гроши, но он довольствовался немногим.</w:t>
      </w:r>
    </w:p>
    <w:p>
      <w:pPr>
        <w:pStyle w:val="Normal"/>
        <w:ind w:firstLine="426"/>
        <w:jc w:val="both"/>
        <w:rPr/>
      </w:pPr>
      <w:r>
        <w:rPr>
          <w:rFonts w:cs="Times New Roman" w:ascii="Times New Roman" w:hAnsi="Times New Roman"/>
          <w:b w:val="false"/>
          <w:sz w:val="24"/>
        </w:rPr>
        <w:t>На Оталию Мартину почти не приходилось тратиться. Она позво</w:t>
        <w:softHyphen/>
        <w:t>ляла угощать себя мороженым и лимонадом, однако отказывалась принимать подарки, угрожая порвать с ним, если Капрал осмелится купить ей на платье, туфли или какие-нибудь безделушки. Что же касается его любовных дел, то они продвигались, пожалуй, еще медленнее, чем дела Курио, которому хотя бы дали надежду на бу</w:t>
        <w:softHyphen/>
        <w:t>дущее, когда факирша, восставшая из гроба, откажется от воздержа</w:t>
        <w:softHyphen/>
        <w:t>ния. Оталия же не обещала ничего. Мартин гулял с ней по холмам, вел долгие беседы, обменивался нежными клятвами. Но дальше этого не шло. Он даже начал подозревать, что у нее есть возлюбленный, с которым она тайком встречается. Несколько ночей, после того как девушка поднималась к себе, он дежурил у заведения, караулил сча</w:t>
        <w:softHyphen/>
        <w:t>стливого соперника, но тщетно. Расспросы, как и слежка, тоже ниче</w:t>
        <w:softHyphen/>
        <w:t>го не дали. Все сходились в одном – никого, кроме Мартина, у Оталии нет. Разумеется, у нее были клиенты, но они не в счет. Они ложились с ней, расплачивались и уходили.</w:t>
      </w:r>
    </w:p>
    <w:p>
      <w:pPr>
        <w:pStyle w:val="Normal"/>
        <w:ind w:firstLine="426"/>
        <w:jc w:val="both"/>
        <w:rPr/>
      </w:pPr>
      <w:r>
        <w:rPr>
          <w:rFonts w:cs="Times New Roman" w:ascii="Times New Roman" w:hAnsi="Times New Roman"/>
          <w:b w:val="false"/>
          <w:sz w:val="24"/>
        </w:rPr>
        <w:t>Мартин ломал голову над поведением девушки. Если он ей нравит</w:t>
        <w:softHyphen/>
        <w:t>ся, почему она ему не отдается? Ведь она не невинна и мужа не ищет. Иногда он решал оставить ее, исчезнуть навсегда и больше никогда не появляться. Но на другой лее день снова хотел видеть ее, слышать ее голос, смотреть в ее детское личико, касаться ее тонких волос, в прощальном объятии чувствовать тепло ее тела. Никогда с ним не случалось ничего подобного, тут было от чего прийти в отчаяние.</w:t>
      </w:r>
    </w:p>
    <w:p>
      <w:pPr>
        <w:pStyle w:val="Normal"/>
        <w:ind w:firstLine="426"/>
        <w:jc w:val="both"/>
        <w:rPr/>
      </w:pPr>
      <w:r>
        <w:rPr>
          <w:rFonts w:cs="Times New Roman" w:ascii="Times New Roman" w:hAnsi="Times New Roman"/>
          <w:b w:val="false"/>
          <w:sz w:val="24"/>
        </w:rPr>
        <w:t>Мартин был мрачнее тучи: агенты угрожают ему тюрьмой, а эта притворщица и ломака Оталия помыкает им, как мальчишкой. Капрал растягивался на солнце и пытался понять эту девчонку. Теперь он, совсем как Курио, его брат по вере, страдает от неразделенной любви. Однако он не станет с этим мириться, повторял себе Мартин, и завтра же потребует от Оталии решительного объяснения. Но всякий раз почему-то откладывал этот разговор.</w:t>
      </w:r>
    </w:p>
    <w:p>
      <w:pPr>
        <w:pStyle w:val="Normal"/>
        <w:ind w:firstLine="426"/>
        <w:jc w:val="both"/>
        <w:rPr/>
      </w:pPr>
      <w:r>
        <w:rPr>
          <w:rFonts w:cs="Times New Roman" w:ascii="Times New Roman" w:hAnsi="Times New Roman"/>
          <w:b w:val="false"/>
          <w:sz w:val="24"/>
        </w:rPr>
        <w:t>В ожидании, когда кончатся гонения на игроков и сумасбродства Оталии, он помогал друзьям на Мата-Гато и не только в роли подруч</w:t>
        <w:softHyphen/>
        <w:t>ного каменщика или плотника, но и своей игрой на гитаре и участием в собраниях наиболее активных жителей холма, обеспокоенных угро</w:t>
        <w:softHyphen/>
        <w:t>зой, нависшей над ними в последние дни. Это была серьезная угроза: начальник полиции заявил представителям печати, что любым спосо</w:t>
        <w:softHyphen/>
        <w:t>бом покончит с анархией, подрывающей общественный порядок и вы</w:t>
        <w:softHyphen/>
        <w:t>разившейся в захвате холма Мата-Гато. Он не допустит беззакония в Баии. Священное право собственности гарантировано конституцией, и он заставит уважать это право хотя бы ценою крови. Он стоит на страже закона и не позволит шайке бродяг попирать его, устанавли</w:t>
        <w:softHyphen/>
        <w:t>вать царство коммунизма. Так он и сказал – «царство коммунизма». Сеньор Альбукерке питал слабость к поэзии, сочинял сонеты и любил поговорить о литературе, но сейчас он объявил войну. Войну обита</w:t>
        <w:softHyphen/>
        <w:t>телям Мата-Гато, которых уже было четыреста и у которых на новом месте уже родился ребенок. Родила его Изабел Дедо Гроссо, любовни</w:t>
        <w:softHyphen/>
        <w:t>ца Жеронимо Вентуры, кузнеца. Дона Фило была повивальной бабкой, она сама нарожала столько детей, что научилась этому искусству, как говорится, на собственном опыте. Жезуино Бешеный Петух помо</w:t>
        <w:softHyphen/>
        <w:t>гал ей, ибо когда начались схватки, Жеронимо Вентура в панике побежал искать Жезуино, будто старый скептик был дипломирован</w:t>
        <w:softHyphen/>
        <w:t>ным врачом. Впрочем, на Мата-Гато Жезуино брался за все: урегули</w:t>
        <w:softHyphen/>
        <w:t>ровал спорные дела, чинил стены, давал советы, писал письма, делал расчеты, решал, как действовать в тот или иной момент.</w:t>
      </w:r>
    </w:p>
    <w:p>
      <w:pPr>
        <w:pStyle w:val="Normal"/>
        <w:ind w:firstLine="426"/>
        <w:jc w:val="both"/>
        <w:rPr/>
      </w:pPr>
      <w:r>
        <w:rPr>
          <w:rFonts w:cs="Times New Roman" w:ascii="Times New Roman" w:hAnsi="Times New Roman"/>
          <w:b w:val="false"/>
          <w:sz w:val="24"/>
        </w:rPr>
        <w:t>Теперь по вечерам Мата-Гато казался иллюминированным. Жезуи</w:t>
        <w:softHyphen/>
        <w:t>но велел Флоренсио, безработному электромонтеру, поселившемуся на холме, подвести электричество от клуба, который был на пляже. Поставили пока фонарные столбы, подвели проводку к домишкам, но утром приехала машина электрокомпании и перерезала провода. А к вечеру Флоренсио при активной помощи обитателей холма опять соединил провода, и электрический свет снова засиял над лачугами Мата-Гато.</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ind w:firstLine="426"/>
        <w:jc w:val="both"/>
        <w:rPr/>
      </w:pPr>
      <w:r>
        <w:rPr>
          <w:rFonts w:cs="Times New Roman" w:ascii="Times New Roman" w:hAnsi="Times New Roman"/>
          <w:b w:val="false"/>
          <w:sz w:val="24"/>
        </w:rPr>
        <w:t>Проведение электричества на холм Мата-Гато Жако Галуб привет</w:t>
        <w:softHyphen/>
        <w:t>ствовал с воодушевлением: «Трудящиеся, построившие себе дома на пустующих землях миллионера Хосе Переса, он же Пепе Два Фунта, подвергаясь преследованию со стороны полиции и не имея никакой поддержки со стороны префектуры, несмотря ни на что, продолжают благоустраивать новый квартал. Теперь они провели туда электричест</w:t>
        <w:softHyphen/>
        <w:t>во, хотя и против воли компании. Смельчаки с Мата-Гато достойны всяческого уважения как истинные носители прогресса».</w:t>
      </w:r>
    </w:p>
    <w:p>
      <w:pPr>
        <w:pStyle w:val="Normal"/>
        <w:ind w:firstLine="426"/>
        <w:jc w:val="both"/>
        <w:rPr/>
      </w:pPr>
      <w:r>
        <w:rPr>
          <w:rFonts w:cs="Times New Roman" w:ascii="Times New Roman" w:hAnsi="Times New Roman"/>
          <w:b w:val="false"/>
          <w:sz w:val="24"/>
        </w:rPr>
        <w:t>Даже если бы вторжение само по себе не явилось в достаточной степени нашумевшим событием, оно обратило бы на себя внимание обилием литературы, посвященной этому вопросу: репортажи Жако (за которые он был удостоен ежегодной журналистской премии), речи Рамоса да Куньи (собранные в брошюру, изданную Законодательной ассамблеей штата), слащавые корреспонденции Марокас – известной журналистки из «Жорнал до Эстадо», героико-социально-конкретная поэма Педро Жова – «С ВЫСОТ МАТА-ГАТО ПОЭТ СОЗЕРЦАЕТ БУ</w:t>
        <w:softHyphen/>
        <w:t>ДУЩЕЕ МИРА», представляющая собой нечто среднее между поэмами Пабло Неруды и наиболее передовых «конкретистов».</w:t>
      </w:r>
    </w:p>
    <w:p>
      <w:pPr>
        <w:pStyle w:val="Normal"/>
        <w:ind w:firstLine="426"/>
        <w:jc w:val="both"/>
        <w:rPr/>
      </w:pPr>
      <w:r>
        <w:rPr>
          <w:rFonts w:cs="Times New Roman" w:ascii="Times New Roman" w:hAnsi="Times New Roman"/>
          <w:b w:val="false"/>
          <w:sz w:val="24"/>
        </w:rPr>
        <w:t>Откровенно говоря, Педро Жов никак не мог созерцать будущее мира с высот Мата-Гато, так как никогда там не был. Он создал свое творение, не выходя из бара, где он и другие молодые гении с азартом спорили о литературе и кино. Здесь-то его и подняли к небесам руки «сестры Фило с ее материнским чревом, оплодотворенным героями»; далее Фило превозносилась уже совсем неприкрыто. Он, Педро Жов, «народный поэт, воспитанный на борьбе и виски», восходит на холм, чтобы увидеть мир, рождающийся в ладонях людей, которые собрались на Мата-Гато, чтобы строить будущее. Поэма, без сомнения, была сильной, хотя местами напыщенной, зато остро памфлетной. Ее ил</w:t>
        <w:softHyphen/>
        <w:t>люстрировала гравюра Лео Фильо, на которой был изображен Герку</w:t>
        <w:softHyphen/>
        <w:t>лес, поднявший сжатый кулак и чем-то напоминавший Массу.</w:t>
      </w:r>
    </w:p>
    <w:p>
      <w:pPr>
        <w:pStyle w:val="Normal"/>
        <w:ind w:firstLine="426"/>
        <w:jc w:val="both"/>
        <w:rPr/>
      </w:pPr>
      <w:r>
        <w:rPr>
          <w:rFonts w:cs="Times New Roman" w:ascii="Times New Roman" w:hAnsi="Times New Roman"/>
          <w:b w:val="false"/>
          <w:sz w:val="24"/>
        </w:rPr>
        <w:t>На холме, однако, поэма не имела успеха, какого заслуживала. Те, кто ее прочитал, ничего не поняли, даже Фило, столь возвеличенная и облагороженная в поэме: «О мадонна стали и электроники, твой холм – звездный корабль и твои замечательные сыновья – архитек</w:t>
        <w:softHyphen/>
        <w:t>торы коллектива», – не почувствовала красот этого шедевра.</w:t>
      </w:r>
    </w:p>
    <w:p>
      <w:pPr>
        <w:pStyle w:val="Normal"/>
        <w:ind w:firstLine="426"/>
        <w:jc w:val="both"/>
        <w:rPr/>
      </w:pPr>
      <w:r>
        <w:rPr>
          <w:rFonts w:cs="Times New Roman" w:ascii="Times New Roman" w:hAnsi="Times New Roman"/>
          <w:b w:val="false"/>
          <w:sz w:val="24"/>
        </w:rPr>
        <w:t>И все же поэма Педро Жова и гравюра Лео Фильо были единствен</w:t>
        <w:softHyphen/>
        <w:t>но бескорыстным выражением солидарности с обитателями Мата-Гато. Остальные репортажи, речи и выступления преследовали совершенно определенную цель, а именно ту или иную выгоду для автора. Педро Жов ни на что не претендовал: ни на государственный пост, ни на пре</w:t>
        <w:softHyphen/>
        <w:t>мию, ни на голоса избирателей, ни даже на благодарность людей, воспетых в его поэме. Он хотел лишь издать ее, увидеть напечатанной. Ни он, ни Лео Фильо не получили ни гроша. Айртон Мело не платил литераторам. Он считал, что делает поэту или художнику великое одолжение, публикуя их творения, открывает перед ними врата славы. А разве этого не достаточно? За репортажи ему приходилось платить, от этого он уклониться не мог, хотя платил скупо и неаккуратно. Но за литературные произведения – никогда, это было бы недопустимой ошибкой.</w:t>
      </w:r>
    </w:p>
    <w:p>
      <w:pPr>
        <w:pStyle w:val="Normal"/>
        <w:ind w:firstLine="426"/>
        <w:jc w:val="both"/>
        <w:rPr/>
      </w:pPr>
      <w:r>
        <w:rPr>
          <w:rFonts w:cs="Times New Roman" w:ascii="Times New Roman" w:hAnsi="Times New Roman"/>
          <w:b w:val="false"/>
          <w:sz w:val="24"/>
        </w:rPr>
        <w:t>Однако через некоторое время бескорыстие Жова было вознаграж</w:t>
        <w:softHyphen/>
        <w:t>дено: его поэма стала классическим произведением новой социальной поэзии. Она цитировалась в статьях, включалась в антологии, служи</w:t>
        <w:softHyphen/>
        <w:t>ла предметом ожесточенных дискуссий, хотя обо всем этом Жов и не мечтал, когда взялся за перо. До глубины души взволнованный репор</w:t>
        <w:softHyphen/>
        <w:t>тажами Галуба, с сердцем, преисполненным сострадания к этим бед</w:t>
        <w:softHyphen/>
        <w:t>някам, гонимым полицией, Жов слагал свою поэму, и так же искрен</w:t>
        <w:softHyphen/>
        <w:t>не иллюстрировал ее Лео Фильо.</w:t>
      </w:r>
    </w:p>
    <w:p>
      <w:pPr>
        <w:pStyle w:val="Normal"/>
        <w:ind w:firstLine="426"/>
        <w:jc w:val="both"/>
        <w:rPr/>
      </w:pPr>
      <w:r>
        <w:rPr>
          <w:rFonts w:cs="Times New Roman" w:ascii="Times New Roman" w:hAnsi="Times New Roman"/>
          <w:b w:val="false"/>
          <w:sz w:val="24"/>
        </w:rPr>
        <w:t>Этим они и отличались от многих других, в частности от начальника полиции, борьба которого с азартными играми, в особенности с «жого до бишо», пришлась не по вкусу некоторым влиятельным людям. Однако, защищая с пылом и непоколебимой решимостью частную собственность, он надеялся прежде всего восстановить свой авторитет и укрепить свое положение.</w:t>
      </w:r>
    </w:p>
    <w:p>
      <w:pPr>
        <w:pStyle w:val="Normal"/>
        <w:ind w:firstLine="426"/>
        <w:jc w:val="both"/>
        <w:rPr/>
      </w:pPr>
      <w:r>
        <w:rPr>
          <w:rFonts w:cs="Times New Roman" w:ascii="Times New Roman" w:hAnsi="Times New Roman"/>
          <w:b w:val="false"/>
          <w:sz w:val="24"/>
        </w:rPr>
        <w:t>Пожалуй, стоит рассказать поподробнее об этой кампании, направ</w:t>
        <w:softHyphen/>
        <w:t>ленной против игроков. Дело в том, что никогда прежде сеньор Аль</w:t>
        <w:softHyphen/>
        <w:t>букерке и не думал преследовать «жого до бишо».</w:t>
      </w:r>
    </w:p>
    <w:p>
      <w:pPr>
        <w:pStyle w:val="Normal"/>
        <w:ind w:firstLine="426"/>
        <w:jc w:val="both"/>
        <w:rPr/>
      </w:pPr>
      <w:r>
        <w:rPr>
          <w:rFonts w:cs="Times New Roman" w:ascii="Times New Roman" w:hAnsi="Times New Roman"/>
          <w:b w:val="false"/>
          <w:sz w:val="24"/>
        </w:rPr>
        <w:t>Наоборот, когда стали поговаривать о возможном его назначении на пост начальника полиции при новом правительстве, то самым соблаз</w:t>
        <w:softHyphen/>
        <w:t>нительным и заманчивым в этой должности ему представлялось господ</w:t>
        <w:softHyphen/>
        <w:t>ство над «жого до бишо», установление связей с крупными маклера</w:t>
        <w:softHyphen/>
        <w:t>ми и прежде всего с Отавио Лимой, игорным королем штата. Пришла наконец, моя пора, размышлял сеньор Альбукерке, оглядывая свою многочисленную семью – жену, тещу, восемь детей, а также двух младших братьев-студентов, сидевших за обеденным столом. До сих пор его деятельность приносила ему главным образом огорчения и неприят</w:t>
        <w:softHyphen/>
        <w:t>ности: все эти годы сеньор Альбукерке находился в оппозиции, а он был упрям и по-своему последователен в отстаивании своих принципов.</w:t>
      </w:r>
    </w:p>
    <w:p>
      <w:pPr>
        <w:pStyle w:val="Normal"/>
        <w:ind w:firstLine="426"/>
        <w:jc w:val="both"/>
        <w:rPr/>
      </w:pPr>
      <w:r>
        <w:rPr>
          <w:rFonts w:cs="Times New Roman" w:ascii="Times New Roman" w:hAnsi="Times New Roman"/>
          <w:b w:val="false"/>
          <w:sz w:val="24"/>
        </w:rPr>
        <w:t>Он полагал, что следует установить полезные контакты с хозяевами «жого до бишо» и повысить налог, который платили полиции эти могущественные дельцы. При прежнем правительстве игра была уза</w:t>
        <w:softHyphen/>
        <w:t>конена: часть выручки, ежедневно отчислялась благотворительным учреждениям, власти же не участвовали в доходах – так по крайней мере считалось и, похоже, так оно и было. Одному из полицейских инспекторов был поручен контроль над лотереей, и за это он полу</w:t>
        <w:softHyphen/>
        <w:t>чал немалое вознаграждение.</w:t>
      </w:r>
    </w:p>
    <w:p>
      <w:pPr>
        <w:pStyle w:val="Normal"/>
        <w:ind w:firstLine="426"/>
        <w:jc w:val="both"/>
        <w:rPr/>
      </w:pPr>
      <w:r>
        <w:rPr>
          <w:rFonts w:cs="Times New Roman" w:ascii="Times New Roman" w:hAnsi="Times New Roman"/>
          <w:b w:val="false"/>
          <w:sz w:val="24"/>
        </w:rPr>
        <w:t>Как только Альбукерке был назначен, он вошел в контакт с Лимой и изложил ему свои соображения: очевидно, маклеры предполагают и дальше действовать совершенно открыто, под контролем полиции? Пожалуйста! Однако, кроме отчислений на благотворительные цели, теперь точно такая доля должна поступать полиции. Лима заерзал на стуле: это слишком много, ни один маклер не выдержит таких расхо</w:t>
        <w:softHyphen/>
        <w:t>дов. Неужели сеньор Альбукерке верит будто отчисления поступают только на благотворительные учреждения? Ведь это же просто болтов</w:t>
        <w:softHyphen/>
        <w:t>ня, которой дурачат губернатора, человека честного, чтобы он ду</w:t>
        <w:softHyphen/>
        <w:t>мал, будто покончил с системой подкупов в «жого до бишо». Однако лотерея потихоньку кормила всех – полицейских инспекторов и комиссаров, депутатов, секретарей, агентов, детективов – словом, едва ли не половину города. Повысить налог? Но полиции никакого налога не выплачивалось. Налог взимался только в пользу благотво</w:t>
        <w:softHyphen/>
        <w:t>рительных учреждений, монастырей, обществ слепых, глухонемых и т. д. О каком же налоге в пользу полиции может идти речь? Если сеньор имеет в виду вознаграждение – Отавио подчеркнул это слово, как бы бросая его в лицо самоуверенному бакалавру, славившемуся своей честностью, – то вознаграждение это, выражающееся в крупной сумме, будет по-прежнему ежемесячно выплачиваться начальнику полиции.</w:t>
      </w:r>
    </w:p>
    <w:p>
      <w:pPr>
        <w:pStyle w:val="Normal"/>
        <w:ind w:firstLine="426"/>
        <w:jc w:val="both"/>
        <w:rPr/>
      </w:pPr>
      <w:r>
        <w:rPr>
          <w:rFonts w:cs="Times New Roman" w:ascii="Times New Roman" w:hAnsi="Times New Roman"/>
          <w:b w:val="false"/>
          <w:sz w:val="24"/>
        </w:rPr>
        <w:t>Альбукерке почувствовал, что краснеет. Вознаграждение! Этот невоспитанный субъект, привыкший командовать своими подчинен</w:t>
        <w:softHyphen/>
        <w:t>ными, в том числе и видными политиками, этот мерзавец Отавио Лима, с нахальным видом посасывающий сигару, не без умысла употребил это слово да еще подчеркнул его интонацией. Ничего, он его проучит! Ведь он, Альбукерке, один из тех, кто обеспечил новому губернатору победу на выборах, и у него сильная рука в федеральном полицейском управлении. Он кинул взгляд на «предпринимателя», самоуверенно развалившегося в кресле. Вознаграждение... Ничего, он ему покажет.</w:t>
      </w:r>
    </w:p>
    <w:p>
      <w:pPr>
        <w:pStyle w:val="Normal"/>
        <w:ind w:firstLine="426"/>
        <w:jc w:val="both"/>
        <w:rPr/>
      </w:pPr>
      <w:r>
        <w:rPr>
          <w:rFonts w:cs="Times New Roman" w:ascii="Times New Roman" w:hAnsi="Times New Roman"/>
          <w:b w:val="false"/>
          <w:sz w:val="24"/>
        </w:rPr>
        <w:t>Итак, если отчисления полиции не будут увеличены до суммы, предназначенной благотворительным учреждениям, положение «жого до бишо» изменится. Его, Альбукерке, не касается, что там получа</w:t>
        <w:softHyphen/>
        <w:t>ют отдельные инспекторы, агенты, комиссары, детективы. Ему нужны деньги на финансирование наисекретнейших служб полиции, ве</w:t>
        <w:softHyphen/>
        <w:t>дущих борьбу с подрывными элементами, суммы эти, разумеется, не будут подлежать огласке, но выплачиваться пунктуально и непо</w:t>
        <w:softHyphen/>
        <w:t>средственно начальнику полиции. Что же касается вознаграждения, о котором было упомянуто, то оно служило для того, чтобы подкупать прежних начальников полиции, он же, Альбукерке, не желает его получать.</w:t>
      </w:r>
    </w:p>
    <w:p>
      <w:pPr>
        <w:pStyle w:val="Normal"/>
        <w:ind w:firstLine="426"/>
        <w:jc w:val="both"/>
        <w:rPr/>
      </w:pPr>
      <w:r>
        <w:rPr>
          <w:rFonts w:cs="Times New Roman" w:ascii="Times New Roman" w:hAnsi="Times New Roman"/>
          <w:b w:val="false"/>
          <w:sz w:val="24"/>
        </w:rPr>
        <w:t>Отавио Лима был человеком добродушным, он разбогател на игре, начав с самого низу – шулером в порту вместе с Капралом Мартином, с которым служил в армии, только повышения не получил и остался солдатом. Еще до того как стать опытным профессиональным игро</w:t>
        <w:softHyphen/>
        <w:t>ком, – впрочем намного хуже Мартина, ибо у Лимы не было ни его ловких рук, ни его острого зрения, ни тем более его исключительных шулерских способностей, – он был прирожденным организатором. Сначала соорудил жульническую рулетку, затем занялся «жого до бишо», уже после смерти старого Бакурау, который двадцать пять лет держал в своих руках весь «фараон» в районе Итажипе, а состарив</w:t>
        <w:softHyphen/>
        <w:t>шись и заболев, довольствовался малым.</w:t>
      </w:r>
    </w:p>
    <w:p>
      <w:pPr>
        <w:pStyle w:val="Normal"/>
        <w:ind w:firstLine="426"/>
        <w:jc w:val="both"/>
        <w:rPr/>
      </w:pPr>
      <w:r>
        <w:rPr>
          <w:rFonts w:cs="Times New Roman" w:ascii="Times New Roman" w:hAnsi="Times New Roman"/>
          <w:b w:val="false"/>
          <w:sz w:val="24"/>
        </w:rPr>
        <w:t>Из Итажипе Отавио Лима отправился на завоевание всего города и завоевал его. Он прижал остальных маклеров, потом возглавил их, соединив разрозненные группы игроков в единое, крупное экономичес</w:t>
        <w:softHyphen/>
        <w:t>ки мощное предприятие. Лима стал владельцем доходных домов, оте</w:t>
        <w:softHyphen/>
        <w:t>лей, компаньоном банковских обществ. Однако основным источником его богатств оставалось «жого до бишо», существовавшее на гроши бедняков. Когда правительственным декретом казино были закрыты, положение Лимы не пошатнулось, тогда как другие игорные короли обанкротились. Никому не удалось запретить «жого до бишо», покон</w:t>
        <w:softHyphen/>
        <w:t>чить с этой игрой. Лима наслаждался жизнью и женщинами – он содержал с полдюжины любовниц, и ото всех у него были дети, на воспитание которых он продолжал давать деньги, даже когда порывал с матерью. Наслаждался также выпивкой, вкусной едой и время от вре</w:t>
        <w:softHyphen/>
        <w:t>мени игрой в покер со старыми приятелями – игроками класса Мартина. Однако играл он все реже, все больше удаляясь от своего прошлого и от прежних друзей. Кстати, большинство из них работало на него, чтобы кое-как прокормиться. Только независимый и гордый Капрал да ленивый Гвоздика не состояли в его организации, оставаясь воль</w:t>
        <w:softHyphen/>
        <w:t>ными бродягами.</w:t>
      </w:r>
    </w:p>
    <w:p>
      <w:pPr>
        <w:pStyle w:val="Normal"/>
        <w:ind w:firstLine="426"/>
        <w:jc w:val="both"/>
        <w:rPr/>
      </w:pPr>
      <w:r>
        <w:rPr>
          <w:rFonts w:cs="Times New Roman" w:ascii="Times New Roman" w:hAnsi="Times New Roman"/>
          <w:b w:val="false"/>
          <w:sz w:val="24"/>
        </w:rPr>
        <w:t>Бросаясь деньгами, без сожаления тратя их, Лима знал, какую пищу дает продажным журналистам и политикам, и презирал эту свору притворщиков: государственных деятелей, интеллигентов, дам из общества, готовых лечь к нему в постель за хороший подарок. Он чувствовал себя гораздо сильнее сеньора Альбукерке. Лима, правда, не поддерживал нынешнего губернатора во время избирательной кампании, он финансировал его противника, но это не имело большого значения. Многие, даже во дворце, были готовы защищать его и «жого до бишо». Взятки он давал щедро.</w:t>
      </w:r>
    </w:p>
    <w:p>
      <w:pPr>
        <w:pStyle w:val="Normal"/>
        <w:ind w:firstLine="426"/>
        <w:jc w:val="both"/>
        <w:rPr/>
      </w:pPr>
      <w:r>
        <w:rPr>
          <w:rFonts w:cs="Times New Roman" w:ascii="Times New Roman" w:hAnsi="Times New Roman"/>
          <w:b w:val="false"/>
          <w:sz w:val="24"/>
        </w:rPr>
        <w:t>Несколько небрежно и покровительственно Лима распрощался с новым начальником полиции, пообещав ему в течение ближайших суток собрать всех маклеров и сообщить им о его предложении, хотя сам он был против и не скрывал, что будет отстаивать свою точку зрения. Но другие, может быть, согласятся и, если это случится, то ему придется лишь покориться большинству. Он демократ.</w:t>
      </w:r>
    </w:p>
    <w:p>
      <w:pPr>
        <w:pStyle w:val="Normal"/>
        <w:ind w:firstLine="426"/>
        <w:jc w:val="both"/>
        <w:rPr/>
      </w:pPr>
      <w:r>
        <w:rPr>
          <w:rFonts w:cs="Times New Roman" w:ascii="Times New Roman" w:hAnsi="Times New Roman"/>
          <w:b w:val="false"/>
          <w:sz w:val="24"/>
        </w:rPr>
        <w:t>Сеньор Альбукерке был человеком бесхитростным, но не настолько, чтобы поверить, будто Отавио Лима прислушивается к мнению своих подчиненных или более мелких компаньонов. Он вышел разъяренным.</w:t>
      </w:r>
    </w:p>
    <w:p>
      <w:pPr>
        <w:pStyle w:val="Normal"/>
        <w:ind w:firstLine="426"/>
        <w:jc w:val="both"/>
        <w:rPr/>
      </w:pPr>
      <w:r>
        <w:rPr>
          <w:rFonts w:cs="Times New Roman" w:ascii="Times New Roman" w:hAnsi="Times New Roman"/>
          <w:b w:val="false"/>
          <w:sz w:val="24"/>
        </w:rPr>
        <w:t>Лима позвонил одному из своих друзей, близких к правительству, и поинтересовался, каково положение начальника полиции. Достаточно ли он авторитетен и силен? Друг подтвердил это, и Лима пожалел, что обошелся с ним свысока, оскорбил своим «вознаграждением» и протянул на прощание кончики пальцев. Разумеется, никаких налогов он платить не будет, но он мог бы увеличить сумму вознаграждения и уладить вопрос. Потом он велел Айртону Мело отстегать нового начальника полиции в газете. Под каким предлогом? Да под любым, для Лимы это не важно.</w:t>
      </w:r>
    </w:p>
    <w:p>
      <w:pPr>
        <w:pStyle w:val="Normal"/>
        <w:ind w:firstLine="426"/>
        <w:jc w:val="both"/>
        <w:rPr/>
      </w:pPr>
      <w:r>
        <w:rPr>
          <w:rFonts w:cs="Times New Roman" w:ascii="Times New Roman" w:hAnsi="Times New Roman"/>
          <w:b w:val="false"/>
          <w:sz w:val="24"/>
        </w:rPr>
        <w:t>Вот почему на следующий день один из помощников Отавио Лимы разыскал инспектора Анжело Куйабу, близкого друга короля «жого до бишо» и, как говорили, друга Альбукерке. Он передал ему новое предложение Лимы, попросив Анжело довести его до сведения начальника. Это было роковой ошибкой.</w:t>
      </w:r>
    </w:p>
    <w:p>
      <w:pPr>
        <w:pStyle w:val="Normal"/>
        <w:ind w:firstLine="426"/>
        <w:jc w:val="both"/>
        <w:rPr/>
      </w:pPr>
      <w:r>
        <w:rPr>
          <w:rFonts w:cs="Times New Roman" w:ascii="Times New Roman" w:hAnsi="Times New Roman"/>
          <w:b w:val="false"/>
          <w:sz w:val="24"/>
        </w:rPr>
        <w:t>Во-первых, между Анжело Куйабой и новым начальником полиции дружбы не существовало, они были лишь знакомы и поддерживали вежливые, но отнюдь не близкие отношения. Во-вторых, Альбукерке крайне ревниво относился к своей репутации честного человека. Он понимал, что это его основной капитал, и не хотел, чтобы полицей</w:t>
        <w:softHyphen/>
        <w:t>ский инспектор был свидетелем того, как он его растрачивает. В-тре</w:t>
        <w:softHyphen/>
        <w:t>тьих, уже и так ходили слухи о таинственной встрече начальника полиции и короля «жого до бишо». Губернатору, тоже заинтересованному в отчислениях с этой игры, сообщили о состоявшемся свидании, и он спросил Альбукерке довольно суров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Говорят, вы виделись с Лимой...</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Альбукерке почувствовал, что земля уходит у него из-под ног, и покраснел так, будто ему надавали пощечин.</w:t>
      </w:r>
    </w:p>
    <w:p>
      <w:pPr>
        <w:pStyle w:val="Normal"/>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Я решил предупредить его, что, пока я начальник полиции, «жого до бишо» в Баии не будет... – ответил он, глядя в глаза губер</w:t>
        <w:softHyphen/>
        <w:t>натору. Таким образом, Альбукерке отказался от денег, зато сохра</w:t>
        <w:softHyphen/>
        <w:t>нил положение и авторитет. Но он и не догадывался, что вопрос об его отставке был решен, как только он это сделал. Губернатор молча сглотнул слюну, но не выказал своего разочарования: пропадали дохо</w:t>
        <w:softHyphen/>
        <w:t>ды от «жого до бишо», такие выгодные и легкие. А все потому, что он окружил себя неподкупными людьми. Он должен как можно скорее избавиться от этого Альбукерке с его дурацким бахвальством и честно</w:t>
        <w:softHyphen/>
        <w:t>стью... Разумеется, уволить его немедленно нельзя, но это будет сде</w:t>
        <w:softHyphen/>
        <w:t>лано при первой возможност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ы поступили правильно, дорогой. Я целиком разделяю вашу позицию и предоставляю вам полную свободу действий.</w:t>
      </w:r>
    </w:p>
    <w:p>
      <w:pPr>
        <w:pStyle w:val="Normal"/>
        <w:ind w:firstLine="426"/>
        <w:jc w:val="both"/>
        <w:rPr/>
      </w:pPr>
      <w:r>
        <w:rPr>
          <w:rFonts w:cs="Times New Roman" w:ascii="Times New Roman" w:hAnsi="Times New Roman"/>
          <w:b w:val="false"/>
          <w:sz w:val="24"/>
        </w:rPr>
        <w:t>Достойные всяческого доверия помощники поддержали его превос</w:t>
        <w:softHyphen/>
        <w:t>ходительство: совсем неплохо начать правление с преследования «жого до бишо». Новый губернатор, таким образом, проявит себя поборником справедливости, а маклеры станут более сговорчивыми к моменту, когда начнутся переговоры о взаимовыгодном соглашении. Альбукерке, конечно, дубина, но принесет пользу, ибо он наиболее подходящая фигура для этой кампании: человек неповоротливый, твердолобый и упрямее любого осла. Маклеры не поскупятся, лишь бы избавиться от него. Да и Отавио Лиму полезно проучить, раз он финансировал во время выборов противника губернатор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Через два дня губернатор спросил Альбукерк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Как идет кампания против «жого до бишо»? По-моему, игра ведется по-прежнему.</w:t>
      </w:r>
    </w:p>
    <w:p>
      <w:pPr>
        <w:pStyle w:val="Normal"/>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Я и пришел во дворец, губернатор, чтобы доложить вам, что сегодня отдал распоряжение закрыть все игорные притон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Он не рассказал губернатору, что через инспектора Анжело Куйабу маклеры сделали ему новое предложение. Он чувствовал, что над ним нависла опасность, под угрозой оказались его столь тщательно созданная репутация и, что еще хуже, его первый высокий пост, начало его карьеры, его состояние... С негодованием выслушал он предложение Куайбы: четверть того, что он потребовал от Отавио Лимы при их встрече. Выпятив грудь, Альбукерке надел на себя маску неподкупности – жесткий, осуждающий взгляд, суровое лицо, пре</w:t>
        <w:softHyphen/>
        <w:t>зрительно оттопыренная нижняя губа.</w:t>
      </w:r>
    </w:p>
    <w:p>
      <w:pPr>
        <w:pStyle w:val="Normal"/>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Вы меня удивляете, сеньор инспектор... – прошипел он. – Этот преступник плохо меня знает. Допустим, я довел до его сведения, что, вступив на пост начальника полиции, я покончу с «жого до бишо» и другими играми. Ну и что же? Я ничего ему не предлагал и отказал</w:t>
        <w:softHyphen/>
        <w:t>ся выслушивать его предложения. Пока я здесь, пока я сижу в этом кресле, «жого до бишо» в нашем штате не будет.</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Анжело Куайба тут же пошел на попятную – мол, напрасно он взялся за это неприятное поручение.</w:t>
      </w:r>
    </w:p>
    <w:p>
      <w:pPr>
        <w:pStyle w:val="Normal"/>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Если я и беседовал с Лимой, – продолжал Альбукерке, – то только потому, что считался с существовавшим до сих пор положе</w:t>
        <w:softHyphen/>
        <w:t>нием. Я не хотел действовать неожиданно, пользуясь легальностью «жого до бишо» и доверчивостью маклеров.</w:t>
      </w:r>
    </w:p>
    <w:p>
      <w:pPr>
        <w:pStyle w:val="Normal"/>
        <w:ind w:firstLine="426"/>
        <w:jc w:val="both"/>
        <w:rPr/>
      </w:pPr>
      <w:r>
        <w:rPr>
          <w:rFonts w:cs="Times New Roman" w:ascii="Times New Roman" w:hAnsi="Times New Roman"/>
          <w:b w:val="false"/>
          <w:sz w:val="24"/>
        </w:rPr>
        <w:t>Анжело не оставалось ничего другого, как восхититься своим но</w:t>
        <w:softHyphen/>
        <w:t>вым начальником. Он же, если и пришел с предложением маклеров, то лишь потому, что его неправильно информировали, иначе он никог</w:t>
        <w:softHyphen/>
        <w:t>да не посмел бы...</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Забудем этот инцидент, инспектор. Я знаю, что вы честный че</w:t>
        <w:softHyphen/>
        <w:t>ловек.</w:t>
      </w:r>
    </w:p>
    <w:p>
      <w:pPr>
        <w:pStyle w:val="Normal"/>
        <w:ind w:firstLine="426"/>
        <w:jc w:val="both"/>
        <w:rPr/>
      </w:pPr>
      <w:r>
        <w:rPr>
          <w:rFonts w:cs="Times New Roman" w:ascii="Times New Roman" w:hAnsi="Times New Roman"/>
          <w:b w:val="false"/>
          <w:sz w:val="24"/>
        </w:rPr>
        <w:t>Так началась решительная ликвидация «жого до бишо», вызвав</w:t>
        <w:softHyphen/>
        <w:t>шая серьезные осложнения как для высокопоставленных особ (в част</w:t>
        <w:softHyphen/>
        <w:t>ности, губернатора, от которого друзья и соратники настоятельно добивались смягчения столь строгих мер), так и для мелких агентов, которые получали взятки от маклеров и бюджет которых сразу по</w:t>
        <w:softHyphen/>
        <w:t>шатнулся. Кроме того, совершая облавы на притоны, где играли в ру</w:t>
        <w:softHyphen/>
        <w:t>летку, бакарра, кости и покер, инспектор Куйаба, которому была по</w:t>
        <w:softHyphen/>
        <w:t>ручена эта часть кампании, иногда врывался в богатые дома видных граждан, где игра велась на деньги. Провоцируя скандалы, инспек</w:t>
        <w:softHyphen/>
        <w:t>тор помогал похоронить дурака Альбукерке. Губернатору начинала надоедать эта свистопляска с «жого до бишо», и он лишь искал удоб</w:t>
        <w:softHyphen/>
        <w:t>ного случая, чтобы сменить начальника полиции, а затем договорить</w:t>
        <w:softHyphen/>
        <w:t>ся с маклерами. Не мог же он уволить Альбукерке только за то, что тот боролся с азартными играми. К тому же начальник полиции поль</w:t>
        <w:softHyphen/>
        <w:t>зовался поддержкой духовенства, некоторых общественных организа</w:t>
        <w:softHyphen/>
        <w:t>ций и имел репутацию неподкупного человека, способствующего престижу правительства.</w:t>
      </w:r>
    </w:p>
    <w:p>
      <w:pPr>
        <w:pStyle w:val="Normal"/>
        <w:ind w:firstLine="426"/>
        <w:jc w:val="both"/>
        <w:rPr/>
      </w:pPr>
      <w:r>
        <w:rPr>
          <w:rFonts w:cs="Times New Roman" w:ascii="Times New Roman" w:hAnsi="Times New Roman"/>
          <w:b w:val="false"/>
          <w:sz w:val="24"/>
        </w:rPr>
        <w:t>Альбукерке, однако, чувствовал, что его авторитет поколеблен. Ежедневно губернатор сообщал ему, что на него поступает много жалоб, и говорил о гибкости, необходимой в политике; он пришел в бешенство, когда инспектор Куйаба вломился в салон сеньоры Батистини, где выдающиеся граждане отдыхали от тяжелых трудов и забот о прогрессе страны и народе, играя по маленькой в рулетку и флиртуя с красивыми женщинами. На губернатора не произвело никакого впе</w:t>
        <w:softHyphen/>
        <w:t>чатления заявление Альбукерке, который со слов Куйабы охаракте</w:t>
        <w:softHyphen/>
        <w:t>ризовал роскошный особняк сеньоры Батистини как «публичный дом высшего разряда», а его владелицу назвал хозяйкой этого заведения. Губернатор, конечно, знал, кто посещает этот веселый дом и кто по</w:t>
        <w:softHyphen/>
        <w:t>кровительствует бойкой сеньоре, привезшей в отсталую Баию нравы цивилизованной Италии. Ее дом был одним из лучших в городе, кото</w:t>
        <w:softHyphen/>
        <w:t>рому она оказала честь, поселившись в нем... К тому же сеньора Ба</w:t>
        <w:softHyphen/>
        <w:t>тистини умела быть полезной. Кто, например, прислал ночью в апарта</w:t>
        <w:softHyphen/>
        <w:t>менты нашего министра пятнадцатилетнюю невинную девочку, когда тот посетил Баию и попросил привести к нему чистую молоденькую девушку, чтобы лучше изучить насущные проблемы страны? Услуга уважаемой сеньоры помогла министру, а значит, и государству.</w:t>
      </w:r>
    </w:p>
    <w:p>
      <w:pPr>
        <w:pStyle w:val="Normal"/>
        <w:ind w:firstLine="426"/>
        <w:jc w:val="both"/>
        <w:rPr/>
      </w:pPr>
      <w:r>
        <w:rPr>
          <w:rFonts w:cs="Times New Roman" w:ascii="Times New Roman" w:hAnsi="Times New Roman"/>
          <w:b w:val="false"/>
          <w:sz w:val="24"/>
        </w:rPr>
        <w:t>Итак, когда Альбукерке начал ощущать неустойчивость своего положения и серьезную опасность, угрожавшую ему, произошел зах</w:t>
        <w:softHyphen/>
        <w:t>ват холма Мата-Гато. Тут для него и открылась возможность восстано</w:t>
        <w:softHyphen/>
        <w:t>вить свой престиж, отвоевать утерянные позиции, возглавить другую кампанию, придав ей политическую окраску, чтобы стать потом ли</w:t>
        <w:softHyphen/>
        <w:t>дером консервативных кругов, а возможно, и их кандидатом на выборах, которые состоятся нескоро, но о которых уже поговаривали. То, что богатый землевладелец, столп испанской колонии командор Хосе Перес обратился к нему за помощью, оказалось весьма кстати. Со всей энергией обрушился Альбукерке на нарушителей обществен</w:t>
        <w:softHyphen/>
        <w:t>ного порядка, врагов законности. Правительственные газеты не скупи</w:t>
        <w:softHyphen/>
        <w:t>лись на похвалы, когда он, действуя, по его собственному выражению, решительно, но разумно, приказал поджечь бараки.</w:t>
      </w:r>
    </w:p>
    <w:p>
      <w:pPr>
        <w:pStyle w:val="Normal"/>
        <w:ind w:firstLine="426"/>
        <w:jc w:val="both"/>
        <w:rPr/>
      </w:pPr>
      <w:r>
        <w:rPr>
          <w:rFonts w:cs="Times New Roman" w:ascii="Times New Roman" w:hAnsi="Times New Roman"/>
          <w:b w:val="false"/>
          <w:sz w:val="24"/>
        </w:rPr>
        <w:t>Однако лачуги были тут же снова отстроены, и их число возросло, как и число их обитателей. «Газета до Салвадор» начала публиковать серию репортажей Галуба, борзописца с темным прошлым, без сомне</w:t>
        <w:softHyphen/>
        <w:t>ния подкупленного маклерами. Журналист подстрекал население к подрывным действиям и требовал отставки Альбукерке, называя его палачом женщин и детей, поджигателем, баиянским Нероном...</w:t>
      </w:r>
    </w:p>
    <w:p>
      <w:pPr>
        <w:pStyle w:val="Normal"/>
        <w:ind w:firstLine="426"/>
        <w:jc w:val="both"/>
        <w:rPr/>
      </w:pPr>
      <w:r>
        <w:rPr>
          <w:rFonts w:cs="Times New Roman" w:ascii="Times New Roman" w:hAnsi="Times New Roman"/>
          <w:b w:val="false"/>
          <w:sz w:val="24"/>
        </w:rPr>
        <w:t>Вся пресса откликнулась на эти события, газеты оппозиции прово</w:t>
        <w:softHyphen/>
        <w:t>дили ту же демагогическую линию, что и «Газета до Салвадор», сто</w:t>
        <w:softHyphen/>
        <w:t>ронники правительства поддержали действия Альбукерке, но на свой лад, немного робко, причем наиболее близкая к губернатору газета намекнула на возможность решения, которое удовлетворит всех. Альбукерке, однако, почувствовал себя несколько уверенней. Като</w:t>
        <w:softHyphen/>
        <w:t>лическая ассоциация под нажимом Переса выразила солидарность с Альбукерке, именуя его «самоотверженным защитником порядка».</w:t>
      </w:r>
    </w:p>
    <w:p>
      <w:pPr>
        <w:pStyle w:val="Normal"/>
        <w:ind w:firstLine="426"/>
        <w:jc w:val="both"/>
        <w:rPr/>
      </w:pPr>
      <w:r>
        <w:rPr>
          <w:rFonts w:cs="Times New Roman" w:ascii="Times New Roman" w:hAnsi="Times New Roman"/>
          <w:b w:val="false"/>
          <w:sz w:val="24"/>
        </w:rPr>
        <w:t>Однако те, кто его поддерживал, потребовали взамен, чтобы он действовал еще решительнее и разом покончил с поселком на Мата-Гато, подающим дурной пример. Если не положить конец этой скандаль</w:t>
        <w:softHyphen/>
        <w:t>ной истории, начнутся захваты других участков. А к чему это может привести? Кто же, как не начальник полиции, должен противостоять этому беспорядку и анархии?</w:t>
      </w:r>
    </w:p>
    <w:p>
      <w:pPr>
        <w:pStyle w:val="Normal"/>
        <w:ind w:firstLine="426"/>
        <w:jc w:val="both"/>
        <w:rPr/>
      </w:pPr>
      <w:r>
        <w:rPr>
          <w:rFonts w:cs="Times New Roman" w:ascii="Times New Roman" w:hAnsi="Times New Roman"/>
          <w:b w:val="false"/>
          <w:sz w:val="24"/>
        </w:rPr>
        <w:t>Собрав подчиненных, сеньор Альбукерке проанализировал создав</w:t>
        <w:softHyphen/>
        <w:t>шееся положение. Необходимо провести новый штурм холма, снова разрушить лачуги, не оставив камня на камне, и не дать их восстано</w:t>
        <w:softHyphen/>
        <w:t>вить. То есть наголову разгромить противника, обратить его в бегство и, заняв выгодные позиции, исключить его возвращение. Хосе Перес, с которым он посоветовался, одобрил этот план. Инженеры и архи</w:t>
        <w:softHyphen/>
        <w:t>текторы по заданию командора уже смотрели, как лучше разбить территорию на строительные участки. Вторжение напугало Пепе Два Фунта. Пожалуй, стоило поскорее продать эти участки и навсегда избавиться от них. В наше время только и жди забастовок, демонстра</w:t>
        <w:softHyphen/>
        <w:t>ций, митингов да студенческих волнений. Представьте себе, как это ни нелепо, но даже у его внуков левые взгляды.</w:t>
      </w:r>
    </w:p>
    <w:p>
      <w:pPr>
        <w:pStyle w:val="Normal"/>
        <w:ind w:firstLine="426"/>
        <w:jc w:val="both"/>
        <w:rPr/>
      </w:pPr>
      <w:r>
        <w:rPr>
          <w:rFonts w:cs="Times New Roman" w:ascii="Times New Roman" w:hAnsi="Times New Roman"/>
          <w:b w:val="false"/>
          <w:sz w:val="24"/>
        </w:rPr>
        <w:t>Альбукерке отдал необходимые приказания, одновременно распо</w:t>
        <w:softHyphen/>
        <w:t>рядившись усилить кампанию против азартных игр, что было весьма неосторожно. Он атаковал на двух фронтах, чувствуя себя генералом, командующим войсками, славным полководцем. Только это не принес</w:t>
        <w:softHyphen/>
        <w:t>ло ему ни желанного богатства, ни даже суммы, на которую можно было бы прокормить его большую семью... И все же он становился влиятельным лицом, понемногу приобретал имя, а значит, шел по верному пути...</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7</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ind w:firstLine="426"/>
        <w:jc w:val="both"/>
        <w:rPr/>
      </w:pPr>
      <w:r>
        <w:rPr>
          <w:rFonts w:cs="Times New Roman" w:ascii="Times New Roman" w:hAnsi="Times New Roman"/>
          <w:b w:val="false"/>
          <w:sz w:val="24"/>
        </w:rPr>
        <w:t>Они не заняли выгодных позиций, никого не выселили, ничего не подожгли, не сумели даже достигнуть вершины холма. Больше то</w:t>
        <w:softHyphen/>
        <w:t>го, они были с треском разбиты, тактика и стратегия начальника по</w:t>
        <w:softHyphen/>
        <w:t>лиции потерпела позорный провал. Агенты и полицейские обратились в беспорядочное бегство, побросав машины. На следующее утро в своей статье Жако Галуб приветствовал храбрых жителей Мата-Гато, побе</w:t>
        <w:softHyphen/>
        <w:t>дителей во вчерашнем сражени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Однако надо сказать правду: обитатели холма не были застигнуты врасплох. Слухи о подготовке новой карательной экспедиции, ставя</w:t>
        <w:softHyphen/>
        <w:t>щей своей целью разрушение лачуг и захват холма, просочились, в частности в газеты, и так или иначе дошли до Мата-Гато. Одним из вестников был негр Массу. Как-то вечером он появился на холме вне себя от ярости. Кто-то из его знакомых, родственник агента секретной полиции, сообщил ему тревожную новость: через несколько дней полиция займет холм Мата-Гато и на этот раз добьется своего. Негр уселся рядом с Жезуино и заявил, покачивая своей крупной головой:</w:t>
      </w:r>
    </w:p>
    <w:p>
      <w:pPr>
        <w:pStyle w:val="Normal"/>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Вот что я тебе скажу, папаша: мой дом они подожгут только после того, как убьют меня. Но прежде я постараюсь уложить одного из них. Быть беде, папаша, если они сюда заявятся...</w:t>
      </w:r>
    </w:p>
    <w:p>
      <w:pPr>
        <w:pStyle w:val="Normal"/>
        <w:ind w:firstLine="426"/>
        <w:jc w:val="both"/>
        <w:rPr/>
      </w:pPr>
      <w:r>
        <w:rPr>
          <w:rFonts w:cs="Times New Roman" w:ascii="Times New Roman" w:hAnsi="Times New Roman"/>
          <w:b w:val="false"/>
          <w:sz w:val="24"/>
        </w:rPr>
        <w:t>Бешеный Петух знал, что негр слов на ветер не бросает. Он выслу</w:t>
        <w:softHyphen/>
        <w:t>шал других обитателей холма и понял: они тоже готовы защищать свое добро, только не знают как. Большинство склонялось к тому, чтобы отправиться в редакцию «Газеты до Салвадор» и попросить у Галуба помощи. Курчавый, впрочем, пошел дальше: почему бы им не повидать того депутата, что так бурно протестовал против первого нападения полиции? Можно выбрать делегацию. Если они заручатся поддержкой журналистов, депутатов, муниципальных советников, полиция от</w:t>
        <w:softHyphen/>
        <w:t>ступит. Больше они ничего не могли придумать. У Жезуино, однако, были другие планы. Пусть посылают делегацию, он не против, пусть обращаются к журналисту и депутату, быть может, им и удастся пре</w:t>
        <w:softHyphen/>
        <w:t>сечь произвол полиции. Но он, Жезуино, сомневается в успехе. Они не должны зависеть от других, от доброй воли политиков и репортеров. Или они сами за себя постоят, или их в конце концов выгонят отсюда. Что им делать? Сейчас он скажет. Жезуино озорно улыбался, непо</w:t>
        <w:softHyphen/>
        <w:t>корные седые волосы падали ему на глаза, казалось, для него снова пришла незабываемая пора детских игр, недаром с тех времен у него остался шрам от камня, брошенного противником. Он отправился на поиски Миро, старшего сына Фило, предводителя уличных мальчишек.</w:t>
      </w:r>
    </w:p>
    <w:p>
      <w:pPr>
        <w:pStyle w:val="Normal"/>
        <w:ind w:firstLine="426"/>
        <w:jc w:val="both"/>
        <w:rPr/>
      </w:pPr>
      <w:r>
        <w:rPr>
          <w:rFonts w:cs="Times New Roman" w:ascii="Times New Roman" w:hAnsi="Times New Roman"/>
          <w:b w:val="false"/>
          <w:sz w:val="24"/>
        </w:rPr>
        <w:t>Делегация, в состав которой вошла Фило с кучей своих детишек, побывала в редакциях некоторых газет и в муниципальном совете, где их принял и выслушал депутат Рамос да Кунья. Затем в сопровожде</w:t>
        <w:softHyphen/>
        <w:t>нии депутата и муниципального советника Лисио Сантоса делегация явилась к начальнику полиции. К этому времени она несколько умень</w:t>
        <w:softHyphen/>
        <w:t>шилась, так как, услышав, что предстоит посетить Центральное поли</w:t>
        <w:softHyphen/>
        <w:t>цейское управление, многие, в том числе и Капрал Мартин, вышли из делегации, поскольку участие в ней становилось рискованным. Остались главным образом женщины да еще Курчавый. Сеньор Альбукерке принял их в своем кабинете стоя. Пожал руки депутату и муниципаль</w:t>
        <w:softHyphen/>
        <w:t>ному советнику, сухо кивнул остальным. Беззубая дона Фило улыба</w:t>
        <w:softHyphen/>
        <w:t>лась, заняв со своей детворой место в первом ряду.</w:t>
      </w:r>
    </w:p>
    <w:p>
      <w:pPr>
        <w:pStyle w:val="Normal"/>
        <w:ind w:firstLine="426"/>
        <w:jc w:val="both"/>
        <w:rPr/>
      </w:pPr>
      <w:r>
        <w:rPr>
          <w:rFonts w:cs="Times New Roman" w:ascii="Times New Roman" w:hAnsi="Times New Roman"/>
          <w:b w:val="false"/>
          <w:sz w:val="24"/>
        </w:rPr>
        <w:t>Депутат Рамос да Кунья в высокопарных выражениях сообщил о тревоге жителей холма в связи со слухами о готовящемся на них напа</w:t>
        <w:softHyphen/>
        <w:t>дении. Он не желает сейчас обсуждать юридические права обитателей Мата-Гато, не желает также вдаваться в сложную проблему кто прав – они или командор Перес. Не это привело его к уважаемому сеньору Аль</w:t>
        <w:softHyphen/>
        <w:t>букерке. Его привел долг человечности, заповедь Христа помогать друг другу. Он пришел во главе этой делегации, чтобы призвать начальника полиции оставить бедняков в покое, призвать и его выполнить наставле</w:t>
        <w:softHyphen/>
        <w:t>ние великого учителя. Сеньор Рамос да Кунья кончил дрожащим голосом и вытянул вверх руку с поднятым пальцем, будто говорил с трибуны. До</w:t>
        <w:softHyphen/>
        <w:t>на Фило захлопала в ладоши, другие женщины горячо поддержали е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Тише... Если не будете вести себя как следует, всех удалим... – пригрозил им один из агентов.</w:t>
      </w:r>
    </w:p>
    <w:p>
      <w:pPr>
        <w:pStyle w:val="Normal"/>
        <w:ind w:firstLine="426"/>
        <w:jc w:val="both"/>
        <w:rPr/>
      </w:pPr>
      <w:r>
        <w:rPr>
          <w:rFonts w:cs="Times New Roman" w:ascii="Times New Roman" w:hAnsi="Times New Roman"/>
          <w:b w:val="false"/>
          <w:sz w:val="24"/>
        </w:rPr>
        <w:t>Сеньор Альбукерке выпятил грудь, откашлялся и с не менее тор</w:t>
        <w:softHyphen/>
        <w:t>жественным видом заговорил. Однако он не обладал таким мягким, поставленным голосом, как депутат и, волнуясь, то и дело срывал</w:t>
        <w:softHyphen/>
        <w:t>ся на крик.</w:t>
      </w:r>
    </w:p>
    <w:p>
      <w:pPr>
        <w:pStyle w:val="Normal"/>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Если я и согласился принять делегацию от этих смутьянов, незаконно захвативших чужие земли, то сделал это, уважаемый сеньор депутат, исключительно из почтения к вам как к лидеру оппозиции. Иначе эти люди вошли бы сюда только под конвоем.</w:t>
      </w:r>
    </w:p>
    <w:p>
      <w:pPr>
        <w:pStyle w:val="Normal"/>
        <w:ind w:firstLine="426"/>
        <w:jc w:val="both"/>
        <w:rPr/>
      </w:pPr>
      <w:r>
        <w:rPr>
          <w:rFonts w:cs="Times New Roman" w:ascii="Times New Roman" w:hAnsi="Times New Roman"/>
          <w:b w:val="false"/>
          <w:sz w:val="24"/>
        </w:rPr>
        <w:t>Потом он принялся пространно и горячо доказывать незаконность захвата холма. Может быть, сеньор депутат все же сочтет нужным обсудить эту сторону вопроса, единственно важную? Альбукерке знал, что депутат не станет ввязываться в спор с ним, незаурядным юристом, особенно когда дело касается этих преступников, завладевших чужой собственностью, почти все из которых имели приводы в полицию. Если бы эти подонки, опасные элементы оказались в тюрьме, общество от этого только выиграло бы. А прогнать их с Мата-Гато обязан каж</w:t>
        <w:softHyphen/>
        <w:t>дый, кто занимает пост начальника полиции.</w:t>
      </w:r>
    </w:p>
    <w:p>
      <w:pPr>
        <w:pStyle w:val="Normal"/>
        <w:ind w:firstLine="426"/>
        <w:jc w:val="both"/>
        <w:rPr/>
      </w:pPr>
      <w:r>
        <w:rPr>
          <w:rFonts w:cs="Times New Roman" w:ascii="Times New Roman" w:hAnsi="Times New Roman"/>
          <w:b w:val="false"/>
          <w:sz w:val="24"/>
        </w:rPr>
        <w:t>Но поскольку депутат воззвал к его совести христианина, он согла</w:t>
        <w:softHyphen/>
        <w:t>сен дать захватчикам отсрочку на сорок восемь часов. В течение этого времени они должны покинуть холм, им предоставляется возможность унести свои вещи, их не станут арестовывать и судить. Задержаны и от</w:t>
        <w:softHyphen/>
        <w:t>даны под суд будут лишь те, кого полицейские найдут на холме, куда по истечении срока они непременно поднимутся, чтобы сжечь лачуги.</w:t>
      </w:r>
    </w:p>
    <w:p>
      <w:pPr>
        <w:pStyle w:val="Normal"/>
        <w:ind w:firstLine="426"/>
        <w:jc w:val="both"/>
        <w:rPr/>
      </w:pPr>
      <w:r>
        <w:rPr>
          <w:rFonts w:cs="Times New Roman" w:ascii="Times New Roman" w:hAnsi="Times New Roman"/>
          <w:b w:val="false"/>
          <w:sz w:val="24"/>
        </w:rPr>
        <w:t>Театральным жестом он показал на большие стенные часы: было 15 часов 43 минуты. Значит, в пятницу, точно в 15 часов 43 минуты, ни минутой раньше, ни минутой позже, полиция поднимется на холм. Все, кто там окажется, будут задержаны и ответят перед судом. Во имя великодушия он нарушил свой долг, но сделал это из уважения к достопочтенному лидеру оппозиции, а также из христианского мило</w:t>
        <w:softHyphen/>
        <w:t>сердия к ближнему.</w:t>
      </w:r>
    </w:p>
    <w:p>
      <w:pPr>
        <w:pStyle w:val="Normal"/>
        <w:ind w:firstLine="426"/>
        <w:jc w:val="both"/>
        <w:rPr/>
      </w:pPr>
      <w:r>
        <w:rPr>
          <w:rFonts w:cs="Times New Roman" w:ascii="Times New Roman" w:hAnsi="Times New Roman"/>
          <w:b w:val="false"/>
          <w:sz w:val="24"/>
        </w:rPr>
        <w:t>На этом беседу ему хотелось бы кончить, так как его ждут журналисты. Но муниципальный советник Лисио Сантос, возможно намерен</w:t>
        <w:softHyphen/>
        <w:t>но обойденный начальником полиции в его пространной речи, на свой страх и риск взял слово: пришлось его выслушать. Этот господин, из</w:t>
        <w:softHyphen/>
        <w:t>бранный с помощью Отавио Лимы на выручку от «жого до бишо», славился своей беспринципностью и был замешан во многие грязные делишки. По выражению Жако Галуба, он был «весьма симпатичным человеком, хорошим приятелем, хотя и не следовало оставлять поб</w:t>
        <w:softHyphen/>
        <w:t>лизости от него кошелек или хотя бы бумажку в пять мильрейсов». Его странная речь, лишенная логики и смысла, лилась водопадо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Сеньор начальник полиции, я здесь потому, что мое присутствие здесь необходимо. Люди пришли за мной, нашли меня, и я пришел с ними. Хотите вы того или нет, вы должны меня выслушать.</w:t>
      </w:r>
    </w:p>
    <w:p>
      <w:pPr>
        <w:pStyle w:val="Normal"/>
        <w:ind w:firstLine="426"/>
        <w:jc w:val="both"/>
        <w:rPr/>
      </w:pPr>
      <w:r>
        <w:rPr>
          <w:rFonts w:cs="Times New Roman" w:ascii="Times New Roman" w:hAnsi="Times New Roman"/>
          <w:b w:val="false"/>
          <w:sz w:val="24"/>
        </w:rPr>
        <w:t>Его выслушали, хотя и с явной неохотой. Неподкупный сеньор Альбукерке не скрывал своей неприязни к этому представителю поли</w:t>
        <w:softHyphen/>
        <w:t>тических низов, во всем ему противоположному. Они олицетворяли собой различные и непримиримые тенденции и всегда руководствовались совершенно различными принципами. За сеньором Альбукерке стояли поколения государственных деятелей, восходящие к дворянам времен империи, у него была респектабельная внешность, предпола</w:t>
        <w:softHyphen/>
        <w:t>гавшая честность и благородство. У Лисио Сантоса ничего подобного не было, никто не знал о его семье, он появился из городских клоак и был избран на деньги «жого до бишо». Но в одном они были схожи: и тот и другой стремился разбогатеть с помощью политики и запус</w:t>
        <w:softHyphen/>
        <w:t>тить поглубже руку в государственную казну. Впрочем, и здесь была некоторая разница: начальник полиции не желал при этом терять ре</w:t>
        <w:softHyphen/>
        <w:t>путацию сурового, честного и неподкупного гражданина, а Лисио Сантос даже не пытался скрывать своей алчности, он торопливо хва</w:t>
        <w:softHyphen/>
        <w:t>тался за любое дело, лишь бы оно сулило ему деньги. Они представляли в корне различные школы, являя собой различные типы полити</w:t>
        <w:softHyphen/>
        <w:t>ческих деятелей, имеющих заслуги перед родиной. Их отличали друг от друга способы, с помощью которых они намеревались поживиться за счет государства, поэтому сеньор Альбукерке поглядывал на «крысу Лисио» (как его прозвали друзья), брезгливо сморщившись. Но мы, простые граждане, не занимающие государственных постов, не будем принимать сторону ни одного из этих двух мошенников. Ведь извест</w:t>
        <w:softHyphen/>
        <w:t>но, что воруют и те и другие – благородные Альбукерке и холуи Лисио. Поэтому мы не станем критиковать образ действий одного и хвалить образ действий другого, мы сохраним нейтралитет в этом спо</w:t>
        <w:softHyphen/>
        <w:t>ре между великими людьми.</w:t>
      </w:r>
    </w:p>
    <w:p>
      <w:pPr>
        <w:pStyle w:val="Normal"/>
        <w:ind w:firstLine="426"/>
        <w:jc w:val="both"/>
        <w:rPr/>
      </w:pPr>
      <w:r>
        <w:rPr>
          <w:rFonts w:cs="Times New Roman" w:ascii="Times New Roman" w:hAnsi="Times New Roman"/>
          <w:b w:val="false"/>
          <w:sz w:val="24"/>
        </w:rPr>
        <w:t>Крыса Лисио выкрикивал бессмысленные фразы, требуя продлить отсрочку и цитируя Руя Барбозу</w:t>
      </w:r>
      <w:r>
        <w:rPr>
          <w:rStyle w:val="FootnoteCharacters"/>
          <w:rStyle w:val="FootnoteAnchor"/>
          <w:rFonts w:cs="Times New Roman" w:ascii="Times New Roman" w:hAnsi="Times New Roman"/>
          <w:b/>
          <w:sz w:val="24"/>
        </w:rPr>
        <w:footnoteReference w:id="6"/>
      </w:r>
      <w:r>
        <w:rPr>
          <w:rFonts w:cs="Times New Roman" w:ascii="Times New Roman" w:hAnsi="Times New Roman"/>
          <w:b w:val="false"/>
          <w:sz w:val="24"/>
        </w:rPr>
        <w:t>. По правде говоря, он был не очень в курсе дела, делегация захватила его врасплох, и он отправился с ней, чтобы разнюхать, не удастся ли чем-нибудь поживиться в этой нераз</w:t>
        <w:softHyphen/>
        <w:t>берихе, к тому же, как человеку Отавио Лимы, ему надлежало действо</w:t>
        <w:softHyphen/>
        <w:t>вать против начальника полиции.</w:t>
      </w:r>
    </w:p>
    <w:p>
      <w:pPr>
        <w:pStyle w:val="Normal"/>
        <w:ind w:firstLine="426"/>
        <w:jc w:val="both"/>
        <w:rPr/>
      </w:pPr>
      <w:r>
        <w:rPr>
          <w:rFonts w:cs="Times New Roman" w:ascii="Times New Roman" w:hAnsi="Times New Roman"/>
          <w:b w:val="false"/>
          <w:sz w:val="24"/>
        </w:rPr>
        <w:t>Остальные муниципальные советники избегали обитателей Мата-Гато: префект, друг командора Переса, был связан с испанской колони</w:t>
        <w:softHyphen/>
        <w:t>ей и целиком поддерживал действия начальника полиции, большин</w:t>
        <w:softHyphen/>
        <w:t>ство палаты тоже. Муниципальные советники из оппозиции, боясь вызвать недовольство крупных коммерсантов и землевладельцев, также не хотели впутываться в эту ссору. Лисио Сантосу, однако, нечего было терять, а его тесная связь с Отавио Лимой делала его союзни</w:t>
        <w:softHyphen/>
        <w:t>ком захватчиков, хотя, сопровождая делегацию, он не знал подробностей дела. И только в кабинете начальника полиции, слушая депутата и Альбукерке, он отдал себе отчет в важности происходящих событий и своим острым нюхом почуял огромные возможности, которые они сулят.</w:t>
      </w:r>
    </w:p>
    <w:p>
      <w:pPr>
        <w:pStyle w:val="Normal"/>
        <w:ind w:firstLine="426"/>
        <w:jc w:val="both"/>
        <w:rPr/>
      </w:pPr>
      <w:r>
        <w:rPr>
          <w:rFonts w:cs="Times New Roman" w:ascii="Times New Roman" w:hAnsi="Times New Roman"/>
          <w:b w:val="false"/>
          <w:sz w:val="24"/>
        </w:rPr>
        <w:t>Лисио видел явное презрение Альбукерке, как и желание депутата Рамоса да Куньи, принадлежавшего к той же школе государственных деятелей, отмежеваться от него, но только мысленно ухмыльнулся – ведь он мог засунуть их в карман, мог заставить их есть из своих рук, если бы пожелал.</w:t>
      </w:r>
    </w:p>
    <w:p>
      <w:pPr>
        <w:pStyle w:val="Normal"/>
        <w:ind w:firstLine="426"/>
        <w:jc w:val="both"/>
        <w:rPr/>
      </w:pPr>
      <w:r>
        <w:rPr>
          <w:rFonts w:cs="Times New Roman" w:ascii="Times New Roman" w:hAnsi="Times New Roman"/>
          <w:b w:val="false"/>
          <w:sz w:val="24"/>
        </w:rPr>
        <w:t>Его речь становилась все более взволнованной и резкой. Он тре</w:t>
        <w:softHyphen/>
        <w:t>бовал отсрочки по крайней мере на неделю, а то и две, чтобы компе</w:t>
        <w:softHyphen/>
        <w:t>тентные люди нашли за это время решение, которое могло бы удовлет</w:t>
        <w:softHyphen/>
        <w:t>ворить справедливые притязания владельца и не менее справедливые притязания бедняков. Знает ли, между прочим, начальник полиции, что такое голод? «Голод, сеньор начальник полиции, это нечто весьма неприятное», – провозгласил Лисио.</w:t>
      </w:r>
    </w:p>
    <w:p>
      <w:pPr>
        <w:pStyle w:val="Normal"/>
        <w:ind w:firstLine="426"/>
        <w:jc w:val="both"/>
        <w:rPr/>
      </w:pPr>
      <w:r>
        <w:rPr>
          <w:rFonts w:cs="Times New Roman" w:ascii="Times New Roman" w:hAnsi="Times New Roman"/>
          <w:b w:val="false"/>
          <w:sz w:val="24"/>
        </w:rPr>
        <w:t>Сеньор Альбукерке воспользовался драматической паузой, чтобы прервать его. Он еще раз повторил, что дает 48 часов и ни минуты больше. Что же касается притязаний этих смутьянов, то, да будет известно сеньору муниципальному советнику, они противоречат закона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Закон и преступление, собственность и воровство, порядок и анархия несовместимы... И либо мы пресечем подрывные действия, либо падем их жертвой...</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Этим страшным пророчеством и кончилась беседа. Когда делегация уходила, дона Фило вытянулась по-солдатски, щелкнула каблуками старых ботинок и отдала честь начальнику полиции. Даже агенты рассмеялись, а сеньора Альбукерке едва не хватил удар – эта нищен</w:t>
        <w:softHyphen/>
        <w:t>ка посмела оскорбить власт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Фило не попала в кутузку лишь благодаря своим отпрыскам, кото</w:t>
        <w:softHyphen/>
        <w:t>рые со всех сторон вцепились в нее. Начальник полиции задыхался от гнева: не будь ребятишек, никакие просьбы, никакое вмешатель</w:t>
        <w:softHyphen/>
        <w:t>ство не помогли бы ей.</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Известие о сорокавосьмичасовой отсрочке, которую предоставили захватчикам, чтобы они покинули холм, было встречено различными людьми по-разному.</w:t>
      </w:r>
    </w:p>
    <w:p>
      <w:pPr>
        <w:pStyle w:val="Normal"/>
        <w:ind w:firstLine="426"/>
        <w:jc w:val="both"/>
        <w:rPr/>
      </w:pPr>
      <w:r>
        <w:rPr>
          <w:rFonts w:cs="Times New Roman" w:ascii="Times New Roman" w:hAnsi="Times New Roman"/>
          <w:b w:val="false"/>
          <w:sz w:val="24"/>
        </w:rPr>
        <w:t>Раймос да Кунья, выйдя из полиции, отправился к Жако Галубу. Это дело обещало депутату известный престиж в столице, где у него до сих пор не было избирателей. Он хотел поговорить с журналистом об усилении кампании против полиции, которая, конечно, не даст практических результатов. Дело кончится тем, что бедняки будут выселены, но он и Жако заработают популярность. А это было бы кстати: тогда он сможет создать в столице базу для своего политичес</w:t>
        <w:softHyphen/>
        <w:t>кого будущего. Что же касается Галуба, то его репортажи пользовались очень большим успехом, они нашумели даже за пределами Баии. Один журнал, издающийся в Рио-де-Жанейро, запросил у него материа</w:t>
        <w:softHyphen/>
        <w:t>лы об этом деле и фотографии. На предстоящих выборах Галуб, судя по всему, сможет выставить свою кандидатуру в муниципальный совет.</w:t>
      </w:r>
    </w:p>
    <w:p>
      <w:pPr>
        <w:pStyle w:val="Normal"/>
        <w:ind w:firstLine="426"/>
        <w:jc w:val="both"/>
        <w:rPr/>
      </w:pPr>
      <w:r>
        <w:rPr>
          <w:rFonts w:cs="Times New Roman" w:ascii="Times New Roman" w:hAnsi="Times New Roman"/>
          <w:b w:val="false"/>
          <w:sz w:val="24"/>
        </w:rPr>
        <w:t>Лисио Сантос вышел из полиции с задумчивым видом и тут же от</w:t>
        <w:softHyphen/>
        <w:t>правился поговорить с Отавио Лимой. У него зародился смелый план. Лисио слегка улыбался, вспоминая неприязненное лицо сеньора Альбукерке. Эта каналья прикидывается порядочным человеком, но Лисио знает цену его показной честности, он был в курсе беседы началь</w:t>
        <w:softHyphen/>
        <w:t>ника полиции с королем «жого до бишо», который подробно рассказал ему об этом разговоре. И этот мерзавец еще имеет наглость обрывать его и смотреть на него свысока? Лисио задумчиво улыбался: нужно использовать эту историю и хорошо заработать на ней. А заодно сва</w:t>
        <w:softHyphen/>
        <w:t>лить с поста начальника полиции эту язву Альбукерке с его лжечестностью и глупой спесью.</w:t>
      </w:r>
    </w:p>
    <w:p>
      <w:pPr>
        <w:pStyle w:val="Normal"/>
        <w:ind w:firstLine="426"/>
        <w:jc w:val="both"/>
        <w:rPr/>
      </w:pPr>
      <w:r>
        <w:rPr>
          <w:rFonts w:cs="Times New Roman" w:ascii="Times New Roman" w:hAnsi="Times New Roman"/>
          <w:b w:val="false"/>
          <w:sz w:val="24"/>
        </w:rPr>
        <w:t>Жезуино Бешеный Петух, узнав о сроке, нашел его достаточным. Оборонные работы продвигались успешно. Миро поддержали все маль</w:t>
        <w:softHyphen/>
        <w:t>чишки. С их помощью Бешеный Петух и возводил оборонительные сооружения; он рассчитывал еще и на женщин и в последнюю очередь на мужчин. Жезуино всех заразил своим энтузиазмом: ребята были просто в восторге, взрослым его план тоже начинал нравиться. А когда что-ни</w:t>
        <w:softHyphen/>
        <w:t>будь делаешь с охотой, всегда получается хорошо.</w:t>
      </w:r>
    </w:p>
    <w:p>
      <w:pPr>
        <w:pStyle w:val="Normal"/>
        <w:ind w:firstLine="426"/>
        <w:jc w:val="both"/>
        <w:rPr/>
      </w:pPr>
      <w:r>
        <w:rPr>
          <w:rFonts w:cs="Times New Roman" w:ascii="Times New Roman" w:hAnsi="Times New Roman"/>
          <w:b w:val="false"/>
          <w:sz w:val="24"/>
        </w:rPr>
        <w:t>В пятницу, ровно в 15 часов 43 минуты, агенты под моросящим нуд</w:t>
        <w:softHyphen/>
        <w:t>ным дождем высадились из машин. На этот раз, чтобы избежать сюр</w:t>
        <w:softHyphen/>
        <w:t>призов, машины оставили на дороге, рядом с пляжем, и к холму шли пешком.</w:t>
      </w:r>
    </w:p>
    <w:p>
      <w:pPr>
        <w:pStyle w:val="Normal"/>
        <w:ind w:firstLine="426"/>
        <w:jc w:val="both"/>
        <w:rPr/>
      </w:pPr>
      <w:r>
        <w:rPr>
          <w:rFonts w:cs="Times New Roman" w:ascii="Times New Roman" w:hAnsi="Times New Roman"/>
          <w:b w:val="false"/>
          <w:sz w:val="24"/>
        </w:rPr>
        <w:t>Несмотря на дождь, шедший всю ночь и утро, отчего окрестности холма превратились в болото, явилось несколько журналистов, а Жако Галуб в порыве храбрости даже поднялся на холм, чтобы стать рядом с жителями поселка – пусть и его арестуют вместе с ними. Радиостан</w:t>
        <w:softHyphen/>
        <w:t>ция установила свой пост, чтобы информировать слушателей о собы</w:t>
        <w:softHyphen/>
        <w:t>тиях, и дикторы взволнованно сообщали о каждом передвижении агентов. До этого было передано заявление доны Фило, которая держа</w:t>
        <w:softHyphen/>
        <w:t>лась на редкость твердо и мужественно; она сказала, что готова умереть вместе со своими семью детьми, защищая свою лачугу. Подошел к микрофону и тщеславный Мартин, одетый в мундир с погонами кап</w:t>
        <w:softHyphen/>
        <w:t>рала; он разразился угрозами. Но Жезуино сказал, что это было ошиб</w:t>
        <w:softHyphen/>
        <w:t>кой, и был прав, как мы убедимся позднее. А пока торопиться нам некуда, будем двигаться вперед потихоньку, у нас еще есть время, раз из перегонных кубов льется кашаса...</w:t>
      </w:r>
    </w:p>
    <w:p>
      <w:pPr>
        <w:pStyle w:val="Normal"/>
        <w:ind w:firstLine="426"/>
        <w:jc w:val="both"/>
        <w:rPr/>
      </w:pPr>
      <w:r>
        <w:rPr>
          <w:rFonts w:cs="Times New Roman" w:ascii="Times New Roman" w:hAnsi="Times New Roman"/>
          <w:b w:val="false"/>
          <w:sz w:val="24"/>
        </w:rPr>
        <w:t>Шико Ничтожество в непромокаемом плаще тоже дал интервью по радио. Он прибыл во главе своих людей выполнить приказ началь</w:t>
        <w:softHyphen/>
        <w:t>ника полиции: снести с лица земли эти грязные лачуги и охранять участок, чтобы не допустить нового вторжения. Полиция и так проявила снисходительность, предоставив захватчикам время для того, чтобы они убрались отсюда, но они не пожелали. Поэтому сейчас на дороге в ожидании груза стоят три машины. Полиция уже начала след</w:t>
        <w:softHyphen/>
        <w:t>ствие по этому делу. Будет ли арестован журналист Жако Галуб? Бу</w:t>
        <w:softHyphen/>
        <w:t>дет арестован даже сам дьявол, если он окажется на холме.</w:t>
      </w:r>
    </w:p>
    <w:p>
      <w:pPr>
        <w:pStyle w:val="Normal"/>
        <w:ind w:firstLine="426"/>
        <w:jc w:val="both"/>
        <w:rPr/>
      </w:pPr>
      <w:r>
        <w:rPr>
          <w:rFonts w:cs="Times New Roman" w:ascii="Times New Roman" w:hAnsi="Times New Roman"/>
          <w:b w:val="false"/>
          <w:sz w:val="24"/>
        </w:rPr>
        <w:t>Две крутые, почти отвесные тропинки вели на вершину холма. Из-за дождя они стали скользкими. Обе тропинки были проложены на той стороне холма, которая была обращена к пляжу, другая его сторона была обращена к гнилому, вонючему болоту, поросшему низким ку</w:t>
        <w:softHyphen/>
        <w:t>старником. Только самые отчаянные мальчишки рисковали пробирать</w:t>
        <w:softHyphen/>
        <w:t>ся по этой топи. Таким образом, агенты, нагруженные канистрами с бензином, могли рассчитывать лишь на крутые тропинки, размытые дождем. Начали потихоньку подниматьс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Им удалось сделать несколько шагов, когда из примитивных око</w:t>
        <w:softHyphen/>
        <w:t>пов, вырытых на холме Бешеным Петухом и мальчишками, на них обру</w:t>
        <w:softHyphen/>
        <w:t>шился град камней. Мальчишки оказались меткими стрелками: одному из агентов камень угодил прямо в лоб, полицейский потерял равно</w:t>
        <w:softHyphen/>
        <w:t>весие и скатился с холма, вывалявшись в грязи. У другого была до крови расцарапана шея. Остальные остановились. Шико Ничтожество выхватил револьвер и стал взбираться с крико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Ах так, бандиты? Ну, вы у меня еще увидите!..</w:t>
      </w:r>
    </w:p>
    <w:p>
      <w:pPr>
        <w:pStyle w:val="Normal"/>
        <w:ind w:firstLine="426"/>
        <w:jc w:val="both"/>
        <w:rPr/>
      </w:pPr>
      <w:r>
        <w:rPr>
          <w:rFonts w:cs="Times New Roman" w:ascii="Times New Roman" w:hAnsi="Times New Roman"/>
          <w:b w:val="false"/>
          <w:sz w:val="24"/>
        </w:rPr>
        <w:t>Он медленно, скользя по грязи, поднимался в сопровождении трех-четырех агентов. Дикторы объявили: «Комиссар Франсиско Лопес пытается взобраться на холм. Решительный и отважный с револьве</w:t>
        <w:softHyphen/>
        <w:t>ром в руке, он готов преодолеть любое препятствие. Комиссар Ничтожество, то есть, извините, комиссар Лопес ведет за собой остальных». И сразу вслед за этим: «Внимание! Комиссар уже не идет впереди. Комиссар бежит обратно, за ним катится огромный, как скала, ка</w:t>
        <w:softHyphen/>
        <w:t>мень...»</w:t>
      </w:r>
    </w:p>
    <w:p>
      <w:pPr>
        <w:pStyle w:val="Normal"/>
        <w:ind w:firstLine="426"/>
        <w:jc w:val="both"/>
        <w:rPr/>
      </w:pPr>
      <w:r>
        <w:rPr>
          <w:rFonts w:cs="Times New Roman" w:ascii="Times New Roman" w:hAnsi="Times New Roman"/>
          <w:b w:val="false"/>
          <w:sz w:val="24"/>
        </w:rPr>
        <w:t>Действительно, Массу и Курчавый подтолкнули большой камень, лежавший на вершине холма, и камень покатился в сторону Шико Ничтожества. Все побежали: агенты и любопытные, журналисты и радиорепортеры со своими микрофонами. Каменная глыба, подняв столбом грязь, тяжело плюхнулась у подножия холм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Репортер, считавшийся лучшим комментатором футбольных мат</w:t>
        <w:softHyphen/>
        <w:t>чей, закричал «Го-о-о-о-ол!», будто вел передачу об интересной встре</w:t>
        <w:softHyphen/>
        <w:t>че, и добавил: «Два ноль в пользу бандитов с холма!»</w:t>
      </w:r>
    </w:p>
    <w:p>
      <w:pPr>
        <w:pStyle w:val="Normal"/>
        <w:ind w:firstLine="426"/>
        <w:jc w:val="both"/>
        <w:rPr/>
      </w:pPr>
      <w:r>
        <w:rPr>
          <w:rFonts w:cs="Times New Roman" w:ascii="Times New Roman" w:hAnsi="Times New Roman"/>
          <w:b w:val="false"/>
          <w:sz w:val="24"/>
        </w:rPr>
        <w:t>Три раза пытались полицейские подняться на холм и три раза отсту</w:t>
        <w:softHyphen/>
        <w:t>пали. Дикторы кричали в микрофоны: «Агенты стреляли, но без успе</w:t>
        <w:softHyphen/>
        <w:t>ха, зато почти все камни достигли цели. Пострадал и наш коллега Ромуалдо Матос, который, чтобы лучше наблюдать за происходящим, приблизился к месту сражения и получил удар в плечо. Камень разодрал одежду и поцарапал кожу. И все же Ромуалдо Матос продолжает вести репортаж прямо с поля боя. Стройте дома на холме или на по</w:t>
        <w:softHyphen/>
        <w:t>бережье, на купленном или захваченном участке, но обстановку приобретайте в магазине «Превосходная мебель» на Седьмой авениде, номер...»</w:t>
      </w:r>
    </w:p>
    <w:p>
      <w:pPr>
        <w:pStyle w:val="Normal"/>
        <w:ind w:firstLine="426"/>
        <w:jc w:val="both"/>
        <w:rPr/>
      </w:pPr>
      <w:r>
        <w:rPr>
          <w:rFonts w:cs="Times New Roman" w:ascii="Times New Roman" w:hAnsi="Times New Roman"/>
          <w:b w:val="false"/>
          <w:sz w:val="24"/>
        </w:rPr>
        <w:t>В восемнадцать часов пятнадцать минут, через два с лишним часа после начала штурма, прибыла правительственная машина. В ней нахо</w:t>
        <w:softHyphen/>
        <w:t>дились полицейский комиссар, чиновник канцелярии губернатора и аккредитованный при губернаторском дворце журналист. Комиссар направился к Шико Ничтожеству, а за ним последовал чиновник; журналист остановился поболтать с группой репортеров.</w:t>
      </w:r>
    </w:p>
    <w:p>
      <w:pPr>
        <w:pStyle w:val="Normal"/>
        <w:ind w:firstLine="426"/>
        <w:jc w:val="both"/>
        <w:rPr/>
      </w:pPr>
      <w:r>
        <w:rPr>
          <w:rFonts w:cs="Times New Roman" w:ascii="Times New Roman" w:hAnsi="Times New Roman"/>
          <w:b w:val="false"/>
          <w:sz w:val="24"/>
        </w:rPr>
        <w:t>Шико Ничтожество в перепачканной одежде, с измазанными в грязи руками и лицом, пылающий ненавистью и жаждущий крови, ждал, что ему на помощь прибудет военная полиция, а сам он получит при</w:t>
        <w:softHyphen/>
        <w:t>каз стрелят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Только так можно договориться с этой сволочью...</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Губернатор действительно отдал приказ, но не тот, которого ждал Шико: он приказал прекратить начатую операцию. Полиция была вынуждена убраться с Мата-Гато.</w:t>
      </w:r>
    </w:p>
    <w:p>
      <w:pPr>
        <w:pStyle w:val="Normal"/>
        <w:ind w:firstLine="426"/>
        <w:jc w:val="both"/>
        <w:rPr/>
      </w:pPr>
      <w:r>
        <w:rPr>
          <w:rFonts w:cs="Times New Roman" w:ascii="Times New Roman" w:hAnsi="Times New Roman"/>
          <w:b w:val="false"/>
          <w:sz w:val="24"/>
        </w:rPr>
        <w:t>Аккредитованный при дворце журналист рассказал, что там собрались на секретное совещание с губернатором правительственный лидер, еще два-три депутата, адвокат Торговой ассоциации и муници</w:t>
        <w:softHyphen/>
        <w:t>пальный советник Лисио Сантос. Два с лишним часа они провели за закрытыми дверями. Начальника полиции вызвали туда в середине сове</w:t>
        <w:softHyphen/>
        <w:t>щания, и, когда он вышел, вид у него был не очень довольный. Гу</w:t>
        <w:softHyphen/>
        <w:t>бернатор лично приказал ему прекратить наступление на холм. Чувст</w:t>
        <w:softHyphen/>
        <w:t>вовались какие-то новые веяния...</w:t>
      </w:r>
    </w:p>
    <w:p>
      <w:pPr>
        <w:pStyle w:val="Normal"/>
        <w:ind w:firstLine="426"/>
        <w:jc w:val="both"/>
        <w:rPr/>
      </w:pPr>
      <w:r>
        <w:rPr>
          <w:rFonts w:cs="Times New Roman" w:ascii="Times New Roman" w:hAnsi="Times New Roman"/>
          <w:b w:val="false"/>
          <w:sz w:val="24"/>
        </w:rPr>
        <w:t>Побежденные полицейские расселись по своим машинам. Когда моторы заревели и автомобили сорвались с места, им вслед с верши</w:t>
        <w:softHyphen/>
        <w:t>ны холма раздался оглушительный свист, к которому присоединились радиорепортеры и журналисты, а также зрители. Жезуино дирижиро</w:t>
        <w:softHyphen/>
        <w:t>вал. Он довольно смеялся, этот генерал оборванцев, командир улич</w:t>
        <w:softHyphen/>
        <w:t>ных мальчишек; ему казалось, что и сам он стал таким же – в остро</w:t>
        <w:softHyphen/>
        <w:t>конечной шляпе, сделанной из жести и картона и полуразвалившейся от дождя, играет в бандитов и полицейских. Никогда еще он так не веселился. Ни он, ни Миро, ни адъютант Миро, худющий паренек – кожа да кости, с окурком во рту и перочинным ножиком за поясом.</w:t>
      </w:r>
    </w:p>
    <w:p>
      <w:pPr>
        <w:pStyle w:val="Normal"/>
        <w:ind w:firstLine="426"/>
        <w:jc w:val="both"/>
        <w:rPr/>
      </w:pPr>
      <w:r>
        <w:rPr>
          <w:rFonts w:cs="Times New Roman" w:ascii="Times New Roman" w:hAnsi="Times New Roman"/>
          <w:b w:val="false"/>
          <w:sz w:val="24"/>
        </w:rPr>
        <w:t>Но, пожалуй, самый торжествующий вид был у Жако Галуба, «ге</w:t>
        <w:softHyphen/>
        <w:t>роя холма Мата-Гато», как его назвал депутат Рамос да Кунья в своей памятной речи в Ассамблее, посвященной этим событиям. «Народ не одинок, господин председатель, мы с ним, и нашим посланцем там был неустрашимый журналист Жако Галуб, герой холма Мата-Гато». Сам Жако в очередном сенсационном репортаже тоже дал понять, что его поведение на холме имело решающее значение. Взять хотя бы заголовок: «Я видел битву на Мата-Гато, я участвовал в ней». В этом репортаже он смешал с грязью Шико Ничтожество и беспощадно выс</w:t>
        <w:softHyphen/>
        <w:t>меял этого глупца. Таким образом, Галуб предстал перед читателями в ореоле героя, и его репортажи опять наделали много шума.</w:t>
      </w:r>
    </w:p>
    <w:p>
      <w:pPr>
        <w:pStyle w:val="Normal"/>
        <w:ind w:firstLine="426"/>
        <w:jc w:val="both"/>
        <w:rPr/>
      </w:pPr>
      <w:r>
        <w:rPr>
          <w:rFonts w:cs="Times New Roman" w:ascii="Times New Roman" w:hAnsi="Times New Roman"/>
          <w:b w:val="false"/>
          <w:sz w:val="24"/>
        </w:rPr>
        <w:t>В тот же вечер на холме произошла новая волнующая сцена. Жители поселка еще переживали радость победы, когда там появился муници</w:t>
        <w:softHyphen/>
        <w:t>пальный советник Лисио Сантос в сопровождении нескольких заправил предвыборной кампании и фотографа из «Жорнала до Эстадо». Совет</w:t>
        <w:softHyphen/>
        <w:t>ник преподнес обитателям холма радиоприемник – дар крупного предпринимателя Отавио Лимы – и заверил их, что он, Лисио Сантос, полностью с ними солидарен. Он останется на их стороне и будет заод</w:t>
        <w:softHyphen/>
        <w:t>но с ними, что бы ни произошло, а если понадобится, то и умрет, защищая их очаги, которым угрожает опасность...</w:t>
      </w:r>
    </w:p>
    <w:p>
      <w:pPr>
        <w:pStyle w:val="Normal"/>
        <w:ind w:firstLine="426"/>
        <w:jc w:val="both"/>
        <w:rPr/>
      </w:pPr>
      <w:r>
        <w:rPr>
          <w:rFonts w:cs="Times New Roman" w:ascii="Times New Roman" w:hAnsi="Times New Roman"/>
          <w:b w:val="false"/>
          <w:sz w:val="24"/>
        </w:rPr>
        <w:t>Жезуино Бешеный Петух не присутствовал при вручении дара, который приняла в свои руки дона Фило, как лицо уполномоченное всеми жителями. После победы Жезуино счел нужным исчезнуть на несколько дней, а сейчас отправился в заведение Тиберии выпить пива с Жезусом. На холм мог заявиться какой-нибудь агент, осведомленный о его действиях во время штурма, и увести его. Жезуино захватил с со</w:t>
        <w:softHyphen/>
        <w:t>бой Капрала, чья горячность перед микрофоном показалась ему неосто</w:t>
        <w:softHyphen/>
        <w:t>рожной, а также негритенка Миро, старшего сынишку доны Фил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Он со смехом рассказал Оталии, Тиберии, девушкам и Жезусу о том, как перепугался журналист Жако, когда агенты стали палить из револьверов в воздух, и спрятался в домике Курчавого, рассчитывая найти там надежное убежище.</w:t>
      </w:r>
    </w:p>
    <w:p>
      <w:pPr>
        <w:pStyle w:val="Normal"/>
        <w:ind w:firstLine="426"/>
        <w:jc w:val="both"/>
        <w:rPr/>
      </w:pPr>
      <w:r>
        <w:rPr>
          <w:rFonts w:cs="Times New Roman" w:ascii="Times New Roman" w:hAnsi="Times New Roman"/>
          <w:b w:val="false"/>
          <w:sz w:val="24"/>
        </w:rPr>
        <w:t>Таким образом, Жезуино не слышал заявления Лисио Сантоса, не видел знака симпатии Отавио Лимы и ничего не знал о поддержке жителей холма выдающимися людьми, о которой упомянул в своей ре</w:t>
        <w:softHyphen/>
        <w:t>чи муниципальный советник. Указав на Миро с его грязными кудрями, живыми глазками и мышиным личиком, Бешеный Петух сказал:</w:t>
      </w:r>
    </w:p>
    <w:p>
      <w:pPr>
        <w:pStyle w:val="Normal"/>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Вот этот плут не дал агентам подняться на Мата-Гато Он и дру</w:t>
        <w:softHyphen/>
        <w:t>гие мальчишки. Когда мужчины решили, что проиграли сражение, они, не растерявшись, стали бросать камни... Если наши дома не спа</w:t>
        <w:softHyphen/>
        <w:t>лили, то этим мы обязаны и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Но Жезус пожелал защитить журналист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И все же, испугался он или не испугался, он помог нам. И депу</w:t>
        <w:softHyphen/>
        <w:t>тат тож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Жезуино пожал плечами, вертя в руках стакан с пивом. Старый бродяга был скептик и не верил ни в чье сочувствие.</w:t>
      </w:r>
    </w:p>
    <w:p>
      <w:pPr>
        <w:pStyle w:val="Normal"/>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Никто нам не поможет, кум Жезус. Но мы, бедняки, вроде той травы, которую чем чаще вырывают, тем глубже она пускает корни и разрастается все пышне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Миро слушал его улыбаясь. И Жезуино положил слегка дрожащую от изрядной порции кашасы и пива руку на плечо мальчишк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Хороший малый... Настоящий молодчина!</w:t>
      </w:r>
    </w:p>
    <w:p>
      <w:pPr>
        <w:pStyle w:val="Normal"/>
        <w:ind w:firstLine="426"/>
        <w:jc w:val="both"/>
        <w:rPr/>
      </w:pPr>
      <w:r>
        <w:rPr>
          <w:rFonts w:cs="Times New Roman" w:ascii="Times New Roman" w:hAnsi="Times New Roman"/>
          <w:b w:val="false"/>
          <w:sz w:val="24"/>
        </w:rPr>
        <w:t>Но Миро знал, что на самом деле всем заправлял старый Жезуино Бешеный Петух. Знали это и жители холма, хотя и не придавали этому большого значения. Как знали уже давно мудрость Жезуино, его готов</w:t>
        <w:softHyphen/>
        <w:t>ность помогать всем, его самоотверженность. Как знали его страсть к кашасе и его умение разбираться в достоинствах этого напитка. Как знали его любовь к женщинам, которые, несмотря на его седину, морщины и немалые годы, предпочитали Жезуино более молодым. Старик обладал настоящей мудростью и, наверно, именно поэтому люди не удивлялись ей. И Жезуино тоже, просто захотелось ему поза</w:t>
        <w:softHyphen/>
        <w:t>бавиться, и все.</w:t>
      </w:r>
    </w:p>
    <w:p>
      <w:pPr>
        <w:pStyle w:val="Normal"/>
        <w:ind w:firstLine="426"/>
        <w:jc w:val="both"/>
        <w:rPr/>
      </w:pPr>
      <w:r>
        <w:rPr>
          <w:rFonts w:cs="Times New Roman" w:ascii="Times New Roman" w:hAnsi="Times New Roman"/>
          <w:b w:val="false"/>
          <w:sz w:val="24"/>
        </w:rPr>
        <w:t>Сейчас на холме все собрались у приемника. Приемник включили, и раздалась оглушительная самба. Первой не выдержала дона Фило: оста</w:t>
        <w:softHyphen/>
        <w:t>вив своих детишек, она вышла танцевать, другие последовали ее примеру.</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8</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ind w:firstLine="426"/>
        <w:jc w:val="both"/>
        <w:rPr/>
      </w:pPr>
      <w:r>
        <w:rPr>
          <w:rFonts w:cs="Times New Roman" w:ascii="Times New Roman" w:hAnsi="Times New Roman"/>
          <w:b w:val="false"/>
          <w:sz w:val="24"/>
        </w:rPr>
        <w:t>После провалившейся затеи полиции события, связанные с Мата-Гато, прошли две различные стадии, последовавшие одна за другой. Сначала они вызвали много шума.</w:t>
      </w:r>
    </w:p>
    <w:p>
      <w:pPr>
        <w:pStyle w:val="Normal"/>
        <w:ind w:firstLine="426"/>
        <w:jc w:val="both"/>
        <w:rPr/>
      </w:pPr>
      <w:r>
        <w:rPr>
          <w:rFonts w:cs="Times New Roman" w:ascii="Times New Roman" w:hAnsi="Times New Roman"/>
          <w:b w:val="false"/>
          <w:sz w:val="24"/>
        </w:rPr>
        <w:t>В прессе без конца появлялись статьи, репортажи, передовые и заметки, авторы которых выступали за или против жителей поселка, в зависимости от политической ориентации газеты. Однако все хвали</w:t>
        <w:softHyphen/>
        <w:t>ли осторожность губернатора, его гуманизм, выразившийся в том, что он распорядился приостановить штурм холма во избежание кровопро</w:t>
        <w:softHyphen/>
        <w:t>лития и человеческих жертв. В Ассамблее штата лидер оппозиции депутат Рамос да Кунья произнес пламенную речь, в которой возло</w:t>
        <w:softHyphen/>
        <w:t>жил на правительство ответственность за волнения и беспорядки. В ответ лидер правительственного большинства депутат Рейс Собриньо обвинил оппозицию и персонально Рамоса да Кунью. Оппозиция якобы, чтобы создать трудности для администрации и поставить правитель</w:t>
        <w:softHyphen/>
        <w:t>ство в невыгодное положение, поощряла этих смутьянов, эти отбросы общества. Но зная, что люди эти стали жертвами сладких речей лиде</w:t>
        <w:softHyphen/>
        <w:t>ров оппозиции, и желая избавить их от еще больших страданий гу</w:t>
        <w:softHyphen/>
        <w:t>бернатор распорядился прекратить действия полиции и отсрочить изг</w:t>
        <w:softHyphen/>
        <w:t>нание захватчиков... Не следует, впрочем, путать великодушие со слабостью. Правительство будет твердо стоять на страже закона.</w:t>
      </w:r>
    </w:p>
    <w:p>
      <w:pPr>
        <w:pStyle w:val="Normal"/>
        <w:ind w:firstLine="426"/>
        <w:jc w:val="both"/>
        <w:rPr/>
      </w:pPr>
      <w:r>
        <w:rPr>
          <w:rFonts w:cs="Times New Roman" w:ascii="Times New Roman" w:hAnsi="Times New Roman"/>
          <w:b w:val="false"/>
          <w:sz w:val="24"/>
        </w:rPr>
        <w:t>В муниципальном совете Лисио Сантос, ставший теперь самым ревностным защитником обитателей холма, под стать Жако Галубу, поднял невероятный шум. Его поддержали два-три члена муниципаль</w:t>
        <w:softHyphen/>
        <w:t>ного совета, которые стремились создать себе рекламу, чтобы заручиться голосами избирателей.</w:t>
      </w:r>
    </w:p>
    <w:p>
      <w:pPr>
        <w:pStyle w:val="Normal"/>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Позор! – ревел с трибуны Лисио Сантос. – Действия начальника полиции, этого палача игроков, этого Робеспьера, состоящего на служ</w:t>
        <w:softHyphen/>
        <w:t>бе у торговцев, – преступление против народа. Почему он преследует «жого до бишо»? Да потому что ему не дали крупной взятки, которую он запросил... И я не бросаю слов на ветер, я могу это доказать. Сень</w:t>
        <w:softHyphen/>
        <w:t>ор Альбукерке, эта растленная весталка, не довольствуясь пытками, которым подвергаются арестованные, решил убивать трудящихся, построивших себе лачуги на Мата-Гато. Но дом бразильца – слушай</w:t>
        <w:softHyphen/>
        <w:t>те и запоминайте, сеньор начальник полиции! – дом бразильца священ и неприкосновенен, это гарантировано конституцией...</w:t>
      </w:r>
    </w:p>
    <w:p>
      <w:pPr>
        <w:pStyle w:val="Normal"/>
        <w:ind w:firstLine="426"/>
        <w:jc w:val="both"/>
        <w:rPr/>
      </w:pPr>
      <w:r>
        <w:rPr>
          <w:rFonts w:cs="Times New Roman" w:ascii="Times New Roman" w:hAnsi="Times New Roman"/>
          <w:b w:val="false"/>
          <w:sz w:val="24"/>
        </w:rPr>
        <w:t>Лисио Сантос был полон гнева. Он стремился наверстать упущенное, изображая из себя непреклонного защитника Мата-Гато. Вторжение на холм представлялось ему золотой жилой, которую надо только суметь разработать...</w:t>
      </w:r>
    </w:p>
    <w:p>
      <w:pPr>
        <w:pStyle w:val="Normal"/>
        <w:ind w:firstLine="426"/>
        <w:jc w:val="both"/>
        <w:rPr/>
      </w:pPr>
      <w:r>
        <w:rPr>
          <w:rFonts w:cs="Times New Roman" w:ascii="Times New Roman" w:hAnsi="Times New Roman"/>
          <w:b w:val="false"/>
          <w:sz w:val="24"/>
        </w:rPr>
        <w:t>И вот после этих волнений, казалось потрясших весь мир, наступи</w:t>
        <w:softHyphen/>
        <w:t>ло полное затишье. Правда, продолжали ходить слухи, будто созы</w:t>
        <w:softHyphen/>
        <w:t>ваются совещания, вносятся разные предложения, ведутся переговоры, но все это оставалось в тайне. В газетах появилось было сообщение, что сеньор Альбукерке подал в отставку, недовольный соглашательской позицией губернатора, однако оно тут же было опровергнуто самим начальником полиции. Губернатор, заявил он журналистам, принял решение о прекращении штурма только после того, как посоветовал</w:t>
        <w:softHyphen/>
        <w:t>ся с ним, между ним и губернатором не было никаких расхождений. Что же касается новых мер, которые будут приняты с целью выселе</w:t>
        <w:softHyphen/>
        <w:t>ния захватчиков, то они сейчас обсуждаются и скоро будут приве</w:t>
        <w:softHyphen/>
        <w:t>дены в исполнение.</w:t>
      </w:r>
    </w:p>
    <w:p>
      <w:pPr>
        <w:pStyle w:val="Normal"/>
        <w:ind w:firstLine="426"/>
        <w:jc w:val="both"/>
        <w:rPr/>
      </w:pPr>
      <w:r>
        <w:rPr>
          <w:rFonts w:cs="Times New Roman" w:ascii="Times New Roman" w:hAnsi="Times New Roman"/>
          <w:b w:val="false"/>
          <w:sz w:val="24"/>
        </w:rPr>
        <w:t>Разъяренные агенты кружили вокруг Мата-Гато, не решаясь подхо</w:t>
        <w:softHyphen/>
        <w:t>дить близко. А некоторые жители холма наиболее отличившиеся, в частности негр Массу, избегали спускаться, чувствуя себя надежнее наверху. Агенты не простили им своего позорного поражения: того, как они скользили по крутым глинистым тропкам, были избиты кам</w:t>
        <w:softHyphen/>
        <w:t>нями и освистаны.</w:t>
      </w:r>
    </w:p>
    <w:p>
      <w:pPr>
        <w:pStyle w:val="Normal"/>
        <w:ind w:firstLine="426"/>
        <w:jc w:val="both"/>
        <w:rPr/>
      </w:pPr>
      <w:r>
        <w:rPr>
          <w:rFonts w:cs="Times New Roman" w:ascii="Times New Roman" w:hAnsi="Times New Roman"/>
          <w:b w:val="false"/>
          <w:sz w:val="24"/>
        </w:rPr>
        <w:t>Жезуино еще раз доказал свою осторожность и благоразумие, когда укрылся на несколько дней в заведении Тиберии, найдя там приют у толстозадой Лауры, и когда посоветовал Капралу Мартину не появляться на оживленных улицах.</w:t>
      </w:r>
    </w:p>
    <w:p>
      <w:pPr>
        <w:pStyle w:val="Normal"/>
        <w:ind w:firstLine="426"/>
        <w:jc w:val="both"/>
        <w:rPr/>
      </w:pPr>
      <w:r>
        <w:rPr>
          <w:rFonts w:cs="Times New Roman" w:ascii="Times New Roman" w:hAnsi="Times New Roman"/>
          <w:b w:val="false"/>
          <w:sz w:val="24"/>
        </w:rPr>
        <w:t>Капрала губила страсть к саморекламе. В день штурма, например, он выступил по радио только ради того, чтобы порисоваться. Он не мог устоять перед соблазном сказать в микрофон несколько слов. В мик</w:t>
        <w:softHyphen/>
        <w:t>рофоне вообще есть какая-то притягательная сила – подойдя к нему, человек сразу начинает болтать. Таким же свойством обладает и фотоаппарат: появляется репортер с лампой-вспышкой, и ты принимаешь позу, скалишь зубы. Мудрый Жезуино не только не дал себя фотогра</w:t>
        <w:softHyphen/>
        <w:t>фировать, но и не стал болтать перед микрофоном, не то что Мартин. Не подумав о последствиях, он, которому больше, чем всем осталь</w:t>
        <w:softHyphen/>
        <w:t>ным следовало бы держаться в тени, наговорил бог знает что, ругал полицию, рассказал (и это было совсем глупо) о том, как однажды на танцах избили Шико Ничтожеств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Мартин не внял совету Жезуино, когда тот порекомендовал ему скрыться. В результате он чуть было не попал в руки полиции. Это случилось близ церкви Розарио дос Негрос на площади Позорного Столба, где состоялось крещение сына Массу. Мартин выходил из бара Алонсо после решающего свидания с Оталией.</w:t>
      </w:r>
    </w:p>
    <w:p>
      <w:pPr>
        <w:pStyle w:val="Normal"/>
        <w:ind w:firstLine="426"/>
        <w:jc w:val="both"/>
        <w:rPr/>
      </w:pPr>
      <w:r>
        <w:rPr>
          <w:rFonts w:cs="Times New Roman" w:ascii="Times New Roman" w:hAnsi="Times New Roman"/>
          <w:b w:val="false"/>
          <w:sz w:val="24"/>
        </w:rPr>
        <w:t>Преследуемый полицией и без денег, поскольку играть было негде и все его партнеры были вынуждены исчезнуть из-за беспощадной кампании против азартных игр, – никогда он так не нуждался в кон</w:t>
        <w:softHyphen/>
        <w:t>кретных доказательствах любви. Об этом он и заявил Оталии с грустным видом, облокотившись на стойку бара, перед пустым стаканом. Он и так был слишком терпелив, но больше это продолжаться не может. В конце концов Оталия не робкая девственница, а он не привык оставать</w:t>
        <w:softHyphen/>
        <w:t>ся в дураках...</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У Оталии задрожали губы, она заморгала и, казалось, была готова заплакать. Мартин же едва не раскаялся в резкости своих слов. Не Оталия не заплакала, а снова подтвердила свое решение не ложиться с ним в постель, во всяком случае так скоро. Капрал потерял голову и схватил ее в объятья. В этот час в баре не было ни одного посетителя, Алонсо находился в задней комнате. Однако Оталия оказала сопротив</w:t>
        <w:softHyphen/>
        <w:t>ление, и когда ей удалось высвободиться, спросила жалобным голосо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Неужели ты не понимаеш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Нет, он не понимал, он только желал ее, а она издевалась над, ни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Если это не случится сегодня же, всему конец...</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Она молча повернулась и ушла. Мартин бросился к двери и увидел, как она огибает угол, направляясь к заведению. Прежде чем уйти, он выпил еще стакан кашасы, недовольный всем на свете: тем, что не было денег, тем, что его преследовала полиция, Оталией и самим собой.</w:t>
      </w:r>
    </w:p>
    <w:p>
      <w:pPr>
        <w:pStyle w:val="Normal"/>
        <w:ind w:firstLine="426"/>
        <w:jc w:val="both"/>
        <w:rPr/>
      </w:pPr>
      <w:r>
        <w:rPr>
          <w:rFonts w:cs="Times New Roman" w:ascii="Times New Roman" w:hAnsi="Times New Roman"/>
          <w:b w:val="false"/>
          <w:sz w:val="24"/>
        </w:rPr>
        <w:t>Едва сделав несколько шагов по улице, он наткнулся на агента, который сейчас же подошел к нему и объявил, что он арестован. Кап</w:t>
        <w:softHyphen/>
        <w:t>рал быстро оглянулся по сторонам; не заметив поблизости ни шпиков, ни полицейских, он сильно ударил агента и скрылся. Когда тот поднялся и стал звать на помощь, Мартин уже исчез, сбежав вниз по склону.</w:t>
      </w:r>
    </w:p>
    <w:p>
      <w:pPr>
        <w:pStyle w:val="Normal"/>
        <w:ind w:firstLine="426"/>
        <w:jc w:val="both"/>
        <w:rPr/>
      </w:pPr>
      <w:r>
        <w:rPr>
          <w:rFonts w:cs="Times New Roman" w:ascii="Times New Roman" w:hAnsi="Times New Roman"/>
          <w:b w:val="false"/>
          <w:sz w:val="24"/>
        </w:rPr>
        <w:t>Вечером, безмерно страдая от того, что ему, судя по всему, настав</w:t>
        <w:softHyphen/>
        <w:t>ляют рога, и с трудом заставив себя не ходить к Оталии, он, забыв всякую осторожность, направился к Карлосу Вонючему Мулу, чьё игорное заведение было одним из немногих, еще не разгромленных полицией. Между тем именно этот притон нужно было бы уничтожить в первую очередь. Он был настоящей западней. Вонючий Мул, проз</w:t>
        <w:softHyphen/>
        <w:t>ванный так потому, что от него всегда воняло потом, работал грубо, пользуясь меченными колодами и костями, которые не могли обмануть даже слепого. Мартин знал об этих махинациях, сам Артур да Гима, искуснейший мастер, рассказал ему, как изготовлял кости для Воню</w:t>
        <w:softHyphen/>
        <w:t>чего Мула, конечно меченые. Артур даже показал их Мартину. Отлич</w:t>
        <w:softHyphen/>
        <w:t>ная работа.</w:t>
      </w:r>
    </w:p>
    <w:p>
      <w:pPr>
        <w:pStyle w:val="Normal"/>
        <w:ind w:firstLine="426"/>
        <w:jc w:val="both"/>
        <w:rPr/>
      </w:pPr>
      <w:r>
        <w:rPr>
          <w:rFonts w:cs="Times New Roman" w:ascii="Times New Roman" w:hAnsi="Times New Roman"/>
          <w:b w:val="false"/>
          <w:sz w:val="24"/>
        </w:rPr>
        <w:t>Итак, Капрал пошел в притон Вонючего Мула не за тем, чтобы рискнуть несколькими монетами, одолженными у Алонсо. Он хотел убить время, поболтать, посмотреть на фокусы хозяина притона, воз</w:t>
        <w:softHyphen/>
        <w:t>можно, так ему удастся забыть Оталию и упрямую страсть к ней. В конце концов мужчина должен быть хозяином своего слова. Он не желает больше ее видеть, он ей не игрушка, все кончено. К тому же, может, найдутся желающие сыграть партию ронды, с колодой Марти</w:t>
        <w:softHyphen/>
        <w:t>на, конечно.</w:t>
      </w:r>
    </w:p>
    <w:p>
      <w:pPr>
        <w:pStyle w:val="Normal"/>
        <w:ind w:firstLine="426"/>
        <w:jc w:val="both"/>
        <w:rPr/>
      </w:pPr>
      <w:r>
        <w:rPr>
          <w:rFonts w:cs="Times New Roman" w:ascii="Times New Roman" w:hAnsi="Times New Roman"/>
          <w:b w:val="false"/>
          <w:sz w:val="24"/>
        </w:rPr>
        <w:t>Притон Карлоса Вонючего Мула находился в заднем помещении механической мастерской. По вечерам вход туда охранялся. Обязан</w:t>
        <w:softHyphen/>
        <w:t>ности караульного уже некоторое время выполнял Гвоздика. Мартина встретили, как всегда, хорошо, хозяин притона уважал его.</w:t>
      </w:r>
    </w:p>
    <w:p>
      <w:pPr>
        <w:pStyle w:val="Normal"/>
        <w:ind w:firstLine="426"/>
        <w:jc w:val="both"/>
        <w:rPr/>
      </w:pPr>
      <w:r>
        <w:rPr>
          <w:rFonts w:cs="Times New Roman" w:ascii="Times New Roman" w:hAnsi="Times New Roman"/>
          <w:b w:val="false"/>
          <w:sz w:val="24"/>
        </w:rPr>
        <w:t>Несколько человек сидели за столом и играли в кости. Банк держал Вонючий Мул, но кто мог выиграть его шулерскими костями? Каково же было удивление Мартина, когда он заметил среди игроков Артура да Гиму, ремесленника, который своими руками изготовил эти кости. Что он, сумасшедший или работает на хозяина притона, исполняя роль приманки? Ответив на любезное приветствие Вонючего Мула и отверг</w:t>
        <w:softHyphen/>
        <w:t>нув приглашение рискнуть на небольшую ставку, Мартин незаметно показал ему на Артура, как бы спрашивая, что это означает. Вонючий Мул пожал плечами и, немного погодя закончив игру, отпустил парт</w:t>
        <w:softHyphen/>
        <w:t>неров, заявив, что должен поговорить с Капралом. Артур да Гима удалился с угрюмым видом, что-то бормоча себе под нос.</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о-моему, он обругал себя дураком и еще почище.</w:t>
      </w:r>
    </w:p>
    <w:p>
      <w:pPr>
        <w:pStyle w:val="Normal"/>
        <w:ind w:firstLine="426"/>
        <w:jc w:val="both"/>
        <w:rPr/>
      </w:pPr>
      <w:r>
        <w:rPr>
          <w:rFonts w:cs="Times New Roman" w:ascii="Times New Roman" w:hAnsi="Times New Roman"/>
          <w:b w:val="false"/>
          <w:sz w:val="24"/>
        </w:rPr>
        <w:t>Вонючий Мул рассмеялся, объяснив Мартину, что он не виноват перед этим сумасшедшим Артуром. Ну где это видано? Человек сам изготовляет кости для его притона, разумеется, знает об их особенно</w:t>
        <w:softHyphen/>
        <w:t>стях и все же садится играть и ставит деньги! Да разве можно его удер</w:t>
        <w:softHyphen/>
        <w:t>жать. Он попытался было сделать это, но Артур, будто спятил, в драку полез. Совсем на игре помешался. А поскольку играть сейчас было негде, он пришел сюда и подсел к столу. Если бы он был один, Вонючий Мул мог бы ему проиграть. Но ведь за столом были и другие партнеры и в конце концов Артура никто не заставлял являться сюда. Он ведь не мальчик, давно уже вышел из детского возраста... А теперь, наверно, бьется головой о фонарные столбы и проклинает себя.</w:t>
      </w:r>
    </w:p>
    <w:p>
      <w:pPr>
        <w:pStyle w:val="Normal"/>
        <w:ind w:firstLine="426"/>
        <w:jc w:val="both"/>
        <w:rPr/>
      </w:pPr>
      <w:r>
        <w:rPr>
          <w:rFonts w:cs="Times New Roman" w:ascii="Times New Roman" w:hAnsi="Times New Roman"/>
          <w:b w:val="false"/>
          <w:sz w:val="24"/>
        </w:rPr>
        <w:t>Потом они посетовали на трудные времена, и Мартин согласился выпить стопку кашасы. Вонючий Мул посоветовал Мартину немного подождать, возможно, его удастся подключить к партии в покер, кото</w:t>
        <w:softHyphen/>
        <w:t>рую Мул собирался сорганизовать. Есть тут трое растяп из конторы по экспорту табака, только один из них что-то смыслит в игре, двое других едва знают комбинации. Правда, много с ними не выиграешь – не очень-то они богаты, да и рисковать не любят, но лучше хоть это, чем ничего. Мартин потер руки. Он сидит без гроша и согласен на все.</w:t>
      </w:r>
    </w:p>
    <w:p>
      <w:pPr>
        <w:pStyle w:val="Normal"/>
        <w:ind w:firstLine="426"/>
        <w:jc w:val="both"/>
        <w:rPr/>
      </w:pPr>
      <w:r>
        <w:rPr>
          <w:rFonts w:cs="Times New Roman" w:ascii="Times New Roman" w:hAnsi="Times New Roman"/>
          <w:b w:val="false"/>
          <w:sz w:val="24"/>
        </w:rPr>
        <w:t>Действительно, полчаса спустя пришли трое простофиль. Мартин был представлен им как военнослужащий, находящийся в отпуску, и они уселись вокруг стола. Однако едва начали играть, как нагрянула полиция. Гвоздика не успел даже крикнуть, как агенты схватили его и бросили в полицейскую машину. Однако Вонючий Мул, который всегда был начеку, вовремя услышал подозрительный шум и успел крикнуть Мартин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Сюда, дружище!</w:t>
      </w:r>
    </w:p>
    <w:p>
      <w:pPr>
        <w:pStyle w:val="Normal"/>
        <w:ind w:firstLine="426"/>
        <w:jc w:val="both"/>
        <w:rPr/>
      </w:pPr>
      <w:r>
        <w:rPr>
          <w:rFonts w:cs="Times New Roman" w:ascii="Times New Roman" w:hAnsi="Times New Roman"/>
          <w:b w:val="false"/>
          <w:sz w:val="24"/>
        </w:rPr>
        <w:t>За шкафом была потайная дверь, выходившая на пустырь позади мастерской. В нее они и выскочили, а агенты схватили и стали загонять в машину трех простаков из конторы, награждая их пинками и оплеу</w:t>
        <w:softHyphen/>
        <w:t>хам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Мартин попросил приюта у своего кума Зебедеу, докера, живущего в Барбальо. Кум одолжил ему денег, но посоветовал уехать из города. Полицейские усиленно разыскивали Мартина; сегодня, например, они заявились к торговцу Алфредо и спрашивали о Капрале. Его ищут повсюду, шпик Мигел Шаруто, заклятый враг Мартина, действует заодно с Шико Ничтожеством, получив специальное задание схватить Мартина и засадить его в тюрьму.</w:t>
      </w:r>
    </w:p>
    <w:p>
      <w:pPr>
        <w:pStyle w:val="Normal"/>
        <w:ind w:firstLine="426"/>
        <w:jc w:val="both"/>
        <w:rPr/>
      </w:pPr>
      <w:r>
        <w:rPr>
          <w:rFonts w:cs="Times New Roman" w:ascii="Times New Roman" w:hAnsi="Times New Roman"/>
          <w:b w:val="false"/>
          <w:sz w:val="24"/>
        </w:rPr>
        <w:t>Лишь теперь Капрал понял всю серьезность своего положения. С помощью Зебедеу и рулевого Мануэла он перебрался на остров Итапарику и велел о своем местонахождении сообщить только Жезуино. На Итапарике он стал именовать себя сержантом Порсиункулой, не уточняя, впрочем, служит ли он в армии или в полиции. Устроился на острове Мартин неплохо. Здесь игроков не преследовали и, хотя сейчас был не сезон и большого оживления не наблюдалось, все же на жизнь он зарабатывал. А вскоре красивая мулатка Алтива Консейсан до Эспирито Санто помогла ему забыть Оталию и ее нелепое упрямство. И все же иногда он вспоминал о ней и, желая ее, скрипел зубами. Тогда он накидывался на Алтиву, которая очень напоминала ему русалку, и говорил под шелест ветра в кокосовых пальмах, поглаживая ее мед</w:t>
        <w:softHyphen/>
        <w:t>но-красный живот:</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Ты похожа на Йеманж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А ты разве спал с Йеманжой, черный развратник?</w:t>
      </w:r>
    </w:p>
    <w:p>
      <w:pPr>
        <w:pStyle w:val="Normal"/>
        <w:ind w:firstLine="426"/>
        <w:jc w:val="both"/>
        <w:rPr/>
      </w:pPr>
      <w:r>
        <w:rPr>
          <w:rFonts w:cs="Times New Roman" w:ascii="Times New Roman" w:hAnsi="Times New Roman"/>
          <w:b w:val="false"/>
          <w:sz w:val="24"/>
        </w:rPr>
        <w:t>В Баии свирепствовал полицейский разгул. Ветрогон угодил в кутуз</w:t>
        <w:softHyphen/>
        <w:t>ку, хотя и покинул Мата-Гато задолго до первого налета полиции. Его побили резиновыми дубинками и освободили только благодаря вмеша</w:t>
        <w:softHyphen/>
        <w:t>тельству одного из его клиентов, д-ра Менандро, которому срочно понадобились лягушки и он, начав разыскивать Ветрогона, обнаружил беднягу в тюрьме спящим глубоким сном.</w:t>
      </w:r>
    </w:p>
    <w:p>
      <w:pPr>
        <w:pStyle w:val="Normal"/>
        <w:ind w:firstLine="426"/>
        <w:jc w:val="both"/>
        <w:rPr/>
      </w:pPr>
      <w:r>
        <w:rPr>
          <w:rFonts w:cs="Times New Roman" w:ascii="Times New Roman" w:hAnsi="Times New Roman"/>
          <w:b w:val="false"/>
          <w:sz w:val="24"/>
        </w:rPr>
        <w:t>Еще избили Ипсилона. Но его также освободили, ибо сеньор Абилафия, тюремный адвокат, по распоряжению муниципального советника Лисио Сантоса потребовал соблюдения habeas corpus для граждан, арестованных без предъявления обвинения. Все освобожденные не преминули отдать свои голоса Лисио Сантосу.</w:t>
      </w:r>
    </w:p>
    <w:p>
      <w:pPr>
        <w:pStyle w:val="Normal"/>
        <w:ind w:firstLine="426"/>
        <w:jc w:val="both"/>
        <w:rPr/>
      </w:pPr>
      <w:r>
        <w:rPr>
          <w:rFonts w:cs="Times New Roman" w:ascii="Times New Roman" w:hAnsi="Times New Roman"/>
          <w:b w:val="false"/>
          <w:sz w:val="24"/>
        </w:rPr>
        <w:t>Если не считать этого усиления полицейских репрессий, достоин упоминания, пожалуй, еще один факт, связанный с вторжением на холм Мата-Гато. Один из крупных юристов города от имени коман</w:t>
        <w:softHyphen/>
        <w:t>дора Хосе Переса возбудил судебный иск, требуя восстановить командора в правах на земельные участки, захваченные третьими лицами. Адвокат требовал также, чтобы полиции было отдано распоряжение немедленно принять решительные меры против нарушителей закона и конституции.</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9</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ind w:firstLine="426"/>
        <w:jc w:val="both"/>
        <w:rPr/>
      </w:pPr>
      <w:r>
        <w:rPr>
          <w:rFonts w:cs="Times New Roman" w:ascii="Times New Roman" w:hAnsi="Times New Roman"/>
          <w:b w:val="false"/>
          <w:sz w:val="24"/>
        </w:rPr>
        <w:t>И только Курио держался в стороне и сохранял полное безразличие ко всей этой суматохе. Он вообще не реагировал бы на кампанию против азартных игр, если бы она не затронула таких его друзей, как Мар</w:t>
        <w:softHyphen/>
        <w:t>тин. Мы уже знаем твердые принципы Курио в отношении дружбы, а Мартин был для него больше, чем друг. Вот почему Курио все же забес</w:t>
        <w:softHyphen/>
        <w:t>покоился, хотя игра никогда его не интересовала.</w:t>
      </w:r>
    </w:p>
    <w:p>
      <w:pPr>
        <w:pStyle w:val="Normal"/>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Моя слабость – женщины... – говорил он, когда ему предлагали сигарету или приглашали сыграть в покер. В таких случаях он забывал о кашасе, возможно считая, что пьют ее не из слабости, а по необхо</w:t>
        <w:softHyphen/>
        <w:t>димости, как верное средство от различных недугов, в том числе и любовных.</w:t>
      </w:r>
    </w:p>
    <w:p>
      <w:pPr>
        <w:pStyle w:val="Normal"/>
        <w:ind w:firstLine="426"/>
        <w:jc w:val="both"/>
        <w:rPr/>
      </w:pPr>
      <w:r>
        <w:rPr>
          <w:rFonts w:cs="Times New Roman" w:ascii="Times New Roman" w:hAnsi="Times New Roman"/>
          <w:b w:val="false"/>
          <w:sz w:val="24"/>
        </w:rPr>
        <w:t>Без Мартина жизнь его друзей изменилась. Хотя, по правде сказать, это случилось раньше, до того, как Мартин превратился в сержанта Порсиункулу, проводящего на побережье Итапарика медовый месяц с Алтивой Консейсан до Эспирито Санто. После вторжения на Мата-Гато неразлучные прежде друзья стали собираться реже, чтобы ре</w:t>
        <w:softHyphen/>
        <w:t>шать сообща, что делать вечером; праздники были забыты, наступил разброд.</w:t>
      </w:r>
    </w:p>
    <w:p>
      <w:pPr>
        <w:pStyle w:val="Normal"/>
        <w:ind w:firstLine="426"/>
        <w:jc w:val="both"/>
        <w:rPr/>
      </w:pPr>
      <w:r>
        <w:rPr>
          <w:rFonts w:cs="Times New Roman" w:ascii="Times New Roman" w:hAnsi="Times New Roman"/>
          <w:b w:val="false"/>
          <w:sz w:val="24"/>
        </w:rPr>
        <w:t>Даже самые бурные события на холме оставили Курио равнодуш</w:t>
        <w:softHyphen/>
        <w:t>ным, будто он не собирался жить там и не начал сооружать свой домик, кстати сказать, самый вычурный из всех. Если бы не бдитель</w:t>
        <w:softHyphen/>
        <w:t>ность Жезуино и Массу, этот домик, выстроенный наполовину, уже давно был бы занят бездельниками, всегда ищущими, чем поживиться. Курио не видел ничего, кроме мадам Беатрис, феноменальной факирши, сейчас лежавшей в застекленном гробу на Байша-до-Сапатейро и голодавшей, за что каждый посетитель платил пять мильрейсов.</w:t>
      </w:r>
    </w:p>
    <w:p>
      <w:pPr>
        <w:pStyle w:val="Normal"/>
        <w:ind w:firstLine="426"/>
        <w:jc w:val="both"/>
        <w:rPr/>
      </w:pPr>
      <w:r>
        <w:rPr>
          <w:rFonts w:cs="Times New Roman" w:ascii="Times New Roman" w:hAnsi="Times New Roman"/>
          <w:b w:val="false"/>
          <w:sz w:val="24"/>
        </w:rPr>
        <w:t>Жезуино привык к любовным перипетиям Курио, кончавшимся, как правило, неудачно; Бешеного Петуха уже не удивлял его слащавый романтизм, его иллюзии и разочарования. Но даже Жезуино, велико</w:t>
        <w:softHyphen/>
        <w:t>лепно изучивший Курио, отказывался понимать подобную наивность: Курио действительно верил, что Беатрис постится, даже не пьет, и так пролежит целый месяц, он клялся в этом душой своей матери и готов был сунуть руку в огонь. Жезуино покачивал головой. Курио должен успокоиться и простить его, но он в это не верит. Человек не может месяц ничего не есть, а тем более не пить, он не выдержит и недели... Пусть Курио перестанет валять дурака и скажет, в чем состоит фокус, в конце концов, ему нет никакого смысла обманывать друзей, они не станут болтать. Правильно, Ветрогон?</w:t>
      </w:r>
    </w:p>
    <w:p>
      <w:pPr>
        <w:pStyle w:val="Normal"/>
        <w:ind w:firstLine="426"/>
        <w:jc w:val="both"/>
        <w:rPr/>
      </w:pPr>
      <w:r>
        <w:rPr>
          <w:rFonts w:cs="Times New Roman" w:ascii="Times New Roman" w:hAnsi="Times New Roman"/>
          <w:b w:val="false"/>
          <w:sz w:val="24"/>
        </w:rPr>
        <w:t>Ветрогон, знаток по части поста, подтвердил: никто не продержит</w:t>
        <w:softHyphen/>
        <w:t>ся месяц. Змея жибойя может, но только проглотив теленка, которого будет долго переваривать. Люди же на это не способны, они не могут жить без еды, без выпивки и без женщин. Говорят, есть мужчины, которые способны месяц обходиться без женщины, он слышал о таких невероятных случаях. Что же касается его, Ветрогона, он уже через пять дней становится раздражительным и угрюмым и готов набросить</w:t>
        <w:softHyphen/>
        <w:t>ся на первую попавшуюся женщину. Кстати, а как эта дамочка? Она тоже целый месяц будет воздерживаться или Курио ночью залезает в гроб и развлекает покойницу? Нет, Беатрис не только в течение меся</w:t>
        <w:softHyphen/>
        <w:t>ца не ест, не пьет и не имеет дела с мужчинами – а что это так, каждый может убедиться, взглянув на герметически закрытый гроб, – но уже недели за три до этого начинает морально готовиться к длительному испытанию, на которое способна только она, любимая ученица буд</w:t>
        <w:softHyphen/>
        <w:t>дистов...</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А это что за чертовщин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Индийская религия, буддисты вообще не едят и лишь раз в пол</w:t>
        <w:softHyphen/>
        <w:t>года выпивают каплю воды. Они ходят в набедренных повязках.</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раки это все... – решительно заявил Ветрогон.</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А я как-то читал книгу, где рассказывалось об этом. Они живут в Тибете, на самом краю света, – вставил Ипсилон.</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раки... – повторил Ветрогон. – Набедренные повязки носят ин</w:t>
        <w:softHyphen/>
        <w:t>дейцы, а они едят очень мног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Но Курио стоял на своем. Как она может есть или пить, если он не носит ей ни пищи, ни воды, а кроме него, ее личного секретаря, никто к ней не приближается. Разве не торчит он целыми днями в старом ма</w:t>
        <w:softHyphen/>
        <w:t>газине Абдалы, продавая входные билеты и поднимая полог перед посе</w:t>
        <w:softHyphen/>
        <w:t>тителями, впрочем немногочисленными и не проявляющими особого эн</w:t>
        <w:softHyphen/>
        <w:t>тузиазма, чтобы они могли видеть красавицу Беатрис лежащую в гроб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Вопрос этот не на шутку заинтересовал Жезуин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А когда ты уходишь выпить глоток кашасы, кто остается вместо теб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Он действительно каждый день уходит после обеда часа на два, чтобы съесть что-нибудь (в полдень он довольствуется сандвичем и несколькими бананами) и повидать друзей. А у дверей магазина остает</w:t>
        <w:softHyphen/>
        <w:t>ся хозяйка пансиона, мулатка Эмилия Каско Верде, хорошая знакомая Беатрис, которая вызвалась им помогат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Эмилия Каско Верде? Та, что живет на улице Джованни Гимараэнс и держала ларек на рынке до того, как сошлась с турком и открыла пансион?</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Она сама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Ну тогда и голову нечего ломать... Она носит ей еду и пить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Курио продолжал не соглашаться, но червь сомнения все же заше</w:t>
        <w:softHyphen/>
        <w:t>велился у него в душе. Неужели они правы? Неужели мадам Беат</w:t>
        <w:softHyphen/>
        <w:t>рис, за которую он головой ручался, способна на такое жульничество? Неужели она могла усомниться в нем и доверилась Эмилии? А если это так, нельзя верить и ее словам, сулившим ему счастье, когда кон</w:t>
        <w:softHyphen/>
        <w:t>чится этот пост.</w:t>
      </w:r>
    </w:p>
    <w:p>
      <w:pPr>
        <w:pStyle w:val="Normal"/>
        <w:ind w:firstLine="426"/>
        <w:jc w:val="both"/>
        <w:rPr/>
      </w:pPr>
      <w:r>
        <w:rPr>
          <w:rFonts w:cs="Times New Roman" w:ascii="Times New Roman" w:hAnsi="Times New Roman"/>
          <w:b w:val="false"/>
          <w:sz w:val="24"/>
        </w:rPr>
        <w:t>Вот какие заботы помешали Курио участвовать в последних волную</w:t>
        <w:softHyphen/>
        <w:t>щих событиях. Он только раз поднялся на Мата-Гато, чтобы побывать у Массу и старой Вевевы и повидать малыша.</w:t>
      </w:r>
    </w:p>
    <w:p>
      <w:pPr>
        <w:pStyle w:val="Normal"/>
        <w:ind w:firstLine="426"/>
        <w:jc w:val="both"/>
        <w:rPr/>
      </w:pPr>
      <w:r>
        <w:rPr>
          <w:rFonts w:cs="Times New Roman" w:ascii="Times New Roman" w:hAnsi="Times New Roman"/>
          <w:b w:val="false"/>
          <w:sz w:val="24"/>
        </w:rPr>
        <w:t>Между тем недостатка в новостях не было. Пока иск Пепе Два фунта, выигранный в первой инстанции, ожидал нового судебного раз</w:t>
        <w:softHyphen/>
        <w:t>бирательства в Трибунале, депутат Рамос да Кунья, поддержанный оппозицией, представил законопроект, в котором правительству предлагалось произвести отчуждение земельных участков на холме Мата-Гато и сделать их собственностью штата, чтобы граждане могли строить там дома. Проект встречен с интересом, который оппозиция исполь</w:t>
        <w:softHyphen/>
        <w:t>зовала в своих целях. На Соборной площади был созван большой митинг, где выступили многие ораторы, в том числе автор законопроекта, жур</w:t>
        <w:softHyphen/>
        <w:t>налист Жако Галуб, муниципальный советник Лисио Сантос и кое-кто из жителей Мата-Гато.</w:t>
      </w:r>
    </w:p>
    <w:p>
      <w:pPr>
        <w:pStyle w:val="Normal"/>
        <w:ind w:firstLine="426"/>
        <w:jc w:val="both"/>
        <w:rPr/>
      </w:pPr>
      <w:r>
        <w:rPr>
          <w:rFonts w:cs="Times New Roman" w:ascii="Times New Roman" w:hAnsi="Times New Roman"/>
          <w:b w:val="false"/>
          <w:sz w:val="24"/>
        </w:rPr>
        <w:t>Мы не станем утверждать, как это сделала одна официозная газе</w:t>
        <w:softHyphen/>
        <w:t>та, что «демагогическая шумиха оппозиции по поводу штурма холма Мата-Гато провалилась, так как широко разрекламированный митинг собрал лишь полдюжины зевак». Но и не станем поддерживать экзаль</w:t>
        <w:softHyphen/>
        <w:t>тированное сообщение «Газеты до Салвадор», в котором говорилось, будто бы десять тысяч человек собрались, «чтобы послушать пламен</w:t>
        <w:softHyphen/>
        <w:t>ные речи Айртона Мело, Рамоса да Куньи, Лисио Сантоса, Жако Галуба и горькие сетования обитателей холма». Не было ни того, ни другого! Тысячи полторы людей, среди которых были и участники митинга и случайные прохожие, ожидавшие трамвая или автобуса, слушали ораторов и аплодировали им. Особенно бурными аплодис</w:t>
        <w:softHyphen/>
        <w:t>ментами были награждены зачастую бессмысленные, но неизменно звучные тирады Лисио Сантоса. Его витиеватая речь гармонировала с пышным барокко Соборной площади. Жителей холма на митинге, собственно, не было. Они не решились прийти, опасаясь провокаций со стороны полиции. Только Фило, за которой сходил Галуб, поднялась на трибуну, чтобы показаться народу вместе со своими детьми, причем двое младших сидели верхом у нее на бедрах. Ее появление было встречено одобрительным гулом. От имени жителей Мата-Гато все же высту</w:t>
        <w:softHyphen/>
        <w:t>пил Данте Веронези, честолюбивый портной из Итапажипе, тесно связанный с Лисио Сантосом, своим политическим боссом. Речь Данте Веронези была великолепна и вполне соответствовала этому месту, где когда-то падре Виейра</w:t>
      </w:r>
      <w:r>
        <w:rPr>
          <w:rStyle w:val="FootnoteCharacters"/>
          <w:rStyle w:val="FootnoteAnchor"/>
          <w:rFonts w:cs="Times New Roman" w:ascii="Times New Roman" w:hAnsi="Times New Roman"/>
          <w:b/>
          <w:sz w:val="24"/>
        </w:rPr>
        <w:footnoteReference w:id="7"/>
      </w:r>
      <w:r>
        <w:rPr>
          <w:rFonts w:cs="Times New Roman" w:ascii="Times New Roman" w:hAnsi="Times New Roman"/>
          <w:b w:val="false"/>
          <w:sz w:val="24"/>
        </w:rPr>
        <w:t xml:space="preserve"> призывал к сопротивлению голландскому вла</w:t>
        <w:softHyphen/>
        <w:t>дычеству. Портной не пожалел красок для описания нищеты жителей холма: лишенные домашнего очага и крова, они обречены мокнуть под дождем вместе со своими женами и ребятишками. Картина эта была вполне достойна сурового итальянского тезки Веронези, но и он, граж</w:t>
        <w:softHyphen/>
        <w:t>данин современной Бразилии, непосредственно ощущал на себе бремя этих ужасов. И вот бедняки решили построить себе лачуги на заброшен</w:t>
        <w:softHyphen/>
        <w:t>ной земле миллионера-испанца, который нажил свое богатство, обвеши</w:t>
        <w:softHyphen/>
        <w:t>вая честных людей. Но пришла полиция... Далее следовало описание полицейской расправы и страданий народа. К счастью, не перевелись еще такие люди, как Айртон Мело, уважаемый директор «Газеты до Салвадор», репортер Жако Галуб – «герой Мата-Гато» и депутат Рамос до Кунья, выступивший с освободительным законопроектом, и, наконец, муниципальный советник, Лисио Сантос, отец бедняков, защитник голодных, мужественный гражданин, которого можно срав</w:t>
        <w:softHyphen/>
        <w:t>нить лишь с великими людьми прошлого – Александром Македон</w:t>
        <w:softHyphen/>
        <w:t>ским, Ганнибалом, Наполеоном, Жозе Бонифасио</w:t>
      </w:r>
      <w:r>
        <w:rPr>
          <w:rStyle w:val="FootnoteCharacters"/>
          <w:rStyle w:val="FootnoteAnchor"/>
          <w:rFonts w:cs="Times New Roman" w:ascii="Times New Roman" w:hAnsi="Times New Roman"/>
          <w:b/>
          <w:sz w:val="24"/>
        </w:rPr>
        <w:footnoteReference w:id="8"/>
      </w:r>
      <w:r>
        <w:rPr>
          <w:rFonts w:cs="Times New Roman" w:ascii="Times New Roman" w:hAnsi="Times New Roman"/>
          <w:b w:val="false"/>
          <w:sz w:val="24"/>
        </w:rPr>
        <w:t>...</w:t>
      </w:r>
    </w:p>
    <w:p>
      <w:pPr>
        <w:pStyle w:val="Normal"/>
        <w:ind w:firstLine="426"/>
        <w:jc w:val="both"/>
        <w:rPr/>
      </w:pPr>
      <w:r>
        <w:rPr>
          <w:rFonts w:cs="Times New Roman" w:ascii="Times New Roman" w:hAnsi="Times New Roman"/>
          <w:b w:val="false"/>
          <w:sz w:val="24"/>
        </w:rPr>
        <w:t>Право, хотя Данте Веронези и не принимал непосредственного участия в захвате холма, вряд ли можно было сказать лучше и убедительнее. Даже дона Фило, женщина, закаленная в жизненных невзгодах и отнюдь не сентиментальная, почувствовала, как у нее наворачиваются слезы, когда Данте Веронези торжественным жестом указал на нее, свою соседку и мать двенадцати детей, которая день и ночь убивает себя у корыта и гладильной доски, чтобы прокормить семью. Многие годы она влачит жалкое существование, питаясь со своими несчастными сиротами чем бог пошлет; эта честная вдова ни у кого ничего не просила, а своими собственными руками да руками бедняжек детей построила домишко на холме Мата-Гато. И разве не преступление выселять эту горячо любящую мать, эту святую жен</w:t>
        <w:softHyphen/>
        <w:t>щин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Фило была растрогана громом аплодисментов, которые раздались по ее адресу. Это был настоящий успех.</w:t>
      </w:r>
    </w:p>
    <w:p>
      <w:pPr>
        <w:pStyle w:val="Normal"/>
        <w:ind w:firstLine="426"/>
        <w:jc w:val="both"/>
        <w:rPr/>
      </w:pPr>
      <w:r>
        <w:rPr>
          <w:rFonts w:cs="Times New Roman" w:ascii="Times New Roman" w:hAnsi="Times New Roman"/>
          <w:b w:val="false"/>
          <w:sz w:val="24"/>
        </w:rPr>
        <w:t>Законопроект Рамоса да Куньи, получивший поддержку на митин</w:t>
        <w:softHyphen/>
        <w:t>ге, взволновал самые различные круги. Губернатор, довольный тем, что обрел популярность, не хотел уступать завоеванные рубежи како</w:t>
        <w:softHyphen/>
        <w:t>му-нибудь демагогу из оппозиции. В свою очередь Трибунал под нажи</w:t>
        <w:softHyphen/>
        <w:t>мом адвоката Пепе Два Фунта, профессора факультета права Пиньейро Салеса, а также торговцев и землевладельцев назначил дату пересмотра судебного иска командора. Суд уже решил в его пользу, вынеся постановление в четыре строки, которое предлагало полиции выселить бедняков с холма. Поговаривали, что решение это обошлось кое-кому в пятнадцать конторейсов, а в те времена это была изрядная сумма, не то что теперь, когда и пятидесяти конто не хватит на то, чтобы ку</w:t>
        <w:softHyphen/>
        <w:t>пить хотя бы полсвидетеля, не говоря уже о целом судье. Но тут адвокат Абилафия, защищавший интересы жителей холма, обратился в Трибу</w:t>
        <w:softHyphen/>
        <w:t>нал с кассационной жалобой и таким образом помешал исполнению приговора. Судьи Апелляционного трибунала, в руках у которых ока</w:t>
        <w:softHyphen/>
        <w:t>залась эта горячая картошка, принялись маневрировать, оттягивая ре</w:t>
        <w:softHyphen/>
        <w:t>шение. Они знали, что оно представляет широкие возможности для политических спекуляций, и хотели сначала выяснить, куда дует ветер. Однако после законопроекта Рамоса да Куньи и выступлений на митинге адвокату командора Переса, поддержанному коммерчес</w:t>
        <w:softHyphen/>
        <w:t>кими и консервативными кругами, удалось добиться от Трибунала назначения точного срока рассмотрения кассационной жалобы. От председателя Трибунала адвокат вышел в весьма радужном настроении, полагая, что дело уже выиграно. Ибо основная трудность как раз и со</w:t>
        <w:softHyphen/>
        <w:t>стояла в том, чтобы вопреки уверткам Трибунала, весьма чувствитель</w:t>
        <w:softHyphen/>
        <w:t>ного к интересам партий и общественных деятелей, все же заставить его назначить дату судебного разбирательства.</w:t>
      </w:r>
    </w:p>
    <w:p>
      <w:pPr>
        <w:pStyle w:val="Normal"/>
        <w:ind w:firstLine="426"/>
        <w:jc w:val="both"/>
        <w:rPr/>
      </w:pPr>
      <w:r>
        <w:rPr>
          <w:rFonts w:cs="Times New Roman" w:ascii="Times New Roman" w:hAnsi="Times New Roman"/>
          <w:b w:val="false"/>
          <w:sz w:val="24"/>
        </w:rPr>
        <w:t>Именно потому было столь велико удивление юриста, когда сооб</w:t>
        <w:softHyphen/>
        <w:t>щив радостную весть командору Пересу, он не встретил со стороны своего могущественного клиента особого энтузиазма. Пепе Два Фунта, считавший благоразумной медлительность Апелляционного трибунала, ожидавшего развития событий, не торопился сделать поворот на сто восемьдесят градусов. Проект Рамоса да Куньи встревожил адвоката Салеса и вынудил его нажать на председателя Трибунала, и вдруг позиция командора в этом деле меняется, он даже не поносит захват</w:t>
        <w:softHyphen/>
        <w:t>чиков на своем ломаном португальском языке. Адвокат несколько раз выругался про себя, он ничего не понимал.</w:t>
      </w:r>
    </w:p>
    <w:p>
      <w:pPr>
        <w:pStyle w:val="Normal"/>
        <w:ind w:firstLine="426"/>
        <w:jc w:val="both"/>
        <w:rPr/>
      </w:pPr>
      <w:r>
        <w:rPr>
          <w:rFonts w:cs="Times New Roman" w:ascii="Times New Roman" w:hAnsi="Times New Roman"/>
          <w:b w:val="false"/>
          <w:sz w:val="24"/>
        </w:rPr>
        <w:t>Да и откуда ему было знать, что несколько часов тому назад глав</w:t>
        <w:softHyphen/>
        <w:t>ный инженер одной крупной конторы по планировке и строительству жилых зданий вручил Пепе схему разбивки участков на холме Мата-Гато и прибрежной полосе. Чертежи были выполнены великолепно, и вообще контора заслуживала полного доверия. И вот, когда были закончены все исследования и составлены планы, инженеры единодуш</w:t>
        <w:softHyphen/>
        <w:t>но высказали сомнение в успехе предприятия. Они полагали, что понадо</w:t>
        <w:softHyphen/>
        <w:t>бится ждать еще очень долго, возможно десятки лет, прежде чем стои</w:t>
        <w:softHyphen/>
        <w:t>мость этих участков повысится и их можно будет продать по выгодной цене. Если командор все же собирается настаивать на немедленной реализации земель, то ему придется продавать их за гроши, но и при этом условии вряд ли удастся найти покупателей...</w:t>
      </w:r>
    </w:p>
    <w:p>
      <w:pPr>
        <w:pStyle w:val="Normal"/>
        <w:ind w:firstLine="426"/>
        <w:jc w:val="both"/>
        <w:rPr/>
      </w:pPr>
      <w:r>
        <w:rPr>
          <w:rFonts w:cs="Times New Roman" w:ascii="Times New Roman" w:hAnsi="Times New Roman"/>
          <w:b w:val="false"/>
          <w:sz w:val="24"/>
        </w:rPr>
        <w:t>Чертежи и схемы остались на столе у Пепе Два Фунта. Они лежали рядом с «Диарио да Ассамблея», где был опубликован проект Рамоса да Куньи. А не может ли адвокат дать делу обратный ход? Неплохо бы подождать несколько дней, чтобы посмотреть, куда приведут все эти запутанные ходы. В конце концов он, Хосе Перес, не хочет прослыть жестоким человеком, врагом народа, когда некоторые, сидя у него на шее, только и думают, как бы поживиться за его счет. Ведь даже его внуки, эти невыносимые, но славные ребята, называют его реакцио</w:t>
        <w:softHyphen/>
        <w:t>нером и эксплуататором трудящихся. Его, Пепе Переса, который всю жизнь только и знает, что работать, работать, как лошадь или вол, лишь бы обеспечить детям и внукам приличное существование. Да, он, эксплуататор, работает не покладая рук. Он и сейчас, уже старый и немощный, встает в четыре часа утра и начинает работать в пять, когда так называемые трудящиеся спят мертвым сном. Это он трудящийся, а его эксплуатирует множество никчемных людей, болтунов, вроде этого адвоката, которые стоят ему очень дорого да к тому же ничего не знают, а только и думают, как бы прикарманить его деньги...</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10</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ind w:firstLine="426"/>
        <w:jc w:val="both"/>
        <w:rPr/>
      </w:pPr>
      <w:r>
        <w:rPr>
          <w:rFonts w:cs="Times New Roman" w:ascii="Times New Roman" w:hAnsi="Times New Roman"/>
          <w:b w:val="false"/>
          <w:sz w:val="24"/>
        </w:rPr>
        <w:t>Возможно, именно с этого переломного момента в триумфаль</w:t>
        <w:softHyphen/>
        <w:t>ной карьере профессора Пиньейро Салеса, когда, спрятав поглубже свое самолюбие и поджав хвост, он вернулся к достопочтенному пред</w:t>
        <w:softHyphen/>
        <w:t>седателю Трибунала и заявил ему – с каким лицом он это делал? – что изменил мнение и что его клиент вовсе не торопится, быть может, именно с этого злосчастного момента события, связанные с захватом холма, стали напоминать фарс.</w:t>
      </w:r>
    </w:p>
    <w:p>
      <w:pPr>
        <w:pStyle w:val="Normal"/>
        <w:ind w:firstLine="426"/>
        <w:jc w:val="both"/>
        <w:rPr/>
      </w:pPr>
      <w:r>
        <w:rPr>
          <w:rFonts w:cs="Times New Roman" w:ascii="Times New Roman" w:hAnsi="Times New Roman"/>
          <w:b w:val="false"/>
          <w:sz w:val="24"/>
        </w:rPr>
        <w:t>Впрочем, председатель Трибунала, старый хитрец, имевший боль</w:t>
        <w:softHyphen/>
        <w:t>шой опыт в различных политических маневрах и грязных махинациях правительственных кабинетов, сразу учуял в воздухе, как говорил его зять, будущий прокурор, «запах падали», которую клюют урубу... И в самом деле, профессор Пиньейро Салес в своем черном костюме и рубашке с накрахмаленной грудью и стоячим воротом напоминал сей</w:t>
        <w:softHyphen/>
        <w:t>час грустного урубу с поникшим хохолком. Но где же гниющая падаль? Почтенный председатель догадывался, что в этой запутанной истории что-то неладно, что она дурно пахнет. Почему, черт возьми, профессор Салес, обычно высоко задирающий нос, вернулся, понурившись, в его кабинет и просит отложить разбирательство дела, хотя накануне ры</w:t>
        <w:softHyphen/>
        <w:t>чал, требуя назвать точную дату. И вдруг, оказывается, это не так срочно. Нет, тут что-то не так...</w:t>
      </w:r>
    </w:p>
    <w:p>
      <w:pPr>
        <w:pStyle w:val="Normal"/>
        <w:ind w:firstLine="426"/>
        <w:jc w:val="both"/>
        <w:rPr/>
      </w:pPr>
      <w:r>
        <w:rPr>
          <w:rFonts w:cs="Times New Roman" w:ascii="Times New Roman" w:hAnsi="Times New Roman"/>
          <w:b w:val="false"/>
          <w:sz w:val="24"/>
        </w:rPr>
        <w:t>Заботясь о сохранении своего высокого престижа, а также желая в какой-то мере отомстить профессору Салесу, председатель отказал</w:t>
        <w:softHyphen/>
        <w:t>ся удовлетворить его просьбу: дата была назначена по согласованию с адвокатом и по его просьбе, теперь уже поздно ее менять. Он не допус</w:t>
        <w:softHyphen/>
        <w:t>тит, чтобы Трибунал подчинялся прихотям адвокатов и противных сторон и тем более рисковал оказаться замешанным в какие-нибудь махинации. Председатель оставил в силе намеченную накануне дату рассмотрения кассационной жалобы.</w:t>
      </w:r>
    </w:p>
    <w:p>
      <w:pPr>
        <w:pStyle w:val="Normal"/>
        <w:ind w:firstLine="426"/>
        <w:jc w:val="both"/>
        <w:rPr/>
      </w:pPr>
      <w:r>
        <w:rPr>
          <w:rFonts w:cs="Times New Roman" w:ascii="Times New Roman" w:hAnsi="Times New Roman"/>
          <w:b w:val="false"/>
          <w:sz w:val="24"/>
        </w:rPr>
        <w:t>Разбор дела в суде стал очередной сенсацией. Газеты много писали и о суде, и о «чудовищном митинге», и о готовящейся мощной демон</w:t>
        <w:softHyphen/>
        <w:t>страции, организуемой муниципальным советником Лисио Сантосом и другими «народными руководителями», как они именовались в манифесте, который распространялся по городу. Среди последних был уже знакомый нам Данте Веронези, взявший на себя роль представителя жителей Мата-Гато, их глашатая. Демонстранты, то есть жители холма и солидарные с ними горожане, должны были собраться у Дворца юстиции и «потребовать от досточтимого Трибунала приговора, кото</w:t>
        <w:softHyphen/>
        <w:t>рый обеспечил бы народу всю полноту его прав» (формулировка Ли</w:t>
        <w:softHyphen/>
        <w:t>сио Сантоса).</w:t>
      </w:r>
    </w:p>
    <w:p>
      <w:pPr>
        <w:pStyle w:val="Normal"/>
        <w:ind w:firstLine="426"/>
        <w:jc w:val="both"/>
        <w:rPr/>
      </w:pPr>
      <w:r>
        <w:rPr>
          <w:rFonts w:cs="Times New Roman" w:ascii="Times New Roman" w:hAnsi="Times New Roman"/>
          <w:b w:val="false"/>
          <w:sz w:val="24"/>
        </w:rPr>
        <w:t>Уж кто никогда не забудет этой демонстрации, так это Курио! И не потому, что его избили, но и потому, что вслед за этим его любовь неожиданно увенчалась успехом.</w:t>
      </w:r>
    </w:p>
    <w:p>
      <w:pPr>
        <w:pStyle w:val="Normal"/>
        <w:ind w:firstLine="426"/>
        <w:jc w:val="both"/>
        <w:rPr/>
      </w:pPr>
      <w:r>
        <w:rPr>
          <w:rFonts w:cs="Times New Roman" w:ascii="Times New Roman" w:hAnsi="Times New Roman"/>
          <w:b w:val="false"/>
          <w:sz w:val="24"/>
        </w:rPr>
        <w:t>Невиданный номер мадам Беатрис приближался к своему окон</w:t>
        <w:softHyphen/>
        <w:t>чанию, истекали тридцать дней строгого поста погребенной заживо факирши. Впрочем, если говорить откровенно, то уже на одиннадцатый день объявление на дверях возвестило о том, что мадам Беатрис голодает 26 дней. Цифра, указывавшая число дней, прошедших с момента положения во гроб, менялась каждое утро. Однако уже на пятый день, после того как накануне побывало лишь шесть равнодушных посетите</w:t>
        <w:softHyphen/>
        <w:t>лей, уплативших всего тридцать мильрейсов, Курио, вместо того чтобы написать 5, поставил 15, и на этом они выиграли целых десять дней. Ма</w:t>
        <w:softHyphen/>
        <w:t>дам Беатрис на десять дней меньше предстояло голодать, Курио тоже, хотя его голод был иным. На восьмой день он прибавил еще три дня, так как число любопытных резко упало: в тот день у них побывало всего двое мальчишек и солдат, который как военнослужащий не заплатил.</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Не смотря на подстрекательства Жезуино, Курио не хотел выяснять деликатный вопрос, касающийся профессиональной честности мадам Беатрис, все свои сомнения он похоронил в непоколебимой вере в не</w:t>
        <w:softHyphen/>
        <w:t>справедливо подозреваемую факиршу. Однако, поглядывая на нее через стекло, он каждый раз убеждался, что мадам превосходно выглядит и у нее отличный цвет лица, не слишком соответствующий недель</w:t>
        <w:softHyphen/>
        <w:t>ному посту. При этом она улыбалась Курио и многообещающе закаты</w:t>
        <w:softHyphen/>
        <w:t>вала глаза, поэтому все его сомнения тотчас улетучивались, ему становилось стыдно, что по наущению приятелей он пытался шпионить за ней.</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Впрочем, когда она оставалась наедине с Эмилией Каско Верде, Курио вновь охватывали неясные сомнения. А что, если он вдруг вер</w:t>
        <w:softHyphen/>
        <w:t>нется? Жезуино, завидев его, обычно спрашивал:</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Ну как, разоблачил обманщицу?</w:t>
      </w:r>
    </w:p>
    <w:p>
      <w:pPr>
        <w:pStyle w:val="Normal"/>
        <w:ind w:firstLine="426"/>
        <w:jc w:val="both"/>
        <w:rPr/>
      </w:pPr>
      <w:r>
        <w:rPr>
          <w:rFonts w:cs="Times New Roman" w:ascii="Times New Roman" w:hAnsi="Times New Roman"/>
          <w:b w:val="false"/>
          <w:sz w:val="24"/>
        </w:rPr>
        <w:t>Но Жезуино, как известно, был скептиком, никому не верил, даже таким людям, как муниципальный советник Лисио Сантос, депутат Рамос да Кунья или честнейший Данте Веронези, который был настолько любезен, что заказал для Курио несколько стопок кашасы и выпил вместе с ним, пригласив его на демонстрацию.</w:t>
      </w:r>
    </w:p>
    <w:p>
      <w:pPr>
        <w:pStyle w:val="Normal"/>
        <w:ind w:firstLine="426"/>
        <w:jc w:val="both"/>
        <w:rPr/>
      </w:pPr>
      <w:r>
        <w:rPr>
          <w:rFonts w:cs="Times New Roman" w:ascii="Times New Roman" w:hAnsi="Times New Roman"/>
          <w:b w:val="false"/>
          <w:sz w:val="24"/>
        </w:rPr>
        <w:t>С помощью Фило, щеголявшей в платье, подаренном ей сирийцем, хозяином магазина на Байша-до-Сапатейро, Данте всячески старался обеспечить успех демонстрации. Против ожиданий, Бешеного Петуха эта идея не воодушевила, он не пожелал возглавить людей, как это бы</w:t>
        <w:softHyphen/>
        <w:t>вало раньше, и остался в стороне.</w:t>
      </w:r>
    </w:p>
    <w:p>
      <w:pPr>
        <w:pStyle w:val="Normal"/>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Ты пойдешь? – спросил он Курио. – Я лично нет. Маленький че</w:t>
        <w:softHyphen/>
        <w:t>ловек не должен вмешиваться в дела больших людей. Иначе нам придется платить за разбитую посуду... Одно дело</w:t>
      </w:r>
      <w:r>
        <w:rPr>
          <w:rFonts w:cs="Times New Roman" w:ascii="Times New Roman" w:hAnsi="Times New Roman"/>
          <w:b w:val="false"/>
          <w:smallCaps/>
          <w:sz w:val="24"/>
        </w:rPr>
        <w:t xml:space="preserve">, </w:t>
      </w:r>
      <w:r>
        <w:rPr>
          <w:rFonts w:cs="Times New Roman" w:ascii="Times New Roman" w:hAnsi="Times New Roman"/>
          <w:b w:val="false"/>
          <w:sz w:val="24"/>
        </w:rPr>
        <w:t>когда мы на холме, дру</w:t>
        <w:softHyphen/>
        <w:t>гое здесь, внизу.</w:t>
      </w:r>
    </w:p>
    <w:p>
      <w:pPr>
        <w:pStyle w:val="Normal"/>
        <w:ind w:firstLine="426"/>
        <w:jc w:val="both"/>
        <w:rPr/>
      </w:pPr>
      <w:r>
        <w:rPr>
          <w:rFonts w:cs="Times New Roman" w:ascii="Times New Roman" w:hAnsi="Times New Roman"/>
          <w:b w:val="false"/>
          <w:sz w:val="24"/>
        </w:rPr>
        <w:t>И все же Курио явился польщенный приглашением, исходящим от лидера Веронези. Вообще народу собралось мало, пришло несколько студентов-юристов которые случайно оказавшись в этом месте, реши</w:t>
        <w:softHyphen/>
        <w:t>ли принять частое в демонстрации, а один из них даже произнес пламенную речь. С холма спустились лишь немногие, большинство же до решения суда осталось наверху.</w:t>
      </w:r>
    </w:p>
    <w:p>
      <w:pPr>
        <w:pStyle w:val="Normal"/>
        <w:ind w:firstLine="426"/>
        <w:jc w:val="both"/>
        <w:rPr/>
      </w:pPr>
      <w:r>
        <w:rPr>
          <w:rFonts w:cs="Times New Roman" w:ascii="Times New Roman" w:hAnsi="Times New Roman"/>
          <w:b w:val="false"/>
          <w:sz w:val="24"/>
        </w:rPr>
        <w:t>Может быть, демонстрация и увенчалась бы успехом, как заявил Лисио Сантос репортеру «Газеты до Салвадор», если бы председатель Трибунала, который узнав о сборище у ворот величественного храма правосудия и увидев студента, повисшего на ограде и подстрекающего этот сброд, не потребовал срочного вмешательства полиции для под</w:t>
        <w:softHyphen/>
        <w:t>держания порядка, гарантирующего Трибуналу свободу волеизъяв</w:t>
        <w:softHyphen/>
        <w:t>ления.</w:t>
      </w:r>
    </w:p>
    <w:p>
      <w:pPr>
        <w:pStyle w:val="Normal"/>
        <w:ind w:firstLine="426"/>
        <w:jc w:val="both"/>
        <w:rPr/>
      </w:pPr>
      <w:r>
        <w:rPr>
          <w:rFonts w:cs="Times New Roman" w:ascii="Times New Roman" w:hAnsi="Times New Roman"/>
          <w:b w:val="false"/>
          <w:sz w:val="24"/>
        </w:rPr>
        <w:t>Вслед за этим агенты и конная военная полиция набросились на соб</w:t>
        <w:softHyphen/>
        <w:t>равшихся. Без предупреждения и каких бы то ни было объяснений полицейские стали избивать людей резиновыми дубинками, в резуль</w:t>
        <w:softHyphen/>
        <w:t>тате чего через пять минут демонстрация была разогнана. Курио полу</w:t>
        <w:softHyphen/>
        <w:t>чил несколько сильных ударов по спине и от тюрьмы спасся только чудом.</w:t>
      </w:r>
    </w:p>
    <w:p>
      <w:pPr>
        <w:pStyle w:val="Normal"/>
        <w:ind w:firstLine="426"/>
        <w:jc w:val="both"/>
        <w:rPr/>
      </w:pPr>
      <w:r>
        <w:rPr>
          <w:rFonts w:cs="Times New Roman" w:ascii="Times New Roman" w:hAnsi="Times New Roman"/>
          <w:b w:val="false"/>
          <w:sz w:val="24"/>
        </w:rPr>
        <w:t>Муниципальному советнику Лисио Сантосу удалось прорваться в здание Трибунала, он проник в зал судебных заседаний и пытался протестовать против действий полиции, но председатель прервал его и пригрозил выгнать, невзирая на его депутатскую неприкосновенность. Что же касается нашего дорогого трибуна Данте Веронези, то он оказал</w:t>
        <w:softHyphen/>
        <w:t>ся в тюрьме. Ему не помогло даже то, что он закричал:</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Я секретарь муниципального советника сеньора Лисио Сантос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Один из агентов сказал другом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Это и есть их вожак, хватай его.</w:t>
      </w:r>
    </w:p>
    <w:p>
      <w:pPr>
        <w:pStyle w:val="Normal"/>
        <w:ind w:firstLine="426"/>
        <w:jc w:val="both"/>
        <w:rPr/>
      </w:pPr>
      <w:r>
        <w:rPr>
          <w:rFonts w:cs="Times New Roman" w:ascii="Times New Roman" w:hAnsi="Times New Roman"/>
          <w:b w:val="false"/>
          <w:sz w:val="24"/>
        </w:rPr>
        <w:t>И его забрали. Взяли также двух студентов, остальные продолжали еще некоторое время шуметь, улюлюкая и освистывая солдат. Однако скоро им это надоело и они разошлись. Жители холма тоже отправи</w:t>
        <w:softHyphen/>
        <w:t>лись восвояси, еще раз убедившись, что Жезуино был прав.</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Курио, спина которого горела от ударов, заторопился на Байша-до-Сапатейро. Перед уходом на демонстрацию он попросил Эмилию Кас</w:t>
        <w:softHyphen/>
        <w:t>ко Верде заместить его на то время, пока он выполняет свой граждан</w:t>
        <w:softHyphen/>
        <w:t>ский долг.</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Неожиданное возвращение Курио вызвало панику. Дверь он нашел запертой, табличка была перевернута. Курио сильным пинком распах</w:t>
        <w:softHyphen/>
        <w:t>нул дверь. Он был в ярости, уже предвидя, что старый мудрый Же</w:t>
        <w:softHyphen/>
        <w:t>зуино и тут оказался прав.</w:t>
      </w:r>
    </w:p>
    <w:p>
      <w:pPr>
        <w:pStyle w:val="Normal"/>
        <w:ind w:firstLine="426"/>
        <w:jc w:val="both"/>
        <w:rPr/>
      </w:pPr>
      <w:r>
        <w:rPr>
          <w:rFonts w:cs="Times New Roman" w:ascii="Times New Roman" w:hAnsi="Times New Roman"/>
          <w:b w:val="false"/>
          <w:sz w:val="24"/>
        </w:rPr>
        <w:t>Удобно усевшись в гробу (стеклянная крышка была снята и постав</w:t>
        <w:softHyphen/>
        <w:t>лена рядом), мадам Беатрис, которой прислуживала Эмилия, с аппети</w:t>
        <w:softHyphen/>
        <w:t>том уписывала фасоль с жареной мукой и мясом. Связка серебристых бананов дожидалась своей очереди. Оказывается, в кожаной сумке Эми</w:t>
        <w:softHyphen/>
        <w:t>лия приносила с собой миску, котелок, еду, ложку и вилку, прикрыв все это шерстью для вязания и старыми журналами Она не забыла даже о щеточке, чтобы смахивать крошки, что говорило об отличной органи</w:t>
        <w:softHyphen/>
        <w:t>зации дела. Кроме того, в сумке была бутылка пива и два стакана. Ку</w:t>
        <w:softHyphen/>
        <w:t>рио задохнулся от злости.</w:t>
      </w:r>
    </w:p>
    <w:p>
      <w:pPr>
        <w:pStyle w:val="Normal"/>
        <w:ind w:firstLine="426"/>
        <w:jc w:val="both"/>
        <w:rPr/>
      </w:pPr>
      <w:r>
        <w:rPr>
          <w:rFonts w:cs="Times New Roman" w:ascii="Times New Roman" w:hAnsi="Times New Roman"/>
          <w:b w:val="false"/>
          <w:sz w:val="24"/>
        </w:rPr>
        <w:t>Эмилия выскочила на улицу с легкостью, которую трудно было предполагать в человеке ее комплекции, а мадам Беатрис оставила миску, закрыла лицо руками и разразилась рыданиям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Клянусь, что это в первый раз...</w:t>
      </w:r>
    </w:p>
    <w:p>
      <w:pPr>
        <w:pStyle w:val="Normal"/>
        <w:ind w:firstLine="426"/>
        <w:jc w:val="both"/>
        <w:rPr/>
      </w:pPr>
      <w:r>
        <w:rPr>
          <w:rFonts w:cs="Times New Roman" w:ascii="Times New Roman" w:hAnsi="Times New Roman"/>
          <w:b w:val="false"/>
          <w:sz w:val="24"/>
        </w:rPr>
        <w:t>У нее и в мыслях не было обманывать публику, тем более Курио, она действительно хотела поститься целый месяц. Но из-за Курио...</w:t>
      </w:r>
    </w:p>
    <w:p>
      <w:pPr>
        <w:pStyle w:val="Normal"/>
        <w:ind w:firstLine="426"/>
        <w:jc w:val="both"/>
        <w:rPr/>
      </w:pPr>
      <w:r>
        <w:rPr>
          <w:rFonts w:cs="Times New Roman" w:ascii="Times New Roman" w:hAnsi="Times New Roman"/>
          <w:b w:val="false"/>
          <w:sz w:val="24"/>
        </w:rPr>
        <w:t>Курио был разъярен, спина у него горела, а вид розовых круглых щек мадам Беатрис, которая за эти дни прибавила по меньшей мере килограмма два, совсем взбесил его. Курио не был расположен выслу</w:t>
        <w:softHyphen/>
        <w:t>шивать ее объяснения, однако насторожился, когда она обвинила его. Интересно, как далеко может она зайти в своем цинизме...</w:t>
      </w:r>
    </w:p>
    <w:p>
      <w:pPr>
        <w:pStyle w:val="Normal"/>
        <w:ind w:firstLine="426"/>
        <w:jc w:val="both"/>
        <w:rPr/>
      </w:pPr>
      <w:r>
        <w:rPr>
          <w:rFonts w:cs="Times New Roman" w:ascii="Times New Roman" w:hAnsi="Times New Roman"/>
          <w:b w:val="false"/>
          <w:sz w:val="24"/>
        </w:rPr>
        <w:t>Да, из-за Курио. Слабая, совсем без сил, запертая в этом гробу, она смотрела через стекло, как Курио ходит, улыбается ей, и помимо воли у нее начали возникать дурные мысли, она стала представлять себе, будто лежит рядом с ним, и эти грешные желания сломили высокую духовную сосредоточенность – она не могла больше поститься...</w:t>
      </w:r>
    </w:p>
    <w:p>
      <w:pPr>
        <w:pStyle w:val="Normal"/>
        <w:ind w:firstLine="426"/>
        <w:jc w:val="both"/>
        <w:rPr/>
      </w:pPr>
      <w:r>
        <w:rPr>
          <w:rFonts w:cs="Times New Roman" w:ascii="Times New Roman" w:hAnsi="Times New Roman"/>
          <w:b w:val="false"/>
          <w:sz w:val="24"/>
        </w:rPr>
        <w:t>В других обстоятельствах эта ложь, может быть, и тронула бы Ку</w:t>
        <w:softHyphen/>
        <w:t>рио, наполнив его глаза слезами жалости, заставила бы его нежное сердце забиться, но он был взбешен, избит полицейскими и счел подло</w:t>
        <w:softHyphen/>
        <w:t>стью издевки этой особы, которая рассказывала басни о бесстыдных мыслях будто бы вызвавших у нее голод... Он сам жил впроголодь, во всем урезая себя и почти целиком отдавая свои скудные заработки Эми</w:t>
        <w:softHyphen/>
        <w:t>лии, которую мадам Беатрис уполномочила ведать ее финансами и наби</w:t>
        <w:softHyphen/>
        <w:t>вать ей брюхо. Даже пиво она пила, значит, ни в чем себе не отказывала. В жизни Курио было много трагических увлечений, на своем веку он встречал немало бесстыжих женщин, но такой, как эта, никогда.</w:t>
      </w:r>
    </w:p>
    <w:p>
      <w:pPr>
        <w:pStyle w:val="Normal"/>
        <w:ind w:firstLine="426"/>
        <w:jc w:val="both"/>
        <w:rPr/>
      </w:pPr>
      <w:r>
        <w:rPr>
          <w:rFonts w:cs="Times New Roman" w:ascii="Times New Roman" w:hAnsi="Times New Roman"/>
          <w:b w:val="false"/>
          <w:sz w:val="24"/>
        </w:rPr>
        <w:t>Спина его болела, руки были в ссадинах, плечо вывихнуто. Курио с грохотом захлопнул дверь и отвесил мадам звонкую пощечину, потом вторую. Одухотворенная индианка испустила крик, схватила Курио за руку и стала просить прощения, но он вцепился ей в волосы. Тогда она повисла у него на шее и, получив третью пощечину, при</w:t>
        <w:softHyphen/>
        <w:t>нялась бешено его целовать. Курио почувствовал вдруг, что сливается с ней в бесконечном поцелуе. Наконец-то эта женщина – и какая жен</w:t>
        <w:softHyphen/>
        <w:t>щина! – влюбилась в него, она покорно отдавалась ему, сломленная своей страстью. Курио выпустил ее волосы, торопливо разорвал на ней платье из красного тюля, имитирующее индийское сари, и здесь же в гробу разговелся после длительного поста. Наконец-то Курио был воз</w:t>
        <w:softHyphen/>
        <w:t>награжден за все: за злобу и отчаяние, за голод и побои. Но гроб, сделан</w:t>
        <w:softHyphen/>
        <w:t>ный для мертвых, не выдержал пыла живых, и его старые доски рассы</w:t>
        <w:softHyphen/>
        <w:t>пались. Любовники упали на пол, стеклянная крышка разлетелась на тысячи осколков, а они ничего не услышали, ничего не заметили. На дереве и стекле они утолили свой голод, посмеялись над простодуш</w:t>
        <w:softHyphen/>
        <w:t>ными зрителями и снова запылали, как два горящих костра.</w:t>
      </w:r>
    </w:p>
    <w:p>
      <w:pPr>
        <w:pStyle w:val="Normal"/>
        <w:ind w:firstLine="426"/>
        <w:jc w:val="both"/>
        <w:rPr/>
      </w:pPr>
      <w:r>
        <w:rPr>
          <w:rFonts w:cs="Times New Roman" w:ascii="Times New Roman" w:hAnsi="Times New Roman"/>
          <w:b w:val="false"/>
          <w:sz w:val="24"/>
        </w:rPr>
        <w:t>После подробного обсуждения провала сенсационного номера мадам Беатрис они решили закрыться в тот же вечер и отдать ключ приказчику соседнего магазина. Не осталось даже гроба, в котором можно было бы продолжать пост. Курио достроит свой домишко на холме, мадам Беатрис отдохнет там, восстановит силы после изнурительного номера. Для Курио работа всегда найдется, а она займется гаданием по руке либо на картах; на холме, где уже есть бар и что-то вроде лавки, у нее будут клиенты.</w:t>
      </w:r>
    </w:p>
    <w:p>
      <w:pPr>
        <w:pStyle w:val="Normal"/>
        <w:ind w:firstLine="426"/>
        <w:jc w:val="both"/>
        <w:rPr/>
      </w:pPr>
      <w:r>
        <w:rPr>
          <w:rFonts w:cs="Times New Roman" w:ascii="Times New Roman" w:hAnsi="Times New Roman"/>
          <w:b w:val="false"/>
          <w:sz w:val="24"/>
        </w:rPr>
        <w:t>Пока Курио шел к победе столь бурными и сложными путями, Трибунал, свободный от давления извне, собрался, чтобы вынести решение по иску командора Хосе Переса против захватчиков Мата-Гато. Прокурор, хотя и выразил сожаление по поводу краткости постановления суда и чрезвычайной сжатости его обоснований, все же приз</w:t>
        <w:softHyphen/>
        <w:t>нал иск справедливым. Два члена Трибунала проголосовали «за». Однако третий пожелал подробнее ознакомиться с материалами дела, в резуль</w:t>
        <w:softHyphen/>
        <w:t>тате чего окончательное решение было отложено на неделю. Профессор Пиньейро Салес облегченно вздохнул: просьба третьего члена Трибу</w:t>
        <w:softHyphen/>
        <w:t>нала спасла его в последний момент, когда он считал, как это ни неле</w:t>
        <w:softHyphen/>
        <w:t>по, все потерянным, хотя дело практически выиграл. Так начали за</w:t>
        <w:softHyphen/>
        <w:t>путываться нити клубка этой истории с холмом Мата-Гато и запутывать</w:t>
        <w:softHyphen/>
        <w:t>ся так, что потом никто уже не мог их распутать, отличить дурное от хорошего, здравый смысл от глупости, вреда от пользы.</w:t>
      </w:r>
    </w:p>
    <w:p>
      <w:pPr>
        <w:pStyle w:val="Normal"/>
        <w:ind w:firstLine="426"/>
        <w:jc w:val="both"/>
        <w:rPr/>
      </w:pPr>
      <w:r>
        <w:rPr>
          <w:rFonts w:cs="Times New Roman" w:ascii="Times New Roman" w:hAnsi="Times New Roman"/>
          <w:b w:val="false"/>
          <w:sz w:val="24"/>
        </w:rPr>
        <w:t>Жако Галуб и Лисио Сантос вышли из суда, возбужденно обсуж</w:t>
        <w:softHyphen/>
        <w:t>дая необходимость срочных мер, ибо уже сейчас была ясна тенденция Трибунала: через неделю жители холма будут выселены из своих лачуг. Лисио торопился – настало время собирать посеянный урожай. В Ассамблее штата депутат правительственного большинства разгромил проект Рамоса да Куньи, назвав его демагогическим и антиконституци</w:t>
        <w:softHyphen/>
        <w:t>онным, и сообщил палате о решении этого большинства провалить про</w:t>
        <w:softHyphen/>
        <w:t>ект, если он будет поставлен на голосование.</w:t>
      </w:r>
    </w:p>
    <w:p>
      <w:pPr>
        <w:pStyle w:val="Normal"/>
        <w:ind w:firstLine="426"/>
        <w:jc w:val="both"/>
        <w:rPr/>
      </w:pPr>
      <w:r>
        <w:rPr>
          <w:rFonts w:cs="Times New Roman" w:ascii="Times New Roman" w:hAnsi="Times New Roman"/>
          <w:b w:val="false"/>
          <w:sz w:val="24"/>
        </w:rPr>
        <w:t>Что же касается профессора Пиньейро Салеса, то он не знал, выиг</w:t>
        <w:softHyphen/>
        <w:t>рал ли он этот процесс или проиграл. А может, даже вдвойне выиграл... Однако его клиент, невежественный и грубый испанец, выслушав его отчет, заявил:</w:t>
      </w:r>
    </w:p>
    <w:p>
      <w:pPr>
        <w:pStyle w:val="Normal"/>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В общем это хорошо, что решение отложено. Наверно, недели мне хватит. А вы, сеньор, можете теперь дело передать мне, я сам им займусь.</w:t>
      </w:r>
    </w:p>
    <w:p>
      <w:pPr>
        <w:pStyle w:val="Normal"/>
        <w:ind w:firstLine="426"/>
        <w:jc w:val="both"/>
        <w:rPr/>
      </w:pPr>
      <w:r>
        <w:rPr>
          <w:rFonts w:cs="Times New Roman" w:ascii="Times New Roman" w:hAnsi="Times New Roman"/>
          <w:b w:val="false"/>
          <w:sz w:val="24"/>
        </w:rPr>
        <w:t>На столе у командора Хосе Переса лежала визитная карточка Лисио Сантоса с просьбой о встрече. Муниципальный советник жил в од</w:t>
        <w:softHyphen/>
        <w:t>ном из доходных домов командора и иногда не платил ему за квартиру по пять-шесть месяцев. Ловкий тип, бывали у него иной раз осложнения, но вообще он популярен и в этой истории с земельными участками может оказаться не менее полезным, чем Рамос да Кунья или Айртон Мело, а обойдется наверняка дешевле... Хосе Перес позвал секрета</w:t>
        <w:softHyphen/>
        <w:t>ря и послал записку Лисио Сантосу.</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11</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ind w:firstLine="426"/>
        <w:jc w:val="both"/>
        <w:rPr/>
      </w:pPr>
      <w:r>
        <w:rPr>
          <w:rFonts w:cs="Times New Roman" w:ascii="Times New Roman" w:hAnsi="Times New Roman"/>
          <w:b w:val="false"/>
          <w:sz w:val="24"/>
        </w:rPr>
        <w:t>За неделю, минувшую между двумя заседаниями Трибунала, на которых разбирался иск двухфунтового командора против жителей Мата-Гато, произошло более четкое разграничение позиций, занимае</w:t>
        <w:softHyphen/>
        <w:t>мых в этой истории, а также усиление кампании в печати и Ассамб</w:t>
        <w:softHyphen/>
        <w:t>лее. Казалось, готовится настоящая война, обе партии угрожающе росли, сеньором Альбукерке вдруг все стали интересоваться, как кинозвез</w:t>
        <w:softHyphen/>
        <w:t>дой.</w:t>
      </w:r>
    </w:p>
    <w:p>
      <w:pPr>
        <w:pStyle w:val="Normal"/>
        <w:ind w:firstLine="426"/>
        <w:jc w:val="both"/>
        <w:rPr/>
      </w:pPr>
      <w:r>
        <w:rPr>
          <w:rFonts w:cs="Times New Roman" w:ascii="Times New Roman" w:hAnsi="Times New Roman"/>
          <w:b w:val="false"/>
          <w:sz w:val="24"/>
        </w:rPr>
        <w:t>Все это производило на обывателей большое впечатление, и уже некоторые предсказывали важные, чуть ли не трагические события, выражая опасение за судьбу штата и безопасность режима. Однако наблюдательный человек, умеющий читать между строк и прислушиваться к шепоту на пленарных заседаниях палат, а не к речам, произ</w:t>
        <w:softHyphen/>
        <w:t>носимым с трибун, пожалуй, не поддался бы подобному пессимизму. Никогда еще не звучали столь решительные обвинения и угрозы по ад</w:t>
        <w:softHyphen/>
        <w:t>ресу захватчиков, и в то же время никогда еще кампания солидарности с обитателями холма, организованная журналистами, депутатами, народными лидерами и даже целыми партиями, кампания, в которую были вовлечены также студенчество и профсоюзы, не достигла такой мощи. Но, может быть, весь этот шум, вся эта полемика и угрозы кровопролитием должны были заглушить шаги посредников и их го</w:t>
        <w:softHyphen/>
        <w:t>лоса? Впрочем, не нам, стоящим в стороне от всех этих переговоров, поскольку мы не занимаем ни политической платформы, ни видного общественного положения, не нам разоблачать эту кампанию в поль</w:t>
        <w:softHyphen/>
        <w:t>зу мира и спокойствия, в которых в конечном счете были заинтересованы все.</w:t>
      </w:r>
    </w:p>
    <w:p>
      <w:pPr>
        <w:pStyle w:val="Normal"/>
        <w:ind w:firstLine="426"/>
        <w:jc w:val="both"/>
        <w:rPr/>
      </w:pPr>
      <w:r>
        <w:rPr>
          <w:rFonts w:cs="Times New Roman" w:ascii="Times New Roman" w:hAnsi="Times New Roman"/>
          <w:b w:val="false"/>
          <w:sz w:val="24"/>
        </w:rPr>
        <w:t>Единственным исключением был поэт Педро Жов; в пьяном виде он заявил, что это – «всеобщее жульничество» за счет жите</w:t>
        <w:softHyphen/>
        <w:t>лей Мата-Гато. Но мы-то знаем цену резким выступлениям поэтов, к тому же пьяных. Может быть, раздражение Жова объяснялось тем, что он повздорил с Галубом из-за одной девушки из заведения Дориньи на Ладейра-да-Монтанье? Ей он посвятил вдохновенный ли</w:t>
        <w:softHyphen/>
        <w:t>рический шедевр, гениальный, по мнению его близких друзей и за</w:t>
        <w:softHyphen/>
        <w:t>всегдатаев бара: «Девственная блудница, забеременевшая от поэта и проповеди». Но пока Жов работал над поэмой, «имевшей подлинно революционный резонанс», как выразился критик Неро Милтон, журналист позвал к себе девицу, оставив поэту славу и боль от выросших рогов.</w:t>
      </w:r>
    </w:p>
    <w:p>
      <w:pPr>
        <w:pStyle w:val="Normal"/>
        <w:ind w:firstLine="426"/>
        <w:jc w:val="both"/>
        <w:rPr/>
      </w:pPr>
      <w:r>
        <w:rPr>
          <w:rFonts w:cs="Times New Roman" w:ascii="Times New Roman" w:hAnsi="Times New Roman"/>
          <w:b w:val="false"/>
          <w:sz w:val="24"/>
        </w:rPr>
        <w:t>Чтобы дать представление о полемике, развернувшейся вокруг Мата-Гато в течение недели, предшествовавшей финальным событиям, стоит упомянуть о трех-четырех фактах, взволновавших общественное мнение. Первый это позиция, занятая вице-губернатором штата, крупным старым дельцом, любимцем консервативных кругов. Прав</w:t>
        <w:softHyphen/>
        <w:t>да, некоторые не очень-то считаются с вице-губернатором, рассмат</w:t>
        <w:softHyphen/>
        <w:t>ривая его пост как более или менее почетный, и только. Но представьте, что дух губернатора расстается с его бренным телом и возносится на небо во славу божью... Кто тогда занимает место губернатора, кто начинает издавать и отменять приказы, распоряжаться служебными постами и казной?</w:t>
      </w:r>
    </w:p>
    <w:p>
      <w:pPr>
        <w:pStyle w:val="Normal"/>
        <w:ind w:firstLine="426"/>
        <w:jc w:val="both"/>
        <w:rPr/>
      </w:pPr>
      <w:r>
        <w:rPr>
          <w:rFonts w:cs="Times New Roman" w:ascii="Times New Roman" w:hAnsi="Times New Roman"/>
          <w:b w:val="false"/>
          <w:sz w:val="24"/>
        </w:rPr>
        <w:t>Избранный оппозицией, вице-губернатор мало интересовался об</w:t>
        <w:softHyphen/>
        <w:t>щественными делами и важными проблемами, избегая разногласий с губернатором. К тому же его тесные связи с коммерческими кругами, где он был видной фигурой, позволяли думать, что он разделяет офи</w:t>
        <w:softHyphen/>
        <w:t>циальную позицию правительства, выражавшуюся в «лишении захват</w:t>
        <w:softHyphen/>
        <w:t>чиков воды и хлеба», как сказал начальник полиции сеньор Альбукер</w:t>
        <w:softHyphen/>
        <w:t>ке в своем интервью, о котором мы еще расскажем. Каково же было всеобщее изумление, когда канцелярия Его превосходительства вице-губернатора опубликовала ноту солидарности с жителями Мата-Гато. Нота, конечно, не одобряла вторжения, наоборот, в ней критиковался ошибочный метод, с помощью которого бедняки хотели разрешить мучительную и острую проблему жилья. А что проблема эта сущест</w:t>
        <w:softHyphen/>
        <w:t>вует, отрицать было невозможно, она-то и явилась причиной захвата участков командора Переса, и, значит, дело должно рассматриваться и решаться в совокупности всех вопросов. Придя к таким выводам, вице-губернатор выразил свою солидарность с жителями Мата-Гато и понимание их позиции. Захватчики, говорилось в ноте, не должны считаться преступниками, поскольку не являются таковыми. Они до</w:t>
        <w:softHyphen/>
        <w:t>стойны уважения, с которым относятся к мятежникам, хотя их дей</w:t>
        <w:softHyphen/>
        <w:t>ствия не подчиняются обычной логике и здравому смыслу. Однако не вторжение самая острая проблема (возможно, именно поэтому вице-губернатор здесь не предлагал никакого решения), а отсутствие жилья. И для этой важнейшей социальной проблемы, угрожающей нормальной жизни города, он предложил справедливое решение. Правительству следует изучить вопрос о скорейшем строительстве дешевых и комфор</w:t>
        <w:softHyphen/>
        <w:t>табельных домов для трудящихся – ведь пустующих земель на окраинах сколько угодно, хороших специалистов тоже достаточно. Работать на стройках могут будущие обитатели этих домов. В ноте излагался под</w:t>
        <w:softHyphen/>
        <w:t>робный проект будущего строительства, заслуживший всеобщую по</w:t>
        <w:softHyphen/>
        <w:t>хвалу, в нем чувствовался ум государственного деятеля и руководителя. Очень многие убежденно заявили: «Был бы он губернатором, все наши вопросы были бы решены». Нашлись, разумеется, и вечно недоволь</w:t>
        <w:softHyphen/>
        <w:t>ные злопыхатели, намекавшие на какие-то махинации, которые буд</w:t>
        <w:softHyphen/>
        <w:t>то бы крылись за проектом вице-губернатора. А кому, спрашивали они, принадлежит крупная строительная фирма, специализирующаяся на постройке фабрик и рабочих поселков? Что ж, вице-губернатор действительно осуществлял контроль над этой фирмой, но нечестно приписывать ему столь низменные намерения, когда он печется лишь о благе общества. Заканчивалась нота выражением солидарности с зах</w:t>
        <w:softHyphen/>
        <w:t>ватчиками холма и заверением в том, что сердце вице-губернатора бьется в унисон с сердцами этих простых людей.</w:t>
      </w:r>
    </w:p>
    <w:p>
      <w:pPr>
        <w:pStyle w:val="Normal"/>
        <w:ind w:firstLine="426"/>
        <w:jc w:val="both"/>
        <w:rPr/>
      </w:pPr>
      <w:r>
        <w:rPr>
          <w:rFonts w:cs="Times New Roman" w:ascii="Times New Roman" w:hAnsi="Times New Roman"/>
          <w:b w:val="false"/>
          <w:sz w:val="24"/>
        </w:rPr>
        <w:t>Тем временем в Ассамблее штата депутаты правительственного большинства наседали на Рамоса да Кунью, резко критикуя его проект отчуждения земель. Никогда будто бы не существовало более демаго</w:t>
        <w:softHyphen/>
        <w:t>гического проекта, и как вообще можно пойти на отчуждение земель, захваченных народом? Представляете себе, что получится? Если депутаты создадут прецедент, хотя бы один-единственный, то потом, пока не кончится срок их полномочий, они только и будут заниматься тем, что утверждать проекты отчуждения земель. Ведь бездомные бро</w:t>
        <w:softHyphen/>
        <w:t>дяги и всякие мошенники тут же начнут строить себе дома на пустующих землях. Пройдет немного времени, и лачуги появятся у маяка в бухте и возле статуи Христа на набережной порта. Какой ужас! Желая показать себя преданным другом народа, лидер оппозиции забыл о здравом смысле и представил проект, преследующий единственную цель – популяризировать имя его автора, известного, быть может, в Бурити-да-Серре и среди избирателей глухого сертана, но не в сто</w:t>
        <w:softHyphen/>
        <w:t>лице штата. А именно известности, и ничего больше, хотел добиться автор этим проектом.</w:t>
      </w:r>
    </w:p>
    <w:p>
      <w:pPr>
        <w:pStyle w:val="Normal"/>
        <w:ind w:firstLine="426"/>
        <w:jc w:val="both"/>
        <w:rPr/>
      </w:pPr>
      <w:r>
        <w:rPr>
          <w:rFonts w:cs="Times New Roman" w:ascii="Times New Roman" w:hAnsi="Times New Roman"/>
          <w:b w:val="false"/>
          <w:sz w:val="24"/>
        </w:rPr>
        <w:t>Рамос да Кунья снова возвращался на трибуну и снова отстаивал свой проект. Он демагогичен? Тогда почему правительство не предста</w:t>
        <w:softHyphen/>
        <w:t>вит лучший, который сможет разрешить проблему? Он с удовольствием поддержит такой проект. Правительственная фракция может осыпать его оскорблениями, высмеивать, пытаться поссорить с народом, но этим она ничего не добьется. Честные труженики, вынужденные из-за своей нищеты строить дома на холме Мата-Гато, знают, на кого они могут положиться, знают, кто их друзья и кто враги. Он, Рамос да Кунья, друг им. Многие ли из его политических противников найдут в себе смелость утверждать то же самое? Суровые критики его проекта наверняка нет. А может быть, они хотят получить на выборах поддерж</w:t>
        <w:softHyphen/>
        <w:t>ку крупных землевладельцев или даже угодить некоторым иностран</w:t>
        <w:softHyphen/>
        <w:t>ным колониям? И если он, Рамос да Кунья, стремится, по утвержде</w:t>
        <w:softHyphen/>
        <w:t>нию его противников, завоевать расположение народа, то те, которых большинство, стараются выслужиться перед отечественными и чуже</w:t>
        <w:softHyphen/>
        <w:t>земными магнатами...</w:t>
      </w:r>
    </w:p>
    <w:p>
      <w:pPr>
        <w:pStyle w:val="Normal"/>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Да разве можно называть трудящимися эту шайку разбойников, обосновавшихся на холме? – это вышел на трибуну другой депутат и стал поносить Рамоса да Кунью, а также жителей Мата-Гато, называя их сборищем воров, профессиональных шулеров, нищих, проститу</w:t>
        <w:softHyphen/>
        <w:t>ток, бродяг и подонков.</w:t>
      </w:r>
    </w:p>
    <w:p>
      <w:pPr>
        <w:pStyle w:val="Normal"/>
        <w:ind w:firstLine="426"/>
        <w:jc w:val="both"/>
        <w:rPr/>
      </w:pPr>
      <w:r>
        <w:rPr>
          <w:rFonts w:cs="Times New Roman" w:ascii="Times New Roman" w:hAnsi="Times New Roman"/>
          <w:b w:val="false"/>
          <w:sz w:val="24"/>
        </w:rPr>
        <w:t>Разумеется, на холме можно было встретить людей, не очень любящих работать, но было бы преувеличением считать лентяями всех жителей. Там поселились каменщики, кузнецы, плотники, вагоново</w:t>
        <w:softHyphen/>
        <w:t>жатые, возчики, электромонтеры, ремесленники. На каком же основа</w:t>
        <w:softHyphen/>
        <w:t>нии сеньор депутат называет их подонками? Какая бы ни была профес</w:t>
        <w:softHyphen/>
        <w:t>сия у трудящегося человека, он достоин уважения. Разве легок труд проститутки? Может быть, он и не очень почетен, но большинство женщин не выбирают эту профессию по доброй воле, их толкает на это жизнь. А что касается виртуозной работы Мартина, то она не только тяжела, но и настолько красива, что ею можно любоваться. Многие ли из господ депутатов, даже из тех, у кого самый тонкий нюх и самая лег</w:t>
        <w:softHyphen/>
        <w:t>кая рука, смогли бы сдавать карты или бросать кости с таким высоким мастерством, как Мартин? Поэтому, как мы уже сказали, мы не будем становиться на чью-либо сторону или обвинять кого-нибудь, мы просто хотим рассказать о вторжении на холм Мата-Гато, которое послужило фоном для любовных историй (являющихся нашей главной темой) – Мартина и Оталии, Курио и знаменитой гадалки мадам Беатрис. Но признаемся, нам нелегко хранить молчание, когда какой-нибудь депутат, без сомнения занимающийся темными махинациями, грабящий казну и живущий за наш счет поносит честных граждан и уважаемых гражданок. Лучше бы эти депутаты на себя посмотрели.</w:t>
      </w:r>
    </w:p>
    <w:p>
      <w:pPr>
        <w:pStyle w:val="Normal"/>
        <w:ind w:firstLine="426"/>
        <w:jc w:val="both"/>
        <w:rPr/>
      </w:pPr>
      <w:r>
        <w:rPr>
          <w:rFonts w:cs="Times New Roman" w:ascii="Times New Roman" w:hAnsi="Times New Roman"/>
          <w:b w:val="false"/>
          <w:sz w:val="24"/>
        </w:rPr>
        <w:t>Вот какие бурные дебаты развернулись в Ассамблее во время обсуждения вопроса о холме Мата-Гато. Проект Рамоса да Куньи, похо</w:t>
        <w:softHyphen/>
        <w:t>же, был окончательно похоронен, и отношения между депутатами настолько обострились, что дело уже доходило до угроз.</w:t>
      </w:r>
    </w:p>
    <w:p>
      <w:pPr>
        <w:pStyle w:val="Normal"/>
        <w:ind w:firstLine="426"/>
        <w:jc w:val="both"/>
        <w:rPr/>
      </w:pPr>
      <w:r>
        <w:rPr>
          <w:rFonts w:cs="Times New Roman" w:ascii="Times New Roman" w:hAnsi="Times New Roman"/>
          <w:b w:val="false"/>
          <w:sz w:val="24"/>
        </w:rPr>
        <w:t>В частности журналист Жако Галуб выступил на страницах «Га</w:t>
        <w:softHyphen/>
        <w:t>зеты до Салвадор» с заявлением будто бы ему угрожает полиция и жизнь его в опасности. Агенты и комиссар Шико Ничтожество на всех углах изрыгали ругательства по его адресу, не скрывая своей решимости «проучить» журналиста. И Жако, поддержанный профсоюзом журналистов, возлагал ответственность на начальника полиции сеньора Альбукерке в случае если с ним что-нибудь случится. «У меня жена и трое детей – писал он. – Если я подвергнусь нападению со стороны Шико Ничтожества или других полицейских, то буду действовать как мужчина. Если же я останусь лежать, сраженный врагами народа, начальник полиции штата сеньор Альбукерке будет виновен в том, что дети мои станут сиротами, а жена вдовой».</w:t>
      </w:r>
    </w:p>
    <w:p>
      <w:pPr>
        <w:pStyle w:val="Normal"/>
        <w:ind w:firstLine="426"/>
        <w:jc w:val="both"/>
        <w:rPr/>
      </w:pPr>
      <w:r>
        <w:rPr>
          <w:rFonts w:cs="Times New Roman" w:ascii="Times New Roman" w:hAnsi="Times New Roman"/>
          <w:b w:val="false"/>
          <w:sz w:val="24"/>
        </w:rPr>
        <w:t>Начальник полиции созвал журналистов и заявил, что Жако Галуб может спокойно ходить по городу, полиция на него нападать не станет. Вообще никто из полицейских никогда не угрожал журналисту, лучше пускай остерегается шайки, с которой он связался. Они могут напасть на него, а свалить это на полицию. Эти люди, по его личному мнению и мне</w:t>
        <w:softHyphen/>
        <w:t>нию его подчиненных, недостойны «хлеба и воды», а чтобы окончатель</w:t>
        <w:softHyphen/>
        <w:t>но изгнать их с Мата-Гато, полиция ждет лишь решения уважаемого Трибунала. Тогда никто не сможет говорить о насилии или превыше</w:t>
        <w:softHyphen/>
        <w:t>нии власти. С этим сбродом, попирающим закон и моральные устои, скоро будет покончено. Он, сеньор Альбукерке, уже ликвидировавший азартные игры и «жого до бишо», окажет городу еще одну важную услугу пресечет опасную и подозрительную попытку нарушить поря</w:t>
        <w:softHyphen/>
        <w:t>док, конечная цель которой, очевидно, – разложение общества. Смириться с этим бесчинством означало бы создать условия для хаоса, восстания, революции... Революция (трагическая дрожь в голосе и взгляд, полный ужаса) – вот о чем мечтают те, кто стоят за кулисами этих событий, инспирируя захват чужой собственности, митинги, демонстрации...</w:t>
      </w:r>
    </w:p>
    <w:p>
      <w:pPr>
        <w:pStyle w:val="Normal"/>
        <w:ind w:firstLine="426"/>
        <w:jc w:val="both"/>
        <w:rPr/>
      </w:pPr>
      <w:r>
        <w:rPr>
          <w:rFonts w:cs="Times New Roman" w:ascii="Times New Roman" w:hAnsi="Times New Roman"/>
          <w:b w:val="false"/>
          <w:sz w:val="24"/>
        </w:rPr>
        <w:t>Итак, для правительственного большинства жители холма Мата-Гато были подонками. А для сеньора Альбукерке, трусливого и недале</w:t>
        <w:softHyphen/>
        <w:t>кого бакалавра, который не успел еще воспользоваться преимуществами своего положения, запутавшись с самого начала в переговорах с маклерами, и сейчас пытался выпутаться из этой истории, показывая се</w:t>
        <w:softHyphen/>
        <w:t>бя защитником интересов городских землевладельцев, – грозными рево</w:t>
        <w:softHyphen/>
        <w:t>люционерами. Правда, поэтому они не переставали быть бандитами, бродягами и развратниками. Просто кутались в плащ революционной романтики. Сеньор Альбукерке так много говорил об этом, что под конец сам убедил себя. Ему уже на каждом углу и в каждом пере</w:t>
        <w:softHyphen/>
        <w:t>улке мерещилась революция и большевики с ножом в зубах, готовые выпустить ему кишки. С тех пор минул не один год, свершился не один захват чужих земель, над манговым болотом вырос целый город свайных домов, события на Мата-Гато уже всеми забыты, и только мы вспоминаем о них, потягивая кашасу, но еще и сегодня сеньор Альбу</w:t>
        <w:softHyphen/>
        <w:t>керке продолжает страшиться революции. Причем страх его день ото дня растет, и сеньор Альбукерке предсказывает, что революция про</w:t>
        <w:softHyphen/>
        <w:t>изойдет в самое ближайшее время, если у правительства не хватит здравого смысла призвать его снова возглавить полицию. О, если бы он вернулся на этот пост, он не стал бы валять дурака, преследуя «жо</w:t>
        <w:softHyphen/>
        <w:t>го до бишо».</w:t>
      </w:r>
    </w:p>
    <w:p>
      <w:pPr>
        <w:pStyle w:val="Normal"/>
        <w:ind w:firstLine="426"/>
        <w:jc w:val="both"/>
        <w:rPr/>
      </w:pPr>
      <w:r>
        <w:rPr>
          <w:rFonts w:cs="Times New Roman" w:ascii="Times New Roman" w:hAnsi="Times New Roman"/>
          <w:b w:val="false"/>
          <w:sz w:val="24"/>
        </w:rPr>
        <w:t>Мы не станем тревожить ни муниципального советника Лисио Сантоса, ни директора «Газета до Салвадор» сеньора Айртона Мело, ни других менее известных лиц, поскольку все они заняты важным де</w:t>
        <w:softHyphen/>
        <w:t>лом: носятся из конторы Хосе Переса во дворец, из дворца в Ассамблею, из Ассамблеи в дом вице-губернатора, где подают превосходное виски, из дома вице-губернатора к Отавио Лиме – он угощает не только виски, но и французским коньяком и итальянским вермутом, ибо умеет и о себе позаботится и гостей принять. Пусть они занимаются своими тайными переговорами, не будем только потому, что переговоры эти не освещаются в данный момент на страницах газет или на заседаниях палаты, сомневаться в их решимости защищать жителей холма и в том, что они подлинные друзья народа!</w:t>
      </w:r>
    </w:p>
    <w:p>
      <w:pPr>
        <w:pStyle w:val="Normal"/>
        <w:ind w:firstLine="426"/>
        <w:jc w:val="both"/>
        <w:rPr/>
      </w:pPr>
      <w:r>
        <w:rPr>
          <w:rFonts w:cs="Times New Roman" w:ascii="Times New Roman" w:hAnsi="Times New Roman"/>
          <w:b w:val="false"/>
          <w:sz w:val="24"/>
        </w:rPr>
        <w:t>И командор Хосе Перес тоже? А почему бы нет? Если мы углубимся в биографию этого выдающегося столпа частной собственности, то убе</w:t>
        <w:softHyphen/>
        <w:t>димся, что в свое время он оказывал обществу различные услуги, – факт, нашедший отражение в печати, – и некоторые из них были зна</w:t>
        <w:softHyphen/>
        <w:t>чительными... Разве не он внес крупную сумму на сооружение церкви св. Гавриила в квартале Свободы, густо населенном рабочими, ремеслен</w:t>
        <w:softHyphen/>
        <w:t>никами, торговцами и прочим бедным людом? В квартале ведь еще не было церкви, в которой ощущалась такая нужда, ибо до щедрого по</w:t>
        <w:softHyphen/>
        <w:t>жертвования командора здесь процветали секты спиритов и язычников. Пепе Два Фунта, который нынче держит в этом квартале и его окрест</w:t>
        <w:softHyphen/>
        <w:t>ностях пять пекарен, сунул руку в карман, вытащил деньги и помог верующим беднякам. Какие еще услуги он оказал обществу? А раз</w:t>
        <w:softHyphen/>
        <w:t>ве не довольно сооружения церкви? Впрочем, он еще помогал своими пожертвованиями испанским миссионерам в Китае и обращению в хри</w:t>
        <w:softHyphen/>
        <w:t>стианскую веру диких африканских племен. Неужели мы лишены гуманной солидарности и можем остаться бесчувственными к страда</w:t>
        <w:softHyphen/>
        <w:t>ниям язычников на других континентах?</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12</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ind w:firstLine="426"/>
        <w:jc w:val="both"/>
        <w:rPr/>
      </w:pPr>
      <w:r>
        <w:rPr>
          <w:rFonts w:cs="Times New Roman" w:ascii="Times New Roman" w:hAnsi="Times New Roman"/>
          <w:b w:val="false"/>
          <w:sz w:val="24"/>
        </w:rPr>
        <w:t>А как жители холма Мата-Гато, эти пресловутые захватчики, став</w:t>
        <w:softHyphen/>
        <w:t>шие центром всеобщего внимания? Что поделывают они, как реагируют на весь этот шум? Не забыли ли мы о них, уделяя слишком много внимания командорам, депутатам, журналистам, политическим деятелям и коммерсантам? Может быть, мы против воли поддались тщеславию, вступив в близкие отношения с известными людьми, имена которых мелькают на столбцах светской хроники? Кто же в конце концов наши герои? Разве не захватчики земель командора – негр Массу и Курча</w:t>
        <w:softHyphen/>
        <w:t>вый, дона Фило и Дагмар, Миро и старый Жезуино Бешеный. Петух, а также многие другие? Разве не они подлинные герои нашей истории? Так почему же они забыты, когда столько страниц посвящается депута</w:t>
        <w:softHyphen/>
        <w:t>ту Рамосу да Кунье, муниципальному советнику Лисио Сантосу и про</w:t>
        <w:softHyphen/>
        <w:t>чим политическим ловкачам и продажным журналистам? Хотите знать, чем объясняется это?</w:t>
      </w:r>
    </w:p>
    <w:p>
      <w:pPr>
        <w:pStyle w:val="Normal"/>
        <w:ind w:firstLine="426"/>
        <w:jc w:val="both"/>
        <w:rPr/>
      </w:pPr>
      <w:r>
        <w:rPr>
          <w:rFonts w:cs="Times New Roman" w:ascii="Times New Roman" w:hAnsi="Times New Roman"/>
          <w:b w:val="false"/>
          <w:sz w:val="24"/>
        </w:rPr>
        <w:t>Мы не говорим о них потому, что нам нечего рассказать; на холме не происходило никаких событий, которые могли бы представить интерес. К тому же эти люди меньше всего были склонны к рассуж</w:t>
        <w:softHyphen/>
        <w:t>дениям и разглагольствованиям. Они просто жили в своих лачугах, и все тут. Жили без каких-либо высоких стремлений, без волнений, без показного героизма. Кто-то решал прогнать их с холма, кто-то их защищал, кто-то называл бандитами, подонками, бунтовщиками, кто-то – достойными добрыми людьми, терпящими гнет и унижение (в зависимости от направления газеты и взглядов комментатора), а они добились главного: сумели жить, когда все было против них. Как гово</w:t>
        <w:softHyphen/>
        <w:t>рил Жезуино, бедняк, который умудряется жить в этой нищете и ли</w:t>
        <w:softHyphen/>
        <w:t>шениях, борясь с болезнями и нуждой, в условиях, подходящих разве что для смерти, делает огромное дело, хотя бы потому, что не уми</w:t>
        <w:softHyphen/>
        <w:t>рает. Да, они живут, эти упрямые люди, и не дают себя уничтожить. Свою закалку против нищеты, голода, болезней они получили давно, еще на рабовладельческих судах, а в рабстве достигли невероятной выносливости.</w:t>
      </w:r>
    </w:p>
    <w:p>
      <w:pPr>
        <w:pStyle w:val="Normal"/>
        <w:ind w:firstLine="426"/>
        <w:jc w:val="both"/>
        <w:rPr/>
      </w:pPr>
      <w:r>
        <w:rPr>
          <w:rFonts w:cs="Times New Roman" w:ascii="Times New Roman" w:hAnsi="Times New Roman"/>
          <w:b w:val="false"/>
          <w:sz w:val="24"/>
        </w:rPr>
        <w:t>Жизнь мало радовала их, но жили они весело. Чем хуже шли дела, тем больше они смеялись, играли на гитарах и гармониках, пели, и пес</w:t>
        <w:softHyphen/>
        <w:t>ни эти разносились по холму Мата-Гато, кварталу Свободы, Ретиро, по всем бедным районам Баии. Они смеялись над своей нищетой и продол</w:t>
        <w:softHyphen/>
        <w:t>жали жить. Детишки, если не умирали в грудном возрасте по воле божьей либо из-за болезней, голода, недосмотра, то получали воспи</w:t>
        <w:softHyphen/>
        <w:t>тание в трудной и веселой школе жизни, наследуя от родителей вы</w:t>
        <w:softHyphen/>
        <w:t>носливость и способность смеяться в любых обстоятельствах. Они не сдавались, не гнулись под ударами судьбы, гонимые и презираемые. Наоборот! Они сопротивлялись, смело шли навстречу трудностям, не боялись голода и холода. Их жизнь была полна смеха, музыки и человеческого тепла, они никогда не теряли своей приветливости, это</w:t>
        <w:softHyphen/>
        <w:t>го ценного качества всех баиянцев.</w:t>
      </w:r>
    </w:p>
    <w:p>
      <w:pPr>
        <w:pStyle w:val="Normal"/>
        <w:ind w:firstLine="426"/>
        <w:jc w:val="both"/>
        <w:rPr/>
      </w:pPr>
      <w:r>
        <w:rPr>
          <w:rFonts w:cs="Times New Roman" w:ascii="Times New Roman" w:hAnsi="Times New Roman"/>
          <w:b w:val="false"/>
          <w:sz w:val="24"/>
        </w:rPr>
        <w:t>Таковы эти обыкновенные, привыкшие к лишениям люди, таковы мы, простые бразильцы, народ веселый и упорный. Не то что вялые и апатичные представители высшего общества, от скуки занимающиеся психоанализом, страдающие комплексами Эдипа и Электры, считаю</w:t>
        <w:softHyphen/>
        <w:t>щие, что быть гомосексуалистом или заниматься другими подобными безобразиями изысканно.</w:t>
      </w:r>
    </w:p>
    <w:p>
      <w:pPr>
        <w:pStyle w:val="Normal"/>
        <w:ind w:firstLine="426"/>
        <w:jc w:val="both"/>
        <w:rPr/>
      </w:pPr>
      <w:r>
        <w:rPr>
          <w:rFonts w:cs="Times New Roman" w:ascii="Times New Roman" w:hAnsi="Times New Roman"/>
          <w:b w:val="false"/>
          <w:sz w:val="24"/>
        </w:rPr>
        <w:t>А вот жители холма не стали страдать бессонницей от шумихи, которая поднялась вокруг них. Когда полиция появилась в первый раз и сожгла их лачуги, некоторые хотели было уйти с Мата-Гато, поискать себе другое место. Однако Жезуино Бешеный Петух, из-за своей мудрости пользующийся большим уважением, заявил: «От</w:t>
        <w:softHyphen/>
        <w:t>строим лачуги заново». Так они и сделали. Сопротивляться и жить было формулой их существования. Они последовали совету Жезуино, потому что верили ему. Старик всегда решал правильно.</w:t>
      </w:r>
    </w:p>
    <w:p>
      <w:pPr>
        <w:pStyle w:val="Normal"/>
        <w:ind w:firstLine="426"/>
        <w:jc w:val="both"/>
        <w:rPr/>
      </w:pPr>
      <w:r>
        <w:rPr>
          <w:rFonts w:cs="Times New Roman" w:ascii="Times New Roman" w:hAnsi="Times New Roman"/>
          <w:b w:val="false"/>
          <w:sz w:val="24"/>
        </w:rPr>
        <w:t>Люди все приходили, строились новые лачуги. Полиция еще раз появилась на холме. Жезуино и мальчишки вырыли игрушечные окопы, запаслись камнями, подкопали уступы, чтобы их легче было обвалить. Полиция отступила, это было забавно, и они смеялись и торжест</w:t>
        <w:softHyphen/>
        <w:t>вовали.</w:t>
      </w:r>
    </w:p>
    <w:p>
      <w:pPr>
        <w:pStyle w:val="Normal"/>
        <w:ind w:firstLine="426"/>
        <w:jc w:val="both"/>
        <w:rPr/>
      </w:pPr>
      <w:r>
        <w:rPr>
          <w:rFonts w:cs="Times New Roman" w:ascii="Times New Roman" w:hAnsi="Times New Roman"/>
          <w:b w:val="false"/>
          <w:sz w:val="24"/>
        </w:rPr>
        <w:t>Постепенно весь город оказался вовлеченным в это дело, вокруг него велись нескончаемые споры, полиция стала охотиться за жи</w:t>
        <w:softHyphen/>
        <w:t>телями холма, бросая в тюрьму невинных людей, избивая их; газеты подняли шум; затем последовал законопроект Рамоса да Куньи, иск Хосе Переса и еще черт знает что. А они жили по-прежнему. Если бы полиция попыталась снова напасть на них, они оказали бы сопротивление. Жезуино снова принял на себя командование мальчишками, они проложили тропу через манговое болото, при</w:t>
        <w:softHyphen/>
        <w:t>готовились еще раз сразиться с агентами и судьями Апелляцион</w:t>
        <w:softHyphen/>
        <w:t>ного трибунала.</w:t>
      </w:r>
    </w:p>
    <w:p>
      <w:pPr>
        <w:pStyle w:val="Normal"/>
        <w:ind w:firstLine="426"/>
        <w:jc w:val="both"/>
        <w:rPr/>
      </w:pPr>
      <w:r>
        <w:rPr>
          <w:rFonts w:cs="Times New Roman" w:ascii="Times New Roman" w:hAnsi="Times New Roman"/>
          <w:b w:val="false"/>
          <w:sz w:val="24"/>
        </w:rPr>
        <w:t>Люди строили лачуги, они были упрямы и оставались в них, несмот</w:t>
        <w:softHyphen/>
        <w:t>ря на все угрозы. И никто не пытался покончить с собой, если не счи</w:t>
        <w:softHyphen/>
        <w:t>тать негритянки Женовевы, которая облила керосином платье и подо</w:t>
        <w:softHyphen/>
        <w:t>жгла его, но виновата тут была любовь – мулат Сириако, игравший на кавакиньо, бросил ее ради другой. Нужно было жить, не падать духом, не предаваться отчаянию. Они смеялись и пели, в одной из лачуг по субботам и воскресеньям устраивались многолюдные балы, по вечерам смотрели капоэйру, поклонялись своим божествам, выполняли религиозные обряды. Они жили и любили. Курчавый грозился перерезать горло Лидио, красавчику с внешностью киноактера, если тот посмеет еще раз подмигнуть Дагмар.</w:t>
      </w:r>
    </w:p>
    <w:p>
      <w:pPr>
        <w:pStyle w:val="Normal"/>
        <w:ind w:firstLine="426"/>
        <w:jc w:val="both"/>
        <w:rPr/>
      </w:pPr>
      <w:r>
        <w:rPr>
          <w:rFonts w:cs="Times New Roman" w:ascii="Times New Roman" w:hAnsi="Times New Roman"/>
          <w:b w:val="false"/>
          <w:sz w:val="24"/>
        </w:rPr>
        <w:t>Жасинто, парень довольно пустой, но с претензиями, о котором мы уже упоминали, тоже построил себе лачугу на Мата-Гато и поселил</w:t>
        <w:softHyphen/>
        <w:t>ся в ней с Марией Жозе, девушкой нестрогого нрава. Но очень скоро произошел скандал, так как Мария Жозе, вызвавшись помогать Вевеве присматривать за ребенком, спуталась с Массу. Негр не мог спу</w:t>
        <w:softHyphen/>
        <w:t>скаться с холма, поскольку его внизу поджидали агенты. Лишенный возможности свободно разгуливать, видеться с приятелями, бывать в барах, тавернах, доках, Массу напоминал зверя в клетке. Именно поэтому утешение Марии Жозе пришлось как нельзя кстати. Однако Жасинто нарушил их лирический дуэт. Вместо того чтобы возгордить</w:t>
        <w:softHyphen/>
        <w:t>ся успехом своей подруги, которой удалось пролить бальзам на страж</w:t>
        <w:softHyphen/>
        <w:t>дущее сердце Массу, видного человека, кума Огуна, он вошел в раж, выпил несколько стопок кашасы, схватил нож и явился требовать сатисфакции. Негру Массу, хотя и умиротворенному ласками Марии Жозе, эта шутка не понравилась – он не любил, когда на него орали. Этот грубиян Жасинто дурно обращался с девушкой и еще, видите ли, пришел ругаться с Массу; соседи были возмущены. Негр поволок Жа</w:t>
        <w:softHyphen/>
        <w:t>синто к широкой тропе, наиболее удобной для спуска, дал ему пинок под зад и посоветовал больше не возвращаться, а при разделе имущест</w:t>
        <w:softHyphen/>
        <w:t>ва оставить лачугу Марии Жозе. Тем более, что Жасинто получил рога довольно крупного размера.</w:t>
      </w:r>
    </w:p>
    <w:p>
      <w:pPr>
        <w:pStyle w:val="Normal"/>
        <w:ind w:firstLine="426"/>
        <w:jc w:val="both"/>
        <w:rPr/>
      </w:pPr>
      <w:r>
        <w:rPr>
          <w:rFonts w:cs="Times New Roman" w:ascii="Times New Roman" w:hAnsi="Times New Roman"/>
          <w:b w:val="false"/>
          <w:sz w:val="24"/>
        </w:rPr>
        <w:t>Однако через несколько дней, когда на холме появилась Оталия, Жасинто вернулся. К Оталии он уже давно был неравнодушен, с того самого времени, как она приехала в Баию, а еще точнее – с того самого вечера, когда Гвоздика, пошутив, спрятал ее вещи. Ему ни разу не довелось лечь в ее постель, потому что не было подходящего случая, как думал он. Он издали следил за перипетиями флирта Оталии и Мар</w:t>
        <w:softHyphen/>
        <w:t>тина, о котором было столько разговоров в порту и на вечеринках. Жасинто, не обладающему большим воображением и не склонному к романтизму, эта платоническая идиллия казалась смешной. Не ста</w:t>
        <w:softHyphen/>
        <w:t>нет же он верить подобным басням! Ведь он хорошо знает Мартина и даже стремился подражать ему в отношениях с женщинами: держаться высокомерно и позволять любить себя, не давая им воли. Этой басне, которую он слышал повсюду, будто бы Капрал помирает от любви и гуляет держась за пальчик возлюбленной, Жасинто ни на йоту не ве</w:t>
        <w:softHyphen/>
        <w:t>рил. Хотя понимал, что Оталия ему не достанется, пока не надоест Мартину и тот не бросит ее.</w:t>
      </w:r>
    </w:p>
    <w:p>
      <w:pPr>
        <w:pStyle w:val="Normal"/>
        <w:ind w:firstLine="426"/>
        <w:jc w:val="both"/>
        <w:rPr/>
      </w:pPr>
      <w:r>
        <w:rPr>
          <w:rFonts w:cs="Times New Roman" w:ascii="Times New Roman" w:hAnsi="Times New Roman"/>
          <w:b w:val="false"/>
          <w:sz w:val="24"/>
        </w:rPr>
        <w:t>И вот ему неожиданно повезло. Правда, Мартин не бросил Оталию, но его стала преследовать полиция, и он исчез куда-то. Во всяком случае, Жасинто не удалось узнать это, хотя он и расспрашивал всех знакомых. Жасинто не хотел лезть к Оталии, если Капрал где-то поблизости – Мартин не из тех, которые готовы принять в долю незвано</w:t>
        <w:softHyphen/>
        <w:t>го компаньона. Но когда Оталия, чтобы поправить здоровье, на время поселилась в домике Тиберии, Жасинто снова стал появляться на хол</w:t>
        <w:softHyphen/>
        <w:t>ме, всегда при галстуке; держался он подчеркнуто вежливо.</w:t>
      </w:r>
    </w:p>
    <w:p>
      <w:pPr>
        <w:pStyle w:val="Normal"/>
        <w:ind w:firstLine="426"/>
        <w:jc w:val="both"/>
        <w:rPr/>
      </w:pPr>
      <w:r>
        <w:rPr>
          <w:rFonts w:cs="Times New Roman" w:ascii="Times New Roman" w:hAnsi="Times New Roman"/>
          <w:b w:val="false"/>
          <w:sz w:val="24"/>
        </w:rPr>
        <w:t>Тиберия и Жезус построили этот домик, чтобы жить в нем, когда они совсем состарятся и не смогут работать. Пока же они иногда отды</w:t>
        <w:softHyphen/>
        <w:t>хали там сами или посылали отдохнуть девушек из заведения либо пря</w:t>
        <w:softHyphen/>
        <w:t>тали их от какого-нибудь скандалиста, надоевшего любовника или назойливого поклонника. Только для этих целей служил сейчас домик Тиберии; впрочем, после случая с Оталией она настолько огорчилась, что хотела даже продать его чуть ли не даром.</w:t>
      </w:r>
    </w:p>
    <w:p>
      <w:pPr>
        <w:pStyle w:val="Normal"/>
        <w:ind w:firstLine="426"/>
        <w:jc w:val="both"/>
        <w:rPr/>
      </w:pPr>
      <w:r>
        <w:rPr>
          <w:rFonts w:cs="Times New Roman" w:ascii="Times New Roman" w:hAnsi="Times New Roman"/>
          <w:b w:val="false"/>
          <w:sz w:val="24"/>
        </w:rPr>
        <w:t>Как только Мартин был вынужден исчезнуть – а известил об этом всех друзей и знакомых Жезуино, – здоровье Оталии пошатнулось. Ее болезнь нельзя было ни вылечить, ни объяснить: она чувствовала слабость в ногах и во всем теле, глаза стали тусклыми; Оталия могла лежать целыми днями, ничем не интересуясь. Не хотела видеть своих постоянных клиентов, даже таких щедрых и почтенных, как сеньор Агналдо, хозяин аптеки в Террейро-де-Жезусе, неизменно прихо</w:t>
        <w:softHyphen/>
        <w:t>дивший к ней каждую среду вечером. А между тем сеньор Агналдо не только хорошо платил, но всегда приносил какой-нибудь подарок – коробочку таблеток от кашля, флакон сиропа, кусок мыла. Оталия да</w:t>
        <w:softHyphen/>
        <w:t>ла отставку также старому Милитану из нотариальной конторы, богатому филантропу; доктору Мисаэлу Невесу, стоматологу, имевшему ка</w:t>
        <w:softHyphen/>
        <w:t>бинет на Соборной площади, и многим другим случайным клиентам; она не принимала никого. Девушка никуда не выходила, с трудом за</w:t>
        <w:softHyphen/>
        <w:t>ставляя себя спускаться в столовую, где едва притрагивалась к еде. Она лежала в постели со своей куклой, устремив глаза в потолок, блед</w:t>
        <w:softHyphen/>
        <w:t>ная, без кровинки в лице.</w:t>
      </w:r>
    </w:p>
    <w:p>
      <w:pPr>
        <w:pStyle w:val="Normal"/>
        <w:ind w:firstLine="426"/>
        <w:jc w:val="both"/>
        <w:rPr/>
      </w:pPr>
      <w:r>
        <w:rPr>
          <w:rFonts w:cs="Times New Roman" w:ascii="Times New Roman" w:hAnsi="Times New Roman"/>
          <w:b w:val="false"/>
          <w:sz w:val="24"/>
        </w:rPr>
        <w:t>Тиберия всполошилась. Недаром девушки звали ее Мамочкой, она и вправду заботилась о них, как о дочерях. Но ни к одной из них она так не привязалась, ни одну из них так не любила, как маленькую Оталию, совсем еще девочку, такую наивную и бесхитростную и уже обречен</w:t>
        <w:softHyphen/>
        <w:t>ную заниматься ремеслом проститутк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Старый Батиста, ее отец, владелец небольшой плантации близ Бонфима, был строгих правил и, когда узнал о том, что сын судьи лишил его дочь невинности, то, озверев, схватил палку и избил бед</w:t>
        <w:softHyphen/>
        <w:t>няжку до полусмерти. А затем заявил, что не желает держать в своем доме потаскуху. Оталия отправилась к сестре, которая уже два года за</w:t>
        <w:softHyphen/>
        <w:t>нималась проституцией, но попала в публичный дом не из отчего дома. Сначала она вышла замуж, муж ее бросил, уехал на юг, и тогда ей пришлось торговать собой, чтобы как-то прожить. А вот Оталия шагнула на панель прямо из-под отцовской крыши: старый Батиста, взбешенный тем, что его красивая, как картинка, пятнадцатилетняя дочь лишена невинности и годна теперь только на то, чтобы стать шлюхой, выгнал ее.</w:t>
      </w:r>
    </w:p>
    <w:p>
      <w:pPr>
        <w:pStyle w:val="Normal"/>
        <w:ind w:firstLine="426"/>
        <w:jc w:val="both"/>
        <w:rPr/>
      </w:pPr>
      <w:r>
        <w:rPr>
          <w:rFonts w:cs="Times New Roman" w:ascii="Times New Roman" w:hAnsi="Times New Roman"/>
          <w:b w:val="false"/>
          <w:sz w:val="24"/>
        </w:rPr>
        <w:t>Многое из этого Капрал услышал лишь потом от Тиберии, женщины почтенной, лучшей в Баии хозяйки публичного дома. Не подумайте, что мы хвалим Тиберию из дружеских или родственных чувств. Кто же не знает Тиберии и не восхищался ее достоинствами? Трудно найти более известную и уважаемую сеньору; в ее заведении все жили одной семьей, а не каждый для себя. – Мамочка никогда бы этого не потерпе</w:t>
        <w:softHyphen/>
        <w:t>ла. Единой семьей, в которой Оталия была младшей дочкой, бало</w:t>
        <w:softHyphen/>
        <w:t>ванной и кокетливой.</w:t>
      </w:r>
    </w:p>
    <w:p>
      <w:pPr>
        <w:pStyle w:val="Normal"/>
        <w:ind w:firstLine="426"/>
        <w:jc w:val="both"/>
        <w:rPr/>
      </w:pPr>
      <w:r>
        <w:rPr>
          <w:rFonts w:cs="Times New Roman" w:ascii="Times New Roman" w:hAnsi="Times New Roman"/>
          <w:b w:val="false"/>
          <w:sz w:val="24"/>
        </w:rPr>
        <w:t>Когда сын судьи, красивый студент, обесчестил Оталию, ей не ис</w:t>
        <w:softHyphen/>
        <w:t>полнилось и пятнадцати лет, но грудь и фигура у нее были, как у сфор</w:t>
        <w:softHyphen/>
        <w:t>мировавшейся женщины, однако женщиной она казалась только вне</w:t>
        <w:softHyphen/>
        <w:t>шне, оставаясь в душе девочкой. Даже в заведении она продолжала играть в куклы, шила им платья, укладывала их спать и мечтала о том, как обручится с Мартином, станет его женой. Такова была Оталия.</w:t>
      </w:r>
    </w:p>
    <w:p>
      <w:pPr>
        <w:pStyle w:val="Normal"/>
        <w:ind w:firstLine="426"/>
        <w:jc w:val="both"/>
        <w:rPr/>
      </w:pPr>
      <w:r>
        <w:rPr>
          <w:rFonts w:cs="Times New Roman" w:ascii="Times New Roman" w:hAnsi="Times New Roman"/>
          <w:b w:val="false"/>
          <w:sz w:val="24"/>
        </w:rPr>
        <w:t>Студент впервые увидел ее на улочке, где она жила, и после этого несколько раз приходил туда. Он угощал ее глазированными фруктами и однажды сказал: «Ты уже созрела для замужества, девочка. Хочешь, я буду твоим мужем?» Ей хотелось, правда, чтобы сначала состоялась помолвка, это было бы так красиво, но все же она дала свое согласие и только попросила подарить ей фату и флердоранж. Бедняжка не знала, что молодой человек выражается иносказательно, что среди интеллиген</w:t>
        <w:softHyphen/>
        <w:t>тных, светских людей это означало попросту лишить девушку не</w:t>
        <w:softHyphen/>
        <w:t>винности на берегу реки. Вот почему Оталия и по сей день ждет фату и флердоранж, а пока получила побои старого Батисты и оказалась выгнанной на улицу. Что ей оставалось еще, как не отправиться по пути своей сестры Терезы, ставшей на редкость раздражительной и злобной?</w:t>
      </w:r>
    </w:p>
    <w:p>
      <w:pPr>
        <w:pStyle w:val="Normal"/>
        <w:ind w:firstLine="426"/>
        <w:jc w:val="both"/>
        <w:rPr/>
      </w:pPr>
      <w:r>
        <w:rPr>
          <w:rFonts w:cs="Times New Roman" w:ascii="Times New Roman" w:hAnsi="Times New Roman"/>
          <w:b w:val="false"/>
          <w:sz w:val="24"/>
        </w:rPr>
        <w:t>И все же Оталии удалось каким-то чудом сохранить душу невин</w:t>
        <w:softHyphen/>
        <w:t>ного ребенка, не ведающего никакой мерзости; она мечтала лишь о поч</w:t>
        <w:softHyphen/>
        <w:t>тительных ухаживаниях Капрала, о прогулках с ним рука об руку, пока не настанет день помолвки.</w:t>
      </w:r>
    </w:p>
    <w:p>
      <w:pPr>
        <w:pStyle w:val="Normal"/>
        <w:ind w:firstLine="426"/>
        <w:jc w:val="both"/>
        <w:rPr/>
      </w:pPr>
      <w:r>
        <w:rPr>
          <w:rFonts w:cs="Times New Roman" w:ascii="Times New Roman" w:hAnsi="Times New Roman"/>
          <w:b w:val="false"/>
          <w:sz w:val="24"/>
        </w:rPr>
        <w:t>Но Капрал исчез, преследуемый полицией, а также потому, что ему надоел этот платонический роман. Он не знал ее истории и считал Оталию не совсем нормальной: ну где это видано, чтобы проститутка влюблялась, мечтала об обручальном кольце и венчании, прежде чем лечь с мужчиной и отдаться ему?! Итак, в силу этих двух причин Мар</w:t>
        <w:softHyphen/>
        <w:t>тин снялся с якоря и, чтобы вернее обезопасить себя, сменил имя и произвел себя в сержанты. А Оталия, когда узнала об его исчезнове</w:t>
        <w:softHyphen/>
        <w:t>нии, совсем пала духом, слегла в постель и с каждым днем слабела все больше. Тиберия сочла за лучшее на время удалить ее из заведения и поселить в домике на холме, где жили ее друзья – негр Массу, Курио, у которого сейчас был роман с крашеной блондинкой-ясновидящей, не говоря уже о Жезуино, который не имел ни кола, ни двора, однако, взяв на себя обязанности главнокомандующего, руководил обороной и нападением, что весьма развлекало его.</w:t>
      </w:r>
    </w:p>
    <w:p>
      <w:pPr>
        <w:pStyle w:val="Normal"/>
        <w:ind w:firstLine="426"/>
        <w:jc w:val="both"/>
        <w:rPr/>
      </w:pPr>
      <w:r>
        <w:rPr>
          <w:rFonts w:cs="Times New Roman" w:ascii="Times New Roman" w:hAnsi="Times New Roman"/>
          <w:b w:val="false"/>
          <w:sz w:val="24"/>
        </w:rPr>
        <w:t>Жасинто же, едва прослышал, что Оталия появилась на холме, тут же пришел в надежде завоевать ее любовь своей самоуверенностью и красотой. Но девушка, казалось, ни на кого не обращала внимания, поглощенная игрой в куклы и воспоминаниями о своем возлюбленном Мартине, с которым она должна была обручиться, а потом обвенчать</w:t>
        <w:softHyphen/>
        <w:t>ся. Оталия не отлучалась из дома и целыми днями лежала на топчане, ничем не интересуясь, и только когда сынишка негра Массу приходил поиграть около нее, она ласкала его и улыбалась. С Оталии хватило бы и замужества, а о таком счастье, как иметь ребенка, она и мечтать не смел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Что ж вам еще рассказать об обитателях холма? В общем они живут, а это уже немало, если ты беден и полиция угрожает поджечь твой до</w:t>
        <w:softHyphen/>
        <w:t>мишко. Живут, как могут, не придавая большого значения шумихе, поднятой политиками, журналистами и всеми прочими людьми. Жи</w:t>
        <w:softHyphen/>
        <w:t>вут и ладят друг с другом.</w:t>
      </w:r>
    </w:p>
    <w:p>
      <w:pPr>
        <w:pStyle w:val="Normal"/>
        <w:ind w:firstLine="426"/>
        <w:jc w:val="both"/>
        <w:rPr/>
      </w:pPr>
      <w:r>
        <w:rPr>
          <w:rFonts w:cs="Times New Roman" w:ascii="Times New Roman" w:hAnsi="Times New Roman"/>
          <w:b w:val="false"/>
          <w:sz w:val="24"/>
        </w:rPr>
        <w:t>Итак, ничего особенного на холме не случилось, впрочем, пожалуй, стоит упомянуть об одном событии. Уже некоторое время, быть может из-за различного рода осложнений, население Мата-Гато перестало увеличиваться, новые дома перестали строиться. Одной из причин тому была нехватка воды: колодец, вырытый жителями холма, не мог удов</w:t>
        <w:softHyphen/>
        <w:t>летворить потребности даже уже поселившихся на Мата-Гато; то же бы</w:t>
        <w:softHyphen/>
        <w:t>ло и с электричеством – тусклый свет устраивал только влюбленных. Однако к концу бурной недели, прошедшей между двумя заседаниями Трибунала, на Мата-Гато появились каменщики и плотники с лопатами, отвесами, пилами и принялись строить. Грузовики управления ком</w:t>
        <w:softHyphen/>
        <w:t>мунального обслуживания подвозили к подножию холма мешки с це</w:t>
        <w:softHyphen/>
        <w:t>ментом, кирпичи и черепицу. Очень быстро были построены изящ</w:t>
        <w:softHyphen/>
        <w:t>ные, совершенно одинаковые домики, побеленные снаружи и внутри, с нарядными голубыми дверями и рамами. Никто не знал ни владель</w:t>
        <w:softHyphen/>
        <w:t>цев этих домиков, ни производителя работ – молчаливого человека, который если и мог решить загадку, то не желал никому об этом сооб</w:t>
        <w:softHyphen/>
        <w:t>щать. Но ведь должен же быть у этих домов хозяин! Посматривая на грузовики, Ветрогон высказал предположение, что домики принадле</w:t>
        <w:softHyphen/>
        <w:t>жат государству и, наверно, в них будут жить семьи чиновников. А может быть, поселятся мулатки. Ветрогон все еще ожидал своих красавиц, заказанных во Франции некоторое время тому назад, но уже опасался, что произошло кораблекрушение или девушек – в об</w:t>
        <w:softHyphen/>
        <w:t>щей сложности более четырехсот – по дороге украли...</w:t>
      </w:r>
    </w:p>
    <w:p>
      <w:pPr>
        <w:pStyle w:val="Normal"/>
        <w:ind w:firstLine="426"/>
        <w:jc w:val="both"/>
        <w:rPr/>
      </w:pPr>
      <w:r>
        <w:rPr>
          <w:rFonts w:cs="Times New Roman" w:ascii="Times New Roman" w:hAnsi="Times New Roman"/>
          <w:b w:val="false"/>
          <w:sz w:val="24"/>
        </w:rPr>
        <w:t>Ветрогон выдвинул свою версию, главным образом чтобы удовлет</w:t>
        <w:softHyphen/>
        <w:t>ворить любопытство Жезуино, которому не терпелось узнать, кто хозяин новых построек. Неугомонный старик вместе с Миро и други</w:t>
        <w:softHyphen/>
        <w:t>ми мальчишками снова собирался как следует встретить полицию, когда Трибунал вынесет решение. Он с недоверием поглядывал на эти дома, которые были совсем как настоящие, покачивал головой, однако не прекращал своих приготовлений на случай внезапной атаки. «Холм Мата-Гато будет защищаться до последнего человека, – писал Жако Галуб, возлагая ответственность за все, что может случиться, на пра</w:t>
        <w:softHyphen/>
        <w:t>вительство. – У губернатора еще есть время сменить начальника поли</w:t>
        <w:softHyphen/>
        <w:t>ции и удовлетворить требования народа». А Жезуино размышлял, расхаживая в своей странной шляпе. Он знал, что белые люди там внизу, белые, то есть богатые, ибо они совсем не всегда были белыми, в конце концов договорятся между собой, и тогда начнется потеха. Они ведь все важные персоны, а важные персоны всегда договари</w:t>
        <w:softHyphen/>
        <w:t>ваются друг с другом, ссора между ними не может быть долгой.</w:t>
      </w:r>
    </w:p>
    <w:p>
      <w:pPr>
        <w:pStyle w:val="Normal"/>
        <w:ind w:firstLine="426"/>
        <w:jc w:val="both"/>
        <w:rPr/>
      </w:pPr>
      <w:r>
        <w:rPr>
          <w:rFonts w:cs="Times New Roman" w:ascii="Times New Roman" w:hAnsi="Times New Roman"/>
          <w:b w:val="false"/>
          <w:sz w:val="24"/>
        </w:rPr>
        <w:t>И Ветрогон был с ним согласен. После того как его поколотили в полиции, он очень хотел помочь Жезуино обратить полицейских в бегство. Бешеный Петух раздобыл бог знает где металлическую каску, вроде той, в которых ходят инженеры, и напялил ее, однако его седые растрепанные волосы выбивались со всех сторон, и это не позволяло ему принять воинственный вид; он скорее напоминал поэта.</w:t>
      </w:r>
    </w:p>
    <w:p>
      <w:pPr>
        <w:pStyle w:val="Normal"/>
        <w:ind w:firstLine="426"/>
        <w:jc w:val="both"/>
        <w:rPr/>
      </w:pPr>
      <w:r>
        <w:rPr>
          <w:rFonts w:cs="Times New Roman" w:ascii="Times New Roman" w:hAnsi="Times New Roman"/>
          <w:b w:val="false"/>
          <w:sz w:val="24"/>
        </w:rPr>
        <w:t>Легкий ветерок шевелил листья кокосовых пальм на холме, за</w:t>
        <w:softHyphen/>
        <w:t>селенном упрямыми людьми, которые, несмотря ни на что, про</w:t>
        <w:softHyphen/>
        <w:t>должали жить, смеяться, петь, работать, плодить детей. Теперь, когда были построены новые дома, Мата-Гато превратился в город</w:t>
        <w:softHyphen/>
        <w:t>ской квартал.</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едь вот какой мы народ... – говорил Ветрогон. – Не так давно здесь была пустошь да еще рос колючий кустарник, а сейчас настоящий город. Вот мы какие, и этих сукиных сынов прогнали...</w:t>
      </w:r>
    </w:p>
    <w:p>
      <w:pPr>
        <w:pStyle w:val="Normal"/>
        <w:ind w:firstLine="426"/>
        <w:jc w:val="both"/>
        <w:rPr/>
      </w:pPr>
      <w:r>
        <w:rPr>
          <w:rFonts w:cs="Times New Roman" w:ascii="Times New Roman" w:hAnsi="Times New Roman"/>
          <w:b w:val="false"/>
          <w:sz w:val="24"/>
        </w:rPr>
        <w:t>Жезуино смеялся своим хриплым от простуды и табака смехом. Ему определенно нравилась вся эта заваруха, и он уже начинал поду</w:t>
        <w:softHyphen/>
        <w:t>мывать об участках за Дорогой Свободы. Может быть, кто-нибудь из его приятелей захочет строиться там? Почему бы Ветрогону не схо</w:t>
        <w:softHyphen/>
        <w:t>дить вместе с ним посмотреть эти участк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А мулатки там есть? Настоящи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Если есть, он сходит, но жить там не станет. Ветрогон любил оди</w:t>
        <w:softHyphen/>
        <w:t>ночество и покой.</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13</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ind w:firstLine="426"/>
        <w:jc w:val="both"/>
        <w:rPr/>
      </w:pPr>
      <w:r>
        <w:rPr>
          <w:rFonts w:cs="Times New Roman" w:ascii="Times New Roman" w:hAnsi="Times New Roman"/>
          <w:b w:val="false"/>
          <w:sz w:val="24"/>
        </w:rPr>
        <w:t>Начало связи Курио и мадам Беатрис, гадалки, для которой бу</w:t>
        <w:softHyphen/>
        <w:t>дущее не представляло никаких тайн, совпало с первым заседанием Трибунала, созванным для пересмотра иска командора Хосе Переса, или Пепе Два Фунта, старого мошенника, обвешивавшего покупателей, а ныне ставшего столпом общества и блюстителем нравственности, ворующим на электронных весах; второе заседание Трибунала, на котором был вынесен решающий приговор, совпало с женитьбой Кап</w:t>
        <w:softHyphen/>
        <w:t>рала Мартина на Оталии.</w:t>
      </w:r>
    </w:p>
    <w:p>
      <w:pPr>
        <w:pStyle w:val="Normal"/>
        <w:ind w:firstLine="426"/>
        <w:jc w:val="both"/>
        <w:rPr/>
      </w:pPr>
      <w:r>
        <w:rPr>
          <w:rFonts w:cs="Times New Roman" w:ascii="Times New Roman" w:hAnsi="Times New Roman"/>
          <w:b w:val="false"/>
          <w:sz w:val="24"/>
        </w:rPr>
        <w:t>Оталия умерла ранним вечером, когда приговор был вынесен, но его оставалось еще переписать начисто и передать начальнику полиции для исполнения. Тиберия пришла в свой домик на Мата-Гато накануне днем, Жезус же появился к вечеру и тоже остался там. Девушки подош</w:t>
        <w:softHyphen/>
        <w:t>ли позднее, когда врач уже сказал, что надежды нет. Вечером, восполь</w:t>
        <w:softHyphen/>
        <w:t>зовавшись присутствием Жезуса и тем, что Оталия забылась неспокой</w:t>
        <w:softHyphen/>
        <w:t>ным сном, Тиберия отправилась на поиски Жезуино. Старый бродяга спустился в город выпить кашасы, ибо завтра, поскольку Трибунал вынес постановление выселить их всех с Мата-Гато, он не сможет по</w:t>
        <w:softHyphen/>
        <w:t>кинуть холм. Тиберия без труда нашла Жезуино, так как знала, где он обычно бывает. Ей нужен был адрес Мартина, чтобы послать ему записку.</w:t>
      </w:r>
    </w:p>
    <w:p>
      <w:pPr>
        <w:pStyle w:val="Normal"/>
        <w:ind w:firstLine="426"/>
        <w:jc w:val="both"/>
        <w:rPr/>
      </w:pPr>
      <w:r>
        <w:rPr>
          <w:rFonts w:cs="Times New Roman" w:ascii="Times New Roman" w:hAnsi="Times New Roman"/>
          <w:b w:val="false"/>
          <w:sz w:val="24"/>
        </w:rPr>
        <w:t>Поначалу Жезуино с невинным лицом твердил, что ему ничего не известно о Капрале, но когда Тиберия объяснила ему причину своего прихода, рассказал, что Мартин, ставший теперь сержантом Порсиункулой, живет на острове Итапарика, как говорят, с прекрасной мулат</w:t>
        <w:softHyphen/>
        <w:t>кой Алтивой Консейсан до Эспирито Санто. Жезуино взялся отправить записку Тиберии и немедленно пошел к рулевому Мануэлу, чтобы тот выехал на рассвете и привез Мартина. А потом Жезуино возвратился на холм и уже не вспоминал о заседании Трибунала, назначенном на вторую половину дня, им овладели горькие мысли. Он так любил бед</w:t>
        <w:softHyphen/>
        <w:t>няжку Оталию, и вот она умирает, хотя на свете столько стариков и злых людей, смерть которых никого не огорчила бы и по которым ник</w:t>
        <w:softHyphen/>
        <w:t>то не стал бы лить слезы. Так почему же умирает именно она, такая веселая, нежная, грациозная, кокетливая, любящая смех и танцы? Она, которая едва начала жить, когда осталось столько подлецов, заслуживающих смерти! Это было вопиющей несправедливостью, а старый Жезуино Бешеный Петух ненавидел всякую несправедливость.</w:t>
      </w:r>
    </w:p>
    <w:p>
      <w:pPr>
        <w:pStyle w:val="Normal"/>
        <w:ind w:firstLine="426"/>
        <w:jc w:val="both"/>
        <w:rPr/>
      </w:pPr>
      <w:r>
        <w:rPr>
          <w:rFonts w:cs="Times New Roman" w:ascii="Times New Roman" w:hAnsi="Times New Roman"/>
          <w:b w:val="false"/>
          <w:sz w:val="24"/>
        </w:rPr>
        <w:t>Сержант Порсиункула получил записку после обеда. Он как раз вернулся из плавучего клуба, который основали в открытом море рыбаки. У этого клуба не было ни помещения, ни казны, единственным его достоянием было несколько карточных колод. Узнав об этом, сержант поспешил примкнуть к любителям-спортсменам, чтобы оказать им квалифицированную помощь.</w:t>
      </w:r>
    </w:p>
    <w:p>
      <w:pPr>
        <w:pStyle w:val="Normal"/>
        <w:ind w:firstLine="426"/>
        <w:jc w:val="both"/>
        <w:rPr/>
      </w:pPr>
      <w:r>
        <w:rPr>
          <w:rFonts w:cs="Times New Roman" w:ascii="Times New Roman" w:hAnsi="Times New Roman"/>
          <w:b w:val="false"/>
          <w:sz w:val="24"/>
        </w:rPr>
        <w:t>Возвращаясь в Баию на паруснике Мануэле, он неподвижно стоял у руля, крепко стиснув зубы, его лицо выражавшее тревогу, походило на застывшую маску. Мартином владело одно желание: поскорее до</w:t>
        <w:softHyphen/>
        <w:t>браться до Баии, взбежать на холм и, взять руки Оталии в свои, молить ее, чтобы она не умирала. Как-то она его спросила: «Неужели ты не понимаешь?» Тогда он не понимал. Задавая этот вопрос, она смотре</w:t>
        <w:softHyphen/>
        <w:t>ла ему в глаза, а он хотел лишь добиться своего и злился на ее глупое упрямство. Мартин бежал не только от полиции, но и от Оталии, же</w:t>
        <w:softHyphen/>
        <w:t>лая забыть ее. На горячей груди Алтивы Консейсан до Спирито Санто сжег он воспоминания о девочке Оталии, о ее невинных поцелуях. То</w:t>
        <w:softHyphen/>
        <w:t>ропясь забыть ее, он наполнял свои дни азартной игрой, а ночи любовью на берегу при свете звезд. Но сейчас он все понял, глаза его открылись, он чувствует, как его сердце сжимается и страх потерять Оталию все растет. Почему не дует ветер, почему так медленно движется парусник?</w:t>
      </w:r>
    </w:p>
    <w:p>
      <w:pPr>
        <w:pStyle w:val="Normal"/>
        <w:ind w:firstLine="426"/>
        <w:jc w:val="both"/>
        <w:rPr/>
      </w:pPr>
      <w:r>
        <w:rPr>
          <w:rFonts w:cs="Times New Roman" w:ascii="Times New Roman" w:hAnsi="Times New Roman"/>
          <w:b w:val="false"/>
          <w:sz w:val="24"/>
        </w:rPr>
        <w:t>Когда в сумерках он наконец прибыл на холм Мата-Гато, Оталия уже не могла говорить и только искала его взглядом. Тиберия передала Капралу просьбу девушки, понимавшей, что час ее пробил: Оталия хо</w:t>
        <w:softHyphen/>
        <w:t>тела, чтобы ее похоронили в подвенечном наряде, с фатой и флердоранжем. Тиберия знала, что, ее жених Капрал Мартин, с которым она решила обвенчаться в июн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Безумное желание! Где это видано, чтобы проститутку хоронили в подвенечном наряде?! Но желание это было предсмертным, и его нельзя было не исполнить.</w:t>
      </w:r>
    </w:p>
    <w:p>
      <w:pPr>
        <w:pStyle w:val="Normal"/>
        <w:ind w:firstLine="426"/>
        <w:jc w:val="both"/>
        <w:rPr/>
      </w:pPr>
      <w:r>
        <w:rPr>
          <w:rFonts w:cs="Times New Roman" w:ascii="Times New Roman" w:hAnsi="Times New Roman"/>
          <w:b w:val="false"/>
          <w:sz w:val="24"/>
        </w:rPr>
        <w:t>Увидев Мартина, Оталия снова обрела дар речи; еле слышным шепотом она повторила ему свою просьбу: у нее никогда не было празд</w:t>
        <w:softHyphen/>
        <w:t>ничного платья, тем более подвенечного. Мартин не знал, как устроить это: во-первых, понадобится много денег, во-вторых, уже вечер и мага</w:t>
        <w:softHyphen/>
        <w:t>зины закрыты. Но неужели он не сможет найти выход? Умирающая Оталия ждала, глядя на него. И тогда женщины – девушки из заведе</w:t>
        <w:softHyphen/>
        <w:t>ния Тиберии, соседки, старые, изможденные проститутки – взялись тут же сшить подвенечное платье с фатой и смастерить венок из флер</w:t>
        <w:softHyphen/>
        <w:t>доранжа. Быстро собрали деньги на цветы, раздобыли материю, кру</w:t>
        <w:softHyphen/>
        <w:t>жева и вышивки, достали туфли, шелковые чулки, даже белые пер</w:t>
        <w:softHyphen/>
        <w:t>чатки! И закипела работ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Даже мадам Беатрис никогда не видела столь роскошного подве</w:t>
        <w:softHyphen/>
        <w:t>нечного платья с такой изящной фатой, а ведь гадалка не только много путешествовала, но и знала толк в подобных вещах. До того как занять</w:t>
        <w:softHyphen/>
        <w:t>ся утешением скорбящих, она держала ателье в Нитерои.</w:t>
      </w:r>
    </w:p>
    <w:p>
      <w:pPr>
        <w:pStyle w:val="Normal"/>
        <w:ind w:firstLine="426"/>
        <w:jc w:val="both"/>
        <w:rPr/>
      </w:pPr>
      <w:r>
        <w:rPr>
          <w:rFonts w:cs="Times New Roman" w:ascii="Times New Roman" w:hAnsi="Times New Roman"/>
          <w:b w:val="false"/>
          <w:sz w:val="24"/>
        </w:rPr>
        <w:t>Потом женщины одели невесту; шлейф платья спускался с постели, красиво падая на пол. Комната была полна народу, Тиберия принесла букет и вложила его в руки Оталии. Подушку положили повыше, приподняв больную. Никто никогда не видел невесты красивее, неж</w:t>
        <w:softHyphen/>
        <w:t>нее и счастливее.</w:t>
      </w:r>
    </w:p>
    <w:p>
      <w:pPr>
        <w:pStyle w:val="Normal"/>
        <w:ind w:firstLine="426"/>
        <w:jc w:val="both"/>
        <w:rPr/>
      </w:pPr>
      <w:r>
        <w:rPr>
          <w:rFonts w:cs="Times New Roman" w:ascii="Times New Roman" w:hAnsi="Times New Roman"/>
          <w:b w:val="false"/>
          <w:sz w:val="24"/>
        </w:rPr>
        <w:t>Капрал Мартин сел на край кровати и взял руку своей невесты. За</w:t>
        <w:softHyphen/>
        <w:t>мужняя Клариса со слезами сняла обручальное кольцо и дала его Мар</w:t>
        <w:softHyphen/>
        <w:t>тину. Тот медленно надел его на палец Оталии и посмотрел ей в глаза. Оталия улыбалась; никто бы не поверил, что она при смерти, глядя на ее довольное, озаренное радостью лицо. И тут жених и невеста услышали голос Тиберии, превратившейся в священника, одетой, как полагается при венчании, с венцом и всем прочим; она подняла руку, благословляя новобрачных. Мартин склонил голову и поцеловал Оталию в губы, едва уловив ее замирающее дыхание.</w:t>
      </w:r>
    </w:p>
    <w:p>
      <w:pPr>
        <w:pStyle w:val="Normal"/>
        <w:ind w:firstLine="426"/>
        <w:jc w:val="both"/>
        <w:rPr/>
      </w:pPr>
      <w:r>
        <w:rPr>
          <w:rFonts w:cs="Times New Roman" w:ascii="Times New Roman" w:hAnsi="Times New Roman"/>
          <w:b w:val="false"/>
          <w:sz w:val="24"/>
        </w:rPr>
        <w:t>Оталия попросила всех выйти, в последний раз улыбнувшись счаст</w:t>
        <w:softHyphen/>
        <w:t>ливой улыбкой, и все тихо вышли, за исключением Мартина, которого она держала за руку. Оталия с трудом отодвинулась, освобождая для него место рядом с собой. Капрал лег, но был не в силах говорить – что он станет делать без Оталии, как сможет жить без нее? Оталия припод</w:t>
        <w:softHyphen/>
        <w:t>няла голову, медленно положила ее на широкую грудь Капрала и за</w:t>
        <w:softHyphen/>
        <w:t>крыла глаз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За дверью Тиберия разразилась рыданиями, но Оталия продолжала улыбаться.</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14</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ind w:firstLine="426"/>
        <w:jc w:val="both"/>
        <w:rPr/>
      </w:pPr>
      <w:r>
        <w:rPr>
          <w:rFonts w:cs="Times New Roman" w:ascii="Times New Roman" w:hAnsi="Times New Roman"/>
          <w:b w:val="false"/>
          <w:sz w:val="24"/>
        </w:rPr>
        <w:t>К вечеру следующего дня, когда полицейские машины, которых было столько, будто готовилось генеральное сражение или штурм не</w:t>
        <w:softHyphen/>
        <w:t>приступной крепости, приближались к холму Мата-Гато, по его кру</w:t>
        <w:softHyphen/>
        <w:t>тым склонам спускалась похоронная процессия с гробом Оталии. Агенты и полицейские, возглавляемые Шико Ничтожеством и Мигелем Шаруто, были вооружены пулеметами, винтовками, бомбами со сле</w:t>
        <w:softHyphen/>
        <w:t>зоточивым газом и охвачены жаждой мести. На этот раз они не отсту</w:t>
        <w:softHyphen/>
        <w:t>пят, они твердо решили не оставить от поселка камня на камне и до отказа набить свои машины этими бунтарями.</w:t>
      </w:r>
    </w:p>
    <w:p>
      <w:pPr>
        <w:pStyle w:val="Normal"/>
        <w:ind w:firstLine="426"/>
        <w:jc w:val="both"/>
        <w:rPr/>
      </w:pPr>
      <w:r>
        <w:rPr>
          <w:rFonts w:cs="Times New Roman" w:ascii="Times New Roman" w:hAnsi="Times New Roman"/>
          <w:b w:val="false"/>
          <w:sz w:val="24"/>
        </w:rPr>
        <w:t>Жезуино Бешеный Петух, стоя на вершине холма, наблюдал за исчезающей вдали похоронной процессией и прибывающими по</w:t>
        <w:softHyphen/>
        <w:t>лицейскими отрядами. Он был в своей невероятной шляпе, превра</w:t>
        <w:softHyphen/>
        <w:t>щенной теперь в каску. Рядом с ним стоял Миро, его адъютант, и ожи</w:t>
        <w:softHyphen/>
        <w:t>дал приказаний. Вчера вечером мальчишки наносили груды камней и сейчас расхаживали между ними. Часть ребят жила на холме, одна</w:t>
        <w:softHyphen/>
        <w:t>ко большинство пришло снизу, с самых дальних улиц, собираясь сразиться с полицией из солидарности с обитателями холма. Этой многочисленной и могущественной корпорации без устава и выбор</w:t>
        <w:softHyphen/>
        <w:t>ного руководства многие побаивались. Одетые в лохмотья беспри</w:t>
        <w:softHyphen/>
        <w:t>зорные мальчишки с худыми крысиными мордочками обучались на улицах Баии трудной науке жить и смеяться над нищетой и отчая</w:t>
        <w:softHyphen/>
        <w:t>нием. Это их журналисты, судьи и социологи именовали врагами города.</w:t>
      </w:r>
    </w:p>
    <w:p>
      <w:pPr>
        <w:pStyle w:val="Normal"/>
        <w:ind w:firstLine="426"/>
        <w:jc w:val="both"/>
        <w:rPr/>
      </w:pPr>
      <w:r>
        <w:rPr>
          <w:rFonts w:cs="Times New Roman" w:ascii="Times New Roman" w:hAnsi="Times New Roman"/>
          <w:b w:val="false"/>
          <w:sz w:val="24"/>
        </w:rPr>
        <w:t>Похоронная процессия, в которой участвовала Тиберия и ее девуш</w:t>
        <w:softHyphen/>
        <w:t>ки, шла довольно быстро: женщины провели у гроба минувшую ночь, но никак не могли терять еще одну. Сумерки спускались на море, Оталия совершала свою последнюю прогулку, одетая в подвенеч</w:t>
        <w:softHyphen/>
        <w:t>ное платье с фатой и цветами флердоранжа. Она лежала в гробу, вся в белом, и несли ее Капрал Мартин и Жезус, Ветрогон и Курио, Ипси</w:t>
        <w:softHyphen/>
        <w:t>лон и Гвоздика.</w:t>
      </w:r>
    </w:p>
    <w:p>
      <w:pPr>
        <w:pStyle w:val="Normal"/>
        <w:ind w:firstLine="426"/>
        <w:jc w:val="both"/>
        <w:rPr/>
      </w:pPr>
      <w:r>
        <w:rPr>
          <w:rFonts w:cs="Times New Roman" w:ascii="Times New Roman" w:hAnsi="Times New Roman"/>
          <w:b w:val="false"/>
          <w:sz w:val="24"/>
        </w:rPr>
        <w:t>Это были первые похороны на холме Мата-Гато, родилось же там за это время четверо малышей – три девочки и один мальчик. Нака</w:t>
        <w:softHyphen/>
        <w:t>нуне вечером журналист Жако Галуб приходил сюда вместе с этим сим</w:t>
        <w:softHyphen/>
        <w:t>патичным Данте Веронези и сказал, чтобы они не обращали внимания на рычание начальника полиции, дело будет решено к общему удовлетворению: никого с холма не выселят и ни один домик не будет снесен. Почему же тогда появились полицейские? Бешеный Петух и мальчишки, предчувствуя недоброе, заняли свои посты. Один из маль</w:t>
        <w:softHyphen/>
        <w:t>чишек был послан предупредить Жако.</w:t>
      </w:r>
    </w:p>
    <w:p>
      <w:pPr>
        <w:pStyle w:val="Normal"/>
        <w:ind w:firstLine="426"/>
        <w:jc w:val="both"/>
        <w:rPr/>
      </w:pPr>
      <w:r>
        <w:rPr>
          <w:rFonts w:cs="Times New Roman" w:ascii="Times New Roman" w:hAnsi="Times New Roman"/>
          <w:b w:val="false"/>
          <w:sz w:val="24"/>
        </w:rPr>
        <w:t>После решения Трибунала события стали разворачиваться очень быстро. А как же вели себя люди, занимавшие столь непримиримые позиции? Ради любви к народу, ради твердой защиты его интересов и требований были преодолены все трудности и разногласия, противни</w:t>
        <w:softHyphen/>
        <w:t>ки примирились. Это было подлинное торжество патриотизма, объе</w:t>
        <w:softHyphen/>
        <w:t>динявшего оппозиционную и правительственную группировки, предста</w:t>
        <w:softHyphen/>
        <w:t>вителей консервативных кругов и народных лидеров, сердца всех заби</w:t>
        <w:softHyphen/>
        <w:t>лись, подчиняясь одному ритму – любви к народу. Простите, что мы так часто повторяем эти слова, но если любовь действительно велика, если все преисполнены этой любви и живут ею, мы не видим причины, почему бы не повторять это слово даже в ущерб стилю. В конце кон</w:t>
        <w:softHyphen/>
        <w:t>цов мы не классики, и не следует требовать от нас чрезмерной чисто</w:t>
        <w:softHyphen/>
        <w:t>ты и изысканности языка. Мы просто хотим рассказать свою историю и похвалить того, кто заслуживает похвалы, а чтобы никого не забыть, самое лучшее – хвалить всех без исключени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Примирение стольких выдающихся людей, разделенных полити</w:t>
        <w:softHyphen/>
        <w:t>ческими разногласиями, было основной темой всех многочисленных речей, статей и передовиц, произнесенных или написанных в заклю</w:t>
        <w:softHyphen/>
        <w:t>чительной фазе событий на Мата-Гато.</w:t>
      </w:r>
    </w:p>
    <w:p>
      <w:pPr>
        <w:pStyle w:val="Normal"/>
        <w:ind w:firstLine="426"/>
        <w:jc w:val="both"/>
        <w:rPr/>
      </w:pPr>
      <w:r>
        <w:rPr>
          <w:rFonts w:cs="Times New Roman" w:ascii="Times New Roman" w:hAnsi="Times New Roman"/>
          <w:b w:val="false"/>
          <w:sz w:val="24"/>
        </w:rPr>
        <w:t>«Наша кампания увенчалась успехом! Народ и «Газета до Салвадор» одержали значительную победу!» – горделиво возвещал крупный заго</w:t>
        <w:softHyphen/>
        <w:t>ловок, подкрепленный изображением сирены, созывающей всех и вся. А изображение это появлялось лишь в самых важных случаях, когда публиковались сверхсенсационные новости.</w:t>
      </w:r>
    </w:p>
    <w:p>
      <w:pPr>
        <w:pStyle w:val="Normal"/>
        <w:ind w:firstLine="426"/>
        <w:jc w:val="both"/>
        <w:rPr/>
      </w:pPr>
      <w:r>
        <w:rPr>
          <w:rFonts w:cs="Times New Roman" w:ascii="Times New Roman" w:hAnsi="Times New Roman"/>
          <w:b w:val="false"/>
          <w:sz w:val="24"/>
        </w:rPr>
        <w:t>Нашумевший конфликт на холме Мата-Гато разрешен к общему удовлетворению, писала газета, менее чем через двое суток после постановления Трибунала, то есть в рекордно короткий срок, которо</w:t>
        <w:softHyphen/>
        <w:t>го еще не знала парламентская практика. Воистину любовь к народу творит чудеса. Молодому поколению, зараженному экстремистскими идеями, не мешало бы последовать этому незаурядному примеру патриотизма. Честная журналистика, стоящая на службе народа, по</w:t>
        <w:softHyphen/>
        <w:t>бедила.</w:t>
      </w:r>
    </w:p>
    <w:p>
      <w:pPr>
        <w:pStyle w:val="Normal"/>
        <w:ind w:firstLine="426"/>
        <w:jc w:val="both"/>
        <w:rPr/>
      </w:pPr>
      <w:r>
        <w:rPr>
          <w:rFonts w:cs="Times New Roman" w:ascii="Times New Roman" w:hAnsi="Times New Roman"/>
          <w:b w:val="false"/>
          <w:sz w:val="24"/>
        </w:rPr>
        <w:t>Председатель Трибунала, хитрый старикашка, был полностью информирован о ведущихся переговорах, в которых участвовали заинте</w:t>
        <w:softHyphen/>
        <w:t>ресованные лица: уважаемый командор Хосе Перес, непримиримый лидер оппозиции Рамос да Кунья, губернатор, вице-губернатор, пре</w:t>
        <w:softHyphen/>
        <w:t>фект, муниципальные советники, в том числе неутомимый Лисио Сантос, крупный издатель Айртон Мело, а также отважный Жако Галуб, репортерская деятельность которого заслуживала не только пох</w:t>
        <w:softHyphen/>
        <w:t>вал, но и вознаграждения. Не говоря уже о видном бизнесмене, очевидно, единственно по-настоящему популярном человеке – Отавио Лиме, присутствие которого на переговорах могло бы показаться странным. Но никто не удивился. Так почему же должны удивляться мы и искать объяснение этому факту? К чему нам проявлять любопытство, если его не проявили столь выдающиеся личности, вовлеченные в это дело? Присутствие Отавио Лимы было воспринято с абсо</w:t>
        <w:softHyphen/>
        <w:t>лютным спокойствием, больше того, мы можем утверждать, что имен</w:t>
        <w:softHyphen/>
        <w:t>но он определил успех переговоров, ибо при решении этого слож</w:t>
        <w:softHyphen/>
        <w:t>ного вопроса губернатор, следуя своим демократическим взглядам, пожелал выслушать самые различные мнения.</w:t>
      </w:r>
    </w:p>
    <w:p>
      <w:pPr>
        <w:pStyle w:val="Normal"/>
        <w:ind w:firstLine="426"/>
        <w:jc w:val="both"/>
        <w:rPr/>
      </w:pPr>
      <w:r>
        <w:rPr>
          <w:rFonts w:cs="Times New Roman" w:ascii="Times New Roman" w:hAnsi="Times New Roman"/>
          <w:b w:val="false"/>
          <w:sz w:val="24"/>
        </w:rPr>
        <w:t>Не выслушали лишь обитателей холма, но это и не было нужно. Разве не в их интересах организовывались все эти встречи и собрания? Разве не участвовало в них, и к тому же участвовало активно, столько искренних патриотов, преданных друзей народа? Например, скромный и обаятельный Данте Веронези, уже всеми признанный представитель и вожак жителей Мата-Гато, лучшим подтверждением чему были недав</w:t>
        <w:softHyphen/>
        <w:t>но построенные хорошенькие домики, которые он сдавал внаем. В пере</w:t>
        <w:softHyphen/>
        <w:t>рывах между заседаниями Данте бегал на холм и убеждал Жезуино и его друзей в бесполезности их приготовлений. «Эти люди решат все вопросы». Не баррикады, траншеи, камни и бидоны с кипятком он со</w:t>
        <w:softHyphen/>
        <w:t>ветовал готовить, а флажки, приветственные плакаты, шутихи и фей</w:t>
        <w:softHyphen/>
        <w:t>ерверки для празднования на площадях города. Полиция оцепила холм, однако Данте Веронези бесстрашно пробирался между машинами и пулеметами. По инициативе и за счет молодого лидера был написан плакат со следующим лозунгом:</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ДА ЗДРАВСТВУЕТ ДАНТЕ ВЕРОНЕЗИ, НАШ КАНДИДАТ!»</w:t>
      </w:r>
    </w:p>
    <w:p>
      <w:pPr>
        <w:pStyle w:val="Normal"/>
        <w:ind w:firstLine="426"/>
        <w:jc w:val="both"/>
        <w:rPr/>
      </w:pPr>
      <w:r>
        <w:rPr>
          <w:rFonts w:cs="Times New Roman" w:ascii="Times New Roman" w:hAnsi="Times New Roman"/>
          <w:b w:val="false"/>
          <w:sz w:val="24"/>
        </w:rPr>
        <w:t>Как мы видим, конкретно не указывалось, куда именно и от кого он выдвигается. Дело в том, что Данте, вдохновленный успешным хо</w:t>
        <w:softHyphen/>
        <w:t>дом событий, начал серьезно подумывать о своем избрании в депута</w:t>
        <w:softHyphen/>
        <w:t>ты Ассамблеи штата. Конечно, вернее было бы попытаться стать муниципальным советником, но, как знать, может, удастся и депутатом... Словом, так или иначе, а он уже был кандидатом, и дона Фило, у ко</w:t>
        <w:softHyphen/>
        <w:t>торой Данте согласился крестить младшего сына, занималась агитацией в его пользу.</w:t>
      </w:r>
    </w:p>
    <w:p>
      <w:pPr>
        <w:pStyle w:val="Normal"/>
        <w:ind w:firstLine="426"/>
        <w:jc w:val="both"/>
        <w:rPr/>
      </w:pPr>
      <w:r>
        <w:rPr>
          <w:rFonts w:cs="Times New Roman" w:ascii="Times New Roman" w:hAnsi="Times New Roman"/>
          <w:b w:val="false"/>
          <w:sz w:val="24"/>
        </w:rPr>
        <w:t>Итак, председатель Трибунала был в курсе всего этого; разумеется, мы не имеем в виду трогательного единства между Данте и Фило, но беседы и переговоры, имевшие столь важное значение. Председатель был вовсе не дурак, не то что наглец Альбукерке, пребывающий на посту начальника полиции, и хорошо понимал ответственность Трибу</w:t>
        <w:softHyphen/>
        <w:t>нала, а также свою собственную ответственность и свой долг: стоять на страже закона и в особенности конституционной статьи, гаранти</w:t>
        <w:softHyphen/>
        <w:t>рующей неприкосновенность частной собственности. А уж улаживать это дело он предоставлял политикам, они знают, как за это взяться, для того и существуют и занимаются своими махинациями. Трибунал же обязан защищать священные права землевладельцев и сурово осудить тех, кто пытался их попрать – захватчиков Мата-Гато. Постановление Трибунала являло собой шедевр юрисдикции и хитрости. Правосудие слепо, говорилось в нем, однако к этому избитому изречению было добавлено несколько слов, выражающих сожаление по поводу судь</w:t>
        <w:softHyphen/>
        <w:t>бы таких людей, как несчастная дона Фило, любящая мать многочисленных детей, лишенных крова. Итак, правосудие слепо и судьи долж</w:t>
        <w:softHyphen/>
        <w:t>ны быть глухи к голосу сердца. Представителям законодательной и исполнительной власти – вот кому надлежит заняться решением проб</w:t>
        <w:softHyphen/>
        <w:t>лемы, чтобы, не нарушая права собственности, гарантированного конституцией, удовлетворить интересы этих бедняков. Трибунал верит, что бог в своей безграничной мудрости поможет правителям и депу</w:t>
        <w:softHyphen/>
        <w:t>татам найти способ воздействовать на полицию – за невозможностью сделать что-либо иное, – на которую возложено исполнение приго</w:t>
        <w:softHyphen/>
        <w:t>вора: выселить захватчиков с холма и возвратить земли их законному владельцу.</w:t>
      </w:r>
    </w:p>
    <w:p>
      <w:pPr>
        <w:pStyle w:val="Normal"/>
        <w:ind w:firstLine="426"/>
        <w:jc w:val="both"/>
        <w:rPr/>
      </w:pPr>
      <w:r>
        <w:rPr>
          <w:rFonts w:cs="Times New Roman" w:ascii="Times New Roman" w:hAnsi="Times New Roman"/>
          <w:b w:val="false"/>
          <w:sz w:val="24"/>
        </w:rPr>
        <w:t>Поистине блестящее постановление! Трибунал еще раз напоминал всем, что бдительно охраняет частную собственность и в то же время намекнул на необходимость решить этот вопрос политически. А значит, любое соглашение, которое будет принято впоследствии, можно бу</w:t>
        <w:softHyphen/>
        <w:t>дет рассматривать как вытекающее из мудрого постановления Трибуна</w:t>
        <w:softHyphen/>
        <w:t>ла. Председатель отлично знал, что губернатор и депутаты строят коз</w:t>
        <w:softHyphen/>
        <w:t>ни за спиной правосудия и полиции. Начальник полиции – самонадеян</w:t>
        <w:softHyphen/>
        <w:t>ный дурак, но он, председатель Трибунала, не даст себя провести: приняв свое хитроумное постановление, Трибунал показал, что допу</w:t>
        <w:softHyphen/>
        <w:t>скает возможность любого компромиссного решения данного вопроса. Председатель велел чиновникам не отправлять постановления в поли</w:t>
        <w:softHyphen/>
        <w:t>цию вплоть до его особого распоряжения.</w:t>
      </w:r>
    </w:p>
    <w:p>
      <w:pPr>
        <w:pStyle w:val="Normal"/>
        <w:ind w:firstLine="426"/>
        <w:jc w:val="both"/>
        <w:rPr/>
      </w:pPr>
      <w:r>
        <w:rPr>
          <w:rFonts w:cs="Times New Roman" w:ascii="Times New Roman" w:hAnsi="Times New Roman"/>
          <w:b w:val="false"/>
          <w:sz w:val="24"/>
        </w:rPr>
        <w:t>Только тщеславный и чопорный Альбукерке мог не заметить явного оживления в полемике вокруг холма Мата-Гато. Никогда его положение не казалось ему столь прочным. Совсем недавно, желая проверить некоторые слухи, просочившиеся в печать, он получил от губернатора еще одно подтверждение полного доверия ему, Альбукерке. Его превосходительство сказал, что проблема Мата-Гато совершенно не вхо</w:t>
        <w:softHyphen/>
        <w:t>дит в компетенцию губернатора, решать это дело обязан Трибунал, полиция же должна проследить за исполнением судебного постанов</w:t>
        <w:softHyphen/>
        <w:t>ления. Сеньор Альбукерке вышел из дворца окрыленным. В дверях он столкнулся с Лисио Сантосом и сухо ответил на его панибратское приветствие. Не пользуйся этот мерзавец депутатской неприкосновенностью, он бы засадил его в тюрьму.</w:t>
      </w:r>
    </w:p>
    <w:p>
      <w:pPr>
        <w:pStyle w:val="Normal"/>
        <w:ind w:firstLine="426"/>
        <w:jc w:val="both"/>
        <w:rPr/>
      </w:pPr>
      <w:r>
        <w:rPr>
          <w:rFonts w:cs="Times New Roman" w:ascii="Times New Roman" w:hAnsi="Times New Roman"/>
          <w:b w:val="false"/>
          <w:sz w:val="24"/>
        </w:rPr>
        <w:t>Начальник полиции вполне серьезно считал, что, изображая его человеком жестким и волевым, оппозиционные журналисты, сами того не сознавая, оказали ему большую услугу: консервативные круги те</w:t>
        <w:softHyphen/>
        <w:t>перь увидели в нем нужную им фигуру. Пока другие колебались, заис</w:t>
        <w:softHyphen/>
        <w:t>кивая перед чернью и желая завоевать лишние голоса, он проявил себя непреклонным защитником землевладельцев. Так кто же теперь может стать лидером тех, кто боится революционных волнений и со</w:t>
        <w:softHyphen/>
        <w:t>циализма, о котором, согласно просвещенному мнению сеньора Альбу</w:t>
        <w:softHyphen/>
        <w:t>керке, возвестили горны с вершины холма? В критический момент кто лучше и тверже сможет править штатом? Сидя в своем кабинете и ожидая постановления Трибунала, сеньор Альбукерке уже рисовал себе, как в губернаторском дворце он разносит Отавио Лиму, стоящего перед ним с униженным и покорным видом.</w:t>
      </w:r>
    </w:p>
    <w:p>
      <w:pPr>
        <w:pStyle w:val="Normal"/>
        <w:ind w:firstLine="426"/>
        <w:jc w:val="both"/>
        <w:rPr/>
      </w:pPr>
      <w:r>
        <w:rPr>
          <w:rFonts w:cs="Times New Roman" w:ascii="Times New Roman" w:hAnsi="Times New Roman"/>
          <w:b w:val="false"/>
          <w:sz w:val="24"/>
        </w:rPr>
        <w:t>Впрочем, отнюдь не один сеньор Альбукерке был удивлен последующим развитием событий. Не подозревали о том, что готовится, и некоторые депутаты, а также секретари штата, имеющие обыкновение витать в облаках. К тому же все произошло так быстро, что, например, депутат Полидоро Кастро – бывший сутенер – попал в смешное по</w:t>
        <w:softHyphen/>
        <w:t>ложение. В студенческие годы он пользовался скандальной славой и не раз оказывался в полиции нравов, а потом удрал в провинцию, же</w:t>
        <w:softHyphen/>
        <w:t>нился там на дочери фазендейро и стал добропорядочным человеком. В столицу штата он вернулся изрядно облысевший, с полномочиями первого заместителя депутата от правительственной партии, чтобы исполнять его обязанности, так как сам депутат, к общему удовольст</w:t>
        <w:softHyphen/>
        <w:t>вию отправился путешествовать по Европе за счет Ассамблеи. Кастро мнил себя великим оратором, и законопроект Рамоса да Куньи рас</w:t>
        <w:softHyphen/>
        <w:t>ценивал как повод блеснуть своим даром. Он стал самым дотошным и свирепым критиком этого проекта, громил каждый его параграф с навязчивой эрудицией провинциального адвоката и картезианской логикой любителя немолодых французских потаскух, разнося в кло</w:t>
        <w:softHyphen/>
        <w:t>чья эту «груду демагогических глупостей нашего пылкого Мирабо из сертана...» Его жара хватило на три длинные речи, оставшиеся без ответа.</w:t>
      </w:r>
    </w:p>
    <w:p>
      <w:pPr>
        <w:pStyle w:val="Normal"/>
        <w:ind w:firstLine="426"/>
        <w:jc w:val="both"/>
        <w:rPr/>
      </w:pPr>
      <w:r>
        <w:rPr>
          <w:rFonts w:cs="Times New Roman" w:ascii="Times New Roman" w:hAnsi="Times New Roman"/>
          <w:b w:val="false"/>
          <w:sz w:val="24"/>
        </w:rPr>
        <w:t>На следующий день после решения Трибунала он произносил третью речь; упиваясь своей аргументацией, своими цитатами, иногда латинскими, своим голосом, он рассуждал о «мудром уроке, преподанном Трибуналом». Как раз в это время лидер правительственного большинст</w:t>
        <w:softHyphen/>
        <w:t>ва, вернувшийся от губернатора, вошел в зал. Взглянув искоса на оратора, он пошептался с некоторыми депутатами, а затем направил</w:t>
        <w:softHyphen/>
        <w:t>ся к Рамосу да Кунье, который готовил ответ Полидоро, и они, усев</w:t>
        <w:softHyphen/>
        <w:t>шись в стороне, принялись о чем-то говорить. Полидоро Кастро, весь во власти собственного красноречия, даже не посмотрел на лидера и не заметил, как тот подошел к столу президиума и что-то сказал на ухо председателю. Очнулся от своего опьянения Кастро лишь тогда, когда прозвенел звонок и председатель предупредил:</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ремя уважаемого депутата истекает...</w:t>
      </w:r>
    </w:p>
    <w:p>
      <w:pPr>
        <w:pStyle w:val="Normal"/>
        <w:ind w:firstLine="426"/>
        <w:jc w:val="both"/>
        <w:rPr/>
      </w:pPr>
      <w:r>
        <w:rPr>
          <w:rFonts w:cs="Times New Roman" w:ascii="Times New Roman" w:hAnsi="Times New Roman"/>
          <w:b w:val="false"/>
          <w:sz w:val="24"/>
        </w:rPr>
        <w:t>Не может быть, у него в запасе было два часа, а еще не прошло и часа, председатель ошибся. Нет, ошибается уважаемый депутат, его время действительно истекло. Возмущенно повернувшись к председа</w:t>
        <w:softHyphen/>
        <w:t>телю, Полидоро бросил взгляд на лидера и понял, что тот собирается сделать какое-то важное сообщение. Для этого ему и понадобилась трибуна. Ну что ж, придется произнести четвертую реч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Сейчас заканчиваю, сеньор председатель...</w:t>
      </w:r>
    </w:p>
    <w:p>
      <w:pPr>
        <w:pStyle w:val="Normal"/>
        <w:ind w:firstLine="426"/>
        <w:jc w:val="both"/>
        <w:rPr/>
      </w:pPr>
      <w:r>
        <w:rPr>
          <w:rFonts w:cs="Times New Roman" w:ascii="Times New Roman" w:hAnsi="Times New Roman"/>
          <w:b w:val="false"/>
          <w:sz w:val="24"/>
        </w:rPr>
        <w:t>Он пообещал уничтожить своего противника в следующем выступ</w:t>
        <w:softHyphen/>
        <w:t>лении. Но Рамос да Кунья почему-то улыбнулся, услышав эту угрозу. А потом даже сел рядом с Кастро, чтобы выслушать лидера большин</w:t>
        <w:softHyphen/>
        <w:t>ства, который уже откашливался в наступившей тишине. Разгромленный почти на голову, Рамос да Кунья спокойно поглядывал в потолок; видно, из толстокожих, решил Полидоро.</w:t>
      </w:r>
    </w:p>
    <w:p>
      <w:pPr>
        <w:pStyle w:val="Normal"/>
        <w:ind w:firstLine="426"/>
        <w:jc w:val="both"/>
        <w:rPr/>
      </w:pPr>
      <w:r>
        <w:rPr>
          <w:rFonts w:cs="Times New Roman" w:ascii="Times New Roman" w:hAnsi="Times New Roman"/>
          <w:b w:val="false"/>
          <w:sz w:val="24"/>
        </w:rPr>
        <w:t>Лидер правительственного большинства попросил у своих коллег внимания, он прибыл из дворца и будет говорить от имени губернатора, в напряженной тишине слова эти прозвучали особенно внушительно. Он прибыл из дворца, повторил лидер еще раз, наслаждаясь воспоми</w:t>
        <w:softHyphen/>
        <w:t>нанием о залах и коридорах, куда он был вхож в любое время, поль</w:t>
        <w:softHyphen/>
        <w:t>зуясь правом не согласовывать аудиенцию заранее. Он только что вместе с сеньорами губернатором, вице-губернатором, префектом столицы штата, секретарем путей сообщения и общественных работ, а также другими представителями власти участвовал в заседании, на котором сложный вопрос о холме Мата-Гато рассматривался в различных аспек</w:t>
        <w:softHyphen/>
        <w:t>тах.</w:t>
      </w:r>
    </w:p>
    <w:p>
      <w:pPr>
        <w:pStyle w:val="Normal"/>
        <w:ind w:firstLine="426"/>
        <w:jc w:val="both"/>
        <w:rPr/>
      </w:pPr>
      <w:r>
        <w:rPr>
          <w:rFonts w:cs="Times New Roman" w:ascii="Times New Roman" w:hAnsi="Times New Roman"/>
          <w:b w:val="false"/>
          <w:sz w:val="24"/>
        </w:rPr>
        <w:t>Лидер сделал паузу, торжественно подняв руку. Губернатор штата – выдающийся государственный деятель, продолжал он, именно его в высшей степени гуманному вмешательству обязаны мы тем, что не про</w:t>
        <w:softHyphen/>
        <w:t>лилась кровь людей, которые оказались вынужденными захватить Ма</w:t>
        <w:softHyphen/>
        <w:t>та-Гато. Теперь же Его превосходительство, всегда чутко относящий</w:t>
        <w:softHyphen/>
        <w:t>ся к народным нуждам, связан по рукам и не имеет возможности воспре</w:t>
        <w:softHyphen/>
        <w:t>пятствовать действиям полиции, обязанной привести в исполнение решение Трибунала. Его превосходительство, этот выдающийся госу</w:t>
        <w:softHyphen/>
        <w:t>дарственный деятель, этот гуманист – депутат не прекращал грубо льстить, – опираясь на постановление, в котором исполнительной и законодательной власти рекомендуется найти политическое решение данной проблемы, еще раз доказал свое великодушие, свою объек</w:t>
        <w:softHyphen/>
        <w:t>тивность и свою любовь к народу. В Ассамблее штата, здесь, в этом доме, где неуклонно соблюдаются интересы Закона и Народа, сей</w:t>
        <w:softHyphen/>
        <w:t>час обсуждается законопроект отчуждения земельных участков Мата-Гато, автором которого является уважаемый лидер оппозиции сеньор Рамос да Кунья; и надо сказать, что талантом и эрудицией этого депута</w:t>
        <w:softHyphen/>
        <w:t>та может гордиться не только оппозиционное меньшинство, но вся Ас</w:t>
        <w:softHyphen/>
        <w:t>самблея, весь штат Баия, вся Бразилия (аплодисменты, одобритель</w:t>
        <w:softHyphen/>
        <w:t>ные возгласы, и голос Рамоса да Куньи: «Это уже слишком, уважаемый коллега!»). Так вот: от имени сеньора губернатора он сообщит Ассамблее о поддержке правительственной фракцией, то есть большинством де</w:t>
        <w:softHyphen/>
        <w:t>путатов, патриотического проекта уважаемого лидера оппозиции. Когда дело касается интересов народа, депутаты должны забыть о своих разногласиях. Так сказал сеньор губернатор, и лидер правительст</w:t>
        <w:softHyphen/>
        <w:t>венного большинства повторил эти замечательные слова. А теперь он, лидер большинства, вручит сеньору председателю ходатайство о не</w:t>
        <w:softHyphen/>
        <w:t>медленном голосовании по данному вопросу, подписанное им и лиде</w:t>
        <w:softHyphen/>
        <w:t>ром оппозиции. В заключение ему еще раз хотелось бы подчеркнуть: он счастлив быть соратником столь выдающейся личности, как нынеш</w:t>
        <w:softHyphen/>
        <w:t>ний глава правительства. Его замечательный и великодушный акт может сравниться лишь с актом принцессы Изабел Освободительницы, издав</w:t>
        <w:softHyphen/>
        <w:t>шей декрет об отмене рабства. Да здравствует сеньор губернатор – наша принцесса Изабел, наш Освободитель! Под бурные овации оратор спустился с трибуны.</w:t>
      </w:r>
    </w:p>
    <w:p>
      <w:pPr>
        <w:pStyle w:val="Normal"/>
        <w:ind w:firstLine="426"/>
        <w:jc w:val="both"/>
        <w:rPr/>
      </w:pPr>
      <w:r>
        <w:rPr>
          <w:rFonts w:cs="Times New Roman" w:ascii="Times New Roman" w:hAnsi="Times New Roman"/>
          <w:b w:val="false"/>
          <w:sz w:val="24"/>
        </w:rPr>
        <w:t>Еще не стихли аплодисменты, еще кое-кто обнимал оратора, а проворный Полидоро Кастро вернулся на трибуну, вызвав замешатель</w:t>
        <w:softHyphen/>
        <w:t>ство среди депутатов. Некоторые подумали, будто главный критик проекта настолько безрассуден, что готов порвать с правительством и остаться изолированным от большинства и меньшинства.</w:t>
      </w:r>
    </w:p>
    <w:p>
      <w:pPr>
        <w:pStyle w:val="Normal"/>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Сейчас начнется заваруха... – оживился Мауро Фильо, сидевший на скамье для журналистов.</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А на трибуне гремел Полидоро Кастро:</w:t>
      </w:r>
    </w:p>
    <w:p>
      <w:pPr>
        <w:pStyle w:val="Normal"/>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Сеньор председатель, я хочу первым поздравить достопочтен</w:t>
        <w:softHyphen/>
        <w:t>ного сеньора губернатора с историческим, я бы сказал, бессмертным решением, о котором уважаемый лидер большинства торжественно сообщил палате. Я подробно проанализировал законопроект коллеги Рамоса да Куньи, талант которого как утренняя звезда блистает на небе Отчизны, и если и оспаривал его с этой трибуны, то никогда не пытался умалить его высокие достоинства. Сеньор председатель, я це</w:t>
        <w:softHyphen/>
        <w:t>ликом поддерживаю этот проект и пользуюсь случаем выразить свою безоговорочную солидарность с сеньором губернаторо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С этим Полидоро не так легко справиться. Недаром он ухитрялся добывать деньги у француженок. С ним шутки плохи... – прошептал Мауро Фильо.</w:t>
      </w:r>
    </w:p>
    <w:p>
      <w:pPr>
        <w:pStyle w:val="Normal"/>
        <w:ind w:firstLine="426"/>
        <w:jc w:val="both"/>
        <w:rPr/>
      </w:pPr>
      <w:r>
        <w:rPr>
          <w:rFonts w:cs="Times New Roman" w:ascii="Times New Roman" w:hAnsi="Times New Roman"/>
          <w:b w:val="false"/>
          <w:sz w:val="24"/>
        </w:rPr>
        <w:t>Приступили к голосованию. В редакциях газет началась суматоха: журналистам понравился смелый образ лидера большинства, сравнив</w:t>
        <w:softHyphen/>
        <w:t>шего губернатора с принцессой Изабел. Некоторые удивились горячей тираде Полидоро Кастро. Но кто мог помешать ему выразить свой патриотический пыл?</w:t>
      </w:r>
    </w:p>
    <w:p>
      <w:pPr>
        <w:pStyle w:val="Normal"/>
        <w:ind w:firstLine="426"/>
        <w:jc w:val="both"/>
        <w:rPr/>
      </w:pPr>
      <w:r>
        <w:rPr>
          <w:rFonts w:cs="Times New Roman" w:ascii="Times New Roman" w:hAnsi="Times New Roman"/>
          <w:b w:val="false"/>
          <w:sz w:val="24"/>
        </w:rPr>
        <w:t>Вскоре стало известно, что техники и эксперты секретариата путей сообщения и секретариата общественных работ совещаются с командо</w:t>
        <w:softHyphen/>
        <w:t>ром Хосе Пересом, его адвокатами и инженерами. Соглашение отно</w:t>
        <w:softHyphen/>
        <w:t>сительно цены на земельные участки все еще не было достигнуто. Эксперты указывали на то, что они расположены далеко от города, еще не налажено сообщение, нет коммунальных услуг, а также на то, что спрос на земли этого района невелик. Но командор Хосе Перес, опираясь на планы и проекты, не соглашался со смехотворно низкой ценой, определенной посредниками. Они хотят изображать из себя доб</w:t>
        <w:softHyphen/>
        <w:t>ряков? Хотят аплодисментов и голосов? Хотят похвал в прессе? По</w:t>
        <w:softHyphen/>
        <w:t>жалуйста! Но не за его счет, он за это платить не собирается. Как они могут называть столь низкую цену, когда все исследования проведены, расчеты и планы готовы и уже назначена дата начала торгов? А знают ли они, во сколько обошлось ему решение Трибунала? Должен же он как-то оправдать свои расходы!</w:t>
      </w:r>
    </w:p>
    <w:p>
      <w:pPr>
        <w:pStyle w:val="Normal"/>
        <w:ind w:firstLine="426"/>
        <w:jc w:val="both"/>
        <w:rPr/>
      </w:pPr>
      <w:r>
        <w:rPr>
          <w:rFonts w:cs="Times New Roman" w:ascii="Times New Roman" w:hAnsi="Times New Roman"/>
          <w:b w:val="false"/>
          <w:sz w:val="24"/>
        </w:rPr>
        <w:t>Лисио Сантас так и вился вокруг командора и экспертов, он всегда был там, где пахло деньгами, и от каждой взятки, от каждого тостана, переходившего из одного кармана в другой, получал процент. Он сновал от губернатора к вице-губернатору, от префекта к председателю Ассамб</w:t>
        <w:softHyphen/>
        <w:t>леи, от Айртона Мело к Жако Галубу, выполнял поручения Отавио Лимы, поскольку вместе с вопросом о земельных участках на холме решалась судьба «жого до бишо». В это же время формировался единый фронт, в который вошли различные партии, оказавшие поддержку правительству. Рамоса да Кунью и Айртона Мело называли как возмож</w:t>
        <w:softHyphen/>
        <w:t>ных кандидатов на правительственные посты и уже поговаривали о новом начальнике полиции.</w:t>
      </w:r>
    </w:p>
    <w:p>
      <w:pPr>
        <w:pStyle w:val="Normal"/>
        <w:ind w:firstLine="426"/>
        <w:jc w:val="both"/>
        <w:rPr/>
      </w:pPr>
      <w:r>
        <w:rPr>
          <w:rFonts w:cs="Times New Roman" w:ascii="Times New Roman" w:hAnsi="Times New Roman"/>
          <w:b w:val="false"/>
          <w:sz w:val="24"/>
        </w:rPr>
        <w:t>К концу дня первый тур голосования был закончен. Оба лидера обратились с ходатайством о внеочередном созыве совещания юридической и финансовой комиссий, чтобы тем же вечером проголосовать проект в последней инстанции и на следующий день обнародоват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Нервничая и уже теряя терпение, сеньор Альбукерке ожидал пос</w:t>
        <w:softHyphen/>
        <w:t>тановления Трибунала. Он не понимал, почему оно до сих пор не у него в руках, если вынесено сутки тому назад. Нерасторопность чи</w:t>
        <w:softHyphen/>
        <w:t>новников или что-нибудь похуже?.. Новости поступали тревожные, и он попытался связаться с губернатором, но Его превосходительства не было, и никто не знал, где его найти. Тогда сеньор Альбукерке сам решил ускорить события.</w:t>
      </w:r>
    </w:p>
    <w:p>
      <w:pPr>
        <w:pStyle w:val="Normal"/>
        <w:ind w:firstLine="426"/>
        <w:jc w:val="both"/>
        <w:rPr/>
      </w:pPr>
      <w:r>
        <w:rPr>
          <w:rFonts w:cs="Times New Roman" w:ascii="Times New Roman" w:hAnsi="Times New Roman"/>
          <w:b w:val="false"/>
          <w:sz w:val="24"/>
        </w:rPr>
        <w:t>Он приказал оцепить холм. Вооруженные до зубов отряды, прибыв на машинах, расположатся бивуаком вокруг Мата-Гато и не да</w:t>
        <w:softHyphen/>
        <w:t>дут никому сойти вниз. Первый, кто спустится, будет задержан и брошен в машину, предназначенную для перевозки арестованных. А едва будет получено постановление Трибунала, отряды займут холм и разрушат бараки. Ждать этого придется самое большее день. Шико Ничтожество, которому поручалось возглавить эту операцию, спросил, как далеко простираются его полномочия.</w:t>
      </w:r>
    </w:p>
    <w:p>
      <w:pPr>
        <w:pStyle w:val="Normal"/>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Вы должны действовать с максимальной твердостью. Если они попытаются оказать сопротивление, применяйте силу. Резко пере</w:t>
        <w:softHyphen/>
        <w:t>секайте любую попытку напасть на полицию или деморализовать ее. Я не желаю, чтобы нарушители порядка еще раз посмеялись над нам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Будьте покойны, теперь ничего подобного не случитс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Почти у самого холма агенты встретили похоронную процессию.</w:t>
      </w:r>
    </w:p>
    <w:p>
      <w:pPr>
        <w:pStyle w:val="Normal"/>
        <w:ind w:firstLine="426"/>
        <w:jc w:val="both"/>
        <w:rPr/>
      </w:pPr>
      <w:r>
        <w:rPr>
          <w:rFonts w:cs="Times New Roman" w:ascii="Times New Roman" w:hAnsi="Times New Roman"/>
          <w:b w:val="false"/>
          <w:sz w:val="24"/>
        </w:rPr>
        <w:t>Шико Ничтожество осклабил в улыбке свои гнилые зубы и сказал Мигелу Шаруто, сидевшему рядом с ним в машин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Если они начнут дурить, придется им потаскать покойников...</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А Мигел Шаруто мечтал засадить Капрала Мартина в тюрьму. И еще было бы здорово разбить ему физиономию!</w:t>
      </w:r>
    </w:p>
    <w:p>
      <w:pPr>
        <w:pStyle w:val="Normal"/>
        <w:ind w:firstLine="426"/>
        <w:jc w:val="both"/>
        <w:rPr/>
      </w:pPr>
      <w:r>
        <w:rPr>
          <w:rFonts w:cs="Times New Roman" w:ascii="Times New Roman" w:hAnsi="Times New Roman"/>
          <w:b w:val="false"/>
          <w:sz w:val="24"/>
        </w:rPr>
        <w:t>Он не знал, что Капрал исчез, едва вышел с кладбища. Мартин пожал руку друзьям, поцеловал полное, сразу постаревшее лицо Тиберии. Большой трехмачтовый баркас Милитана ожидал его, го</w:t>
        <w:softHyphen/>
        <w:t>товый поднять паруса. Милитан направлялся в Пенедо, в штате Алагоас, и взял Капрала по просьбе рулевого Мануэла. Но Мартин уже не был прежним Мартином, в его суровом окаменевшем лице ничего не осталось от былой плутоватой веселости. Сухие, не пролившие ни еди</w:t>
        <w:softHyphen/>
        <w:t>ной слезы глаза утратили свою живость и тепло. Навсегда он расстался со своим званием. Капрал Мартин перестал существовать. Среди пус</w:t>
        <w:softHyphen/>
        <w:t>тынного ночного моря одинокий Мартин все еще ощущал голову покой</w:t>
        <w:softHyphen/>
        <w:t>ницы у себя на груди, прикосновенье ее шелковистых волос и подве</w:t>
        <w:softHyphen/>
        <w:t>нечной фаты. Как он станет жить без Оталии?</w:t>
      </w:r>
    </w:p>
    <w:p>
      <w:pPr>
        <w:pStyle w:val="Normal"/>
        <w:ind w:firstLine="426"/>
        <w:jc w:val="both"/>
        <w:rPr/>
      </w:pPr>
      <w:r>
        <w:rPr>
          <w:rFonts w:cs="Times New Roman" w:ascii="Times New Roman" w:hAnsi="Times New Roman"/>
          <w:b w:val="false"/>
          <w:sz w:val="24"/>
        </w:rPr>
        <w:t>Он приедет в незнакомый город и начнет все сначала. Его руки будут так же ловки, взгляд так же остр, по-прежнему мастерски он будет метать карты и бросать кости, но лукавство и обаяние никогда не вернутся к нему. Плечи сержанта Порсиункулы согнутся будто под тяжким бременем – этим бременем, от которого он ни на миг не за</w:t>
        <w:softHyphen/>
        <w:t>хочет отдохнуть, станет смерть Оталии. Никогда и никому он не рас</w:t>
        <w:softHyphen/>
        <w:t>скажет своей истории, никогда ни с кем не поделится ею, но всегда будет помнить мертвую Оталию, одетую в подвенечный наряд.</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15</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ind w:firstLine="426"/>
        <w:jc w:val="both"/>
        <w:rPr/>
      </w:pPr>
      <w:r>
        <w:rPr>
          <w:rFonts w:cs="Times New Roman" w:ascii="Times New Roman" w:hAnsi="Times New Roman"/>
          <w:b w:val="false"/>
          <w:sz w:val="24"/>
        </w:rPr>
        <w:t>Данте Веронези свободно поднялся на холм, прошел мимо во</w:t>
        <w:softHyphen/>
        <w:t>оруженных полицейских, мимо наведенных на Мата-Гато пулеметов. Агенты не попытались остановить его и ничего ему не сказали. Но когда Веронези и производитель работ, ведущий строительство новых домов, захотели вернуться в город, их схватили и бросили в машину. Они просидели бы там всю ночь, если бы Мигел Шаруто не узнал Данте и не шепнул что-то на ухо Шико Ничтожеству. Тот решил отвести его в полицию – пусть сам начальник решит, что с ним делать.</w:t>
      </w:r>
    </w:p>
    <w:p>
      <w:pPr>
        <w:pStyle w:val="Normal"/>
        <w:ind w:firstLine="426"/>
        <w:jc w:val="both"/>
        <w:rPr/>
      </w:pPr>
      <w:r>
        <w:rPr>
          <w:rFonts w:cs="Times New Roman" w:ascii="Times New Roman" w:hAnsi="Times New Roman"/>
          <w:b w:val="false"/>
          <w:sz w:val="24"/>
        </w:rPr>
        <w:t>Жители холма видели сверху, как был арестован их лидер. Вернув</w:t>
        <w:softHyphen/>
        <w:t>шись на боевые позиции, Жезуино послал одного из мальчишек в город сообщить о случившемся Жако Галубу. Мальчишка отправился по недавно проложенной среди болота тропинке, он тихо крался, прячась меж кустов, и ни один полицейский на свете не мог бы поймать его в топкой болотной грязи. Немного погодя паренек уже бежал по шоссе, а потом прицепился к попутному грузовику.</w:t>
      </w:r>
    </w:p>
    <w:p>
      <w:pPr>
        <w:pStyle w:val="Normal"/>
        <w:ind w:firstLine="426"/>
        <w:jc w:val="both"/>
        <w:rPr/>
      </w:pPr>
      <w:r>
        <w:rPr>
          <w:rFonts w:cs="Times New Roman" w:ascii="Times New Roman" w:hAnsi="Times New Roman"/>
          <w:b w:val="false"/>
          <w:sz w:val="24"/>
        </w:rPr>
        <w:t>Но раньше чем мальчишка вернулся, – он задержался в редакции «Газеты до Салвадор», где его сфотографировали и взяли интервью, – на холм поднялся муниципальный советник Лисио Сантос, принесший известие об освобождении Данте Веронези и прораба, о которых он будто бы хлопотал, а распоряжение отдал сам губернатор. Он со</w:t>
        <w:softHyphen/>
        <w:t>общил также, что законопроект да Куньи был принят Ассамблеей единогласно. Сейчас проект рассматривают юридическая и финансовая комиссии. Завтра они проголосуют, губернатор подпишет закон об отчуждении земель, и жители холма станут хозяевами своих лачуг. Лисио Сантос был счастлив сознанием того, что словом и делом по</w:t>
        <w:softHyphen/>
        <w:t>могал этой победе народа, другом и истинным представителем которого он всегда себя считал.</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Все это он взволновано изложил, стоя на пороге одного из домиков, построенных Данте. На дверях этого домика красовалась следующая надпись:</w:t>
      </w:r>
    </w:p>
    <w:p>
      <w:pPr>
        <w:pStyle w:val="Normal"/>
        <w:ind w:firstLine="426"/>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ИЗБИРАТЕЛЬНЫЙ ПОСТ</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муниципального советника Лисио Сантоса и Данте Веронези</w:t>
      </w:r>
    </w:p>
    <w:p>
      <w:pPr>
        <w:pStyle w:val="Normal"/>
        <w:ind w:firstLine="426"/>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firstLine="426"/>
        <w:jc w:val="both"/>
        <w:rPr/>
      </w:pPr>
      <w:r>
        <w:rPr>
          <w:rFonts w:cs="Times New Roman" w:ascii="Times New Roman" w:hAnsi="Times New Roman"/>
          <w:b w:val="false"/>
          <w:sz w:val="24"/>
        </w:rPr>
        <w:t>Жители холма собрались послушать его, и Лисио сыпал не только туманными фразами в кондорском</w:t>
      </w:r>
      <w:r>
        <w:rPr>
          <w:rStyle w:val="FootnoteCharacters"/>
          <w:rStyle w:val="FootnoteAnchor"/>
          <w:rFonts w:cs="Times New Roman" w:ascii="Times New Roman" w:hAnsi="Times New Roman"/>
          <w:b/>
          <w:sz w:val="24"/>
        </w:rPr>
        <w:footnoteReference w:id="9"/>
      </w:r>
      <w:r>
        <w:rPr>
          <w:rFonts w:cs="Times New Roman" w:ascii="Times New Roman" w:hAnsi="Times New Roman"/>
          <w:b w:val="false"/>
          <w:sz w:val="24"/>
        </w:rPr>
        <w:t xml:space="preserve"> вкусе («поэт рабов уже сказал, что земля принадлежит народу, как небо кондору»), но и шутками («а я говорю, что холм принадлежит народу, как кость собаке»). Люди смеялись. Потом советник обрушился на начальника полиции и объявил о его неминуемой отставке, которая, возможно, уже со</w:t>
        <w:softHyphen/>
        <w:t>стоялась; Альбукерке получил под зад коленкой.</w:t>
      </w:r>
    </w:p>
    <w:p>
      <w:pPr>
        <w:pStyle w:val="Normal"/>
        <w:ind w:firstLine="426"/>
        <w:jc w:val="both"/>
        <w:rPr/>
      </w:pPr>
      <w:r>
        <w:rPr>
          <w:rFonts w:cs="Times New Roman" w:ascii="Times New Roman" w:hAnsi="Times New Roman"/>
          <w:b w:val="false"/>
          <w:sz w:val="24"/>
        </w:rPr>
        <w:t>Но Альбукерке был еще на посту. Правда, распоряжение губер</w:t>
        <w:softHyphen/>
        <w:t>натора об освобождении Данте Веронези было получено вместе с настоятельным советом: действовать против обитателей холма весьма осторожно, и начальник полиции впервые почувствовал, что почва под ним заколебалась. Он велел освободить Веронези из тюрьмы. Ему доложили, что пришел Лисио Сантос, но Альбукерке отказался его принять и поспешил во дворец Ему необходимо было повидаться с губернатором и переговорить с ним. Однако дворец был погружен в темноту; после утомительного дня Его превосходительство отпра</w:t>
        <w:softHyphen/>
        <w:t>вился прогуляться, не сказав, куда пойдет и когда вернется. Начальник полиции немного подождал и решил возвратиться в управление, оставив губернатору записку: он будет всю ночь ждать приказаний в своем кабинете. Однако до двух часов никаких приказаний не последовало, и сонный Альбукерке с мрачным видом направился домой. На сердце у него было неспокойно. На углу он увидел группу агентов, которые со смехом что-то обсуждали. При его приближении подчиненные за</w:t>
        <w:softHyphen/>
        <w:t>молчали, чтобы приветствовать начальство, но он успел уловить конец фразы, произнесенной инспектором Анжело Куйабой:</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поговаривают о депутате Мораисе Нето, он все же лучше нашего болвана...</w:t>
      </w:r>
    </w:p>
    <w:p>
      <w:pPr>
        <w:pStyle w:val="Normal"/>
        <w:ind w:firstLine="426"/>
        <w:jc w:val="both"/>
        <w:rPr/>
      </w:pPr>
      <w:r>
        <w:rPr>
          <w:rFonts w:cs="Times New Roman" w:ascii="Times New Roman" w:hAnsi="Times New Roman"/>
          <w:b w:val="false"/>
          <w:sz w:val="24"/>
        </w:rPr>
        <w:t>Альбукерке сел в машину с таким чувством, будто прочел не</w:t>
        <w:softHyphen/>
        <w:t>кролог о себе. Так он и не получил ни денег от маклеров, ни призна</w:t>
        <w:softHyphen/>
        <w:t>ния консервативных кругов. Однако падал он с достоинством. «Я падаю стоя», – сказал он жене, которая, не ложась спать, ждала его, встревоженная болтовней соседок.</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И все же у него осталось еще доброе имя и репутация неподкуп</w:t>
        <w:softHyphen/>
        <w:t>ного человека. Но жена, уставшая от этих высокопарных заявлений и бесполезного тщеславия, возразила, что падать стоя очень трудно, а неподкупность, хоть и добродетель, однако обеда из нее не сваришь. Сеньор Альбукерке сел на край кровати и закрыл лицо рукам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А по-твоему, что я должен делат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остарайся хотя бы опередить события и сам подай в отставк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Ты думаешь? А если положение изменится и губернатор вдруг решит не снимать меня с этого поста? Зачем торопитьс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Жена пожала плечами. Она устала, и ей хотелось спат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Если ты не подашь в отставку, то у тебя не останется даже достоинства... Ты лишишься последнег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Я подумаю и завтра решу...</w:t>
      </w:r>
    </w:p>
    <w:p>
      <w:pPr>
        <w:pStyle w:val="Normal"/>
        <w:ind w:firstLine="426"/>
        <w:jc w:val="both"/>
        <w:rPr/>
      </w:pPr>
      <w:r>
        <w:rPr>
          <w:rFonts w:cs="Times New Roman" w:ascii="Times New Roman" w:hAnsi="Times New Roman"/>
          <w:b w:val="false"/>
          <w:sz w:val="24"/>
        </w:rPr>
        <w:t>На следующее утро его разбудила жена: пришли от губернатора, который просил начальника полиции немедленно явиться. Когда жена сказала об этом Альбукерке, он так взглянул на нее, что ей стало жаль своего беднягу мужа, такого самоуверенного и такого недалекого. Уж она-то знала, как никто, истинную цену его бахвальству. Но у него был такой несчастный вид, что она не выдержала и подошла к нему. Сеньор Альбукерке опустил голову – это была катастроф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Губернатор хочет тебя видет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 такой час это может означать только одн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Не расстраивайся... Как-нибудь проживем... В конце концов ты выполнил свой долг.</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Но он знал, что на самом деле думает о нем жена. Не стоило снова заводить разговор о честности, становиться в позу героя, все равно ее не обманешь, ни в чем не убедиш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Эта банда одолела меня...</w:t>
      </w:r>
    </w:p>
    <w:p>
      <w:pPr>
        <w:pStyle w:val="Normal"/>
        <w:ind w:firstLine="426"/>
        <w:jc w:val="both"/>
        <w:rPr/>
      </w:pPr>
      <w:r>
        <w:rPr>
          <w:rFonts w:cs="Times New Roman" w:ascii="Times New Roman" w:hAnsi="Times New Roman"/>
          <w:b w:val="false"/>
          <w:sz w:val="24"/>
        </w:rPr>
        <w:t>Жена не поняла, говорит ли он о губернаторе и депутатах или о жителях холма. Она помогла ему одеться – сеньор Альбукерке все еще носил туго накрахмаленные воротнички.</w:t>
      </w:r>
    </w:p>
    <w:p>
      <w:pPr>
        <w:pStyle w:val="Normal"/>
        <w:ind w:firstLine="426"/>
        <w:jc w:val="both"/>
        <w:rPr/>
      </w:pPr>
      <w:r>
        <w:rPr>
          <w:rFonts w:cs="Times New Roman" w:ascii="Times New Roman" w:hAnsi="Times New Roman"/>
          <w:b w:val="false"/>
          <w:sz w:val="24"/>
        </w:rPr>
        <w:t>Губернатор горячо заверил его в своем почтении, выразил благо</w:t>
        <w:softHyphen/>
        <w:t>дарность и заявил, что хочет по-прежнему видеть в правительстве столь честного и уважаемого человека, но на другом посту. На каком именно, они потом обсудят. А начальником полиции сейчас, когда настало время примирения и взаимных уступок, должен быть человек менее принципиальный и непреклонный, чем сеньор Альбукерке. Эта его непреклонность является ценным даром, которым может гордиться не только правительство, но вся баиянская общественность. Сеньор Альбукерке всегда будет служить примером для грядущих поколений. Однако у политики свои законы, она не всегда остается честной, прибегает к лавированию, уступкам, соглашательству, иногда даже требует сделок с совестью. А уважаемый друг губернатора не такой человек, он не способен на компромиссы.</w:t>
      </w:r>
    </w:p>
    <w:p>
      <w:pPr>
        <w:pStyle w:val="Normal"/>
        <w:ind w:firstLine="426"/>
        <w:jc w:val="both"/>
        <w:rPr/>
      </w:pPr>
      <w:r>
        <w:rPr>
          <w:rFonts w:cs="Times New Roman" w:ascii="Times New Roman" w:hAnsi="Times New Roman"/>
          <w:b w:val="false"/>
          <w:sz w:val="24"/>
        </w:rPr>
        <w:t>Сеньор Альбукерке опустил голову: что ему эти похвалы? Он уходит, как и пришел, с чистыми руками, хотя у него были свои планы и, как ему казалось, весьма реальные... Честный, непреклонный, непод</w:t>
        <w:softHyphen/>
        <w:t>купный болван, размазня. Он смотрел на губернатора, который, лю</w:t>
        <w:softHyphen/>
        <w:t>безно улыбаясь, расточал ему похвалы: чистые руки, образец добро</w:t>
        <w:softHyphen/>
        <w:t>детели. Ему хотелось послать губернатора, а также свою честность, непреклонность и неподкупность к чертовой матер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Он поднялся, застегнул пиджак и склонился перед губернатором:</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аше превосходительство, через полчаса вы получите мое про</w:t>
        <w:softHyphen/>
        <w:t>шение об отставк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Губернатор тоже встал, горячо обнял Альбукерке и еще раз почти искренне, выразил ему свою признательност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Спасибо, дорогой...</w:t>
      </w:r>
    </w:p>
    <w:p>
      <w:pPr>
        <w:pStyle w:val="Normal"/>
        <w:ind w:firstLine="426"/>
        <w:jc w:val="both"/>
        <w:rPr/>
      </w:pPr>
      <w:r>
        <w:rPr>
          <w:rFonts w:cs="Times New Roman" w:ascii="Times New Roman" w:hAnsi="Times New Roman"/>
          <w:b w:val="false"/>
          <w:sz w:val="24"/>
        </w:rPr>
        <w:t>В прошении об отставке бывший начальник полиции не упомянул ни о «жого до бишо», хотя инспектор Анжело Куйаба, едва он прибыл в управление, поторопился сообщить о скорой отмене запрета на эту игру согласно достигнутой вчера вечером договоренности между гу</w:t>
        <w:softHyphen/>
        <w:t>бернатором и Отавио Лимой, ни о событиях на холме Мата-Гато. В тщательно отредактированном документе Альбукерке ссылался на пошатнувшееся здоровье, необходимость отдыха и лечения: «Я не раз просил освободить меня от доверенной мне нелегкой работы, однако, не получив отставки, не мог не последовать призыву Вашего превосхо</w:t>
        <w:softHyphen/>
        <w:t>дительства продолжать службу, хотя это было в ущерб моему здоровью. И все же сейчас...»</w:t>
      </w:r>
    </w:p>
    <w:p>
      <w:pPr>
        <w:pStyle w:val="Normal"/>
        <w:ind w:firstLine="426"/>
        <w:jc w:val="both"/>
        <w:rPr/>
      </w:pPr>
      <w:r>
        <w:rPr>
          <w:rFonts w:cs="Times New Roman" w:ascii="Times New Roman" w:hAnsi="Times New Roman"/>
          <w:b w:val="false"/>
          <w:sz w:val="24"/>
        </w:rPr>
        <w:t>Губернатор незамедлительно удовлетворил ходатайство Альбукерке и в своем послании не преминул похвально отозваться о бывшем шефе полиции как о знатоке законов и образце честности. А журналист, которому Альбукерке когда-то помог устроиться, готовя передачу по</w:t>
        <w:softHyphen/>
        <w:t>следних известий по радио, дал благоприятное для бывшего шефа поли</w:t>
        <w:softHyphen/>
        <w:t>ции объяснение отставки, исполнив таким образом долг благодарности. Альбукерке, дескать, покинул свой пост, поскольку не хотел впуты</w:t>
        <w:softHyphen/>
        <w:t>ваться в новый скандал, но с его уходом правительство окончательно погрязнет в игорных страстях и махинациях «жого до бишо».</w:t>
      </w:r>
    </w:p>
    <w:p>
      <w:pPr>
        <w:pStyle w:val="Normal"/>
        <w:ind w:firstLine="426"/>
        <w:jc w:val="both"/>
        <w:rPr/>
      </w:pPr>
      <w:r>
        <w:rPr>
          <w:rFonts w:cs="Times New Roman" w:ascii="Times New Roman" w:hAnsi="Times New Roman"/>
          <w:b w:val="false"/>
          <w:sz w:val="24"/>
        </w:rPr>
        <w:t>Мата-Гато весть об отставке начальника полиции достигла почти в полдень и была встречена с одобрением. Один из мальчишек, испол</w:t>
        <w:softHyphen/>
        <w:t>нявший обязанности связного между осажденными обитателями холма и городом, принес записку от Лисио Сантоса. В ней сообщалось, что начальник полиции снят, законопроект да Куньи одобрен комиссиями и теперь будет обсуждаться на внеочередном пленарном заседании, после чего его наверняка обнародуют. А жители холма пока должны готовиться к массовой демонстрации в поддержку правительства и митингу перед губернаторским дворцом, о которых их оповестят газеты и радио.</w:t>
      </w:r>
    </w:p>
    <w:p>
      <w:pPr>
        <w:pStyle w:val="Normal"/>
        <w:ind w:firstLine="426"/>
        <w:jc w:val="both"/>
        <w:rPr/>
      </w:pPr>
      <w:r>
        <w:rPr>
          <w:rFonts w:cs="Times New Roman" w:ascii="Times New Roman" w:hAnsi="Times New Roman"/>
          <w:b w:val="false"/>
          <w:sz w:val="24"/>
        </w:rPr>
        <w:t>И действительно, утренние газеты призвали население города своим участием в митинге на Муниципальной площади выразить одобрение благородной акции губернатора. В «Газете до Салвадор» был опублико</w:t>
        <w:softHyphen/>
        <w:t>ван вдохновенный репортаж Жако Галуба, посвященный ужасам пос</w:t>
        <w:softHyphen/>
        <w:t>ледней осады холма Мата-Гато, проводившейся по распоряжению стервятника Альбукерке, там же в трагическом тоне повествовалось об аресте Данте Веронези и воспроизводилось заявление Пика Пау, доставившего записку от Жезуино, а также фотография этого бойкого и симпатичного мальчишки со спадающими на лоб волосами и окурком во рту. Помимо репортажа, сообщавшего об окончании возмутитель</w:t>
        <w:softHyphen/>
        <w:t>ного гонения на бедняков, газета поместила передовую статью, под</w:t>
        <w:softHyphen/>
        <w:t>писанную директором Айртоном Мело, который вообще редко ставил свое имя. Но в это утро и он хотел приветствовать великодушный жест сеньора губернатора, своего политического противника. Айртон Мело ценил благородство, даже если его проявлял враг. А Его превос</w:t>
        <w:softHyphen/>
        <w:t>ходительством восхищался весь штат. Вот почему Айртон Мело согла</w:t>
        <w:softHyphen/>
        <w:t>сился выступить на митинге, который наметили провести после обеда.</w:t>
      </w:r>
    </w:p>
    <w:p>
      <w:pPr>
        <w:pStyle w:val="Normal"/>
        <w:ind w:firstLine="426"/>
        <w:jc w:val="both"/>
        <w:rPr/>
      </w:pPr>
      <w:r>
        <w:rPr>
          <w:rFonts w:cs="Times New Roman" w:ascii="Times New Roman" w:hAnsi="Times New Roman"/>
          <w:b w:val="false"/>
          <w:sz w:val="24"/>
        </w:rPr>
        <w:t>Жители холма готовили для демонстрации плакаты, флаги, лозунги, приветствующие губернатора. Мальчишек послали узнать новости, и они спустились с холма, оцепленного полицией, бесшумно, как кошки, прокрались через кусты, растущие на болоте, а когда агенты спохва</w:t>
        <w:softHyphen/>
        <w:t>тились, были уже далеко на шоссе и просились на попутные грузовики.</w:t>
      </w:r>
    </w:p>
    <w:p>
      <w:pPr>
        <w:pStyle w:val="Normal"/>
        <w:ind w:firstLine="426"/>
        <w:jc w:val="both"/>
        <w:rPr/>
      </w:pPr>
      <w:r>
        <w:rPr>
          <w:rFonts w:cs="Times New Roman" w:ascii="Times New Roman" w:hAnsi="Times New Roman"/>
          <w:b w:val="false"/>
          <w:sz w:val="24"/>
        </w:rPr>
        <w:t>Теперь единственной трудностью, которую еще осталось прео</w:t>
        <w:softHyphen/>
        <w:t>долеть, была цена на земли Мата-Гато. Командор Хосе Перес твердо стоял на своем, поэтому кое-кому пришлось вмешаться и устроить встречу губернатора со столпом испанской колонии. Только после этого соглашение было достигнуто. Командор Хосе Перес тоже пожелал облагодетельствовать бедняков на холме и сделал незначительную уступку или пошел на большие жертвы – это уж кто как расценит, сообразуясь со своими интересами и вкусами. Эксперты изменили первоначальное заключение. Впрочем, один из них отказался подписать новый документ, находя сделку слишком скандальной. Многие под</w:t>
        <w:softHyphen/>
        <w:t>кормились из этой кастрюли, и уж наверняка Лисио Сантос, по-преж</w:t>
        <w:softHyphen/>
        <w:t>нему отлично настроенный и неутомимый.</w:t>
      </w:r>
    </w:p>
    <w:p>
      <w:pPr>
        <w:pStyle w:val="Normal"/>
        <w:ind w:firstLine="426"/>
        <w:jc w:val="both"/>
        <w:rPr/>
      </w:pPr>
      <w:r>
        <w:rPr>
          <w:rFonts w:cs="Times New Roman" w:ascii="Times New Roman" w:hAnsi="Times New Roman"/>
          <w:b w:val="false"/>
          <w:sz w:val="24"/>
        </w:rPr>
        <w:t>А между тем холм Мата-Гато продолжала осаждать полиция, о которой позабыли в суматохе; выполняя распоряжение своего бывшего начальника, она хватала и бросала в машины всех, кто осмеливался спускаться. Три человека уже было арестовано, однако Жако и Лисио обещали освободить их, как только найдут для этого время. А сейчас они были по горло заняты подготовкой к демонстрации, которая обя</w:t>
        <w:softHyphen/>
        <w:t>зательно состоится к концу дня; о точном часе жителям холма сообщат позднее.</w:t>
      </w:r>
    </w:p>
    <w:p>
      <w:pPr>
        <w:pStyle w:val="Normal"/>
        <w:ind w:firstLine="426"/>
        <w:jc w:val="both"/>
        <w:rPr/>
      </w:pPr>
      <w:r>
        <w:rPr>
          <w:rFonts w:cs="Times New Roman" w:ascii="Times New Roman" w:hAnsi="Times New Roman"/>
          <w:b w:val="false"/>
          <w:sz w:val="24"/>
        </w:rPr>
        <w:t>Жезуино, поскольку надобность в военных играх отпала, руководил теперь подготовкой массовой демонстрации, что забавляло его ничуть не меньше. К тому же Лисио Сантос пообещал выставить кашасы и пива вдоволь, чтобы как следует отметить победу. Бешеный Петух, профессию которого никто не знал и который слыл непримиримым врагом всякой работы, собирался теперь стать захватчиком земель, как он со смехом заявил Миро, когда они мастерили картонные, на длинных рейках плакаты. Жезуино уже замышлял новое вторжение: на земли за Дорогой Свободы, носящие странное название Впадина Турчанки.</w:t>
      </w:r>
    </w:p>
    <w:p>
      <w:pPr>
        <w:pStyle w:val="Normal"/>
        <w:ind w:firstLine="426"/>
        <w:jc w:val="both"/>
        <w:rPr/>
      </w:pPr>
      <w:r>
        <w:rPr>
          <w:rFonts w:cs="Times New Roman" w:ascii="Times New Roman" w:hAnsi="Times New Roman"/>
          <w:b w:val="false"/>
          <w:sz w:val="24"/>
        </w:rPr>
        <w:t>В два часа дня в обстановке большого подъема депутаты одобрили окончательную редакцию законопроекта Рамоса да Куньи. Председатель хотел было выделить делегацию, которая отнесет ее губернатору, но Полидоро Кастро предложил пойти во дворец всем. Подписание декрета было назначено на шесть вечера, так что еще оставалось время для подготовки демонстрации.</w:t>
      </w:r>
    </w:p>
    <w:p>
      <w:pPr>
        <w:pStyle w:val="Normal"/>
        <w:ind w:firstLine="426"/>
        <w:jc w:val="both"/>
        <w:rPr/>
      </w:pPr>
      <w:r>
        <w:rPr>
          <w:rFonts w:cs="Times New Roman" w:ascii="Times New Roman" w:hAnsi="Times New Roman"/>
          <w:b w:val="false"/>
          <w:sz w:val="24"/>
        </w:rPr>
        <w:t>Все радиостанции через каждые пять минут призывали власти и население собраться в шесть часов на Муниципальной площади перед дворцом, чтобы присутствовать при историческом акте обнародования принятого Ассамблеей закона об отчуждении земель Мата-Гато. В числе ораторов будут лидеры правительственной и оппозиционной фракций, журналист Айртон Мело, муниципальный советник Лисио Сантос и сам губернатор. Для добровольной народной демонстрации были мо</w:t>
        <w:softHyphen/>
        <w:t>билизованы все средства, префектура предоставила в распоряжение горожан свои грузовики.</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16</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ind w:firstLine="426"/>
        <w:jc w:val="both"/>
        <w:rPr/>
      </w:pPr>
      <w:r>
        <w:rPr>
          <w:rFonts w:cs="Times New Roman" w:ascii="Times New Roman" w:hAnsi="Times New Roman"/>
          <w:b w:val="false"/>
          <w:sz w:val="24"/>
        </w:rPr>
        <w:t>Итак, за массой дел и хлопот – заседаниями во дворце, перегово</w:t>
        <w:softHyphen/>
        <w:t>рами, совещаниями, обсуждениями кандидатур на пост начальника полиции и переформированием кабинета – совсем забыли о полицей</w:t>
        <w:softHyphen/>
        <w:t>ских, в боевой готовности оцепивших холм, и о самих жителях холма. Муниципальная площадь уже была заполнена народом, из автобусов и грузовиков высаживались все новые демонстранты с плакатами и ло</w:t>
        <w:softHyphen/>
        <w:t>зунгами; в одном автомобиле прибыли забывшие о разногласиях лидеры правительственной и оппозиционной фракций, прибыли и члены этих фракций, последовавшие их примеру; сеньор префект уже спустился по лестнице муниципалитета, чтобы перейти площадь и присоединиться к губернатору, когда Жако Галуб в одном из залов дворца вдруг вспомнил о людях на холме. С ним был Лисио Сантос.</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А как же те, с холм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Э! Надо скорей послать за ним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Тогда Жако вспомнил о мальчишке, сидевшем в редакции в ожида</w:t>
        <w:softHyphen/>
        <w:t>нии поручений. «Хоть бы телефон работал». Ему удалось соединиться с редакцией, и несколько минут спустя мальчишка мчался в такси с запоздалым приглашением Жако. Для перевозки жителей холма был предоставлен грузовик, им только надо поскорее спуститься.</w:t>
      </w:r>
    </w:p>
    <w:p>
      <w:pPr>
        <w:pStyle w:val="Normal"/>
        <w:ind w:firstLine="426"/>
        <w:jc w:val="both"/>
        <w:rPr/>
      </w:pPr>
      <w:r>
        <w:rPr>
          <w:rFonts w:cs="Times New Roman" w:ascii="Times New Roman" w:hAnsi="Times New Roman"/>
          <w:b w:val="false"/>
          <w:sz w:val="24"/>
        </w:rPr>
        <w:t>Потом вспомнили о полицейских. Отправились на поиски нового начальника полиции, вступившего на этот пост всего полчаса назад. Это был один из депутатов Ассамблеи, кузен супруги губернатора и друг Отавио Лимы. Таким образом, судьба «жого до бишо» будет теперь решаться в семейном кругу. Новоиспеченный начальник ис</w:t>
        <w:softHyphen/>
        <w:t>пугался: холм оцеплен? Да, он что-то читал в газетах. Но, по правде говоря, не очень был в курсе дела, поскольку отдыхал в Крус-дас-Алмасе на своей фазенде, когда губернатор срочно вызвал его. Они могут быть спокойны, он примет необходимые меры, впрочем, какие именно, он не знал... Все очень просто, сказали ему. Надо послать туда инспектора или комиссара, чтобы полицейские вернулись в управ</w:t>
        <w:softHyphen/>
        <w:t>ление. По распоряжению этого болвана Альбукерке они уже более суток осаждают холм, питаясь одними бутербродами, которые запи</w:t>
        <w:softHyphen/>
        <w:t>вают кипятком. Агенты уже начинали роптать.</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Хотя это, пожалуй, слишком сильно сказано, просто им страшно надоело сидеть там, и, полуголодные, невыспавшиеся, искусанные москитами, они были злы. Полицейские все еще ничего не слышали о готовящемся празднестве и, изнывая от скуки, мечтали, чтобы кто-нибудь из этих негодяев спустился, а уж они тогда набросятся на него и изобьют. Накануне, правда, удалось схватить троих, они до сих пор сидят в душной машине, томясь от голода и жажды. Шико Ничтожество ходил вокруг холма, задыхаясь от ненависти, а Мигела Шаруто все еще не оставляла мысль поймать Капрала Мартина и про</w:t>
        <w:softHyphen/>
        <w:t>учить его.</w:t>
      </w:r>
    </w:p>
    <w:p>
      <w:pPr>
        <w:pStyle w:val="Normal"/>
        <w:ind w:firstLine="426"/>
        <w:jc w:val="both"/>
        <w:rPr/>
      </w:pPr>
      <w:r>
        <w:rPr>
          <w:rFonts w:cs="Times New Roman" w:ascii="Times New Roman" w:hAnsi="Times New Roman"/>
          <w:b w:val="false"/>
          <w:sz w:val="24"/>
        </w:rPr>
        <w:t>В это время на холме появилась толпа. Шико Ничтожество пока</w:t>
        <w:softHyphen/>
        <w:t>залось, будто у людей какой-то угрожающий вид, вооружены они палками и камнями, а впереди с дубиной в руке идет Жезуино Бешеный Петух. На самом деле жители холма шли к грузовику, ко</w:t>
        <w:softHyphen/>
        <w:t>торый должен был отвезти их на Муниципальную площадь, Жезуино же нес свернутый плакат.</w:t>
      </w:r>
    </w:p>
    <w:p>
      <w:pPr>
        <w:pStyle w:val="Normal"/>
        <w:ind w:firstLine="426"/>
        <w:jc w:val="both"/>
        <w:rPr/>
      </w:pPr>
      <w:r>
        <w:rPr>
          <w:rFonts w:cs="Times New Roman" w:ascii="Times New Roman" w:hAnsi="Times New Roman"/>
          <w:b w:val="false"/>
          <w:sz w:val="24"/>
        </w:rPr>
        <w:t>Мальчишка, посланный Жако, вышел из такси, не доехав до холма, пробрался через болото, незаметно поднялся на Мата-Гато и передал поручение журналиста и Лисио. Жезуино сейчас же собрал людей, которые, взяв лозунги и плакаты, последовали за Бешеным Петухом, снова надевшим свою устрашающую каск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Они собираются напасть на нас... – Мигел Шаруто указал на спускавшихся людей.</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Тогда Шико Ничтожество выхватил револьвер и напомнил полицейским о распоряжении Альбукерке. Сейчас они рассчитаются с ними за прошлое поражение, за москитов, за жару, за плохую еду и грязную, теплую воду. Они вознаградят себя за вс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Жители холма исчезли за поворотом дороги. Но скоро они будут хорошо видны. Шико Ничтожество довольно засмеялся. Мигел Шаруто занял позицию, не оставляя своей мечты поймать эту собаку Мартина.</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Фигура Жезуино Бешеного Петуха четко вырисовывалась на красно</w:t>
        <w:softHyphen/>
        <w:t>ватом небе. «Огонь!» – скомандовал Шико Ничтожество, и пулеметная очередь, срезав ветви кустов, пробила грудь Жезуино. Он покачнулся, схватился было за голову, но тут же рухнул и, ударяясь о выступы скалы, упал в болото, которое поглотило его. Остальные отступили на вершину холма. Плакат, который нес Жезуино, остался висеть на скале. «ДА ЗДРАВСТВУЮТ ДРУЗЬЯ НАРОДА!» – было написано на нем.</w:t>
      </w:r>
    </w:p>
    <w:p>
      <w:pPr>
        <w:pStyle w:val="Normal"/>
        <w:ind w:firstLine="426"/>
        <w:jc w:val="both"/>
        <w:rPr/>
      </w:pPr>
      <w:r>
        <w:rPr>
          <w:rFonts w:cs="Times New Roman" w:ascii="Times New Roman" w:hAnsi="Times New Roman"/>
          <w:b w:val="false"/>
          <w:sz w:val="24"/>
        </w:rPr>
        <w:t>Вскоре – почти одновременно – прибыли автомобиль с инспектором Анжело Куйабой и грузовик для жителей Мата-Гато. Инспектор при</w:t>
        <w:softHyphen/>
        <w:t>вез приказ снять осаду, освободить арестованных, если таковые име</w:t>
        <w:softHyphen/>
        <w:t>ются, и немедленно ехать в управление полиции. Однако все желающие, добавил он, могут принять участие в демонстраци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Затем инспектор поинтересовался, как обстояли дела. Шико Нич</w:t>
        <w:softHyphen/>
        <w:t>тожество сообщил, что все шло нормально, арестовали трех человек, когда те пытались спуститься с холма, сейчас он их освободит. Кроме того, несколько минут назад местное население попыталось напасть на полицию, он приказал дать пулеметную очередь, чтобы попугать их, и они отступили.</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Раненых не было? А убитых?</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Не был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Полицейские машины уехали. Кое-кто из жителей холма снова взял лозунги и плакаты, возглавила колонну дона Фило со своими детьми. Впрочем, двое старших не пошли. Миро спустился к болоту.</w:t>
      </w:r>
    </w:p>
    <w:p>
      <w:pPr>
        <w:pStyle w:val="Normal"/>
        <w:ind w:firstLine="426"/>
        <w:jc w:val="both"/>
        <w:rPr/>
      </w:pPr>
      <w:r>
        <w:rPr>
          <w:rFonts w:cs="Times New Roman" w:ascii="Times New Roman" w:hAnsi="Times New Roman"/>
          <w:b w:val="false"/>
          <w:sz w:val="24"/>
        </w:rPr>
        <w:t>Митинг на площади был в разгаре. Речь лидера правительственной фракции имела бурный успех, так как он, снова прибегнув к полю</w:t>
        <w:softHyphen/>
        <w:t>бившемуся сравнению, назвал Его превосходительство принцессой Изабел нашего времени. Не меньший успех имели выступления Айртона Мело и Рамоса да Куньи. А губернатор, подписавший на балконе дворца под аплодисменты собравшихся декрет об отчуждении земель Мата-Гато, не смог удержаться от слез. И со слезами в голосе он начал свою речь, надолго всем запомнившуюся. В соседнем окне, посасывая ароматную сигару, улыбался Отавио Лима, довольный энту</w:t>
        <w:softHyphen/>
        <w:t>зиазмом толпы, в которой было немало его знакомых и подчиненных, снова получивших возможность свободно заниматься своим ремеслом. Дисциплинированный народ, все пришли как один.</w:t>
      </w:r>
    </w:p>
    <w:p>
      <w:pPr>
        <w:pStyle w:val="Normal"/>
        <w:ind w:firstLine="426"/>
        <w:jc w:val="both"/>
        <w:rPr/>
      </w:pPr>
      <w:r>
        <w:rPr>
          <w:rFonts w:cs="Times New Roman" w:ascii="Times New Roman" w:hAnsi="Times New Roman"/>
          <w:b w:val="false"/>
          <w:sz w:val="24"/>
        </w:rPr>
        <w:t>Что же касается волнующей сцены, когда губернатор, глава штата и отец бедняков, обнял дону Фило, пробравшуюся на балкон со своими детьми, то описать ее и увековечить было бы под силу только Камоэнсу.</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Праздник продолжался до глубокой ночи. Отавио велел угощать народ пивом и кашасой, а на подмостках, сооруженных на Соборной площади, были устроены танцы.</w:t>
      </w:r>
    </w:p>
    <w:p>
      <w:pPr>
        <w:pStyle w:val="Normal"/>
        <w:ind w:firstLine="426"/>
        <w:jc w:val="both"/>
        <w:rPr/>
      </w:pPr>
      <w:r>
        <w:rPr>
          <w:rFonts w:cs="Times New Roman" w:ascii="Times New Roman" w:hAnsi="Times New Roman"/>
          <w:b w:val="false"/>
          <w:sz w:val="24"/>
        </w:rPr>
        <w:t>Ночь стояла темная, безлунная, небо было затянуто облаками, душный воздух предвещал грозу. Мальчишки во главе с Миро длинными палками искали в вонючем болоте тело Жезуино Бешеного Петуха. Им помогали Ветрогон, Курио, Ипсилон, Гвоздика и еще кое-кто. Искали всю ночь, но так и не нашли. Грязь поглотила Жезуино, и при слабом свете коптилок не удалось обнаружить даже места, где он упал. Нашли лишь его невероятную каску, в которой он хотел по</w:t>
        <w:softHyphen/>
        <w:t>ходить на командира, однако из-за непокорных седых волос напоми</w:t>
        <w:softHyphen/>
        <w:t>нал поэта.</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17</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ind w:firstLine="426"/>
        <w:jc w:val="both"/>
        <w:rPr/>
      </w:pPr>
      <w:r>
        <w:rPr>
          <w:rFonts w:cs="Times New Roman" w:ascii="Times New Roman" w:hAnsi="Times New Roman"/>
          <w:b w:val="false"/>
          <w:sz w:val="24"/>
        </w:rPr>
        <w:t>Так всенародной демонстрацией, кончившейся веселым праздников с танцами и выпивкой, завершился захват холм Мата-Гато. Ничего не скажешь, хороший конец или, как выражается теперешняя молодежь, «хеппи энд». Все остались довольны, все были вознаграждены по заслугам.</w:t>
      </w:r>
    </w:p>
    <w:p>
      <w:pPr>
        <w:pStyle w:val="Normal"/>
        <w:ind w:firstLine="426"/>
        <w:jc w:val="both"/>
        <w:rPr/>
      </w:pPr>
      <w:r>
        <w:rPr>
          <w:rFonts w:cs="Times New Roman" w:ascii="Times New Roman" w:hAnsi="Times New Roman"/>
          <w:b w:val="false"/>
          <w:sz w:val="24"/>
        </w:rPr>
        <w:t>Губернатор – горячей народной любовью, вылившейся в никем не подготовленную (по словам Отавио Лимы) и искреннюю демонстрацию. Не говоря уже о поддержке оппозиции, которую он теперь будет кормить из рук и держать на короткой узде. Рамос да Кунья – постом секретаря сельского хозяйства, Айртон Мело – секретаря юстиции. Правительство упрочило свое положение, заключив перемирие между фракциями.</w:t>
      </w:r>
    </w:p>
    <w:p>
      <w:pPr>
        <w:pStyle w:val="Normal"/>
        <w:ind w:firstLine="426"/>
        <w:jc w:val="both"/>
        <w:rPr/>
      </w:pPr>
      <w:r>
        <w:rPr>
          <w:rFonts w:cs="Times New Roman" w:ascii="Times New Roman" w:hAnsi="Times New Roman"/>
          <w:b w:val="false"/>
          <w:sz w:val="24"/>
        </w:rPr>
        <w:t>Командор Хосе Перес, продав земли по очень хорошей цене, по</w:t>
        <w:softHyphen/>
        <w:t>дарил внукам, заядлым бунтарям и теоретикам, новый автомобиль. Лисио Сантос, по своему обыкновению, не упустил случая поживиться, раз уж была такая возможность. Он стал популярным человеком и, судя по всему, скоро будет избран в Ассамблею штата. А его друг Данте Веронези – муниципальным советником. Этого выдвинут захват</w:t>
        <w:softHyphen/>
        <w:t>чики чужих земель, ибо, хотя нет в живых Жезуино Бешеного Петуха, их становится все больше. И в каждом новом поселке на захваченных землях Данте строит свои дома. Жако Галуб, герой холма Мата-Гато, назначен редактором бюллетеня законодательной Ассамблеи и, как уже было сказано, удостоен премии за репортажи о событиях на Мата-Гато.</w:t>
      </w:r>
    </w:p>
    <w:p>
      <w:pPr>
        <w:pStyle w:val="Normal"/>
        <w:ind w:firstLine="426"/>
        <w:jc w:val="both"/>
        <w:rPr/>
      </w:pPr>
      <w:r>
        <w:rPr>
          <w:rFonts w:cs="Times New Roman" w:ascii="Times New Roman" w:hAnsi="Times New Roman"/>
          <w:b w:val="false"/>
          <w:sz w:val="24"/>
        </w:rPr>
        <w:t>Что же касается обитателей холма, то они упрямо продолжают жить, как жили, несмотря ни на что. Дона Фило теперь занимается политикой, она возглавляет избирательную кампанию, агитируя за Данте. Умей она читать и писать, сама стала бы депутатом.</w:t>
      </w:r>
    </w:p>
    <w:p>
      <w:pPr>
        <w:pStyle w:val="Normal"/>
        <w:ind w:firstLine="426"/>
        <w:jc w:val="both"/>
        <w:rPr/>
      </w:pPr>
      <w:r>
        <w:rPr>
          <w:rFonts w:cs="Times New Roman" w:ascii="Times New Roman" w:hAnsi="Times New Roman"/>
          <w:b w:val="false"/>
          <w:sz w:val="24"/>
        </w:rPr>
        <w:t>А как сеньор Альбукерке? Неужели этот неподкупный знаток законов оказался единственным, кто проиграл? Можем сообщить хорошую весть: он тоже в некоторой степени был вознагражден. В кредитном суде штата открылась вакансия, и, хотя претендентов на это место было множество, губернатор вспомнил о бывшем начальнике полиции. Пусть в истории с Мата-Гато, в отличие от друзей народа, он вел себя как отъявленный бандит, было бы несправедливо забыть его, когда все позади. Занимая высокий пост советника кредитного суда, он ждет, что в один прекрасный день консервативные круги выдвинут его в правительство штата либо снова поручат руководить полицией. Он предпочел бы последнее, поскольку «жого до бишо» продолжало оставаться бельмом на его глазу. Ходили слухи, будто губернатор и его семейство наживаются на выручке с этой азартной игры. Сеньор Альбукерке, все еще носивший туго накрахмаленные воротнички, задыхался от возмущения.</w:t>
      </w:r>
    </w:p>
    <w:p>
      <w:pPr>
        <w:pStyle w:val="Normal"/>
        <w:ind w:firstLine="426"/>
        <w:jc w:val="both"/>
        <w:rPr/>
      </w:pPr>
      <w:r>
        <w:rPr>
          <w:rFonts w:cs="Times New Roman" w:ascii="Times New Roman" w:hAnsi="Times New Roman"/>
          <w:b w:val="false"/>
          <w:sz w:val="24"/>
        </w:rPr>
        <w:t>Что же еще? Тело Жезуино так и не обнаружили. Находились та</w:t>
        <w:softHyphen/>
        <w:t>кие, что вообще не верили в его смерть и уверяли, будто он, сменив имя, как Капрал Мартин, уехал. А через несколько месяцев, на празд</w:t>
        <w:softHyphen/>
        <w:t>ничном кандомблэ в поселке Ангола появился никому не знакомый кабокло, сразу обративший внимание на Антонию да Асунсьон – необыкновенно красивую мулатку, у которой еще не было святого.</w:t>
      </w:r>
    </w:p>
    <w:p>
      <w:pPr>
        <w:pStyle w:val="Normal"/>
        <w:ind w:firstLine="426"/>
        <w:jc w:val="both"/>
        <w:rPr/>
      </w:pPr>
      <w:r>
        <w:rPr>
          <w:rFonts w:cs="Times New Roman" w:ascii="Times New Roman" w:hAnsi="Times New Roman"/>
          <w:b w:val="false"/>
          <w:sz w:val="24"/>
        </w:rPr>
        <w:t>Он объявил, что его зовут Кабокло Бешеный Петух и начал тан</w:t>
        <w:softHyphen/>
        <w:t>цевать. Танцевал Бешеный Петух великолепно и мог не отдыхать це</w:t>
        <w:softHyphen/>
        <w:t>лую ночь. Кроме того, он лечил все болезни, решал все трудные воп</w:t>
        <w:softHyphen/>
        <w:t>росы и авторитетно судил о сердечных делах. А еще любил выпить и хорошо говорил.</w:t>
      </w:r>
    </w:p>
    <w:p>
      <w:pPr>
        <w:pStyle w:val="Normal"/>
        <w:ind w:firstLine="426"/>
        <w:jc w:val="both"/>
        <w:rPr/>
      </w:pPr>
      <w:r>
        <w:rPr>
          <w:rFonts w:cs="Times New Roman" w:ascii="Times New Roman" w:hAnsi="Times New Roman"/>
          <w:b w:val="false"/>
          <w:sz w:val="24"/>
        </w:rPr>
        <w:t>Без сомнения, это был Жезуино, ибо Кабокло Бешеный Петух ни разу не остановил свой выбор на старой дочери святого. Он выбирал только привлекательных и молодых, нисколько не смущаясь тем, что они могли быть избранницами других кабокло. Если девушка была красива, он танцевал с ней всю ночь. Жезуино Бешеный Петух, маленький бог Баии, стал теперь божеством кабокло.</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СОДЕРЖАНИ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i/>
          <w:i/>
          <w:sz w:val="24"/>
        </w:rPr>
      </w:pPr>
      <w:r>
        <w:rPr>
          <w:rFonts w:cs="Times New Roman" w:ascii="Times New Roman" w:hAnsi="Times New Roman"/>
          <w:i/>
          <w:sz w:val="24"/>
        </w:rPr>
        <w:t>ДОНА ФЛОР И ДВА ЕЕ МУЖА</w:t>
      </w:r>
    </w:p>
    <w:p>
      <w:pPr>
        <w:pStyle w:val="Normal"/>
        <w:ind w:firstLine="426"/>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Жоржи Амаду Дона Флор против буржуазного общества.</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Часть I</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Часть II</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Часть III</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Часть IV</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Часть V</w:t>
      </w:r>
    </w:p>
    <w:p>
      <w:pPr>
        <w:pStyle w:val="Normal"/>
        <w:ind w:firstLine="426"/>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Normal"/>
        <w:jc w:val="center"/>
        <w:rPr>
          <w:rFonts w:ascii="Times New Roman" w:hAnsi="Times New Roman" w:cs="Times New Roman"/>
          <w:sz w:val="24"/>
        </w:rPr>
      </w:pPr>
      <w:r>
        <w:rPr>
          <w:rFonts w:cs="Times New Roman" w:ascii="Times New Roman" w:hAnsi="Times New Roman"/>
          <w:i/>
          <w:sz w:val="24"/>
        </w:rPr>
        <w:t>ПАСТЫРИ НОЧИ</w:t>
      </w:r>
    </w:p>
    <w:p>
      <w:pPr>
        <w:pStyle w:val="Normal"/>
        <w:ind w:firstLine="426"/>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Вступление.</w:t>
      </w:r>
    </w:p>
    <w:p>
      <w:pPr>
        <w:pStyle w:val="Normal"/>
        <w:ind w:firstLine="567"/>
        <w:jc w:val="both"/>
        <w:rPr/>
      </w:pPr>
      <w:r>
        <w:rPr>
          <w:rFonts w:cs="Times New Roman" w:ascii="Times New Roman" w:hAnsi="Times New Roman"/>
          <w:b w:val="false"/>
          <w:sz w:val="24"/>
        </w:rPr>
        <w:t>Подлинная и подробная история женитьбы Капрала Мартина, богатая событиями и неожиданностями, или Романтик Курио и разочаро</w:t>
        <w:softHyphen/>
        <w:t>вания вероломной любви.</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Интервал для крещения Фелисио, сына Массу и Бенедиты, или кум Огуна.</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Захват холма Мата-Гато, или Друзья народа.</w:t>
      </w:r>
    </w:p>
    <w:p>
      <w:pPr>
        <w:pStyle w:val="Normal"/>
        <w:ind w:firstLine="426"/>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Normal"/>
        <w:jc w:val="center"/>
        <w:rPr>
          <w:rFonts w:ascii="Times New Roman" w:hAnsi="Times New Roman" w:cs="Times New Roman"/>
          <w:i/>
          <w:i/>
          <w:sz w:val="24"/>
        </w:rPr>
      </w:pPr>
      <w:r>
        <w:rPr>
          <w:rFonts w:cs="Times New Roman" w:ascii="Times New Roman" w:hAnsi="Times New Roman"/>
          <w:i/>
          <w:sz w:val="24"/>
        </w:rPr>
        <w:t>СТАРЫЕ МОРЯКИ</w:t>
      </w:r>
    </w:p>
    <w:p>
      <w:pPr>
        <w:pStyle w:val="Normal"/>
        <w:ind w:firstLine="426"/>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t>Необычайная кончина Кинкаса Сгинь Вода</w:t>
      </w:r>
    </w:p>
    <w:p>
      <w:pPr>
        <w:pStyle w:val="Normal"/>
        <w:ind w:firstLine="426"/>
        <w:jc w:val="both"/>
        <w:rPr/>
      </w:pPr>
      <w:r>
        <w:rPr>
          <w:rFonts w:cs="Times New Roman" w:ascii="Times New Roman" w:hAnsi="Times New Roman"/>
          <w:b w:val="false"/>
          <w:sz w:val="24"/>
        </w:rPr>
        <w:t>Чистая правда о сомнительных приключениях капитана дальнего пла</w:t>
        <w:softHyphen/>
        <w:t>вания Веско Москозо де Араган</w:t>
      </w:r>
    </w:p>
    <w:p>
      <w:pPr>
        <w:pStyle w:val="Normal"/>
        <w:ind w:firstLine="426"/>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firstLine="3402"/>
        <w:jc w:val="both"/>
        <w:rPr>
          <w:rFonts w:ascii="Times New Roman" w:hAnsi="Times New Roman" w:cs="Times New Roman"/>
          <w:sz w:val="24"/>
        </w:rPr>
      </w:pPr>
      <w:r>
        <w:rPr>
          <w:rFonts w:cs="Times New Roman" w:ascii="Times New Roman" w:hAnsi="Times New Roman"/>
          <w:i/>
          <w:sz w:val="24"/>
        </w:rPr>
        <w:t>Первый эпизод</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перв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втор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треть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четверт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пят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шест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седьм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восьм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девят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десята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3402"/>
        <w:jc w:val="both"/>
        <w:rPr>
          <w:rFonts w:ascii="Times New Roman" w:hAnsi="Times New Roman" w:cs="Times New Roman"/>
          <w:sz w:val="24"/>
        </w:rPr>
      </w:pPr>
      <w:r>
        <w:rPr>
          <w:rFonts w:cs="Times New Roman" w:ascii="Times New Roman" w:hAnsi="Times New Roman"/>
          <w:i/>
          <w:sz w:val="24"/>
        </w:rPr>
        <w:t>Второй эпизод</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перв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втор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треть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четверт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пят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шест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седьм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восьм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девят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десят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одиннадцат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двенадцатая</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3402"/>
        <w:jc w:val="both"/>
        <w:rPr/>
      </w:pPr>
      <w:r>
        <w:rPr>
          <w:rFonts w:cs="Times New Roman" w:ascii="Times New Roman" w:hAnsi="Times New Roman"/>
          <w:i/>
          <w:sz w:val="24"/>
        </w:rPr>
        <w:t xml:space="preserve">Третий </w:t>
      </w:r>
      <w:r>
        <w:rPr>
          <w:rFonts w:cs="Times New Roman" w:ascii="Times New Roman" w:hAnsi="Times New Roman"/>
          <w:sz w:val="24"/>
        </w:rPr>
        <w:t>эпизод</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перв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втор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треть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четверт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пят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шест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седьм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восьм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девят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десят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одиннадцат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двенадцат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тринадцат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Глава четырнадцатая</w:t>
      </w:r>
    </w:p>
    <w:p>
      <w:pPr>
        <w:pStyle w:val="Normal"/>
        <w:ind w:firstLine="3402"/>
        <w:jc w:val="both"/>
        <w:rPr>
          <w:rFonts w:ascii="Times New Roman" w:hAnsi="Times New Roman" w:cs="Times New Roman"/>
          <w:b w:val="false"/>
          <w:b w:val="false"/>
          <w:sz w:val="24"/>
        </w:rPr>
      </w:pPr>
      <w:r>
        <w:rPr>
          <w:rFonts w:cs="Times New Roman" w:ascii="Times New Roman" w:hAnsi="Times New Roman"/>
          <w:b w:val="false"/>
          <w:sz w:val="24"/>
        </w:rPr>
        <w:t>Послесловие</w:t>
      </w:r>
    </w:p>
    <w:p>
      <w:pPr>
        <w:pStyle w:val="Normal"/>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i/>
          <w:i/>
          <w:sz w:val="24"/>
        </w:rPr>
      </w:pPr>
      <w:r>
        <w:rPr>
          <w:rFonts w:cs="Times New Roman" w:ascii="Times New Roman" w:hAnsi="Times New Roman"/>
          <w:i/>
          <w:sz w:val="24"/>
        </w:rPr>
        <w:t>Жоржи Амаду</w:t>
      </w:r>
    </w:p>
    <w:p>
      <w:pPr>
        <w:pStyle w:val="Normal"/>
        <w:jc w:val="center"/>
        <w:rPr>
          <w:rFonts w:ascii="Times New Roman" w:hAnsi="Times New Roman" w:cs="Times New Roman"/>
          <w:b w:val="false"/>
          <w:b w:val="false"/>
          <w:i/>
          <w:i/>
          <w:sz w:val="16"/>
        </w:rPr>
      </w:pPr>
      <w:r>
        <w:rPr>
          <w:rFonts w:cs="Times New Roman" w:ascii="Times New Roman" w:hAnsi="Times New Roman"/>
          <w:b w:val="false"/>
          <w:i/>
          <w:sz w:val="16"/>
        </w:rPr>
      </w:r>
    </w:p>
    <w:p>
      <w:pPr>
        <w:pStyle w:val="Normal"/>
        <w:jc w:val="center"/>
        <w:rPr>
          <w:rFonts w:ascii="Times New Roman" w:hAnsi="Times New Roman" w:cs="Times New Roman"/>
          <w:strike/>
          <w:sz w:val="24"/>
        </w:rPr>
      </w:pPr>
      <w:r>
        <w:rPr>
          <w:rFonts w:cs="Times New Roman" w:ascii="Times New Roman" w:hAnsi="Times New Roman"/>
          <w:strike/>
          <w:sz w:val="24"/>
        </w:rPr>
        <w:t>ДОНА ФЛОР И ДВА ЕЕ МУЖА.</w:t>
      </w:r>
    </w:p>
    <w:p>
      <w:pPr>
        <w:pStyle w:val="Normal"/>
        <w:jc w:val="center"/>
        <w:rPr>
          <w:rFonts w:ascii="Times New Roman" w:hAnsi="Times New Roman" w:cs="Times New Roman"/>
          <w:b w:val="false"/>
          <w:b w:val="false"/>
          <w:strike/>
          <w:sz w:val="16"/>
        </w:rPr>
      </w:pPr>
      <w:r>
        <w:rPr>
          <w:rFonts w:cs="Times New Roman" w:ascii="Times New Roman" w:hAnsi="Times New Roman"/>
          <w:b w:val="false"/>
          <w:strike/>
          <w:sz w:val="16"/>
        </w:rPr>
      </w:r>
    </w:p>
    <w:p>
      <w:pPr>
        <w:pStyle w:val="Normal"/>
        <w:jc w:val="center"/>
        <w:rPr>
          <w:rFonts w:ascii="Times New Roman" w:hAnsi="Times New Roman" w:cs="Times New Roman"/>
          <w:sz w:val="24"/>
        </w:rPr>
      </w:pPr>
      <w:r>
        <w:rPr>
          <w:rFonts w:cs="Times New Roman" w:ascii="Times New Roman" w:hAnsi="Times New Roman"/>
          <w:sz w:val="24"/>
        </w:rPr>
        <w:t>ПАСТЫРИ НОЧИ.</w:t>
      </w:r>
    </w:p>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Times New Roman" w:hAnsi="Times New Roman" w:cs="Times New Roman"/>
          <w:strike/>
          <w:sz w:val="24"/>
        </w:rPr>
      </w:pPr>
      <w:r>
        <w:rPr>
          <w:rFonts w:cs="Times New Roman" w:ascii="Times New Roman" w:hAnsi="Times New Roman"/>
          <w:strike/>
          <w:sz w:val="24"/>
        </w:rPr>
        <w:t>СТАРЫЕ МОРЯКИ</w:t>
      </w:r>
    </w:p>
    <w:p>
      <w:pPr>
        <w:pStyle w:val="Normal"/>
        <w:jc w:val="center"/>
        <w:rPr>
          <w:rFonts w:ascii="Times New Roman" w:hAnsi="Times New Roman" w:cs="Times New Roman"/>
          <w:b w:val="false"/>
          <w:b w:val="false"/>
          <w:strike/>
          <w:sz w:val="24"/>
        </w:rPr>
      </w:pPr>
      <w:r>
        <w:rPr>
          <w:rFonts w:cs="Times New Roman" w:ascii="Times New Roman" w:hAnsi="Times New Roman"/>
          <w:b w:val="false"/>
          <w:strik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 xml:space="preserve">Редактор </w:t>
      </w:r>
      <w:r>
        <w:rPr>
          <w:rFonts w:cs="Times New Roman" w:ascii="Times New Roman" w:hAnsi="Times New Roman"/>
          <w:b w:val="false"/>
          <w:i/>
          <w:sz w:val="24"/>
        </w:rPr>
        <w:t>О. Скобиоалэ</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 xml:space="preserve">Художественный редактор </w:t>
      </w:r>
      <w:r>
        <w:rPr>
          <w:rFonts w:cs="Times New Roman" w:ascii="Times New Roman" w:hAnsi="Times New Roman"/>
          <w:b w:val="false"/>
          <w:i/>
          <w:sz w:val="24"/>
        </w:rPr>
        <w:t>В. Буев</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 xml:space="preserve">Технический редактор </w:t>
      </w:r>
      <w:r>
        <w:rPr>
          <w:rFonts w:cs="Times New Roman" w:ascii="Times New Roman" w:hAnsi="Times New Roman"/>
          <w:b w:val="false"/>
          <w:i/>
          <w:sz w:val="24"/>
        </w:rPr>
        <w:t>Н. Припа</w:t>
      </w:r>
    </w:p>
    <w:p>
      <w:pPr>
        <w:pStyle w:val="Normal"/>
        <w:jc w:val="center"/>
        <w:rPr/>
      </w:pPr>
      <w:r>
        <w:rPr>
          <w:rFonts w:cs="Times New Roman" w:ascii="Times New Roman" w:hAnsi="Times New Roman"/>
          <w:b w:val="false"/>
          <w:sz w:val="24"/>
        </w:rPr>
        <w:t>Кор</w:t>
        <w:softHyphen/>
        <w:t xml:space="preserve">ректор </w:t>
      </w:r>
      <w:r>
        <w:rPr>
          <w:rFonts w:cs="Times New Roman" w:ascii="Times New Roman" w:hAnsi="Times New Roman"/>
          <w:b w:val="false"/>
          <w:i/>
          <w:sz w:val="24"/>
        </w:rPr>
        <w:t>Е. Рывкина</w:t>
      </w:r>
    </w:p>
    <w:p>
      <w:pPr>
        <w:pStyle w:val="Normal"/>
        <w:jc w:val="center"/>
        <w:rPr>
          <w:rFonts w:ascii="Times New Roman" w:hAnsi="Times New Roman" w:cs="Times New Roman"/>
          <w:b w:val="false"/>
          <w:b w:val="false"/>
        </w:rPr>
      </w:pPr>
      <w:r>
        <w:rPr>
          <w:rFonts w:cs="Times New Roman" w:ascii="Times New Roman" w:hAnsi="Times New Roman"/>
          <w:b w:val="false"/>
          <w:i/>
          <w:lang w:val="en-US"/>
        </w:rPr>
        <w:t xml:space="preserve">OCR – </w:t>
      </w:r>
      <w:r>
        <w:rPr>
          <w:rFonts w:cs="Times New Roman" w:ascii="Times New Roman" w:hAnsi="Times New Roman"/>
          <w:b w:val="false"/>
          <w:i/>
        </w:rPr>
        <w:t>Андрей из Архангельска</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Издательство «Картя Молдовеняскэ» Кишинев, пр. Ленина, 180.</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Центральная типография, Кишинев, ул. Флорилор, 1.</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Государственный комитет Молдавской ССР</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по делам издательств, полиграфии и книжной торговли.</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val="false"/>
        </w:rPr>
        <w:t xml:space="preserve"> </w:t>
      </w:r>
      <w:r>
        <w:rPr>
          <w:rFonts w:cs="Times New Roman" w:ascii="Times New Roman" w:hAnsi="Times New Roman"/>
          <w:b w:val="false"/>
        </w:rPr>
        <w:t>Нитерои – главный город штата Рио-де-Жанейро.</w:t>
      </w:r>
    </w:p>
  </w:footnote>
  <w:footnote w:id="3">
    <w:p>
      <w:pPr>
        <w:pStyle w:val="Footnote"/>
        <w:jc w:val="both"/>
        <w:rPr/>
      </w:pPr>
      <w:r>
        <w:rPr>
          <w:rStyle w:val="FootnoteCharacters"/>
        </w:rPr>
        <w:footnoteRef/>
      </w:r>
      <w:r>
        <w:rPr>
          <w:b w:val="false"/>
        </w:rPr>
        <w:t xml:space="preserve"> </w:t>
      </w:r>
      <w:r>
        <w:rPr>
          <w:rFonts w:cs="Times New Roman" w:ascii="Times New Roman" w:hAnsi="Times New Roman"/>
          <w:b w:val="false"/>
        </w:rPr>
        <w:t>Рападура – дешевый паточный сахар.</w:t>
      </w:r>
    </w:p>
  </w:footnote>
  <w:footnote w:id="4">
    <w:p>
      <w:pPr>
        <w:pStyle w:val="Footnote"/>
        <w:rPr/>
      </w:pPr>
      <w:r>
        <w:rPr>
          <w:rStyle w:val="FootnoteCharacters"/>
        </w:rPr>
        <w:footnoteRef/>
      </w:r>
      <w:r>
        <w:rPr>
          <w:b w:val="false"/>
        </w:rPr>
        <w:t xml:space="preserve"> </w:t>
      </w:r>
      <w:r>
        <w:rPr>
          <w:rFonts w:cs="Times New Roman" w:ascii="Times New Roman" w:hAnsi="Times New Roman"/>
          <w:b w:val="false"/>
        </w:rPr>
        <w:t xml:space="preserve">Молись за нас </w:t>
      </w:r>
      <w:r>
        <w:rPr>
          <w:rFonts w:cs="Times New Roman" w:ascii="Times New Roman" w:hAnsi="Times New Roman"/>
          <w:b w:val="false"/>
          <w:i/>
        </w:rPr>
        <w:t>(лат.).</w:t>
      </w:r>
    </w:p>
  </w:footnote>
  <w:footnote w:id="5">
    <w:p>
      <w:pPr>
        <w:pStyle w:val="Footnote"/>
        <w:rPr/>
      </w:pPr>
      <w:r>
        <w:rPr>
          <w:rStyle w:val="FootnoteCharacters"/>
        </w:rPr>
        <w:footnoteRef/>
      </w:r>
      <w:r>
        <w:rPr>
          <w:b w:val="false"/>
        </w:rPr>
        <w:t xml:space="preserve"> </w:t>
      </w:r>
      <w:r>
        <w:rPr>
          <w:rFonts w:cs="Times New Roman" w:ascii="Times New Roman" w:hAnsi="Times New Roman"/>
          <w:b w:val="false"/>
        </w:rPr>
        <w:t>Популярная в Бразилии поговорка: «Бразилец родится усталым».</w:t>
      </w:r>
    </w:p>
  </w:footnote>
  <w:footnote w:id="6">
    <w:p>
      <w:pPr>
        <w:pStyle w:val="Footnote"/>
        <w:jc w:val="both"/>
        <w:rPr/>
      </w:pPr>
      <w:r>
        <w:rPr>
          <w:rStyle w:val="FootnoteCharacters"/>
        </w:rPr>
        <w:footnoteRef/>
      </w:r>
      <w:r>
        <w:rPr>
          <w:b w:val="false"/>
        </w:rPr>
        <w:t xml:space="preserve"> </w:t>
      </w:r>
      <w:r>
        <w:rPr>
          <w:rFonts w:cs="Times New Roman" w:ascii="Times New Roman" w:hAnsi="Times New Roman"/>
          <w:b w:val="false"/>
        </w:rPr>
        <w:t>Руй Барбоза – видный бразильский политический деятель, юрист и писатель (1849–1923).</w:t>
      </w:r>
    </w:p>
  </w:footnote>
  <w:footnote w:id="7">
    <w:p>
      <w:pPr>
        <w:pStyle w:val="Footnote"/>
        <w:jc w:val="both"/>
        <w:rPr/>
      </w:pPr>
      <w:r>
        <w:rPr>
          <w:rStyle w:val="FootnoteCharacters"/>
        </w:rPr>
        <w:footnoteRef/>
      </w:r>
      <w:r>
        <w:rPr>
          <w:b w:val="false"/>
        </w:rPr>
        <w:t xml:space="preserve"> </w:t>
      </w:r>
      <w:r>
        <w:rPr>
          <w:rFonts w:cs="Times New Roman" w:ascii="Times New Roman" w:hAnsi="Times New Roman"/>
          <w:b w:val="false"/>
        </w:rPr>
        <w:t>Падре Антонио Виейра (1608–1697) – видный оратор и писатель, пользо</w:t>
        <w:softHyphen/>
        <w:t>вавшийся популярностью в Бразилии.</w:t>
      </w:r>
    </w:p>
  </w:footnote>
  <w:footnote w:id="8">
    <w:p>
      <w:pPr>
        <w:pStyle w:val="Footnote"/>
        <w:jc w:val="both"/>
        <w:rPr/>
      </w:pPr>
      <w:r>
        <w:rPr>
          <w:rStyle w:val="FootnoteCharacters"/>
        </w:rPr>
        <w:footnoteRef/>
      </w:r>
      <w:r>
        <w:rPr>
          <w:b w:val="false"/>
        </w:rPr>
        <w:t xml:space="preserve"> </w:t>
      </w:r>
      <w:r>
        <w:rPr>
          <w:rFonts w:cs="Times New Roman" w:ascii="Times New Roman" w:hAnsi="Times New Roman"/>
          <w:b w:val="false"/>
        </w:rPr>
        <w:t>Жозе Бонифасио де Андраде э Силва (1763–1838) – известный бразильский политический деятель и писатель, выступавший за освобождение Бразилии от португальского гнета.</w:t>
      </w:r>
    </w:p>
  </w:footnote>
  <w:footnote w:id="9">
    <w:p>
      <w:pPr>
        <w:pStyle w:val="Footnote"/>
        <w:jc w:val="both"/>
        <w:rPr/>
      </w:pPr>
      <w:r>
        <w:rPr>
          <w:rStyle w:val="FootnoteCharacters"/>
        </w:rPr>
        <w:footnoteRef/>
      </w:r>
      <w:r>
        <w:rPr>
          <w:b w:val="false"/>
        </w:rPr>
        <w:t xml:space="preserve"> </w:t>
      </w:r>
      <w:r>
        <w:rPr>
          <w:rFonts w:cs="Times New Roman" w:ascii="Times New Roman" w:hAnsi="Times New Roman"/>
          <w:b w:val="false"/>
        </w:rPr>
        <w:t>Кондорская школа – литературное течение в Бразилии, возглавлявшееся крупнейшим бразильским поэтом и борцом за освобождение негров от рабства Кастро Алвесом (1847–1871). Для этой школы характерен приподнятый, торжественный стиль.</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b/>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8:20:00Z</dcterms:created>
  <dc:creator>asu</dc:creator>
  <dc:description/>
  <dc:language>en-US</dc:language>
  <cp:lastModifiedBy>supervisor</cp:lastModifiedBy>
  <dcterms:modified xsi:type="dcterms:W3CDTF">2007-01-29T18:20:00Z</dcterms:modified>
  <cp:revision>2</cp:revision>
  <dc:subject/>
  <dc:title>Захват холма</dc:title>
</cp:coreProperties>
</file>