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оловок (для книги):</w:t>
      </w:r>
      <w:r>
        <w:rPr/>
        <w:t xml:space="preserve"> Проза В. Шукшина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Проза В. Шукшина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ера Александровна Апухтин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Высшая школа (Москва)</w:t>
      </w:r>
    </w:p>
    <w:p>
      <w:pPr>
        <w:pStyle w:val="Normal"/>
        <w:jc w:val="both"/>
        <w:rPr/>
      </w:pPr>
      <w:r>
        <w:rPr/>
        <w:t>[b]Год:[/b] 1986</w:t>
      </w:r>
    </w:p>
    <w:p>
      <w:pPr>
        <w:pStyle w:val="Normal"/>
        <w:jc w:val="both"/>
        <w:rPr/>
      </w:pPr>
      <w:r>
        <w:rPr/>
        <w:t>[b]Страниц:[/b] 9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[b]Впервые </w:t>
      </w:r>
      <w:r>
        <w:rPr>
          <w:bCs/>
          <w:color w:val="000000"/>
        </w:rPr>
        <w:t>на сайте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учебном пособии для высших учебных заведений анализируются жанры и поэтика творчества В. М. Шукшина, содержание его произведений; выявляются черты, присущие искусству этого самобытного писателя. Отмечается влияние прозы В. М. Шукшина на традиционные формы рассказа и повести. Книга утверждает активность творчества писателя, созвучие его нравственно-эстетических идеалов нашему времени. Во 2-е издание (1-е — 1981 г.) внесены исправления редакционного характ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держание книги в полном опис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ислов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исатель, артист, режисс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Художественный мир Шукш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ритерий нравствен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утрачиваются связи (Егор Прокудин и други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сказ. Ситуации и характе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зеркале сати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прашивая историю («Любавины», «Я пришел дать вам волю»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Заключение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lang w:val="en-US"/>
        </w:rPr>
        <w:t>[center][url=http://depositfiles.com/files/3gg9mppff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lang w:val="en-US"/>
        </w:rPr>
        <w:t>[url=http://rusfolder.com/39313030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3-12-26T13:48:00Z</dcterms:modified>
  <cp:revision>101</cp:revision>
  <dc:subject/>
  <dc:title/>
</cp:coreProperties>
</file>