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  <w:r>
        <w:rPr/>
        <w:t>ЛИДИЯ ЛЬВОВНА АРАБЕЙ</w:t>
      </w:r>
    </w:p>
    <w:p>
      <w:pPr>
        <w:pStyle w:val="Normal"/>
        <w:rPr/>
      </w:pPr>
      <w:r>
        <w:rPr/>
        <w:t xml:space="preserve">                  </w:t>
      </w:r>
      <w:r>
        <w:rPr/>
        <w:t>(перевод с белорус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дия Львовна Арабей родилась 27.6.1925 г. в деревне Низок Узденского района Минской области в семье служащих.</w:t>
      </w:r>
    </w:p>
    <w:p>
      <w:pPr>
        <w:pStyle w:val="Normal"/>
        <w:rPr/>
      </w:pPr>
      <w:r>
        <w:rPr/>
        <w:t>Во время Великой Отечественной войны жила в городе Щучине Гродненской области (1942-1944). После освобождения(1944) – сотрудник щучинской районной газеты «Красное знамя». С 1945 г. живет в Минске. Работала в журнале «Ёжик»,  в редакции газеты «Красная смена», преподавала. В 1951 г. окончила филологический факультет Белорусского государственного университета им.В.И.Ленина, в 1954 г. – аспирантуру при Институте литературы и искусства АН БССР. Была старшим редактором  издательства «Беларусь» (1955-1967), литсотрудником журнала «Пламя» (1967-1974). Кандидат филологических наук.  Член СП СССР с 1958 г.</w:t>
      </w:r>
    </w:p>
    <w:p>
      <w:pPr>
        <w:pStyle w:val="Normal"/>
        <w:rPr/>
      </w:pPr>
      <w:r>
        <w:rPr/>
        <w:t>Литературную работу начала с 1945 г. Выступает как прозаик, критик, литературовед. В 1956 г. В 1956 г. издала исследование «Тетка (Элоиза Пашкевич)», в 1959 г. – критико-биографический очерк «Федос Шинклер». Автор сборников повестей и рассказов «Мера времени»(1962), «Экзамен»(1963), «Лариса»(1964), «Волки»(1972), «Среди ночи»(1968), «Во вторую зиму войны»(1968), «Мне надо ехать»(1974), «Полоса дождя»(1984), «Поиски любви»(1987), документальных повестей о Тетке «На струнах бури»(1967) и «Стану песней»(1977), романов «Искры на пепелище»(1970) и «Узор Большой Медведицы»(1980), книги сатиры и юмора «Квартира № 3»(1961). Выпустила сборники рассказов для детей «Колибри»(1960) и «Идти в разведку»(1989) и повесть «Синий бор»(1972). Вышли Избранные сочинения в 2-х тт.(1985).</w:t>
      </w:r>
    </w:p>
    <w:p>
      <w:pPr>
        <w:pStyle w:val="Normal"/>
        <w:rPr/>
      </w:pPr>
      <w:r>
        <w:rPr/>
        <w:t xml:space="preserve">Перевела роман эстонского писателя Ааду Хинта «Берег ветров»(совместно с А.Романовской, 1960)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4:18:00Z</dcterms:created>
  <dc:creator>Администратор</dc:creator>
  <dc:description/>
  <dc:language>en-US</dc:language>
  <cp:lastModifiedBy>Администратор</cp:lastModifiedBy>
  <dcterms:modified xsi:type="dcterms:W3CDTF">2005-05-04T15:21:00Z</dcterms:modified>
  <cp:revision>3</cp:revision>
  <dc:subject/>
  <dc:title>                  ЛИДИЯ ЛЬВОВНА АРАБЕЙ</dc:title>
</cp:coreProperties>
</file>