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Владимир Павлович Беляев</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Старая крепость</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Роман</w:t>
      </w:r>
    </w:p>
    <w:p>
      <w:pPr>
        <w:pStyle w:val="PlainText"/>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нига перв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тарая крепость</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rPr>
        <w:drawing>
          <wp:inline distT="0" distB="0" distL="0" distR="0">
            <wp:extent cx="4214495" cy="677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4495" cy="6770370"/>
                    </a:xfrm>
                    <a:prstGeom prst="rect">
                      <a:avLst/>
                    </a:prstGeom>
                  </pic:spPr>
                </pic:pic>
              </a:graphicData>
            </a:graphic>
          </wp:inline>
        </w:drawing>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В.Беляев. "Старая крепость". Кн. первая и вторая</w:t>
      </w:r>
    </w:p>
    <w:p>
      <w:pPr>
        <w:pStyle w:val="PlainText"/>
        <w:ind w:firstLine="720"/>
        <w:jc w:val="both"/>
        <w:rPr/>
      </w:pPr>
      <w:r>
        <w:rPr>
          <w:rFonts w:eastAsia="Times New Roman Cyr" w:cs="Times New Roman Cyr" w:ascii="Times New Roman Cyr" w:hAnsi="Times New Roman Cyr"/>
          <w:sz w:val="16"/>
          <w:szCs w:val="16"/>
        </w:rPr>
        <w:t>Издательство "Юнацтва", Минск</w:t>
      </w:r>
      <w:r>
        <w:rPr>
          <w:rFonts w:eastAsia="Times New Roman" w:cs="Times New Roman" w:ascii="Times New Roman" w:hAnsi="Times New Roman"/>
          <w:sz w:val="16"/>
          <w:szCs w:val="16"/>
        </w:rPr>
        <w:t>, 1986</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Художник В.В.Соколов</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15 августа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первой и второй книгах романа известного советского писателя, лауреата Государственной премии СССР и премии имени Т.Шевченко, рассказывается о жизни ребят маленького пограничного городка Западной Украины в годы гражданской войны. Юные герои становятся свидетелями, а порой и участниками революционных боев за Советскую власть.</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ля старшего школьного возраст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4320" w:firstLine="72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одержание</w:t>
      </w:r>
    </w:p>
    <w:p>
      <w:pPr>
        <w:pStyle w:val="PlainText"/>
        <w:ind w:left="3600"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Учитель истории</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Ночной гость</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Прощай, училище!</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олос Тараса</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Пустой урок</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Башня Конецпольского</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Деремся!</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У директора</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Когда наступает вечер</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В Старой крепости</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Маремуху высекли</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Клятва</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Поджигатели</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Надо удирать!</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В Нагорянах</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Лисьи пещеры</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Рассказ о ночном госте</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ая встреча</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Бой у сломанного дуба</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Мы покидаем село</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Бегут чубатые</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Новые знакомые</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Меня вызывают в ЧЕКа</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Одиннадцатая верста</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Радостная осе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КНИГА ПЕРВАЯ</w:t>
      </w:r>
    </w:p>
    <w:p>
      <w:pPr>
        <w:pStyle w:val="PlainText"/>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АРАЯ КРЕПОСТЬ</w:t>
      </w:r>
    </w:p>
    <w:p>
      <w:pPr>
        <w:pStyle w:val="PlainText"/>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rPr>
        <w:drawing>
          <wp:inline distT="0" distB="0" distL="0" distR="0">
            <wp:extent cx="2736850" cy="183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36850" cy="1834515"/>
                    </a:xfrm>
                    <a:prstGeom prst="rect">
                      <a:avLst/>
                    </a:prstGeom>
                  </pic:spPr>
                </pic:pic>
              </a:graphicData>
            </a:graphic>
          </wp:inline>
        </w:drawing>
      </w:r>
    </w:p>
    <w:p>
      <w:pPr>
        <w:pStyle w:val="PlainText"/>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УЧИТЕЛЬ ИСТОРИ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мназистами мы стали совсем не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ьше все наши хлопцы учились в городском высшеначальном учил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тые его стены и зеленый забор хорошо видны с Зареч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на училищном дворе звонили, мы слышали звонок у себя, на Заречье. Схватишь книжки, пенал с карандашами - и айда бежать, чтобы вовремя поспеть на ур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спе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чишься по Крутому переулку, пролетаешь деревянный мост, потом вверх по скалистой тропинке - на Старый бульвар, и вот уже перед тобой училищные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только успеешь вбежать в класс и сесть за парту - входит учитель с журн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сс у нас был небольшой, но очень светлый, проходы между партами узкие, а потолки невысо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 окна в нашем классе выходили к Старой крепости и два - на Зареч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ест слушать учителя - можно в окна гля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нул направо - возвышается над скалами Старая крепость со всеми ее девятью баш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лево посмотришь - там наше родное Заречье. Из окон училища можно разглядеть каждую его улочку, кажды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в Старой усадьбе мать Петьки вышла белье вешать: видно, как ветер пузырями надувает большие рубахи Петькиного отца - сапожника Марем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из Крутого переулка выехал ловить собак отец моего приятеля Юзика - кривоногий Стародомский. Видно, как подпрыгивает на камнях его черный продолговатый фургон - собачья тюрьма. Стародомский поворачивает свою тощую клячу вправо и едет мимо моего дома. Из нашей кухонной трубы вьется синий дымок. Это значит - тетка Марья Афанасьевна уже растопила пли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тересно, что сегодня будет на обед? Молодая картошка с кислым молоком, мамалыга с узваром или сваренная в початках кукур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если бы жареные вареники!" - мечтаю я. Жареные вареники с потрохами я люблю больше всего. Да разве можно сравнить с ними молодую картошку или гречневую кашу с молоком?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чтался я как-то на уроке, глядя в окна на Заречье, и вдруг над самым ухом голос уч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Манджура! Поди к доске - помоги Бобы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дленно выхожу из-за парты, посматриваю на ребят, а что помогать - хоть убей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опатый Сашка Бобырь, переминаясь с ноги на ногу, ждет меня у доски. Он даже нос выпачкал м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хожу к нему, беру мел и так, чтобы не заметил учитель, моргаю своему приятелю Юзику Стародомскому, по прозвищу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следя за учителем, складывает руки лодочкой и шеп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сектриса! Биссектр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это за птица такая, биссектриса? Тоже, называется, под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ематик ровными, спокойными шагами уже подошел к до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юноша, заду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друг в эту самую минуту во дворе раздается зв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сектриса, Аркадий Леонидович, это... - бойко начинаю я, но учитель уже не слушает меня и идет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вко вывернулся, - думаю, - а то влепил бы еди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всех учителей в высшеначальном мы любили историка Валериана Дмитриевича Лазар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 он невысокого роста, беловолосый, всегда ходил в зеленой толстовке с заплатанными на локтях рукавами, - нам он показался с первого взгляда самым обычным учителем, так себе - ни рыба ни мя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Лазарев впервые пришел в класс, он, прежде чем заговорить с нами, долго кашлял, рылся в классном журнале и протирал свое пенс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ринес леший еще одного четырехглазого... - зашептал мне Юз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уж и прозвище Лазареву собирались выдумать, но когда поближе с ним познакомились, сразу признали его и полюбили крепко, по-настоящему, как не любили до сих пор ни одного из уч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было видано раньше, чтобы учитель запросто гулял вместе с учениками по г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алериан Дмитриевич гу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то после уроков истории он собирал нас и, хитро щурясь, предла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годня в крепость после уроков иду. Кто хочет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отников находилось много. Кто откажется с Лазаревым туда п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ериан Дмитриевич знал в Старой крепости каждый каме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целое воскресенье, до самого вечера, провели мы с Валерианом Дмитриевичем в крепости. Много интересного порассказал он нам в этот день. От него мы тогда узнали, что самая маленькая башня называется Ружанка, а та, полуразрушенная, что стоит возле крепостных ворот, прозвана странным именем - Донна. А возле Донны над крепостью возвышается самая высокая из всех - Папская башня. Она стоит на широком четырехугольном фундаменте, в середине восьмигранная, а вверху, под крышей, круглая. Восемь темных бойниц глядят за город, на Заречье, и в глубь крепостного д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в далекой древности, - рассказывал нам Лазарев, - наш край славился своим богатством. Земля здесь очень хорошо родила, в степях росла такая высокая трава, что рога самого большого вола были незаметны издали. Часто забытая на поле соха в три-четыре дня закрывалась поростом густой, сочной травы. Пчел было столько, что все они не могли разместиться в дуплах деревьев и потому роились прямо в земле. Случалось, что из-под ног прохожего брызгали струи отличного</w:t>
      </w:r>
      <w:r>
        <w:rPr>
          <w:rFonts w:eastAsia="Times New Roman" w:cs="Times New Roman" w:ascii="Times New Roman" w:hAnsi="Times New Roman"/>
        </w:rPr>
        <w:t xml:space="preserve"> </w:t>
      </w:r>
      <w:r>
        <w:rPr>
          <w:rFonts w:eastAsia="Times New Roman Cyr" w:cs="Times New Roman Cyr" w:ascii="Times New Roman Cyr" w:hAnsi="Times New Roman Cyr"/>
        </w:rPr>
        <w:t>меда. По всему побережью Днестра безо всякого присмотра рос вкусный дикий виноград, созревали самородные абрикосы, перс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енно сладким казался наш край турецким султанам и соседним польским помещикам. Они рвались сюда изо всех сил, заводили тут свои угодья, хотели огнем и мечом покорить украинский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рассказал, что всего каких-нибудь сто лет назад в нашей Старой крепости была пересыльная тюрьма. В стенах разрушенного белого здания на крепостном дворе еще сохранились решетки. За ними сидели арестанты, которых по приказу царя отправляли в Сибирь на каторгу. В Папской башне при царе Николае Первом томился известный украинский повстанец Устин Кармелюк. Со своими побратимами он ловил проезжавших через Калиновский лес панов, исправников, попов</w:t>
      </w:r>
      <w:r>
        <w:rPr>
          <w:rFonts w:eastAsia="Times New Roman" w:cs="Times New Roman" w:ascii="Times New Roman" w:hAnsi="Times New Roman"/>
        </w:rPr>
        <w:t>,</w:t>
      </w:r>
      <w:r>
        <w:rPr>
          <w:rFonts w:eastAsia="Times New Roman Cyr" w:cs="Times New Roman Cyr" w:ascii="Times New Roman Cyr" w:hAnsi="Times New Roman Cyr"/>
        </w:rPr>
        <w:t xml:space="preserve"> архиереев, отбирал у них деньги, лошадей и все отобранное раздавал бедным крестьянам. Крестьяне прятали Кармелюка в погребах, в копнах на поле, и никто из царских сыщиков долгое время не мог словить храброго повстанца. Он трижды убегал с далекой каторги.</w:t>
      </w:r>
      <w:r>
        <w:rPr>
          <w:rFonts w:eastAsia="Times New Roman" w:cs="Times New Roman" w:ascii="Times New Roman" w:hAnsi="Times New Roman"/>
        </w:rPr>
        <w:t xml:space="preserve"> </w:t>
      </w:r>
      <w:r>
        <w:rPr>
          <w:rFonts w:eastAsia="Times New Roman Cyr" w:cs="Times New Roman Cyr" w:ascii="Times New Roman Cyr" w:hAnsi="Times New Roman Cyr"/>
        </w:rPr>
        <w:t>Его били, да как били! Спина Кармелюка выдержала больше четырех тысяч ударов шпицрутенами и батогами. Голодный, израненный, он каждый раз вырывался из тюрьмы и по морозной глухой тайге, неделями не видя куска черствого хлеба, пробирался к себе на родину -</w:t>
      </w:r>
      <w:r>
        <w:rPr>
          <w:rFonts w:eastAsia="Times New Roman" w:cs="Times New Roman" w:ascii="Times New Roman" w:hAnsi="Times New Roman"/>
        </w:rPr>
        <w:t xml:space="preserve"> </w:t>
      </w:r>
      <w:r>
        <w:rPr>
          <w:rFonts w:eastAsia="Times New Roman Cyr" w:cs="Times New Roman Cyr" w:ascii="Times New Roman Cyr" w:hAnsi="Times New Roman Cyr"/>
        </w:rPr>
        <w:t>на Подо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одним только дорогам в Сибирь и обратно, - рассказывал нам Валериан Дмитриевич, - Кармелюк прошел около двадцати тысяч верст пешком. Недаром крестьяне верили, что Кармелюк свободно переплывет любое море, что он может разорвать любые кандалы, что нет на свете тюрьмы, из которой он не смог бы у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посадил в Старую крепость здешний магнат, помещик Янчевский. Кармелюк бежал из этой мрачной каменной крепости среди бела дня. Он хотел поднять восстание против подольских магнатов, но в темную октябрьскую ночь 1835 года был убит одним из них - Рутковс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помещик Рутковский побоялся даже при последней встрече с Кармелюком посмотреть ему в глаза. Он стрелял из-за угла в спину Кармелю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отважный Кармелюк сидел в Папской башне, - рассказывал Валериан Дмитриевич, - он сочинил песн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 Сибирью солнце всходи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Хлопцы, не зевайт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рмелюк панов не любит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лес за мной ступайте!..</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сессоры, исправник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погоне за мно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грехи мои в сравнень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 ихнею виною!</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овут меня разбойник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едь я убива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ж богатых убива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дных награждаю.</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нимаю у богатых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дных наделя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как деньги разделю я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греха не знаю.</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глая камера, в которой сидел когда-то Кармелюк, была засыпана мусором. Одно ее окно выходило во двор крепости, а другое, наполовину закрытое изогнутой решеткой, -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мотрев оба этажа Папской башни, мы направились к широкой Черной башне. Когда мы вошли в нее, наш учитель велел нам лечь ничком на заплесневелые балки, а сам осторожно перебрался по перекладине в дальний темный уг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итайте, - сказал он и поднял над вырубленным между балками отверстием голы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этот беленький круглый камешек промелькнуть перед нами и скрыться под деревянным настилом, как все шепотом забормо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два, три, четы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лишь слышно, как далеко внизу, под заплесневелыми балками, журчит ру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енадцать! - едва успел прошептать я, как из глубины темного колодца донесся всплеск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хо от него пролетело мимо нас вверх, под каменный свод баш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 есть, тридцать шесть аршин, - сказал Лазарев, осторожно пробираясь к нам по гнилой перекла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вышли из затхлого полумрака на крепостной двор, Лазарев объяснил, откуда взялся в Черной башне этот глубокий колод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выкопали осажденные запорожцами ту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же воскресенье возле самой Донны Куница под кустом шиповника нашел ржавый турецкий ятаган. Он и по сей день лежит в городском музее с выцветшей надписью: "Дар ученика высшеначального училища Юзефа Стародом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ну из наших прогулок по крепости мы помогли Валериану Дмитриевичу выковырять из стены Папской башни круглое чугунное ядро. Оно гулко упало на землю и разломило пополам валявшуюся сосновую щеп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резентовой курточке Сашки Бобыря мы донесли это чугунное ядро до самого дома Лазар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огда-то мы и узнали, что Валериан Дмитриевич живет по соседству с доктором Григоренко, в проулочке напротив докторской усад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лубине небольшого дворика примостился его обмазанный глиной домик с деревянным крылечком. На крылечке, словно часовые, стояли, прислонившись к перилам, две безносые каменные бабы. Валериан Дмитриевич выкопал их за городом, на кургане около Нагор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всему двору были разбросаны покрытые мхом могильные плиты, надтреснутые глиняные кувшины, бронзовые кресты и осколки камней с отпечатками листьев. С проулочка дворик Лазарева, похожий на старинное маленькое кладбище, был огорожен невысоким глиняным заб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бросили чугунное ядро наземь у самого крыльца, и когда стали прощаться с нашим учителем, он пообещал сводить нас в подземный ход, который начинается около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условились пойти в подземный ход в следующее воскресенье. Куница взялся отыскать фонари, а Сашка Бобырь пообещал принести целую катушку телефонного про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нь заманчива была для нас эта прогу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 этом подземном ходе я впервые услышал от Куницы. Куница уверял, что подземный ход соединяет нашу крепость со старинным замком князя Сангушко, который раньше владел этим кр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дцать верст тянется подземный ход в скалах, проходит под двумя быстрыми речками и кончается в не известной никому потайной комнате княжеского замка. А этот княжеский замок сюит в густом сосновом лесу, скрытый от людских глаз, на берегу широкого озера, в котором водятся жирные зеркальные карпы и</w:t>
      </w:r>
      <w:r>
        <w:rPr>
          <w:rFonts w:eastAsia="Times New Roman" w:cs="Times New Roman" w:ascii="Times New Roman" w:hAnsi="Times New Roman"/>
        </w:rPr>
        <w:t xml:space="preserve"> </w:t>
      </w:r>
      <w:r>
        <w:rPr>
          <w:rFonts w:eastAsia="Times New Roman Cyr" w:cs="Times New Roman Cyr" w:ascii="Times New Roman Cyr" w:hAnsi="Times New Roman Cyr"/>
        </w:rPr>
        <w:t>золотые рыб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ерил Кунице и представлял себе княжеский замок мрачным, загадочным, с тяжелыми решетками на ок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жно быть, - думал я, - в ясные, светлые ночи его зубчатые башни отражаются в голубом от лунного света озере, и, наверное, очень страшно, да и, пожалуй, невозможно купаться в этом озере по ноч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 нетерпением ждал воскресен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йти в подземный ход вместе с Лазаревым нам не удало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НОЧНОЙ ГОСТЬ</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городу прошел слух, что красные отступают и Петлюра с пилсудчиками подходит уже к Збручу. А потом на заборах забелели приказы, в которых говорилось, что Красная Армия временно оставляет город, перебрасывая свои части на деникинский фро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отступления, поздно вечером, к моему отцу пришел наш сосед Омелюстый. С ним был еще один человек, которого я не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же лежал в постели, закутанный до подбородка в байковое отцовское одея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сидел за столом и хорошо наточенным ножом резал "самкроше" из пачки прессованного желтого табака - бак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ечах у Омелюстого болтался рваный казацкий башлык, на лобастой голове чернела круглая барашковая кубанка, а карманы его зеленого френча были туго набиты бумагами. Спутник его, невысокий человек в пушистом заячьем треухе, шел сзади, медленно переставляя ноги, словно боялся оступ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 он очень бледен, небрит, и на остром его подбородке и впалых щеках пробивались черные жесткие волосы. Перешагнув вслед за Омелюстым порог нашей спальни, незнакомец снял свою меховую шапку, тихо, чуть слышно поздоровался, сел на стул и расстегнул ватную солдатскую телогрейку.</w:t>
      </w:r>
    </w:p>
    <w:p>
      <w:pPr>
        <w:pStyle w:val="PlainText"/>
        <w:ind w:firstLine="720"/>
        <w:jc w:val="both"/>
        <w:rPr/>
      </w:pPr>
      <w:r>
        <w:rPr>
          <w:rFonts w:eastAsia="Times New Roman Cyr" w:cs="Times New Roman Cyr" w:ascii="Times New Roman Cyr" w:hAnsi="Times New Roman Cyr"/>
        </w:rPr>
        <w:t>- Поганое дело, Манджура, выручай, - сказал Омелюстый, снимая башлык и здороваясь с отцом. - Наши ночью отступают, а вот товарищ расхворался не вовремя. Нельзя ему ехать... Где б его тут пристроить в городе? Только так, чтобы никто не потревожил. А, Мирон</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потолкуем, - ответил отец. - Разденься сперва, чаю вып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мелюстый вытащил из френча револьвер, переложил его в карман брюк, а френч вместе с кубанкой и башлыком бросил на корзинку у окна. Потом, присев к столу, он облокотился на него и, сжав виски длинными тонкими пальцами, медл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умаешь, наши надолго уходят? Пустяки, скоро вернутся. Вот прогонят Деникина из Донбасса, а тогда и Подолию освобо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Омелюстый беседовал с отцом, Марья Афанасьевна приготовила больному гостю постель на широком кованом сундуке, а когда он улегся, покрыла его зимним ватным одеялом и другими теплыми вещами, какие только были в нашем доме. Она напоила больного чаем с сушеной малиной. Он лежал на спине под высокой грудой пропахшей нафталином одежды, прислушиваясь к разговору. Свет от лампы падал гостю в глаза, и он все время ж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 повернулся на бок, подмигнул мне и кивнул на стену. Я посмотрел на стену - ничего там не было. Тогда больной высунул из-под одеяла худую, длинную руку и начал шевелить вытянутыми паль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тене запрыгали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этих смутных, расплывчатых теней стали возникать отчетливые фигуры. Сперва я различил голову лебедя с выгнутой шеей. Потом на белой стене, двигая ушами, запрыгал очень потешный заяц. А когда заяц исчез, большой рак, подползая к окну, зашевелил цепкой клешней. Не успел я наглядеться на рака, как в другом месте, около этажерки, появилась морда лающей собаки, очень похожей на пса наших соседей Гржибовских - Куцего. Вот собака высунула язык и стала тяжело дышать, точь-в-точь как дышат собаки в сильную ж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фигурки появлялись и пропадали так быстро, что я не успевал даже заметить, как делает их этот чудной человек, укутанный теплой одеждой до самых у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зав последнюю фигурку, он опять хитро подмигнул мне, высунул язык, а потом снова лег на спину и закры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разу решил, что он, должно быть, очень веселый и хороший человек, и мне захотелось, чтобы отец позволил ему остаться у нас, пока не возвратятся крас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отец, ни сосед не заметили тех штук, которые показал мне больной. Они все пили чай и разговар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их тихий разговор я заснул. Проснулся я поздно и первым делом поглядел на сундук, где лежал вчера ночной г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ндук по-прежнему стоял у стены, покрытый разноцветной дорожкой. Но постели и больного на нем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чистую блестящую клеенку обеденного стола падали солнечные лу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где-то за Калиновским лесом грохнул выст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тягивая на ходу рубашку, я вбежал в кухню. Там тоже никого не было. Только на огороде, около забора, я нашел тетку Марью Афанасьевну. Она стояла на скамеечке и смотрела поверх забора на крепостной м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люровцы, - сказала, вздохнув, тетка и сошла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кочил на скамейку, оттуда вскарабкался на забор и увидел скачущих от крепости в город всадников. Они мчались по мосту. Над решетчатыми перилами были видны вытянутые морды их гривастых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больной? - спросил я Марью Афанасьевну, когда мы вернулись на кух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ной? Какой больной? - удивилась она. - А я думала, ты спал. Больной, деточка, уехал с красными... Все уехали. Ты только помалкивай про боль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се? И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еточка, отец здесь, он пошел в типограф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ка моя, Марья Афанасьевна, - женщина добрая и жалостливая. Сердится она редко и, когда я веду себя хорошо, называет меня "деточ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 не люблю этого слова. Какой я деточка, когда мне скоро уже двена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сейчас я обозлился на тетку за эту самую "деточку" и не стал ее больше расспрашивать, а побежал в Старую усадьбу к Петьке Маремухе - смотреть оттуда, со скалы, как в город вступают петлюров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 следующий день, когда петлюровцы уже заняли город и вывесили на городской каланче свой желто-голубой флаг, мы с Юзиком Куницей увидели бегущего по Ларинке Ивана Омелюс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зеленый френч, надетый прямо на голое тело, был расстегнут. Омелюстый мчался по тротуару, чуть не сбивая с ног случайных прохожих и гулко стуча по гладким плитам коваными сапогами. За ним гнались два петлюровца в широких синих шароварах. Не останавливаясь, на бегу, стреляли в воздух из тяжелых маузе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мелюстый тоже не останавливался и тоже стрелял из нагана вверх, через левое плечо, не целясь. У кафедрального собора к двум петлюровцам присоединились еще несколько черношлычников. Они гурьбой гнались за Омелюстым и палили без разбору кто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извилистым тропинкам над скалой Омелюстый промчался к Заречью. А петлюровцы, не зная дороги, поотстали. Спустившись вниз, Омелюстый перебежал по шатающейся кладочке на другой берег реки и огля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махивая маузерами, петлюровцы уже подбегали к берегу. Тогда Иван вскочил в башню Конецпольского, которая стояла на краю Заречья, у самого бер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успели еще петлюровцы добежать до реки, как из круглой башни раздался первый выстрел Омелюстого. Второй пулей Омелюстый подстрелил прыгнувшего на дрожащую кладочку рослого петлюровца. Ноги петлюровца разъехались в стороны. Он покачнулся, взмахнул руками и грузно упал в быструю ре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 Куницей с гребня крутого Успенского спуска видели, как медленно поплыла вниз по течению кудлатая белая папаха петлюров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люровцы залегли поодаль, в камнях под скалой. Пока двое из них вытаскивали из воды подстреленного, остальные успели снять со спин свои куцые австрийские карабины и стали палить через речку по башне, в которой спрятался Омелюстый. Никто из петлюровцев, видно, не решался перебежать речку по кладке. Глухое эхо раздавалось над рекой. Скоро на выстрелы стали сбегаться со всех сторон петлюров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ый разгар перестрелки около нас неожиданно вырос петлюровский сотник в отороченной белым каракулем венге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голопузые, марш отсюда! - строго прикрикнул на нас сотник и погрозил Кунице наг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кинулись наут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льной дорогой, мимо Старого бульвара, мы возвращались к себе домой. Уже подбегая к Успенской церкви, мы услышали, как внизу, у реки, застрекотал пулемет. Видно, петлюровцы открыли пулеметный огонь по башне Конецполь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церкви мы разош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шел домой, но у нас дома на кухонных дверях висел замок. Покрутился я несколько минут на огороде и, не вытерпев, побежал к Юзику: уж очень мне хотелось посмотреть, скольких петлюровцев перебил Омелюс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алось ли ему выбраться из башни Конецпольского? Как мы желали теперь Омелюстому удачи! Из простого, ничем особенно не примечательного соседа Омелюстый сразу вырос в наших глазах в грозного богатыря вроде повстанца Устина Кармелю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в это время ел мамалыгу. Я предложил ему сбегать на Старый бульвар и оттуда, сверху, посмотреть, что делается у башни Конецпольского. Куница отломил мне кусок горячей мамалыги, и мы помчались. Но когда мы добежали до бульвара, у башни Конецпольского было уже тихо. Только у речки ходил взад и вперед петлюровский патруль да два каких-то незнакомых хлопца подбирали на берегу стреляные гильзы. Мы</w:t>
      </w:r>
      <w:r>
        <w:rPr>
          <w:rFonts w:eastAsia="Times New Roman" w:cs="Times New Roman" w:ascii="Times New Roman" w:hAnsi="Times New Roman"/>
        </w:rPr>
        <w:t xml:space="preserve"> </w:t>
      </w:r>
      <w:r>
        <w:rPr>
          <w:rFonts w:eastAsia="Times New Roman Cyr" w:cs="Times New Roman Cyr" w:ascii="Times New Roman Cyr" w:hAnsi="Times New Roman Cyr"/>
        </w:rPr>
        <w:t>прогнали этих хлопцев и сами стали искать патроны в том месте, где только что была перестре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е посчастливилось. Около забора он нашел боевой австрийский патрон с тупой пулькой. Должно быть, впопыхах его обронили петлюровцы. А мне не повезло. Долго я бродил под скалой, где лежал убитый петлюровец, но, кроме одной лопнувшей гильзы, из которой кисло пахло порохом, ничего не нашел. Проклятые чужаки все подоб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бе уже показались звезды, когда я вернулся домой. Отец почему-то был веселый. Застелив газетой край стола, он разбирал наш никелированный будильник и посвист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то, а его не могли в тюрьму бросить? - осторожно спросил я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в тюрьму? - откликнулся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Омелюс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усмехнулся в густые усы и пробур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ты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но, ему-то было известно многое, но он попросту не хотел откровенничать с таким, как я, пац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прихода Петлюры мой отец работал наборщиком в уездной типографии. Когда петлюровцы заняли город, к отцу стали часто заходить знакомые типографские рабочие. Они говорили, что Петлюра привез с собой машины, чтобы на них печатать деньги. Машины эти установили в большом доме духовной семинарии на Семинарской улице. А под окнами семинарии взад и вперед зашагали чубатые солдаты в мохнатых шапках, с карабинами за спиной и нагайками отгоняли зев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ятерых рабочих типографии взяли печатать петлюровские деньги. Один из них жаловался отцу, что во время работы за спиной у них стоят петлюровцы с ружьями, а после работы эти охранники обыскивают печатников, как в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поздно вечером к нам в дом пришел рябой низенький наборщик. Он и до этого бывал у нас. Тетка Марья Афанасьевна уже спала, а отец только собирался лож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нас с тобою, Мирон, заставят петлюровские деньги печатать. Я слышал, заведующий говорил в конторе, - угрюмо сказал моему отцу этот набор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молча выслушал наборщика. Потом сел за стол и долго смотрел на вздрагивающий огонек коптилки. Я следил за отцом и думал: "Ну, скажи хоть слово, ну, чего ты молч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низенький наборщик отважился и, тронув отца за плеч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делать будем, а, Ми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вдруг сразу встал и громко, так, что даже пламя коптилки заколыхалось,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м таких карбованцев напечатаю, что у самого Петлюры поперек горла станут! Я печатник, а не фальшивомонет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казав это, отец погрозил кул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отца в городе уже не бы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за забором в усадьбе Гржибовских завизжала свин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кабана режут! - сказала те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 сосед Гржибовский - колбас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белым его домом выстроено несколько свиных хлевов. В них откармливаются на убой породистые йоркширские свин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жибовский у себя в усадьбе круглый год ходит без фуражки. Его рыжие волосы всегда подстрижены еж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жибовский - рослый, подтянутый, бороду стрижет тоже коротко, лопаточкой, и каждое воскресенье ходит в церковь. На всех Гржибовский смотрит как на своих приказчиков. Взгляд у него суровый, колючий. Когда он выходит на крыльцо своего белого дома и кричит хриплым басом: "Стаху</w:t>
      </w:r>
      <w:r>
        <w:rPr>
          <w:rFonts w:eastAsia="Times New Roman" w:cs="Times New Roman" w:ascii="Times New Roman" w:hAnsi="Times New Roman"/>
        </w:rPr>
        <w:t xml:space="preserve"> </w:t>
      </w:r>
      <w:r>
        <w:rPr>
          <w:rFonts w:eastAsia="Times New Roman Cyr" w:cs="Times New Roman Cyr" w:ascii="Times New Roman Cyr" w:hAnsi="Times New Roman Cyr"/>
        </w:rPr>
        <w:t>сюда!" - становится страшно и за себя и за Ст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Гржибовский порол Стаха в садике широким лакированным ремнем с медной пряж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возь щели забора мы видели плотную спину Гржибовского, его жирный зад, обтянутый синими штанами, и прочно вросшие в траву ноги в юфтовых сапо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ног у Гржибовского была зажата голова Стаха. Глаза у Стаха вылезли на лоб, волосы были взъерошены, изо рта текла слюна, и он скороговоркой вер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тату, тату, не буду, ой, не буду, прости, таточку, ой, больно, ой, не буду, п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ржибовский, словно не слыша криков сына, нагибал свою плотную спину в нанковом сюртуке. Раз за разом он взмахивал ремнем, резко бросал вниз руку и с оттяжкой бил Стаха. Он как бы дрова рубил - то, крякнув, ударит, то отшатнется, то снова ударит, и все похрапывал, покашл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х закусывал губы, высовывал язык и снова 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тату, тату, не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х не знал, что мы видели, как отец порол его. Всякий раз он скрывал от нас поб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людях он хвалил отца, с гордостью говорил, что его отец самый богатый колбасник в городе, и хвастал, что в ярмарочные дни больше всего покупателей собирается у него в лавке на Подзам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ловах Стаха, конечно, была доля прав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жибовский умел готовить превосходную колбасу. Заколов свинью, он запирался в мастерской, рубил из выпотрошенной свиной туши окорока, отбрасывал отдельно на студень голову и ножки, обрезал сало, а остальное мясо пускал в колбасу. Он знал, сколько надо подбросить перцу, сколько чесноку, и, приготовив фарш, набивал им прозрачные кишки сам, один. Когда колбаса была готова, он лез по лесенке на крышу. Бережно вынимая кольца колбасы из голубой эмалированной миски, Гржибовский нанизывал их на крючья и опускал в трубу. Затем Гржибовские разжигали печку. Едкий дым горящей соломы, запах коптящейся колбасы доносились и к нам во двор. В такие дни мы с Куницей подзывали Стаха к забору, чтобы выторговать у него кусок свежей колб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амен мы предлагали Стаху цветные, пахнущие типографской краской афиши, программки опереток с изображением нарядных женщин и маленькие книжечки - жития святых с картинками. Все эти афиши и книжечки приносил мне отец из типограф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ачале мы договаривались, что на что будем менять, и божились не надувать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долгих переговоров Стах, хитро щуря свои раскосые глаза, вприпрыжку бежал к коптилке. Он выбирал удобную минуту, чтобы незаметно от отца сдернуть с задымленной полки кольцо колб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тояли у забора и нетерпеливо ждали его возвращения, покусывая от волнения горьковатые прутики сир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ащив колбасу, Стах, веселый, довольный удачей, прибегал в палисадник и перебрасывал ее нам через заб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ловили ее, скользкую и упругую, как мяч, на лету. Взамен через щели в заборе просовывали Стаху пестрые афиши и книже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мы убегали на скамеечку к воротам и ели колбасу просто так - без хлеба. Острый запах чеснока щекотал нам ноздри. Капли сала падали на траву. Колбаса была теплая, румяная и вкусная, как око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Гржибовский резал нового каб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в визг, мы подбежали к забору и заглянули в щ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рыльце, где обычно курил свою трубку Гржибовский, согнувшись, стоял петлюровец и усердно чистил двумя мохнатыми щетками голенище высокого сапога. Начистив сапоги, он выпрямился и положил щетки на барьер кры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ь это же Мар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шибки быть не могло. Старший сын Гржибовского, Марко, или Курносый Марко, как его звала вся улица, стоял сейчас на крыльце в щеголеватом френче, затянутый в коричневые портупеи. Его начищенные сапоги ярко блес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расные освободили город от войск атамана Скоропадского, Марко исчез из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ежал от красных, а сейчас вот появился снова, нарядный и вылощенный, в мундире офицера петлюровской директ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доброго появление молодого Гржибовского не предвеща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РОЩАЙ, УЧИЛИЩ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вскоре после прихода петлюровцев, вместо математика к нам в класс вошел Валериан Дмитриевич Лазарев. Он поздоровался, протер платочком пенсне и, горбясь, зашагал от окна к печке. Он всегда любил, прежде чем начать урок, молча, как бы собираясь с мыслями, пройтись по классу. Вдруг Лазарев остановился, окинул нас усталым рассеянным взглядом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прощаться, хлопчики. Жили мы с вами славно, не ссорились, а вот пришла пора расставаться. Училище наше закрывается, а вас переводят в гимназию. Добровольно они туда не могли набрать учеников, так на такой шаг решились... Сейчас можете идти домой, уроков больше не будет, а в понедельник извольте явиться в гимназию. Вы уже больше не высшеначальники, а гимнази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были ошарашены. Какая гимназия? Почему мы гимназисты? Уж очень стало удивительно тихо. Первым нарушил эту тишину конопатый Сашка Боб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иан Дмитриевич, а наши учителя, а вы - тоже с нами? - выкрикнул он с задней парты, и мы, услышав его вопрос, насторож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видно, что Сашкин вопрос задел Валериана Дмитриевича за жи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хлопчики, мне на покой пора. С паном Петлюрой у нас разные дороги. Я в той гимназии ни к чему, - криво улыбнувшись, ответил Лазарев и, присев к столу, принялся без цели перелистывать классный жур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мы повскакивали из-за парт и окружили столик, за которым сидел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ериан Дмитриевич молчал. Мы видели, что он расстроен, что ему тяжело разговаривать с нами, но все же мы стали приставать к нему с вопросами. Сашка Бобырь спрашивал Лазарева, будем ли мы носить форму, Куница - на каком языке будут учить в гимназии; каждый старался выведать у Валериана Дмитриевича самое главное и самое интересное для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енно хотелось нам узнать, почему Лазарев не хочет переходить в гимназию. И когда мы его растравили вконец, он встал со стула, еще раз медленно протер пенсне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сам не хочу покидать вас в середине учебного года, да что ж поделаешь? - Помолчав немного, он добавил: - Главное-то, хлопчики, в том, что они набирают в гимназию своих учителей, а я для них не гож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 годитесь? - удивленно выкрикну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лопчики, не могу натравливать людей одной нации на людей другой так, как этого хотелось бы петлюровцам. По мне, был бы человек честным, полезным обществу, а то, на каком языке он говорит, - дело второстеп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абсолютно безразлично: поляк, еврей, украинец или русский мой знакомый - была бы у него душа хорошая, настоящая, вот основное! И я всегда считал и считаю, что нельзя решать судьбу Украины в отрыве от будущего народов России... И никогда они мне не простят, что я первый рассказывал вам правду о Лен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есело расходились мы в этот день по домам. Было жалко покидать навсегда наше старое училище. Никто не знал, что нас ожидает в гимназии, какие там будут порядки, какие уч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се Петлюра выдумал! - со злостью сказал Куница, когда мы с ним спускались по Старому бульвару к речке. - Вот холера, чтоб он пода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олчал. Конечно, прав был мой польский друг! Что говорить, никому не хотелось расставаться со старым училищем. Да и как мы будем учиться вместе с гимназис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от старого режима сохранялись у них серые шинели с петлицами на воротнике, синие мундиры и форменные фуражки с серебряными пальмовыми веточками на околы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гда пришли петлюровцы, многие гимназисты, особенно те, что записались в бойскауты, вместо пальмовых веточек стали носить на фуражках петлюровские гербы - золоченые, блестящие трезубцы. Иногда под трезубцы они подкладывали шелковые желто-голубые лент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издавна ненавидели этих панычей в форменных синих мундирах с белыми пуговицами и, едва завидев их, принимались орать во все гор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няя говядина! Синяя говяд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мназисты тоже были мастера драз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едных пряжках у нас были выдавлены буквы "В.Н.У.", что означало "Высшеначальное училище". Отсюда и пошло - увидят гимназисты высшеначальников и давай кри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нучки! Вну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и лупили же их за это наши зареченские ребята! То плетеными нагайками, то сложенными вдвое резиновыми трубками. А маленькие хлопцы стреляли в гимназистов из рогаток зелеными сливами, камешками, фасо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ль только, что к нам в Заречье, где жила преимущественно беднота, они редко загляды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 все гимназисты жили на главных улицах города: на Киевской, Житомирской, за бульварами, а многие и около самой гимназ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 понедельник. Ох, и не хотелось в то ясное, солнечное утро в первый раз идти в незнакомую, чужую гимназ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издали, с балкона, когда мы с Петькой Маремухой и Куницей переходили площадь, кто-то из гимназистов закричал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вы, мамалыжники, паны цыбульские! А воши свои на Заречье оста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омолчали. Хмурые, насупленные, вошли мы в темный, холодный вестибюль гимназии. В тот день у нас, у новичков, никаких занятий не было. Делопроизводитель в учительской записал всех в большую книгу, а пот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подождите в коридоре, скоро придет пан дире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иректор засел в своем кабинете и долго к нам не вых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лонялись по сводчатым коридорам, съезжали вниз по гладким перилам лестницы, а потом забрели в актовый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в огромном пустом зале, горбатый гимназический сторож Никифор снимал со стены портреты русских писа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о писателей Никифор стал вставлять под стекло петлюровских министров, но министров оказалось, больше, чем писателей, - девятнадцать человек, и золоченых рам для них не хватило. Тогда Никифор постоял, поскреб затылок и заковылял в кабинет естествознания. Он притащил оттуда целую пачку застекленных картинок разных зверей и живот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два он принялся потрошить эти картинки, как в актовый зал вбежал рассвирепевший учитель природоведения Половь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родовед поднял такой крик, что мы думали, он убьет горбатого Никифора. Половьян бегал вокруг стремянки и 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выдумал, изверг? Да ты с ума сошел! Я не отдам своего муравьеда! Ведь это кощунство! Такой муравьед на весь город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икифор только огрыз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 видчепиться, пане учителю, чого вы тутечки галас знялы? Идите до дире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ружившись в актовом зале, Половьян убежал жаловаться директору, но тот только похвалил горбатого Никифора за его выду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рож, хитро улыбаясь, стал выдирать из вишневого цвета рамок львов, тигров, носорогов, а с ними и половьяновского муравь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ы, изверг, вылезай, - сказал Никифор, вытаскивая муравь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я на паркетном полу, Никифор клещами выдергивал из рамки гвоздики, и фанерная крышечка выпадала сама. Никифор вынимал картинки, обтирал рамки влажной тряпкой и клал на стекло кого попало - то морского министра, то министра церковных дел, то хмурого усатого министра просве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се портреты были развешаны, сторож Никифор покропил водой паркетный пол актового зала и вымел в коридор весь мусор и паут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е с нами он расставил перед сценой несколько длинных сосновых скамеек. Все высшеначальники собрались в актовый зал и сели на скамейки. Бородатый директор гимназии Прокопович вылез на сцену, откашлялся и, поставив правую ногу на суфлерскую будку, стал говорить 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овину его слов мы не разобрали. Я запомнил только, что мы, "молодые сыны самостийной Украины", должны хорошо учиться в гимназии и заниматься в скаутских отрядах, чтобы, окончив учение, поступить в военные петлюровские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емуха, Сашка Бобырь, Куница и я попали в один клас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е время мы держались вместе и даже могли при случае дать сдачи любому гимназисту. Но потом Петька Маремуха стал все больше и больше подмазываться к ловкому и хвастливому гимназисту Котьке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авда, и раньше, по Старой усадьбе, были знакомы друг с другом. Петькин отец, сапожник Маремуха, арендовал у доктора Григоренко флигель в Старой усадьбе, Котька иногда приезжал со своим отцом в Старую усадьбу и там познакомился с Петькой. Здесь, в гимназии, они встретились как старые знакомые, Котька вдобавок подкупил Маремуху архивной бумагой с орлами, и Петька Маремуха совсем раски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Котьки был главный врач больницы. Он позволял своему сыну рыться в больничном архиве и выдирать из пахнущих лекарствами ведомостей чистые листы. Котька часто брал с собой в больничные подвалы и Маремуху - добывать чистую бум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емуха не раз бывал у Котьки дома, на Житомирской улице, не раз они вместе ходили на речку ловить раков. Григоренко его и в бойскауты записал одним из пер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скоре вслед за Маремухой под команду Котьки перекочевал и Сашка Бобырь. Он, дурень, похвастался однажды перед Котькой своим никелированным "бульдогом", а Котька и припугнул его, что скажет про этот револьвер петлюровским офицерам. Вот Сашка Бобырь с перепугу и стал также подлизываться к Кот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ись неразлучными только мы с Ку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идной нам сперва показалась измена Маремухи и Сашки Бобыря, а потом мы бросили думать о них и еще крепче сдруж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о чего же скучно было учиться первое время в гимназии! Классы здесь хмурые, неприветливые, точно монастырские кельи. Да тут и в самом деле когда-то были кельи.</w:t>
      </w:r>
    </w:p>
    <w:p>
      <w:pPr>
        <w:pStyle w:val="PlainText"/>
        <w:ind w:firstLine="720"/>
        <w:jc w:val="both"/>
        <w:rPr/>
      </w:pPr>
      <w:r>
        <w:rPr>
          <w:rFonts w:eastAsia="Times New Roman Cyr" w:cs="Times New Roman Cyr" w:ascii="Times New Roman Cyr" w:hAnsi="Times New Roman Cyr"/>
        </w:rPr>
        <w:t>Раньше в этом доме был монастырь. В монастырских подвалах, слышал я, замуровывали живьем провинившихся монахов. Здание это много раз перестраивали, но все-таки оно и изнутри и снаружи походило на монастыр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мназисты, которые и до нас учились в этом здании, чувствовали себя здесь хозяевами. Они позанимали лучшие места на первых партах, а нам, высшеначальникам, осталась одна "Камча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имназические учителя нудные, злые, слова интересного не скажут, не пошутят, как, бывало, Лазарев в высшеначаль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раз вспоминали мы Валериана Дмитриевича Лазарева, его интересные уроки по истории, прогулки с ним в Старую креп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 гимназии, запретили изучать русский язык, общую историю сразу отменили, а вместо нее стали мы учить историю одной только Украины. А учителем истории директор назначил петлюровского попа Кия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ий, обросший рыжими волосами, в зеленой рясе, с тяжелым серебряным распятием на груди, он стал приходить в класс задолго до звонка. Мы еще по двору бегаем, а он уже тут как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яница преподавал историю скучно, неинтересно. Часто посреди урока он вдруг останавливался, кряхтел, теребил свою рыжую бороду и лез за помощью в учебник Грушевского - старого украинского националиста. А когда надоедало рыться в этой толстой, тяжелой книге, он начинал задавать нам вопр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днажды Кияница венчал адъютанта самого Петлюры Степана Скрипника и пришел в гимназию со свадьбы. От него пахло водкой. Кияница поднялся на второй этаж и двинулся прямо в директорскую за учебниками. Он прятал учебники в шкафу у директора. А в этот день директора вызвали в министерство просвещения, и он ушел, закрыв свой кабинет. Мы подсмотрели, как Кияница покрутился около директорской, заглянул в замочную скважину, потом крякнул с досады и, пошатываясь, вернулся в класс. Он долго хмыкал что-то непонятное под нос, совал длинные руки под кафедру, кашлял, а потом вдруг пробур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с, так... Да... Так... Сегодня, дети... сегодня мы вспомним, что я рассказывал вам о крепости Кодак... Крепость Кодак знаменита тем, что ее построили около Днепровских порогов... Кто построил крепость Кодак? Ну вот, как тебя, отрок? - И поп ткнул пальцем прямо в Марем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дный Петька не ожидал такого каверзного вопроса. Он завертелся на скамейке, оглянулся, потом вскочил и, красне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емуха? - удивился поп. - Ну-с, итак, объясни нам, отрок Маремуха, кто построил крепость Код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лассе наступила тишина. Было слышно, как далеко за Тернопольским спуском проезжала подвода. Кто-то свистнул на Гимназической площади. Петька долго переминался с ноги на ногу и затем, зная, что больше всех гетманов поп любит изменника Мазепу, и желая подмазаться к учителю, собравшись с духом, выпа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зе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ешешь, дурень! - оборвал Маремуху поп. - Мазепы тогда еще на свете не было... Крепость Кодак построил... построил... да, построил иудей Каплан, а наш славный рыцарь атаман Самойло Кошка сразу взял ее в п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Кошка! - дрожащим голосом на весь класс сказа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 насторожился, вскинул кверху голову и гроз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сказал - не Кошка? А ну, вст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встал и, опустив глаза вниз, бледный, взволнованный, глядя в чернильницу, тих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стало очень страшно за Юзика. Я ждал, что Кияница набросится на него с кулаками, изобьет его здесь же, у нас на глазах. Но поп, опираясь здоровенными своими лапами на кафедру, нараспев, бас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это, значит, ты такой умник? Чудесно! Итак, ты утверждаешь, что я извращаю истину? Тогда выйди, голубчик, сюда и расскажи нам, кто же, по-твоему, построил крепость Код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 думал, что Куница испугается и не ответит, но Куница выпрямился и, глядя попу прямо в глаза, тверд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епость Кодак построил совсем не Каплан, а французский инженер Боплан, а в плен ее захватил никакой не Кошка, а гетман Сул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лима? - переспросил поп и закашл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шлял он долго, закрывая широким рукавом волосатый рот. В эту минуту в классе еще сильнее запахло вод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шлявшись вдоволь, красный, со слезящимися глазами Кияница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это тебя научил такой ерун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иан Дмитриевич научил, - смело сказал Юзик и добавил, объясняя: -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Лазарев ничего не знает! - вспыхнул поп. - Ваш Лазарев богоотступник и шарлатан! Кацапский прислужник! Зараза большевист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 неправда! - сказал Куница. - Валериан Дмитриевич вс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заорал поп. - Неправда? А ну, стань в угол, польское отродье! На кукурузу!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стекла задрожали в эту минуту от крика Кия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едный Юзик подождал немного, а потом тихо пошел к печке и стал там, в углу,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го случая мы еще больше возненавидели попа Кияниц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ОЛОС ТАРАС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нь здорово ехать на грохочущей подводе по знакомому городу в тот самый час, когда все приятели занимаются в скучных и пыльных классах. Если бы не эта поездка за барвинком, сидеть бы и нам теперь на уроке закона божия да заучивать наизусть "Отче н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разве в такую погоду полезет в голову "Отче наш" или история попа Кия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тоже дово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аждый день согласен ездить за барвинком - нехай освобождают от уроков. 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ашиваешь! - ответил я ему. И мне сразу стало очень грустно, что только на сегодня выпало нам такое счастье. А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люровцы! - толкнул меня Юз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стречу идет колонна петлюровцев. Их лица лоснятся от пота. Сбоку с хлыстиком в руке шагает сотник. Он хитрый, холера: солдат заставил надеть синие жупаны, белые каракулевые папахи с бархатными "китыцями", а сам идет в легоньком френче английского покроя, на</w:t>
      </w:r>
      <w:r>
        <w:rPr>
          <w:rFonts w:eastAsia="Times New Roman" w:cs="Times New Roman" w:ascii="Times New Roman" w:hAnsi="Times New Roman"/>
        </w:rPr>
        <w:t xml:space="preserve"> </w:t>
      </w:r>
      <w:r>
        <w:rPr>
          <w:rFonts w:eastAsia="Times New Roman Cyr" w:cs="Times New Roman Cyr" w:ascii="Times New Roman Cyr" w:hAnsi="Times New Roman Cyr"/>
        </w:rPr>
        <w:t>голове у него летняя защитная фуражка с длинным козырьком, закрывающим лицо от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ница сворачивает. Левые колеса уже катятся по тротуару - вот-вот мы зацепим осью дощатый забор министерства морских дел петлюровской директ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равно тесно. Возница круто останавливает лош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нна поравнялась с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тник, пропустив солдат вперед, подбежал к вознице и, размахивая хлыстиком,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едешь, сучий сын? Не мог обождать там, на горе? Не видишь - казаки и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 я... - хотел было оправдаться возница, седой старик в соломенном капелюхе, но петлюровский сотник вдруг повернулся и, догоняя отряд,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ставить пес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успели затихнуть голоса петлюровцев, как сотник звонко скоманд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и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ы сразу пошли по команде "смирно", повернув головы налево. Вороненые дула карабинов перестали болтаться вразброд и заколыхались ровнее, но чего ради он скомандовал "смирно"? Ах, вот оно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ротуаре появились два офицера-пилсудчика. Один из них - маленький, белокурый, другой, постарше, - краснолицый, с черными бакенбардами. Пилсудчики идут, разговаривая друг с другом, и не замечают поданной команды. Сотник остановился и смотрит на пилсудчиков в у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амеч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тник снова командует на всю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и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е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окурый офицер толкнул краснолицего. Тот выпрямился, незаметно поправил пояс и зашагал, глядя на колон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когда первый ряд подошел к офицерам, оба ловко вскинули к лакированным козырькам конфедераток по два пальца. А сотник вытянулся так, словно хотел выскочить из своего френча, и, нежно ступая по мостовой, приставив руку к виску, прошел перед пилсудчиками, как на пара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ехали медленно рядом с офицерами по узенькой и кривой улице. Куница искоса разглядывал их расшитые позументами стоячие воротники. Офицеры шли улыбаясь, маленький, покрутив голово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ненужное лаке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чего пан поручик хочет? Он мужик и мужиком сгинет, - ответил белокурому офицер с бакенбардами и, вынув из кармана маленький, обшитый кружевами платочек, стал сморкаться, да так здорово, что бакенбарды, словно мыши, зашевелились на его румяных ще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нял, что пилсудчики смеются над петлюровским сотником, который дважды подавал команду "смирно", лишь бы только выслужиться перед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Гимназической площади пилсудчики повернули в проулочек к своему штабу, а мы с грохотом въехали на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ощенная булыжником, она правильным квадратом расстилалась перед гимназ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имназии было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но, еще шли ур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а лошадь остановиться, как мы с Юзиком спрыгнули с подводы и побежали по каменной лестнице наверх, в учительс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стречу нам попался учитель украинского языка Георгий Авдеевич Подуст. Его на днях прислали в гимназию из губернской духовной семина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олодой, в выцветшем мундире учителя духовной семинарии, Подуст быстро шел по скрипучему паркету и, заметив нас, отрывист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не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ответил Куница. - Полную под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одводу?.. Какую подводу? - удивленно смотрел на Куницу Подуст. - Я ничего не понимаю. Вас же за гвоздями посыл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же знал, что учитель Подуст очень рассеянный, все всегда путает, и сразу по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а кладбище за барвинком ездили, пане учитель. Привезли целую подводу барви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да! Совершенно точно! - захлопал ресницами Подуст. - Это Кулибаба за гвоздями побежал. А вы Кулибабу не встре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тречали! - ответил Юз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дуст побежал дальше, но вдруг быстро вернулся и, взяв меня за пряжку пояса,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милый... Ты... Вот несчастье... Ну как твоя фам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нджура! - ответил я и осторожно попятился. Всей гимназии было известно, что Подуст плюется, когда начинает говорить быс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Совершенно точно. Манджура! - обрадовался Подуст. - Скажи, какие именно стихотворения ты можешь деклами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бойся. Тебя спраши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ки" могу Степана Руданского, а потом... Шевченко. Только я забыл тро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прекрасно! - сказал Подуст и, отпустив мой пояс, потер руки. - В этом есть большой смысл: наша гимназия названа именем поэта Степана Руданского, а ты прочтешь на первом же торжественном вечере его стихи. Прекрасная идея! Лучше не придумать... Теперь слушай. Иди немедленно домой и учи все, что знаешь. Нет, пожалуй, не все, а так, приблизительно два-три стихотворения. Только знаешь... хорошо... выраз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кашлялся и потом, нагнувшись ко мне,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учи. Чуешь? Возможно, сам батько Петлюра пр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омой идти...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и сразу же учи. А в гимназию придешь послезавтра. И я сам тебя пров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пан инспектор спро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Я ему сообщу... Твоя фам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ндж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ак, Манджура, совершенно точно. Будь спокоен, - пробормотал Подуст и сразу побежал в темный корид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ты, подлиза!.. - Куница хмуро посмотрел на меня и, передразнивая, добавил: - "Быки" могу... и потом Шевченко"! Нужно тебе очень декламировать. Выслуживаешься перед этим гадом! Поехали б лучше снова за барвинк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лый вечер я разгуливал по нашему огороду, между грядками, и бубнил себе под но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перед, бики! Бадилля зсохл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амi валяться будяк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чересло, лемиш новii...</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ого ж ви стали? Гей, бик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ки, быки!" - крикнула мне, выглянув из окна, тетка. - Ты мне со своими "быками" все огурцы потопчешь. Иди лучше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тетя, не зачипайте! Я учусь декламировать стихотворение, - весело ответил я. - Меня, может, сам батько Петлюра приедет слушать. Если мне дадут награду, я и вам половину прин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клятые "Быки" меня здорово помучили. Смешно: такое легкое на вид стихотворение, а заучивать его вторично наизусть было гораздо труднее, чем те вирши Шевченко, которые я учил очень давно, еще в высшеначальном училище. Их я повторил раза три по "Кобзарю" - и все, а вот с "Быками" провозился долго. Все путалось, как только я начинал читать наизу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я читал, как созревает хлеб на полях и как текут молоко и мед по святой земле, а уже потом - как быки, вспахивая поле, ломают бурьяны и чертополох. А надо было читать как раз наоборот. Я уже пожалел даже, что вызвался учить именно эти стихи, про быков. Но тогда, пожалуй, Подуст не отпустил бы меня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к вечеру следующего дня я, наконец, заучил правильно стихотворение про быков и утром с легким сердцем пошел в гимназию к Поду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Кулибаба! - радостно сказал Подуст. - Будешь... выжимать ги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старайся следующий раз для такого черта, а он даже не может запомнить меня", - подумал я и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Кулибаба, а Василий Манджура. Вы мне велели учить ст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нджура? Ну, не все одно - Кулибаба, Мандж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яча в карман пенсне, Подуст пред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в актовый зал, прорепетир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мы переступили порог актового зала, изо всех окон мне в глаза ударило сол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те дни, пока я не ходил в гимназию, в актовом зале произошли перемены. Вблизи сцены из свежих сосновых досок выстроили высокую ложу. Через весь зал были протянуты две толстые гирлянды, сплетенные из привезенного нами барвинка. Вместе со стеблями барвинка в гирлянды вплели шелковые желто-голубые ленты. Гирлянды перекрещивались под сверкающей в</w:t>
      </w:r>
      <w:r>
        <w:rPr>
          <w:rFonts w:eastAsia="Times New Roman" w:cs="Times New Roman" w:ascii="Times New Roman" w:hAnsi="Times New Roman"/>
        </w:rPr>
        <w:t xml:space="preserve"> </w:t>
      </w:r>
      <w:r>
        <w:rPr>
          <w:rFonts w:eastAsia="Times New Roman Cyr" w:cs="Times New Roman Cyr" w:ascii="Times New Roman Cyr" w:hAnsi="Times New Roman Cyr"/>
        </w:rPr>
        <w:t>солнечных лучах хрустальной люстрой. Крашенные масляной краской стены актового зала были хорошо вымыты и тоже блестели на солнце. Вверху, под лепными карнизами, висели портреты петлюровских министров, а у белой кафельной печки, перевитый вышитым рушником,</w:t>
      </w:r>
      <w:r>
        <w:rPr>
          <w:rFonts w:eastAsia="Times New Roman" w:cs="Times New Roman" w:ascii="Times New Roman" w:hAnsi="Times New Roman"/>
        </w:rPr>
        <w:t xml:space="preserve"> </w:t>
      </w:r>
      <w:r>
        <w:rPr>
          <w:rFonts w:eastAsia="Times New Roman Cyr" w:cs="Times New Roman Cyr" w:ascii="Times New Roman Cyr" w:hAnsi="Times New Roman Cyr"/>
        </w:rPr>
        <w:t>виднелся на стене большой портрет Тараса Шевч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уст взобрался на суфлерскую будку и, сидя на ней, точно на седле,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очень неловко декламировать в этом пустом солнечном зале на скользком паркете, но я откашлялся и начал с выражени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 гей, бики! Чого ж ви ста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и поле страшно заросл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и лемеша iржа поiл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и затупилось чересло?</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идел перед собой широкий, весь в мелких ямках, нос учителя, видел совсем близко зеленоватые близорукие глаза его, посыпанный перхотью и засаленный воротник его мунд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уст в такт чтению притопывал н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ждавшись, пока я кончу, он вскочил и чуть не опрокинул суфлерскую бу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же гарно! Только чуть-чуть громче. Вирши Шевченко в таком же духе чит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хорошо. Это будет коронный номер. Советую только тебе выпить сырое яйцо, перед тем как выйдешь на сцену, чтобы не сорвался голос. Не за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тиное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играет роли - утиное или куриное. Важно, чтобы сырое было.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те остальные, пане уч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 вдруг ударил себя ладонью по лбу Подуст. - Меня же пан директор ждет. Я совсем за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же он спрыгнул на паркет и поскользнулся. Я его поддер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стой, как твоя фам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нув карандаш и листок бумаги, щуря свои подслеповатые глаза, Подуст посмотрел на меня так, будто видел меня в первы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нджура! - снова подсказал я и снова про себя обругал уч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десно. Итак, я записываю: ученик Манджура - деклама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исочку эту Подуст не потерял. Когда в день праздника я пришел в гимназию, меня встретил на лестнице Юзик и насмешлив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ешь, арт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нул из кармана розовую программку и протянул ее мне. Рядом со словом "декламация" в этой программке я нашел напечатанную настоящими типографскими буквами свою фамилию. Это было очень при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люра будет! - наклоняясь ко мне, прошепта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смотри, уже карау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нас, высоко подняв голову и, видно, высматривая кого-то, прошел в хорошо выутюженном мундире директор гимназии Прокопович. Из петлицы мундира у него торчал букетик цветов иван-да-марьи. Директор нарочно посылал в соседний Должецкий лес гимназического сторожа Никифора за этими желто-синими цветами. Говорили, что Прокопович дружит с Петлюрой, а Подуст даже рассказывал, что наш директор скоро будет у атамана министром просве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начала вечера оставалось мног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воем с Куницей мы долго бродили по гимназическим коридорам, зашли в разукрашенный сосновыми ветками буфет, и там он угостил меня сельтерской водой с вкусным сиропом "Свежее сено". Взамен я разрешил ему залезть ко мне в карман и вытащить оттуда пригоршню жареной кукурузы. Мы грызли эти белые, лопнувшие на огне зернышки и следили, как высокий скаут Кулибаба, стоя с посохом на контроле, пускает в гимназию приглашенных гостей. Когда кто-нибудь пробегал мимо меня, я сторонился: боялся, что раздавят утиное яйцо, которое я принес с собой на вечер. Оно лежало в фуражке. Это яйцо сегодня снесла наша старая белая утка, и я тайком от тетки стащил его из гн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непривычно гулять по коридору в тесном суконном мундирчике. Я одолжил его у зареченского хлопца Мишки Криворучко, которого еще при гетмане выгнали из гимназии за то, что он побил окна в доме помещика Язловецкого. Мундир жал под мышками, было жар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больше собиралось в актовом зале народу, тем страшнее становилось мне. Ведь я никогда раньше не декламировал на таких вечерах. В классе у доски я читал наизусть вирши, но то были в классе, где сидели свои, знакомые, хлопцы из высшеначаль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же многих людей, особенно военных, я не знал. У меня сильно колотилось сердце и тяжелели ноги, когда мы с Куницей, прогуливаясь по коридору, подходили к дверям зрительного 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на Русских фольварках сегодня выключили электричество, чтобы у нас горело всю ночь. Слышал? - прошептал мне Юз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не слышал! - ответ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аречье, где жили мы, и вовсе никогда не было электричества. Стоило ли мне теперь из-за этого тревожиться? Зато я все чаще подумывал: а не сбежать ли мне отсюда, пока не поздно? Самое страшное - мне все больше и больше казалось, что я забыл стихи. Шевеля холодными губами, я шептал про себя строчки и с перепугу вовсе не понимал ничего. Чудилось, что это не я читаю, а что рядом со мной идет совсем незнакомый человек и нашептывает на ухо какие-то чужие и непонятны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ут еще Куница пристал. Заглянув мне в лицо, он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Йой! Чего ты такой белый, Васька, словно тебя мелом вым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вз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ткуда, - засмеялся Куница. - Я знаю, ты боишься. Правда? А ну, признав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овсем не страшно! - сказал я твердо, но тотчас предложил: - Юзик, а давай я тебе прежде прочту! Вот зайдем сюда! - И я кивнул головой на полуоткрытую дверь темного клас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зик заглянул в класс, но, видно, ему не понравилось, что в классе совсем темно, и он сказал, грызя кукуру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зачем здесь? Я тебя лучше в зале послуш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объявлять лучше: вирш Шевченко или вирш Тараса Григорьевича Шевч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Тараса Григорьевича. Ведь так нам и Лазарев объяс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пронесся черноволосый восьмиклассник с повязкой распорядителя на рукаве и закричал на весь корид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тисты, на сц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 И Юзик втолкнул меня в освещенный актовый з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цене бегали гимназисты, кто-то гремел гирями, выжимая их одной рукой. Пахло пудрой и нафталином. Я осторожно пробирался в глубь сцены, где было потемнее... Откуда ни возьмись, навстречу мне выскочил запорожец с седыми усами, в голубом кунтуше. Кривой ятаган висел у запорожца на боку. Я шарахнулся</w:t>
      </w:r>
      <w:r>
        <w:rPr>
          <w:rFonts w:eastAsia="Times New Roman" w:cs="Times New Roman" w:ascii="Times New Roman" w:hAnsi="Times New Roman"/>
        </w:rPr>
        <w:t xml:space="preserve"> </w:t>
      </w:r>
      <w:r>
        <w:rPr>
          <w:rFonts w:eastAsia="Times New Roman Cyr" w:cs="Times New Roman Cyr" w:ascii="Times New Roman Cyr" w:hAnsi="Times New Roman Cyr"/>
        </w:rPr>
        <w:t>в сторону и чуть не полетел, споткнувшись о чугунную гирю. Яйцо запрыгало у меня в фураж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орожец засмеялся и крикнул б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Васька, не узнаешь, а я тебе зараз голову срубаю! - Выхватив ятаган, он и в самом деле занес его над моей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нав по голосу, что это не настоящий запорожец, а наш одноклассник, долговязый Володька Марценюк, я мигом схватил его за гло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 что за баловство? - послышалось сз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разу отпустил запорожца. Возле нас стоял Поду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смотрел на него и даже не поверил, что это Подуст. Из-под бархатного воротника его нового мундира торчал чистый крахмальный воротничок, редкие седые волосы были причесаны, даже пенсне он надел новое, парадное, с блестящей золоченой дужкой, которая, точно клешня рогача, впилась в красную, мясистую переносицу учителя. Прямо не верилось, что этот франт и есть наш старый, похожий на сельского дьячка учитель Подуст, которого мы все за его рассеянность прозвали Забудь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Манджура! - сказал он мне весело и хитро подмигнул. - Ну, держись, держись, я тебя выпускаю первым во втором отдел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на сцену вбежал черноволосый гимназист-распорядитель. Он бросился к Подусту и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Авдеевич! Головной атаман е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улицы в открытые окна актового зала донеслось гудение ма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кто был на сцене, подбежали к занавесу. Но дырок на всех не хватило, а меня совсем оттеснили. Я быстро спрыгнул с подмостков и, отбежав шага два в сторону, остановился у глухой полотняной стенки, которая отделяла актовый зал от сцены. Я мигом достал карандаш и проколупал в полотне очень удобную дырку. Через эту дырку я увидел, как батько Петлюра со свитой вошел в зал. Навстречу ему выскочил Прокопович и, уронив палку, обнял атамана. Они поцеловались. Даже здесь, за сценой, было слышно, как кто-то из них смачно чмокнул мясистыми губами. Гимназисты вскочили со своих мест и заорали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люра махнул им рукой, чтобы они садились, а сам направился дальше. Он прошел под самой сценой и сел в ложе, в каких-нибудь пяти шагах от меня. Очень было неприятно смотреть на него в упор, так и хотелось все время отвернуться, но я, пересиливая страх, смот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етый в синий, наглухо застегнутый френч, Петлюра сидел в ложе на плюшевом кресле, заложив ногу на ногу. В руках он держал фуражку-"керенку" с золотым трезубцем на околышке. Волосы у Петлюры были зачесаны налево и лежали гладко: наверное, он смазал их репейным мас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показалось, что я где-то видел Петлюру, но где - я сперва припомнить не мог, а вспомнил только после. На жестяной, выгоревшей от солнца вывеске у нашего зареченского парикмахера Новижена был нарисован вот такой же прилизанный, надменный мужч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люра все время озирался по сторонам, один раз он даже нагнулся и незаметно посмотрел под мягкий пружинный стул, на котором сидел, и, увидев, что под стулом никого нет, уже спокойнее стал рассматривать портреты своих мини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плечами у батьки на деревянных перилах ложи сидел начальник контрразведки Чеботарев. Даже сами петлюровцы называли его Малютой Скуратовым. Чеботареву было скучно тут, в гимназии. Широкоплечий, с лицом, изрытым оспой, одетый в серую австрийскую форму, с тяжелым маузером на боку, Чеботарев позевывал - видно, ему очень хотелось уйти. Кроме Чеботарева, других петлюровских старшин в ложе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люру окружали офицеры-пилсудчики в нарядных голубоватых мундирах. Просторная ложа была сплошь забита ими. Среди пилсудчиков я вдруг заметил офицера с черными бакенбардами, которого мы с Маремухой видели несколько дней назад в городе. Он сидел на венском стуле рядом с атаманом и что-то вполголоса ему рассказывал. Петлюра заулыбался. Он вытащил из кармана длинный гребешок и осторожно так, словно боялся расцарапать кожу, стал зачесывать набок свои липкие маслянистые волосы. А пилсудчик с бакенбардами хлопнул себя по коленке и затем, круто повернувшись, вдруг поманил кого-то перчаткой. Кого он зовет? А, ксенд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ий, худой, с гладко выбритыми запавшими щеками, согнувшись, он пробирался между рядами скамеек, и гимназисты, вставая один за другим, давали ему дорогу. На голове у ксендза была смешная бархатная шапочка. Осторожно забравшись в ложу, ксендз поклонился - сперва Петлюре, затем офицерам. Откуда ни возьмись со стулом в руках подскочил черноволосый распорядитель. Даже не посмотрев на него, ксендз ловко одной рукой поднял стул и сел. Сутана его распахнулась, и я увидел под ней хорошо начищенные сапоги с высокими голенищами. Ксендз снял шапочку, и выбритая кружочком на его голове тонзура заблестела под ярким светом люстры. "Наверное, это какой-нибудь знаменитый, особенный ксендз, - подумал я, - раз и Петлюра его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в зале погас свет, и со сцены послышался голос директора гимназии Прокоп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и дело запинаясь, директор густым басом говорил, как ему радостно на душе оттого, что в гимназию пришли такие дорогие гости, да еще в эти дни заключения военного союза с маршалом Пилсудским против большев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через дырку я увидел, что Петлюра и пилсудчики встали. Спрыгнул с перил ложи и Чеботарев, и доски заскрипели под ним. Повскакали со своих мест скауты, гимназисты стали кричать "слава", а оркестр громко заиграл "Ще не вмерла Украiна", и зайчики от поднятых медных труб музыкантов побежали в разные стороны полутемного 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люра, как только заиграла музыка, надел фуражку и взял под козырек. Так же по команде "смирно" стояли в ложе польские офицеры. Перебирая четки, вытянулся вместе с ними и ксендз. Едва затихли последние звуки петлюровского гимна и все стали рассаживаться по местам, как директор гулко, словно в пустую бочку, закричал в актовый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процветание нашей дорогой союзницы великой Речи Посполитой и ее маршала Юзефа Пилсудского -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Виват! - заорали вразброд гимнази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крикнул "виват" даже и здесь, за сценой. Оркестр снова заиграл, только на этот раз уже польский гимн. В эту минуту меня взяли за шиворот. Я оглянулся. Сзади, с тесаком на ремне, одетый в бойскаутскую форму, стоял здоровенный Кулибаба. Вблизи он казался еще вы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дай посмотрю! - властно прошипе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долго! - попросил я и постор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улибаба, видно, и не думал скоро уходить. Он смотрел в зал, слегка согнувшись и широко раздвинув свои голые до коленей, волосатые ноги. Тесак, как маятник, болтался на поясе Кулибабы. Мне надоело караулить дырку, и я пошел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стал смотреть, как бойскауты-спортсмены выжимали гири и делали пирамиды, - эти штуки я видел не раз на гимназическом дворе. Я бродил в глубине сцены и только слышал, как там, за декорациями, раз за разом ухают, падая на пол, тяжелые ги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живую картину я пропустить никак не мог. Пока со сцены убирали ковры и оттаскивали в сторону гири, я хорошо устроился у сигнального колокола. Отсюда сцена была видна гораздо лучше, чем из ложи, а самое главное - артисты бегали рядом, их при желании можно было тронуть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навес, звеня кольцами, раскрылся. На сцене, вокруг деревянного простого стола, сидели запорожцы. Сперва они молчали и даже не шевелились. Вдруг голый до пояса, рыжечубый запорожец затрясся, словно в падучей, откинулся назад и наотмашь ахнул кулаком по спине другого, тоже обнаженного до пояса, запорожца в папахе с красным верхом. Удар был очень сильный, бедный запорожец не выдержал и даже глухо крякнул на весь актовый зал. А в это время лысый, с седым чубчиком на лбу, старый запорожский вояка</w:t>
      </w:r>
      <w:r>
        <w:rPr>
          <w:rFonts w:eastAsia="Times New Roman" w:cs="Times New Roman" w:ascii="Times New Roman" w:hAnsi="Times New Roman"/>
        </w:rPr>
        <w:t xml:space="preserve"> </w:t>
      </w:r>
      <w:r>
        <w:rPr>
          <w:rFonts w:eastAsia="Times New Roman Cyr" w:cs="Times New Roman Cyr" w:ascii="Times New Roman Cyr" w:hAnsi="Times New Roman Cyr"/>
        </w:rPr>
        <w:t>громко засмеялся и будто бы от смеха повалился на пивную бочку, что лежала около суфлерской будки. Пока этот лысый смеялся, изо всех углов к столу стали сбегаться с пиками, со свернутыми знаменами остальные запорожцы. Подбежав к столу, они наклонились над</w:t>
      </w:r>
      <w:r>
        <w:rPr>
          <w:rFonts w:eastAsia="Times New Roman" w:cs="Times New Roman" w:ascii="Times New Roman" w:hAnsi="Times New Roman"/>
        </w:rPr>
        <w:t xml:space="preserve"> </w:t>
      </w:r>
      <w:r>
        <w:rPr>
          <w:rFonts w:eastAsia="Times New Roman Cyr" w:cs="Times New Roman Cyr" w:ascii="Times New Roman Cyr" w:hAnsi="Times New Roman Cyr"/>
        </w:rPr>
        <w:t>писарем, а писарь в черном камзоле с белым воротником что-то быстро зацарапал сухим гусиным пером по бума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еня под самым ухом звякнули в колок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 этому сигналу артисты вдруг замерли на своих местах, где кто был, все стало очень похоже на картину "Запорожцы пишут письмо турецкому султану". Эта картина висела у нас в учительской. Прошла минута, другая, а запорожцы всё сидели и стояли на сцене как вкопанные - мне даже надоело смотреть на них, а в зале стали каш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навес задергивали очень медленно, и артисты не трогались с места до тех пор, пока обе его половинки не сошлись со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я отойти от колокола, как ко мне, поправляя пенсне, подбежал Поду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готовься, милый! Твоя очередь!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же? Лучше я по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бойся! - подбодрил меня Подуст и одну за другой проверил все пуговицы на своем мундире. Затем он подошел к зеркалу и посмотр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Подуст прихорашивался, я осторожно вынул из фуражки утиное яйцо, разбил его и выпил тут же, на сцене. Яйцо было теплое, скользкое, очень против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во сне, я услышал протяжные слова Поду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панове, выступит с декламацией ученик пятого класса Украинской державной гимназии Василий Мандж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мню, как я выбежал на сцену. Я остановился уже около самой рампы и чуть-чуть не раздавил ногой электрическую лампочку. Освещенные красноватым отблеском сцены, пристально смотрели на меня из первых рядов учителя и гимназисты. Я заметил в плетеном кресле в первом ряду бородатого директора гимназии Прокоповича.</w:t>
      </w:r>
      <w:r>
        <w:rPr>
          <w:rFonts w:eastAsia="Times New Roman" w:cs="Times New Roman" w:ascii="Times New Roman" w:hAnsi="Times New Roman"/>
        </w:rPr>
        <w:t xml:space="preserve"> </w:t>
      </w:r>
      <w:r>
        <w:rPr>
          <w:rFonts w:eastAsia="Times New Roman Cyr" w:cs="Times New Roman Cyr" w:ascii="Times New Roman Cyr" w:hAnsi="Times New Roman Cyr"/>
        </w:rPr>
        <w:t>Он сидел, зажав ногами палку. Сбоку в темной ложе блестела гладко зачесанная голова Петлюры. В зале было очень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рш подолянина Степана Руданского "Гей, бики!" - несмело начал я и, сразу отважившись, продолж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 гей, бики! Чого ж ви ста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и поле страшно заросл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и лемеша iржа поiл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и затупилось чересло?</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сех углах зала, пугая меня, загрохотало эхо. Чтобы заглушить его, я еще громче спрашив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ого ж ви стали? Гей, бик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шный и далекий зал слушал. Как большие косы, отбрасывая на стены длинные тени, свисали над публикой две гирлянды барви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я вспомнил кладбище: мы с Куницей рвем барвинок для торжественного вечера. Нам так спокойно меж могил! Высокие бересты и грабы почти сплошь закрывают памятники от солнца, изредка захлопает тугими крыльями вверху, в густой листве, горлица; потурчит немного да и улетит прочь, за реку, в лес, где посветлее и не так пусты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не захотелось убежать отсюда куда угодно, хоть на кладб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я видел пристальные взгляды учителей, они ждали, чтобы я читал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в зале послышался стук шагов. Под самой сценой прошел к выходу Чеботарев. Мне сразу стало легче. Собрав последние силы, я закрич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 гей, бики! Зерно поспi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бiллэ золотом пол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I потече iзнову мед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I молоком свята земл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I все мине, що гiрко бул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стануть дивнii рок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ого ж ви стали, моi дiт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ра настала! Гей, бик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мне громко захлопали. Я сразу повернулся, но не успел забежать за кулисы, как меня остановил Поду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Чудесно! Читай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после похвалы учителя, мне было не так уж боязно. Я вернулся обратно к рампе, поклонился и объ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мы были казаками". Вирш Тараса Шевч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снова захлопали - видно, им в самом деле понравилась моя декламация, только директор Прокопович вдруг заерзал на своем скрипучем кресле, но я, не глядя на него, смело нач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гда мы были казакам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ще до унии, тогд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весело текли год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ляков звали мы друзьям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ордились вольными степям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садах, как лилии, цве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евчата, пели и любилис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ынами матери гордилис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ынами вольными... Росл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я перевел дыхание, глотнул как можно больше воздуха и вдруг услышал ше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нджура! Мандж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верну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боку из-за холщовых декораций с перекошенным лицом на меня страшно смотрел учитель Подуст. Он делал мне какие-то знаки. Я решил, что, наверно, ошибся и какую-нибудь строку прочитал не так. Чтобы не заметили моей ошибки, я еще громче и быстрее продолж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осли сыны и веселили</w:t>
      </w:r>
    </w:p>
    <w:p>
      <w:pPr>
        <w:pStyle w:val="PlainText"/>
        <w:ind w:left="1440" w:firstLine="720"/>
        <w:jc w:val="both"/>
        <w:rPr/>
      </w:pPr>
      <w:r>
        <w:rPr>
          <w:rFonts w:eastAsia="Times New Roman Cyr" w:cs="Times New Roman Cyr" w:ascii="Times New Roman Cyr" w:hAnsi="Times New Roman Cyr"/>
          <w:i/>
          <w:iCs/>
        </w:rPr>
        <w:t>Глубокой старости лета</w:t>
      </w:r>
      <w:r>
        <w:rPr>
          <w:rFonts w:eastAsia="Times New Roman" w:cs="Times New Roman" w:ascii="Times New Roman" w:hAnsi="Times New Roman"/>
          <w:i/>
          <w:iCs/>
        </w:rPr>
        <w:t>...</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куда именем Христ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ишли ксендзы и запали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ш тихий рай. И потек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оря большие слез и кров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сирых именем Христовы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траданьям крестным обрекл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акое? Теперь очень странно смотрел на меня и директор гимназии бородатый Прокопович. Он вдруг поднял палку и погрозил ею мне так, будто хотел прогнать меня со сцены. Потом он поднес руку к бороде и ладонью закрыл себе рот. Похоже было - ему не нравилось, как я читаю. И в ложе, где сидел Петлюра, зашумели. Сквозь полумрак зала я увидел, как один за другим поднимались со своих стульев пилсудчики, я слышал, как звенели их шп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нджура! Манджура! - неслось из-за кули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овсем растер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ожет, это все мне только кажется?" - подум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увствуя, как к лицу приливает кровь, чувствуя, как все сильнее тянет меня к себе зрительный зал, едва удерживаясь, чтобы не упасть туда, вниз, на скользкий паркет, я быстро прочит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никли головы казачь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будто смятая трав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краина плачет, стонет, плач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етит на землю голов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 головой. Палач лику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ксендз безумным язык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ричит...</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еня с визгом несся занав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успел я прочитать последних строк вирша, не успел даже отскочить назад, как обе половинки плотного суконного занавеса хлопнули меня по уш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росился назад, и в ту же минуту меня со страшной силой, точно тяжелым свинцовым кастетом, ударили под глаз. На секунду все лампочки на сцене потухли, но потом зажглись с такой силой, будто яркие молнии закружились перед моим лицом. И в этом ослепительном свете, вспыхнувшем у меня перед глазами, я увидел бледное и злое лицо Подуста, его выставленные вперед костлявые кул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уст хотел ударить меня вторично, но я быстро пригнулся, и кулак учителя пролетел у меня над головой. Я пустился к двери, но Подуст пересек мне дорогу. Его пенсне упало на пол. Мундир расстег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 Стой!.. Куда, сволочь?.. - хрипел Подуст и размахива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клоняясь от его ударов, я метался из одного угла в другой, я уже прямо ползал по полу. Горячие соленые слезы лились по лицу, застилали мне глаза. Еще немного, и я, совсем обессилев, грохнулся бы на пол. Но в эту минуту я услышал за спиной голос директора гимна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он? - спросил директор, опираясь на буковую палку с серебряными монограмм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олюбуйтесь! - сказал бледный Подуст, тыча в меня пальцем и быстро застегивая мунд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оже хороши! - крикнул директор и подошел вплотную к Подусту. - Я же приказывал вам проверить программу... А вы... Это же позор, позор, вы понимаете? Так оскорбить наших союзников! Так оскорбить католическую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лушиваясь к словам директора, я решил, что меня бить не будут. Мне даже стало радостно, что из-за меня попало Подусту. "Так тебе и надо, черт очкастый, чтоб не дрался!" Но только я подумал это, утирая грязной ладонью слезы, как директор схватил меня за воротник и, повернув свою руку так, что воротник сразу стал меня душить,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рзавец! Понимаешь, что ты обесславил нашу гимназию? Да еще в такой день! Об этом доложат Пилсудскому. О боже, боже! Понимаешь ты это или нет, байстрю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я мог сказать директору, когда я ничего не пони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я, допустим, сделал ошибку, так зачем же д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умал: "Кричи, кричи, а я буду мол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ректор оглянулся. Со всех сторон, из окон и дверей этой размалеванной под украинскую хату декорации, вытянув длинные худые шеи, глядели на нас перемазанные гримом запорожцы. Одни уже сняли усы и парики, другие еще были в пари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из зала приоткрыли занавес. Оттуда выглянул гимназист-распорядитель и с испугом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не директор, вас треб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копович вздрогнул и, схватив меня за шиворот, при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шь извиняться! - и сразу же потащил к лесенке, ведущей в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Я не хочу... Пустите, пане директор... Пустите! Я же ничего не сде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злыдня... Ты еще издеваешься?.. Ты ничего не сделал? Да? - выкрикнул директор и сразу потянул меня за собой так, что я упал на колени и проехал на карачках по скользкому паркету несколько ш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аже извиниться мне не приш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директор подтащить меня к ложе, как оттуда, звеня шпорами, спустился пилсудчик с черными бакенбардами. Следом за ним двинулись к нам Петлюра и его св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ебя научил, лайдак? - в упор выкрикнул офицер с бакенбар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ректор отпустил меня, и теперь я стоял свобод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ся крев! Кто научил, я пытам? - снова повторил пилсудчик. От него сильно пахло табаком и дух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 ответил я, оглядываясь и думая, как бы уд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к то никто? Кто научил, мув! Ну? - И офицер поднял над моей головой кул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ъежился. Еще сильнее заныла щека. Я вспомнил, как меня бил Подуст, как не дал он мне дочитать стихи Шевченко, и, всхлипывая, выпа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ст нау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Подуст! Кто то таки ест Подуст? - Офицер пристально посмотрел на дире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прощения. Подуст - это наш преподаватель, вот он, кстати, здесь! - ответил директор, показывая на Георгия Авдее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лсудчик сразу направился к Поду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правда! - застонал Подуст и попятился. - Это наглая клевета... Я не проходил с ними Шевченко... У них был недопущенный теперь в гимназию Лазарев. Возможно, это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Що ж вы брешете, пане учитель! Вы ж мне наказували, щоб... - всхлипывая, закричал я, но тут рядом с офицером появился ксенд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шепрашам! - не обращая на меня внимания, сказал он тихо Подусту. - Пан его не учил. Я то розумем. Але ж як пан допустил его читать вирши тэго святотатца? Тэго одвечнэго врога косцьолу польскего и Ватик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л... - забормотал Подуст, - я думал, он "Садок вишневый" проч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ли, думали!.." - во весь голос закричал офицер, и щеки его налились кровью. - Чего вы нам морочите головы! То есть большевистска пропаганда... от цо! - И, обращаясь к директору, он со злостью добавил: - Прошу убедиться, портрет этого разбойника у вас на главном месте висит.</w:t>
      </w:r>
      <w:r>
        <w:rPr>
          <w:rFonts w:eastAsia="Times New Roman" w:cs="Times New Roman" w:ascii="Times New Roman" w:hAnsi="Times New Roman"/>
        </w:rPr>
        <w:t xml:space="preserve"> </w:t>
      </w:r>
      <w:r>
        <w:rPr>
          <w:rFonts w:eastAsia="Times New Roman Cyr" w:cs="Times New Roman Cyr" w:ascii="Times New Roman Cyr" w:hAnsi="Times New Roman Cyr"/>
        </w:rPr>
        <w:t>Он научит ваших гимназистов, как убивать людей на большой д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кто был вокруг, задрали головы и стали смотреть под потолок, туда, где в тяжелой золоченой раме, покрытой вышитым украинским полотенцем, висел нарядный портрет Тараса Шевченко. Сердитый, большелобый, в распахнутом овчинном тулупе, в теплой смушковой шапке, нахмурив брови, он смотрел с портрета прямо на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люра, желая угодить пилсудчикам, шагнул к директору и резко, словно совершенно незнакомому человеку, крикнул ему, указывая на порт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ту же минуту несколько скаутов, обгоняя друг друга, бросились к стене. Первый из них с шумом придвинул к ней высокую лакированную парту. Кто-то взгромоздил на парту длинную скамейку. Сразу же на эту скамейку полез черноволосый распоряд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ймав золоченую раму портрета, он изо всей силы дернул портрет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реском лопнула вере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портрет Шевченко стукнулся о край парты, его мигом схватили два скаута и поволокли в темный корид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желтой стене зала, под лепными карнизами, торчал теперь только один большой крюк, и возле него колыхалась запорошенная пылью, потревоженная пау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ним как быть? - показывая на меня, тихо спросил у офицера с бакенбардами директор Прокоп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ним? - Пилсудчик презрительно пожал плечами. - Ну, если пан директор и сейчас нуждается в советниках, тогда мне только остается пожалеть ваших уче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копович вздрогнул и залился краской. Он суетливо посмотрел на Подуста. Рядом с Подустом стоял, ухмыляясь, Кулиб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копович поманил его палкой. Кулибаба, придерживая тесак, мигом подлетел к директору и козырнул на ходу Петлюре. Кивая на меня, директор приказал Кулиба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карцеру! И не выпускать до моего распоряжения! А вы, - сказал он перепуганному Подусту, - продолжайте вечер. Завтра погово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улибаба выводил меня в коридор, у выхода столпилось много гимназистов. Кто-то тыкал в меня пальцем. Я шел упираясь. Хотелось заползти далеко под парты, чтобы только меня не разглядывали, как обезьяну. Легче стало лишь в темном коридоре. Откуда ни возьмись, подбежал ко мне Куница и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журись, Василь, выруч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либаба с ходу ударил Юзика ногой, и тот, отпрыгнув в темноту, заголосил оттуда на весь коридо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улибаба, Кули-дед.</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абу просят на обед.</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я, что Кулибаба молчит, Юзик помчался вперед и, только мы поравнялись с темным классом, громко закричал от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ты, волосатый, иди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либаба не останавли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нял, что Куница хочет спасти меня и нарочно дразнит Кулибабу. Куница думал, что Кулибаба бросится за ним, а я в это время смогу уд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ишься? Иди, иди сюда, балобошка, я тебе надаю! - кричал Куница, бегая позади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улибаба оказался хитрее и меня таки не отпуст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цер помещался в подвальном этаже гимназии, около дровяных сараев. Кулибаба втолкнул меня туда и сразу же, не зажигая света, на ощупь закрыл на висячий замок окованную жестью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рцере было сыро, пахло осенним лесом, опенками, давно покинутыми вороньими гнездами. Хорошо еще, что на дворе светила полная луна. Ясный ее свет проникал в карцер сквозь решетчатое окошечко. Стекла в нем были наполовину разбиты, и я хорошо слышал, что делается в гимна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верху, в актовом зале, сдвигали пар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заиграл духовой оркестр. Начались танцы. Звуки краковяков, матчишей и вальсов долетали ко мне сюда. Я слышал, как шаркали по полу ноги танцующих. Кто-то, возможно, черноволосый распорядитель, во все горло кричал там, наверх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Адруат, панове! Аван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очень обидно сидеть здесь, в темном и сыром карцере, а самое главное - не знать, за что именно тебя посадили. А тут еще щека здорово болела, я чувствовал даже, как напухает глаз, - проклятый Подуст меня очень крепко ударил; я не знал раньше, что он может д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не так стало жалко, что нет у нас Лазарева, с которым нас разлучили пилсудчики. Да разве позволил бы он себе когда-нибудь ударить ученика? Ни за что на свете! Он и в угол никого не ставил, а не то чтоб драться. И я вспомнил вдруг все то, что рассказывал нам Лазарев о Шевченко. Как мучили его проклятые паны, как загнал его в далекую ссылку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ерное, много ночей просидел Шевченко вот так же, как я теперь, в сырости и холоде, за железной решеткой. И били, наверное, его не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нилось, как Лазарев рассказывал, что Тарас Шевченко, путешествуя по Украине, заехал и в наш старинный город. Он жил здесь у народного учителя Петра Чуйкевича, записал от него песни про повстанца Устина Кармелюка, побывал в селе Вербка, где одна из гор названа крестьянами горой Кармелюка. Тарас Григорьевич ходил, должно быть, не раз в Старую крепость, осматривал башню, где томился Кармелюк, и холодные каменные ее стены напоминали поэту те тюремные камеры, где держали и его жандар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не стало приятно, что я пострадал за него. И вдруг показалось, что Шевченко смотрит на меня из темного угла карцера - добрый, усатый Тарас Григорьевич. Мне даже послыш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журись, Васи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узыка в актовом зале все продолжала иг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я на каменном полу карцера, я снова и снова повторял стихотворение Шевченко "Когда мы были каза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то уж никто не мешал мне прочесть его спокойно, до конца. И в сырой тишине подвала, отчеканивая каждое слово, я читал сам для себ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никли головы казачь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будто смятая трав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краина плачет, стонет, плач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етит на землю голов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 головой. Палач лику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ксендз безумным язык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ричит: "Te deum! Аллилуйя!"</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т так, поляк, мой друг и брат м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сытые ксендзы, магнат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с разлучили, разве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мы теперь бы рядом шли.</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ай казаку ты руку снов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сердце чистое пода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снова именем Христовы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зобновим наш тихий ра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го же они ко мне присипались? Такие хорошие стихи! И даже дочитать не дали. Быть может, если бы дочитал, все бы ясно стало и никто бы не ругался? А впрочем, кто знает. Холера их возьми, чего им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помнил при этом, сколько у меня есть друзей-поляков на Заречье. Как мы хорошо живем с ними! Взять хотя бы Юзика Стародомского - Куницу. Дома он говорит только по-польски со своими родителями. И всегда на польские праздники мазурками меня угощает. Но ведь он-то не обиделся на меня за это стихотво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ислонился к холодной стене карцера, и у меня за спиной что-то звякнуло. Нащупал ржавое кольцо, вдетое в железную скобу, замурованную в кирпич. Откуда она взялась здесь? А быть может, прикованные цепями к этому кольцу, сидели здесь когда-то провинившиеся монахи? Неприятно, жутко стало при одной мысли об этом, и я отодвинулся от с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какая-то тень скользнула по двору, и я услышал знакомый шепот Ку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ты жив? - шепнул Куница, прижимаясь лицом к разбитому ок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мне сделается? - как можно спокойнее ответ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не страшно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я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схватился обеими руками за оконные решетки, попробовал их расшатать, но, видя, что они крепко сидят в метровой монастырской стене, про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х и кувалдой не выбьешь... Слушай, Василь, наши хлопцы сложились у кого что было и пошли к Никифору. Дали ему хабара два карбованца. Он обещал, как только директор ляжет спать, выпустить тебя. А мы тебя подождем возле входа в кафедральный собор. Вместе домой пойдем. З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Юзю, - сказал я, тронутый участием хлопцев, - только подождите обязатель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УСТОЙ УРОК</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у нас немецкий. Учителя мы ждем долго. Уже звонок давно прозвенел, а он все не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е надоело сидеть на парте. Он влез на подоконник и, не раздумывая, щелкнул никелированной задвиж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яди, Юзи, Цузамен тебя заругает! Он боится сквозняков! - крикнул Петька Маремуха с задней парты. Куница только упрямо мотнул головой и молча, не отвечая Маремухе, потянул к себе кривую оконную ру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ичневая замазка посыпалась на пол. Окно медленно, со скрипом раскры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звуки и запахи свежего солнечного утра ворвались в наш пыльный класс: мы услышали за окнами веселые голоса скворцов. На кафедральном соборе глухо ворковали голуби, за площадью на Житомирской улице, отнимая у проезжего крестьянина мешок с овсом, громко ругались два петлюровца. Сперва нам казалось, что они, желая припугнуть крестьянина, начнут стрелять вверх, но проезжий отдал им мешок, и подвода быстро покатилась вниз, к р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 всех сразу потянуло к окнам, к городскому шу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классу загуляли веселые сквозняки, засеребрилась пыль над пустыми партами. Комната сделалась просторнее, шире - словно стены ее раздвинулись. Запахло весной, полями, и еще сильнее захотелось убежать отсюда на волю. Я лег на подоконник рядом с Юзиком. Чтобы не упасть, я уцепился рукой за его кожаный пояс и до половины высунулся нару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щади, против здания гимназии, высился мрачный, облезлый кафедральный собор. Еще с начала войны его не ремонтировали. С толстых закругленных стен осыпалась штукатурка, кое-где кирпичи по росли рыжеватым мхом. Высокие сводчатые двери были открыты. В соборе шла служ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Маремуха вдруг соскочил с подоконника и кинулся к печке. Он пошарил рукой в углу, вытащил оттуда мятого бумажного голубя, вернулся на подоконник и, приподнявшись на левом локте, выбросил голубя в открытое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авно покачиваясь, голубь пролетел над каштанами и упал на мокрые еще от росы булыж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разве так бросают, эх ты, сальтисон! Это не голубь, а ворона ободранная! Гляди, Петька, я сейчас до самого собора доброшу! - крикнул из соседнего окна Котька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ва его тотчас же исчезла, и он спрыгнул с подоконника на п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обер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прыгивая и на ходу одергивая новенькую курточку, Котька подбежал к своей парте, вытащил серый пушистый ранец и вытянул из него первую попавшуюся тетра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не поглядев, что это за тетрадка, Котька вырвал из нее чистые листы. Потом он сложил их конвертиками, быстро смастерил трех голубей, приладил им хвосты, загнул клювы и ловко вскочил на подоко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жным, плавным толчком выбросил он первого голубя. Голубь, мы сразу заметили, пошел тяжело, будто клюв у него был свинцовый. Дважды он неловко вильнул хвостом и, не долетев даже до Петькиного голубя, завертелся и штопором упал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х ты, задавака!" - чуть было не крикнул я Котьке. Но в это время два других голубя уже вылетели из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летят лучше. Плавно покачиваясь, словно живые турманы, и рассекая толстыми клювами воздух, скользят они над пустой площадью и, наконец, потеряв силу, спускаются на землю у самого соб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позади нас хлопнула дверь, и в класс ворвался долговязый Володька Марценю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р-ра, ребята! Немец не пришел! - размахивая классным журналом, закричал Володька. - Честное слово, не пришел, два урока пуст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пустых урока! Вот это здор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каникул остается всего несколько дней. На дворе - теплынь, скоро каштаны зацветут. Зареченские хлопцы уже давно бегают в гимназию босиком. Из щелей каменного забора на гимназическом дворе повыползали красные жучки - "солдатики". Целыми семьями греются они на солнце, неподвижные, отощавшие за зиму. Греются и только изредка усами шевелят. Во дворе хорошо, а в классах хмуро, пыльно, неприветливо. Так бы и выбежал туда, во двор, под яркое солнце, на теплые камни мостовой. Разве можно сидеть в классе в такую пог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ец Цузамен, что опять не пришел на урок... На прошлой неделе совсем низко над городом, тяжело урча, пролетел большой двухмоторный немецкий аэроплан. Весь серый, блестящий, с черными крестами на широких крыльях, он появился в небе совсем неожиданно и, описав два круга над Старой крепостью, опустился на зеленый луг за городом, около свечного завода.</w:t>
      </w:r>
      <w:r>
        <w:rPr>
          <w:rFonts w:eastAsia="Times New Roman" w:cs="Times New Roman" w:ascii="Times New Roman" w:hAnsi="Times New Roman"/>
        </w:rPr>
        <w:t xml:space="preserve"> </w:t>
      </w:r>
      <w:r>
        <w:rPr>
          <w:rFonts w:eastAsia="Times New Roman Cyr" w:cs="Times New Roman Cyr" w:ascii="Times New Roman Cyr" w:hAnsi="Times New Roman Cyr"/>
        </w:rPr>
        <w:t>И не успел еще затихнуть дрожащий гул его моторов, как со всех улиц города туда, где сел аэроплан, побежали ребята. Мы с Петькой Маремухой поспели первыми. От нашего Заречья до этого луга рукой подать - только подняться вверх по Госпитальной до бойни, а там и свечной зав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мы бежали к аэроплану, летчики, в кожаных шлемах, в очках, уже вылезли из кабины. Разминаясь, они ходили по траве, и головы их были вровень с крыльями. Они были краснолицые, в желтых коротеньких куртках, в блестящих крагах, в коричневых штанах с пуговками у коле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не взглянув на сбежавшуюся толпу, летчики стали вытаскивать из аэроплана какие-то продолговатые, обшитые фанерой и обтянутые блестящими жестяными полосками пакеты. Они укладывали эти пакеты на траву около аэроплана так осторожно, словно там была стеклянная пос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скоре на длинном малиновом автомобиле приехали петлюровские офицеры. Они откозыряли летчикам и первым делом отогнали нагайками от аэроплана ре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 Петькой Маремухой полезли на забор свечного завода. Петька чуть не разодрал штаны о какой-то ржавый гвоздь. За спиной у нас было тихое, спокойное озеро, под самым забором шелестел тонкостволый камы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хатистые его метелочки щекотали нам ноги, а мы, сидя на заборе, разглядывали распластавшийся на лугу аэроплан. Вот уже петлюровцы погрузили в свою малиновую машину пакеты. В это время подкатила, гудя рожком, другая машина. В нее сели летчики и укатили с петлюровцами в город, оставив около аэроплана стражу и надев на оба пропеллера зеленые брезентовые чехлы. Несколько дней в городе только и было разговоров, что о немецком аэропл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м прилетел из Берлина бывший военный министр Центральной рады Порш. Не только в Киеве, но даже и в нашем маленьком городе все хорошо знали, что Порш - отчаянный жулик, что он украл в министерстве несколько миллионов, уехал в Германию и на эти деньги купил себе в Берлине, на самой главной улице, большой красивый дом. И вот теперь он вернулся на Украину важным нарядным гостем, чтобы проведать своего старого дружка Петлю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е с Поршем на аэроплане прилетели немецкие инженеры. Они привезли Петлюре из Берлина отпечатанные там петлюровские деньги и должны были помочь ему печатать такие же деньги здесь, в денежной экспедиции, которую недавно открыли в здании духовной семина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его учителя немецкого языка, худого Оттерсбаха, по прозвищу Цузамен, приставили переводчиком к прилетевшим из Берлина немцам. Оттерсбах водил немцев по городу, показывал им крепостные башни, что-то объяснял, размахивая длинными, как жерди, худыми руками. Он целыми днями ходил с ними, с утра до позднего ве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сегодня он снова небось таскается со своими инженерами, потому и не пришел в гимназ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из ребят на радостях, что Цузамена не будет, застучал крышкой парты, словно застрочил из пулем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 цыкнул на него дежурный. - Прокопович наверху шатается. Выкатывайтесь-ка лучше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ыкатываемся. Вместе с нами и Марценюк. Веселое у него сегодня дежурство. Не надо бегать за мелом и мокрой тряпкой. Доска так и стоит со вчерашнего дня чистой, нетрону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цыпочках, гуськом мы пробегаем по сырым коридорам. Во всех классах тихо. Там уже начались уроки. Через стеклянные двери видны головы ребят, повернутые, как подсолнухи, в одну сторону - к дубовым кафедрам, на которых восседают учителя. Голосов почти не слы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гимназия, с ее узкими сводчатыми коридорами, полутемными нишами, кажется вымершей. А как страшно небось здесь ночью, когда сторож Никифор, закрыв на висячий замок парадные двери, уйдет к себе домой, во флигель? В классах тогда пусто, темно, каштановые ветви царапаются в окна, как совы. Закричишь в каком-нибудь углу, и вмиг ответят тебе все три пустых длинных коридора. Откликнутся нежилые классы, и пойдет по всему этому высокому, ободранному зданию такой крик, гул, скрежет, что и у самого отчаянного восьмиклассника с перепугу сердце лоп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истертым мраморным ступенькам главной лестницы мы бежим в коридор первого этажа, а оттуда по черному ходу выскакиваем во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еянная желтым песчаником футбольная площадка пуста и как будто поджидает нас. Гимназические уборщицы чисто вымели площадку, выщипали проросшую местами траву: сегодня вечером здесь первый скаутский пар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харду или в пуговички? - закричал Марценюк, выбегая на середину д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цурки! В чи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ыщика и вора! - закричал Куница, вскарабкавшись на высокий пень около заб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опять в сыщика... - процедил сквозь зубы Котька Григоренко. - Побежали лучше в спортивный зал, я покажу, как разножку на брусьях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ртивный зал находился в бывшем хлебном амбаре возле доминиканского костела, в котором служил ксендз Шуман. На деревянном полу зала понаставлены турники, брусья и обтянутые желтой кожей кобылки. Там по вечерам занимаются петлюровские бойскауты. Их обучает гимнастике старый чех</w:t>
      </w:r>
      <w:r>
        <w:rPr>
          <w:rFonts w:eastAsia="Times New Roman" w:cs="Times New Roman" w:ascii="Times New Roman" w:hAnsi="Times New Roman"/>
        </w:rPr>
        <w:t xml:space="preserve"> </w:t>
      </w:r>
      <w:r>
        <w:rPr>
          <w:rFonts w:eastAsia="Times New Roman Cyr" w:cs="Times New Roman Cyr" w:ascii="Times New Roman Cyr" w:hAnsi="Times New Roman Cyr"/>
        </w:rPr>
        <w:t>Вондра, чья грудь расписана фиолетовыми орлами, хвостатыми женщинами и страшными скел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тька Григоренко со своими бойскаутами тоже каждый вечер ходит на выучку к одноглазому Вонд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ловко скачет там через самую длинную кобылку, на кольцах делает "жабку" и "крест", но лучше всего Котька кувыркается на турнике. Правда, вчера, делая "солнце", он сорвался с турника и, проехав несколько шагов по грязному полу спортивного зала, ободрал левую щеку до крови. Под левым глазом у него сейчас багровая ссадина. Даже нос от ушиба слегка подпух. Так ему, хвастуну, и надо! Пусть задается поменьше со своими фокусами. Наколачивать шишки каждый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ыщика и вора! В сыщика и вора! - закричал Петька Маремуха, искоса поглядывая на своего прилизанного дружка Котьку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емуха неуклюж, пожалуй, ниже всех нас, настоящий коротышка. Ему в спортивном зале и вовсе делать нечего. Зато "сыщики и воры" - его любимая иг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что ж, хлопцы, давай в сыщика. Времени у нас много, - говорит Куница, чувствуя, что перевес на нашей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у ж быть сыщиком, кому в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всегда, нас рассудит палка. Тот, чья рука последней охватит суковатую верхушку палки, - сы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се перемерились, вышло, что я, Петька Маремуха, Володька Марценюк, Юзик Стародомский и еще несколько ребят - в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ка Бобырь, Котька Григоренко и другие, не попавшие в нашу компанию, - сыщики. Главным сыщиком они выбрали Котьку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тька сперва отказался. Ему было обидно, что ребята не захотели пойти с ним в спортивный зал. Но, помедлив немного, он соглас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ни говори, а быть атаманом сыщиков - почетн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будет жара! Держись, в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ь и маменькин сынок Котька, хоть и водится он больше со своими приятелями-панычами, которые и раньше, при царе, учились в этой гимназии, но он ловкий, хитрый, пронырливый, знает все ходы и убежища. От него надо прятаться получше - того и гляди пой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своим атаманом сыщики сняли пояса, свернули их в трубки, а потом растянули: получились самодельные револьв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опатый Сашка Бобырь потихоньку вытащил из кармана свой маленький блестящий "бульдог", опустил его дулом вниз и оглянулся. Он боялся, не следит ли за ним какой-нибудь петлюровец с у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командой Котьки Григоренко сыщики уходят в подвал, побожившись не подглядывать, куда мы побеж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овор такой: они считают до ста двадцати и дают из подвала первый свисток. Затем снова отсчитывают сто двадцать и свистят второй раз. И только после третьего свистка они имеют право искать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р-чура, не подглядывать! - закричал вдогонку сыщикам Петька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ак всех переловим! - огрызнулся Сашка Бобырь и погрозил Маремухе револьв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тька пропустил всех сыщиков в подвал и остановился у порога, раздвинув ноги. Его серая курточка распахнулась, синяя, с белыми кантами гимназическая фуражка съехала на затылок, из-под лакированного козырька выбивались черные в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те, вы, Куницыно племя, - торжественно сказал Котька, поправляя фуражку, - замрите здесь и ждите свистка. Если кто убежит до свистка, сразу выходит из игры. По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минаясь с ноги на ногу, мы стоим на площадке, около подвала. Наконец Котька нырнул туда к своей команде. Сейчас свист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вистка все нет. Что же он так долго? Эдак все время зря у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наконец из-под низких сводов подвала донесся к нам первый свис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от толчка, мы срываемся с места и, подгоняя один другого, мчимся за каменные гимназические сара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БАШНЯ КОНЕЦПОЛЬСКОГО</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кольная улица пролегала внизу, под высокой стеной гимназического д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овсем близко, рядом, а вот добраться до нее не так-то просто. Надо сперва выйти на площадь, обогнуть кафедральный собор, спуститься вниз по крутому Гимназическому переулку, и лишь тогда можно попасть на Колоколь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обеим ее сторонам стояли высокие телеграфные столбы. Один из них торчал у самого забора. Стоило взобраться на забор и протянуть руку - можно было дотронуться до белых изоляторов на верхушке этого стол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Куница придумал: а что, если съехать вниз на Колокольную по столбу? Попробовали, не шатается ли он. Оказалось, столб вкопан крепко, гладко обструган: ладоней не заноз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отважился съехать первым. С того дня телеграфный столб часто спасал нас и от ремней старшеклассников, и от бородатого Прокоп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сейчас мы подбежали к этому самому стол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взобрался на стену Володька Марценюк. Протянув вперед руки, он припал к столбу грудью и быстро соскользнул вниз. Сразу же после него полез Петька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е было страшно, но он храб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идели его побледневшее лицо, чуть вздрагивающие короткие ноги. Как бы он и вправду не сорвался! Однажды, когда мы вместе с ним карабкались на высокий дуб за ястребиными яйцами, от высоты у Маремухи закружилась голова и он чуть было не сорвался. "Вот и сейчас слетит, чего доброго, - подумал я. - Что мы с ним тогда делать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араями раздался протяжный второй свис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емуха припал животом к столбу и поехал наконец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как будто все обошлось благополу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за другим мы съезжали по гладкому столбу на Колокольную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зу нас поджида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лопцы, я с вами? - спроси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без тебя обойдемся! - отрезал Куница и повернулся ко мне. "Давай сюда! - прошептал он, кивая головой на узкую лазейку в кустах дер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ив Петьку одного, мы перебежали улицу и нырнули с разбегу в колючие кусты. Согнувшись, мы пробирались над обрывом по извилистой, чуть заметной тропинке. Густые ветки дерезы переплелись, как проволочные заграждения. Под ногами чернели крючковатые корни кустарника, ржавые завитки ж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обирались осторожно, чтобы не порезать босые ноги. Какая-то пестрая птичка выпорхнула у меня перед самым носом. Мы бежали молча, не оглядываясь. Ведь за спиной - пог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Турецкая лестница. Давно-давно - лет триста назад - построили ее турки. Лестница круто спускается по скалам вниз, к реке. А на другой стороне реки, у самого берега, видна одинокая полуразрушенная башня Конецпольского. Она стоит здесь особняком, на отлете, вдали от Старой крепости. С давних времен она стережет вход в город с севера, со стороны Зареч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подножия Турецкой лестницы, через реку, прямо к башне Конецпольского, переброшена дощатая кладка. Вот по этой самой кладке перебегал недавно, отстреливаясь от петлюровцев, наш сосед Омелюс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ячемся в башне! - тяжело дыша, предложи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каться по Турецкой лестнице - самое милое дело. По бокам ее, почти до самой реки, прочные дубовые перила. Сверху они гладкие, отполированные. Мы легли на перила и поехали вниз, пролет за пролетом, не успевая пересчитывать бегущие кверху выщербленные ступеньки. На воротнике у меня оборвалась пуговица, и живот зажгло так, будто горчичник прилеп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правляя сбившихся рубах, растрепанные, словно после драки, мы вскочили на узкую кладочку. Под ногами бурлила быстрая вода. Доски скрипели, гнулись, и вся кладка колыхалась под нами, как живая, будто с берега кто-то из озорства раскачив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орвались в каменную арку башни и сразу же по витой лестнице взбежали на второй этаж. Здесь-то нас не на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алые, потные, мы упали прямо на траву. Куница сразу же подполз к единственной амбразуре. Она была похожа на перевернутую замочную скважину. Через амбразуру был хорошо виден противоположный берег реки с Турецкой лестницей и половина дощатой кладки, по которой мы только что пробе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сыщики пустились за нами по Турецкой лестнице, Юзик мог их сразу заметить, и у нас хватило бы времени спрятаться в другом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ашне Конецпольского было тихо и прохладно. Мраморный, почти развалившийся камин белел в стене. Потолка над башней не было, он давно обвалился, лишь одна полусгнившая балка, как пушка, торчала из каменной стены. В этой толстой замшелой стене были выбиты три высокие просторные ниши. Должно быть, в них осажденные запорожцами паны Конецпольские складывали порох и тяжелые чугунные ядра. Весь пол второго этажа зарос сочной, густой травой. Трава под стеной была примята. Видно, здесь кто-то был. Уж не Омелюстого ли это следы остались в башне? Ну конечно же, Ивана! Ведь совсем недавно он</w:t>
      </w:r>
      <w:r>
        <w:rPr>
          <w:rFonts w:eastAsia="Times New Roman" w:cs="Times New Roman" w:ascii="Times New Roman" w:hAnsi="Times New Roman"/>
        </w:rPr>
        <w:t xml:space="preserve"> </w:t>
      </w:r>
      <w:r>
        <w:rPr>
          <w:rFonts w:eastAsia="Times New Roman Cyr" w:cs="Times New Roman Cyr" w:ascii="Times New Roman Cyr" w:hAnsi="Times New Roman Cyr"/>
        </w:rPr>
        <w:t>палил отсюда по петлюровцам. Должно быть, он лежал у самой амбразуры с наганом в руке - вот так, как лежит сейчас Куница, - прижавшись животом к мягкой траве, широко раскинув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 и ловко же Иван тогда подстрелил чубатого петлюровца! Видно, он хороший стрелок: из нагана на таком расстоянии не всякий попадет. Если тот раненый остался жив, то, наверное, долго будет помнить эту башню Конецполь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петлюровцам удалось поймать Омелюс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едь даже там, в самом центре города, он сумел провести петлюровцев - неужели же здесь, на окраине Заречья, они смогли его схва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 А я думаю, он все-таки удрал отсюда. Вот было бы здор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удрал? - спросил Юзик и повернулся лицом ко мне. - Ты про кого, Ва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 Ивана... Помнишь, как он палил из этой бойницы по гайдама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про Ивана! - сказал Куница и вырвал из расщелины клок сочной травы. - Ну да, где им Омелюстого поймать... Он хитрый, как щука, десятерых петлюровцев проведет... Знаешь, я даже думаю - он далеко и не удрал, а живет себе потихоньку где-нибудь здесь, в городе, или в подземный ход забрался. Я вот позавчера шел мимо крепостного моста, присел там отдохнуть, а возле меня два мужика поили коней и про этот подземный ход говорили. Один божился, что в подземном ходе,</w:t>
      </w:r>
      <w:r>
        <w:rPr>
          <w:rFonts w:eastAsia="Times New Roman" w:cs="Times New Roman" w:ascii="Times New Roman" w:hAnsi="Times New Roman"/>
        </w:rPr>
        <w:t xml:space="preserve"> </w:t>
      </w:r>
      <w:r>
        <w:rPr>
          <w:rFonts w:eastAsia="Times New Roman Cyr" w:cs="Times New Roman Cyr" w:ascii="Times New Roman Cyr" w:hAnsi="Times New Roman Cyr"/>
        </w:rPr>
        <w:t>под крепостью, тысячи две большевиков сидят. Он говорил, что большевики нарочно Петлюру в город пустили, чтобы ему назад дорогу перегородить. Вот будет темная-темная ночь - ни звездочки на небе, ни месяца, - тогда выйдут все большевики с фонарями из подземного хода и петлюровцев в плен поберут, а самого Петлюру с крепостного моста в водопад ки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ак же они там сидят? Есть-то им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у них там много разных запасов. Красные, прежде чем уйти из города, понавозили туда и сала, и фасоли, и пшена, и хлеба. Сидят под землей и кулеш ва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А дым-то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ым? - Куница задумался. - А, наверное, они в крепостные башни дымоходы вывели, и через них наверх весь дым уле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уж это, по-моему сказки. Кто-нибудь из них врет - или мужик, или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ду гово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вру? - обиделся Куница и замол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ДЕРЕМС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мне наскучило сидеть в башне. Сыщиков не слышно. Может, они позабыли про нас. А что, если выбежать отсюда, спрятаться в другом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Юзик, - сказал я, - знаешь, мы не по правилу игр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 по прав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почему. Ты ведь у нас атаман, ты должен командовать всеми ворами, а не прятаться здесь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ответил Куница, не глядя на меня. - Я должен скрываться. Простого вора сцапают - не велика беда, а если я попадусь в руки сыщикам, вся шайка развалится. А потом... - Куница замялся, - побожись, что никому не 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меня гром побьет, пусть я провалюсь с этой башней в реку, пу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оборвал меня Куница, - теперь слушай. Мой батько сегодня где-то под нашей гимназической стеной должен ловить собак. Их много там развелось. А я вовсе не хочу на него наскочить. Увидит, что я вместо занятий по улицам шляюсь, такую ижицу пропишет, что держись... Он злой теперь. Вчера кто-то</w:t>
      </w:r>
      <w:r>
        <w:rPr>
          <w:rFonts w:eastAsia="Times New Roman" w:cs="Times New Roman" w:ascii="Times New Roman" w:hAnsi="Times New Roman"/>
        </w:rPr>
        <w:t xml:space="preserve"> </w:t>
      </w:r>
      <w:r>
        <w:rPr>
          <w:rFonts w:eastAsia="Times New Roman Cyr" w:cs="Times New Roman Cyr" w:ascii="Times New Roman Cyr" w:hAnsi="Times New Roman Cyr"/>
        </w:rPr>
        <w:t>оторвал у нас в сарае доску, и все собаки, каких батько на базаре поймал, разбеж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от оно в чем дело! Куница отца бо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Куницы ловит собак для хозяина городской живодерни Забодаева, а тот убивает их, сдирает шкуры, а собачье сало продает на мыловаренный завод. Отец Куницы часто разъезжает по городу на длинном фургоне, который тащит пегая жидкохвостая кля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эта черная собачья тюрьма катится по улицам города, за ней с криками мчится целая толпа мальчишек. Пойманные собаки визжат, бросаются на решетку, пак шакалы в зверинце. А мальчишки, обгоняя друг друга, бегут за фургоном, выкрик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ицель! Гиц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 нашем городе зовут собаколов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редко и Юзика наши хлопцы дразнят этим обидным прозвищем. Тогда он злится и бросается на обидчиков с кулаками. Однажды он из-за этого подрался с Котькой Григоренко. Хорошо, что их вовремя успели разнять. Григоренко сейчас же побежал в директорскую жаловаться, но, к счастью Куницы, директора не было, и на этот раз все обошлось благополу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на прошлой неделе, когда у нас в гимназии стали записывать в бойскауты, Котька припомнил старое и решил отплатить Кунице. Котька - скаутский звеньевод - сам записывал охотников. Сашка Бобырь посоветовал Кунице записаться, но Котька наотрез отказался принять Юзика в от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й отец гицель, а от тебя самого собачатиной несет. Ты нам не пара! - важно объяснил он Стародомскому и добавил: - К тому же ты поляк. Кошевой не разрешит тебя записать в скаутский украинский от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плевать на вашего кошевого, - гордо сказал Юзик. - Я к вам и сам не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ой поры Куница еще больше возненавидел Котьку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наешь, Юзик, - сказал я Кунице, - ведь сегодня вечером бойскауты собираются на гимназическом дворе. У них будет сбор перед походом. Может, погля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я у них не видел? - вдруг обозлился Куница. - Ноги голые, на плечах какие-то поганые ленты, в руках палки. Вот погоди, придут красные, мы к ним в разведчики запиш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жить в разведчиках у красных, помогать Советской власти была его давнишняя мечта. Он ждал возвращения большевиков, чтобы уехать в Киев: у него там дядька у красных служил, - дядька обещал пристроить Куницу в такую школу, где разведчиков обучают. Я, правда, хорошо не знал, есть ли такая школа, но Куница мне все уши прожужжал о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о бы, конечно, хорошо поступить туда, - думал я, - да у меня в Киеве никого нет, поступить мне в школу разведчиков вряд ли удас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ят, бойскауты скоро идут на учение в Нагорянский лес. А в Нагорянах живет мой дядька Авксентий, у которого сейчас скрывается отец. Самый главный скаутский начальник, курносый Марко Гржибовский, очень зол на моего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мой отец заступился за старого Маремуху. Маремуха сделал Марко сапоги, а тому они не понравились. Марко стал придираться и ругать сапожника, а потом ударил его каблуком нового сапога по лицу. У старого Маремухи из носа пошла кровь. Мой отец схватил Марко за шиворот, вытолкал его из мастерской и спустил с крыльца вниз на мостов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искался тоже гадючий заступник! - процедил с ненавистью Марко. - Погоди, погоди, будешь знать... Покажут тебе... Припомн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аться с моим отцом он побаивался: знал, что отец надает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Марко есаул, он всегда носит шпоры и большой мауз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тарался не попадаться на глаза Гржибовскому, когда он, звеня шпорами, проходил по коридорам в директорскую к бородатому Прокоповичу. Если бы Марко припомнил, что я сын того самого Мирона Манджуры, который вышвырнул его на улицу, кто знает - не засадил бы меня сразу в петлюровскую кутуз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а, слышишь? - вдруг дернул меня за рукав Куница и тотчас же прижался вплотную к амбразу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ое, Юзик? Ну-ка, пу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уница заслонил всю амбраз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не мешай, кажется, бегут сюда! - прошепт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прямь, через верхний пролом, что над башней, донеслись к нам чьи-то очень знакомые голоса. Говорили быстро и отрыви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а приближались к башне справа, от заросшего берега реки, - обычно тут никто не ходил. Скалы в этом месте примыкали к реке, вода омывала их каменные подножия. Чтобы пройти здесь, надо было разуться и шлепать прямо по в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среди этих голосов я узнал знакомую скороговорку Котьки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х, проворонили! Внизу, у самого подножия башни, захрустел щеб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ход из башни один, а сейчас возле него сыщики. Выглянешь - сразу сцап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вылезть на стенку башни? Ну хорошо, а дальше куда? Вниз ведь не спрыгнешь - высоко, а сидеть без толку вверху, ворон пугать - сты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ут сюда! Ложись, спрячься! - прошипел Юзик, отскакивая от амбраз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глая ободранная башня пуста, и спрятаться в ней решительно негде. Разве... в нишах?! Не раздумывая, мы оба бросились в эти темные просыревшие впадины и замерли там, словно святые на доминиканском кост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же в нижнем этаже треснула под чьим-то каблуком щепка. Заскрипела деревянная лестница. Кто-то из сыщиков поднимался в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дыша, я еще плотнее прижался к холодным камн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меня оглушил злорадный крик Сашки Бобы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авы, сюда! Они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минут нас вывели на берег под руки. Сыщики окружили нас. Сашка Бобырь, то и дело щелкая незаряженным "бульдогом", шел сбоку. Не удрать было от проклятых сыщиков - догнали бы, да и удирать-то мы, по уговору, не имели п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х, лучше бы мы спрятались на воле, в кустах за Колокольней или в подвале костела. А все Куница. Затащил меня сюда, в эту чертову башню, отца побо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клятые сыщики! Как они вертелись вокруг нас, шумели, подсмеи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ольше всех суетился Котька Григоренко. Он размахивал своим револьвером, две пуговицы на его форменной курточке были расстегнуты, фуражка заломлена на затылок, а хитрые, цвета густого чая глаза так и бегали от радости под черными бров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жите им руки! - вдруг при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меете права! - огрызнулся Куница. - Разбойникам никогда рук не вя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голодранцы, а не разбойники, а ты хорек, а не куница. Знаешь ты много, что можно, а что не можно, - с важным видом заявил Котька, застегивая курточку. - А ну, хлопцы, кому я сказал? Вяжите потуже, чтоб не зада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ка Бобырь засунул в карман оружие и подбежал к Юзику. Куница стал отбиваться, я бросился ему на помощь. Но в эту же минуту Котька Григоренко подбежал сзади и прыгнул ко мне на пл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и! - закричал я. - Пусти! - А сам, широко расставив ноги и тяжело переступая, старался подойти поближе к толстой акации, чтобы, откинувшись всем телом назад, ударить Григоренко о ствол дерева. - Пусти! - зло крикну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отька и слушать не хотел. Он висел у меня на плечах и хрипел, как волк. Я видел, как свирепо отбивается от сыщиков наш атаман Куница. Он цепкий, увертливый парень, даром что худой. Его азарт поддал и мне силы. Я рванулся к дереву, но в это время Котька Григоренко неожиданно подставил мне подножку, и я полетел вниз головой на колючий щеб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успел даже вырвать руки - их держал сзади Григоренко - и грохнулся прямо лицом и грудью на ка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рая боль обожгла лицо. На глаза навернулись слезы. Я больно ушиб себе о камень переносицу, даже в голове загудело, и рот сразу наполнился солоноватой кровью. А Котька Григоренко снова навалился на меня и стал заламывать мн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гучая злоба внезапно заглушила б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атужившись, я приподнялся на одно колено и, резко мотнув головой, отбросил Котьку в сторону. Хоть Котька и спортсмен, хоть он каждую переменку кирпичи выжимает, но я тоже не из слабеньких. Не успел он протянуть ко мне руки, чтобы снова схватить за шею, вскочив на обе ноги, потянул к себе его скользкий, вьющийся гадюкой лакированный рем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одно я локтем сшиб с Котькиной головы фуражку. Она, словно обруч, покатилась к ре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а, ты подножку ставить? Постой, я тебе дам, директорский подлиза! Я тебе покажу!.. - закрич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удалось вырвать у Котьки ремень. Я сразу стал стегать Григоренко его же собственным ремнем то по спине, то по рукам. Но Котька как-то особенно, по-собачьи вывернулся и вдруг, на лету схватив мою руку, впился в нее з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гнувшись, я ударил Котьку головой в грудь. Он потерял равновесие и полетел в ре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успел даже сообразить, как это все произошло. Густые брызги с шумом взлетели над рекой. Здесь, должно быть, глубоко, потому что Котька сразу скрылся под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стало страшно: а что, если он утонет? Но через секунду мокрая Котькина голова, как пробка, выскочила наружу. Котька махал руками, его растопыренные пальцы хватали воду - видно, с перепугу он позабыл, как пла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хлебываясь, выпучив испуганные глаза, он хриплым голосом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аул! Спас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ыщики бросились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подмигнул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пользовавшись замешательством сыщиков, мы пустились науте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У ДИРЕКТОР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верхняя площадка Турецкой лестницы! Отсюда хорошо видна башня Конецпольского и то место, с которого я только что сбросил Григоренко в воду. Пока мы с Куницей взбежали наверх, сыщики уже вытащили Котьку из речки. Вон внизу он прыгает на одной ноге, весь черный, мокрый, - видно, в ухо ему вода попала. Рядом гурьбой толпятся сыщ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ержись, Василь! Котька тебе этого не с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шь, я сильно боюсь его? Я не такой боягуз, как Петька Маремуха, - у того Котька на голове ездит, и ничего. Ну, что он мне сделает, что? Пожалуется директору, да? Пускай! Ведь он первый меня затронул! Есть след, погляди? - И я показал Юзику разбитую перенос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маленький, правда, но есть! И под губой кровь. Со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из носа, я знаю! Директор спросит, я все расскажу: и как он подножку мне подставил, и как кровь из носа пустил. Пусть только наябедничает - плохо ему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ы помчались дальше, на Колокольную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 урок пения мне не сиделось на парте. Я ерзал, поглядывал на дверь: мне все чудились в коридоре директорские шаги. Всем классом мы разучивали к торжественному вечеру "Многая л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чительница пения, худая пани Родлевская, с буклями на висках, в длинном черном платье, то и дело грозила камертоном, стучала им по кафедре, и, когда металлический звон проплывал по классу, Родлевская, вытянувшись на цыпочках, пищ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инайте, дети! Начинайте, дети! Ми-ми-ля-соль-фа-ми-ре-ми-фа-ре-ми-ми! Ради бога: м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одька Марценюк поет громко, так, что даже паутина дрожит около него в углу. Петька Маремуха тянет дискантом - тонко, жалобно, точно плачет или милостыню про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емуха такой толстый, а вот голос у него, как у маленькой девчо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 совсем не пою, только рот раскрываю, чтобы не привязалась пани Родлевская. Не до пения мне сейчас! Какая же тут к черту "Многая лета", когда вот-вот позовут меня на головомойку к бородатому Прокопов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а Котьки Григоренко свободна. Его в класс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о того как начался урок пения, сыщики и воры сбежались обратно в гимназию, и сразу разнесся слух о том, как я топил Котьку Григоренко. Ребята, сбившись в кучу около поленниц, перебивая друг друга, на все лады толковали о нашей др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во дворе появился и сам Котька. Весь какой-то общипанный, жалкий, с прилипшими ко лбу волосами, он был похож на мокрую кур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 это время искал около гимназических подвалов заячью капусту, чтобы залепить ранку на переносице. Увидев Котьку, мрачного, насупленного, я на миг позабыл о неизбежном вызове в директорскую. Ох, как мне было приятно, что я проучил этого задаваку, чистенького докторского сынка! За все я ему отомстил! И за Куницу, и за свой разбитый нос, и за наших разбой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глядя в нашу сторону, словно не замечая нас, Котька быстро прошел по черному ходу прямо к Прокоповичу и наследил по всему паркету. Тонкие, как ниточки, струйки воды, стекая с намокшей одежды, протянулись вслед за Котькой до самой директорской. Казалось, кто-то пронес по коридору воду в дырявом вед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прозвенел звонок, Володька Марценюк побежал в директорскую за классным журналом для пани Родлевской. Он видел там Котьку и, вернувшись в класс, рассказал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копович завернул его в ту материю - помните, что на флаги для вечера купили? Котька сидит в кресле, глаза красные, зубами стучит, а сам весь желто-голубой - прямо попугай. Увидел меня - отвернулся, разговаривать даже не стал. А Никифора директор послал к Котькину от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шивый маменькин сынок этот Котька, - думал я. - А еще задается, что спортсмен, что сильнее его в классе нет. Взять любого из наших зареченских ребят - все до поздней осени купаются. Прыгнешь иной раз в воду, а она холодная, даже круги перед глазами идут, - и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этого задаваку толкнули на минуту в теплую воду, и он уже, бедняжка, продрог, раскис, дрожит, как щенок, - целый тарарам вокруг него. А еще атаман, скаутский начальник! Назвал своих скаутов "удавами"... У мамки бы на коленях ему с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ычно уроки пения у нас пролетали быстрее остальных. Разучили ноты, пропели несколько раз песню, и уже звонок заливается в коридоре. А в этот день время тянулось очень долго. Пани Родлевская надоела до тошноты. Она то приседала от волнения, то снова вытягивалась над кафедрой так, словно ее распинали: тощая, длинная, с круглым кадыком, выпирающим, словно галочье яйцо. Карамора длинноногая - так называли мы ее. Она и в самом деле была похожа на длинноногого тощего комара. Ребята говорили, что Родлевская закрашивает чернилами седые в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ытерпев, я сказал пани Родлевской, что у меня пересохло в горле и что я хочу пить. Получив разрешение выйти из класса, выскочил в коридор. Ни души. Тихонько пробрался я по пустому коридору в актовый зал и через сцену вышел на балк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стые каштановые ветви шелестели возле самой чугунной реш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уж зацветет каш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из зеленой листвы, как свечи на рождественской елке, подымутся и расцветут стройные, бледно-розовые цветы каштанов. Загудят над ними вечером майские жуки, будет обдувать эти цветы теплый летний ветер, унося с собою нежный зап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но было бы заночевать в такую ночь тут, на балконе. Разложить бы здесь складную кровать, бросить подушку под голову, завернуться в одеяло и лежать долго-долго с закрытыми глазами и, засыпая, слушать, как умолкает там, за площадью, за кафедральным собором, уставший за день от петлюровских приказов настороженный город. Но тотчас же я вспомнил о длинных мрачных коридорах гимназии, и у меня сразу пропала всякая охота ночевать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ичего, вот отпустят на каникулы - поеду в Нагоряны, разыщу отца и каждую ночь буду спать там на свежем воздухе в стоге сена. Рядом отец заснет, а по другую сторону дядька Авксентий. Никакие петлюровцы тогда не будут мне страшны. Поскорее бы нас отпустили на каникулы... Вот только эта история с купаньем... А, чепуха! Я сумею выпутаться, не в таких переделках б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ямо из-за кафедрального собора на площадь выезжает пролетка. Она мчится сюда, к гимназии. Кто бы это мог быть? Неужели отец Котьки? Не иначе как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да, это он. На нем вышитая рубашка, загорелая лысина блестит на сол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амого крыльца гимназии Григоренко круто останавливает лошадь и, посапывая, вылезает из пролетки. Он привязывает лошадь к столбу и, вытащив из пролетки круглый черный сверток, скрывается в дверях подъ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ерное, привез одежду своему Котьке. Боится, усатый черт, чтобы сынок не простудился. Бросил свою больницу и прикатил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тоял на балконе, скрытый каштановыми листьями. Возвращаться на урок теперь уже мне совсем не хотелось. Уж лучше подожду здесь до звонка. В журнале я отмечен, а память у этой караморы Родлевской плохая. Конечно, она уже позабыла, что отпустила меня из клас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ался звонок. Зашумели в классах гимназисты. Я слышал их крики, говор, слышал, как захлопали крышки парт. А я все стоял и обдумывал, как бы мне безопаснее прошмыгнуть в класс, чтобы не заметили меня ни директор, ни Котька. Не хотелось попадаться им на глаза. Трудно даже передать, как не хоте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зу, под балконом, хлопает тяжелая дверь, и на тротуар выходят усатый доктор Григоренко, наш директор Прокопович и Котька. Горе-атаман уже переоделся в сухое платье, на нем тесный матросский костюмчик и шапочка с георгиевскими лентами. Должно быть, его отец схватил первое, что попалось под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тька оглядывается по сторонам, глядит на окна - не следят ли за ним ребята из классов, и потом, видимо успокоившись, поправляет бескозы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ажите, ради бога, этого выродка, Гедеон Аполлинариевич! Глядите, он вам всех гимназистов перетопит! - донесся снизу густой бас до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говорите! - загудел в ответ Гедеон Аполлинариевич. - Если бы вы знали, какая морока с этой зареченской шантрапой. Ужас! Ужас! Пригнали их ко мне из высшеначального, и все вверх дном пошло, воспитатели прямо с ног сбились. Никакой пользы от них самостийной Украине не будет - уверяю вас. Смолоду в лес смотрят. Я уже в министерстве просил, нельзя ли их в коммерческое пере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атый доктор, сочувственно покачивая головой, влезает в проле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те к нам с супругой, Гедеон Аполлинариевич, милости просим! - приглашае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орно благодарю, - поклонился Прокоп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натянул вожжи. Конь подбросил дугу и, подавшись грудью вперед, тронул пролетку с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ректор постоял немного, высморкался в беленький платочек, поправил крахмальный воротничок и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ту же минуту раздался звонок. Перемена конч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одок - это про меня!" - выбегая в коридор, подумал я. Хорошее дело! Мне подножку подставили, я себе нос разбил, ушиб колено - и я же виноват, я выродок? Пускай вызовет и спросит - я скажу ему, кто выро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последнего урока в класс входит сторож Никифор и, спросив разрешения у преподавателя, отрывистым, глухим голосом зовет меня к директору гимназии. Я не хочу подать виду, что испугался, и медленно, не торопясь, одну за другой собираю в стопку свои книжки и тетр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лассе - тишина. Все смотрят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читель природоведения Половьян, широкоскулый, веснушчатый, в желтом чесучовом кителе, вытирает запачканные мелом пальцы с таким видом, будто ему нет никакого дела до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наши зареченские хлопцы провожают меня сочувственными взгля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хожу вслед за горбатым низеньким Никифором как герой, высоко подняв голову, хлопая себя по ляжкам тяжелой связкой книг. Пусть никто не думает, что я стру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нашкодил! Эх ты, шаромыжник! - укоризненно шепчет мне Никифор. - Мало тебе было того карц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тулый чернобородый Прокопович очень боялся всякой заразы. Круглый год зимой и летом он ходил в коричневых лайковых перчатках. Повсюду ему мерещились бактерии, но пуще всего на свете он боялся мух. Дома у него на всех этажах, подоконниках и даже на скамейке под яблоней были расставлены налитые сулемой стеклянные мухол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я, чем можно досадить директору, Сашка Бобырь здорово наловчился ловить больших зеленых мух, которые залетали иногда к нам в класс и, стукаясь о стекла, жужжали, как шм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ймает Сашка такую муху и на переменке тихонько через замочную скважину в кабинет Прокоповичу 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ха зажужжит в директорской, а Прокопович засуетится, как ошалелый: стулья двигает, окна открывает, горбатого Никифора на помощь зовет - муху выг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ы рады, что ему, бородатому, доса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 трудом открыл тяжелую, обитую войлоком и зеленой клеенкой дверь в директорс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копович даже не взглянул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идел в мягком кожаном кресле за длинным столом, уткнувшись бородой в кучу бумаг и положив на край стола руку в коричневой перчатке. Я остановился у порога, в тени. Очень не хотелось, чтобы директор узнал во мне того самого декламатора, что выступал на торжественном веч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яжелых позолоченных рамах развешаны портреты украинских гетманов. Их много здесь, под высоким потолком директорского кабин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тманы сжимают в руках тяжелые золотые булавы, отделанные драгоценными камнями: пышные страусовые перья развеваются над гетманскими шапками. Один только Мазепа нарисован без булавы. С непокрытой головой, в расстегнутом камзоле, похожий на переодетого ксендза, он глядит на директора хитрыми, злыми глазами, и мне вдруг кажется, что это не Прокопович, не директор нашей гимназии сидит за столом, а какой-то сошедший с портрета бородатый гетман. Сидит, злой, недовольный, словно старый сыч, нахохлился над бумагами и не замечае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копович раскрыл тяжелую черную книгу. Мне надоело ждать. Я тихонько кашл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ужно? - глухо, скрипучим голосом спросил директор, вскидывая длинную жесткую б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позвал... Никифор, - заикаясь, сказал я. От страха у меня запершило в гор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ам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прашиваю: фам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нджура... - пробормотал я невнятно и, закрывая лицо рукой, сделал вид, что утираю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тел утопить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я... Он сам... Он первый повалил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ьк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 с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ать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е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кем живешь? Кто у тебя там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тка, Марья Афанасьев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Тетка? Мало того, что давеча ты опозорил нашу гимназию перед лицом самого головного атамана с этой идиотской декламацией, так сегодня еще чуть не утопил лучшего ученика вашего класса? Забирай свои книжки - и марш домой, к тетке. Чтобы ноги твоей больше здесь не было! Можешь передать</w:t>
      </w:r>
      <w:r>
        <w:rPr>
          <w:rFonts w:eastAsia="Times New Roman" w:cs="Times New Roman" w:ascii="Times New Roman" w:hAnsi="Times New Roman"/>
        </w:rPr>
        <w:t xml:space="preserve"> </w:t>
      </w:r>
      <w:r>
        <w:rPr>
          <w:rFonts w:eastAsia="Times New Roman Cyr" w:cs="Times New Roman Cyr" w:ascii="Times New Roman Cyr" w:hAnsi="Times New Roman Cyr"/>
        </w:rPr>
        <w:t>тетке, что тебя выгнали из гимназии. Навсегда выгнали, понимаешь? Нам хулиганья не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иректорская борода снова опустилась в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адаченный, я несколько минут молча стоял у покрытого сукном длинного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ак фунт! Он, наверное, думает, что я умолять его стану, на колени упаду? Не дожд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 схватил я дверную ручку и не заметил даже, как захлопнулась за мною тяжелая дверь директор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длинному пустому коридору, по каменной лестнице я медленно спустился в вестибюль и вышел на улицу. На дворе было уже совсем жарко. Голуби глухо ворковали на соборной колокольне. Водовозная тележка с возницей на краешке пузатой бочки протарахтела мимо меня и скрылась за кафедральным собором.</w:t>
      </w:r>
    </w:p>
    <w:p>
      <w:pPr>
        <w:pStyle w:val="PlainText"/>
        <w:ind w:firstLine="720"/>
        <w:jc w:val="both"/>
        <w:rPr/>
      </w:pPr>
      <w:r>
        <w:rPr>
          <w:rFonts w:eastAsia="Times New Roman Cyr" w:cs="Times New Roman Cyr" w:ascii="Times New Roman Cyr" w:hAnsi="Times New Roman Cyr"/>
        </w:rPr>
        <w:t>Наверху, возле учительской, отрывисто зазвенел звонок</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выбегут сюда хлопцы. Они станут допытываться: "Ну как, здорово попало?" А я что скажу? Что меня выгнали? Ну нет. И так тошно, а тут еще жалеть станут и, того и гляди, тетке разболтают. Уж лучше дать стрекача. И, зажав под мышкой связку книг, я побежал на Заречь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КОГДА НАСТУПАЕТ ВЕЧЕР</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а я долго не мог найти себе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все-таки сказать Марье Афанась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й зимой, перед самым рождеством, мы с Куницей не пошли в училище, а забрались в лес за елками. Отец узнал про это и потом три дня бранил меня, даже, помню, Сашку Бобыря прогнал, когда тот пришел звать меня на коньках ка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уж, никому не буду говорить, что меня выгнали из гимназии. И Марье Афанасьевне. И хлопцам. Даже Кунице не скажу, обидно все-таки. А если спросят, почему не занимаешься? Ну, тогда выдумаю что-нибудь. Скажу, у меня стригущий лишай и доктор Бык не велел приходить в класс, чтобы не заразил других учеников: и бояться будут, и пове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ь у Петьки Маремухи был стригущий лишай, и он, счастливец, сидел тогда две недели дома. Вот и расцарапаю я себе на животе стеклом ранку, скажу, что это лишай, буду мазать ее белой цинковой мазью и сидеть дома. А там и каникулы начн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ено - у меня лиш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ечером в этот день я никак не мог успокоиться. Лишай лишаем, тетку обмануть будет нетрудно, а вот стоило подумать, что я уже больше не ученик, - и сразу начинало щемить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всего было обидно, что меня выгнали из-за этого паршивца Котьки. Ох, как обидно! Жаль, что я его мало поколо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а никого не было. Покормив меня обедом, тетка ушла на огород пропалывать гря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е пойти ли мне к Юзику? Но уже, должно быть, вернулся домой и отец Юзика. А мне не хотелось с ним встречаться. Уж очень он строгий, никогда не засмеется и не отвечает даже, когда говоришь ему: "Здравствуйте, пане Стародом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к Юзику ходить не стоит, - решил я. - Так просто пойду погуляю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тихие сумерки спустятся на крутые улицы нашего города. Уже солнце, остывая, падает за Калиновский лес. Медленно и важно плетутся по узкому переулку к речке, на купанье, шоколадно-черные египетские гуси нашей соседки Лебединцевой. Гусей никто не гонит, - они сами, выйдя из подворотни, покачиваясь и выгнув шеи, бредут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ымаясь по Турецкой улице, я услышал, как вверху на гимназическом дворе дробно застучал барабан. Подойдя ближе, я увидел, что возле глазка в каменной ограде столпились маленькие ребята. Приподнявшись на цыпочки, они заглядывали в глубь д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смотри, как маршировуют! - восхищенно закричал, путая слово, кто-то из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среди этой детворы я заметил стриженый затылок Куницы. Вот так здорово! А я думал, Юзик сидит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астолкал локтями сгрудившихся около забора ребят и, пробравшись к Юзику, хлопнул его по пл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дрогнул и быстро обернулся, рассерженный, готовый к драке. Но, увидев меня, заметно смутился и промямлил что-то непонятное себе под 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зачем пришел сюда? Интересно тебе, что ли? - спросил я, кивая в сторону д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рунда такая, - с напускным безразличием ответил Куница, - ходят, "слава" кричат, а офицеры смотрят на них, как на обезьян в звери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близко, за стеной, застучал барабан. Через глазок я увидел, как по гимназическому двору ровными рядами зашагали бойскауты. Они в новой форме: на них коротенькие, цвета хаки, штанишки до коленей и светло-зеленые рубахи с отложными воротничками. К левому плечу у каждого пришит пучок разноцветных ленточек, а на рукаве, пониже локтя, - желто-голубые нашивки. Бойскауты маршируют рядами по три человека и, подойдя к забору, сворачивают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одаль, важничая, в новых желтеньких ботинках шагает "утопленник" - Котька Григоренко. На рукаве у него, повыше желто-голубой нашивки, вьется червяком малиновый шнур. Это значит, что Котька не простой скаут, а начальник. Мне ненавистны и натянутая походка этого барчука, и его самодовольный вид. Как только его слушаются Володька Марценюк и Сашка Бобырь? Ведь раньше они никогда не дружили с Котькой, дразнили его, а сейчас даже смотреть противно, как они из кожи лезут вон перед этим докторским сын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лизы несчастные - с ними даже здороваться не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шки загалдели у меня за спиной. Они совсем прижали нас с Куницей к забору, силясь разглядеть, что делается во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ка, Юзик, лучше купаться! Я уже нагляделся. Хватит здесь стоять, - предложил я Ку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соглас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знакомой извилистой тропинке, мимо улицы Понятовского, мы направились к ре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ебе директор сказал сегодня? Небось попало здорово? - спроси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устяки. Сначала ругался, а потом, когда я ему рассказал, что Котька мне подножку подставил, замолчал и отпустил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и всего... А Петька Маремуха брехал, что тебя выгнали из гимназии. Мы ждали тебя, ждали, а ты как пошел, так и пропал. Я уже думал, не посадил ли тебя бородатый за Котьку в кар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еще выдумали. Не выгнал, а грозился выгнать. А Маремуху я поколочу, если он брехать про меня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зу уже заблестела ре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паться со скалы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со скалы, - согласился Юз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вернули вниз. За рекой показалась знакомая Старая креп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 ее двор засажен фруктовыми деревьями. Возле Папской башни растут низкие ветвистые яблони-скороспе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рвешь зрелое яблоко еще задолго до осени, потрясешь над ухом - слышно даже, как стучат внутри его черные твердые зерны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спелки, когда созреют, делаются мягкими, нежными, зубы - только тронь такую кожуру - сами вопьются в нежно-розовую рассыпчатую мякоть яб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репости есть несколько шелковиц. Ягоды, которые созревают на этих деревьях, мы называем "морвой". Они черные и похожи на шишечки ольхи. Когда черная морва созреет, мы, забравшись в Папскую башню, швыряем оттуда сверху на деревья тяжелые камни. С шумом пробивая листву, камни летят вниз, задевают твердые ветви, ветви трясутся, а ягоды осып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в густой траве, под сбитыми листьями, мы ищем мягкие, приторные, налитые черным соком ягоды. Мы едим их тут же, ползая на коленках под деревом, и долго после этого рты у нас синие, словно мы пили чер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уже несколько дней, как на лотках городского базара появились первые черешни. Желтые, совсем прозрачные, желто-розовые, похожие на райские яблочки, и черные, блестящие, красящие губы ягоды доверху наполняют скрипучие лукошки торговок. Торговки звенят тарелками весов, переругиваются, отбивая друг у друга покупателей, и отвешивают черешни в бумажные кул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ы завидуем тем, кто свободно, не торгуясь, покупает целый фунт и, сплевывая на тротуар скользкие косточки, не торопясь проходит мимо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размышляя о черешнях, я спустился вслед за Юзиком к реке. Теперь крепость высилась над нами справа - высокая, мрачная. Я видел зыбкую ее тень, падающую на воду, и вспомнил о высоких толстостволых черешнях, которые росли во дворе крепости, за Папской башней. Листва у них прозрачная, редкая, а ягоды удивительно слад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 торговки продают черешню на базаре, - подумал я, раздеваясь, - значит, они уже поспели и в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казал об этом Ку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что ж? Давай полезем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о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ечером нельзя, - сказал я, - там же снова будут стрелять петлюров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пороховыми погребами крепости петлюровцы устроили гарнизонное стрельбище. Ежедневно после обеда они отправляются туда на стрельбу, и до сумерек вся крепость трещит от пулеметных выстрелов. Пули с визгом летят как раз в ту стену, по которой надо взбираться до баш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когда же? - хлопая себя по бедрам, спросил Куница. Он уже разделся и стоял передо мной голый, худоща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утречком, перед школой. Возьмем с собой тетради, чтобы домой за ними не бегать, я зайду за тобой, только ты гляди не проспи, - сказал я, совсем забыв, что мне завтра в гимназию не надо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то не просплю, - ответил Куница, - но ведь утром сторож шатается по крепости. Как мы полезем на череш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сторож обходит всю крепость, а вот попозже, как раз когда в гимназии начинаются уроки, сидит на скамейке у ворот. Тогда хоть ломай деревья - не услы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рож не любит, если ребята появляются в крепостном саду. Он заботливо оберегает каждое дерево, весной обмазывает известкой, окапывает вокруг деревьев землю и удобряет ее навозом. Когда фрукты созревают, он собирает их себе. Влезает на дерево по лестнице - даром что хромоногий - и обрывает ягоды, яблоки и даже маленькие кругленькие груши-ди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ть чего бояться! Ну, увидит, закричит. Подумаешь! Что мы, не сумеем удрать? Ведь не полезет же он за нами по крепостной стене, старый черт! Давай пошли утром, - реш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 сказал Куница. - Я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оставляем на берегу одежду и пробираемся вверх, на скалу. Какой интерес купаться у берега, на мели, где купаются зареченские женщины? Не купанье, а стыд один! То ли дело вскарабкаться на скалу и оттуда с вытянутыми вперед руками броситься вниз головой в быструю воду. Теплые, нагретые за день скалы колют нам ноги, мелкие камешки осыпаются вниз и шуршат по кустам бледно-зеленой полы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обравшись на скалу, мы с Юзиком стоим на ней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еко, за плотиной, в воду ныряют утки. Они то и дело подбрасывают кверху свои толстые гузки и сверкают на зеленоватой глади устоявшейся воды красными лап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да сегодня, должно быть, теплая-теплая! - говорит Куница и блаженно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мосту гулко проехала тел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 закричал я и, не дожидаясь ответа, с размаху бросился в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нырнул на середине речки, ищу Куницу. Его нет ни на скале, ни на воде. Он, черт, хорошо ныряет. Я верчусь волчком на одном месте. Я боюсь, как бы Куница не нырнул под меня и не ухватил за ногу. Это очень неприятно, когда тебя под водой схватят за ногу скользкими руками. Куница пробкой выскочил из воды около самой плотины. Большие круги разбегаются в стороны. Как далеко он проплыл под водой! Мне столько не пропл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ыряем вперегонки, достаем со дна кругленькие камешки и желтую глину, взбиваем брызги, чтобы увидеть радугу. Усталые, мы переворачиваемся на спину и лежим на воде без движения. Течение медленно сносит нас вниз к плотине. Вверху расстилается голубое, чуть порозовевшее на западе, прозрачное, без единой тучки,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тра будет замечательная пого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о вечером, когда на дворе было совсем уже темно, я ушел в крольчатник, захватив с собой коптилку и спи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тусклом свете керосиновой коптилки я, сняв рубашку, несколько раз царапнул себя по животу толстым осколком пивной бутылки. Вскоре на коже проступили капли крови. Я поморщился от боли и вспомнил, как мне прививали оспу. Вот так же царапала меня ланцетом по руке доктор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смотрел на стекло. "Поцарапать разве еще? Довольно! - решил я. - Тетка близорукая, все равно не заме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тившись в хату, я жалобным голосом объявил Марье Афанась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тя, я завтра в школу не пойду - доктор запретил - у меня стригущий лишай, и я могу заразить учеников... Поглядит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ья Афанасьевна отставила на край плиты горячий противень с жареной, вкусно пахнущей картошкой и, шевеля губами, посмотрела на мой жи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не ходи, только смажь быстро йодом, - сказала она и отвернулась к плите, в которой завывал ог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стало даже обидно: старался, старался, пустил кровь, ободрал кожу, а она глянула одним глазом и отвернулась как ни в чем не бывало! Хоть бы пожалела меня, так нет - жареная картошка ей дорож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СТАРОЙ КРЕПОСТ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нулся я рано утром. Солнце еще не поднялось над крышей сарая. Я побежал в огород. Там из самой крайней грядки я одну за другой выдернул розоватые редиски и возвратился в дом. Тихо ступая по кухонному полу, я достал с полки початый теткой каравай хлеба, отрезал себе ноздреватую горбушку и, посыпав хлеб солью, присел на табуретку. Скоро на кухонном столике остались только хлебные крошки да срезанные острым ножом мокрые от ночной росы мохнатые листья редиски. Я уже собрался уходить, как из спальни, позевывая, вышла тетка.</w:t>
      </w:r>
    </w:p>
    <w:p>
      <w:pPr>
        <w:pStyle w:val="PlainText"/>
        <w:ind w:firstLine="720"/>
        <w:jc w:val="both"/>
        <w:rPr/>
      </w:pPr>
      <w:r>
        <w:rPr>
          <w:rFonts w:eastAsia="Times New Roman Cyr" w:cs="Times New Roman Cyr" w:ascii="Times New Roman Cyr" w:hAnsi="Times New Roman Cyr"/>
        </w:rPr>
        <w:t>- Ты чего ни свет ни заря поднялся? - спросила она. глядя на меня заспанными глазам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пойду к Юзику Стародомскому задачи по арифметике решать. Мне ведь в гимназию доктор запретил ходить, вот я дома с Юзиком и позаним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еще задачи спозаранку? Людей будить. Врешь ты, наверное... - буркнула Марья Афанасьевна и мягкими шагами подошла ко мне. - А ну, покажи лишай! - при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сторожно, так, будто на теле у меня была опасная рана, оголил живот и показал покрасневшее место под первым ребром. Тетушка прищурила заспанные глаза и, чуть не прикоснувшись носом к моему мнимому лишаю,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устяки - он проходит... Затягивается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там затягивается! - крикнул я и быстро опустил рубашку. - Это вам так кажется, а мне больно и чешется здорово. Ой, как чешется! - И обеими руками я стал быстро и ожесточенно, перед самым носом тетки, расчесывать свой жи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с ума сошел! Не чеши! Не чеши, тебе говорят, - испуганно замахала руками тетка, - расчешешь, а потом и чесотка пристанет. Перестань чесать! Иди лучше смажь цинковой маз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иду в спальню. С шумом открываю левый ящик комода, в котором тетка хранит свои лек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кунаю мизинец в фарфоровую баночку с цинковой мазью. Потом, приподняв рубашку, густо смазываю свой мнимый лишай и наклеиваю круглый кусочек пластыря. Это затем, чтобы показать Кунице. Пусть рана выглядит пострашнее, тогда он расскажет о ней в классе, и никто даже не подумает, что меня исключили из гимна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ей молока! Тут осталось вчерашнее, кипяченое! - закричала мне из кухни Марья Афанасье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же загремела кастрюлями и против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у, я наелся! - ответил я тетке и выбежал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высокими воротами во дворе у Куницы носится их злая мохнатая собака. Не успел я еще остановиться около забора, как она, почуяв чужого, яростно залаяла и кинулась к воротам. Проклятый пес - нельзя даже войти во двор. Отойдя на середину мостовой, я протяжно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Юзик! Юзик! Хозь тут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ние. Только, свирепея, хрипит и давится под воротами п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бы на мой крик не вышел отец Ку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хлопают двери, и из палисадника, отогнав собаку, выбегает Юзик. Глаза у него припухли, лицо мятое, сонное, и на левой щеке краснеет отпечаток рубчика под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как ты рано, Василь! У нас еще все спят, - протирая глаза, бормочет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там рано! Мельница Орловского уже давно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твои кни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мне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ачем? Ты разве не пойдешь в гимназ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йду. Доктор Бык запретил мне ходить в класс. У меня стригущий лишай, я заразный. - И я гордо хлопнул себя по жив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лишай? Ты что вы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 гляди. - И я, морщась, поднял руб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зь растаяла и расползлась, желтенький кусочек пластыря съехал вниз и обнажил покрасневше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чмокнул губами, покачал головой и не то от сострадания, не то от испуга промычал что-то непонят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но? - наконец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чень. Только щиплет и чешется здорово, а чесать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постой, а как же ты купался в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пался. Ну и что ж с того? Зудило только немножко, я просто тебе ничего не сказал, думал, так пройдет. А зато ночью стало невтерпеж. Побежал я с теткой к доктору Быку. Пришли, а он спит. Мы его сразу разбудили. Посмотрел он на меня, головой покачал: "Плохо, говорит, дело". Мазью велел это место мазать и пластыри лепить. А в гимназию запретил ходить, пока не пройдет совсем, - не моргнув глазом соврал я Кунице и сам удивился, как это все гладко получается. Я уже сам начинал верить в свою рану и в доктора Бы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мажку тебе доктор дал для дире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мне бумажка, когда послезавтра каникулы начинают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Так, может, ты и в крепость не полез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репость-то я пойду, ходить мне можно. Беги за книжками ско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обже, я сейчас. - И Юзик убеж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уже выползло из-за скал - веселое и румяное. Левая половина крепости, обращенная к городу, была освещена яркими утренними лучами. Мы обошли крепость с теневой стороны. Юзик спрятал за пазуху тетради и учебники: так ему будет удобнее взби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вниз не смотри, а то голова закружится, - посоветовал он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пляясь за выступы квадратных камней, плотно прижимаясь к холодной мохнатой стене, мы осторожно вскарабкались до первого карни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еперь пойдет веселее! Лишь бы не закружилась го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зик молодец. Он смело, не глядя себе под ноги, зашагал бочком по каменному карни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внизу, под крепостью, белела извилистая проселочная дорога. Вот только что мы шли по ней, а отсюда, сверху, она казалась очень-очень дале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могу не смотреть на дорогу, а гляну - страх берет: выс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была не б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вернулся к пропасти спиной и, почти прикасаясь губами к замшелой стене, затаив дыхание пошел по карнизу вслед за Ку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наконец мы добрались до Папской башни. Вслед за Куницей я пролез через разломанную решетку внутрь башни. А теперь надо пробраться на крепостной двор. Туда ведет другое, выходящее внутрь крепостного двора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осторожно выглянул в это окно, но вдруг испуганно шарахнулся назад и приложил к губам пал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секунд мы стоим мол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о Куница увидел? Может, сторож уже прохаживается со своей тяжелой палкой по крепостному саду? Или хлопцы с Заречья опередили нас и сбивают камнями черешни? А может, еще хуже - петлюровцы приехали сюда учиться стре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я услышал чьи-то голоса, потом заржала лошадь и заглушила все. Опять разговаривают. Говорят громко внутри крепости. Но кто бы мог быть здесь в такую р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лучше ли, пока нас никто не заметил, выбраться из башни обратно к подножию крепости? Там уж нас никто не тро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уница задумал дру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лег на пыльный пол башни и знаками предложил и мне сделать то же самое. Медленно, ползком мы подобрались по усыпанному известкой полу к окну и, чуть-чуть приподняв головы, глянули вниз, во двор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зу, под самой высокой черешней, стоит черный фаэтон с поднятым верхом. Лакированные крылышки фаэтона блестят на солнце, и даже в тонких блестящих спицах колес играют солнечные лучи. В фаэтон запряжены две сытые гнедые лошади. Они встряхивают мордами и тянутся к траве. Нам слышно, как позвякивают их уд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одаль, около Черной башни, к яблоне привязана запряженная в пролетку серая в пятнах лошадь. И лошадь и пролетка очень похожи на выезд доктора Григоренко. У него точно такой же масти лошадь и такая же низенькая двухместная пролетка с лакированной дугой над оглоб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ло фаэтона, под черешней, вполголоса беседуют три петлюровца в темно-коричневых жупанах, туго опоясанные ремнями, в желтых сапогах. Один из петлюровцев опирается на винтовку и как-то странно морщит лоб, а в стороне, в тени крепостной стены, стоят еще какие-то люди. Один из них - невысокий, в зеленой неподпоясанной рубахе, в потрепанных брюках, с непокрытой, коротко, под машинку остриженной головой. Он сразу же показался мне очень знакомым. Вот где только я его мог видеть? Он слегка сгорбился, лицо его обращено к нам - усталое, желтоватое, болезн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против него стоит Марко Гржибовский. Он держит в руках какую-то бумагу: я слышу отрывистые негромкие звуки его голоса. Гржибовский читает эту бумагу неподпоясанному человеку. На широком ремне у Марко болтается большой револьвер в деревянной кобуре, с другого бока висит длинная сабля. А недалеко от Гржибовского стоит, прислонившись к зеленой яблоне, доктор Григоренко. "Так это его пролетка привязана около Черной башни!" На Григоренко вышитая рубаха и соломенная панама с</w:t>
      </w:r>
      <w:r>
        <w:rPr>
          <w:rFonts w:eastAsia="Times New Roman" w:cs="Times New Roman" w:ascii="Times New Roman" w:hAnsi="Times New Roman"/>
        </w:rPr>
        <w:t xml:space="preserve"> </w:t>
      </w:r>
      <w:r>
        <w:rPr>
          <w:rFonts w:eastAsia="Times New Roman Cyr" w:cs="Times New Roman Cyr" w:ascii="Times New Roman Cyr" w:hAnsi="Times New Roman Cyr"/>
        </w:rPr>
        <w:t>голубой лентой. Должно быть, усатому, похожему на запорожца доктору очень скучно со всеми этими военными. Он поглядывает на ветви яблони и носком своего тупорылого австрийского ботинка лениво разрывает землю под ябл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чего только он приехал сюда с петлюровцами в такую р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 Гржибовский кончил чи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еленом крепостном дворе, освещенном утренним солнцем, стало совсем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петлюровцы около фаэтона притих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 медленно складывает белую бумагу вчетверо и прячет ее в верхний карман защитного английского френча. Поправив револьвер, он кричит что-то троим петлюровцам - те вытянулись, прижали к себе винтовки, и эхо от крика Гржибовского далеким отголоском пробегает по запущенному крепостному дв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люровцы, взяв ружья наперевес, тяжелыми, широкими шагами подходят к понурому, оборванному челов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енький криволицый петлюровец трогает его за плечо и кивает на басти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в зеленой рубахе устало поворачивается и шагает к бастиону. Только теперь я замечаю вырытую у самого ската бастиона, на зеленой лужайке, свежую продолговатую яму. Черный бугорок земли, как насыпь перед окопом, поднимается перед н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71950" cy="658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71950" cy="6587490"/>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больно толкает меня в бок. Чего он хо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йдя до черного бугорка, босой человек, как в забытьи, медленно, не торопясь, раздевается. Сначала он снимает верхнюю рубаху. Слабым движением руки он отбрасывает ее в сторону на густую траву и, полуприсев, снимает сорочку. Видно, ему тяжело стоять. Вот он разделся до пояса и стоит на траве под зеленым полукруглым бастионом, обнаженный, худой, с проступающими под кожей выпуклыми реб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истально смотрю на этого голого человека и все еще ничего не понимаю: зачем он стал раздеваться, не купаться же он собрался здесь, на крепостном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ишь когда трое петлюровцев, прижав к плечам коричневые блестящие винтовки, застывают на месте, я вдруг соображаю, что происходит сейчас внизу. Я понимаю, для чего сюда приехали ранним утром петлюровцы, зачем привезли они с собой худого тяжелобольн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страшно, хочется закрыть глаза, убежать, не видеть того, что произойдет вот сейчас на наших гл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интовки в руках петлюровцев выравниваются все прямее, трое солдат твердо стоят на раздвинутых ногах; чуть подавшись вперед, они целятся, прижимаясь лицом к полированным прикла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ый понурый человек, собрав последние силы, вздрагивает, выпрямляется. На черной насыпи он сразу кажется высоким, тонким. И, подняв над головой кулак, он кричит припавшим к винтовкам петлюров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вы убьете, но народ украинский вам не обмануть и не убить никогда, палачи! Да здравствует Советская Украина-а-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ер доносит к нам обрывки его хриплого, простуженного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тут я узнаю желтого, болезненн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ведь это его в тот весенний слякотный вечер, когда отступали красные, привел в наш дом Иван Омелюстый! Это же его Марья Афанасьевна укладывала на кованом сундуке и поила чаем с сушеной малиной, а он, высунув из-под одеяла руку, стал показывать мне пальцами на освещенной стене разные забавные штуки. Ведь это он так страшно щелкал зубами, когда Иван толковал с моим отцом. Значит, он не ушел с красными; значит, тетка обманула меня. Я вскочил, высунулся в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ьте, пустите его, он очень болен, он никому ничего не сделал!" - хотел закричать я, но слова застряли у меня в горле, а Куница сразу же потянул меня вниз, и я упал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носый Марко Гржибовский взмахнул саб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 винтовки почти одновременно подпрыгнули в руках петлюровцев. Отзвук ружейного залпа гулко прогремел в бастионах, в амбразурах черных пустых баш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ревоженные выстрелом галки взвились со своих гнезд и, каркая, закружились над крепостью. Казалось, весь город притих там, за крепостью, вслушиваясь в густое эхо выстре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ый человек так, как будто ему стало холодно, съежился, прижал к груди руки, нагнулся набок и потом медленно, медленно, словно засыпая, наклонил голову, повалился на землю, к вырытой у его ног черной продолговатой я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неторопливыми шагами, опираясь на суковатую изогнутую палку, к яме подошел доктор Григоренко. Положив на траву панаму с голубой лентой, он нагнулся и стал ощупывать упавшего. Григоренко запрокинул назад его голову, легко трону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н выпрямился, вытер руки о белый платочек, махнул рукой и что-то тихо сказал Гржибовс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 быстро подошел к насыпи и ногой столкнул убитого в я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петлюровцы щелкали затворами и, выбрасывая в траву стреляные гильзы, разряжали винтовки, Марко Гржибовский и усатый Григоренко вдвоем подошли к докторской проле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жибовский влез на ее облучок, так что пролетка сразу накренилась влево, и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рож, сторож, иди-ка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рик Марко пришел сторож в соломенном потрепанном капелюхе. Он шел медленно, прихрамывая, с опаской озираясь по сторонам. Подойдя к Гржибовскому, он снял капелюх и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ка в экипаже заступ да быстро закопай вон ту могилу. Только как следует, хорошенько! Потом травой забросай. И никому не смей говорить о том, что видел. Понял? А не то... - И Гржибовский притронулся к револьверу. - А себе за работу, - добавил он милостиво, - вот его шмаття воз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рож достал из фаэтона заступ и подошел к яме. Не глядя в могилу, он торопливо стал подбирать черную, с клочьями зеленой травы землю и поспешно, неловкими бросками засыпал застреленного петлюровцами человека. Заступ дрожал у сторожа в руках. Видимо, впервые выпала на его долю такая страшная раб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арко Гржибовский, словно кучер, уселся на облучке пролетки и, вынув из кармана серебряный портсигар, протянул его доктору. Крышка портсигара, щелкнув, взлетела кверху, они закурили. Голубой дым поднялся над пролеткой. Облокотившись на ее крыло, доктор показывал Марко рукой то на яблони, то на черешни. Потом он наклонился к подножию яблони и схватил горсть унавоженной рыхлой земли. Он поднес на ладони эту землю Гржибовскому, бережно растер ее в руках и затем, причмокнув губами, отшвырнул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ерное, он хвалил сторожа, хорошо ухаживающего за деревьями в крепости. А сторож уже засыпал яму землей и зеленым дерном. Раздумывая, он постоял минуту над могилой и потом быстро подобрал разбросанную на траве одежду убитого. С этими вещами в одной руке, с заступом в другой, хромая, он подошел к пролетке и снова поклонился Гржибовскому. Марко выплюнул окурок, спрыгнул на траву и, поправив фуражку, взял от сторожа вымазанный глиной засту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гей, хлопцы! - крикнул он петлюровцам и со всего размаха перебросил им засту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 отскочили, а заступ, перевернувшись в воздухе, упал в траву около задних колес фаэт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 вместе с Григоренко уселись в проле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е петлюровцев с винтовками в руках тоже полезли внутрь фаэтона, а третий, маленький, передав им свое ружье, вскарабкался на козлы и взял к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Григоренко натянул вожжи, и его легкая пролетка первой выехала из крепости в открытые сторожем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ягко покачиваясь на упругих рессорах и подпрыгивая, следом за ней покатился из крепости на улицу черный, с поднятым верхом казенный фаэтон. Сытые лошади, опутанные нарядной сбруей, махали хвос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ышно было, как, сбегая вниз, к мосту, лошади звонко застучали копытами по голым камням мост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рож закрыл ворота и вернулся обратно во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оменная шляпа его лежала на бастионе около засыпанной могилы. Опираясь на суковатую ясеневую палку, с одеждой убитого под мышкой, сторож стоял среди крепостного двора угрюмый и нахмур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а, а не тот ли это большевик, которого поймали вчера в Старой усадьбе? - тихо, дрожащим голосом прошептал Куница, обдавая мое лицо горячим дыханием. - Я после купанья повстречал около Успенской церкви Сашку Бобыря, и он мне говорил, что из Старой усадьбы синежупанники под ружьями вели какого-то большевика. Может, это он самый? Ты не слыхал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я не слыхал. И если бы даже слыхал, мне трудно было бы разговаривать сейчас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идел его живым до этого всего лишь один раз. Я не знаю, кто он, как его зовут, есть ли у него семья, я ничего не знаю про него и не узнаю, наверно, пока не вернется из Нагорян мой отец, пока не вернется Советская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этот человек сделался для меня родным и близким. Мне даже думать было тяжело, что он не подымется из этой черной ямы, не прищурится, взглянув на небо, от солнечного света, никогда не улыбнется и не придет в гости к моему отцу как давно знакомый, сво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снова толкнул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а, давай слезем к нему, а? - шепнул он, кивая вниз на сторо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вернулся к Юзику и увидел слезы на его глазах. Куница плакал. Ему было страшно оставаться здесь, в этой холодной полутемной башне, после всего, что мы увидели на крепостном дворе. И только я подумал об этом, как у меня самого перехватило дыхание и одна за другой крупные слезы закапали из глаз. Я крепко прижал ладони к лицу, перед глазами пошли зеленые круги, но все равно слезы текли все сильнее и сильнее. Я отвернулся в сторону и прижался лбом к холодной стене. Я видел перед собой в темноте падающего больного коммуниста, я слышал его последний, предсмертный, грозный и вещий 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дравствует Советская Укра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шегубы проклятые! Кого вы убили?" В эту минуту я поклялся, что отомщу за смерть убитого петлюровцами большевика. Пусть попадется мне ночью в Крутом переулке курносый Марко Гржибовский! Я сразу проломаю ему голову камнем. И от боли, от досады, что мы не смогли помешать Гржибовскому, когда он расстреливал нашего ночного гостя, я заревел еще си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Васька, ой, не надо! Ну, уйдем отсюда! Ну, прошу тебя!.. Ну, пошли вниз! - тоже всхлипывая и дергая меня за локоть, зашепта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дожидаясь ответа, он высунулся из окна. Осторожно опустив ноги на крепостную стену, он смело пошел по ней, раздвигая ветки кустарника, преграждавшие ему дорогу. Услышав шум, сторож поднял голову. Он увидел идущего по стене Куницу, но не закричал, как обычно, и даже не двинулся с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тер кулаком слезы и спустился во двор вслед за Ку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рыгнув со стены, мы оба, медленно ступая по мягкой траве, подошли к стор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я, они убили того коммуниста, что в Старой усадьбе вчера поймали?.. Да, дядя? - спросил у сторожа Куница так, словно сторож был его старый, хороший знако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 я знаю? - глухо, настороженно ответил сторож. Он недоверчиво разглядывал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у сторожа вблизи было совсем не такое уж страшное, каким казалось издали. Он, наверное, давно не стригся, голова у него была заросшая, волосы падали на загоревшие 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чьи бу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аз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ывается, сторож знает отца Юзика. Про моего он только сл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ели? - помолчав, все еще недоверчиво спросил нас стор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 башне сидели! - объясн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о самого, - теперь уже более твердо сказал сторож. - Я вначале не понял, зачем они сюда едут. Открыл ворота и спрашиваю: целый день стрелять будете? А тот офицер глянул и смеется, ирод окаянный. И еще одежонку мне его дал. А зачем она мне, только грех на душу взял. - И сторож поглядел на вещи уби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разглядывали зеленую, выпачканную известкой рубашку и рваную сор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ько, а вы нас пустите в крепость, мы цветов наломаем и принесем сюда, ему на могилу? - сказа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рож соглас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вечером приходите, - попросил он, - а то днем они тут упражняются - вон всю стену пулями поколу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расстались со сторожем как свои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сам открыл нам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подземного хода, через крепостной мост мы пошли в город. Куница отправился в гимназию, где давно уже начался первый урок, а я -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таваясь, мы условились, что сегодня вечером Куница зайдет ко мне и мы вместе пойдем рвать цветы для могилы этого убитого в крепости челове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МАРЕМУХУ ВЫСЕКЛ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пришел ко мне засветло. Пронзительным свистом он вызвал меня на улицу. Я услышал свист и подбежал к дощатому заб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 - крикнул я Кунице. - Я сейчас, только накормлю крольчиху, а потом давай к Петьке сходим за цв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дома нету, - хмуро сказал Куница, проходя со мной к раскрытым дверям крольчатника.</w:t>
      </w:r>
    </w:p>
    <w:p>
      <w:pPr>
        <w:pStyle w:val="PlainText"/>
        <w:ind w:firstLine="720"/>
        <w:jc w:val="both"/>
        <w:rPr/>
      </w:pPr>
      <w:r>
        <w:rPr>
          <w:rFonts w:eastAsia="Times New Roman Cyr" w:cs="Times New Roman Cyr" w:ascii="Times New Roman Cyr" w:hAnsi="Times New Roman Cyr"/>
        </w:rPr>
        <w:t>- А ты что - заходил к нем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так знаю. Он прямо с уроков со своими голоногими в театр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еатр? В сам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в театр. Кончились уроки - их всех выстроили на площади и повели. С музыкой. А впереди Марко Гржибовский! - сердито объясни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дя в крольчатник, Куница сразу наклонился ко мне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а, а зачем ты мне набр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абрехал?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то не знаешь. Да вчера, когда купаться шли... И сегодня утром - про лишай. Ведь бородатый тебя выгнал,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выгнал? Кто это выдумал? Никто меня не выг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икто? А приказ для чего вывес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при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какой - на стенке около учительской висит. Приди почитай сам, если не веришь. Сегодня в большую перемену вывесили. А в приказе написано, что тебя за хулиганство выгнали из гимназии. Сам Прокопович подписал... Сегодня Сашка Бобырь был дежурным, он видел, как твою фамилию из классного журнала зелеными чернилами вымарали... Вот. А ты думал - я не узнаю, да? Набрехал-набрехал: "Меня доктор Бык освободил... Ночью с теткой побежали... Вот лишай, посмотри". А сам не знаешь, что доктор Бык уж вторую неделю арестованный сидит за то, что не дал петлюровцам обыск сделать в своей квартире. Мне сегодня ребята рассказали. А я вчера уши развесил, поверил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замолчал и только постукивал пальцами по кроличьей клетке. Потом обиженным голос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утром Котька стал хвастаться, что тебя прогнали, а я ему говорю: "Ничего не выгнали, он больной, а вот выздоровеет и второй раз тебя в речку кинет". А Котька как засмеется. "Больной, - закричал, - больной! Да он плачет сидит, что из гимназии вытурили". Тут, как назло, и приказ вывесили. Зачем ты мне наврал? Не стыдн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в самом деле было стыдно. Я глупо сделал, что соврал Юзику про лишай и про директора. Кому-кому, но Кунице я мог бы доверить любую тайну. Это не Петька Маремуха. Тот трус и слова никогда не сдержит. А Куница - парень надеж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й осенью я сорвал в училище водосточную трубу: хотел по ней влезть на крышу, а труба была ржавая, взяла да и упала. Куница стоял рядом. Потом долго, добрый месяц, заведующий во всех классах допытывался: "Кто сорвал трубу? Кто сорвал трубу?" И учителя тоже спрашивали, но Куница не выдал меня, и с той поры крепче стала наша дружба. Зря я не рассказал ему все, как было</w:t>
      </w:r>
      <w:r>
        <w:rPr>
          <w:rFonts w:eastAsia="Times New Roman" w:cs="Times New Roman" w:ascii="Times New Roman" w:hAnsi="Times New Roman"/>
        </w:rPr>
        <w:t>.</w:t>
      </w:r>
      <w:r>
        <w:rPr>
          <w:rFonts w:eastAsia="Times New Roman Cyr" w:cs="Times New Roman Cyr" w:ascii="Times New Roman Cyr" w:hAnsi="Times New Roman Cyr"/>
        </w:rPr>
        <w:t xml:space="preserve"> А вот сейчас надо выпут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Юзик, я думал, все так обойдется. Попугал меня Прокопович, а потом про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ойдется!" Жди! - ухмыльнулся Куница. - Вот если придут красные, тогда и простят тебя, а этот бородатый ни за что не простит. Ты еще не знаешь, какой он вредный. И зачем только нас перевели в эту гимназию? Кому это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Петлюре. Он хочет на свою сторону нас переманить, чтобы, когда мы подрастем, за его директорию воевали. Черта лысого! Не дождется, душегуб прокля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крольчиха застучала задними лапками по дну кл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какой у тебя кролик здоровый! Самка, да? - вдруг изумился Юзик, заметив, в глубине клетки красные глаза моей крольч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самка, ангорская. Погляди, какая она жирная, полпуда будет... Трус, трус, трус!.. Иди сюда!.. - позвал я крольчиху, протягивая ей желтую морковку. Я был рад, что Куница так быстро перестал сер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чная крольчиха выпрыгнула из глубины клетки и ткнулась в мою ладонь горячей мордой. Острыми зубами она схватила морковку и стала быстро грызть ее. На груди у крольчихи от волнения вздымалась белая пушистая шерсть, а на морде шевелились длинные, тонкие 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а, а Васька! А какого голубя я сегодня поймал! - похвастался Куница. - Крылышки сиреневые, клювик маленький, как у чижа, лапки в перьях, со шпорами, а на грудке бант завивается. Ты же знаешь, банточные голуби очень породистые. Возьму за него на базаре карбованцев сто, не меньше. Боязно только продавать. А вдруг хозяин отыщется? И ты, гляди, мол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ам к тебе сел или ты подма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то и штука, что подманил. Я вернулся из гимназии, набрал в карман кукурузы и полез на крышу. Голуби ведь у меня сейчас не в будке, где весной были, - будку тато секачом порубал, - а на чердаке того сарая, где он собак держит. Ну вот. Вылез я на крышу, отворил решетку, бросил им кукурузы - вдруг гляжу, над Старой усадьбой голубь кружит. И низко. Эх, думаю, попытаю счастья. А дома-то никого нет: тато Забодаеву собак сдает, а мама на базаре. Похватал я голубей да вверх - одного, другого. Аж перья полетели. Свистеть стал. А мой голубь, тот белый трубач, и без свиста - как махнул, как рванул и сразу над колокольней закружился. Ну, банточный к нему и пристал. Я быстренько с крыши на землю, сел в бурьяне под курятником, веревочка в руках и жду. Полетали они немного и сели рядом - мой и чужой. Мои-то голодные, с утра ничего не ели, ну и поскакали в голубятник, а чужой за ними. Я решетку хлоп - и готово! Банточный с ними сидит и уже около белой самицы вертится. Я к думаю теперь: а что, если ему крылья перекрасить? Из сиреневых в коричневые? Тогда и на базар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тебе его продавать? Оставь на развод. Чудак, не знаешь, что сделать? Перевяжи крыло шнурком, и не уле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перевязал и приручил, да тато может заметить. А он мне строго-настрого наказал больше двух пар не держать. Я и боюсь: увидит пятого и всех прод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Жалко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рмить чем? Кукуруза-то сейчас дорогая, и достать ее негде. Селяне на ярмарку теперь не ездят. Боятся, что петлюровцы все у них отбер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своей разв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есть, но мало - не уродила. Нам самим на мамалыгу не хв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домом хлопнула калитка. К нам кто-то шел, должно быть к тетке. А она спит. Я оставил Куницу в крольчатнике, а сам побежал на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рыльца я наткнулся на Петьку Марем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весь красный, взъерошенный и тяжело дышал. Видно, он бежал сюда и оттого запых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ома? - радостно сказал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а, - ответил я неприветливо. - А что, представление разве кон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было завидно, что Петька ходил в театр, смотрел предста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ты откуда знаешь, что я был в теа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ешь, секрет! Все знают. И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ница?.. Он что - был в теа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 гимназии видел, как вас выводили. Чего ты пристал? Пойдем в сар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зик тоже встретил Маремуху неласково. Петька чувствовал себя неловко, он понимал, что мы не особенно расположены к нему. Он потоптался немного на месте, а потом, увидев крольчиху, суетливо, скороговорко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какой кроль! Где ты такого достал, Васька? Весной у вас другой по двору бегал. Правда? Этот красивее, целый баран, а не кр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прасно вытанцовывал Петька перед моей крольчихой. Зря причмокивал он губами от восторга. Я и Куница прекрасно понимали, что Петька просто хотел подмазаться к нам. Все было напрасно. Одно из двух: либо с нами дружить, либо со скаутами голоногими в театр ходить. И мы делали вид, что не замечаем Марем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в немного, Маремуха снова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доглядел все представление. Еще одно действие остало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Что ж так? Сидел бы уж там до конца. Зачем сюда притащился? - не вытерпел Куница и сурово оборвал Петьку: - Какие мы тебе товарищи? Панычи, скауты - твои товарищи. Котька Григоренко - твой товарищ. Иди к нему в гости. - И Юзик со злостью сунул в нос крольчихе морковную бо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х! Пусть они подавятся... Больше я к ним не пойду... - вздохнул Маремуха и вдруг, покраснев, сразу выпалил: - Они меня выпор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асторож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 недоверием поглядел на взъерошенные волосы Петьки. Взволнованный, в зеленом скаутском костюмчике, он стоял перед нами и виновато заглядывал Юзику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бы мог его выпороть, такого подлизу? Не могло этого быть. И я, решив, что Петька врет, прям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реш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й-богу! Пусть меня гром побьет! Слушайте, я вам расскажу все по порядку. Только никому не говорите, - попросил Петька, - ладно? Повели нас в театр. Под барабан. После второго звонка Бобырь ушел в залу, а я гуляю один. Ем яблоки, которые дал мне Сашка. Нехай, думаю, все усядутся, а я, как только свет в зале загасят, возьму и тоже сяду где-нибудь с краешку... Вот хожу по коридору и думаю: да тушите, черти, свет поскорее! А в это время кто-то хлоп меня по плечу. Я сначала думал - Сашка, хотел было ему сдачи дать. Оглянулся, смотрю - нет, это Жорж Гальчевский,</w:t>
      </w:r>
      <w:r>
        <w:rPr>
          <w:rFonts w:eastAsia="Times New Roman" w:cs="Times New Roman" w:ascii="Times New Roman" w:hAnsi="Times New Roman"/>
        </w:rPr>
        <w:t xml:space="preserve"> </w:t>
      </w:r>
      <w:r>
        <w:rPr>
          <w:rFonts w:eastAsia="Times New Roman Cyr" w:cs="Times New Roman Cyr" w:ascii="Times New Roman Cyr" w:hAnsi="Times New Roman Cyr"/>
        </w:rPr>
        <w:t>- знаете, из седьмого класса бойска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Жорж? Тот, что с крепостного моста в водопад прыгал? - спросил Юз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 Да нет. То Мацист прыгал. Того Жоржа Мацистом зовут. Ды ты же должен знать Гальчевского: он худой такой, костлявый, высокий, все с кастетом ходит. Приятель Кулибабы. Его отец - поп, служит в Преображенской церкви за Подзамчем. Ну вот, Гальчевский поймал меня за плечо и говорит: "А ты почему, шкет, тут вертишься?" - "Там душно очень, - говорю. - Пока не началось, я здесь воздухом подышу". </w:t>
      </w:r>
      <w:r>
        <w:rPr>
          <w:rFonts w:eastAsia="Times New Roman" w:cs="Times New Roman" w:ascii="Times New Roman" w:hAnsi="Times New Roman"/>
        </w:rPr>
        <w:t>-</w:t>
      </w:r>
      <w:r>
        <w:rPr>
          <w:rFonts w:eastAsia="Times New Roman Cyr" w:cs="Times New Roman Cyr" w:ascii="Times New Roman Cyr" w:hAnsi="Times New Roman Cyr"/>
        </w:rPr>
        <w:t xml:space="preserve"> "А билет есть? Покажи-ка билет!" - вдруг потребовал Жорж. Стал я искать билет, ищу, ищу, то в один карман полезу, то за пазуху, то в другой карман, а сам все думаю: лишь бы свет поскорее потушили, он тогда отвяжется и побежит в залу на свое место. Но не тут-то было. Он стоял, ждал, а потом вдруг как толкнет меня сзади коленкой да как закричит: "Пошел вон отсюда, сопляк! Пока я здесь дежурным, ни один заяц у меня не пройдет!" Я споткнулся, чуть было не полетел, яблоки мои покатились к вешалке, я их догоняю</w:t>
      </w:r>
      <w:r>
        <w:rPr>
          <w:rFonts w:eastAsia="Times New Roman" w:cs="Times New Roman" w:ascii="Times New Roman" w:hAnsi="Times New Roman"/>
        </w:rPr>
        <w:t>,</w:t>
      </w:r>
      <w:r>
        <w:rPr>
          <w:rFonts w:eastAsia="Times New Roman Cyr" w:cs="Times New Roman Cyr" w:ascii="Times New Roman Cyr" w:hAnsi="Times New Roman Cyr"/>
        </w:rPr>
        <w:t xml:space="preserve"> а Гальчевский еще кричит контролеру: "Не пускайте этого зайца обратно, чтобы духу его больше не было!" Я подобрал яблоки и бегом на галерку. Там у меня взяли билет и пропустили, слова не сказали. Вбегаю - уже темно. Нащупал свободное место на боковой скамейке у самого барьера, сел и грызу яблоко. Съел одно, взял другое, только надкусил, вижу, занавес подымается. Ну, думаю, доем потом. Только было хотел положить яблоко на барьер, а оно сорвалось да как полетит вниз... Ох, я и напугался! Уронил и даже глянуть вниз боюсь - страшно. Слышу только, выругался кто-то в партере и стулом заскр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тихо стало. А представление идет интересное такое, с запорожцами, с танцами и с музыкой. "Про що тырса шелестила" - так называется. Я засмотрелся и позабыл про ябл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чилось первое действие, зажгли свет, я сижу, не встаю, чтобы место не заняли, а сам высматриваю, где знакомые хлопцы сидят. Вдруг кто-то опять - цап меня за плечо. Обернулся я, гляжу - снова Жорж Гальчевский. "Ты яблоко на голову офицеру бросил</w:t>
      </w:r>
      <w:r>
        <w:rPr>
          <w:rFonts w:eastAsia="Times New Roman" w:cs="Times New Roman" w:ascii="Times New Roman" w:hAnsi="Times New Roman"/>
        </w:rPr>
        <w:t xml:space="preserve">?" - </w:t>
      </w:r>
      <w:r>
        <w:rPr>
          <w:rFonts w:eastAsia="Times New Roman Cyr" w:cs="Times New Roman Cyr" w:ascii="Times New Roman Cyr" w:hAnsi="Times New Roman Cyr"/>
        </w:rPr>
        <w:t>спрашивает. "Какому офицеру?" - "А вот погляди!" И схватил меня за шиворот да перегнул головой через барьер так, что я чуть было не упал вниз. А оттуда, снизу, из партера, ихний офицер рукой Жоржу машет и мне грозится. Тогда Гальчевский как закричит: "Пойдем к кошевому!" - и повел меня за кулисы. Там артисты бегают, пыльно, досок много навалено, темно, я чуть-чуть не упал - зацепился за какую-то веревку, а Гальчевский все меня толкает вперед. Хотел было я удрать - не вышло. Привел меня Жорж к самому Гржибовскому, а тот сегодня на сцене запорожца играл, весь вымазанный такой, и брови и нос - все в краске. Нос у него большой - нашлепку наклеил. Гальчевский козырнул ему и все про то яблоко рассказал, а меня он даже и не спросил, нарочно я или нечаянно. Тогда Марко Гржибовский сказал Гальчевскому: "Врезать ему пять шомполов", - и на меня головой кивнул. А Гальчевский мне сразу ка-ак даст! Н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шомполами били? - все еще не веря Петьке,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м же еще? Конечно, шомпо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ам же, за кулисами? - поинтересовался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еще... за кулисами... Просто вывели туда, за театр, где помойная яма, сняли рубашку и пять раз ударили. Вот погляди, еще знаки есть! - И Маремуха, задрав рубашку, показал нам свою спину. На его гладкой спине краснело пять неровных вздувшихся полос. Они легли почти рядышком, одна возле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решил проверить, не врет ли Маремуха, не нарисовал ли он эти полосы, чтобы разжалобить нас. Он послюнил палец и провел им по багровой полосе. Маремуха съежился и отскоч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А кто бил? -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Известно - Гальчевский. Марко ему приказал. Гальчевский бил, а Кулибаба и еще два скаута, я их совсем не знаю, держали. Один за руки, другой за голову. Потом я вырвался и побежал сюда, к вам... Ничего, он меня будет помнить... Я ему морду побью... Я не испугался его каст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морду побьешь? - спроси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льчевскому... и кошевому... Марку... всем, всем побью... Ночью подслежу и буду 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альчевский же тебя выпорет, как щенка. Нашелся тоже вояка! А у кошевого револьвер есть, он в тебя из револьвера пальнет. А потом, они ж твои начальники, зачем же их бить? - подтрунивая над Маремухой, сказа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х не слушаюсь больше. Кто им дал право меня пороть? Я разве виноват, что яблоко само упало? Больше я к ним не пойду. Будь они прокляты со своей самостийной вместе... Поскорее бы красные возвращ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как запел, - отрезал Куница. - А сколько раз мы тебе говорили: подкупают петлюровцы таких, как ты, растяп своими цацками, формой да маисовой кашей. Американцы да англичане все это присылают нарочно - крупу да сахар, чтобы Петлюра здесь для них шпионов готовил, чтобы молодых хлопцев подкупал. А такие, как ты да Бобырь, словно та мышь на приманку, полезли к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перь и сам понял, какие они подлецы, - огорченно протяну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когда тебе ижицу шомполом прописали, - едко сказал Куница. - Мало тебе еще дали! И за компанию Бобыря жаль, что не выпор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 и вредный же Юзик, когда разозл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ставь ты его, Юзик! - заступился я за Маремуху и сказал: - Эх, был бы ты, Петька, надежным парнем, кто знает, может, мы и приняли бы тебя в нашу компанию, дружить стали. А то не верю я тебе. Такому, как ты, даже ничего сказать нельзя. Сегодня ты с нами, а завтра к Котьке побеж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меня гром убьет - не побегу! Я сердит на него, ничего вы не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емуха от волнения просунул в клетку пальцы. Крольчиха сразу подскочила и стала обнюхиват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шапка рыжая у тебя чья? Не Котькина разве? - строго напомни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когда было... - вконец смутился Маремуха. - Мы первый год тогда жили в Старой усадьбе, моя мама понесла Котькиному отцу деньги за аренду, а Котькина мама подарила ей ту шапку. У меня ведь зимней не было. Я винов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я мама, Котькина мама... А вот ты Котькин подхалим - это мы все знаем. А ну поклянись, что больше не будешь с ним дружить, поклянись, что не пойдешь к скаутам, а мы тогда посмотрим, взять или не взять тебя в нашу компанию, - милостиво потребова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ете? Да? - заерзал около клетки Маремуха. И вдруг неожиданно для нас обоих он сорвал с плеча пучок разноцветных ленточек и злобно швырнул его на землю. Ногтями он содрал с рукава скаутской гимнастерки желто-голубую нашивку и тоже бросил ее под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много подумал, поглядел на землю и затем, как козел, сразу прыгнул обеими ногами на эти скаутские украшения и стал топтать их так, словно под ним были не ленты и нашивки, а настоящий, живой тарантул. Маремуха подпрыгивал, сопел от волнения и, устав, сказал торжест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окончательно доказать нам, что ему не жаль расставаться со своими голоногими скаутами, Петька топнул ногой еще раз и вдруг размашисто перекрестил свой жи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рест святой, не буду дружить с Григоренко! Нужен он мне, подумаеш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А если ты с ним и в самом деле дружить не будешь, - сказал я, - растроганный клятвой Петьки и тем, что он растоптал скаутские цацки, - то мы возьмем тебя в Нагоряны. У меня там дядька, а у дядьки отец гостит. Мы сами, без скаутов, пойдем туда. Рыбу половим - там рыбы ой как много. И я вам Лисьи пещеры покажу.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хочу! - пуще прежнего засуетился Петька. - А я сетку возьму и удочку ту, длинную, с бамбуковым удилищем. Сеткой за один раз можно много рыбы наловить! А червяков, может, накопаем здесь? У нас на Старой усадьбе под камнями их много, жирные, длинные, - бери сколько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помни, Петька, если сболтнешь тетке, что меня выгнали из гимназии, - несдобровать тебе, смотри! Сброшу со скалы! И Куница по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ам тебя сброшу, задавака! - ответил, повеселев, Петька и уселся на кле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я сразу простил ему все - и то, что он ластился к Григоренко, и то, что был скаутом. "Он вовсе не такой уж плохой парень, Петька", - подумал 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Петро, мы сейчас собираемся в одно место. - И я рассказал обо всем Пет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еленая рубашка? Худой такой? Рваные штаны? Да что ты говоришь! Его расстреляли? Не может быть! - сказав это, Петька мигом спрыгнул с клетки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етка зашаталась и чуть не упала. Петька был бледный и смотрел на нас широко открытыми, испуганн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 самом деле?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ли, зарыли и следа не оставили! Тяжелобольного человека, который сопротивляться не мог. Еле-еле стоял. Вот что петлюровцы делают! Их всех надо покидать в водопад с крепостного моста, а Петлюру первым, и мотузок с камнем на шею привязать, чтоб не выплыл! - глухо сказа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а ты откуда знаешь, что он в зеленой рубашке? Ты что - его видел? - спросил я у Петьки.</w:t>
      </w:r>
    </w:p>
    <w:p>
      <w:pPr>
        <w:pStyle w:val="PlainText"/>
        <w:ind w:firstLine="720"/>
        <w:jc w:val="both"/>
        <w:rPr/>
      </w:pPr>
      <w:r>
        <w:rPr>
          <w:rFonts w:eastAsia="Times New Roman Cyr" w:cs="Times New Roman Cyr" w:ascii="Times New Roman Cyr" w:hAnsi="Times New Roman Cyr"/>
        </w:rPr>
        <w:t>- Да он... я... я видел, как его вели... мимо нас... - пробормотал Петьк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от самый! - задумчиво сказал Куница. - Его у нас, в Старой усадьбе, поймали. Над скалой. Вчера вечером. И Сашка Бобырь тож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хотим сейчас могилу убрать. Пойдем с нами, Петька. А у тебя жасмина наломаем, - предлож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йду... А не поздно только? Может, завтра утреч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речком нельзя. Надо сейчас. Пошли! - твердо приказал Юзик и вышел первым из крольчатни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КЛЯТВ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дождите здесь: я погляжу, кто дома, - сказал нам Маремуха, когда мы подошли к Старой усадь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уселись с Куницей на полусгнившее бре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ая усадьба, в которой жила семья Маремухи, раскинулась у скалистого обрыва. Внизу текла речка. На другом ее берегу, тоже над обрывом, подымалась Старая крепость. Отсюда можно было хорошо разглядеть все крепостные башни и высокий мост. Раньше, много лет назад, этой Старой усадьбой владел помещик Мяско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 он бобылем с одним только старым лакеем. Незадолго перед смертью Мясковского дом, в котором он жил, сгорел, а после его смерти Старая усадьба перешла в наследство к двоюродному брату Мясковского - доктору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но, не очень она ему пригодилась. У Григоренко на Житомирской был собственный двухэтажный дом с большим фруктовым садом. В Старую усадьбу он не переселился. Доктор только сдал в аренду Петькиному отцу - сапожнику Маремухе - единственный уцелевший от пожара флигель. Маремуха должен был оберегать от потравы фруктовые деревья и ежегодно косить для Григоренко сено. Этим сеном доктор Григоренко кормит свою серую в яблоках лош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сюда! - выскочив из флигеля, закричал Петька. - Батьки нет дома, он пошел в лавочку за драт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разу почувствовали себя свободнее здесь и смело пошли за Петькой к растущим над скалой кустам жасм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майте побыстрее, а я тут покараулю! - сказал Маремуха, вскочив на высокий пен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смин в Старой усадьбе растет замечате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 Куницей тянем к себе упругие ветки и с хрустом обламываем их. Обломанные ветви отскакивают назад с шумом, задевая соседние кусты. Мы ломаем жасмин торопливо и безжалостно - будет беда, если отец Петьки застукает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букеты наломаны. Мой букет тяжелый, он слегка влажен от первой вечерней росы. Чем бы его перевязать, чтобы не рассыпался? Ну да ладно, перевяжем, вот только выйдем из старой усад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букетами в руках мы бредем по улице Понято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ркается. Первые летучие мыши неслышно скользят у нас над го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ка, поглядим, что там, - остановил нас Куница у высшеначального учил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ощатом заборе нашего бывшего училища налеплен свежий еще не просохший петлюровский плак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же его здесь повесили? Я бежал - еще не было, - тихо сказа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быстро оглянулся и, зацепив ногтями плохо приклеенный верхний уголок плаката, потянул его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Д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успели мы сообразить, в чем дело, серединки плаката как не бывало. Куница смял этот липкий, мокрый от клейстера кусок бумаги, швырнул его под забор и спокойно скоманд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хлоп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шли, и я позавидовал смелости Куницы. Почему я сам не догадался сорвать плакат? "Трус! - ругал я себя. - Такой же трус, как и Петька. Ведь никого не было во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ица Понятовского круто повернула влево, и мы вышли на каменный крепостной мост. Доски на мосту были теплые и шершавые. Они скрипели у нас под босыми ногами. А внизу шумела вода. Она прорывалась у самого подножия моста сквозь пробитый тоннель и слетала на скалы ослепительно белым, день и ночь шумящим водопа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ходились в городе смельчаки: взберутся на перила моста и оттуда, сверху, "солдатиком" прыгают в кипящую под скалами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х, и боязно, наверное, падать так, затаив дыхание слушать, как колотится сердце, и уже на полдороге встретиться с взлетающими вверх брызгами холодной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казывали, что давным-давно, перед тем как покинуть крепость, турки спрятали в железный сундук все свои богатства и потопили его в реке, под этим бурлящим водопадом. Уж много лет лежит сундук на дне, и никто не может поднять его, потому что самому лучшему пловцу не достать до дна - такая страшная</w:t>
      </w:r>
      <w:r>
        <w:rPr>
          <w:rFonts w:eastAsia="Times New Roman" w:cs="Times New Roman" w:ascii="Times New Roman" w:hAnsi="Times New Roman"/>
        </w:rPr>
        <w:t xml:space="preserve"> </w:t>
      </w:r>
      <w:r>
        <w:rPr>
          <w:rFonts w:eastAsia="Times New Roman Cyr" w:cs="Times New Roman Cyr" w:ascii="Times New Roman Cyr" w:hAnsi="Times New Roman Cyr"/>
        </w:rPr>
        <w:t>глубина в этом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и мост. Вот и крепость. Отвесные, крутые ее стены вечером кажутся еще мрачнее, таинственнее. Недаром Петька Маремуха все чаще стал озираться по сторо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дин пойду к сторожу, а то он увидит нас втроем и перепугается. Подождите здесь! - приказа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дем его внизу, около подземного хода. Слышно, как стукнула дверь сторожки. Через несколько минут Куница подзывает нас к воротам крепости. Они высокие, окованные железом, настоящие крепостные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хромоногий сторож сдержал свое слово. Он со звоном отомкнул висячий замок и, сняв его с засова, открыл нам калитку. Мы с Петькой вслед за Юзиком перешагнули по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емуха задел букетом засов, и ветка жасмина упала мне под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крадучись, мы шли по мягкому подорожнику в глубь крепостного двора. Позади, как взводимый револьвер, щелкнул тяжелый замок. Это сторож, чтобы не было подозрения, снова закрыл на засов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ошли мимо высоких черешен, низеньких, с подбеленными стволами яблонь, густых, ветвистых шелковиц.</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Здесь! - сказал Куница, показывая Маремухе на чуть заметный взрыхленный бугорок под самым бастионом. - Он стоял здесь, над ямой, а они - напротив и целились... А потом, когда он упал, подошел сюда доктор Григоренко и глаза ему потрогал. Мы вон из той башни все виде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238625" cy="6800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38625" cy="6800850"/>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емуха молча глядел на могилу. Я развязал свой букет, и свежие, пахучие веточки одна за другой посыпались на перекопанную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 отстранил мою руку Куница и неожиданно вынул из кармана смятый красный платок. - Я китайку принес. Такой китайкой запорожцы застилали могилы своих побратимов, - сказал он и, подобрав ветки рассыпанного жасмина, покрыл свежую могилу алой материей. Она была точно такого цвета, как знамя, которое днем и ночью развевалось над ратушей, когда провозгласили у нас Советскую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хорошо при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русь! - тихо шепнул Куница Маремухе. - Иди к черной башне, принеси оттуда гладкую плиту. Быс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етька покосился на темные башни и затоптался на месте. Видно, ему страшновато было идти туда, к Черной башне, через весь пустынный двор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донесу... У меня рука болит... Пусть Василь со мной пойдет, - забормота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ты... - со злостью ответил Куница. - Ну, тогда бегите вдвоем, а я здесь остан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оронив ни слова, мы подкрались к высокой башне. Острая, окруженная зубчатым венчиком, ее крыша ясно выделялась в предвечернем сумраке на синеватом небе. Я подумал: "А не закрыл ли нас в крепости сторож нарочно, чтобы выдать петлюровцам?" И мне стало жутко от одной этой мысли. Показалось, что крепостные стены зашевелились и придвигаются к нам все ближе и ближе. Вот-вот они окружат нас со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а? - дрожащим голосом спросил Петька, увидев под стеной башни прислоненную белую пли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желая!.. С трудом передвигая ноги, мы принесли плиту Кунице.</w:t>
      </w:r>
    </w:p>
    <w:p>
      <w:pPr>
        <w:pStyle w:val="PlainText"/>
        <w:ind w:firstLine="720"/>
        <w:jc w:val="both"/>
        <w:rPr/>
      </w:pPr>
      <w:r>
        <w:rPr>
          <w:rFonts w:eastAsia="Times New Roman Cyr" w:cs="Times New Roman Cyr" w:ascii="Times New Roman Cyr" w:hAnsi="Times New Roman Cyr"/>
        </w:rPr>
        <w:t>- Подвиньте на середину... - сказал он. - Да нет же, не опускайте совсем... Вот так, на весу держите. - И, подсунув под плиту руки, Куница расправил красный платок. - Надо все закрыть. Петька, подыми свой край чуть-чуть. Ладно, вот так хорошо... Опускайт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осторожно опустили каменную плиту на могильный бугорок. Я почувствовал, как она плотно прижала покрытую красной материей мягкую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давайте цветы, - прошепта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язав букеты, мы засыпали ветками могильную плиту. Могила стала еще вы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нело. Желтый серп месяца висел над островерхой Черной баш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еко, за Калиновским лесом, - должно быть, в Приворотье - протяжно пели унылую украинскую песню.</w:t>
      </w:r>
    </w:p>
    <w:p>
      <w:pPr>
        <w:pStyle w:val="PlainText"/>
        <w:ind w:firstLine="720"/>
        <w:jc w:val="both"/>
        <w:rPr/>
      </w:pPr>
      <w:r>
        <w:rPr>
          <w:rFonts w:eastAsia="Times New Roman Cyr" w:cs="Times New Roman Cyr" w:ascii="Times New Roman Cyr" w:hAnsi="Times New Roman Cyr"/>
        </w:rPr>
        <w:t>Крепость подымалась над городом, молчаливая, настороженная. Грохот тряской телеги, далекая печальная песня, тревожный лай собак на Заречье, быстрый стук копыт бегущего по Калиновской дороге коня - все было слышно здесь особенно громко. Глубокие окна крепостных башен и низкие бастионные входы усиливали эти звуки. Казалось, вся крепость дрожит, встревоженная ими. А там, за крепостным мостом, притаился засыпающий город и тоже вздрагивал от каждого звука: и от ржания запоздалой лошади, и от далекого выстрела, неожиданно врывающегося в эту вечернюю тишин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роде, наверно, уже давно зажгли огни. Но мы не видели их отсюда. Даже высшеначальное училище, которое стояло почти рядом, за мостом, было скрыто от нас высокой крепостной стеной. Прозрачное звездное небо раскинулось высоко над нами. Я видел нахмуренные лица Петьки и Куницы, озаренные светом молодого меся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Юзик выпрямился, поднял голову и, повернувшись к могил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хлопцы, поклянемся, что будем стоять друг за друга, как брат за брата, и отомстим проклятым петлюровцам за этого человека! Давайт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 мы протянули над могилой руки. Я цепко схватил чуть вспотевшую и вздрагивающую ладошку Маремухи, а Куница положил свою холодную ладонь поверх наших. Мы окружили могилу, как в хороводе, и большая тень от наших сомкнутых рук упала на траву бастиона далеко за могильной пли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 трудный час будем заступаться друг за друга! И будем помогать тем, кто борется за Советскую власть! Правда? Поклянитесь! - строго приказа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емся! - дрожащей скороговоркой почти выкрикнули мы, и тотчас же быстрое эхо испуганно повторило вслед за нами торжественные слова клятвы, которую наспех придума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спокоился только на обратном пути, когда мы подошли к середине крепостного моста. Крепость осталась позади. Здесь, на воле, вдали от ее башен, было совсем не страшно. Даже Петька Маремуха повеселел и на ходу постукивал кулаком по перилам крепостного мо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где-то за улицей Понятовского загудел автомобиль. Вслед за ним - другой. Далекий гул донесся сюда, заглушив шум водопада под крепостным м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хлопцы! - остановил нас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ислушались. Автомобили гудели на горе за Старым бульв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не в губернаторском саду, Юзик? - тихо спросил у Куницы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 в губернаторском, - сказал Куница, и в эту же минуту в автомобильный гул ворвались какие-то посторонние резкие звуки. Словно там, наверху, сразу разломали пополам несколько до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еляют! - прошептал Куница. - То они нарочно автомобили завели, чтобы не слышно было. Автомобили гудят под стенкой, на дворе, а они в подвале людей морд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говорил правду. Я тоже слышал немало об этих расстрелах. Ночью, чтобы заглушить выстрелы, петлюровцы заводят автомобили, днем они расстреливают людей под оркестр. Почти каждый будний день на сосновых скамейках под высокой стеной губернаторского сада рассаживаются с большими сияющими трубами петлюровские музыканты. Они приносят с собой из казармы легкие деревянные пюпитры и раскладывают на них нотные тетради. Под командой низенького капельмейстера музыканты без устали играют то быстрые польки, то громкие марши, то веселые краковя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это время за спиной у музыкантов, в низких подвалах желтого, с колоннами дома, в котором до революции жил губернатор, петлюровцы-черножупанники в присутствии начальника петлюровской контрразведки Чеботарева расстреливают арестованных большев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они людей замордовали!.. - тихо сказал Куница, прислушиваясь к далекому автомобильному шу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олча прикоснулся к перилам крепостного моста. Они были влажны от росы. Автомобили продолжали гудеть. Страшно было подумать, что всего в нескольких кварталах от нас, за каменной стеной губернаторского сада, один за другим падают на холодный пол застреленные черножупанниками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коло остывающих трупов, весь в сером, в желтых лакированных крагах, стоит комендант черножупанников Драган. Кто знает, может, там и доктор Григоренко? И, может, Драган, как Марко Гржибовский, угощает усатого доктора душистыми заграничными папиросами, а тот, покурив, снова медленно ощупывает глаза</w:t>
      </w:r>
      <w:r>
        <w:rPr>
          <w:rFonts w:eastAsia="Times New Roman" w:cs="Times New Roman" w:ascii="Times New Roman" w:hAnsi="Times New Roman"/>
        </w:rPr>
        <w:t xml:space="preserve"> </w:t>
      </w:r>
      <w:r>
        <w:rPr>
          <w:rFonts w:eastAsia="Times New Roman Cyr" w:cs="Times New Roman Cyr" w:ascii="Times New Roman Cyr" w:hAnsi="Times New Roman Cyr"/>
        </w:rPr>
        <w:t>и грудь у стынущих людей и, проверив, убиты ли они, вытирает чистым платочком свои розовые морщинистые паль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вольно вспомнил своего отца, который прятался сейчас от петлюровцев там, в Нагорянах, у дядьки Авксен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коренастый, молчаливый, в синей сатиновой рубахе с расстегнутым воротом, возник в памяти. Я видел его так ясно, будто он стоял рядом со мной, с Куницей и Маремухой на мосту. Мне чудилось, что я трогаю его шершавую руку, что я заглядываю в его строги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ы и его не поймали петлюровцы за то, что он не захотел печатать их петлюровские деньги. Ведь они и его могут расстрелять в губернаторском подвале, стоит только Марко Гржибовскому вспомнить, как мой отец выбросил его из мастерской Маремухи. От одной этой мысли я задрожал. Я очень любил своего отца, и мне еще сильнее захотелось повидать его, быть с ним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крепостью задребезжала подвода. Едут сюда. Надо уходить. Но мне не хотелось в этот вечер так рано возвращаться к себе, на Зареч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йти разве к губернаторскому дому? Но как проберешься туда, если Губернаторская площадь оцеплена? Патрули, наверное, стоят около доминиканского костела и никого не пускают на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если махнуть сейчас прямо отсюда на Житомирскую, к Котькиному дому, да расквитаться с Котькой за то, что меня выгнали из гимназии? Он хвастает этим, подлиза, докторский сынок. Куница ведь врать не станет. Сейчас мне никакой Прокопович не страшен, пойду отлуплю Котьку, а хлопцы мне помогут; пусть жалуется кому хочет. И я предложил ребя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хлопцы, сейчас на Житомирскую, к Котьке. Отомстим Григоренкам за все! Шкоду сдел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ую шкоду? - деловито спросил Куница, подтягивая шт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м посмотрим. Может, Котька около дома, затащим его в кусты и надаем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ось... И не думай даже... - засуетился Маремуха. - Он только крикнет, и мы пропали. Ты забыл разве, что у них на квартире живут два петлюровских офиц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ы известный боягуз, Петька! - сказал я Маремухе. - Ну, где ты видел, чтобы офицеры сейчас дома сидели? Да они с доктором, наверное, в губернаторских подвалах, а ты боишься. Давай пойдем, а, Юз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стоял раздумы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еперь поздно, Васька, домой уже надо, - опять заколебался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хочешь утром? Когда все видно? Тоже чудак! Пошли, - упрямо мотнув головой, решил Куница. - Ты что, даром клялся? Не бойся, никто нас не поймает. - И он взял Маремуху под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лопцы... Васька... Юзик, постой, да не тяни меня!.. - запрыгал, отбиваясь, Маремуха. - Вы ж ничего не знаете... На моего папу и так подозрение есть... Он побитый лежит... Я вам все расскажу... Я боялся говорить, а теперь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отпустил Маремуху, а Петька с жаром выпа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 человек, которого сегодня убили, у нас все время пря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решь! - перебил я Петьку. - Ты его и не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Вот крест святой! - И Петька перекрестился. - Я знаю. Он восстание хотел поднять против Петлюры. Народ собирал для этого. Но тяжело заболел. Его к нам ночью привез Омелюстый. Он просил спрятать его, пока не выздоровеет. Оставил хлеба, денег, сахару кулек. Тато согласился. Мы его положили на печку. Мама печку занавеской закрыла, он там и лежал больной. У него лихорадка, наверное, была. Ух, страшенная. Через день его мучила. К вечеру он отходил, слезал с печки, чай с нами пил, а днем так его трясло - я думал, умирает. Мама не поспевала белье стирать. Выстирает ему рубашку, высушит, только он наденет - заколотит, затрясет его, враз рубашка мокрая от пота. Пил мало, а потел ой как здорово! Полез я как-то раз к нему за рубашкой, а он -</w:t>
      </w:r>
      <w:r>
        <w:rPr>
          <w:rFonts w:eastAsia="Times New Roman" w:cs="Times New Roman" w:ascii="Times New Roman" w:hAnsi="Times New Roman"/>
        </w:rPr>
        <w:t xml:space="preserve"> </w:t>
      </w:r>
      <w:r>
        <w:rPr>
          <w:rFonts w:eastAsia="Times New Roman Cyr" w:cs="Times New Roman Cyr" w:ascii="Times New Roman Cyr" w:hAnsi="Times New Roman Cyr"/>
        </w:rPr>
        <w:t>цап револьвер из-под подушки и в меня нацелился. Не помню даже, как я слетел оттуда. Прямо на пол. Чего ты смотришь так, Васька, ей-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з-за этого револьвера его и взяли. Позавчера приехал к нам доктор Григоренко. Ходил по усадьбе, траву смотрел, выругал маму за то, что все черешни пооборваны на тех деревьях, что за флигелем, а потом зашел в комнату воды напиться. А больной лежал на печке. Не знаю, кашлянул он или ногой шевельнул, а может, застонал, вдруг Григоренко поднялся из-за стола, взял свою палку, отдернул занавеску - и к папе: "Кто здесь?" А больной поднялся, стал на колени, худой такой, зеленый, рубашка мокрая, и в доктора из нагана целит. Целит и шепчет ч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горенко сразу задернул занавеску и задом, задом вышел из комнаты, прыгнул в бричку и уехал. Папе даже слова не сказал. И шляпа его соломенная на столе ост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уехал, а папа сразу отнял у больного наган и стал одевать его. Как маленького. Штаны натягивает, а тот хоть бы ногой шевельнул, так ему плохо было. Бредил. Папа одел его, дал воды и с мамой разговаривает: куда бы его отвести? Пока они говорили, вбежали в хату к нам три петлюровца, враз связали этого больного человека и к папе: "Кого ховаешь? Москаля ховаешь, пес поганый!" И давай нагайкой хлестать. Ой как били. То по ногам, то по груди. Тато схватил стул, чтобы защищаться, тогда его один петлюровец по руке нагайкой как ударил, аж кровь выступила. Отняли стул и - наганом, наганом! У папы вся щека сейчас синяя-синяя, на спине синяки и рука распухла. Он лежит на кровати и ни с кем не разговаривает. А мама плачет и говорит: хорошо, что еще в тюрьму папу не заб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а боится, чтобы Григоренко не выгнал нас из Старой усадьбы. Где мы жить тогда будем? А ты меня на Житомирскую зовешь... А вдруг меня поймают? Пропали мы тогда совсем. - И Маремуха жалобно зашмыгал н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Петька! Пойдем! - со злостью зашептал Куница. - Пойдем, отплатим этому гаду усатому и Котьке за все. Давай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вдруг решился Петька. -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затянул поя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ОДЖИГАТЕЛ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атый доктор Григоренко живет в нагорной части города, как раз посредине Житомирской улицы. Это самая лучшая улица. Она сплошь усажена по обочинам высокими тополями, кленами и желтой акац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у Григоренко большой, двухэтажный, с башенками, похожий на маленький замок. Он стоит среди деревьев, в глубине двора, обнесенного с улицы прочной стальной оградой на гранитном фундаменте. Она очень высокая и склепана из стальных заостренных полос, похожих на широкие мечи. С улицы через просветы в ограде, обвитой плющом, можно увидеть, что делается во дворе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им из нас - и мне, и Кунице, и Сашке Бобырю - очень нравится стучать на бегу по этой ограде палкой. Каждому из нас, кто попадет на Житомирскую, трудно бывает удержаться, чтобы не подразнить усатого до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 и здорово звенят эти мечи, если по ним провести палкой! Вся ограда дрожит, поет, а палка знай себе звонко отщелкивает все новые и новые удары. Повернешь с разбегу в переулок, и уж слышно, хлопнула позади дверь. Это выбежал на крыльцо рассерженный усатый доктор. Только ему нас не догнать. Куда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еще лучше - нажать беленькую кнопку электрического звонка, которая прикреплена на каменном столбике у ворот. Над звонком прибита блестящая медная дощеч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Доктор медицины</w:t>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ИВАН ТАРАСОВИЧ ГРИГОРЕНКО</w:t>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Прием от 8 до 10 вечера</w:t>
      </w:r>
    </w:p>
    <w:p>
      <w:pPr>
        <w:pStyle w:val="PlainText"/>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знали, что доктор любит сам выходить навстречу своим пациентам, и частенько вечерами подбирались к его калитке. Нажмем пуговку, а сами спрячемся за кусты напротив. Сядем на корточки и сидим затаив дыхание. Открывается в докторском доме дверь, и, попыхивая трубкой, выходит во двор сам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йдет к железной калитке, а на тротуаре-то никого и нет, - ну, он и давай руг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голодранцы! Ну, если схвачу кого, штаны сд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ы сидим тихонько под кустами, слышим его бас и раду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р перед докторским домом всегда чисто выметен и посыпан желтеньким песочком. Днем по двору, подбирая зерна, ходят пестрые жирные цесарки и серые породистые куры - плимутр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на низеньком деревянном штакетнике, который отделяет григоренковский двор от его сада, прислуга выколачивает тяжелые персидские ковры. Пыль столбом подымается тогда над заборчиком и летит в сад, а испуганные куры бегают по двору и кудахчут. Но это летом. А вот ближе к зиме, когда подступают холода и приходит пора надевать зимнюю одежду, горничная доктора выволакивает из сундуков все теплые в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желые касторовые пальто усатого доктора с высокими меховыми воротниками, бархатные и каракулевые манто его жены, сухопарой и злой пани Григоренко, маленькие суконные, подбитые ватой и отороченные белым барашком пальтишки Котьки и его серые форменные шинели - все это развешивается в такие дни на деревянном заборчике. А шинелей у Котьки три - одна старая, осталась еще со второго класса, и две совсем новые, шитые у портного Якова Гузар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сит прислуга всю зимнюю одежду на заборчик и рядом пса на цепь сажает. А пес-то, пудель - кудрявый, уши висячие, - дурной такой: мы стоим, бывало, около забора, в щелки заглядываем, а он хоть бы тяв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пальто, шубы, шинели, будто снегом, посыпаны нафталином. Запах от этого нафталина на всю Житомирскую. Идешь по аллее Нового бульвара и, если почуял запах нафталина, так и знай: у доктора в усадьбе зиму встреч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и разу не был в доме Григоренко, но Петька Маремуха рассказывал, что, кроме мраморной лестницы на второй этаж, есть еще и вторая, витая железная лестница, по ней можно забраться в маленькую комнатку, которая устроена в куполе самой высокой угловой башенки. В этой комнатке узкие, как в крепости, окна, и летом в ней бывает очень жарко. Недаром никто там не живет, только сушит в ней Григоренко груши и яблоки из своего сада и грибы. А сад в докторской усадьбе не маленький. Начинается он сразу же за низеньким деревянным штакетником и тянется вниз, к Новому бульвару. С проулка он тоже огорожен дощатым заб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ду между деревьями разбиты клумбы, на них цветут резеда, анютины глазки, желтые ноготки и душистый табак. А над клумбами на тонких круглых палках насажены стеклянные разноцветные шары. Что ни клумба, то другой шар. И каких только шаров нет! Темно-зеленые, красные, синие, оранжевые, голубые, ярко-желтые. Все они блестят, переливаются, и когда в ясный день луч солнца, пробившись сквозь густую листву сада, упадет на такой шар, он так и запылает, заискрится, а в шарах потемнее, как в зеркале, станут видны деревья, соседние клумбы и открытая веранда докторског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авно, когда я с конопатым Сашкой Бобырем заходил к Лазареву, Сашка бросил через григоренковский забор камень и угодил в самый близкий светло-синий шар. Шар лопнул, точно электрическая ламп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горенко вместе с горничной гнался за нами до самого бульвара и остановился только перед канавой, через которую ему трудно было прыг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 и кричал же он тогда! Мы были уже у самой скалы, а все еще слышали его кр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сота! Рвань голодная! Вор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дошли к докторскому саду со стороны Нового бульвара. Сквозь щели забора пробивался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дкрались к забору. Я первый прижался к щели между двумя досками и увидел освещенную веран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октора гости. И ка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ло низенького каменного барьерчика на веранде стоял ломберный столик для карточной иг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толиком друг против друга расселись доктор, его жена, худая пани Григоренко, в темном блестящем платье, наш бородатый директор Прокопович - и кто, думали бы вы, четвертый? Рыжеволосый поп Кияница! Кого-кого, но Кияницу я никак не думал увидеть у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застекленной двери, ведущей с веранды в дом, на высокой тумбочке горела тяжелая лампа под розовым абажу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с гостями играл в карты. Возле каждого - мелок: они записывали мелком, кто у кого сколько денег выиг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 Кияница сидел глубоко в кресле, протянув под столом свои длинные, обутые в скрипучие чеботы ноги. Он даже рясу расстегнул от волнения - видно, очень старался обыграть усатого до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копович сгреб со стола колоду карт. Записав что-то мелком на сукне, он перетасовал карты и ловко разбросал их одну за другой доктору, его жене и попу. Доктор Григоренко сложил свои карты веером. Я увидел, как сверкнуло на его толстом пальце обручальное кольцо. Он почесал картами нос, подмигнул сидящему сбоку попу и гулко, на всю веранду, проба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де же Котька? Ага, вот он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риоткрытую дверь я увидел, как он шнырял по гостиной в своей гимназической курточке. Мне было хорошо видна обтянутая красным плюшем мебель докторской гостиной: низенькие мягкие кресла, кушетка, маленький столик на бамбуковых нож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тька взял с этажерки какую-то толстую книгу и сел на куше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а через гостиную горничная, неся перед собой тяжелый дымящийся самовар. Она понесла его в столовую. Скоро, наверное, туда же уйдет чаевничать доктор со своими г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ойдем! - прошептал Куница и потянул меня за полу рубашки. Мы перешли на другую сторону проулка. Отсюда тоже можно было разглядеть, что делается на докторской веран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н, согнувшись над картами, сидит доктор, а наискосок от него трясет своей бородой Прокопович. Он опять что-то записывает мелком на сукне. Видно, снова выиграл. Какой он сейчас тихий, ласковый, а вчера орал на меня, ничего слушать не хотел. Ясно, он будет заступаться за Котьку, раз обыгрывает его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ледил за всей этой компанией и еще больше ненавидел Котькиного отца и его прия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ь этими толстыми, мясистыми руками еще сегодня утром доктор Григоренко там, в крепости, трогал стынущие веки застреленного человека, которого он сам же выдал петлюровцам. Как он мог теперь шутить, спокойно смеяться, играть в кар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зик Стародомский тоже, не отрываясь, глядел на веран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те меня тут, - вдруг, повернувшись к нам лицом, сказал он и, мигом перепрыгнув через глиняный лазаревский заборчик, исчез в темноте. Скоро Куница явился, держа в руках четыре квадратные черепицы. Я знаю, откуда их он выдрал: такими красными черепицами огорожены лазаревские клум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бны! - донеслось с веран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остойте, мы дадим вам сейчас буб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у черепицу Юзик протянул Маремухе, другую -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ышли на середину проулка: отсюда сподручнее бросать! Я видел покатую крышу и головы сидящих за ломберным столиком. Кто-то засмеялся. Должно быть, поп. Скрипнул стул. Зазвенела посудой горнич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лышал стук своего сердца. Ноги у меня стали легкие-легкие.</w:t>
      </w:r>
    </w:p>
    <w:p>
      <w:pPr>
        <w:pStyle w:val="PlainText"/>
        <w:ind w:firstLine="720"/>
        <w:jc w:val="both"/>
        <w:rPr/>
      </w:pPr>
      <w:r>
        <w:rPr>
          <w:rFonts w:eastAsia="Times New Roman Cyr" w:cs="Times New Roman Cyr" w:ascii="Times New Roman Cyr" w:hAnsi="Times New Roman Cyr"/>
        </w:rPr>
        <w:t>- Бросаем? - заглянул мне в глаза Куниц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ступать некуда. Кивнув головой, я разма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бросил раньше меня. Рядом, совсем над ухом, засвистела его пли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лал вдогонку вторую - слышно было, как, пробивая листву старой яблони, все они с треском и звоном упали на веранду. Я видел - покачнулась и ярко вспыхнула лампа. Отсвет пламени длинной полосой пробежал по саду, точно погнался за кем-то. Должно быть, мы разбили стек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ский крик: "Пожар! Горим!" - провожает нас. А мы не чувствуем под ногами ни круглых булыжников, ни проросшего в них влажного подорожника, задыхаясь и толкая друг друга, мчимся к заветной бульварной кан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пуганный Петька Маремуха подбежал к нам уже на бульва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аллее бежать опасно: можно наткнуться на петлюровский патру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вернули влево и осторожно, вытянув, как слепые, руки, ощупывая каждое встречное дерево, стали пробираться к ск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под самой скалой, возле белой тропинки, которая, извиваясь вдоль обрыва, ведет к центру города, Куница остановил нас. Мы упали на т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круг темно. Очень тем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кричал "пожар"? - спросил у меня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твечая, я думал: "Ну и кашу мы заварили! Теперь, если Петька выдаст нас, все пропало! А вдруг в самом деле от разбитой лампы загорелся дом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чень ясно представил себе, как багровые языки огня, извиваясь, лижут стены докторского дома, потихоньку поджигают деревянную крышу веранды, пробираются через оконные рамы в дом... А вокруг бегают испуганные доктор с женой, Котька, Прокопович, поп в длинной рясе и швыряют в огонь что попало: вазоны с цветами, стеклянные шары, садовые лейки... Но унять огонь нельзя. Дом пылает все больше и яростнее. Трещат балки, крыша с грохотом валится вниз, и вместо красивого, похожего на маленький замок дома остается груда дымящихся развалин. А утром по всему городу нас, поджигателей, разыскивают вооруженные пикеты петлюров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дышавшись, мы тихонько побрели в город. Вышли на Тернопольский спу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юду погашены ог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ая мостовая тянулась вверх, к Центральной площади. Пивная Менделя Баренбойма была закрыта длинной гофрированной железной што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Ни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далеко за мостом стучали шаги какого-то запоздалого прохож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умал: "А что, если пойти к городской ратуше?" Там, вверху, в будочке, день и ночь сидит дежурный. Если в городе пожар, он дает сигнал. Тогда сразу начинается суета, под ратушей открываются широкие двери пожарной команды, на улицу вылетают, стуча копытами, серые кони, запряженные в платформы с насосами и красными бочками. А на линейках мчатся пожарные с блестящими топор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ременно надо подойти к ратуше. Если у Григоренко загорелась веранда, дежурный обязательно заметит ог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делаем круг и подходим к ратуше. Двери пожарной команды закры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ут десять мы ждем у ратуши: вот-вот раздастся оттуда сверху: "Пожар! Горит!" Но там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ит в будочке над сонным городом одинокий пожарник, считает от скуки звезды и, должно быть, ничего, кроме крыш, мокрых от росы, да пустых уличек, не ви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ие стрелки на часах ратуши показывают пол-одиннадцатого. Ой, как поздно! Тетка, наверное, уже легла и калитку закр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литка в самом деле была на замке. Во двор я попал, перебравшись через забор. Тетка открыла дверь и сразу же, спросив, где я был так поздно, легла снова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 долго не мог уснуть. Мне казалось: вот-вот придут за мной петлюровцы и потащат в тюрьму. А самое главное, ведь защищать-то меня будет некому. Вот если бы дома был отец - друг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тец 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лет назад, когда мы жили в другом городе, мой отец пил. И крепко пил. Зап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не выгоняли из типографии потому, что он умел набирать по-французски, по-гречески и по-итальянски. А как раз в те годы типография получила много работы из Одессы на разных язы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меня им не обойтись, - ухмылялся отец, рассказывая матери об этих зак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самом деле, заказы эти были доходные, хозяин на них хорошо наживался, и ему поневоле приходилось мириться с пьянством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икогда не видел, чтобы отец пил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ычно он напивался до беспамятства где-то в городе, а потом, пьяный, бродил по улицам, толкая прохожих и опрокидывая уличные ур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нам домой хозяин типографии присылал посыльного. Не переступая порога, посыльный спраш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нджура дома? Хозяин треб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сразу догадывалась, в чем дело. Набросив на худые плечи единственный, уцелевший от глаз отца оранжевый платок, она брала меня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нал, что сейчас мы пойдем искать отца, и рад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ивных скверно пахло табачным дымом и квашеным ячменем, но зато было очень весело. Облокотившись на круглые мраморные столики, сидели в дыму на кругленьких бочках какие-то незнакомые люди и жадными, большими глотками пили покрытое белой пеной прозрачное пиво. Люди громко ругались, хлопали друг друга по плечам и швыряли на пол, прямо себе под ноги, красные, обсосанные клешни р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в пивных отца не было, мы шли в Александровский сад. Посыльный, сутулясь, шел рядом, и мать расспрашивала его, сколько денег получил отец и скоро ли опять будут выдавать жалова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воротами парка, на песчаных площадках играли нарядные д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расхаживали возле скамеек в белых матросских костюмчиках и сандалиях. У девочек в косичках были бантики. Я знал, что этих детей приводили в парк их няньки. Они сидели тут же на скамейках, щелкали семечки и разговаривали друг с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ти катали вокруг клумб желтые обручи, прыгали через скакалки, мальчики рылись в кучах золотистого влажного песка. Возле них на песке валялись деревянные формочки - желтые, розовые, лиловые рюмочки и чаше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видовал нарядным дет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казалось, что они каждый день едят те розовые пирожные, что выставлены на витрине кондитер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оходили мимо игравших детей в глубь парка. И здесь мать отпускала мою руку и шла одна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о и дело нагибалась, заглядывая под кусты. Посыльный едва поспевал за нею. Я бежал позади, обрывая с веток зеленые стручки акаций, которыми набивал себе полные карманы. Я делал из стручков пищ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любил спать в парке сидя. Прислонится спиной к стволу дерева и спит, наклонив голову. А его замасленная кепка надвинута на глаза, и из кармана торчит горлышко буты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ца будили, он мычал и вертел головой. Его подымали, брали под руки, мать с одной стороны, посыльный с другой, и вели через весь город в типограф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шел сзади, часто останавливался у афишных будок, разглядывая плакаты, подолгу стоял около витрин и вообще вел себя так, словно впереди меня шли чужие, незнакомые мне люди. Мне было стыдно за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енно стыдно мне было, когда он вдруг ни с того ни с сего начинал п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упрашивала его помолчать - ведь за пение его мог арестовать городовой, но отец не слушался и пел все громче одну и ту же жалобную и тоскливую песн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ы котелки с собой возьме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нвой пойдет за нам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мы кандальный марш спое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 горькими слезам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йдя к типографии, мы усаживались на ступеньках высокого каменного крыльца. Посыльный убегал к хозяину. А отец снова засыпал. Выходил хозяин - худенький, рыжий человек среднего роста - и останавливался на крыльце. Потом он шептал что-то на ухо посыльному. Посыльный убегал и возвращался с большим эмалированным кувшином, из которого через край на ступеньки лилась вода. Мать одну за другой стягивала с отца обе рубашки. Отец сидел на ступеньках со взъерошенными волосами, сонный, измученный, жалкий. Он поглядывал то на мать, то на хозяина и 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уйдите, ироды. Вот, ей-богу! Ну, поспать д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отходила в сторону, а хозяин кивал посыльному. Тот поднимал кувшин, наклонял его и потихоньку лил на голову отца холодную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идел, как струйки воды разбрызгиваются на отцовской лысине, и еж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го ты ждешь? - шептал я про себя. - Встань, вырви из рук посыльного кувшин, ударь его по зубам и удир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тец и не думал удирать. Он вяло растирал воду по лицу мокрой пятерней. Вода текла по его штанам, разливалась вокруг - каменные ступеньки лестницы чернели, словно после дождя. Кувшин наконец пустел. Тогда мать брала у меня рубашку и с трудом натягивала ее на влажное тело отца. Отец сидел смирно и, видно, уже больше спать не хотел. Его уводили в типографию, а мы шли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мать забрала в типографии за отца получку и куда-то ушла. Отец возвратился домой сердитый. Увидев, что матери нет, он схватил с полочки будильник, завернул его в клеенку с нашего обеденного стола и, прихватив с комода кружевную скатерть, убежал из дому, оставив меня в комнате од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вернулась к вечеру. Она связала в узел свои платья, мое белье и отвела меня к сосе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регите моего сына и вещи, Анастасия Львовна, пока я вернусь, - сказала мать, отдавая соседке узел и деньги. - Я поеду в Одессу, к сестре, разузнаю, нельзя ли совсем переехать туда. В Одессе, говорят, есть доктор, который лечит людей от водки. Может, он вылечит и моего мужа - житья с ним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прощалась с Анастасией Львовной, поцеловала меня и у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ерез два дня мы узнали, что пароход "Меркурий", на котором мать уехала в Одессу, возле Очакова наскочил на германскую м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поздней ночи кричали на Суворовской газетч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ибель "Меркурия"! Гибель "Меркурия"! Немецкие мины в Черном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ходил на почту, посылал телеграммы то в Одессу, то в Очаков. Он все надеялся, что мать спаслась и не потонула вместе с друг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олго не понимал, что случилось. Как и отец, в первые дни я был уверен, что мать жива, скоро вернется и мы поедем в Одессу, где живет доктор, который лечит всех людей от во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ели через две после гибели "Меркурия" я спросил Анастасию Львов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апитан пото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апитан, - ответила она мне жалобным голосом, и я вдруг удивительно ясно представил себе, как посреди моря одиноко плавает белая фуражка-капитанка с черным околышем и золотым галуном, а сам капитан, пуская бульки, медленно идет ко д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смерти матери отец сделался хмур и неразговорчив. Он бросил пить водку, приходил с работы прямо домой и все молчал. Коренастый, белолобый, в длинной сатиновой рубахе, подпоясанной сыромятным ремешком, он все ходил молча от комода к подоконнику, задевая ногами сту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идел в самом углу на топчане и следил оттуда за его широкими, упрямыми шагами, видел его сгорбленную спину, слышал гулкий стук его боти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казалось, что отец сумасшедший, что вот-вот он схватит стул, бросит его об стену, с грохотом опрокинет на пол комод, вышвырнет одну за другой в окно все глубокие тарелки, а потом закричит и возьмется з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днажды отец пришел домой раньше, чем всегда. В руках у него было много свертков. Я сперва подумал, что это отец купил мне гостинцы, и обрад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тец высыпал свертки на ободранный стол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дем, сынку, отсюда к Марье Афанасьевне. Раз такое дело стряслось, чего ж нам больше здесь оста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нал, что Марья Афанасьевна, сестра отца, живет в городе, до которого надо ехать трое суток по железной д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мы у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споминая о своем отце и о том, как мы переехали сюда, я засну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НАДО УДИРАТЬ!</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pPr>
      <w:r>
        <w:rPr>
          <w:rFonts w:eastAsia="Times New Roman Cyr" w:cs="Times New Roman Cyr" w:ascii="Times New Roman Cyr" w:hAnsi="Times New Roman Cyr"/>
        </w:rPr>
        <w:t>Утром, когда я еще спал, ко мне прибежали Петька и Куниц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был встревожен. Про Маремуху и говорить не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удрали со второго урока! - сказа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тька Григоренко пришлет за тобой петлюровцев, и тебя посадят в тюрьму! - оглядываясь по сторонам, выпали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Расскажи ему все сначала! - перебил Петьку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л в уборной... с утра... Как пришел в гимназию... Слышу голос Котьки за перегородкой... Поглядел в щелочку, а там Жорж Гальчевский курит около стенки, а Котька ему рассказывает. Я встал на цыпочки и подслушиваю. "Ударили черепицей по лампе, керосин хлюпнул прямо на столик", - рассказывает Котька. Ага, думаю, это про вчерашнее. "Чуть дом не спалили. Хорошо, папа схватил горящий столик да швырнул в сад на клумбу..." Потом Гальчевский что-то у Котьки спросил, а что - я так и не расслышал, а Котька и говорит: "А за то, что его из гимназии выгнали!" Ага, думаю, разговор про тебя, Василь. А тут, как назло, кто-то вошел в уборную, они замолчали, я тогда выскочил в коридор - и к Юзику. Рассказал ему все, и вот мы со второго</w:t>
      </w:r>
      <w:r>
        <w:rPr>
          <w:rFonts w:eastAsia="Times New Roman" w:cs="Times New Roman" w:ascii="Times New Roman" w:hAnsi="Times New Roman"/>
        </w:rPr>
        <w:t xml:space="preserve"> </w:t>
      </w:r>
      <w:r>
        <w:rPr>
          <w:rFonts w:eastAsia="Times New Roman Cyr" w:cs="Times New Roman Cyr" w:ascii="Times New Roman Cyr" w:hAnsi="Times New Roman Cyr"/>
        </w:rPr>
        <w:t>урока удрали, чтобы тебе сказать. Пение было. Родлевская ушла за нотами, а мы - к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с Куницей не вспоми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Нет! А что? - заволновался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говорил, что делать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я ничего не слыхал! - ответил Петька, потом вдруг подпрыгнул и радостно выкрикнул: - Да, я же тебе, Васька, самого главного не рассказал! У Кияницы вся ряса сгорела. И бороду свою рыжую он посмолил. Вот здорово!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это меня не утеш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о худо, - думал я. - Если Котька подозревает, что это я бросил черепицу, то, конечно, он уже не одному Гальчевскому рассказал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ты что скажешь, Юзик? - спросил я Ку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от что думаю, - сказал Куница. - Все втроем мы должны удрать к красным. Они ведь уже совсем близко. А тут, в городе, нам оставаться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первые видел Куницу таким. Он разговаривал с нами как взрослый. Глаза его гор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Юзик! Пусть будет по-твоему, но как же мы это сделаем? -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сказал: надо убежать к большевикам. Возьмем хлеба побольше и пойдем на Жмеринку. Большевики в Жмеринке. Поступим к ним в разведчики.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одные?.. - спросил Маремуха. - Они не пус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дные, родные"! Эх ты, нюня! Мамы испугался, да? А что, лучше будет, если из-под маминой юбки в тюрьму потащат? - закрича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Юзик, не кричи, - сказал я Кунице. - А если красные еще не в Жмеринке? Где мы будем тогда искать большевиков? А ночевать где? Вдруг дождь? Только тише ты, не кричи, - тетка услы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и в Жмеринке. Я тебе говорю! Я читал прокламацию партизанскую об этом! - уверенно сказа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так. Но ведь до Жмеринки далеко! Как мы дойдем туда пеш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Юзик, послушай, - сказал я, - зайдем сперва в Нагоряны. Я очень хочу батьку повидать. Ведь Нагоряны по пути, там отдохнем. Оттуда и в Жмеринку ближе,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Но если идти, так теперь же! - решил Куница. - Долго не копаться.</w:t>
      </w:r>
    </w:p>
    <w:p>
      <w:pPr>
        <w:pStyle w:val="PlainText"/>
        <w:ind w:firstLine="720"/>
        <w:jc w:val="both"/>
        <w:rPr/>
      </w:pPr>
      <w:r>
        <w:rPr>
          <w:rFonts w:eastAsia="Times New Roman Cyr" w:cs="Times New Roman Cyr" w:ascii="Times New Roman Cyr" w:hAnsi="Times New Roman Cyr"/>
        </w:rPr>
        <w:t>- А что нам копаться? Вы бегите, собирайтесь, я только возьму перочинный ножик, рогатку и хлеб. Я вас буду ждать около Успенской церкви, в скверик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разу же расс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пустив хлопцев на улицу, я побежал в комнату. Тетка была на огороде. Это хорошо - ничего не надо объяснять. Я схватил свои припасы и помчался к Успенской церкви. Через несколько минут с сеткой и бамбуковым удилищем туда прибежал Маремуха. В руках у него болталась беленькая жестяночка из-под консерв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червей! - объяснил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прибежал последним. Он держал в руках фляжку с водой и маленький свер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хлеб с брынзой! - запыхавшись, объяснил он. - У тебя, Петька, большие карманы, на, воз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сунул сверток в ка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взял у Петьки удилище, и мы тронулись в пу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когда порозовевшее солнце спускалось за белые скалы, мы подходили уже к Нагорянам. За перевалом, где дорога круто сворачивала вниз, я узнал знакомую березовую ро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да, это она, милая березовая роща! Здесь мы сделаем пр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ие белостволые березы шуршат прозрачной глянцевитой листвой, сквозь нее просвечивает ясное небо. Внизу, в лощине, под глинистыми, осыпающимися склонами рощи журчит родник. Обнаженные коричневые корни берез омывает лесная 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зик Стародомский с размаху бросил в ручей камень. Раздался звонкий всплеск воды, и брызги упали в прибрежную т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лопцы, полежим? - предложил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ятнадцать верст не такая уж большая дорога, но у Петьки на спине намокла от пота рубашка. Он здорово у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долго! - предупредил я, опускаясь на мягкую т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улегся рядом со мной. Длинное Петькино удилище он, точно пику, поставил под маленькой берез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еревернулся на спину и рассказал ребятам, как мы в прошлом году весной вместе с моим двоюродным братом Оськой пили здесь березовый сок. Сок был замечательный. Штопором перочинного ножа я продырявил тогда вязкую кору почти у корней вон той самой старой березы, что склонилась над родником. К пробуравленному отверстию я прикрепил желобок из белой жести, а Оська подставил коричневую бутылку. Не успели мы отойти, как из дерева в бутылку закапал чуть желтоватый березовый сок. Пока бутылка наполнялась</w:t>
      </w:r>
      <w:r>
        <w:rPr>
          <w:rFonts w:eastAsia="Times New Roman" w:cs="Times New Roman" w:ascii="Times New Roman" w:hAnsi="Times New Roman"/>
        </w:rPr>
        <w:t xml:space="preserve"> </w:t>
      </w:r>
      <w:r>
        <w:rPr>
          <w:rFonts w:eastAsia="Times New Roman Cyr" w:cs="Times New Roman Cyr" w:ascii="Times New Roman Cyr" w:hAnsi="Times New Roman Cyr"/>
        </w:rPr>
        <w:t>соком, мы кувыркались, пугая зябликов, на мокрой еще лужайке, покрытой прошлогодней листвой, и фуражками ловили на первых весенних цветках мохнатых черно-красных шм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мели жалобно гудели у нас в фуражках, мы осторожно убивали их сосновой щепочкой и, убив, доставали из шмелиных животов белый жидкий м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запоминали, где какая птица начинает вить гнезда, чтобы потом прийти поглядеть на ее детенышей. Так, кувыркаясь и удивляя друг друга новыми находками, мы, наконец, усталые, вот как сейчас, упали в т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когда березового сока натекло в бутылку много, мы выпили его тут же, на поляне. Он булькал у нас в горле, чуть горьковатый первый сок весны! Облизываясь, мы следили друг за другом, чтобы, чего доброго, никто не отпил лиш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жаль, что сейчас нельзя было наточить соку из этих берез - весь сок давно уже ушел в листья, - а то мы напились бы его вдов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было бы здорово! - сказал Куница. - Ну ладно, пошли,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пойдем, тут ведь пустяк осталось дойти, - согласи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быстро вскочил на ноги, оставив после себя вмятину на лужай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Маремуха встал нехотя, потягиваясь, как сытый кот. Он ленивый у нас, этот короты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пойдем, нечего потягиваться. Там отдохнешь. Ишь раззевался, - сказал Куница, и мы покинули березовую рощ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 НАГОРЯНАХ</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еко от главного Калиновского тракта, который ведет на Киев, около узенькой, но глубокой реки, на глухой проселочной дороге лежит село Нагоряны. Очень неровное, с крутыми пыльными улицами, это село раскинулось на буграх, над скалистыми обры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валив через Барсучий холм, мы увидели соломенные крыши нагорянских хат. Мой дядька Авксентий жил на окраине села, возле кладб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ло его хаты сохли на плетне глиняные, с почерневшими донышками горшки и мокрое потрепанное рядно. Три курицы рылись под крыльцом, вздымая облачка серой п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те тут. Я схожу в хату, вызову дядю, - сказал я Маремухе и Ку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следнюю минуту у меня екнуло сердце: а не влетит мне от дядьки за непрошеных гостей? Но не успел я переступить порог крыльца, как дядька Авксентий, услышав говор на дворе, появился на пороге сам. Рослый, в свисающих штанах, в холстинной сорочке, с недовязанным остроносым постолом в руках, он пошел нам навстречу. Лицо у дядьки Авксентия было смуглое</w:t>
      </w:r>
      <w:r>
        <w:rPr>
          <w:rFonts w:eastAsia="Times New Roman" w:cs="Times New Roman" w:ascii="Times New Roman" w:hAnsi="Times New Roman"/>
        </w:rPr>
        <w:t xml:space="preserve"> </w:t>
      </w:r>
      <w:r>
        <w:rPr>
          <w:rFonts w:eastAsia="Times New Roman Cyr" w:cs="Times New Roman Cyr" w:ascii="Times New Roman Cyr" w:hAnsi="Times New Roman Cyr"/>
        </w:rPr>
        <w:t>и обветренное, все в морщи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та це Василь! Откуда? Ну, здравствуй! Вот не ожидал! Счастливый день будет, если с вечера гостей встречаю. А хлопцы возле тына твои? - спросил дядька, пожимая шершавыми, жесткими пальцами мо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мои, дядя! Добрые вечер! Мы вот пришли к вам рыбу ло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е, заходите, рыбы на всех хватит. Мы с Оськой вчера целый вечер лазили по воде, даже я застудился. Хриплю, слышишь как! Ну, чего ж вы на дворе стоите? Заходьте в х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я, а тато где? - осторожно спросил я, переступив по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ымленная комната с широкой постелью в углу была пу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рон?.. А его здесь нет... Мирон пошел с Оськой в Голутвинцы... Там ярмарка... - как-то нескладно ответил дяд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мы разминулись с отцом? Ведь Голутвинцы под гор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ожет, он зайдет оттуда домой, в город? Вот будет жал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адитесь, хлопцы! Ну, чего же вы стоите? - пригласил Авксентий. - Рассказывайте, что нового в городе. Как там петлюровцы поживают? У нас их тут мало. Проскочат один-другой по шляху, а в село заезжать бо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селся на треногий стульчик и рассказал дядьке, как петлюровцы обыскивают жителей каждую ночь, как попы служат в кафедральном соборе молебны за здоровье Петлюры, рассказал я и о том, как закрыли наше училище... Петька Маремуха вместе с Куницей уселись на лавочке. Маремуха с любопытством оглядывал задымленную печь, набитую желтой соломой. Возле печи на полу лежала кучка сыромятных, покрытых шерстью ремешков, из которых дядька плел себе пост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мотрев комнату, Петька выглянул в окно, видно, побаиваясь, как бы не украли бамбуковое удилище и сетку. Зря боится - не утащат: здесь не город, все люди знакомые, все на примете. Хаты не закр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исподлобья поглядывал на дядьку. Потом тихонько дернул меня за локоть и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 крепость расскажи... И про губернаторский дом. И про партизан, что листовки по ночам расклеивают на столб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хорошо, не мешай! - отмахнулся я и торопливо рассказал дядьке о том, что мы видели в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щинистое лицо Авксентия нахмурилось. Об атамане Драгане и его черножупанниках я рассказать не успел. Дядька сразу поднялся и перебил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хлопцы, я сейчас, пожалуй, схожу к одному человеку, у него хороший бредень есть. Договорюсь с ним, чтобы завтра с утра ловить рыбу всем разом. Он живет тут близен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видел, как сразу заблестели от удовольствия глаза у Куницы и Маремухи. Хорошо, что я уговорил их зайти в Нагоряны. Понемногу я начинаю забывать о городе, о тяжелых воспоминаниях и волнениях, которые связаны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лопцы, - сказал я, - как половим рыбу, в лес пойдем. Я покажу вам Лисьи пещ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куда? В Лисьи пещеры? А где же они есть такие? - вдруг нахмурился дяд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где? Вы же сами меня водили? Помните, прошлым л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у, да, верно... А я и позабыл... Ох какие непоседы! Не успели в гости прийти, а уж нечистая сила тащит вас в какие-то пещеры. Не ходите туда, ну вас! Гадюк теперь там развелось уйма! Еще ужалит ка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 мы пойдем на речку, к сломанному дубу, - нерешительно сказал я, про себя соображая, что от сломанного дуба к Лисьим пещерам рукой по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речку можно, - согласился дядька и надел свой соломенный капелю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вери он обернулся и позвал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Поди-ка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шел вслед за Авксентием во двор. Молча мы зашли в клуню. Меня сразу же обдало запахом сухого с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 тихо и строго спросил дядька, - а кто эти хлопцы, что с тобой пришли? Ты их хорошо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ущенный строгим голосом Авксентия, я рассказал, кто такие мои прия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ько Маремухи живет в усадьбе Григоренко? - спросил дяд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 обрадовавшись, подтверд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мне в позапрошлом году чеботы чинил, - вспомнил Авксентий. - А второй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Юзик Стародомский. Его отец собак ловит. Он возле Успенской церкви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хай, Василь! - сказал тогда Авксентий и взял меня за плечо. - Завтра я тебя поведу к батьке. Он никуда не уходил. Это я нарочно про ярмарку сказал. А ты никому не смей говорить, что батька в Нагорянах. А то сразу приедут петлюровцы и схватят его, да и меня вместе с ним. На меня они косятся с прошлого года, и до Мирона у них тоже дело есть. Приказ об аресте - понимаешь? Слух прошел, что это не без его участия листовки партизаны печатают. Понятно тебе? Я вам ничего не запрещаю, можешь водить хлопцев везде, завтра мы на рыбалку пойдем вместе, только обо всем молчок. Хлопцы-то знают, что батька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у меня живет, тоже зн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иновато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ты, шалопут. Все успел выболтать... - с укором сказал дяд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мы... - с жаром сказал я и остановился. Хорошо бы, конечно, рассказать дядьке, что мы собрались к большевикам, но тогда надо рассказать и об исключении из гимназии. Нет, уж лучше помол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 Дядька опять строго посмотрел на меня. - Говори, чего зам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аясь избежать неприятного разговора, я промям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мы... - Потом выпалил: - Да мы сами ненавидим петлюровцев! Нам тоже сала за шкуру налили петлюровцы! Мы тоже ждем красных! Вы не бойтесь, дя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дядьки Авксентия сразу подобрело. Он улыбнулся. А я отважился и, вспомнив о хлопцах, которые дожидаются меня в хате,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я, а нельзя нам сегодня рыбу полови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Рыбу? Сегодня? Вот далась вам эта рыба. Ну ладно - рыба так рыба. Теперь, правда, время такое, что бомбы переводить жалко, ну да ладно - для гостей не пожалею. Видал, как рыбу бомбами глушат? Ну ничего, еще раз поглядишь! Только вот вы поморились, наверно, с дороги? Голодны неб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мы ели дор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 подождите меня, я до соседа заскочу. Я быс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бежал в хату, предупредил хлопцев, что мы пойдем на рыбу. Пока дядька ходил в соседний двор, мы отдохнули с дороги в низенькой прохладной хате, а потом вышли на улицу. Я насилу уговорил Маремуху не брать сетку. Зачем она сдалась, когда одной бомбой можно наглушить втрое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с соседнего огорода вышел дядька, держа на ладонях две ржавые круглые бом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емуха с опаской взглянул на них. Да и мы с Куницей шли рядом с дядькой не без волнения. "А вдруг он споткнется и упадет? - думал я. - Ведь бомбы тогда могут взорваться". Но дядька не собирался падать; держа в руках пустое ведро, он спокойно шагал под гору - широкоплечий, кряжистый. Бомбы он положил в карма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сто, куда привел нас дядька, было пустынное, тихое. Среди деревьев, над обрывистым берегом реки, зеленела небольшая поля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горяны остались где-то позади, за лесом. Старые яворы, кривостволые дубы и целые заросли бузины отделяли нас от села. Внизу, под скалистым обрывом, текла река. С высоты, вода в речке казалась чер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ерегу, усыпанном камнями, я увидел опрокинутую вверх дном лодку. Сбоку, где скалы обрывались не так круто, белела тропи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хайте, хлопцы, - поглядев вниз, приказал дядька. - Я в речку не полезу, брошу бомбы, а рыбу вы уж сами будете ловить. А теперь марш отсюда! Прячьтесь вон за те дерев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бежали вверх по течению реки на бугор, поросший густым лесом. Прячась за высокий ясень, Маремуха крепко обнял его руками. Казалось, он собирается валить дерево. Куница присел на корточки за дубом и, высунув из-за ствола голову, следил за Авксентием. Стоящий на краю обрыва дядька был хорошо виден нам от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швырнув в траву капелюх, дядька полез в карман, вынул бомбу и осторожно положил ее на траву около капелюха. Потом он достал вторую и, сразу выдернув из нее шпильку, бросил бомбу далеко на середину речки. Только бомба отлетела, как дядька упал на траву. Прижавшись к ней лицом, он лежал как убитый. Не успели разойтись и подкатиться к берегу вздрагивающие круги, как вдруг с самого дна тихой и спокойной речки вырвался ослепительный белый столб закипающей воды. Он взлетел почти на высоту обрыва, и, казалось мне, еще немного - и брызги этой белой воды упадут на лежащего ничком дяд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 от взрыва прокатился далеко за лесом. Чудилось, вот-вот повалятся на нас высокие дубы, а полянка с дядькой вместе рухнет с обрыва в р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успело еще смолкнуть эхо от взрыва, как дядька не спеша, точно он отдыхал, поднялся и взял вторую бом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лго выдергивал из нее шпильку - наверное, проволочка заржавела и не поддавалась, - а мне не терпелось. "Ну, ну, скорее, а то разорвет!" Наконец дядька освободил рычажок и швырнул бомбу вниз. Эта упала ближе, где-то у самого бер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рыв второй бомбы показался нам уже не таким страшным. Подумаешь, я и сам бы мог бросить бом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крутой белой тропинке, цепляясь руками за камни, мы помчались вниз, к ре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ька уселся на берегу и закурил, а мы мигом сорвали с себя одежду и полезли в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ядька тоже не утерпел - он положил недокуренную цигарку на камешек и стал раздеваться; а потом легко перевернул лодку-плоскодонку, достал из-под нее куцее весло и, столкнув лодку на воду, с разбегу прыгнул на кор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ксентий сидел на корме, загребая узеньким веслом воду. Вихляя и покачиваясь, лодка выплыла на середину реки. Мы бросились за ней вдогонку. Каждому из нас хотелось доплыть первому туда, на середину реки, где белела всплывшая рыба. Больше всего было марен и ли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зкие, покорные, словно неживые, рыбины то и дело выскакивали у меня из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ловил их снова то под самым носом у Петьки, то у Куницы и швырял в лодку. Рыбины шлепались к волосатым ногам дядьки, блестящие, с серебристо-синей чешуей. Глаза у них были пьяные от стр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увыркался в пахнущей тиной воде, наотмашь хлопал по ней ладонями, кверху подлетали прозрачные брызги. Мне было очень радостно. Тогда я еще не понимал, что так глушить рыбу - преступ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ты, шалопут, не брызгайся! - закричал мне дядька, которого я обдал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жа марену в зубах, Куница схватил у меня щуку и окуня и поплыл к лодке, шлепая по воде свисающими рыбьими хвос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осив дядьке добычу, Куница перевернулся на спину, оскалил на солнце зубы и, отдыхая, почти не шевелясь, медленно поплыл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бы много. Собрав самую крупную в ведро, дядька выбросил мелкую обратно в р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хай растет! - улыбнулся он, заметив, что мы с сожалением наблюдаем, как рыбы уплывают по течению. - Подрастет - опять словим. От меня еще ни одна рыба не убег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озвратились в село с богатым уло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а дядьки, Оксана, быстро растопила печь. Она выпотрошила нашу рыбу и, вымыв ее, вываляв в муке, бросила на сковородку, в растопленное ма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в как следует жареной рыбы - уху Оксана пообещала сварить завтра, - мы отправились в клуню, усталые и сыт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а у тебя дядька отчаянный, - ворочаясь рядом, прошепта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вко он бомбу бросил, а? - с завистью вспомнил и Куница, зарываясь в с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бомба - это что, вы бы посмотрели, как он из винтовки по зайцам палит! - обрадовавшись, что мой дядька понравился хлопцам, похвастал я. И, прежде чем заснуть, я долго рассказывал Петьке и Кунице все, что знал о дядьке Авксен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мой из обыкновенной русской винтовки, принесенной с фронта, дядька подшибал на полях длинноногих зай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раз он при мне из этой самой винтовки подстрелил ширококрылого ястреба. Ястреб, который несколько минут назад, высматривая добычу, плавно кружился над деревьями, вдруг затрясся там, наверху, в небе, и, точно рваная серая тряпка, полетел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дая, ястреб застрял в ветвях старого явора. Я уж было полез за ним на дерево. Но только я ухватился за первую ветку, как ястреб сорвался оттуда и, хлопая слабеющими крыльями, упал на покрытую прелыми листьями землю. Я с опаской ловил подстреленную птицу, а дядька хитро улыбался и скручивал цига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ый приход петлюровцев, прошлым летом, когда полицейские стали выкачивать по селам оружие, нагорянский поп, с которым Авксентий давно был не в ладах, донес петлюровцам, что у дядьки есть винтовка. Винтовку петлюровцы нашли в скале над хатой, а патроны - в пустой собачьей будке на дядькином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Авксентия выпороли на выгоне у сельской церкви, выпороли, как, смеясь, говорили петлюровцы, "на початок, щоб добрый був", а потом на реквизированной в этом же селе подводе повезли в город. По дороге, когда подвода проезжала Калиновским лесом, дядька Авксентий ударил одного из охранников своим тяжелым кулаком меж глаз и скрылся в лесной ча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который вез моего дядьку и его конвоиров в город, был наш знакомый, односельчанин Авксентия. В этот же день вечером он пришел к моей тетке и рассказал, как убежал Авксен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люровцы, которые везли дядьку, не ожидали побега. Один из них дремал, а тот, кого дядька ударил в переносицу, закуривал папироску. От дядькиного удара все лицо у него залилось кровью, и нос вспух, как бульба. Возница говорил, что петлюровцы, не слезая с телеги, не целясь, наобум стреляли в лес, по деревь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у нас в то время гостил сын дядьки, мой двоюродный брат Оська. Тетка ничего не сказала ему об этом происшествии. Только потом от односельчанина дядьки мы узнали, что Авксентий благополучно удрал от петлюровцев, что он жив-здоров, но живет не в селе, а прячется где-то в л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сельчанин передал нам от дядьки Авксентия подарок - кусок сотов с медом диких пчел. Бродя по лесу, нашел в дупле возле Лисьих пещер пчелиное гнездо, пчел выкурил дымом, а мед заб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 побеге узнал и Оська. Он очень гордился подвигом отца и этим ме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А Лисьи пещеры далеко отсюда? - толкнул меня Петька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изко. Ну ладно, давай спать, - сказал я. - Завтра утром я сведу вас туда. Посмотришь с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ЛИСЬИ ПЕЩЕРЫ</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пали очень долго, а когда проснулись, дядьки уже не было. Он пошел за солью на другой конец села. Мы позавтракали без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хоть снаружи, пока дядьки нет дома, осмотреть Лисьи пещеры. Я веду ребят туда тропинкой, которая вьется по каменистому берегу р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ка чуть-чуть дымится. Жирные лягушки, услышав наши шаги, громко шлепаются одна за другой в воду. Скалы бросают тень на берег. Вдали видна обросшая доверху лесом Медная гора, за ней, у поворота реки, Барсучий холм и еще дальше - белеющие в зеленом лесу выщербленные ветрами "товтры" - известковые каменистые холмы. В этих "товтрах" скрыто немало ущелий и пещер, поэтому местные жители боятся забираться далеко в них и при</w:t>
      </w:r>
      <w:r>
        <w:rPr>
          <w:rFonts w:eastAsia="Times New Roman" w:cs="Times New Roman" w:ascii="Times New Roman" w:hAnsi="Times New Roman"/>
        </w:rPr>
        <w:t xml:space="preserve"> </w:t>
      </w:r>
      <w:r>
        <w:rPr>
          <w:rFonts w:eastAsia="Times New Roman Cyr" w:cs="Times New Roman Cyr" w:ascii="Times New Roman Cyr" w:hAnsi="Times New Roman Cyr"/>
        </w:rPr>
        <w:t>случае обходят стороной. Многие из них верят, что в "товтрах" живет "нечистая сила": она хватает человека, как только он переступит порог ущелья или пещеры, и тащит его дальше, под землю, в пекло. Мой дядька Авксентий, пожалуй, лучше всех нагорянских крестьян знает Лисьи пещеры. Верст за пять вокруг нет ни одной приметной щели в скалах, которая не была бы ему известна. А если камни возле такой щели задымлены, покрыты копотью, так и знай: выкурил отсюда мой дядька желтую пышнохвостую лисицу, выследив ее убежище по чуть заметному на белом снегу сл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опушке леса, в орешнике, мы выломали длинные сучковатые палки и ободрали с них зеленые ли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шли вверх по устланному прелыми листьями и сухим валежником дну оврага. Хворостинки похрустывали у нас под ногами. Мы шли втроем, отважные, храбрые путешествен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хоть и не знал дороги, но шел впереди, как атаман. Петька пыхтел рядом со мной. Он сопел - ему было тяжело карабкаться вверх по неровному дну оврага. Обомшелые деревья росли по обоим склонам оврага. Их густая листва закрывала солнце. Легкие, прозрачные папоротники дрожали у нас под ногами. Когда мы подошли почти вплотную к тому месту, где начинались Лисьи пещеры, я первый выскочил на ровную, усыпанную мелким щебнем поля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ядите, ничего не видно, правда? - гордо показал я ребятам на круглый, черный, местами обросший мхом камень, который лежал под скалой. Камень этот казался сброшенным откуда-то сверху, с Медной г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где же пещеры? - спроси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гляди! - И я спрятался за кам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огромная черная тыква, он прикрывал собою вход в подземелье. Теперь прямо передо мною в скале чернела трещина. Никто бы и не подумал, что здесь начинаются Лисьи пещеры. А на самом деле пройти в пещеры можно легко и свободно. Позади часто, тяжело дышал Маремуха. Ребята обошли камень и стояли у меня за сп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язательно пойдем сюда! Сегодня же. Свечей достанем и пойдем! - сказал Куница. Он жадно глядел в трещину ск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дак, где ты достанешь здесь свечей? - ответил я Ку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А в церкви. Здесь же есть церковь? Сегодня что у нас? Пятница. Эх, жаль, службы утром нет. Ну, просто у старосты попросим или куп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стоять перед входом в пещеру было страшновато. Слова дядьки о гадюках заставили меня насторожиться. Того и гляди, выползет какая из тре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едложил ребятам взобраться повыше. Мы влезли на круглый камень, закрывающий вход в пещеру, и уселись, как настоящие лесные разбойники, отдыхая и поглядывая по сторо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лесу было очень тихо. Кое-где сквозь густую листву высоких ясеней пробивался косой солнечный луч, освещая радостным, золотистым светом сырой полумрак оврага. Вокруг было глухо и влажно, словно в погребе. На опушке, должно быть, солнце грело вовсю, а тут нам казалось, что уже наступил веч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Маремуха дернул меня за ногу и кивнул на пещ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ам такое? Гадю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и я услышал какой-то глухой звук, раздавшийся в подзем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о кто-то кашлянул там, не то камень оборвался и глухо упал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лышал? - шепнул я Ку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сразу насторожился и лег на камень. Мы устроились рядом с Ку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щере снова кашлянули; на этот раз еще ближе. Может, это лает лисица, забавляясь со своими детенышами? Опять, где-то совсем близко, захрустел щебень. И вдруг из темной щели высунулась наружу чья-то рука, а затем появился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неожиданности я вздрогнул. Да ведь это же мой бат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ильно оброс. У него отросли усы и борода, но я узнал его сразу и по синей сатиновой рубахе, и по знакомому широкому ремню на ней. Мне хотелось крикнуть ему: "Тато, татко! Я здесь!" Но крик застрял у меня в горле. А отец обернулся к нам спиной и крикнул в пещ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е, где вы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из подземелья к черному камню выскочил Оська, а за ним вышел какой-то обросший бородой человек в резиновом пла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вои! - выкрикнул я, толкая хлопцев, и мы кубарем скатились на землю. Я первый выскочил навстречу отцу, но сразу же шарахнулся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целился в меня из нагана, человек в резиновом плаще -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умасшедшие!" - подумал я и что было силы рванулся к овр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а! Василь! Погоди! - закричал мне вдогонку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разу остановился и с опаской поглядел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стоял, опустив наган. Это действительно был мой отец - молчаливый, угрюмый, почти никогда не улыбающийся. За поясом у него был сверток с газетами, отпечатанными на синей оберточной бумаге. Надо было сразу броситься к нему на шею, поцеловать его в густые, колючие усы, но я подошел к отцу, как к чужому, - медленно, неловкими шагами. Перепуганные Куница и Маремуха выглядывали из-за кам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попал сюда, Васька? - удивленно спросил отец, нагнувшись и целуя меня в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з города... Мы зашли к дядьке Авксен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знаешь эти пещ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ня прошлый год дядька Авксентий водил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ька Авксентий? - переспросил отец и недовольно крякнул. Потом покачал головой и, заметив стоявших в отдалении хлопцев, спросил: - Это Маремуха, да? А второй кто? Я уж поза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Юзик Стародом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ька подмигнул мне из-за спины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ши, зареченские... - вполголоса сказал отец обросшему челов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вслед за отцом спрятал в карман револьвер. И вдруг... Что такое? Не может быть! Ведь это Омелюстый! Ну да, Иван Омелюстый, наш сосед, который тогда отстреливался от петлюровцев из башни Конецпольского. С перепугу я его сперва не узнал. Вот здорово! Значит, Иван жив? Но как он оброс! Видно, долго не б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я Иван, добрый день! - весело сказал я, протягивая соседу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говорил Ваське, что вас не поймали, - сказал, подходя,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поймает? Кто меня может поймать? - насторожившись, спросил Омелюс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етлюровцы!.. Мы с Васькой тогда видели, как вы заскочили в башню. Помните? А тот чубатый хотел перебежать кладку, а вы в него выстрелили, и он упал прямо в ре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да, вот ты про что, - сказал Иван и удивленно посмотрел на Куницу. - Ну, это когда было! Я уж позабыл. Да разве так ловят? Так, брат, ловить, знаешь, чур-чура - не счит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я Иван, а вы знаете, что с тем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аким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 больным. Помните, вы его ночью к нам приво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гушин? - подсказал сос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фамилию. Ну, тогда ночью вы с ним при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Сергушин, - сказал И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его ж убили! Мы сами все видели. - И я рассказал, как поймали Сергушина, как расстреляли и как мы втроем убрали его мог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и Омелюстый слушали мой рассказ очень внимательно. Отец посмотрел на меня чуть-чуть недоверч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оно что... - тихо сказал Омелюстый. - Я уже знаю, что его расстреляли, а вот как и где это случилось, от вас первых слы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я Омелюстый, а кто был этот человек? - заглядывая ему в глаза, спроси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торого расстреляли? Этот человек... Долго рассказывать... Знаете что, вот давайте подсобите нам сейчас, а потом, пожалуй, я вам расскажу.</w:t>
      </w:r>
    </w:p>
    <w:p>
      <w:pPr>
        <w:pStyle w:val="PlainText"/>
        <w:ind w:firstLine="720"/>
        <w:jc w:val="both"/>
        <w:rPr/>
      </w:pPr>
      <w:r>
        <w:rPr>
          <w:rFonts w:eastAsia="Times New Roman Cyr" w:cs="Times New Roman Cyr" w:ascii="Times New Roman Cyr" w:hAnsi="Times New Roman Cyr"/>
        </w:rPr>
        <w:t>- А что подсобля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ход в пещеру завал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хо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хо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ели пойти посмотреть пещеры, - объясни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чего вам в пещерах делать, - строго сказал Омелюстый. - Потом когда-нибудь я сам вас сведу всех. Не верите? Спросите вот Оську, сколько пещер я ему тут показал. Верно, О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зали! - согласился О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о-то же. А сегодня ходить туда нельзя! - сказал Иван и, оглядываясь, добавил: - Ну-ка, хлопчики, тащите камни из оврага, мы живо управ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ать было нечего, пришлось таскать ка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мы таскали их, отец с Омелюстым заваливали этими камнями вход в пещ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от входа в пещеру осталась только маленькая щ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у! Заморился! - потирая руки, сказал Иван. - Пойдемте. Оська, фонарь не за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шли по лужайке над оврагом. Лужайка поросла свежей, сочной травой. Тут хорошо полежать. Трава мягкая, душист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прилег в стороне, под высоким явором. Омелюстый снял прорезиненный плащ и, сложив его вдвое, разостлал на траве. Он устроился на плаще и начал рассказ.</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РАССКАЗ О НОЧНОМ ГОСТ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у холодную ветреную зиму, когда окончилась война с немцами, через наш город повалили из германского плена русские солдаты. Пожалуй, ни в одном городе Украины их не было столько в этот год. Ведь около наших мест пролегала главная дорога с фро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удые, в рваных солдатских шинелях, с ногами, обмотанными тряпьем, шли люди из-под Тернополя и Перемышля через наш крепостной мост на вокзал, чтобы поскорее сесть на поезд и ехать домой в глубь Ро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ту зиму появилась в городе опасная болезнь - "испанка". Сотнями она уносила людей в могилу, и все очень боялись ее. С этой болезнью еще могли кое-как бороться те, у кого был дом, горячая пища, д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а каково было тем, кто глубокой морозной ночью пробирался Калиновским лесом? Болезнь настигала их в пути. Измученный голодом, тяжелой дорогой, человек вдруг понимал, что дальше идти не может: все тело горит, ноги подкашиваются, и - самое страшное - не от кого ждать помощи в холодном, засыпанном снегом лесу. И часто случалось: человек присаживался на краю дороги, чтобы немного отдохнуть, но уж подняться не мог, коченел и умирал тихой, неслышной смертью в каких-нибудь пяти верстах от жи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и в городе было не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и валялись на тротуарах вдоль Житомирской, по Тернопольскому спуску и в сырых нетопленых залах духовной семинарии, куда их пускали обогреться гетманские чиновники. Я сам однажды видел, как со двора семинарии выехали одна за другой три подводы, заваленные трупами. На первых двух подводах мертвых еще кое-как прикрыли рогожными мешками, а на последнюю мешков, видно, не хватило, и возница сидел прямо на замерзших, посиневших труп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ак боялись одного только слова "пленный" на Житомирской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ило такому человеку постучаться за помощью в дверь богатого дома на Житомирской, как мигом хозяева тушили свет, и дом замирал. А если он уж очень долго стучался, горничная, звякнув цепочкой, чуть-чуть приоткрывала дверь и кри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зяев дома нету! Бог под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Григоренко даже звонок у ворот снял и медную дощечку со своей фамилией. Он боялся, как бы, не дай бог, к нему не позвонил какой-нибудь измученный больной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ши зареченцы хоть и бедные были, но нередко сами зазывали странников к себе - поесть горячего борща, отогреться у плиты, а то и просто переночевать на теплой пе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на рассвете и к нам постучали, но слабенько так, чуть-чуть. Покойная мать моя проснулась и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 пойди спроси, кто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 притворился, что не слышу, - очень уж хотелось мне спать. Тогда мама сама встала с постели. Она завернулась в одеяло, подошла к окну и стала дышать на замерзшее стек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а отскочила - и к от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боже ж мой! Человека у нас под окнами у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открыли не сразу. Сперва все оделись. Потом тихонько на кухню вышел отец. Он выглянул на улицу и увидел, что на обледеневших ступеньках нашего крыльца лежит человек. Никого больше вокруг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ажившись, мы открыли дверь на крыльцо и втащили человека к нам на кухню. Это был обыкновенный русский солдат, и упал он около нашего дома просто от голода и слаб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поставила греть воду, а отец притащил из кладовой большое деревянное корыто, мы с отцом осторожно раздели больного и посадили в корыто. Я поливал его теплой водой, а отец м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мы воды на него потратили - не передать. Один за другим я брал с плиты казаны с теплой водой и опрокидывал их на голову больного. Он вскоре пришел в себя и только отфыркивался да глаза протирал. А я выносил грязную воду. Я выливал ее прямо с крыльца на улицу. Потом снег в этом месте почернел так</w:t>
      </w:r>
      <w:r>
        <w:rPr>
          <w:rFonts w:eastAsia="Times New Roman" w:cs="Times New Roman" w:ascii="Times New Roman" w:hAnsi="Times New Roman"/>
        </w:rPr>
        <w:t>,</w:t>
      </w:r>
      <w:r>
        <w:rPr>
          <w:rFonts w:eastAsia="Times New Roman Cyr" w:cs="Times New Roman Cyr" w:ascii="Times New Roman Cyr" w:hAnsi="Times New Roman Cyr"/>
        </w:rPr>
        <w:t xml:space="preserve"> будто здесь грузили каменный уг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елье и одежду нашего гостя отец сложил в тючок и, перевязав бечевкой, вынес в курятник, на мороз. Это ему мама моя покойная так на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ловек нехай останется, а вшей его не надо. Пусть подохнут на моро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али больного Тимофей, а фамилия его была Сергушин. Он возвращался из германского плена к себе домой в Донбас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войны Сергушин работал на Щербиновском руднике. У него под ресницами сохранились еще с той поры чуть заметные черные каемочки - такие каемочки, ребята, остаются почти у каждого шахтера, который долго рубит уг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лали мы нашему гостю в каморке за кухней, там он и лежал у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пору гетманская державная варта строго-настрого запрещала горожанам принимать к себе на жительство иногородних солдат, которые возвращались на родину. Гетман Скоропадский боялся, как бы среди них не оказались большев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и к нам, чего доброго, не прицепились чиновники из гетманской варты, мы и слова никому не говорили про нашего больного. На что вот Мирон - наш сосед, - Омелюстый кивнул в сторону моего отца, - а и тот ничего не знал про Сергушина. Мы думали, что он недолго у нас погостит, но вышло по-и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месяца пролежал он в темной каморке, а потом понемногу стал ходить по комнатам. Отец покойный, бывало, как заметит, что Сергушин вышел из каморки, - мигом к двери - и на ключ ее: отец боялся, как бы кто из заказчиков не замет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ергушин пообвык в нашем доме и начал понемногу подсоблять отцу, который сапожн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обтягивал колодку кожей, набивал подошву и отдавал Сергушину, а тот загонял деревянные шпильки. Ловко так приспособился - я и то не умел так. Наберет в рот пригоршню шпилек - и пошел выплевывать, словно шелуху от семечек, одну за другой. Выплюнул шпильку, сунул ее в дырочку,</w:t>
      </w:r>
      <w:r>
        <w:rPr>
          <w:rFonts w:eastAsia="Times New Roman" w:cs="Times New Roman" w:ascii="Times New Roman" w:hAnsi="Times New Roman"/>
        </w:rPr>
        <w:t xml:space="preserve"> </w:t>
      </w:r>
      <w:r>
        <w:rPr>
          <w:rFonts w:eastAsia="Times New Roman Cyr" w:cs="Times New Roman Cyr" w:ascii="Times New Roman Cyr" w:hAnsi="Times New Roman Cyr"/>
        </w:rPr>
        <w:t>ударил молотком - нет шпильки, только маленькая квадратная шляпка из кожи тор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рился он очень ловко: возьмет у отца обыкновенный сапожный нож и давай по оселку гонять. Водит, водит - иной раз добрый час. А наточит - нож, словно бритва, острый: хоть волос на лету руби. Потом, густо намылив бороду, так, что пена с нее падала на пол, он раза два проводил ножом по щекам - и волос как не бывало. Это его в окопах так бриться приучили. Побрившись, он пудрил лицо картофельной мукой, которую мать для киселя припасала. Иногда он садился у окошка и вполголоса пел свои шахтерские пес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развеселится - держись! Только поспевай смеяться. Он здорово умел показывать китайские тени. Ну и ловкие же у него были пальцы, прямо удивительно! Мы, бывало, плотно закроем ставни, а он внесет в свою каморку лампу, поставит ее на корзину и давай пальцами шевелить. И сразу на стене перед нами тени забегают. Чего только он не умел показывать: и собак, и кошек, и сову, даже рак у него получался как живой. А однажды обеими руками он показал нам, как дерутся два немецких солдата в касках. Мы со смеху чуть не поумирали. Сергушин часто вспоминал свой рудник. Трудная у него там была работа, отчаянная. Последние месяцы перед мобилизацией работал он запальщиком: рвал под землей динамитом</w:t>
      </w:r>
      <w:r>
        <w:rPr>
          <w:rFonts w:eastAsia="Times New Roman" w:cs="Times New Roman" w:ascii="Times New Roman" w:hAnsi="Times New Roman"/>
        </w:rPr>
        <w:t xml:space="preserve"> </w:t>
      </w:r>
      <w:r>
        <w:rPr>
          <w:rFonts w:eastAsia="Times New Roman Cyr" w:cs="Times New Roman Cyr" w:ascii="Times New Roman Cyr" w:hAnsi="Times New Roman Cyr"/>
        </w:rPr>
        <w:t>камень, пробиваясь к чистому уг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 рассказывал Тимофею об училище, о том, какие у нас учителя, какая это нудная штука - итальянская бухгалте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Тимофей слушал, слушал меня, а пот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ось ты, Ваня, к чертям это коммерческое, - все равно лавочника из тебя не выйдет, это я по тебе вижу. Парень ты молодой, здоровый, тебе на коне верхом скакать, а не за конторкой киснуть над той бухгалтерией. Сейчас, брат, другая коммерция ну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я не сказал в ответ Тимофею, потому что и без его слов коммерческое училище мне надоело хуже горькой редьки. Ведь это отец меня туда при старом режиме учиться послал. А сколько трудов это ему стоило, если б вы только знали! Три пары ботинок из самого лучшего бельгийского шевро он сшил совсем бесплатно директору коммерческого училища пану Курковскому. У каждого из членов педагогического совета отец побывал на дому и просил, чтобы меня при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здоровел Тимофей совсем и уходить от нас соб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пойдешь, непоседа? - стал отговаривать его отец. - Из одной смерти насилу вылез, а сейчас другой захотел? И здесь, пока гетмана не прогонят, ты сможешь пользу принести не хуже, чем у себя в Донба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ставаясь у нас, Тимофей сказал от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дружище, ты хошь не хошь, а я тебе помогать буду. Семья у вас не малая, а я без дела никогда не сидел. Подмастерье, правда, из меня плохой, но, думаю, подсоблю вам. Иначе не остан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не обижать Сергушина, отец согласился. И с этого дня Тимофей стал помогать от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возвращался из училища, он расспрашивал меня, что в городе, какие новости, что слышно из Советской России. Он просил меня доставать газеты, и я часто приносил их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раз я сказал Сергушину, что в городе на столбах расклеен приказ о наступлении немцев на Петроград. Ну, он пристал ко мне: расскажи да расскажи, что написано в приказе. А я всего не запомнил. Вот и пришлось мне, как стемнело, бежать на базар за приказом. Долго, помню, я ходил около него: боялся, как бы не заметили гетманцы. Когда никого вокруг не было, я сорвал приказ со столба и притащил Сергушину. Тимофей похвалил меня за это, и с той поры я, выбирая удобные минуты, часто сдирал с заборов и со столбов разные гетманские приказы и объявления и приносил их Сергушину. Он все прочитывал и лучше моего отца знал, что делается в го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однажды мама зовет его пить чай, а в каморке пусто. Мы туда-сюда, я на крыльцо выбежал - нет Сергушина. Пропал, словно нечистая сила его под землю утащила. Стало мне обидно: ушел, думаю, и не попрощался; хоть бы записку оставил. А мама даже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сегда: сделаешь добро человеку, а он... - но не договорила. Отец посмотрел на нее нехорошо так, и она сразу замол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здно ночью слышим, кто-то в кухонную дверь стучит. Отец подошел к двери, окликнул, оказалось - Тимофей. Ночью мы его не расспрашивали, а уж утром пристали: "Где это ты пропадал вчера?" Выдумывал он всякое, а правды нам так и не сказал. И вот с той ночи повадился он уходить в город. Однажды он вернулся домой на рассвете, запыхавшись, точно за ним кто-то гнался,</w:t>
      </w:r>
      <w:r>
        <w:rPr>
          <w:rFonts w:eastAsia="Times New Roman" w:cs="Times New Roman" w:ascii="Times New Roman" w:hAnsi="Times New Roman"/>
        </w:rPr>
        <w:t xml:space="preserve"> </w:t>
      </w:r>
      <w:r>
        <w:rPr>
          <w:rFonts w:eastAsia="Times New Roman Cyr" w:cs="Times New Roman Cyr" w:ascii="Times New Roman Cyr" w:hAnsi="Times New Roman Cyr"/>
        </w:rPr>
        <w:t>и долго смотрел в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ди дома, Тимофей! Куда тебя носит по ночам? - рассердился как-то раз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ать доба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мне гулянье по ночам, когда люди спят. Еще беду накличете на нашу голову. И кого вы не видели на улице? Пьяных гетманцев? Ведь знакомых-то у вас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нать, дорогуша, - шутил Тимофей, - знакомых найти нетрудно, я парень веселый, у меня весь свет знаком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в одну ясную лунную ночь город неожиданно заняли красные. Рано утром, чуть только рассвело, Сергушин ушел из дому, - как всегда, без шапки, в отцовском сюртуке, в длинных штанах, в калошах на босу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ся он вечером, и мы его не узнали. Он пришел в кожаной буденовке с красной звездой, в защитной гимнастерке, в сапогах из хорошего хрома. Из кобуры выглядывала рукоятка нагана. Сергушин отдал отцу его одежду и рассказал нам, что немцев и гетманцев из города выгнал Сумской полк и что в этом полку он отыскал много своих земл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емлячков, землячков в городе - полно. То был я один, а сейчас весь Донбасс здесь! Коногоны, забойщики, откатчики - кого только нет! - радостно говорил он, и нам было весело вместе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ел от нас Сергушин поздно, а уходя, позвал меня с соб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води ты меня, коммерсант, до церкви! - по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шел... и больше не вернулся: Тимофей уговорил меня поступить к крас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ту же ночь он устроил меня в Сумской полк. Его земляки-шахтеры сразу выдали мне обмундирование, карабин, саблю, а на рассвете почти всем полком мы ушли из города. Я даже не успел попрощаться с родными. Нас перебрасывали в другой уезд - добивать гетма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все спали, даже лавки на базаре были закрыты, когда мы верхом выехали по Гуменецкой улице на Калиновский тракт и запели веселую песн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ружьем на солнце сверка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д звуки лихих трубач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Шахтер за свободу вступа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азбивши купцов-богаче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ам скрывать, не сразу мне далась военная служба. После первого перехода от непривычки ездить верхом у меня так ломило ноги, что я едва ходил. Ведь до этого я никогда не ездил в настоящем кожаном сед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удно справляться с лошадью - я не знал, как надо правильно надевать седло, и однажды надел его шиворот-навыворот, передней лукой к хвосту. Тимофей учил меня всему: и как затягивать подпруги, и как удобней, по ноге отпускать стре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скоре под Тарнорудой мы уж с ним вместе так лупцевали этих кайзеровских прислужников, что с них чубы в Збруч ле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ались мы дальше, за Житомир, и тут прошел по фронту слух, что Петлюра, заменивший к этому времени гетмана, захватил со своими войсками наш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рнули мы обратно, на самого пана Петлюру, и, когда вместе с конницей Котовского отбили город назад, я узнал, что никого из моих родных нет в живых. Маму, потом отца с братом убили бандиты из отряда петлюровского генерала Омельяновича-Павленко. Когда красные отступали, мой отец забрал на складе воинского начальника две винтовки и спрятал их у нас дома, чтобы возвратить большевикам, как они вернутся. А петлюровцы, делая обыск, нашли их. Петлюровцев этих, говорят, привел к нашему дому Марко Гржибо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олго после этого пришлось мне оставаться в по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 и Сергушина, так как мы лучше остальных знали город, перевели в городской ревком. Я, вы помните, реквизировал оружие, а Сергушин перешел на работу в ревтрибунал. Он судил там саботажников, петлюровцев и тех, которые тайно помогали им. Вот тут-то я и узнал, куда он уходил от нас по ноч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ночью Сергушин познакомился в городе с одной дивчиной. Вы ее, наверное, и не знаете - она жила далеко, возле станции: ее отец на вокзале служил. Кудревич некто. Сейчас ее в городе нет, она ушла с красными. Как они разговорились, как познакомились, да еще ночью, я не знаю. Знаю только, что эта дивчина много кое-чего интересного порассказала Сергушину о нашем городе. Ее мать стирала белье во многих богатых домах</w:t>
      </w:r>
      <w:r>
        <w:rPr>
          <w:rFonts w:eastAsia="Times New Roman" w:cs="Times New Roman" w:ascii="Times New Roman" w:hAnsi="Times New Roman"/>
        </w:rPr>
        <w:t xml:space="preserve"> </w:t>
      </w:r>
      <w:r>
        <w:rPr>
          <w:rFonts w:eastAsia="Times New Roman Cyr" w:cs="Times New Roman Cyr" w:ascii="Times New Roman Cyr" w:hAnsi="Times New Roman Cyr"/>
        </w:rPr>
        <w:t>и знала, кто из буржуев помогал Петлюре. А дочка все это передавала Сергушину. И когда пришлось ему работать в ревтрибунале, он многое вспомнил из ее рассказов, и, видно, пригодились они ему здор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недобрую пору, когда надо было отступать, наши побоялись увозить Сергушина с собой: был он тяжело болен. Простить себе не могу, что не сумели мы отправить Тимофея вместе с крас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 паном Григоренко, хлопчики, мы еще встретимся! Если бы вы только знали, сколько людей он уже выдал, этот лысый катюг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НЕОЖИДАННАЯ ВСТРЕЧ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я Иван, - первый нарушил молчание Маремуха, - а вы сами не боитесь, что вас поймают петлюровцы? Чего вы тут ждете? Удирайте в Жмеринку, верн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в Жмеринке? - улыбнулся Омелюс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что? Там же красные, - сказа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 Петрограде тоже красные, - ответил Омелюстый, - так что же, по-вашему, я и туда должен бежать? Уж лучше мы Красной Армии отсюда подсобим. А то если все отсюда побегут в Жмеринку, так кто же за Советскую власть из подполья бороться будет? Верно, Ми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ладно, нам с тобой идти пора! - уклончиво сказал мой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н сидел хмурый, печальный, такой, как всегда. Видно, ему очень было жаль Сергушина. Помолчав, отец пред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искупаться ли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выкупаемся! - согласился Иван. - Пока подойдут люди из Чернокозинец, у нас добрых два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и к пещерам не могут сразу прийти? - спросил отец. - Придут, а мы у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Я объяснил Прокопу. Он приведет их к мельнице, - успокоил отца Иван и, обращаясь к нам, предложил: - Гайда купаться, хлопч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лым отрядом мы спускаемся по оврагу к речке. Выйдя из лесу, подходим к мельничному саду. Он огорожен высоким плетнем. Стройные серебристые тополя растут в этом запущенном саду. Река здесь повернула влево, к мельнице помещика Тшилятко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возь чащу сада слышен шум воды на мельничных колесах. Поскрипывают жернова в сером каменном здании мельницы. Ее стены видны сквозь просветы в деревьях. Там, в запруде, около мельницы, мы будем купаться. Лучшего места для купанья не отыскать. Дно в запруде чистое, песчаное, вода течет спокойно, а берег гладкий, отлогий, усыпанный сухим желтым пе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то это? Какой-то странный дробный стук донесся к нам сверху. Похоже - кто-то колотит палкой по днищу пустого ведра. Захлебываясь, залаяли соб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это барабан стучит, там, на г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с Омелюстым замерли на месте. Они прислушиваются. Теперь уже ясно, что это стучат в самый настоящий барабан. И вслед за барабанным треском из-за невысокой горки вдруг выплыло желто-голубое петлюровское зна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люры! - бросил мой отец Ивану Омелюстому. Потом наклонился ко мне и шепнул: - Вы нас тут не видели. Понятно? Оська остается с вами. Последите, куда они по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Мирон, быстренько! - поторопил отца Омелюс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разу, не успели мы еще сообразить, в чем дело, отец и Иван перепрыгнули через плетень мельничного сада. Слышно было, как зашуршал бурьян под их быстрыми шагами. А мы, покинутые, остались на дороге одни в тени высокого я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ркое желто-голубое знамя плывет на нас с горы. Мы уже различаем идущего впереди перед знаменем офицера. Вслед за ним под частую дробь барабана ровно шагают петлюров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да в сад! - решил Оська и подбежал к плетню. Теперь уже Оська был команди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 за другом мы полезли на высокий, шаткий плетень. Он колыхался под нами. Казалось, вот-вот хрустнут тонкие, оплетенные лозой колья, и мы полетим на землю. Но все обошлось благополучно. Один за другим мы спрыгнули с плетня в бурьян и присели на корточки. Через щели нам была хорошо видна пыльная проселочная дор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абан стучал совсем близко. Как только первый отряд подошел, я, чуть не вскрикнув от неожиданности, толкнул под бок Ку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удаки же мы! Да ведь это наши гимназические скау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ька быстро в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к штука, - сказал он. - Ведь эти панычи могут ненароком полезть в Лисьи пещ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в пещерах, Оська, что? - засуетился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рочь голову! - строго огрызнулся мой брат и тотчас подбежал к стройному серебристому тополю, который рос у самого плетня. Оська взобрался на плетень, а потом, обхватив руками и ногами бледно-зеленый ствол дерева, словно кошка, полез в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оседней вербе чернела куча черного хвороста - воронье гнездо. В нем покаркивали молодые воронята. Старые вороны заметили Оську. Они встревожились и, захлопав тугими крыльями, взвились с вербы. Вороны закружились над деревом. Они думали, что Оська полез отбирать у них птенцов. Через минуту стая черного воронья, назойливо каркая, летала над мельничным са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ька был едва заметен нам с земли. Лишь кое-где сквозь серебристую мягкую листву просвечивала его белая руба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Слышь, Васька! - вдруг закричал он мне с верхушки то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канье ворон заглушило его 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ут. Лезть к тебе, да? - задрав голову, ответ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ги в село! Найди моего батьку, пусть скажет Омелюстому: они остановились у сломанного ду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хлопцы? - сложив руки у рта лодочкой, закрич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остаются тут... И ты сюда возвращайся. Скажи: они могут найти Лисьи пещеры. Быс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спел только шепнуть Петьке и Кунице: "Сидите тихо!" - а сам, стремглав перепрыгнув через плетень, взбивая босыми ногами нагретую солнцем пыль, побежал вверх, на гору, в с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ло кладбища я столкнулся с Авксентием. Он был чем-то взволнован и, видно, не рад был, что повстречал меня. У него в руках был желтый фанерный чемоданчик, а за плечами болтался двуствольный дробов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ы бегал? Скажи Оксане, пусть разогреет тебе рыбу, - рассеянно бросил он и сразу же пошел дальше по направлению к Медной г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ько, послушайте! - догоняя Авксентия, закрич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ька остановился. Тогда я рассказал ему, что видел отца и Омелюстого, и передал слова Ос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мельницу побежали? - переспросил он. Подумав минуту, дядька тряхнул головой и сказал: - Ну ладно, я их побачу... Знаешь, Василь, сдается мне, петлюровцы удирают. Что-то больно их много на Калиновском шля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ирают, правда? - чуть не подпрыгнул я от р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ж, зимовать им тут, по-твоему? Хватит, попанували, - со злостью ответил дяд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игом повернул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побыстрее вернуться к хлопцам. Вот будет здорово, если дядька не врет. Лишь бы красные прижали Петлюру покреп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 мне непонятно: почему петлюровские бойскауты пришли сюда? Да еще вместе с кошевым Гржибовским. А может, они еще не знают, что Петлюра отступает? Наверное, не зн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ирают, удирают! - напевая себе под нос, мчался я к ребя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емуха и Куница лежали за зарослями крапивы в мельничном саду. Заложив руки под голову, Юзик смотрел на верхушку тополя. Там виднелся Оська. Черные вороны, подозрительно вытянув шеи, покачиваясь на верхушках соседних деревьев, наблюдали за ним. Я перелез через плетень и закричал бр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з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вскоч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нашел дядю? - спроси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ька быстро спустился вниз. Он спрыгнул прямо в крапиву и побежал ко мне, на бегу одергивая руб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я знаю, Оська! Слушай! - И я передал брату то, что сказал Авксен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а, вот что! - сразу загорелся Оська. - Ну, тогда мы им покажем! Слушайте-ка, хлопцы, давайте нападем сейчас на этих панычей! Нельзя их пускать в Лисьи пещеры, они шкоды там надел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их много! Они нас поймают! - заволновался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не одни будем, хлопцев сейчас покличем. Гайда в село! - скомандовал О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ибежали в село. Оська долго водил нас по кривым переулочкам, сзывая ребят. На его свист из-за плетней появлялись хлопцы. Никого из них я не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йда панычей бить! Капелюхи отбирать у них! - приглашал О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опцы понимали Оську с полуслова. Должно быть, не раз собирались они вместе, затевали драки, уходили в лес. У них здесь привольно - не то что у нас в го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округ нас собралась целая ватага, Оська при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ейчас все по домам. Тащите известку да бутылки. И пробок побольше. Собираемся на кладбище, у братской могилы. Быст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опцы поспешно разбежались по дом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БОЙ У СЛОМАННОГО ДУБ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ская могила огорожена железной решеткой. Здесь, под высоким дубовым крестом, похоронены двадцать пять нагорянских крестьян. Совсем недавно, в тысяча девятьсот восемнадцатом году, их расстрелял немецкий карательный от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случилось после того, как немецкие оккупанты посадили на престол Украины гетмана Скоропад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под вечер, после душного июльского дня, в Нагоряны неожиданно вошел отряд германской пехоты в серых стальных кас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жители узнали, что кайзеровские солдаты пришли отбирать лошадей. Крестьяне наотрез отказались явиться со своими лошадьми к церкви, куда сгонял их немецкий унтер. Тогда солдаты, сняв с плеч тяжелые винтовки с плоскими блестящими тесаками, стали насильно сгонять крестьян на церковную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купанты молча обходили дворы и выводили лошадей. Они не слушали, что говорил им хозяин, а просто давали ему в руки повод и приказывали вести лошадь, а если хозяин упрямился, подгоняли его прикла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гнанных к церковной ограде лошадей сразу же принялся осматривать ветеринарный фельдшер, рыжий усатый немец в серой фуражке-бескозырке. А немецкие солдаты тут же нагревали на походном кузнечном горне черное квадратное клей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лошадь нравилась фельдшеру, солдаты ставили ей квадратное раскаленное клеймо на бедро, около хвоста, и затем отводили к лейтенанту - худому сердитому офицеру в лакированной остроконечной каске. Лейтенант, морщась от запаха паленой шерсти, выдавал хозяевам длинненькие синие квитан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е с другими на площадь пригнали и Прокопа Декалюка - низенького молчаливого крестьянина, который жил около мельничной гати. К нему оккупанты пришли как раз в ту минуту, когда он собирался выехать в поле за снопами. Когда немецкий фельдшер стал щупать на площади его гнедого коня, Прокоп не утерпел и дал фельдшеру такого тумака, что с того сразу бескозырка слетела. Солдаты подскочили к Декалюку и стали крутить ему руки. Прокоп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ите, люди добр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мощь ему подбежали соседи, и вскоре на широком зеленом выгоне около нагорянской церкви разгорелся настоящий 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лобленные крестьяне не давали солдатам опомниться. Они били их чем попало: кнутовищами, поводьями, выдернутыми оглоб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уяв свободу, понеслись домой испуганные к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я в себя, солдаты стали стрелять из винтовок и быстро разогнали крестьян по до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ю ночь до самого утра в селе стояла небывалая тишина. Немцы ушли из Нагорян в неизвестном направлении, и многим казалось, что все обошлось благополу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тром, как только рассвело, в Нагоряны на откормленных конях въехал эскадрон немецких драгун. Драгуны тихо проехали по главной улице и остановились у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пригнали крестьян к церкви, но на этот раз уже без лошадей. Мужчин выстроили отдельно в два ряда. Немецкий фельдшер, лейтенант в очках и солдаты медленно прохаживались между рядами, опознавая среди выстроенных по ранжиру тех, кто расправлялся с ними в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обрали двадцать пять человек, связали им руки и расстреляли их тут же, на глазах у всех, под каменной стеной сельской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стоял над церковной площадью страшный крик. Срывая с себя пестрые платки, голосили жены убитых, плакали их дети, рыдали родственники. Они рвались к убитым, но тщетно: немецкие драгуны к самой церкви никого не подпускали. Прокопа Декалюка среди расстрелянных не оказалось. Он скрылся из села тотчас же после схватки с немцами, и долго о нем не было никаких ве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ы караулили убитых до поздней ночи. А когда над притихшим селом взошла полная луна, они погрузили трупы на свои обозные двуколки, отвезли через плотину на правый берег реки и там зарыли. И только когда пришли красные, нагорянцы похоронили своих односельчан по-настоящему - здесь, вот в этой братской моги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ая ее насыпь еще свежа и не поросла травой. На дубовом кресте сверху донизу раскаленным гвоздем выцарапана надп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Тут спочивають</w:t>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двадцать пять селян-незаможникiв,</w:t>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яки загинули вид руки</w:t>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проклятих ворогив Украини</w:t>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нiмецьких окупантiв</w:t>
      </w:r>
    </w:p>
    <w:p>
      <w:pPr>
        <w:pStyle w:val="PlainText"/>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шли в глубь кладбища. Нас догоняли сельские ребята. Почти все они были в самодельных соломенных капелюхах, в домотканых полотняных рубахах, в таких же грубых штанах. Босоногие, загорелые, они прыгали по могилам и на ходу ловко со свистом сшибали длинными кнутами целые ветки волчьих ягод, боярышника и калины. Некоторые захватили с собой туго сплетенные нагай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дошли к братской могиле уже целой армией. Нас было человек два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лопцы, слушайте-ка, - сказал Оська. - Видали, по селу прошли петлюровские панычи? С флагом. Они сейчас отдыхают под Медной горой. Давайте отлупим их как сле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упить-то можно, а вот если они сдачи дадут? Их ведь сила! - почесал затылок низенький смуглый паренек в рваном капелюхе. Вокруг руки он обмотал толстую, сплетенную из белых кусочков сыромятной кожи нага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ька хитр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ла!" - передразнил он. - "Сила!" А у тебя уже уши трясутся? Не бойся, мы поделаем бомбы и с бомбами на них! А ну, кто что принес, показы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опцы выложили из карманов старые пробки, запыленные водочные бутылки с цветными этикетками, белую известь. Известки принесли много - она есть в любой украинской х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ька расхаживал среди хлопцев, словно на базаре. Те показывали свои припасы, а Оська перебирал их, иногда 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кого негашеная известь - сыпьте прямо в бутылки, - скомандов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меня гашеная, - вышел вперед худощавый хлопец и показал Оське целый мешочек белой толченой из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брось! - строго приказал Оська. - Гашеная нам не нужна. Глядите, хлопцы, только негашеной засыпайте, и чтоб бутылки сухие были.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паутина в бутылке? - спросил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ыпай. Лишь бы не вода, а то враз разорвет, - объяснил О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евшись на могилах, хлопцы молча стали засыпать известью грязные буты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ас было только одно шило - в моем перочинном ноже. Мы поочередно просверлили этим шилом дырочки в заткнутых пробках. Оська раздал нам наспех выструганные, похожие на зубочистки гусиные перышки, и мы просунули их в проб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Оська, а ведь выпрет пробку, - нерешительно сказа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сейчас их проволокой прикрутим, - успокоил тот Маремуху и крикнул сыну Прокопа Декалюка - низенькому смуглому хлопцу в рваном капелюхе: - Михась! Сбегай-ка на тот край кладбища, знаешь, там над могилой попа Симашкевича жестяной венок висит. Нащипай-ка из него проволоки. Или нет... тащи-ка сюда весь в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уты через две Михась Декалюк возвратился, волоча по зеленым могилам тяжелый, с посеребренными листьями венок. Каждый листочек был примотан к железному обручу венка тонкой и мягкой проволо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азу же всей компанией мы стали потрошить венок. Серебряные листья дрожали под нашими быстрыми пальцами и один за другим падали в густую т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несколько минут, от венка остался только голый, ободранный обод, а листья, украшавшие его раньше, валялись вокруг на моги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ька показал нам, как ловчей и крепче закрепить пробки, и мы притянули каждую пробку проволокой к горлышку буты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когда все приготовления были закончены, Оська скоманд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ско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бойскаутам мы подбираемся с правого берега реки по густым, скрывающим нас от чужого глаза кустарникам. Оська послал вперед на разведку двоих ребят. Только мы подошли к повороту реки, разведчики замахали нам.</w:t>
      </w:r>
    </w:p>
    <w:p>
      <w:pPr>
        <w:pStyle w:val="PlainText"/>
        <w:ind w:firstLine="720"/>
        <w:jc w:val="both"/>
        <w:rPr/>
      </w:pPr>
      <w:r>
        <w:rPr>
          <w:rFonts w:eastAsia="Times New Roman Cyr" w:cs="Times New Roman Cyr" w:ascii="Times New Roman Cyr" w:hAnsi="Times New Roman Cyr"/>
        </w:rPr>
        <w:t>Перед нами, на другом берегу, открылся скаутский лагер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ольшой лужайке, у сломанного дуба, бойскауты натянули зеленые брезентовые палатки. Между палатками разложены костры. Ярко горит собранный в лесу прошлогодний хворост. Дым густо клубится над кострами, подкуривая подвешенные над огнем австрийские котелки. В них варится вкусный кулеш из пшена, сала и карто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я лужайка освещена солнцем. А наш берег уже в тени. Мы спрятались под кустами возле брода; нас совсем не видно, хотя мы находимся очень близко от скаутского лаге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обедав, скауты собрались у кошевого знамени. Свернутое на древке, оно воткнуто в землю вблизи сломанного дуба. Вокруг знамени, с деревянным посохом на плече, медленно расхаживает Кулибаба. Из кустов, которые начинаются сразу же за сломанным дубом, вышел Марко Гржибовский. Он объяснил что-то скаутам, и мы увидели, как большая их группа - самые рослые - пошла за Гржибовским. Остальные чего-то дожид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ерное, скауты затевают игру в "сыщика и вора", - решил я и обрадовался, что Гржибовский ушел из лагеря, захватив с собою маузер. Его скауты со своими посохами да кинжалами не так страшны. Но что, если они, скауты-воры, вздумают запрятаться в Лисьих пеще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лопцы, слушайте, - тихо подозвал нас О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дползли к нему вплот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 и ты, Федька, - сказал Оська, показывая пальцем на двух сельских ребят, - возьмите закупоренные бутылки. Как только мы перейдем речку, вы проберитесь по берегу к тому месту, где пенек торчит. Тихонечко опустите в воду все бутылки. Только не все вместе - одну здесь, другую рядышком, а то побь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ська обратился к хлопцам, которые вызвались кидать бутылки "с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ночки для воды не потер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показал Оське белую консервную банку, долговязый хлопец - зеленую с отбитым горлышком бутылку, а Михась Декалюк протянул небольшой глиняный горш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м я наберу сюда, - сказал Оська, размахивая ржавым солдатским котелком. - Закатайте шт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мы стали подвертывать штаны выше коле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шиеся у сломанного дуба бойскауты все еще ничего не подозревали: они смотрели в ту сторону, куда ушел со своей группой Гржибо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сверху, с горы, послышался свисток. Должно быть, это сигнал кошевого. Ага, так и есть! Человек двадцать скаутов, те, кому выпало быть ворами, обгоняя друг друга, побежали в лес. Те, что остались у палаток, видно, не собираются покидать лагерь. Они сидят у знамени и разговари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йда, хлопцы! - позвал О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за другим, легко раздвигая кустарник, мы спустились к реке и вошли в холодную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гнувшись, почти касаясь руками воды, мы перешли речку вброд шагах в пятидесяти ниже сломанного дуба. Дно здесь было каменистое, покрытое тиной и грязью, голыши скользили, ноги разъезжались, а тут еще быстрое течение толкало, сносило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самого берега Оська, Куница, Михась Декалюк и долговязый хлопец зачерпнули в свои посудины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кочив первым на берег, Оська отослал хлопцев утопить под скаутским лагерем закупоренные буты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опцы убежали. Мне показалось, что у них в руках самые настоящие бом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ждем их возвращения, переминаясь с ноги на ногу. Стоять на берегу очень неприятно. Каждую минуту нас могут заметить скауты: ведь мы у них под самым н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опцы возвращаются обратно бегом. Еще издали они кивают головами. Готово! Вот-вот грохнет взрыв. Мы быстро подползаем к сломанному ду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 как колотится от нетерпения сердце! Поскорее бы выбежать на освещенную солнцем лужайку, да закричать, да броситься врукопаш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ичневый, наполовину сгнивший ствол сломанного дуба виден сквозь кусты. Слышно, как разговаривают на лужайке скау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Наливай! - приказал Кунице О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сторонился: как бы в руках Куницы не разорвало бутылку. Рядом со мной из глиняного горшка лил воду в бутылку низенький смуглый Михась. Руки у него дрожали, вода то и дело брызгала на траву, и лишь половина ее, булькая, попадала в горлышко, растворяя задымившуюся уже извес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опцы быстро заткнули мокрые бутылки проб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идай - и бежим! - прошептал Оська, и в эту же секунду за сломанным дубом, в реке, гулко, как настоящая бомба, разорвалась первая из потопленных буты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кустов нам видно, как сразу забегали, засуетились на поляне голоногие скау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р-а-а-а! - хрипло крикнул Оська и швырнул прямо на зеленые палатки свою бутылку. Вдогонку полетели и остальные. Куница, молодец, бросил свою дальше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тылки падают на поляну и тотчас же одна за другой - не успевают скауты понять, в чем дело, - оглушительно рвутся. Брызгами разлетается мокрая, горячая изв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тоже кричим "ура". Звенящий пронзительный крик наш разносится над рекой. Мы опрокидываем на лету палатки и, скользя по мягкой траве поляны, подбегаем к скаутам. Я неожиданно столкнулся лицом к лицу с Котькой Григоренко. На щеке у него белеет известь. Видно, осколок нашей "бомбы" не миновал Кот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станется же тебе сейчас, змеиный командир! С разбегу, одним ударом кулака я швыряю его на палатку. Колышки захрустели, палатка мякнет, и Котька падает на землю. Он хочет ударить меня носком ботинка в живот, но я изворачиваюсь и, сорвав с него шляпу, бегу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забрасываем в кусты легкие скаутские посохи, сбиваем на ходу котелки - кулеш с шипеньем льется в не успевший погаснуть жар ко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лаги хватай, флаги! - хрипло кричит Оська, размахивая маленьким звеньевым флажком с львиной пастью посре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у сломанного дуба идет жаркая схватка за кошевое зна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дюжих скаута, с кинжалами на поясах, тянут его к себе. Они уцепились за древко знамени и пятятся назад, в кусты. Несколько сельских хлопцев наседают на этих рослых скаутов. Они тузят их кулаками, стегают нагайками. С ними вместе и низенький Маремуха. Он вертится под ногами у скаутов, бьет их головой в живот, щиплет за ляжки. Кто-то из хлопцев - кажется, Михась Декалюк - прыгнул на шею Кулибабе и таскает его за в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в реке запоздало рвутся одна за другой еще две бутылки. Звук разрыва настолько силен, что кажется, будто с того берега палят из настоящих пу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великовозрастных скаутов, растерявшись, отпустил древко и бросился в кусты. Другой, потеряв равновесие, полетел на землю, а Михась Декалюк кубарем покатился через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евко знамени треснуло и сломалось. Золотая бахрома оторвалась от шелкового полотнища. Хлопцы кучей навалились на сваленного скаута. Они тузят его под бока, а он вертится вьюном на растерзанном знамени, но подняться н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к хлопцам подбежал Куница. Изловчившись, он одним рывком выдернул из-под скаута обломок древка с изодранным знаменем и побежал к р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ирай! Удирай! Догоняют! - закричал вдогонку Кунице Оська, заметив, что следом за Юзиком пустились двое скаутов-"удав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чудаки, кого догнать захотели! Все равно теперь знамя наше. И мы помчались вслед за Ку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верху, на горе, скауты уже пересвистываются вовсю. Слышно, как хрустит хворост. Кто-то - наверное, сам Марко Гржибовский - пальнул из маузера. Видно, скауты, почуяв недоброе, несутся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глядываясь, мы рванули через кусты, крепко сжимая в руках трофеи - скомканные скаутские шляпы, обломки посохов, звеньевые фла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заметил даже, как мы перебежали обратно брод, как кто-то из нас поскользнулся и обдал бегущих брызгами воды. Скауты все еще пересвистываются под горой и на поляне около сломанного ду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следуемые этими свистками, мы мчимся все быстрее. В ушах еще отдаются скаутские крики, а перед глазами мелькают их испуганные лица, смятые палатки, погасшие ко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удирать что есть духу, пока они не успели опом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есемся, точно вперегонки, по узенькой лесной тропинке, задевая локтями ветки кустарника, обламывая сухой валежник. Останавливаемся только за Барсучьим холмом, когда уж нет сил бежать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Барсучьим холмом тихо, свежо и спокойно. Хлопцы отдышались и поснимали капелюхи. Они обмахиваются ими: жарко! Оська расстегнул ворот сорочки. К его разгоряченной груди пробирается лесной прохладный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и дал я этому пацюку! Всю чуприну ему повыдрал, - сказал Михась, отирая смуглой ладонью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видели, как я того, здорового, за ногу укусил? Когда б не я, он никогда знамя не отдал бы! - выкрикну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хвастаешься? Если б не Куница, знамя осталось бы у них, - ввязался и я в разговор. Мне хотелось сбить с Петьки гон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хлопцы, не ссорьтесь. Все воевали добре, - сказал Оська. - Скажите-ка вот лучше, где нам флаги попрятать,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самом деле, куда девать флаги? Вот эти маленькие, со звериными и птичьими головами, можно запихнуть хоть за пазуху, а что с кошевым делать? Ведь оно широкое, хоть стол застилай. Идти с флагами в село никак нельзя. А вдруг мы напоремся на какого-нибудь петлюровца? Раздумывать много нет времени. Ведь из лесу вот-вот могут</w:t>
      </w:r>
      <w:r>
        <w:rPr>
          <w:rFonts w:eastAsia="Times New Roman" w:cs="Times New Roman" w:ascii="Times New Roman" w:hAnsi="Times New Roman"/>
        </w:rPr>
        <w:t xml:space="preserve"> </w:t>
      </w:r>
      <w:r>
        <w:rPr>
          <w:rFonts w:eastAsia="Times New Roman Cyr" w:cs="Times New Roman Cyr" w:ascii="Times New Roman Cyr" w:hAnsi="Times New Roman Cyr"/>
        </w:rPr>
        <w:t>выскочить с острыми бебутами в руках взрослые скау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спрячем в березовой роще, - предложил О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ом деле! Ведь никому и в голову не придет искать знамя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узенькой меже, разделяющей два пшеничных поля, мы пошли вперед, в березовую рощу. Мы давим ногами голубые васильки, дикие, чуть распустившиеся маки, лиловый куколь. Межа густо заросла цветами и сорной травой. А вокруг, по обеим сторонам межи, колышется от ветра еще не окрепшая, но уже густая пшеница: пробежит полем ветер, и пройдет по ней едва заметная, неслышная зыб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ерезовой роще совсем прохладно. Она раскинулась на пригорке, и ее обдувает со всех сторон ветер. Чуть слышно покачиваются ровные, стройные березы. В кустарнике заливается черноголовый жулан-сорокопут. Он поет громко, взволнованно, не слыша наших ш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пустились в лощину, к ручейку. У самого берега Куница опустился на колени. Под корнями старой березы он обеими руками стал рыть яму. Земля здесь рыхлая, влажная, перемешанная с глиной - копать Юзику лег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 скомандовал Оська и сунул в яму свернутое кошевое зна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ма закопана. Теперь можно и по до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шли в село, где-то далеко прокатился глухой раскат гр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гроза, - заметил рыжий долговязый хлоп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ыдумал! - удивился Маремуха. - Погляди, небо какое чист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гром, это красные стреляют, - уверенно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красные? Это гром, - повторил рыжий хлопец. - Вы, городские, небось никогда не слыхали настоящего грома. Вот увидите, будет дождь. Слышь, как вороны закаркали. Это к дожд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молчал. Пусть думает, что это гром. Поглядим, кто из нас будет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дходим к селу. Уже вечереет. Коровы возвратились с пастбища и, вытягивая шеи, мычат около ворот. Хозяйки пускают их во двор и принимаются доить. Слышно, как за плетнями то в одном, то в другом дворе молоко, точно дождь, стучит в донышки широких цинковых ведер. Почуяв вечер, уже суетятся, укладываясь спать, полусонные куры. Как незаметно подошли сумерки! Оська велит хлопцам собраться завтра после полудня</w:t>
      </w:r>
      <w:r>
        <w:rPr>
          <w:rFonts w:eastAsia="Times New Roman" w:cs="Times New Roman" w:ascii="Times New Roman" w:hAnsi="Times New Roman"/>
        </w:rPr>
        <w:t xml:space="preserve"> </w:t>
      </w:r>
      <w:r>
        <w:rPr>
          <w:rFonts w:eastAsia="Times New Roman Cyr" w:cs="Times New Roman Cyr" w:ascii="Times New Roman Cyr" w:hAnsi="Times New Roman Cyr"/>
        </w:rPr>
        <w:t>в березовой ро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делить добычу, - говорит он ва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опцы расходятся по хатам. Один из них вытащил из кармана скаутскую ковбойскую шляпу и, сняв свой простой соломенный капелюх, с опаской оглядываясь по сторонам, надел ее на голову. Я поглядел ему вслед. Сделав два шага, хлопец чего-то испугался, снял шляпу и опять засунул ее в карман. Трус. Как Маремуха. А я вот свою надену, и никто мне ничего не сделает. Я смело надел Котькину шляпу - она велика мне - и пошел за ребя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ська увидел это и сразу насу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ими! - при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сниму. Мне не жал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четвером мы зашли в Оськин двор. Удилище и сетка Петьки Маремухи по-прежнему стояли под крыльцом. Оськина мать сидела на завалинке и, сжав коленями макотру, лущила в нее прошлогоднюю кукурузу. Она терла один початок о другой. Золотистые зерна кукурузы глухо падали в большую, глазурью раскрашенную мако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ксентий, одетый в домотканую коричневую коротайку, стоял тут же. За плечами у него виднелся все тот же двуствольный дробовик. Он собирался у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в нас, 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были, хлоп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анычей городских лупили, тато, - ответил Оська, вынимая из-за пазухи петлюровский флажок. - Ох, и дали мы им пер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х панычей? Тех, что с барабаном? Юнкеров их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ну да, - запрыгал Маремуха, - юнкеров. Мы им палатки оборвали все чисто, шляпы забрали, - вот у Василя шляпа есть. Покажи, Василь, шля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вы били юнкеров? - спросил Авксен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 Медной горой, около речки, - сказал Оська, хвастливо размахивая скаутским флаж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не юнкера. Они скауты. Юнкера - те в юнацких школах обучаются, а это гимназисты, их готовят на подмогу Петлюре, - хмуро поправил дядьку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от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знаю! Шпионы петлюровские малолетние в тех отрядах готовятся. Значит, это вы пальбу там подняли? А я голову ломал: откуда такой переполох? Из чего же вы стреляли? Я никак не мог разобрать. Не то обрезы, не то бом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ага, бутылочные бомбы, - хитро улыбнулся О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тылочные бомбы... Врешь. Откуда они у вас? Где вы их вз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взяли, а сделали, - объяснил я Авксен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е слово, сделали, - подхватил Оська. - Насыпали извести в бутылки - вот и бомба. А как они удирали, тато! Кто в кусты, кто куда. Они думали - то настоящие бомбы. Мы у них там все порасшвыряли, а Куниц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А кто велел тебе нападать на них? - вдруг сурово перебил Оську дяд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сами... - начал О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и, сами"! А ты знаешь, как вы могли нашкодить? Хорошо, хлопцы успели повытаскивать все оружие из пещеры, а то довелось бы расхлебывать вашу к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ж за Петлюру! - удивленный словами дядьки, сказа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ж? А за них могли и нас похватать. Пускай бы шли своей дор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хватают! Красные ведь близко, - ответил я дядьке. - Вы же сами 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его знает, - неуверенно сказал дядька, - то все бежали в город, а вот недавно через село на Жмеринку опять проскакало шестеро петлюровцев. Я сейчас пойду сам побачу, как там, на шляху, а вы здесь осторожнен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с вами пойдем, дядя, - попросил я Авксен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нет, на шляху теперь неспокойно, а мне еще Мирона захватить надо. Заходите в хату, повечеряйте - и в клуню. Оксана, собери-ка хлопцам ухи да вареников, - сказал дядька на прощание жене и ушел по направлению к Калиновскому трак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ужина, когда мы переходили из хаты в клуню, я увидел, как по небу к Нагорянам подползали густые багровые тучи. Неужели тот рыжий хлопец правду сказал, что будет дожд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МЫ ПОКИДАЕМ СЕЛО</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в самом деле пошел дождь. Удар тяжелого грома разбудил нас. Через распахнутые двери клуни было видно, как вспыхивала молния, освещая влажные листья яблонь и слив. С кладбища сразу потянуло сыростью. Зарывшись в сухое сено, я слышал, как ливень хлестал по листве, как крупные дождевые капли, падая наземь, задевали листочки кустарника, молодую завязь плодов на фруктовых деревьях и обвитый повиликой сгорбленный плетень усадьбы Авксен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этом ночном дожде, и в молнии, то и дело поджигающей зеленовато-синим пламенем густое, черное небо, и в тяжелых раскатах страшного ночного грома, сотрясающего мокрую землю, было одновременно что-то жуткое и весел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буженный ночной грозой, я долго не мог заснуть. Я вспомнил, что случилось за последний день, и было мне от этого радостно и чуть-чуть тревожно. Теперь, думал я, обязательно должны прийти красные. Если они не придут, мы пропали. Ни Котька Григоренко, ни его приятели-скауты не спустят нам вчерашнего наб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во-то им сейчас на поляне у сломанного дуба? Вряд ли они успели уйти оттуда. Намочит же их ливень! Колышки палаток сломаны, брезентовые полотнища забрызганы известкой - мы здорово разорили скаутский лагерь, укрыться им не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арко Гржибовский? Вот бесится небось, что мы у него знамя его шпионское утащили! Не удалось Гржибовскому обучить скаутов, как надо одной спичкой разжигать костер, не смогли они доиграть до конца в "сыщиков и воров", не поели свой кулеш. Не спас их ни святой Юрий, ни богородица. Зря они пели свою хвастливую песню, вступая в Нагоря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ивай их, дождь, сильнее, крепче, пусть на всю жизнь запомнится им этот по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мне да похрапывающим рядом Кунице, Оське и Маремухе хорошо. Никакой ливень не прошибет эту плотную, крепко сшитую соломенную крышу. Под нами чуть колючее, пахнущее лесными полянами и ромашкой с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сачие былинки щекочут уши и щеки, залезают в нос, но я лениво отстраняю их и, прижавшись к мягкому толстенькому Маремухе, обняв его левой рукой, усталый и довольный, крепко засыпаю под этот радостный, теплый дож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ыпаемся мы поз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е утро стоит в саду. Двор за плетнем уже весь освещен солнцем. Через открытую дверь клуни видно, как посвежела и еще ярче зазеленела листва на деревьях. Покрытая глазурью макотра блестит на плет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авай, Петро! - толкнул я под бок Маремуху. А он еще глубже зарылся головой в с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щекотал Маремуху под мышками, и тогда он вскочил на колени так быстро, что все сено в клуне зашевел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авай! Вставай! Сплю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н, словно на морозе, стал быстро обеими ладонями растирать свои розовые 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намя-то наше промокло - слышал, какой дождь ночью был? - потягиваясь со сна, сказал О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омокло, я его под корнями зарыл, - успокоил Оську Куница и, схватившись за балку, как на турнике, поднялся вверх. Из-под стропил посыпалась мелкая тр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е громко заговорила с кем-то Окс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ышли к ней и поздоровались. Какая-то пожилая сгорбленная женщина сразу же ушла, а Оксана тихо пожаловалась нам, что в селе "ой как неспокойно". Только и разговоров, что красные близко. Еще на рассвете селяне тайком от старосты угнали своих лошадей за Медную гору. Они боятся, что лошадей могут реквизировать для эвакуации петлюровцев. Поговаривают, что еще ночью петлюровские разъезды отняли всех коней в Островча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а мне с мужем, - сказала Оксана, - ушел, слова не сказал, хозяйство оставил, а я сама тут за все отвечай. Хотела запрятать в погреб кабанчика, а он вырвался, лежит на глине и кричит. Наверное, вывихнул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говорила с нами так, словно мы были приятели Авксентия. Мы сочувственно слушали ее жалобы, а сами думали: что же нам делать? Кабанчик кабанчиком, а вот как нам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ь тут сейчас неинтересно. Авксентий хитрый. Ушел потихоньку к партизанам и оставил нас. А вдруг где-нибудь под городом уже начинается бой? А здесь ничего не увидишь. Но мы не маленькие. Мы сами знаем дорогу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решили вернуться в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с нами, Оська, - предложил я и бр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го мать кр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уда он не пойдет! Не смей ходить! Тато велел ему оставаться дома. Сиди здесь, Оська, хоть ты поможешь по хозяй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ька кисло сморщился, но ослушаться не посм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ать нечего. Пойдем одни. А ж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прощались с теткой, крепко пожали руку Оське и отправились в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сной дорогой мы пошли в горо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в лесу после дож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ые лесные цветы пахнут особенно сильно. У дороги, где стелется барвинок, выглядывают из-под кустов синенькие колокольчики, лесные фиалки, иван-да-марья. В розовых цветках шиповника жужжат пчелы. А как здорово поют где-то вверху на деревьях невидимые снизу птицы! Весь лес дрожит от их звенящего п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ерой осине глухо трижды прокричала кукушка и затихла, должно быть услышав наши шаги. Мы шли по влажной тенистой дороге, то и дело пересекаемой обнаженными корнями деревьев. Мы перепрыгивали через лужи, ноги скользили и разъезжались в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ло березовой рощи я вспомнил, что Оська договаривался сегодня после полудня со здешними ребятами делить кошевое знамя. Ведь мы имеем право тоже получить по куску этой добычи, отнятой у наших вр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ем, хлопцы, свою долю? - кивнул я на лощ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его, пускай Оська пользуется. Куда оно нам? - отмахнулся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ем, возьмем! Даром, что ли, дрались? - запрыга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га, большинство на моей стороне. Мы сворачиваем к ручейку. Маремуха разрывает обеими руками землю. Я вытаскиваю знамя из-под березовой коряги и стряхиваю с него липкую глину. А все-таки дождь промочил знамя. Шелк намок и почернел. Ну, как же теперь его делить? Нас было человек двенадцать, - если порезать знамя на двенадцать равных кусочков, каждый получит по небольшому, величиной с носовой платок, куску шелка. А ведь сельские хлопцы похватали те куцые звеньевые знамена. Если бы не Куница, кто знает, это широкое кошевое знамя могло остаться у скаутов. Мы имеем полное право взять себе больше, чем остальные. А что, если распороть знамя пополам? Недолго думая, я достал из кармана перочинный нож и, сунув Маремухе край знамени, натянул свой конец и разрезал знамя пополам. Потом оторвал руками остатки бахромы и подал желтое полотнище Марем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как поделить? Кусок желтого и кусок голубого? Надо было иначе. Эх, ты! - покачал головой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делить? Мы возьмем себе половину, вот и все, - успокоил я Ку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нас тр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шь как запел! Минутку назад фыркал - "не надо", а теперь глаза загоре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жеребок бросим. Кто вытянет, тот получит весь кусок. Из него сорочка выйдет или скатерть. А платки-то нам зачем? Что мы, девчо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задумался, а Петька Маремуха сразу перешел на мою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 закричал он. - Желтое мы оставим, голубое себе возьмем. А я загадаю. На палочки или на каме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ди загадывай... На палочки... - подумав и тряхнув головой, милостиво разреши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мкав желтую полоску шелка, Петька засунул ее обратно в ямку под старой березой. Потом он убежал в кусты и возвратился оттуда с зажатыми в кулаке тремя пало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ая коротенькая - знамя! - объяв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тащил жребий первым. Маремуха боялся, что мы подсмотрим, и так зажал палочки, что приходилось вытаскивать их си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тересно, кому же достанется шелк?" - подумал я, разглядывая свою палочку. Кончики ее Петька обкусал з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тащив жеребок вслед за мной, Куница потреб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раскрыл потную, дрожащую руку. Мы уложили на ней рядышком свои палочки, и оказалось, что самая коротенькая досталась Ку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учай, - не без сожаления отдал я ему мокрую полосу ше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емуха грустными глазами следил за тем, как Юзик, словно мокрое белье, выжал полотнище и засунул его себе за пазуху. Щелкнув языком, Куница весело полез по откосу лощины вверх, а мы, неудачники, вслед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перевалили через Барсучий холм, я увидел на другой стороне реки ту самую поляну, где мы вчера дрались с петлюровскими паны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яна была пуста. Только выжженные кострами черные лысины, истоптанная трава да белые лужи известки напоминали о вчерашней схват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БЕГУТ ЧУБАТЫ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ный Калиновский шлях пролегает где-то в стороне. До самого города Куница ведет нас напрямик по заросшим полынью межам; мы минуем засеянные низенькой густой гречихой поля и одну за другой пересекаем поросшие травой безлюдные проселочные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мы уже идем, так до вечера домой не доберемся, - едва поспевая за Куницей, пробурчал уставший, измученный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дному Петрусю сегодня досталось. Шутка ли сказать, сколько мы прошли, а еще ни разу не отды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Петро, не журись, - сказал Куница, - у кладбища отдохнем. Давай быст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Юзик, кладбище, кажется, скоро? Да? - не вытерпе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скоро. Видишь, липа на бугре покосилась? За ней и кладб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зик прав. Только мы поднялись на бугор, как сразу вдали зазеленели яворы кладбищенского сада. За ними белеет наш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холмике у кладбища мы делаем привал. Хорошо после длинной дороги улечься на мягкой траве, под высоким тенистым явором и слушать, как где-то около самого уха в белых и розовых цветах клевера жужжат шм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лево, за тюремными огородами, пересекая зеленые поля, тянется до самого горизонта белая полоска дороги. Она то идет прямая, ровная, то, встречая на своем пути зеленые курганы, петляет вокруг них причудливыми зигзагами, то пропадает совсем в темной чаще леса, то, вырвавшись из него, снова вьется по сенокосам, баштанам, полям - узенькая белая полоска покрытого мелким камнем шоссе. Это и есть Калиновский шлях - главный путь из нашего города на сев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ая дорожная пыль клубится сейчас вдоль телеграфных столбов: в город одна за другой мчатся подводы, тачанки, экипажи. Их грохот доносится сюда через тюремные огороды и маленькую рощицу, отделяющие нас от Калиновского шля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тересно, кто это едет: красные или все еще петлюров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пошли! - поднял нас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е посидели и двух минут, но тотчас вскакиваем и пускаемся дальше. Хорошо утоптанная тропинка ведет нас в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овали кладбище. Уже маячат вдали, на Житомирской, верхушки стройных серебристых топо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Куница прыгнул через канаву, круто повернул на Тюрем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ы, Юзька? - окликнул 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давай, - торопит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ыбегаем на мостовую этой окраинной у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тюрьма - огромное каменное здание, обнесенное с четырех сторон высоким кирпичным заб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ты! - крикнув от неожиданности, сразу присе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тюремной оградой зазвенело разбитое стек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на бьют, - тихо сказал Куница, присев около меня на корт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эту самую минуту в каких-нибудь пятидесяти шагах от нас медленно распахнулись широкие, окованные железом тюремные ворота. Оттуда один за другим на тюремную площадь выскочили пятеро петлюровцев в черных коротких жупанах. Выбежали. Остановились. Вот первый из них, самый высокий, махнул рукой на кладбище. Мигом, вытянув винтовки, охранники перебегают улицу. Они перепрыгнули через кладбищенскую ограду и пропали среди мраморных крестов. Чуть шевельнулись и сразу же затихли густые кусты жимо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 посмотри! - приподнимаясь, шепчет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самой крайней, левой решетки верхнего этажа тюрьмы, пробив стекло, со звоном вылетел красный продолговатый кирпич. И вслед за этим то из одного, то из другого окна, словно по чьей-то команде, падают и разлетаются вдребезги грязные, запыленные оконные стек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люченные - все те, что были против Петлюры, - повисли на решетках. Они машут руками, что-то кричат, а что - не разберешь. А вот в окне второго этажа около водосточной трубы заклубилась белая известковая пыль. Ого! Из камеры по железной решетке бьют каким-то тяжелым куском железа. Глухие нетерпеливые удары разносятся на всю тюрьму. Еще немного - и выломают реше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 Куницей разве досмот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йда, хлопцы! - торопит он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хотя мы побежали вслед за ним по Тюремной. Я бегу и оглядываюсь. Интересно бы посмотреть, как люди, брошенные Петлюрой в тюрьму, выломав решетки, выбегут на волю, как тот славный повстанец Кармелюк. Куница, заметив, что мы отстали, кри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быстрей, а то палить нач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алуй, Куница прав. Ведь каждую минуту петлюровцы могут открыть огонь по взбунтовавшейся тюрьме. Куница свернул на Старопочтовую. По гладким каменным плитам ее тротуара очень приятно бежать босому - куда лучше, чем по колючему грунту. Но почему никого не видно на улице? Пусто, точно все жители вымер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обегаем мимо епархиального училища. Это желтое с монастырскими узкими окнами здание выходит главным своим фасадом на Старопочтовую. Здесь, в училище, стоит булавная сотня атамана Драг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у, посмотрим, у себя ли черножупанники? Что такое? Окна в училище раскрыты настежь. Около училищного подъезда валяются перевернутые табуретки, совсем новое цинковое ведро. Внутри училища тихо. Не слышно людских голосов. Вот так здорово - выходит, драгановцы улепетнули от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за станцией хлопнул выстрел. За ним - другой. Куница сразу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я говорил? - шеп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емуха переменился в лице, поблед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спрячемся, а, Юзик? - осторожно по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вое дело! - огрызнулся Куница. - Куда ты спрячешься? Тут сейчас начнется такое... Вот слыш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близко, откуда-то со стороны губернаторского дома, зачастил пулемет. Дробь выстрелов пронеслась над тихим, притаившимся городом. Пулемет замолк, но тотчас же у вокзала один за другим захлопали ружейные выстрелы. Неужели это красные подошли так близко? Шальная, неизвестно откуда прилетевшая пуля взвизгнула вверху над крышей епархиального учил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молча побежал вниз. Мы - за ним вдогонку. Дело совсем плохо, если уж пули свистят над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чуть слышно шлепаем босыми ногами по каменным квадратикам тротуара, а выстрелы теперь звучат еще громче, совсем рядом. До Семинарской оставалось несколько шагов, как вдруг Куница метнулся в сторону, шепну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зад, возле аптеки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емуха сразу припал к стене серого двухэтажного дома, а я заскочил в подъезд парадного. Кто, интересно, там? Может, повернуть обратно? Еще подстрел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уница крадется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м давай тихонько! - предлож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ськом пробираемся вдоль стены этого серого дома до его угловой водосточной трубы. Тут, сразу же за углом, начинается густой подстриженный садик. Вслед за Куницей мы нырнули в него и уже оттуда, из-за кустов акации, выглянули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ромное стекло лучшей городской аптеки Модеста Тарпани разбито. Еще несколько дней назад за этим толстым бемским стеклом стояли на подоконнике пузатые бутылки с прозрачной розовой водой, а вверху на стекле белели букв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АПТЕКА</w:t>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Модеста Тарпани</w:t>
      </w:r>
    </w:p>
    <w:p>
      <w:pPr>
        <w:pStyle w:val="PlainText"/>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пузатых бутылок с розовой водой, ни белой надписи, ни бемского стекла теперь не видно. Вдребезги разбитое окно похоже на огромную квадратную дверь с очень высоким порогом. Тротуар аптеки усыпан осколками. А внутри, у прилавков, на блестящем кафельном полу, хозяйничают петлюровцы. Вот один из них, чубатый, в сбитой на затылок папахе, вскочил прямо на застекленную стойку с душистым мылом и парфюмерией. Стекло треснуло под его сапогом, а нога петлюровца ушла в глубь стойки. Вслед за чубатым петлюровцем на стойку лезут его приятели. Они ногами выбивают зеркальные стекла в шкафах, где стоят в банках с латинскими надписями всякие лек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илку шукай, Остап, горилку! - кричит один из них чубатому петлюровцу. Соскочив со стойки на пол, чубатый бежит в глубь аптеки и выволакивает оттуда высокого седого старика в белом хал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его знаем. Это провизор Дулемберг. Он упирается и не хочет идти, но чубатый петлюровец с силой тянет старика за руку и вышвыривает его из аптеки прямо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ись богу! - приказывает провизору чубатый и сует ему в ухо дуло наг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вернулся. Страшно. Что они сделают с ним? Но в эту минуту из аптеки закри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 не стреляй, Оста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у за другой петлюровцы вынесли из аптеки пузатые бутылки с белыми этикетками. Бандиты поставили их прямо на мостовую и заставили провизора пробовать лек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стоя на коленях, седой Дулемберг дрожащими руками открывает стеклянные пробки. Из каждой бутылки он отсыпает на ладонь капельку лекарства и прикасается к ней языком. Некоторые бутылки провизор сразу отодвигает в сторону и глухо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у. 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петлюровцы хватают их за горлышко и бьют об стену. Бутылки разлетаются на куски. Ручьи лекарств текут с тротуара на мостовую. Запахло духами, туалетным мылом и боль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тылки с лекарствами, которые Дулемберг полизал языком, грабители погрузили в походную двуко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м было очень жалко стоящего на коленях посреди мостовой седого провизора, но помочь ему мы ничем не могли. Чувствуя, что навсегда покидают этот город, петлюровцы совсем озверели. Теперь им все равно. Стоит только выбежать из-за кустов на улицу, где гуляют их стреноженные кони, как сразу этот чубатый выпалит в нас из своего наг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испуганный Дулемберг, точно в церкви, стоял на коленях перед разграбленной аптекой. Старик ждал, что ему еще прикажут, и боязливо морщ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аптеки на улицу выскочил низенький петлюровец в синем жупане. Подбежав к Дулембергу, он протянул ему большую зеленую банку. Аптекарь отсыпал из этой банки горсть порошка шоколадного цвета и, лизнув его языком, глу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крица. Слад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все остальные петлюровцы обступили низенького синежупанника, а он насыпал каждому в ладонь по пригоршне этого коричневого порошка. Петлюровцы глотали лакрицу, точно сахарную пудру, и облизы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катись. Наводи порядок! - вдруг со всего размаха ударил Дулемберга ногой в спину чубатый петлюровец и, сунув за пояс наган, побежал к двукол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лемберг полетел грудью на мостовую. Его седая борода попала в лужу разлитых лекарств. Он осторожно поднялся и, вытирая руки о белый халат, медленными шагами, словно в чужой, незнакомый дом, пошел в разоренную апт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стовая сразу опустела. Только вдали неслась к центру города нагруженная аптекарскими бутылками двуколка и звенели копыта догоняющих ее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лесом ухнула пушка. Снаряд просвистел над нами и тяжело разорвался где-то около губернаторског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бежали дальше, к духовной семинарии, по совершенно пустой, безлюдной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было еще страшнее. Со всех сторон нас окружали молчаливые дома с закрытыми ставнями. Наверное, хозяева этих домов с утра засели в подвалах и боялись нос показать на улицу. Только одни собаки бегали по опустевшим дворам. Они лаяли и визжали, когда по небу, со свистом рассекая воздух, пролетали снаряды. Да и мы тогда, нечего греха таить, тоже ежились, приседали, и каждый думал пр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орвись подальше! Ну, подальше! Только не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уховной семинарии петлюровских часовых уже не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серое здание пусто, как и епархиальное училище, в нем не слышно гула машин, которые печатали здесь деньги, не видно людей в окнах, а обе половинки железных ворот, ведущих в семинарский двор, раскрыты, словно только что туда проехала под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ближе мы подходили к Заречью, тем громче и сильнее доносились стук колес, скрип телег, ржание коней. И когда открылась перед нами на скалах по ту сторону реки старинная черная крепость, мы увидели тучи пыли, клубящиеся над крепостным м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ст сплошь забит подводами и бричками убегающих петлюровцев. Со всех улиц города они устремились сюда, чтобы, проскочив через мост, выехать на ведущий к Збручу Усатовский шл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ло Турецкой лестницы, прямо на улице, валяется целый куль белой пшеничной муки. Странное дело - его никто не стережет, никто не подби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еребежали дощатую кладку и полезли по скалам на Старый бульвар. С высокой, обросшей мхом и дикими желтыми цветами скалы была хорошо видна вся эта улица Понятовского, запруженная войс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адратные серые конфедератки легионеров Пилсудского смешались с меховыми папахами чубатых петлюровцев. Легионеры обгоняют друг друга. Белая пена хлопьями слетает с морд вспотевших, испуганных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ерхнем конце улицы Понятовского возвышаются серые стены доминиканского костела. Высокие черные двери его и калитка, ведущая на погост с улицы, плотно закрыты. На костельном погосте - пусто. Ни одного человека. Высеченные из серого камня католические святые стоят на крыше костела со скорбными ли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нится, ранней весной, когда вместе с петлюровцами в город пришли легионеры Пилсудского, весь вечер звенели над этим доминиканским костелом маленькие колокольчики и польский бискуп служил в честь какого-то высокого тощего генерала торжественный моле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лобно играл тогда под высокими сводами костела орган, легионеры важно звенели шпорами на паркетном полу, и местные пани в старинных ротондах, в черных с блестками пелеринках, в длинных с воланами шелковых платьях то и дело приподнимались с дубовых скамеек и вслед за бискупом торопливо крестили свои строгие, покрытые вуалями л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не видно ни бискупа в высокой, похожей на кокошник, тяжелой шапке, ни чопорных тетушек в траурных мантильях и с зонтиками в руках. Не слышно и колокольного звона над доминиканским кост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ротуар под костельной стеной выбежал из строя низенький, одетый в серое легионер. На левой ноге у него размоталась обмотка и тянется за ним по дороге. Солдат останавливается, со злостью срывает обмотку с ноги, швыряет ее на костельный забор и пускается бежать дальше. Долго еще видно, как вдоль улицы по тротуару мелькает белый краешек его каль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оится отстать и, должно быть, проклинает своего усатого маршала, пославшего его на Укра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они бумаги столько увозят? Вот чудаки, погляди, - сказа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улице Понятовского к мосту спускается крестьянская телега, доверху забросанная синими и коричневыми папками с бумагой. Наверное, это дела какого-то петлюровского министерства. Вот одна из папок соскользнула с подводы и упала на мостовую. Белые листы рассыпались по камням. Их тут же смяли копытами лошади, запряженные в блестящий офицерский фаэ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жали - подберем, а? - предложи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ус, трус, а иногда лезет с такими советами, что смешно становится. Вот и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 даже зло взя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ы, сазан, побежишь? - закричал я Петьке. - Да тебя сразу же отхлещут нагайками - ты же знаешь, какие они теперь злые! Как 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емуха обиженно отвернулся. В это время откуда ни возьмись к нам подбежал конопатый Сашка Боб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хлопцы! - закричал он нам и потом спросил у Куницы: - Котьку не видел случа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еще один перебежчик! - зло сказал Куница прямо в лицо Бобырю. - Ну, где твои разлюбезные скауты? Чего же ты с их кошевыми за границу не беж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что... Вы думаете, я на самом деле за Петлюру, хлопцы?.. Жить нам было не с чего, а там завтраки даром давали, ну я и записался... - жалобным голосом протянул Боб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исался, чтобы, когда подвырастешь, офицером ихним стать? Бедноту убивать, да? А вот мы же не записались! - донимал его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ы... - Сашка замялся, - вам родные помогли это понять. Вот у Василя отец давно с коммунистами дружит, а у тебя, Юзик, дядя в Киеве - сознательный моряк. Письма писал, кому помогать надо. А меня мама сама подговорила, чтобы я из-за той каши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но, тронутый чистосердечным признанием Сашки, Куница спросил мяг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чера ночью при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ночью. Только собрались - приехал гонец и привез приказ возвращаться в город. Около кладбища нас ливень захватил, все промокли, гром, молния, лужи кругом - никто ничего не видит. Тогда Гржибовский закричал: "Разойдись!" - и мы побежали кто куда. А я, видишь, простудился, даже насморк схватил! - шмыгая носом, рассказывал Сашка Боб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плохой поход получился? - с ехидством замети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говори. Знал бы раньше - не пошел бы. Гляди, опять кавалерия... И с флажкам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Сашка не ошибся. Это едет новый отряд польских уланов. На пиках у них болтаются маленькие бело-красные флажки с белыми коронованными орлами. Всадники сидят в кожаных седлах как-то неуверенно, словно под ними чужие лошади. Уланы пришпоривают лошадей, хлещут их нагайками. Неожиданно над круглой Папской башней рвется шрапнель. Мы видим ее дымок - белый, распустившийся над встревоженным городом, словно маленькое круглое облач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иплые крики и брань раздаются у моста. Стегая длинной нагайкой свою гнедую лошадь, какой-то улан нечаянно рассек желто-голубое полотнище на древке у едущего рядом петлюров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ы прешь, нечистая сила?! - обозленно закричал на улана чубатый петлюров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ло нас послышалось: "Бегом! Бе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жим на Заречье! - толкнул я Маремуху и Ку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ы, оставив Бобыря, удираем со Старого бульв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тарую усадьбу!.. Спрячемся в погребе... Оттуда все видно будет... - едва поспевая за нами, задыхаясь, пробубни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овав Успенскую церковь, по узенькому Крутому переулку мы повернули к Петькиному дому. Через кусты и бурьяны бросились к Старой усадьбе. А снаряды над городом рвались все чаще. Они падали уже на Усатовском шляхе, пересекая дорогу отступающим петлюров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за флигелем сапожника Маремухи мы натолкнулись на моего отца. С ним еще какой-то парень в соломенном капелюхе. Вот так штука! Как отец попал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воем с парнем отец вытащил из бурьяна совсем новенький, смазанный маслом пулемет и, согнувшись, потащил его за хобот на дорожку. Парень в крестьянской одежде помогал отцу, приподнимая пулемет за надуль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даже спрятаться не успели от неожиданности. Отец заметил нас и сердито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райтесь отсюда, шалопу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это время из-за кустов послышался знакомый голос Омелюс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рон, дай-ка Прокопу ленты с патро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позабыв про нас, побежал в бурьян. За патронами от Ивана прибежал Прокоп Декалюк. Я видел его однажды в Нагорянах и хорошо запомнил. За ним следом выскочил дядька Авксентий в своей коричневой коротайке. Ого, да сколько их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что за гоп-компания? - кивнул в нашу сторону низенький смуглый, похожий на цыгана Прокоп Декалю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подал ему две зеленые плоские коробки с пулеметными лентами и, шагнув на тропинку, совсем разозлившись,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ш домой, кому я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ы не так! Чего мы не видели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что отец обернулся к Авксентию, мы все мигом бросились в открытый погреб и залегли там, у самого входа, на заплесневелых каменных ступеньках. Отсюда нам чудесно видна и крепость на высокой скале, и крепостной мост, запруженный уланами и петлюров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вынес из бурьяна полное ведро воды и протянул его Авксентию. Дядька схватил ведро и пустился в кусты к Омелюстому, куда парень в соломенном капелюхе уже тащил пулемет. Немного погодя за Авксентием в кусты побежа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 крепостном мосту петлюровцы. Их кони встают на дыбы, наезжают друг на друга. Даже здесь слышно, как скрипит и трясется деревянный настил крепостного мо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га, запрыгали, гады чубатые. Так вам и надо. Будете знать, как людей расстреливать!" - чуть не закричал я от р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эту же минуту за кустами послышалась частая скороговорка пулемета. От дрожащих и гулких пулеметных выстрелов сразу заложило 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ак здорово! Они стреляют отсюда, из Старой усадьбы, прямо в упор по крепостному мосту, по удирающим в Польшу петлюровцам, по их хозяевам - легионерам Пилсуд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х, и вовремя пришли сюда с нагорянскими партизанами мой отец и Омелюс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то раненый петлюровец полетел через перила крепостного моста вниз, в реку. Казалось, вот-вот рухнут в водопад эти шаткие перила: ведь сзади напирали последние части петлюровцев; они давили своих же - узкий деревянный настил не мог вместить всех въезжающих на него, а тут еще сбоку, из Старой усадьбы, все время стрекотал пулемет, и из его куцего, вздрагивающего дула вместе с огнем вырывался туда, на мост, целый град метких горячих пу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жа животами на холодных, сырых камнях, мы ерзали от волнения. Как мы завидовали старшим! Как мне хотелось быть на месте Омелюстого! Если бы я умел стрелять из пулемета, я обязательно лежал бы с ними там, за кус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и подмывало выскочить из погреба, закричать "ура", подбежать к пулемету и хоть поглядеть, как он стре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ромкий звук пулеметных выстрелов, заглушая и шум ветра, и далекие разрывы снарядов, и шепот Петьки Маремухи, все же пугал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оставались в погребе до тех пор, пока по крепостному мосту, горбясь, не пробежали отставшие петлюровцы. Перепрыгивая через трупы людей и лошадей и теряя на ходу карабины и кудлатые папахи, петлюровцы, не глядя на раненых, позабыв обо всем, бежали к окопам, чтобы там, за узеньким мелководным Збручем, укрыться от быстрых конников Котовско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НОВЫЕ ЗНАКОМЫ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а еще затихнуть орудийная канонада, как на крепостной мост ворвалась разведка красных. Вздымая пыль, пролетели разведчики мимо крепости, и долго было слышно, как цокали под скалой, по ту сторону реки, звонкие копыта их быстрых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ного погодя, вслед за разведчиками, с выдернутыми из ножен клинками, на рысях подъехал к мосту большой кавалерийский от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адники в буденовках, в каракулевых кубанках заполнили весь мост. Мы видели из Старой усадьбы ровный, необычайно спокойный бег их усталых коней. Пятерками всадники проезжали по мосту: казалось, им конца-краю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межку с красными знаменами блестели над головами у седоков поднятые вверх саб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редка в конном строю громыхали зеленые пулеметные тача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вавшись с узкого моста на просторный Усатовский шлях, кони, почуяв волю, несли всадников вперед. Отряд за отрядом мчались вдогонку за Петлюрой. Конники, видно, хотели настигнуть его еще у границы, наступить ему на пятки, дать петлюровцам отведать своих отточенных кли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конницей от вокзала и со стороны Калиновского тракта в город вступили пехота, артиллерия и обозы крас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бежали в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за церковным сквером навстречу стали попадаться запыленные тачанки красных. Тачанок было много. На них, задрав кверху тупорылые дула, подпрыгивали износившиеся, пятнистые от облезшей краски боевые пулеметы. Красноармейцы в выцветших, полинялых гимнастерках, поглядывая с тачанок по сторонам, пе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ечор поздно я стояла у воро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друг по улице советский полк идет...</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Успенскому спуску, грохоча и подскакивая на выбоинах, потянулись орудия и походные кухни с задымленными тр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д постепенно начинает оживать. На улицах появляются жители, с каждой минутой их все больше и больше становится на городских тротуарах. Уже многие горожане идут рядом с красноармейскими тачанками, заговаривают с бойцами, стараясь перекричать грохот и ш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алые улыбающиеся красноармейцы с любопытством рассматривают крутые, изогнутые улицы, огороженные каменными барьерами обрывы, старинные шляхетские дома с узенькими, как бойницы, окнами, нашу крепость на высокой скале с ее зубчатыми сторожевыми баш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ело. Отца не было. Он наскоро поел холодного борща и, не поговорив даже как следует с теткой, убежал вслед за Омелюстым на Губернаторскую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енно-революционный комитет там собирал мити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 сидя на топчане, рассказывал тетке, как мы гостили в Нагоря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открылась дверь, и к нам в кухню вошел низенький белобрысый красноармеец. Он громко поздоровался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ли будет разместиться у вас, хозяю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голубчик, да у нас только две комнатки и вот еще кухня... - испуганно сказала тетка, отходя от плиты на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горе-то! - вздохнул красноармеец. - А я было нацелился начальника нашего к вам постав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начальник ваш семейный или холостой? - осторожно спросила те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мамаша, - сразу обрадовался красноармеец, - откуда ж ему семейным быть, когда у нас семьи дома остались? Холостой, конечно, холо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ного помедлив, тетка согласилась уступить этому неизвестному начальнику свою комнатушку с единственным выходящим в сад ок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 следующий день в тетушкиной комнатке поселился красный командир Нестор Варнаевич Полевой - очень высокий, широколицый, с выпущенной из-под козырька зеленой буденовки прядью волос. Он - начальник конной разведки того самого пятьсот тридцать шестого полка, который вместе с конницей Котовского выгнал из города улан и петлюров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ходной двуколке ему привезли складную железную кровать с проволочной сеткой и полосатый матрац. Полевой сам втащил эту кровать в тетушкину комнату, положил на нее матрац, а Марья Афанасьевна застелила его чистой просты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вать Полевой покрыл своим ворсистым серым одеялом. Нагнув широкую спину, он ловко запрятал лишние края одеяла между матрацем и проволочной сеткой. В этот же день к нам пришел телефонист и установил на этажерке желтый полевой телефон. Он протянул через форточку в сад, а там по веткам деревьев, потом на улицу и по столбам до самого епархиального училища, где разместился полк нашего квартиранта, черный блестящий пров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Полевой уже заговорил по телефону, и нам в спальне было слышно, как, повертев ручку аппарата, он гулк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таб полка? Дайте начальника шт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рольчатнике нашем тоже перемены. Клетку с ангорской крольчихой вынесли под забор к Гржибовским. У них тихо, даже Куцый весь день сидит на привязи и не так лает, а колбасник Гржибовский ходит по своему двору хмурый, злой - видно, он жалеет своего Марко, который удрал с петлюров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етку с крольчихой мы поставили под забор Гржибовского вот почему: у Полевого есть конь Резвый, коричневый, гладкий, с белой лысиной на лбу. Ординарец Полевого, красноармеец Кожухарь, поставил Резвого к нам в крольчатник, а с ним заодно и свою кобылу Психею. Кожухарь поселился по соседству, у Лебединцевой, а там держать лошадь не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по целым дням не бывает дома. С первых же дней после прихода красных он печатает в типографии на плотной синей бумаге газету "Красная граница". После работы нередко дежурит в ревкоме или ходит по ночам с винтовкой по г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две не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но уже осыпался каштановый цвет на деревьях около заколоченной на лето гимназии. Отцвели уже липы возле Успенской церкви. Распустились цветки белой акации в аллеях Нового бульвара, а на огородах зацвел картофель. Это значит, что скоро тетушка на обед для нас будет готовить обсыпанную укропом и политую сметаной вареную молодую картошку. Все больше твердеют, наливаются соком маленькие плоды на широких ветвях старой, дуплистой груши. Неслышно проходит лето, и шаг его отмечается появлением на базаре первых ранних яблок, красной смородины, запоздалых, изъеденных птицами темно-малиновых виш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кажется, что большевики уже давно в городе, что красный флаг на куполе епархиального училища висит с зимы, а Нестор Варнаевич живет у нас и того ра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ывается, Нестор Полевой давно в наших краях за Советскую власть бор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жухарь рассказал нам мимоходом, что еще в ноябре 1918 года, когда большая часть Украины находилась под властью петлюровской директории, Полевой вместе с такими же, как он, сторонниками Ленина провозгласили недалеко от нас, в уездном городе Летичеве, под руководством большевика Луки Панасюка, Летичевскую советскую республ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да, просуществовала она не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на второй день рождества того же года на Летичев внезапно налетела банда атамана Волынца. Пришлось вожакам первой советской республики на Подолии перейти в подполье, ну, а Нестор Полевой пробрался через линию фронта к крас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репко привязался к ординарцу Полевого - Кожухарю. Хоть живет он не в нашем доме, но у нас бывает чаще Полевого. Того все время вызывают по телефону в полк. Не раз, услышав среди ночи телефонный звонок, Полевой вскакивает с постели и затем, переговорив по телефону, надолго уезжает из дому. В окрестных лесах пошаливают бандиты, и конная разведка часто гоняется</w:t>
      </w:r>
      <w:r>
        <w:rPr>
          <w:rFonts w:eastAsia="Times New Roman" w:cs="Times New Roman" w:ascii="Times New Roman" w:hAnsi="Times New Roman"/>
        </w:rPr>
        <w:t xml:space="preserve"> </w:t>
      </w:r>
      <w:r>
        <w:rPr>
          <w:rFonts w:eastAsia="Times New Roman Cyr" w:cs="Times New Roman Cyr" w:ascii="Times New Roman Cyr" w:hAnsi="Times New Roman Cyr"/>
        </w:rPr>
        <w:t>за ними по незнакомым оврагам, по широким лесным просе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ожухаря дела меньше. Полевой редко берет его с собой на операции. Кожухарь в свободное время отсиживается у нас, чистит крольчатник, ухаживает за своей Психеей и помогает по хозяйству Марье Афанась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тетка стирает им обоим - Полевому и Кожухарю - белье. Тогда Кожухарь вместе с ней возится у плиты, носит воду, ловко выкручивает мокрые рубашки и полотенца, а потом, отдыхая на топчане, рассказывает тетке всякие небы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Кожухарь называет только по отчеству - Афанасьевна. Меня он сразу прозвал Махаму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Махамуз? - спросил я, не понимая, что значит это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так, - загадочно улыбнулся Кожухарь, - такие Махамузы б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та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такие... и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и пошло - Махамуз: "Если меня будут спрашивать, Махамуз, скажи: пошел на базар, скоро вернусь", "Кусай семечки, Махамуз!", "Лошадь не хочешь выкупать, Махаму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обижаюсь. Пускай буду Махамуз, все равно. Больше всего, конечно, мне нравится купать лошадей. Иной раз мы едем на купанье вместе: я на Резвом, Кожухарь на Псих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ем вниз по Крутому переулку. Чем ближе к речке, тем круче и извилистей становится спуск, лошади осторожно ступают вниз, и тогда я ощущаю под собой не лошадиную спину, а какую-то странную пустоту. По неволе хватаешься обеими руками за шелковистую гриву Рез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жухарь - хоть бы что! Сидит, прищурив глаза, на грустной Психее, не шелохнется даже и только изредка в такт движению лошади покачивает головой. Бронзовый, прокопченный солнцем, с вечно прищуренными улыбающимися глазами, он кажется мне необычайно веселым, разбитным, а главное - смелым пар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воротах, когда лошади боками сталкиваются одна с другой, мне приятно ощущать коленом или щиколоткой ногу Кожухар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20515" cy="659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20515" cy="6596380"/>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голому сидеть верхом на лошади и, натянув поводья, посылать ее вперед в воду. Сперва нехотя, пофыркивая, а затем все смелее и смелее ступает она в реку, вытянув морду, поводя ушами и нащупывая дно. А когда дно становится глубже и вода заливает лошадиный круп, лошадь сжимается, вздрагивает и, оторвавшись от дна, легко пускается вплавь. Сидишь на мокрой ее спине, ноги сносит назад вода, хвост лошадиный стелется позади, сидишь и, только легонько дергая поводьями, направляешь лошадь, куда тебе надо. А потом, когда она устанет, выводишь ее на мелкое. Мокрая, лоснящаяся лошадь фыркает, припадает мордой к быстрой воде, а ты, взобравшись на ее скользкий круп, вытянув ноги и изогнувшись, прыгаешь в воду - туда, где глуб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шади, стоя в реке, обмахиваются хвостами, кусаются, весело ржут, а мы с Кожухарем уплываем на тот берег.</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я реже встречаюсь с хлопцами. Куница не был у меня уже целую неделю. Петька Маремуха, которого я встретил недавно около Успенской церкви, сказал, что Юзик собирается в Киев к своему дядьке - он хочет поступить в морскую 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утром Маремуха прибежал к нам в хату и с таинственным видом позвал меня. Мы пошли на огород, где уже наливались соком круглые тетушкины помидоры, и Петька тихо сказал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кто у нас поселился? Угад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олго угадывал, называя фамилии всех знакомых военных, которые приходили к Полевому и Кожухарю, и мне даже стало досадно, что теперь и Петька будет купать лошадей, но догадаться, кто их квартирант, я не мог. Тогда Маремуха сам выпа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кто? Доктор Григоренко! Никогда бы не догадался,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Бреши! Очень нужно доктору с вами жить, когда у него такой большой дом на Житомир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 дом уже не его! - объяснил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й же?</w:t>
      </w:r>
    </w:p>
    <w:p>
      <w:pPr>
        <w:pStyle w:val="PlainText"/>
        <w:ind w:firstLine="720"/>
        <w:jc w:val="both"/>
        <w:rPr/>
      </w:pPr>
      <w:r>
        <w:rPr>
          <w:rFonts w:eastAsia="Times New Roman Cyr" w:cs="Times New Roman Cyr" w:ascii="Times New Roman Cyr" w:hAnsi="Times New Roman Cyr"/>
        </w:rPr>
        <w:t>- Я знаю чей! Дом у него реквизировали большевики. Кто в нем жить будет - неизвестно. А доктор с нами живет. Он вчера приехал к нам и привез папе два мешка белой муки. Знаешь, куличи пекут из такой? И денег не взял. Попросил только, чтобы папа пустил его в хату. Мы потеснились и пустили. Он обещал</w:t>
      </w:r>
      <w:r>
        <w:rPr>
          <w:rFonts w:eastAsia="Times New Roman" w:cs="Times New Roman" w:ascii="Times New Roman" w:hAnsi="Times New Roman"/>
        </w:rPr>
        <w:t xml:space="preserve"> </w:t>
      </w:r>
      <w:r>
        <w:rPr>
          <w:rFonts w:eastAsia="Times New Roman Cyr" w:cs="Times New Roman Cyr" w:ascii="Times New Roman Cyr" w:hAnsi="Times New Roman Cyr"/>
        </w:rPr>
        <w:t>за это больше с нас денег за аренду не брать. А вещей понавозил полно! Всю ночь перевозил вещи, а папа ему помогал. И еще знаешь... - замялся Маремуха, - он подарил маме платяной шкаф. "Все равно, говорит, мне он ни к чему, а вам приг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е он все вещи де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чердак. Мы боимся даже: вдруг потолок обвалится? И в погребе еще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вой папа ему помо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он его попросил. Папа сперва не хотел, а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сил, попросил"!.. - передразнил я Петьку. - Твой папа и ты вместе с ним - подлизы. Когда твоего папу побили петлюровцы, ты что говорил про доктора? А сейчас он вам подарил шкаф да муку - вот вы и раски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подобного... - вспыхнул Маремуха. - Мой папа добрый, ну и что, раз человек его попросил. Дом-то не наш, а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отька живет у вас? -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отька уехал в Кременчуг, - помолчав, ответил Маремуха. - Там его мамы сестра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говори, куда там уехал... Спрятался, наверное, где-нибудь здесь, а ты сказать не хочешь, чтобы я его не отыскал. Жалеешь своего паныча. Помнишь, как бумагу ему тас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скал, ну и что же? А сейчас не стану... Пойдем к Ку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Юзику я не пошел. Зато вечером, когда уже смеркалось, я отправился в Старую усадь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проверить, правду ли рассказал Петька. По крутым склонам Старой усадьбы стелется в зарослях можжевельника и волчьих ягод чуть заметная тропка. Я прошел по ней до самых кустов жасмина и неслышно раздвинул их. В трех шагах от меня белеет Маремухин флигель. В комнатах уже зажгли свет, но</w:t>
      </w:r>
      <w:r>
        <w:rPr>
          <w:rFonts w:eastAsia="Times New Roman" w:cs="Times New Roman" w:ascii="Times New Roman" w:hAnsi="Times New Roman"/>
        </w:rPr>
        <w:t xml:space="preserve"> </w:t>
      </w:r>
      <w:r>
        <w:rPr>
          <w:rFonts w:eastAsia="Times New Roman Cyr" w:cs="Times New Roman Cyr" w:ascii="Times New Roman Cyr" w:hAnsi="Times New Roman Cyr"/>
        </w:rPr>
        <w:t>кто в них есть - не видно, потому что окна затянуты темными занавесками. Напротив флигеля, заваленная свежим сеном, стоит докторская пролетка. Передние ее колеса въехали на заросшую бурьяном клумбу. За флигелем заржала лошадь. В сенцах флигеля стукнула щеколда, и на пороге появился в белой рубахе сам доктор Григоренко. Он подошел к пролетке, взял оттуда охапку сена и понес ее за флигель - своей лош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Петька не соврал! Что же теперь делать? Надо рассказать Кунице, какой сосед появился у нас в Старой усадьбе", - подумал я и побежал к Юзику. По дороге, возле забора Лебединцевой, я увидел Омелюстого. Курчавый, в светлой рубахе с распахнутым воротом, он нес под мышкой пачку бум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уда, Василь? - остановил меня Омелюс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к Ку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хорошо. Вы мне как раз оба нужны. Тащи его сюда, сходим сейчас вместе в крепость. Я подожду вас на крыле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поздно сейчас, дядя Иван, сторож не откро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откроет, - успокоил меня Омелюстый. - Не задерживайтесь, гляди! Я вас давно и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ать нечего. Я побежал за Куницей и с ним вместе возвратился к Ивану Омелюстому. Сосед уже поджидал нас, сидя на лесенке. В руках у него было полоте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обратном пути выкупаюсь, - объяснил он. - Нет времени даже в баню сходить, хоть в речке помоюсь.</w:t>
      </w:r>
    </w:p>
    <w:p>
      <w:pPr>
        <w:pStyle w:val="PlainText"/>
        <w:ind w:firstLine="720"/>
        <w:jc w:val="both"/>
        <w:rPr/>
      </w:pPr>
      <w:r>
        <w:rPr>
          <w:rFonts w:eastAsia="Times New Roman Cyr" w:cs="Times New Roman Cyr" w:ascii="Times New Roman Cyr" w:hAnsi="Times New Roman Cyr"/>
        </w:rPr>
        <w:t>- Комары покусают. Вечером на речке комаров много, - сказал Куниц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комары не любят. Я костлявый! - за смеялся сос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ем ближе мы подходили к Старой крепости, тем молчаливее становился Омелюстый. На мосту он сложил вчетверо полотенце и спрятал его в карман. Подойдя с нами к сторожке, он смело постучал в крайний став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рож вышел из сторожки и, выставив вперед свою сучковатую палку, хмуро поглядел на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рой-ка ворота! - сурово приказал Омелюс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рож убрал палку и попя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кто такие будете? - боязливо и глухо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з ревкома. Мальчиков этих помнишь? - показал на меня с Куницей Омелюс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я, помните, мы сюда цветы носили тому человеку... - напомнил Куница.</w:t>
      </w:r>
    </w:p>
    <w:p>
      <w:pPr>
        <w:pStyle w:val="PlainText"/>
        <w:ind w:firstLine="720"/>
        <w:jc w:val="both"/>
        <w:rPr/>
      </w:pPr>
      <w:r>
        <w:rPr>
          <w:rFonts w:eastAsia="Times New Roman Cyr" w:cs="Times New Roman Cyr" w:ascii="Times New Roman Cyr" w:hAnsi="Times New Roman Cyr"/>
        </w:rPr>
        <w:t>- Ага, ага, - закивал старик головой, - теперь признал! - Хромая, он подошел к нам. - Только я, товарищ начальник, ни в чем не виноватый, верное мое слово. Они мне его одежду дали, я до нее и не дотронулся. Она в башне так и осталась, - пробормотал сторож</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его ты суетишься, старый? Никто тебя не винит, - тихо ответил наш сосед. - Могила-то цела? Не разорили ее эти банд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ла, цела, батюшка, - забормотал сторож, открывая ворота, - только я ее бурьяном забросал, а то, думаю, кто ж его знает: увидит какой петлюровец ту плиту - что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рож сказал прав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издали, обогнув Папскую башню, мы заметили у подножия бастиона темную кучу бурьяна. Мы с Куницей первые бросились к ней и быстро очистили могилу от кустиков колючего перекати-поля, не просохшей еще лебеды, мелкого подорожника и полыни. На желтом суглинке, посреди увядшей травы, сразу обнажилась та самая квадратная плита, которую мы притащили сюда вместе с Петькой Маремух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очки жасмина уже засохли. Сторож начисто их см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и закопали! - сказа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устив голову, Омелюстый печально смотрел на могильную плиту. Постояв так молча несколько минут, он внезапно выпрямился и тихо, сквозь зубы,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человека загубили... панские наймиты... Сколько добра он мог бы еще принести Укра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н круто повернулся к сторожу и приказа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тарик, присмотришь еще немного за могилой. Мы тут памятник постав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рож молча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из какой башни смотрели? - повернулся к нам Омелюс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из той крайней, высокой... Видите окно большое? - показал я на Папскую баш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туда? - удивился Омелюстый. - И как только вас не заметили, прямо удивительно... Ну, ваше счастье,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уж и то, товарищ начальник, думал, как они туда забрались... Какая нечистая сила их туда понес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Ладно, ладно, будет тебе, нечистая сила... - криво улыбнувшись, сказал сосед. - Пойдемте-ка домой, хлопцы, старику спать 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дороге из крепости к мосту, у самого подземного хода, мы встретили часового. С винтовкой наперевес он медленно прохаживался вдоль крепостной с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он - мост охраняет? - тихо спросил Куница у Омелюстого, когда мы прошли м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бандитов! - ответил Омелюстый. - Ты вот спать уляжешься, а он всю ночь будет ходить здесь, чтобы в город бандиты не заскочили.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 откликнулся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понятно, то бегите, басурманы, домой. Вам спать пора, - сказал он и, заметив, что нам не очень-то хочется покидать его, добавил: - Ну ничего, ничего, ступайте. Завтра сами выкупа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Юзька! - с обидой в голосе позвал я Ку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 он не хочет, чтобы мы вместе с ним купались, не надо. Мне обидно, что Омелюстый считает нас маленькими. "Спать пора"! Тоже выдумал!.. Куница, оглядываясь, пошел за мной по пятам. Белая рубашка соседа смутно маячила возле самого берега. Видно, он уже стал разде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делю в Старую крепость из города с красными знаменами, с венками, обвитыми траурными лентами, пришли военные и рабочие - члены местных профсоюзов: печатники, коммунальники, железнодорож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ркалось. Погода стояла пасмурная, осенняя. Совсем непохоже было, что на дворе июль. Тучи, мрачные, черные, плыли по небу на запад. Холодный ветер рвал тугие полотнища знамен, поднимая с земли пыль, сухую т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 Куницей вошли в Старую крепость последними, позади коло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ей могильной плиты уже не было. У подножия зеленого бастиона, над могилой Сергушина, подымался гладкий простой памятник из серого мрамора. Посредине памятника не очень четкими буквами была выбита надп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Борцу за Советскую Украину.</w:t>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первому председателю</w:t>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Военно-революционного трибунала</w:t>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ТИМОФЕЮ СЕРГУШИНУ,</w:t>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погибшему</w:t>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от руки петлюровских бандитов</w:t>
      </w:r>
    </w:p>
    <w:p>
      <w:pPr>
        <w:pStyle w:val="PlainText"/>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мятник обнесен железной свежевыкрашенной решеткой. Около нее, нахмурившись, без фуражки, стоит курчавый Омелюстый. Он держит под руку молодую невысокую девушку в синей косыночке. Девушка плачет. Пряди ее темных каштановых волос выбились из-под косынки и падают на мокрые от слез глаза. Кто она? Сестра, знакомая или чужая, вспоминающая свое собственное горе? А может, это та самая девушка, с которой познакомился Сергушин, когда по ночам, разыскивая друзей, смело бродил по занятому врагами г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военных, рядом с нашим квартирантом Полевым, сняв засаленную кепку, стоит мой отец. Около башни рабочие - типографщики, мукомолы с мельницы Орловского, рабочие электростанции. Среди служащих городской больницы я узнал провизора Дулемберга; он облокотился на палку, седой, сухопар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астион взобрался командир пятьсот тридцать шестого полка. Коренастый, в светло-зеленом казакине, он несколько минут молча стоял, держа в руках форменную фуражку с вогнутым козырьком. Потом стал говорить. Над притихшей толпой очень ясно прозвучали его первые отрывистые, жестки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ир говорил, что донецкий шахтер Сергушин погиб за дело Советской власти от руки петлюровцев. Он рассказывал, как еще при гетмане Скоропадском Сергушин из подполья вел борьбу с оккупантами Украины, собирая вокруг себя и воспитывая самых лучших людей нашего города. Командир вспоминал о жертвах, принесенных рабочим классом ради счастливого будущего трудящихся. Он призывал всех отомстить за смерть Сергу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ывистый северный ветер то и дело подхватывал речь командира и то заглушал отдельные слова и фразы, то, наоборот, проносил их по всему двору, над седыми обомшелыми баш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 Куницей краем уха улавливали обрывки горячей командирской речи, и все яснее в нашей памяти всплывало то недавнее солнечное утро, когда здесь, под этим вот бастионом, враги Украины расстреливали Сергу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поминал, как пришел он к нам тогда, зимой, в своей стеганой солдатской кацавейке, в пушистом заячьем треухе - поздний и нежданный ночной гость. Казалось, это было в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ундук, на котором он лежал в ту ночь, стоит все там же, у окна. Еще цела керосиновая лампа, при неясном, мигающем свете которой он показывал мне на стене такие потешные фигу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как сейчас вижу, подходит к своей постели тетка. Тихо шаркая войлочными туфлями, она несет нашему гостю большую кружку горячего чая, настоянного на сушеной малине. Сергушин благодарит тетку и, высунув из-под вороха одежды худую, тонкую руку, берет ч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а дрожит - вот-вот горячий чай расплещется прямо на одеяло. Наблюдая за гостем со своей постели, я про себя ругаю тетку - не могла подвинуть к сундуку стул, что ли? Но все обходится благополучно. Отпив несколько глотков, Сергушин осторожно ставит чашку на подоконник, за кружевную занавеску. Кружка дымится на подоконнике, точно непогашенная папир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что я слежу за ним, Сергушин вдруг ни с того ни с сего хитро подмигивает мне. А потом на стене появляются забавные тени. Они то подпрыгивают к самому потолку, то становятся маленькими-маленькими - точно мыши. Никогда я не забуду взгляда Сергушина - простого, веселого, чуть хитрова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чи окончены. К памятнику осторожно кладут принесенные венки. Они сплошь покрыли посыпанный желтым песочком могильный бугорок. Несколько венков какая-то пожилая женщина повесила на железную ограду. Черно-красные траурные ленты развеваются на ве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плотно окружавшая могилу, редеет, расступается, и теперь, украшенная венками, она становится видна отовсюду, даже от подножия Папской башни. Красноармейцы подняли винтовки. Щелкнули затворы. Кто-то из командиров подал команду. Огненные пучки пламени взлетели вверх, к сумрачному, туманному небу, гулкое эхо прокатилось по крепости и вмиг унеслось налетевшим ветром далеко-далеко, на Зареч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ружейных залпов и от грустной, торжественной песни "Вы жертвою пали в борьбе роковой" стало еще печальнее - так, будто на землю выпал сырой, до костей пронизывающий осенний дожд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МЕНЯ ВЫЗЫВАЮТ В ЧЕК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а неделя после открытия памятника Сергу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спозаранку Марья Афанасьевна разбудил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авай, к тебе Петька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 нелегкая принесла Петьку в такое время? В окна брызжет раннее солнце, оно выглядывает из-за крыши крольчат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ель отца гладко застлана, на столе стоит недопитая чашка чаю. Видно, отец недавно ушел из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ный, неумытый, я выбегаю во двор. Петька ожидает меня у калитки. У него какой-то странный, встревоженный ви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Ну, чего надо? Ты бы еще ночью прил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ь, знаешь, доктора арестовали! И Григоренчиху тоже! - выпалил в ответ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егодня! Вот только-только, на рассвете. А знаешь как? Доктор услышал, что к нам стучат, прибежал к папе в одних кальсонах и давай его будить. "Спрячь меня, ради бога, спрячь!" А потом, когда увидел, что папа отворять пошел, в погреб запрятался. Не в тот, что во дворе, а в наш маленький, который под кухней. Мама там с вечера на лесенке поставила кислое молоко, так он в темноте все крынки поколотил. А те с винтовками вошли, зажгли лампу, полезли за ним в погреб. Он упирался, не хотел сам вылезать. Его вытащили, будто кабана. До чего он грязный был! Кальсоны в глине, руки в простокваше, даже ухо выпач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щи вз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Горничная ихняя куда-то убежала, - наверное, боится, что и ее арестуют. А вещи у нас остались - все чисто: и ковры, и шкафы, и кровати - все у нас. И коняка. Я ее теперь поить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 это ваше будет,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е, - Петька помедлил. - Нет, заберут, наверное, в клуб, что на Житомирской. Туда же все реквизированное свозят - диваны, зеркала. Там театр показывать будут и туманные картины, и все даром... А знаешь, Васька, - вдруг спохватился Маремуха, - это, наверное, мой папа все рассказал про доктора! Вчера утром к нам пришел Омелюстый. Он в дом не заходил, а попросил, чтобы я тихонько вызвал ему папу. Я вызвал, и они долго в кустах над скалой сидели, потом папа с Омелюстым куда-то пошел. А вернулся и уж больше с доктором не говорил. Вот я и думаю: папа, наверное, рассказал про него в суде,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а где здесь Манджура живет? - послышалось в эту минуту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аже отпрыгнул в сторону. Около калитки стоял красноармеец - молодой веснушчатый парень. Он был подпоясан солдатским ремнем с двуглавым орлом на медной пряжке. Под мышкой у красноармейца была зажата тетрадка, а в руках он держал тоненький синий конв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ы дома нет! Он в типограф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ипографии? А кто же пакет прим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йчас позову тетю. Подож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 скоро окликнул меня красноармеец. - "Тетю, тетю"! А сам-то ты грамо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твердительно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видишь, - улыбнулся красноармеец. - Распишись, только поаккуратней, - приказал он, подавая мне раскрытую книжку. - Ищи-ка тут Василия Манджуру, а рядом крестик. Возле крестика и распи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илия? Да ведь папу зовут Мирон! - ответ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рон?.. Мирон?.. - озабоченно протянул красноармеец, но тотчас же, тряхнув головой, решил: - Ничего, какая разница: Мирон, Василий? Это наш писарь опять напутал. Расписыв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жав к колену книжку, я написал свою фамилию. У меня дрожала рука. Второе "а" я написал косо и залез на соседнюю клетку. Красноармеец взял обратно разносную книгу, отдал мне конверт и пошел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Маремуха сразу потреб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пок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евшись на крылечке, мы стали разглядывать этот тоненький конверт, в который была вложена какая-то бумажка. Она прощупывалась паль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онверте крупными буквами было напис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Заречье, Крутой переулок, дом 3, Василию Мироновичу Манджу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а, ведь это тебе письмо! Открой, - сказа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прав! Меня зовут Василий, а по отчеству Миронович. Но ведь я ни от кого никогда не получал еще писем. Кто бы это мог писат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о, наверное, ошибка, - медленно ответил я Петьке. - Я покажу папе, пускай он разбер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удак! Боягуз! - еще больше засуетился Петька. - Ну, разорви конверт, что тебе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мне уже просто хотелось подразнить Пет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какое дело? Мое письмо: хочу - открою, хочу -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обид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вно знаю, что ты не товарищ! - тихо протя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товарищ? Да? Ну, тогда убирайся! Ищи своего Котьку! Уезжай к нему в Кременчуг! - набросился я на Марем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вконец обиженный, встал, зашмыгал носом и, не сказав ни слова, поплелся к кали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стало совестно: я ни за что ни про что обидел его. Он хороший хлопец, что ни говори! Догнать разве? Да ну, не стоит. Все равно до вечера забуд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то же в конвер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сторожно разорвал конверт и достал сложенную вдвое беленькую бумажку. Когда я читал ее, буквы, напечатанные на машинке, прыгали у меня перед глаз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Гр. В.М.Манджура!</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ездная Чрезвычайная комиссия вызывает Вас на 5 августа к 10 часам утра к следователю т. Кудревич (Семинарская улица, № 2, комната 12, 2-й этаж). За неявку ответите по закону.</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Комендант ЧК Остапенко</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сьмо прислано из того большого двухэтажного дома на Семинарской улице, в котором помещается Чрезвычайная комиссия. Окна нижнего этажа в этом доме затянуты решетками. В палисаднике растут высокие серебристые тополя, и тень от них по утрам падает на Семинарскую улицу. Круглые сутки вокруг этого здания ходят часовые в буденовках. Я знаю, что за железными решетками сидят, дожидаясь суда, два петлюровских министра, графиня Рогаль-Пионтковская, владелец водяной мельницы Овшия Орловский и много петлюровских офицеров. Когда ушел Петлюра, эти офицеры остались здесь, в нашем уезде, и поступили на службу украинскими попами в автокефальную церковь. Они поддерживали связь с теми бандитами, которые грабят людей на одиннадцатой версте за гор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зачем я нужен Чрезвычайной комиссии? Может, хотят принять меня в юные разведчики, чтобы я помогал ловить петлюровцев по селам? А в самом деле? Приду я завтра туда, дадут мне коня и кожаное седло, дадут две бомбы, винтовку и скажут: "Поезжай!" Что, не поеду? Конечно, поеду! Не смогу разве ловить этих петлюровских офицеров? Еще как смогу! Ведь в отряде Чека есть хлопец чуть-чуть постарше меня. Он часто пролетает галопом по улицам и даже</w:t>
      </w:r>
      <w:r>
        <w:rPr>
          <w:rFonts w:eastAsia="Times New Roman" w:cs="Times New Roman" w:ascii="Times New Roman" w:hAnsi="Times New Roman"/>
        </w:rPr>
        <w:t xml:space="preserve"> </w:t>
      </w:r>
      <w:r>
        <w:rPr>
          <w:rFonts w:eastAsia="Times New Roman Cyr" w:cs="Times New Roman Cyr" w:ascii="Times New Roman Cyr" w:hAnsi="Times New Roman Cyr"/>
        </w:rPr>
        <w:t>на мосту, где нельзя ездить быстро, несется как сумасшедший. Этот хлопец носит черную каракулевую кубанку с красным верхом и кожаную куртку, перепоясанную портупеями. Ему выдали маузер в деревянной кобуре, и он, пуская лошадь рысью, всегда поддерживает его рукой. Куница мне говорил, что всю семью этого мальчика порубали в Проскурове бандиты из шайки Тютюнника, только он один уцелел и убежал к большев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ы завидуем этому мальчику, когда он, не глядя на прохожих, пришпоривая своего пятнистого коня, прижавшись грудью к луке седла, скачет по Житомирской к себе, в Чрезвычайную комиссию! Кто бы из мальчишек ни шел в эту минуту по улице, каждый обязательно остановится и долго-долго глядит ему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знают этого паренька у нас в городе. Вот бы мне поступить к нему в помощники! Да я бы каждого его слова слушался, лишь бы можно было мне скакать с ним вдвоем где-нибудь в поле, знать, что нас дожидаются в городе, как настоящих красноармейцев. Только вряд ли возьмут меня на такую службу. Ведь этот парень, наверное, и в боях бывал, и с петлюровцами воевал - его все зн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хотелось догнать Петьку, показать ему повестку, похвастаться перед ним, труси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и, может, побежать к Юзику? Нет, не стоит. Потерплю лучше до завтра, а потом расскажу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едленно тянется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частью, я вспомнил, что Кожухарь как-то просил меня поискать японских патронов. У его приятеля в штабе полка есть большой, разламывающийся надвое револьвер - "смит-вессон". А к этому "смит-вессону" очень хорошо подходят японские винтовочные пат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разыщи - постреляем! - пообещал Кожух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поискать. Ведь у меня где-то на чердаке запрятана обойма этих японских патронов из красной меди, с тоненькими пульками и плоскими аккуратными капсу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только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лез на чердак и долго искал там патроны в душном, пыльном полумраке. Но обойма где-то затерялась. Я так и не смог ее найти, и это было очень жалко. Потом я долго кормил заячьей капустой крольчиху, потом побежал на огород поглядеть, как дозревают тяжелые, сочные помидоры. До самого вечера я никак не мог найти себе места. Хотелось, чтобы поскорее проходило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из типографии пришел отец. Я сразу бросился к нему и, протягивая повестку,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 тато, что мне присл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сторожно поднес ее к глазам и стал читать. Я, выжидая, смотрел на отца. Отец был в черной нанковой блузе, от него пахло типографской кра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 отдавая мне повестку, сказал отец, - иди, если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немного помолчав, улыбнулся и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ебя Омелюстый все сва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сватает, па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огоди, все узнаешь! - загадочно улыбнулся отец, подходя к умывальнику. - А самое главное - не бойся, говори только правду. Там справедливые люди работают. Товарища Дзержинского уче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а отца меня немного успокоили. Но все равно время тянулось очень медленно. Лег спать я с петухами, но заснуть долго не мог. Я прислушивался к ровному, спокойному храпу отца и все обдумывал его слова. Куда же меня сватает Омелюстый? Зачем меня вызывают на Семинарскую? Кто такой этот Кудревич, который будет меня завтра допраш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я сорвался с постели первым. Отец и тетка еще спали. Тихонько я выбежал во двор и, ополоснув холодной водой лицо, вышел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ой я ощупывал запрятанную в карман повестку. На улице было тихо и прохладно. Над забором, увитым "кручеными панычами", жужжали мухи. Который теперь час? Кто его знает: быть может, шесть, а быть может, девять. Летом солнце всходит очень рано, и доверять ему 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репостном мосту ходил часовой. С винтовкой в руках, в шинели, он медленно прохаживался вдоль перил. Он еще охранял город от бандитов. А вдруг в самом деле когда-нибудь бандиты попытаются ворваться в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ь они прячутся недалеко отсюда - в соседних лесах, но особенно их много на одиннадцатой версте. В этом месте Калиновское шоссе окружено густым, дремучим лесом с глухими оврагами и лощинами. Этими оврагами бандиты часто подкрадываются до самого шоссе и грабят проезжих крестьян, убивают коммунистов и даже нападают на красноармейцев. Они могут</w:t>
      </w:r>
      <w:r>
        <w:rPr>
          <w:rFonts w:eastAsia="Times New Roman" w:cs="Times New Roman" w:ascii="Times New Roman" w:hAnsi="Times New Roman"/>
        </w:rPr>
        <w:t xml:space="preserve"> </w:t>
      </w:r>
      <w:r>
        <w:rPr>
          <w:rFonts w:eastAsia="Times New Roman Cyr" w:cs="Times New Roman Cyr" w:ascii="Times New Roman Cyr" w:hAnsi="Times New Roman Cyr"/>
        </w:rPr>
        <w:t>в любую ночь обогнуть город со стороны крепости и, убив часового, ворваться в центр. Недаром каждую ночь ревком и комитеты бедноты снаряжают дежурства жителей. Жителям выдают в ревкоме винтовки и патроны, они ходят с ними по улицам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еленом заборе высшеначального училища развешаны кожаные седла. Дощатые ворота распахнуты. Во дворе дымится походная кухня. Под самым крыльцом на траве сохнет белье. На Губернаторской площади пусто. Напротив губернаторского дома виднеется убранный еловыми ветвями деревянный помост. С этого помоста во время революционных митингов говорят 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уя Губернаторскую площадь, узеньким проулочком я подошел к типографии. Она была еще закрыта. На ступеньках крыльца сидел сторож. Часовые стрелки на ратуше показывали половину восьмого. Мне оставалось ждать еще два с половиной часа. "Пойти разве домой? Нет, домой все равно не пойду", - решил я и медленно, не спеша пошел дальше по Тернопольскому спуску, на Новый бульвар. Навстречу все чаще и чаще стали попадаться одинокие прохожие. Проехала телега с пятью красноармейцами. В руках они держали ружья. Обгоняя телегу, галопом проскакал всадник, одетый в черное, с полевым биноклем на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не хотелось повстречать сейчас кого-нибудь из знакомых хлопцев! Если бы они только знали, куда я шел! Я бы, пожалуй, показал им синий конверт или краешек повестки, где на машинке напечатана моя фамилия. Но, как на грех, никого из знакомых не было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побыстрее шло время, я останавливался перед каждым магазином, разглядывал восковые женские головы в парикмахерской Мрочко, выцветшие портреты в фотографии Токарева, вязаные жакеты за окнами магазина Самуила Фишмана на Ларинке. Потом свернул на бульв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в аллеях Нового бульвара, совсем прохладно. Где-то вверху, в кленовой листве, щебечут птицы, воздух чистый, дышать легко и приятно. Вон под кустами местечко, где мы отдыхали тогда, ночью, после налета на григоренковский дом. Ведь это было совсем недавно, а уж все позабылось, и кажется, с той ночи добрый год пр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я еще слонялся по тенистым аллеям Нового бульвара, а потом свернул на самую крайнюю тропинку над скалой. С этой тропинки хорошо видна поднимающаяся над крышами серая вышка ратуши, а на ней - позолоченный циферблат городских часов. Слышно, как отбивают они - глухо, протяжно - сперва четверти, а потом целые ч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большая часовая стрелка подползла к половине десятого, я еще раз ощупал повестку и смело пошел вверх, к Семинарской улице. Но странное дело: с каждым шагом я волновался все больше и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ь и стыдно сознаться в этом, но я чего-то побаивался. Будь бы еще кто-нибудь со мной - Куница, Сашка Бобырь или хоть Петька Маремуха, - да я сам первый потащил бы их вперед. А одному было страшнов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возь деревья на углу Семинарской уже забелело здание Чрезвычайной коми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ыстро перебежал улицу и, поравнявшись с часовым, молча протянул ему повес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йди в здание. Вторая дверь наверху, - спокойно сказал час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осторном вестибюле, у коричневой доски с дверными ключами, сидели красноармейцы. Они сразу, как только я вошел, обернулись в мою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здесь... комната... двенадцать?.. - запинаясь, спросил я. И в эту минуту среди красноармейцев я узнал посыльного - молодого веснушчатого парня, который приносил мне вчера письмо. Он тоже узнал меня, улыбнулся и вышел на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ел, говоришь? Дай-ка повестку, так уж и быть - проведу по знакомству. Тебе в двенадцат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ал ему измятый конверт и попробовал тоже улыбнуться, но улыбка у меня получилась кр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читав повестку, посыльны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одив меня на второй этаж, он сказал, показывая на скамью у дверей какой-то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ди тут и дожидайся! Вы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его ухода я заметил, что в конце этой удобной, с выгнутой спинкой, лакированной скамьи сидел еще какой-то хлопец. Я обернулся к нему и едва не закричал от р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Юзик, и тебя выз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сразу стало весел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звали! - смущенно протянул Куница. - А зачем -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оже не знаю! - едва успел сказать я, как открылась обитая клеенкой дверь двенадцатой комнаты и на пороге появилась девушка в высоких зашнурованных ботинках. Где-то я ее уж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те, ребята! - пригла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к Кудревич! - опешив,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Кудревич - это я! - чуть улыбнувшись, объявила девушка. - Проходите быстрей да усажив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нь светлая, продолговатая комната. Три окна ее выходят прямо на Семинарскую. Сквозь стекла видны верхушки серебристых тополей, растущих перед зданием в палисаднике. Около самой двери на стене висит большая карта, а сбоку стоит шкаф. Видно, эта девушка - большой начальник, раз у нее есть в этом доме своя отдельная комната, почти такая же, как кабинет директора гимназии Прокоп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осторожно уселись на стулья у затянутого зеленым сукном письменного стола. Стол совсем чистый, будто только что купленный, - ни одной бумажки на нем не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живете, ребята? - спросила девушка и, шумно придвинув к себе кресло, села за письменный стол, наискосок от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много скуластая, но красивая. Смуглый румянец заливает ее щеки. Глаза у нее карие, спокойные, ровно подстриженные каштановые волосы заложены за уши. А уши маленькие, розовые. Они совсем не оттопыриваются, как, например, у Куницы. Лицо у Кудревич доброе, веселое. Не ее ли это держал под руку Омелюстый у могилы Сергу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е вы, рассказывайте, - продолжала девушка. - Что у вас тут в городе творилось, когда наших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ы... уходили из города... - медленно, запинаясь, ответи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Нагоря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озле Думано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го вы там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недолго, дня два, - помог я Ку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стальное время жили в городе, так? - спросила Кудр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льное время жили в городе, - повторил ее слова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ляли по городу, дрались, в крепость ходили, правда? - прищурив глаза, спросила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репость ходили! - согласился Куница. - Пришли, а там человека того петлюровцы уб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ого! - вдруг заволновался Куница. - Вы будто не знаете. А того, что доктор Григоренко выдал петлюровцам, Сергушина. Ему ж памятник в крепости поставили. То мы могилу его показали. Вы Омелюстого знаете? Вот спросите у него. Да, да, вы знаете... - вдруг смешался Куница, заметив, что девушка улыбнулась. - А зачем вы тогда спрашиваете? - протянул он обидчиво и зам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все знаю, - спокойно и уже не улыбаясь ответила Кудревич. - Ну, вот что. Я сейчас при вас поговорю с одним типом, а вы послуш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ревич поднялась и сразу ушла, но не успели мы перекинуться друг с другом парой слов, как она возвратилась вдвоем с доктором Григоренко. Искоса глянув на нас, доктор присел на стул напротив следователя. Он держится так, будто ему совсем безразлично, о чем будет спрашивать Кудревич. Григоренко оброс бородой. У него мешки под глазами. Пояска на рубашке нет,</w:t>
      </w:r>
      <w:r>
        <w:rPr>
          <w:rFonts w:eastAsia="Times New Roman" w:cs="Times New Roman" w:ascii="Times New Roman" w:hAnsi="Times New Roman"/>
        </w:rPr>
        <w:t xml:space="preserve"> </w:t>
      </w:r>
      <w:r>
        <w:rPr>
          <w:rFonts w:eastAsia="Times New Roman Cyr" w:cs="Times New Roman Cyr" w:ascii="Times New Roman Cyr" w:hAnsi="Times New Roman Cyr"/>
        </w:rPr>
        <w:t>и коричневые его туфли не зашнуров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озвращаюсь к старому вопросу, - доставая из стола папку с бумагами, сказала Кудревич. - Я думаю, что вы наконец расскажете, каким образом, выдав этим наймитам Антанты Сергушина, вы стали свидетелем и участником его расстр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кого не выдавал... И свидетелем не был... Это клевета... Чистая клевета... - пробормотал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 не слушая Григоренко, снова спросила Кудревич, - вы, должно быть, хорошо знакомы с Гржибовским? Приятели с ним, так? Чем вы объясните, что он обратился за помощью именно к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Гржибовский? Какая крепость? Что вы, барышня, в самом деле, выдумываете? - сказал доктор, чуть приподнимаясь со ст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стати, доктор, я про крепость вас сейчас совсем и не спрашиваю! - улыбнулась Кудр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онечно, сейчас не спрашиваете, зато раньше спрашивали! - быстро вывернулся доктор и даже стулом заскр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 крепости вы тоже не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осподь с вами, какая крепость? Конечно, не был. Я живу на другом краю города, мало мне дела, чтобы в крепость ходить, - шевеля усами, ответил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вы, дядя, не были, когда туда на своей коняке приезжали? И землю щупали, - неожиданно вмешался в разговор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хмуро, с презрением глянул на Куницу и отвернулся к следова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паренек! - остановила Куницу Кудревич и снова посмотрела на до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ы и сегодня утверждаете, что никогда ни с кем в Старой крепости не бывали и с Марком Степановичем Гржибовским незнакомы? Так я вас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 облегченно вздохнул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рошо, - согласилась Кудревич и захлопнула папку с бума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вынул из кармана грязный, измятый платок и вытер им свои жесткие усы. А Кудревич, выйдя из-за стола, быстрыми шагами, чуть покачиваясь на высоких каблуках, подошла к шкафу. Она приподнялась на носках и, открыв его, достала с верхней полки завернутый в газету сверток. Затем подошла к доктору и развернула перед ним на столе этот тюч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ведь это одежда убитого Сергу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а вещь вам тоже незнакома? - спросила Кудревич доктора, вешая на спинке свободного стула выпачканную известкой зеленую рубашку Сергу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знакома, а что? - встрепенулся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я просто так спросила! - снова усаживаясь в кресло, сказала Кудревич, внимательно рассматривая до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ерзал на сту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те, мадемуазель, я вам уже однажды говорил и сейчас повторяю, - неожиданно скороговоркой забормотал доктор, - я никогда в жизни не уважал Петлюру, я всегда говорил, что это выскочка, авантюрист и моше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ставьте, - перебила его Кудревич. - Сейчас вы его называете авантюристом, а когда он был в городе, вы приютили у себя офицеров из его булавной сотни - Догу и Кривенюка? А какую речь вы произнесли о петлюровской директории, когда город заняли петлюровцы? Помните? А кто адрес Петлюре подносил на Губернаторской площади во время молебна? А сейчас вы мне объясняете, кто такой Петлюра? Да мы и без вас знаем, кто он. Такой же наемник мировой буржуазии и Пилсудского, как все эти коновальцы, огиенки и прочая националистическая шваль. Служат тому, кто больше заплатит. Расскажи-ка ты, паренек, как было дело, - внезапно обратилась ко мне Кудр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оропел и сперва молчал. Но потом, сбиваясь и путая слова, стал рассказывать, как петлюровцы убивали Сергушина. Я заодно передал Кудревич и Петькин рассказ о том, как доктор Григоренко обнаружил Сергушина во флигеле сапожника Марем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ревич кивнула головой. Видно было, что все это она и без нас хорошо знала и что лишний раз слушала мой рассказ только затем, чтобы заставить сознаться доктора. А Григоренко, когда я говорил, все ерзал на стуле и глухо покашливал, точно напугать меня хотел, чтобы я все не расск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сле того как они выстрелили, доктор того человека ощупал и руки платочком вытер! - помог мне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ты брешешь, босяк! - неожиданно вскочил доктор, но тотчас же, спохватившись, снова грузно опустился на стул. - Вы издеваетесь надо мной, мадемуазель! Я Львовский университет кончил, я - доктор медицины, а вы мне здесь очные ставки со всякой босотой устраиваете! Да это выродки - мало ли кто вам что наговорит. Я не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и вы выродок... и... брехун! - вдруг, блеснув глазами, зло перебил доктора Куница, но Кудревич в ту же минуту осади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 сказала она. - Нужно будет - с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говорю... Дайте им волю - они и про вас наговорят, - обрадовался доктор. - А я вам сейчас объясню, почему они про меня выдумывают. У меня сад есть. Знаете... груши, яблоки всякие. Как осень - прямо мука одна, только и гляди, как бы не пообрывали. И все такие шаромыжники, а я им пощады не даю. Как поймаю, сразу - к родителям. Ну, а они, конечно, злятся на меня. Да вы их побольше еще соберите, они могут вам сказать, что я вор, разбой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те! - оборвала доктора Кудревич и крикнула: - Товарищ Довгалю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коридора в комнату вошел красноармеец с винтов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низу, в свидетельской, дожидается гражданин Блажко. Приведите его сюда! - попросила часового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ноармеец, стукнув прикладом,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ребята, свободны, - сказала нам Кудревич. - Давайте ваши повестки, я отм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внизу, у выхода, мы столкнулись со сторожем Старой крепости. Вот оно что! Так это и есть Блажко. Он держал в руках такую же, как и наши, повестку и, прихрамывая, шел нам навстречу. Сторож нас не у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Куница возмущ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мотри, вражина, как отпир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ему хорошо сказал, что он брехун. Пусть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ошли на Новый бульвар с чувством большого облегчения, чуть усталые и взволнованные. Вокруг хорошо пели птицы. То здесь, то там на утоптанных глинистых аллеях искрились желтые пятна солнца. Спешили куда-то по своим делам суетливые прохожие. Мы побрели вслед за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с самого утра льет проливной дождь. Струи дождя стучат по железной крыше. Вода гремит в водосточных трубах и разливается по всему двору мутными пенящимися лужами. По окнам, извиваясь, бегут прозрачные струйки. В комнатах так темно, будто наступил веч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пору со двора ко мне на кухню вдруг ввалился Куница - весь мокрый, блестящий от дож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а, я уезж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изумленно уставился на Ку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иев! К дядьке! На, чит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этими словами Куница протянул мне влажное, слегка помятое письмо. Пишет его дядя - тот самый, о котором не раз рассказывал мне Куница. Он плавает старшим механиком на днепровском пароходе "Дельфин". Дядя зовет Куницу к себе в Киев. Он обещает устроить его в школу моряков. Пока я, усевшись на топчане, читал письмо, Куница ждал. В мокрых его волосах блестели, как росинки, крупные капли воды. Тонкие струйки ее стекали по щекам Ку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е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завтра. Мама уже пирожки печет на дорогу, - усаживаясь около меня, с гордостью говори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орожно смахнув с письма дождевую каплю, Куница спрятал письмо в карман штанов. Я следил за его движениями, и мне стало почему-то очень грустно. Вот Куница уедет в большой город, а мы с Петькой Маремухой останемся здесь одни. Распалась наша компания. Вдвоем уже будет не то. Разве Петька сможет заменить Куницу? Никогда. С ним даже в Старую крепость - и то не полезешь... Эх, жалко, что Куница уезж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н, точно угадывая мои мысл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я выучусь в морской школе на капитана, тогда приезжай ко мне, я тебя бесплатно на пароходе покат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катаешь... Когда это еще будет... - с горечью ответ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Ну, когда... Очень скоро... - утешил меня Куница, но говорил он это неуверенно. Видно, он чувствовал, что расстается со мной на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ждь как будто перестает. Проясняется.</w:t>
      </w:r>
    </w:p>
    <w:p>
      <w:pPr>
        <w:pStyle w:val="PlainText"/>
        <w:ind w:firstLine="720"/>
        <w:jc w:val="both"/>
        <w:rPr/>
      </w:pPr>
      <w:r>
        <w:rPr>
          <w:rFonts w:eastAsia="Times New Roman Cyr" w:cs="Times New Roman Cyr" w:ascii="Times New Roman Cyr" w:hAnsi="Times New Roman Cyr"/>
        </w:rPr>
        <w:t>Юзик подошел к окну. Он провел пальцем по заплывшему стеклу и, не глядя на меня, сказа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хочешь, попрошу дядю, он тебя устроит в школу. Поедешь в Киев, будем жить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строит... Он меня и н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Устроит... - так же нерешительно протяну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мне стало совсем ясно, что он сам не верит своим обеща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а, хочешь, я тебе турманов своих подарю? Банточных! - вдруг предложил Куница. - Они хорошие, ты не думай, они тебе таких молодых еще выве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Ты будешь Петькиных голубей подманивать. Приходи завтра после о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у, только смотри - никому не отда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ы! - возмутился Куница. - А писать мне будешь? Я тебе оставлю дядькин адр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писал новый, киевский, адрес Юзика и мы расстались с ним до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 день отъезда Куницы. Вечером вместе с Маремухой мы отправились к Юзику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ворот усадьбы Стародомских топчется запряженная в линейку их тощая лошадь. Чтобы отвезти Юзика к поезду, его отец снял с линейки черный фургон - собачью тюр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тато, скорей. Опоздаем, - раздался за воротами голос Куницы, и он выбежал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ница одет по-праздничному. На нем голубая шелковая рубашка, сшитая из куска скаутского знамени - из того самого куска, который достался ему по жребию. Ворот рубахи наглухо застегнут; новенькие перламутровые пуговки так и переливаются на голубом шелке. На Кунице какие-то особенные серые брюки, чуть ли не из настоящей шерсти, на ногах деревянные сандали. Я никогда не видел Юзика таким нарядным, гладко причесанным. Ишь нарядился, прямо фр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сейчас поедем, - увидев нас, тихо сказал Куница. Видно, ему было не по себе в этом наряде - он стыдился и своей новой рубашки, и новых шт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се твои вещи? - спросил Маремуха, показывая на маленькую плетеную корзи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мои! Тут белье, пирожки... - устанавливая корзинку на линейке, сказал Юз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шел кривоногий Стародомский с кнутом в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то, можно, чтобы хлопцы тоже с нами поехали? - попросил Куница. - Они пришли провожа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садитесь, - разрешил Стародомский. И пока он расправлял поводья, мы уселись на лине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воя мама не поедет? - шепну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амы ноги опухли, ревматизм, - сказа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нейка трог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едем к вокзалу. Тощая лошадка хорошо бежит. Линейка так дребезжит и подпрыгивает на камнях, что нам трудно разговаривать друг с другом. Лишь за городом, выехав на мягкую и ровную проселочную дорогу, мы заговорили, и Куница напомнил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гляди же, пи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 нам сегодня Григоренчиха с Котькой за вещами прибежала. Ее выпустили, а доктор сидит! А может, его уже расстреляли? - прошептал Маремуха, поглядывая на Куницыного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отькой? А откуда взялся Котька? - насторожился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Кременчуга приехал. Наверное, горничная ему написала про все, вот он и вернулся, - объясни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у вас живет, да? - насупившись, спросил Ку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что ты! Он не у нас. Он у Прокоповича живет, у директора. Прокопович их взял к себе на квартиру, - ответил Петька.</w:t>
      </w:r>
    </w:p>
    <w:p>
      <w:pPr>
        <w:pStyle w:val="PlainText"/>
        <w:ind w:firstLine="720"/>
        <w:jc w:val="both"/>
        <w:rPr/>
      </w:pPr>
      <w:r>
        <w:rPr>
          <w:rFonts w:eastAsia="Times New Roman Cyr" w:cs="Times New Roman Cyr" w:ascii="Times New Roman Cyr" w:hAnsi="Times New Roman Cyr"/>
        </w:rPr>
        <w:t>- Вы смотрите не поддавайтесь Котьке! - сказал Куница. - Он сейчас подмазываться к вам будет</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показался вокзал. Нам уже виден хвост поезда, который повезет Куницу в Ки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х, счастливый Юзька, уезжает! Хорошо, наверное, жить в Киеве! Ведь Киев большой, красивый город, в нем много трамваев и совсем рядом протекает Днепр. Я бы с удовольствием поехал с Куницей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железной ограды вокзального палисадника Стародомский осадил лошадь и, соскочив с облучка, привязал поводья к стволу клена. Через маленький грязный зал мы вышли на перрон. Посадка уже началась. В окнах вагонов видны люд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Давай-ка сюда, Юзьку! - показал Стародомский сыну на предпоследний вагон, в котором было не так много народу. - Этот до самого Киева пойдет? - на всякий случай спросил он у стоящего в тамбуре красноарме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Киева, отец, до Киева, - ответил красноармеец, поправляя поя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луживый, в самый Киев едешь? - осторожно спросил у красноармейца Стародом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дальше, в Брянск. В Киеве у меня только пересадка, - охотно объяснил красноарме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делай такую милость, присмотри по дороге за моим сынком! - попросил Стародомский. - Он у меня в первый раз по железной колее 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не пропадет. У меня рядом полка свободная, - сказал красноарме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Куница в вагоне. Через окно видно, как белеет на верхней полке его корзинка. Он расстегнул воротник рубашки и высунулся к нам. А мы стоим на перроне рядом с низеньким отцом Куницы. Тяжело бывает провожать знакомых, видеть перед собой мелькающие вагоны отходящего поезда, еще тяжелее провожать друга, товарища, с которым прожито столько веселых и тревожных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гда загудел в последний раз паровоз и поезд тронулся, я, глядя на уходящие вагоны, почувствовал, как на глаза навернулись слезы. Квадратик последнего вагона становится все меньше и меньше, стихает далекий стук колес, расходятся с перрона люди, и вскоре пассажирский поезд, увозящий Куницу, исчезает за поворотом в желтеющем широком пол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ОДИННАДЦАТАЯ ВЕРСТ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й день после отъезда Куницы Маремуха принес мне лобзик. Еще вчера я просил его об этом. Я хотел лобзиком пропилить дырку в стенке крольчатника, чтобы устроить там турманам настоящую голубятню. Я уже и досок припас для нее и гвоздей. Прежде чем приняться за работу, я предложил Петьке поесть вместе со мной. Тетка ушла на речку полоскать белье и оставила мне в глиняной миске гречневой каши с молоком. Вооружившись деревянными ложками, мы с Петькой сели за стол и принялись за кашу. В это время из своей комнатки к нам на кухню вышел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Ложки поломаете! - засмеялся он, остановившись у пор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Маремуха сразу присмирел и отложил ло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те, молодцы, кто из вас знает дорогу в Нагоряны? - вдруг спросил нас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знаешь? - пытливо посмотрел на меня Нестор Варнаевич. Широкоплечий, лохматый, он стоял в дверях, загородив собой весь проход. Ворот его гимнастерки был расстегнут, на груди алели три остроконечные красные полоски - их звали "разгово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Хорошо знаю! У меня там дядька живет, - сказал я, предчувствуя какое-то интересн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адо за фуражом съездить, - медленно объяснил Полевой. - Хочешь прокатиться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бы! Как не хотеть! Но я спокойно, безразличным тоном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хом поедем или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а бричке. Наши лошади останутся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етьке можно? - показал я на Марем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едняга, жалобно, с тоской смотрел на Полевого. А тот, поглядев на Маремуху,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хорошо, езжайте вдв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чуть не подпрыгнул от радости. Подумать только, какое счастье: проехать столько верст на казенных лошадях, да еще вместе с красноармейским команди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после обеда мы прибежали к Полевому в епархиальное учил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бревенчатой конюшни во дворе училища мы увидели запряженную парой сытых лошадей желтую полковую бричку. Полевой стоял у входа в конюшню. Он внимательно следил, как маленький белобрысый красноармеец запрягал лошадей в забрызганную грязью подводу. На плечах у Полевого была длиннополая кавалерийская шинель, а на голове - барашковая с малиновым верхом кубанка. Увидев нас, Полевой строг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делись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сегодня же не холодно, дядя Полевой! - удивленно ответ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холодно. Ночью в поле очень холодно. Бегите-ка домой и возьмите пальто. Только побыстрее - одна нога здесь, другая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делать? Ведь бричку уже запрягли. Пока мы добежим до Успенской церкви, ездовой приготовит и подводу. Разве станут они дожидаться нас? Возьмут и покатят сами в Нагоряны. Нет, бежать домой за пальто никак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тор Варнаевич, у нас нет пальто! Мы так поедем! И не простудимся, честное слово, не простудимся!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ы лентяи, лентяи, - покачал головой наш квартирант. - Неохота бежать? Правда? Ну ладно! - И, запахнув шинель, он ушел в конюшню. Немного погодя он вынес оттуда потрепанную и обсыпанную соломенной трухой кавказскую бурку с приподнятыми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оя собственная, старинная, - сказал Полевой. - Ездила когда-то со мной в обозе. Я уж не думал, что будет нужна, а сейчас пригодится. Ею еще пять таких пацанов, как вы, закутать можно. Ну, залезайте в бричку, ж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селся рядом с Полевым, а Петька полез на облучок к Кожухарю. Свернутая черная бурка лежала у ног Полевого. От нее пахло лошадиным потом. Полевой уложил на бурку две винтовки с ремнями и несколько обойм русских патронов с белыми острыми пу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хали! - приказал он Кожух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подобрал вожжи и чмокнул губами; лошади тронулись, и мы выехали со двора епархиального училища прямо на Успенский спуск. Дорога предстоит немалая, ехать будет хорошо. Бричка весело подпрыгивает по булыжникам мостовой. Низенькие пожелтевшие липы, пестро размалеванные вывески парикмахерских, деревянные будочки медников, жестянщиков мелькают по обеим сторонам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мы проехали дворик Стародомских. Как жалко, что Куница уехал в Киев. Подождал бы еще денька два - мы бы и его захватили сегодня в Нагоря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нас в новых буденовках проходит рота курсантов военно-политических курсов. Ротой командует Антон Бринский, сутулый командир-стажер в темно-коричневой гимнастерке. Курсанты пою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ей, нумо, хлопцi, ви комсомольцi.</w:t>
      </w:r>
    </w:p>
    <w:p>
      <w:pPr>
        <w:pStyle w:val="PlainText"/>
        <w:ind w:left="1440" w:firstLine="720"/>
        <w:jc w:val="both"/>
        <w:rPr/>
      </w:pPr>
      <w:r>
        <w:rPr>
          <w:rFonts w:eastAsia="Times New Roman Cyr" w:cs="Times New Roman Cyr" w:ascii="Times New Roman Cyr" w:hAnsi="Times New Roman Cyr"/>
          <w:i/>
          <w:iCs/>
        </w:rPr>
        <w:t>Треба нам в спiлку єднаться</w:t>
      </w:r>
      <w:r>
        <w:rPr>
          <w:rFonts w:eastAsia="Times New Roman" w:cs="Times New Roman" w:ascii="Times New Roman" w:hAnsi="Times New Roman"/>
          <w:i/>
          <w:iCs/>
        </w:rPr>
        <w:t>!</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ану гладкому, богу старом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одi вже нам покоряться!</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Чорному морi панство топи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ади й в Парижi дрижа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ейдом зарвались глибоко в Польщ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ули: "Дайош!" пiд Варшаво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наю эту песню. Ее всегда поют комсомоль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оезжаем Успенский базар. Дощатые, обитые жестью рундуки закрыты на тяжелые засовы. Мальчишки с завистью поглядывают на нас. Как мы гордимся тем, что едем на полковой бричке вместе с командиром Полевым! Смотрите, смотрите! А вот вас не возьмут на бричку, как бы вы ни прос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ичка взбирается на гору. Мы выезжаем на Житомирскую улицу. Вдоль нее тянутся рядами молодые акации, каштановые деревья и высокие грабы. А вот и усадьба доктора Григоренко! Над резными дубовыми дверями докторского дома колышется белый флаг с красным крестом посредине. Теперь здесь помещается дивизионный лазарет. На столбе у ворот можно заметить светленькое пятно: оно напоминает прохожим, что когда-то здесь висела медная дощечка с фамилией Котькиного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ичка въезжает на Тюремную улицу. Влево от нас белеет тюрьма. Перед нашими глазами расстилается широкое поле с уходящим к горизонту Калиновским трактом. Мы уже за городом. Где-то за высокими подсолнухами кричит "пить-пилить" запоздалый перепел. Пахнет чебрецом, мятой и полы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вой закуривает трубку. Синий дымок вьется над бричкой и сразу же уносится вольным полевым ве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нагорянского кладбища оставалось совсем немного - каких-нибудь полверсты, как вдруг у нашей брички лопнула задняя ось. Полевой спрыгнул на землю. Он осмотрел лопнувшую ось, и, крякнув с досады, достал из брички свою шинель, винтовки, патроны, черную бурку и бросил их на т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етрушка приключилась, будь ты неладна! - с сердцем произнес Кожух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вода, которая ехала сзади, догнала нас. Белобрысый красноармеец спрыгнул с облучка и подошел к Кожухарю. Вдвоем они ощупывают ось, совету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села нам навстречу идет сутулый крестьянин в коричневой свитке. Поравнявшись с нами, он снимает шапку и клан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папаша, - ответил Нестор Варнаевич. - Скажи, где тут куз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зня? А вон, за церквою, на гор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анджура в селе сейчас? Вы его знаете? - спросил я у стар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вксентий? В сели, в сели. Вин у нас голова сельр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кто? - заинтересовался Полевой. - Манджура? Он что, председатель сельсо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геж! - подтвердил крестья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й дядя? - тихо спросил у меня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я, значит, сделал, что взял тебя, - улыбнулся Полевой. - Давай тогда искать твоего дядьку. - И, подойдя к Кожухарю, Нестор Варнаевич приказал: - Вот тебе, Феофан, винтовка, патроны. Езжай полегонечку к кузнице. Как-нибудь дотащишься. А потом шпарь в город один - мы на подводе доедем... Ну, садитесь,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овав кладбище, мы заезжаем прямо во двор к Авксентию. Дядьки нет дома, и Оська мчится за ним в сельсо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ксентий радостно встречает нас. Я знакомлю его с Поле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хате дядька рассказ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селе у нас новостей, новостей! Староста наш прежний, Сигорский, удрал с петлюровцами, пес поганый. Мельницу водяную у помещика Тшилятковского мы отобрали. Главный мельник у нас теперь Прокоп Декалюк - вы ж его, наверное, знаете? А я, кто я - как бы вы думали? - смеется дядька. - Такая шишка, не дай бог! Я голова сельрады! Верное слово! Был сход - беднота меня и выбрала. "Ты, говорят, Авксентий, пострадал от петлюровцев, так будь теперь у нас за главного". Ясное дело, куркули ой как недовольны. Знают, лихо им в бок, что я покажу им бенефис. Они уж мне записки бросали: "Не загибай, Авксентий, - подожжем!" Так я и испугался! Одно плохо, что они с бандитами снюхались, а те немалую шкоду могут селу сделать. Их же много теперь по лесам шл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жена Авксентия ставит на стол миску с борщом и каравай хлеба. За едой Нестор Варнаевич договаривается с дядькой о поставке фура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твергу подготовлю тебе десяток возов, а сейчас дам подводу, - обещает Авксен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сана разостлала на столе вышитое полотенце. Она приносит в подоле яблоки-цыганки и высыпает их на стол. Яблоки твердые и чуть продолговат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племянничек, много ты стекол побил за это время? - спрашивает Авксентий, видя, как я уплетаю вместе с Маремухой ябл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 герой, дорогу нам сюда показал, - хвалит меня Полевой. - Мы вот его скоро в комсомол определим, пусть только подрастет не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неет. В горницу входит Оксана, шлепая по глиняному полу босыми ногами. Она зажигает копти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да мы заговорились! - сказал Полевой. - Ну, спасибо, хозяин, за яблоки да за сено. В четверг я пришлю к вам обоз. - И, встав из-за стола, он протянул руку Авксен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мы прощались, Полевой надел шинель и туго застегнул ее на все крючки. Потом перебросил через плечо ремень своего тяжелого маузера. На дворе уже прохладно. Хорошо, что Полевой захватил для нас бу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еще раз попрощались с Оксаной, с Оськой и Авксентием и полезли за Полевым на самый верх подводы. Легли животами на мягкое, упругое сено и укрылись буркой. Полевой улегся рядом с нами на сено - большой, широкоплечий, от него здорово пахнет таб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здовой - низенький красноармеец - примостился с винтовкой в руках где-то внизу, на облучке; он почти закрыт нависающей над ним копной сухого сена. Нам видно только, как дрожат внизу туго натянутые им вожжи. Лошади, почуяв дорогу домой, упрямо мотают головами, - крепкие постромки то и дело трут</w:t>
      </w:r>
      <w:r>
        <w:rPr>
          <w:rFonts w:eastAsia="Times New Roman" w:cs="Times New Roman" w:ascii="Times New Roman" w:hAnsi="Times New Roman"/>
        </w:rPr>
        <w:t xml:space="preserve"> </w:t>
      </w:r>
      <w:r>
        <w:rPr>
          <w:rFonts w:eastAsia="Times New Roman Cyr" w:cs="Times New Roman Cyr" w:ascii="Times New Roman Cyr" w:hAnsi="Times New Roman Cyr"/>
        </w:rPr>
        <w:t>их шелковистую к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глядим вперед на дорогу, по которой, подскакивая и качаясь, едет наша под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березовой балкой всходит луна. Чем дальше мы едем, тем сильнее голубоватый свет заливает окрест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ы выезжаем с проселочной дороги на ровное шоссе, Полевой легко поворачивается на бок и вынимает из кобуры свой маузер. Щелкает предохран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оль шоссейной дороги тянется частый сосняк. Все реже и реже мелькают случайные просеки, полянки. Чем ближе мы подъезжаем к городу, тем гуще становится лес. Теперь плотная стена деревьев уже окружает с обеих сторон Калиновский тракт. Где-то здесь бродит банда Мамалы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когда мы, перевалив через бугор, спускаемся вниз, из придорожной канавы, наперерез нам, выскакивают три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это? Неужели бандиты? Ну да, банд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ой, хол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закричал бандит, изо всей силы ухватив под уздцы наших лошадей. Испуганные кони, захрапев, подмяли бандита и круто повернули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вода стала поперек дороги. От неожиданного поворота я чуть не слетел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слезай, холера тебе в живот! - скомандовал ездовому бандит, остановивший лошадей. Два других медленно, опустив револьверы, подходят к лошадям. Они, наверное, думают, что ездовой на телеге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щи его оттуда, паскуду! - хрипло выругавшись, потребовал один из банди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эту минуту около нас хлопнул сухой, резкий выстрел. Маремуха от испуга схватил меня обеими руками за пл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трелил Полевой. Он чуть приподнялся над сеном. Его каракулевая кубанка слетела. Почти к глазам прижав длинный маузер, он стреляет по бандитам. Видно, как из тонкого ствола маузера вылетают остренькие лучики огня. Кто-то из бандитов, крикнув, тяжело повалился. Остальные два метнулись в</w:t>
      </w:r>
      <w:r>
        <w:rPr>
          <w:rFonts w:eastAsia="Times New Roman" w:cs="Times New Roman" w:ascii="Times New Roman" w:hAnsi="Times New Roman"/>
        </w:rPr>
        <w:t xml:space="preserve"> </w:t>
      </w:r>
      <w:r>
        <w:rPr>
          <w:rFonts w:eastAsia="Times New Roman Cyr" w:cs="Times New Roman Cyr" w:ascii="Times New Roman Cyr" w:hAnsi="Times New Roman Cyr"/>
        </w:rPr>
        <w:t>сторону. Вот они с размаху, один за другим, перепрыгнули канаву и пропали в лесу. Внизу, под нами, грохнул выстрел. Это пальнул из винтовки по убегающим бандитам ездовой. Эхо прокатилось над безмолвной листвой и замер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ихо стало сразу вокруг. Слышно только, как слева от нас, в лесу, куда убежали бандиты, трещит валежник. Кажется, будто какой-то полуночный встревоженный зверь, меняя свое логово, мчится среди деревьев. Внизу, под колесами, застонал подстреленный Полевым бан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Степан, не стреляй, - громко, но совершенно спокойно приказал ездовому Пол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с маузером в руке он спрыгнул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яди по сторонам! - тихо приказал ездовому Полевой, а сам подошел к банди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м с Петькой стало жутко оставаться на подв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зем, а, Петька? - шепнул я Маремухе, кивая на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нько, цепляясь руками за веревку, мы спрыгнули на шоссе и подошли к Полевому. Он опустился на корточки перед подстреленным бандитом и обыскивает его. Страшно, но и мне хочется посмотреть на бандита. Пересиливая страх, я на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ндит уже не шевелится. Его лицо залито кровью. Левая рука запрокинута далеко назад, точно он хочет схватить кам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здрогнул... Нет... не может быть... я ошиб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клонился к бандиту совсем близко, и снова мурашки забегали у меня по коже. Бандит очень похож на Марко Гржибо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я, это не Марко? - толкнул я под бок Марем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тоже наклонился к бандиту, но тотчас же отпр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ко!.. - испуганно прошептал он и попятился от тру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конечно, это Марко, широколобый, курносый Марко, сын колбасника пана Гржибовского. Это его упрямый лоб, его крутая шея. Да ведь и френч-то на нем, кажется, тот самый, английского покроя, с высоким стоячим воротником, в котором мы видели Гржибовского последний раз в Нагоря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я Полевой! Это Марко Гржибовский! Мы его знаем! - сказал я нашему квартиран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левой вместо ответа строго при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пошли на сено! Без вас разбер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идимо, не хотел, чтобы мы смотрели на убитого. Мы отошли в сторону и только было собрались лезть вверх, на сено, как в эту минуту за перевалом громко застучали колеса какой-то под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ут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если это спешат на выручку приятели Марко Гржибовского? Мы с Петькой сразу запрятались в тень, под сено. Мне кажется, что лес подкрадывается к нам со всех сторон, с голенастыми своими соснами, с ветвистой ольхой, с низеньким кустарником. Лошадиный топот и дребезжание колес раздаются все громче. Внезапно из-за бугра вылетает запряженная парой коней бричка и, не доехав шагов пяти до нашей подводы, останавл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жухарь, ты? - негромко окликнул Полевой, подняв навстречу мауз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начальник, я тебя малость не признал, - радостно откликнулся с брички Кожухарь и, спрыгнув на землю с винтовкой в руке, побежал к Полевому, но, чуть не наступив на руку Марко, отпрыгнул и растерянно протянул: - Э-э, да у вас тут... - но не договорил. Он с изумлением стал разглядывать освещенное луной мертвое лицо Гржибо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поехали! - коротко распорядился Полевой и спрятал маузер в деревянную коб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через несколько минут мы едем дальше, к городу. Мы с Петькой лежим на сене, едва дыша, не шевелясь. Я пристально вглядываюсь в лесную чащобу. Теперь мне кажется, что из-за каждого ольхового ствола выглядывает бандит. Тень деревьев хорошо скрывает бандитов, а мы, наоборот, освещены луной</w:t>
      </w:r>
      <w:r>
        <w:rPr>
          <w:rFonts w:eastAsia="Times New Roman" w:cs="Times New Roman" w:ascii="Times New Roman" w:hAnsi="Times New Roman"/>
        </w:rPr>
        <w:t xml:space="preserve"> </w:t>
      </w:r>
      <w:r>
        <w:rPr>
          <w:rFonts w:eastAsia="Times New Roman Cyr" w:cs="Times New Roman Cyr" w:ascii="Times New Roman Cyr" w:hAnsi="Times New Roman Cyr"/>
        </w:rPr>
        <w:t>и видны отовсюду отлично. Зачем только ездовой так быстро гонит лошадей? Ехал бы потише! Ведь подковы так звонко цокают по камн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ук лошадиных подков и громыхание колес разносятся эхом по всему лесу. Наверное, услышав этот грохот, приятели Марко Гржибовского - страшные волосатые бандиты - уже подползают к дороге, чтобы отомстить нам. В руках у них бомбы, обрезы. В этом дремучем лесу они хозяева - каждая тропа им зна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заискрились за лесом далекие огни епархиального училища. Уже близок город. Там стоит полк Полевого, там живет мой отец. В городе горят на улицах электрические фонари, а на мосту возле крепости стоит часовой. Если бандиты погонятся за нами, он не пустит их в город. На радостях я крепко прижался к Петьке Маремухе. А хорошо ехать здесь, на сене! Теплая бурка греет нас, как одеяло. Мы все ближе подъезжаем к городу. А впереди нашей подводы, на желтой бричке, мой приятель Кожухарь везет в уездную Чрезвычайную комиссию труп Марко Гржибовско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РАДОСТНАЯ ОСЕНЬ</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нятия в школе начинаются поздней осенью. Уже облетают с деревьев последние желтые листья. Многие зареченские хозяйки ворохами собирают их в мешки на Новом бульваре. Будет чем зимой растапливать плиту и кормить к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балконом нашей бывшей гимназии, за голыми ветвями каштановых деревьев, краснеет новая вывес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Перша Трудова школа</w:t>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имени</w:t>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ТАРАСА ШЕВЧЕНКА</w:t>
      </w:r>
    </w:p>
    <w:p>
      <w:pPr>
        <w:pStyle w:val="PlainText"/>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гимназией покончено навсегда! Я пришел в класс как старый знакомый: заново составляли классный журнал, и меня вместе со всеми моими товарищами вписали туда. Новостей в нашей школе уйма! Скоро, говорят, будет выбран ученический коми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и Родлевская - учительница пения - ходит по коридору скучная-скучная. Не придется уж, видно, ей, караморе, больше разучивать с нами "Ще не вмерла...". А новые наши песни петь она еще не научилась. Ее перевели в соседний класс. Говорят, что, когда ученики называют ее "товарищ учительница", она морщится так, будто ей наступили на платье. Вместо Родлевской в учителя пения нам дали Чибисова - того самого, который раньше преподавал в высшеначальном училище. Чибисов очень худой и носит дымчатые очки. Так он учитель ничего, смирный, не кричит, когда, случается, разгуляешься на его уроке, - беда вот только, что каждый день после уроков он ходит в кафедральный собор. Чибисов - регент: он командует на клиросе соборными певчими. Он весь прокоптился в церковном дыму, от него за версту, словно от попа, пахнет ладаном и палеными свечами. Учитель украинского языка Георгий Авдеевич Подуст бежал за границу вместе со своими дружками - петлюров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природовед Половьян доволен! Он бегает по лестницам как угорелый. Он сам снял в актовом зале портреты всех петлюровских министров, выдрал из рамок и водворил на их место под стекло старые фотографии своих животных, и в первую очередь портрет знаменитого муравь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щего Цузамена что-то не видать. Я слышал, он все болеет - видно, соскучился по своим немцам. А может быть, он просто боится большевиков? Но самая главная и радостная новость, особенно для нас, прежних высшеначальников, это та, что заведующим нашей трудовой школы назначен Валериан Дмитриевич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ый же день занятий он собрал нас в актовом зале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смейтесь, ребята, что я плохо говорю по-украински. Я хоть и украинец, но учился в русском университете - тогда царь не разрешал студентам заниматься на их родном украинском языке. Конечно, я кое-какие слова перезабыл. Но сейчас-то мы с вами живем в Советской Украине, где большинство населения говорит по-украински. Вот и в нашей советской трудовой школе будут учить наш родной украинский язык, чтобы знать его хорошо. Давайте, хлопчики, жить дружно, не ссориться. Война окончилась, и теперь мы сможем учиться спокойно. Наша школа названа именем великого украинского поэта Тараса Шевченко. Не забывайте никогда его мудрые, простые сло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чiтесь, читайт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I чужому научайтес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Й свого не цурайтесь.</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рады были услышать после долгого перерыва мягкий, спокойный голос любимого учителя, да и те, которые его увидели впервые, тоже встретили Лазарева хорошо. Он всем понра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убботу, через три дня после собрания в актовом зале, мы с Петькой встретили Валериана Дмитриевича возле учительской. Я отважился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иан Дмитриевич! А когда вы нас в подземный ход пове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кой подземный ход? - удивился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ыскочил Петька Маремуха и, запинаясь, объ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мните, Валериан Дмитриевич, вы нам обещали, еще как Петлюры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те... погодите... Мы собирались в подземный ход возле Старой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ага! - закричал Петька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можно и с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Валериан Дмитриевич?! - даже не поверил я сна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етька Маремуха прот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мы туда пойдем, раз у нас фонаря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ериан Дмитриевич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 самом деле закавыка. Ну, хорошо, я велю Никифору раздобыть фон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шел последний урок, наш старый знакомый сторож Никифор разыскал на складе фонарь и налил его казенным, школьным керос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замолкнуть звонок, не успел природовед Половьян захлопнуть классный журнал, как я вырвался из класса в коридор. Следом за мной пустился Петька и, позабыв, что из соседних классов еще не вышли учителя, заорал на весь эт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а, подожди, Ва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лу около дверей в учительскую стоял старый, поржавевший фонарь "летучая мы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раздумывая долго, схватил его. Когда подбежал Маремуха, он сморщился от огорчения, но потом, поразмыслив, сказал небре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ешь, надо мне руки керосином пач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учительской, в фуражке, с клубком шпагата под мышкой, вышел Валериан Дмитри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под чесучовой куртки у него выглядывала вышитая украинская рубашка, а на бархатном околышке форменной фуражки виднелась дырка от вынутой кокар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собрались? - спросил Валериан Дмитриевич, оглядывая нас, и подал Маремухе клубок шпагата. - Не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гордый доверием Лазарева, быстро метнулся к лест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Петька посмотрел на Лазарева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ваша кокар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быстро ощупал фуражку и растеря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е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ал искать кокарду на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я заметил, что он улыбается. "Ладно, ладно, - подумал я, - не проведешь!" Маремуха тоже понял, что директор шутит, и прот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 самом деле, Валериан Дмитри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улыбнулс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дотошные. Все заметите. Ну, снял ее, не нужна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ее... выкинули? - осторожно спросил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валяется где-т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помолчал, пошмыгал носом, а потом вдруг, заглядывая в глаза Лазареву, дрожащим голосом по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арите ее мне, Валериан Дмитри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карду? А зачем она тебе? Цар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к... я всякие значки соби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и попрошайка! - подумал я про Петьку. - И не сты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подарю, - сказал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Ну, вот спасибо! - сказал Петька и расцвел весь от р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минут, когда мы спускались на крепостной мост, Петька, довольны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наете, Валериан Дмитриевич, трусливые люди боятся этого подземного хода. А я - ни капельки! Мы вот ходили летом с Васькой в Нагоряны. Там есть такие здоровенные Лисьи пещеры. Мы все их облазили - и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что ж ты врешь? - чуть не закричал я. - Ведь мы не были в самих Лисьих пеще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етька сам сообразил, что на радостях заврался. Он покраснел, застыдился и глянул на меня такими жалобными глазами, что мне стало жаль его. Я решил не выдавать Петьку. "Вот хвастун! - подумал я. - Ни капельки не боится, а? Посмотрим, как-то ты запоешь там, в подземном х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земный ход начинался у обрыва, под высокой ст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ружи он был похож на самый обыкновенный вход в погреб. Куда-то вниз вели белые каменные ступеньки, наполовину засыпанные мусором и навозом. Прямо на груде мусора, посреди входа, вырос большой куст ядовитого болиголова. Оттуда, из подземного хода, донесся к нам тяжелый запах плесени, гнилого дер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казав ни слова, Валериан Дмитриевич вынул из кармана спичечный коробок, чиркнул спичкой и, заслоняя от ветра ладонью ее огонек, зажег фонарь. В фонаре вспыхнула и сразу же погасла паутина, и ровный язычок пламени, почти незаметный здесь, на улице, потянулся вверх и стал гореть спокойно, как в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привяжи шпагат, - скомандовал Лазарев Марем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ька стал на колени и, высунув от волнения кончик языка, привязал шпагат к столбику, который торчал около самой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тро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Лазарев первый шагнул в подземный ход. Через минуту его белая спина пропала в темноте. Спускаясь по ступенькам вслед за Лазаревым, я заметил, что часовой в серой папахе машет нам на прощанье рукой. Я поднял руку, чтобы и ему помахать тоже, но тут меня подтолкнул Петька, и я очутился в темноте, едва разгоняемой светом фонаря. Не успели мы пройти несколько шагов, как подземный ход круто повернул вправо, под Старую крепость, и светлое отверстие выхода скрылось из в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мы шли - не знаю. Но шли долго. Нас окружали со всех сторон покрытые плесенью камни. Подземный ход был похож на узенький коридор. Идти надо было согнувшись. Я шел следом за Валерианом Дмитриевичем и почти ничего, кроме белой его спины, не видел. Где-то совсем рядом, разматывая клубок шпагата, посапыва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орожно. А ну, посвети! - сказал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 ходу ткнулся фонарем прямо в его спину. Поднял фонарь и посветил. Сбоку, из стены, так, будто их вымыло подземной рекой, вывалились камни. Они лежали перед нами, местами пересыпанные глиной и песком. Откуда-то снизу потянуло сыр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ребята! - сказал Лазарев и отнял у меня фон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перва даже растерялся. Как же я буду теперь без фонаря? А что, если этот ход выведет нас прямо в колодец Черной башни и мы бултыхнемся в быструю подземную р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азарев, держа фонарь перед собой, стал смело перебираться через груду камней. Вот он перелез, остановился и посветил мне. Огонь фонаря ослепил глаза, ноги разъезжались в разные стороны, я почти ощупью прошел по неровному, сыпучему грунту и остановился около Валериана Дмитриевича. Дальше мы пошли рядом. После завала ход стал шире и чище. А земля под ногами пошла тверже, словно ее нарочно утрамб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ешил, что теперь уже ничто не помешает нам двигаться вперед, как вдруг Лазарев снова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хая деревянная перегородка преграждала путь. Кто-то нарочно и, по-видимому, очень давно заколотил подземный ход досками. Толстые широкие доски покрылись плесенью, а сбоку, там, где они были прибиты к столбу, вырос на них целый куст пога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ебе и фунт изюму! - сказал Лазарев, оглядывая перегородку. Он повернулся к нам, прищурился и, хитро улыбаясь, спросил: - Повернем, значит,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уда? - сказал я, показывая на перегоро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да как же? Видишь, перегорож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о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зад идти не хотелось. Стоило спускаться сюда, чтобы, встретив на пути преграду, повернуть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скочил к перегородке, просунул обе руки в щель между скользкими досками и, упираясь ногами в нижнюю доску, сильно потянул перегородку на себя. Не успел я опомниться, как лежал уже на земле. Доски от старости прогнили, и потому я совсем легко отодрал верхнюю, а нижнюю продавил в подземный ход. Ноги мои были теперь по ту сторону перегородки, а скользкая, сырая доска лежала на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друг меня кто-нибудь потащит за ноги к себе с другой стороны подземного хода?" - подумал я и в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анджура, настоящий богатырь, - похвалил меня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без особого труда оторвали еще одну доску и пролезли друг за другом через перегоро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мы шли по настоящему подземелью, где, возможно, уж много лет никто не х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шел, довольный тем, что пробил перегородку. Если бы не я, мы и в самом деле повернули бы обратно. Будет чего порассказать хлопцам в школе. Даже сам Лазарев назвал меня богатырем. А это что-нибудь да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ти было легко, приятно - под ногами лежала не то пыль, не то труха. Ноги неслышно ступали по ней. Вдруг у меня под ногой что-то хрустнуло и зазвен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иан!.. - выкрикнул я и не д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арев сразу же опустил фонарь, и я увидел под старой холодной стеной чьи-то кости и рядом с ними белый, уткнувшийся глазными впадинами в землю круглый чере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ое, Васька? А? - прошептал Маремуха, наваливаясь на меня сз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ответил Маремухе. Мне стало страшно. Теперь я пожалел, что мы пошли сюда, в этот проклятый подземный ход. Он лежал длинный и узкий, этот скелет, вытянув перед собою обе руки. Между ними, точно круглый булыжник, белел череп. Лазарев смело нагнулся и поднял с земли зазвеневшую цепь. Я увидел кандалы. Белые кости рук высыпались из круглых кандальных очков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 чужим, придавленным голосом спросил Маремуха.</w:t>
      </w:r>
    </w:p>
    <w:p>
      <w:pPr>
        <w:pStyle w:val="PlainText"/>
        <w:ind w:firstLine="72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Кто это? - спокойно повторил Лазарев, позванивая кандалами и поднося их почти к самому лицу. - Трудно сказать. Можно только догадываться... Давайте подумае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262120" cy="6723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262120" cy="6723380"/>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дземном ходе стало очень тихо. Фонарь горел мигая. Неровные отблески прыгали по стенам. В тишине подземелья было ясно слышно дыхание каждого из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подумаем, - медленно повторил Лазарев. - Когда уманский полковник Гонта вместе с Максимом Железняком поднял против своих магнатов восстание, известное в истории под названием Колиивщины, паны подавили это восстание и стали ловить казаков Гонты. Здесь, в нашей Старой крепости, тоже сидели перед смертью пойманные панскими гайдуками казаки. Кто</w:t>
      </w:r>
      <w:r>
        <w:rPr>
          <w:rFonts w:eastAsia="Times New Roman" w:cs="Times New Roman" w:ascii="Times New Roman" w:hAnsi="Times New Roman"/>
        </w:rPr>
        <w:t xml:space="preserve"> </w:t>
      </w:r>
      <w:r>
        <w:rPr>
          <w:rFonts w:eastAsia="Times New Roman Cyr" w:cs="Times New Roman Cyr" w:ascii="Times New Roman Cyr" w:hAnsi="Times New Roman Cyr"/>
        </w:rPr>
        <w:t>знает - может, этот человек и есть один из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в немного, Лазарев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зможно, этот кандальник - один из друзей славного повстанца Кармелюка. Бедняга погиб здесь не так давно. Я сужу по кандалам. Им лет полтораста, не больше. Во всяком случае, человек этот не был паном, иначе не стал бы он умирать здесь в канда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гнулся и только хотел тронуть череп, как Маремуха загол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Васька, не надо!.. - и шарахнулся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трогать! Оставь! - строго сказал мне Лаза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едставил себе, как умирал здесь, в подземелье, этот неизвестный человек. Наверно, он долго бился своими закованными руками о перегородку и так и не мог ее разломать... Он несколько раз брел назад, к тюремному замку, затем снова поворачивал обратно, искал другого выхода из подземелья, пока наконец, обессиленный, измученный пытками, не упал навсегда на эту сырую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он приятель Кармелюка! Ведь только Кармелюк и его друзья могли решиться удрать из этой страшной крепости. Наверное, вот этот человек вместе с Кармелюком подстерегал на гористых дорогах Подолии панов, мстил им за издевательства над бедным людом. Может быть, вместе с Кармелюком этот человек скрывался в густых подольских лесах и где-либо на привале, в глухом, неизвестном панам байраке, пел вполголоса, в тихую звездную ночь, песню храброго Кармелю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богi люди, вбогi люд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крiзь вас, люди, бач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к згадаю вашу мук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ам не раз заплачу.</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жуть люди, що щасливи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з того смiюс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о не знають, як я час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ьозами заллюся.</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уди пiду, подивлюся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крiзь багач пану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 розкошах превеликих</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I днує й ночу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верное, когда кончалась эта грустная, протяжная песня, наступал рассвет, и звезды одна за другой гасли в небе. Тогда, при отблесках потухающего костра, товарищи Кармелюка, собирая оружие и готовясь выступать, затягивали новую, смелую песн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айда, хлопцi, гайда, хлопцi,</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I я буду з вам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падемо ми на панств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емними шляхам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олжно быть, первый, кто запел эту песню, был сам Устин Кармелюк. Я вспомнил все то, что рассказывал нам Лазарев об Устине Кармелюке, и увидел его в предрассветном лесу, в полумраке глухого оврага, рослого, плечистого, запахивающего коричневую чумарку из домотканого крестьянского сукна; я увидел грозное и смелое лицо его с клеймом, выжженным раскаленным железом на широком лбу. Я увидел, как Устин Кармелюк, подпоясавшись, нахлобучивает папаху, берет в одну руку старинный курковый пистоль, в другую - суковатую палку и говорит своим друзь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шаймо, хлопци! Почастуемо пан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думая о Кармелюке, я шел за Лазаревым дальше по подземному 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посапывал напуганный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тянул руку и нащупал клубок шпагата, который он держал перед собой. Шпагата оставалось совсем мало. А что, если мы здесь заблуд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хотел попросить Валериана Дмитриевича повернуть обратно, но не решился. "Хорошо еще, что красноармеец заметил, как мы пошли сюда, - подумал я, - в случае чего, он пришлет нам на выручку своих товари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те! - сказал Лазарев и подня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махивая фонарем, он осторожно вошел в небольшой зал. Вправо в стену уходила черная квадратная дыра, а в левом углу зала чернели две щели. Лазарев повернул налево, и когда мы с ним подошли к щелям, то увидели, что продолжение хода здесь. Правда, ход был заложен большим квадратным камнем, но Лазарев сильно надавил камень одной рукой, и эта огромная глыба гранита повернулась на железной оси и стала поперек. Теперь по обе стороны каменной двери чернели высокие и узкие щели. В каждую из них мог пролезть человек. Лазарев молча передал фонарь Петьке, а сам, опираясь руками о камень, заглянул вглубь. Петька светил фон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положим, что сюда идет главный ход. Ну хорошо, а что ж это такое? - И с этими словами Лазарев подошел к маленькой квадратной дырке, что чернела в стороне под самым потолком. Мы двинулись за Валерианом Дмитриевичем, и я споткнулся о каме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А ну, посвети! - шепнул я Марем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емуха вытянул руку с фонарем так, словно на земле лежал новый череп. Он успокоился, лишь хорошо разглядев, что под ногами у меня обыкновенный квадратный камень. Наверное, им-то и была заслонена черная дырка, в которую заглядывал сейчас, приподнявшись на цыпочки, Лазарев. Вдруг Лазарев просунул в дырку руку и стал один за другим отваливать камни. Тяжело ухая, камни падали на землю, и полукруглый свод подземной залы трясся при каждом таком ударе. Лазарев смело отваливал камни, и за ними открывалась черная пустота. Когда дыра стала большой и круглой, Лазарев, кивая на черную впадину,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юда пойти, по-моему, интереснее. Как вы думаете, а,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молчали и, по правде сказать, думали только, как бы побыстрее выбраться отсюда на волю, на солнце, на свежий осенний воздух. Не дождавшись ответа, Лазарев махнул рукой в сторону входа, загороженного камнем, добав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Главный-то путь, разумеется, там. Но туда мы пойти всегда успеем. Давайте лучше заглянем в потайное отде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алериан Дмитриевич, взяв фонарь у Петьки, шагнул к выломанной в стене дыре. Мы полезли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ти сейчас было гораздо хуже, чем ра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земли то и дело высовывались острые камни, дорога пошла в гору. Но не успели мы сделать и пятидесяти шагов, как подъем кончился, и мы стали куда-то спускаться. И чем дальше мы шли, тем круче был спуск и уже становился подземный ход. Вдвоем тут протиснуться было невозможно. Лазарев шел впереди, позванивая кандалами и размахивая фонарем. Но потом он стал идти медленнее, ощупывая стены свободной рукой. Ноги так и скользили вниз, я тоже упирался руками о скользкие стены, чтобы не подбить Лазарева. Ноги все чаще нащупывали мокрую землю. Снизу тянуло сыр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иан Дмитриевич! Подождите! - крикнул я, и голос мой сразу же замолк в этом сыром, затхлом воздухе. За шиворот капнула вода. По стенам журчали ручейки. Я уже шел по воде, и мне почудилось кваканье лягушек. Но вот откуда-то сверху повеяло свежим ветром. Я сделал несколько шагов и почувствовал, что ход снова пошел вверх. Тут было суше. Воды как не бы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 Васька! Не так быстро! - взмолился, догоняя меня,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вай скорей! - цыкнул я на Петьку, и мы стали карабкаться все вверх и вверх, пока я снова не натолкнулся на Лазар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оял, согнувшись, и освещал засыпанную мелким щебнем ст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земный ход конч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закавыка. Тупик! - сказал нам озадаченный Валериан Дмитри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прямь было похоже, что здесь тупик, но воздух здесь был чистый, свеж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ержи, Манджура, - сказал Лазарев, протягивая мне фонарь. - А ну-ка, попробуем! - И Валериан Дмитриевич изо всей силы ударил ногой в сте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разу же нога его ушла в мягкий сыпучий грунт, а когда Лазарев вытащил ногу обратно, мы увидели круглую дыру, а за ней - солнечный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ами мы быстро разгребли землю и, когда нора стала широкой, посторонились, чтобы дать дорогу Лазареву. Я вылез из подземного хода последним и сперва даже не мог сообразить, где мы находимся. Рядом с норой, окруженной кустами, поднималась высокая зубчатая стена какой-то башни. В двух шагах от башни начинался обрыв; далеко внизу, в скалистых берегах, текла блестевшая под солнцем река. И, только взглянув налево и увидев там, на холме, обращенную к нам тыльной своей стороной Старую крепость, я понял, что мы попали в предместье Татариски, версты за полторы от нашего Зареч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л, что мы в Калиновском лесу выйдем, а тут смотри как близенько! - с огорчением сказал Маремуха и добавил: - Надо было в тот ход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вай пойдем! - вызвался я. - Полезли наза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ет, что ты! - испугался Маремуха. - Уже поз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овно побаиваясь, чтобы я не потащил его обратно в эту черную дыру, Петька отошел в сторону, к высокой сторожевой баш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ериан Дмитриевич! Валериан Дмитриевич! - вдруг закричал он. - Смотрите, тут что-то напис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написано? - спросил Лазарев, подходя к Пет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смотрите! - показал Петька, задирая голову вверх.</w:t>
      </w:r>
    </w:p>
    <w:p>
      <w:pPr>
        <w:pStyle w:val="PlainText"/>
        <w:ind w:firstLine="720"/>
        <w:jc w:val="both"/>
        <w:rPr/>
      </w:pPr>
      <w:r>
        <w:rPr>
          <w:rFonts w:eastAsia="Times New Roman Cyr" w:cs="Times New Roman Cyr" w:ascii="Times New Roman Cyr" w:hAnsi="Times New Roman Cyr"/>
        </w:rPr>
        <w:t>Над входом в сторожевую башню, в каменной стене, белела узенькая мраморная плиточка. На ней была высечена надпись: "Felix regnu</w:t>
      </w:r>
      <w:r>
        <w:rPr>
          <w:rFonts w:eastAsia="Times New Roman" w:cs="Times New Roman" w:ascii="Times New Roman" w:hAnsi="Times New Roman"/>
        </w:rPr>
        <w:t>m quod tempore pacis, tractat bella".</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ляки написали, правда, Валериан Дмитриевич? - радостно выкрикну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исано по-латыни, - сказал Лазарев. - Надписи этой лет двести пятьдесят. Только вот как ее перевести? Постойте... - И Лазарев зашевелил губами, шепча про себя какие-то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ыжидая, смотрели на него. Наконец Лазарев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приблизительно здесь написано так: "Счастливо то государство, которое во время мира готовится к вой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я еще больше стал уважать Лазарева. Петька Маремуха смотрел Лазареву прямо в рот. Видно, Петьке было очень приятно, что он первый заметил и показал Валериану Дмитриевичу эту беленькую плиточку. А Лазарев поглядел вокруг, подобрал с земли кандалы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вот - давайте, хлопчики, по домам! Нагулялись мы с вами сегодня - пора и честь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еще пойдем сюда? -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язательно! - пообещал Лазарев. - Соберем побольше охотников да в воскресенье на целый день в поход пойдем. Помните, как в крепость с вами тогда хо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высшеначальном, да? - подсказа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оводили Лазарева до самого бульвара, там попрощались и пошли к себе на Заречье обедать. Возле Старой усадьбы мы бросили жребий, кому послезавтра нести в школу фонарь. Вышло, что фонарь понесет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 довольный сегодняшней прогулкой, побежал домой с пустыми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Нагорян к нам в город переехал учиться Оська. Часто во время переменок мы выбегаем с ним на площадь за каштанами. Мы отыскиваем их в кучах пожелтевших листьев, набираем полные карманы - и айда обратно, на третий этаж. Очень приятно швырять каштаны с балкона через площадь - они летят, точно пули. Петро Маремуха наловчился и добрасывает их до самого кафедрального собора, однажды даже Прокоповичу каштаном в спину угодил. Его, нашего старого бородатого директора, мы видим часто. Он пошел в попы и служит в соборе. Смешным показался он нам, когда мы увидели его в первый раз в длинной зеленой рясе с тяжелым серебряным распятием на груди. Теперь, как только попадется Прокопович на глаза, мы поднимаем 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холов! Мухо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анимались мы спокойно недели три и уже не думали, что в нашу школу будут записывать еще учеников, как вдруг в классе появился Котька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аже вздрогнул, когда увидел его в дверях нашего класса. У нас начался урок. Природовед Половьян прикалывал к доске рисунки скелета мамонта. Котька осторожно, на цыпочках, чтобы не заметил Половьян, пробрался в конец класса. Он бесшумно уселся там на заднюю парту. Весь урок меня подмывало обернуться, посмотреть хоть искоса, что делает Котька, но я сдерживал себя: ведь мы же вр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ольшой перемене Котька уже освоился и чувствовал себя так, будто и не уходил отсюда на каникулы. Он вымазал мелом всю доску, рисуя на ней хату под соломенной крышей, прыгнул несколько раз через парту, выменял у Яшки Тиктора за два карандаша австрийский патрон. Со мной и Маремухой Котька не разговаривал. А на другой день к нам на парту, как только окончился третий урок, подсел конопатый Сашка Боб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лопцы, помогите! - прошептал он, оглядываясь на сосе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 спросил О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лопцы, слушайте, - взмолился Бобырь, - у Котьки есть мой "бульдог". Он принес его в класс. Я подсмотрел, он показывал Тиктору. Хлопцы, я вам за то дам дроби, у меня есть целый фунт дроби. Только помогите, хлоп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е Котька? - спросил, вставая, Маремуха. Его глаза загорелись. Он вышел из-за пар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х побежал, наверх! - с волнением ответил Боб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ак волновался, что даже его веснушки побагров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ашли Котьку в конце пустого коридора третьего этажа. Он шел из уборной к нам навстречу, заложив руки в карм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тька, послушай! - дрожащим голосом остановил его Сашка Боб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ебе? - насторожился Ко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тька, отдай "бульдог"! - сказал Боб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льдог"? - встревожился Котька. - У меня ег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бманывай, есть! - прохрипел Бобырь. - Он у тебя в карм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ту же минуту Котька прыгнул назад к окну. Наперерез ему бросился Петро и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ай его за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ее дело - хватай за ноги! Но ведь это не так просто, как думает Петрусь. Котька размахивает ногами так быстро и сильно, что подойти к нему невозможно. Спиной он отталкивает Маремуху, но тот крепко сжал Котькины руки и не отпускает. Григоренко кряхтит от злости, мотает головой, но вырваться н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у, хватай! Дай ему леща! Что вы боитесь! - подбодрил нас Петр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мне удалось поймать Григоренко за ногу. Я крепко ухватил его за ботинок и потянул изо всей силы к себе. Бобырь понатужился и швырнул Котьку на пол, под самую печь, к ногам Маремухи. Теперь Григоренко нам не страшен. Сейчас мы его обы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ите, сам отдам, - сквозь зубы прохрипел Коть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Отдашь? - сидя верхом на Котькиных плечах, недоверчиво переспросил Боб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ам... Ей-богу, отдам, - пообещал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пустите его, хлопцы! - приказал Бобырь и вскочил на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чень охотно мы выполнили это приказание. Помятый, взъерошенный Котька, не глядя на нас, медленно поднялся и отряхнул со штанов пыль. Потом он полез в карман и неторопливо вытащил "бульдог". Это был очень хороший револьвер - новенький, блестящий: видно, из него стреляли очень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бырь даже облиз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й сюда, - попросил он, протягивая свою длинную худу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ть? Что дать? Что ты хочешь?.. - крепко сжимая рукоятку "бульдога", удивленно спросил Ко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вольвер! - простонал Бобырь и протянул навстречу другу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вольвер? А, дудки! - И с этими словами Котька, размахнувшись, вышвырнул его в открытое окно. - Нате! - злобно прошипел он, и в эту минуту внизу, на площади, хлопнул револьверный выст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ак штука! Это, видно, выстрелил, ударившись о камни, Сашкин "бульдог". Мы присели. А вдруг пулей убило кого-нибудь на площади? Маремуха попятился к лестнице. А Котька, одернув рубашку, злобно улыбнулся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учили? Фигу с м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сейчас мы пришли в себя, поняли, как ловко обманул нас Григор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ы... к папе захотел? - выкрикнул, заикаясь, побледневший Сашка Боб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 - остановил Бобыря Петька. - Побежали на балкон, посмот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мчались по корид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что у тебя - самовзвод? - догоняя Бобыря, с сочувствием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самовзвод... - жалобно ответил Са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осторожно выглянули с балкона на улицу. На площади пу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тые листья валяются на камнях. На самом углу гимназии, под тем окном, из которого только что выбросил револьвер Григоренко, стоит какой-то красноармеец и смотрит вверх, на третий этаж, где ветер качает обе половинки открытого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ояв немного под окном, красноармеец сунул револьвер в карман и медленно, то и дело оглядываясь, пошел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ка с тоской следил за каждым его шагом. Никогда уже не видать ему своего "бульдога". Да и мы все с сожалением смотрели вслед красноармейцу, а я подумал даже: "Не побежать ли за ним вдогонку?" Мне казалось, что, если бы как следует попросить красноармейца, он бы отдал нам оружие. Зачем он ему, этот маленький пустяковый револьвер с мягкими свинцовыми пульками? Ведь, наверное, у красноармейца есть наган. Но пока я думал так, красноармеец скрылся за кафедральным собором. Бежать было поз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в классе Котька Григоренко, отойдя к учительской кафедре, погроз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еще с вами поквитаемся! Пог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ладно. Еще захотел? Гадюка петлюровская! - со злостью ответи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ласс вошел с нотами под мышкой Чибисов, и Котька, озираясь, сел за парт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после этого случая от Яшки Тиктора мы узнали, что во второй трудовой школе на Тернопольском спуске в старших классах изучают какой-то новый, не знакомый нам предмет - политграм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ро политику, наверное, - важно объяснил Боб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знаешь? - недоверчиво спроси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знаю... я все знаю... - запрыгал Сашка. - Мой старший брат посещает комсомольскую ячейку у печатников, он мне говорил такое сам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у нас нет этой... как, Яшка? - спросил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итграмоты, - подсказал Ти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т? А разве ты не знаешь почему? - ответил Бобырь. - Учителя не хотят, вот почему! Разве у них политика на уме? Вот пойдем пожалу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ы пойдешь, куда? - затоптался около Сашки Маремуха. За это лето он почернел и даже немного под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тот красный дом, что за Новым бульваром! - смело предложил Бобырь. - Мой брат говорил, что в том доме все начальники жалобы от людей приним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 красный дом... - испугался Маремуха. - Зачем туда? Надо у Лазарева п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дак, - сказал я, - Лазареву самому трудно нам помочь. Он пока один, а этих гадов, вроде Родлевской, много. Они его и так заедаю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после уроков мы возвращались к себе домой на Заречье. У меня на душе было легко и радостно - уроки нам задали пустяковые, на дворе стояла хорошая погода. Ярко светило солнце, оно заливало весь наш старинный город своими ясными лучами, освещая сухие, чуть синеватые плиты тротуаров, отражаясь в лужицах воды, не просохшей еще после ночного случайного дож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щурился, глядя на солнце, и думал: как бы хорошо было, если бы круглый год стояло лето! А ведь скоро наступит зима, начнется она с легких заморозков, крыши по утрам будут седые, завянет зеленая трава на огороде, упадет, мертвая, на землю, а потом пойдут морозы один другого сильнее, и река вдруг остановится под</w:t>
      </w:r>
      <w:r>
        <w:rPr>
          <w:rFonts w:eastAsia="Times New Roman" w:cs="Times New Roman" w:ascii="Times New Roman" w:hAnsi="Times New Roman"/>
        </w:rPr>
        <w:t xml:space="preserve"> </w:t>
      </w:r>
      <w:r>
        <w:rPr>
          <w:rFonts w:eastAsia="Times New Roman Cyr" w:cs="Times New Roman Cyr" w:ascii="Times New Roman Cyr" w:hAnsi="Times New Roman Cyr"/>
        </w:rPr>
        <w:t>Старой крепостью. Бросишь бабку, она запрыгает по льду, заскользит и даже следа не оставит: таким гладким, скользким, прозрачным будет первый, еще очень тонкий 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же я представил себе, как хорошо будет бегать утром, на первой перемене, по школьному двору да проламывать затянутые с ночи тонкой коркой льда луж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очень приятно, когда в ясное, морозное утро ноги будто сами несут тебя по мерзлым кочкам! Попадешь с разгона носком в такую лужицу - лед с хрустом проломится, зазвенит, а ты уж помчался дальше, и подошвы сухие. А потом как хорошо после переменки, с холода, вбежать в светлый класс да, пока не вошел учитель, прижаться животом к теплой, чуть-чуть пахнущей краской натопленной печке! И мне стало совсем не жалко, что уходит осень и скоро наступит зима. Это даже лучше. Наточу свои "нурми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впереди раздался сильный и дрожащий голос Сашки Бобы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ка вдруг зап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ы дети тех, кто выступа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бой с Центральной рад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то паровоз свой оставля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дя на баррикады...</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л Сашка плохо, по-козлиному, совсем не так, как пели эту песню красноармейцы, что стояли в епархиальном училище. Я хотел было крикнуть Сашке, чтобы он замолчал, как вдруг с ним вместе запел и Маремух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ш паровоз, вперед лет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Коммуне остановк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ругого нет у нас пут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руках у нас винтовка, -</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jc w:val="both"/>
        <w:rPr>
          <w:rFonts w:ascii="Times New Roman" w:hAnsi="Times New Roman" w:eastAsia="Times New Roman" w:cs="Times New Roman"/>
        </w:rPr>
      </w:pPr>
      <w:r>
        <w:rPr>
          <w:rFonts w:eastAsia="Times New Roman Cyr" w:cs="Times New Roman Cyr" w:ascii="Times New Roman Cyr" w:hAnsi="Times New Roman Cyr"/>
        </w:rPr>
        <w:t>пели они уже вдвоем, маршируя по круглым булыжн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было трудно удержаться и мне. Мы пошли прямо посреди мостовой, как настоящие военные. Шли и пе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много есть у нас ребя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шли с отцами вмест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то подавал патрон, снаряд,</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оря единой местью...</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хожие останавливались и глядели нам вслед. А мы не обращали на них никакого внимания. Кто нам мог что сделать? Кто мог нам запретить петь? Так, с веселой песней, мы вышли на Новый бульвар. Но вместе идти по узенькой тропинке было трудно. Мы пошли гуськом, и песня сразу оборвалась. Здесь было совсем как в лесу: просторно, много голых деревьев, а вокруг ни одного камешка, только холмы да кан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ер гнал желтые, сухие листья. Ноги вязли в них, даже когда шли по тропинке. Вдруг Бобырь с разбегу прыгнул в засыпанную листьями канаву. Он растянулся там, как ж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мягко, хлопцы, поглядите! - барахтаясь, кликнул он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как в воду, бросаемся за ним в канаву, разрываем листья, подбрасываем их горстями кверху, осыпаем золотым дождем друг друга. Они летят над нами, как огромные красноватые бабочки, и, виляя кривыми хвостиками, устало падают на пожелтевшую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мы покидаем Новый бульвар и выходим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о этот дом говорил, Сашка? - спросил Маремуха, показывая пальцем на красный двухэтажный дом, который стоял рядом с поч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 этот, про этот, - заволновался Бобырь. - Вот сюда и надо бы п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меня в этом доме знакомый служит, - похвастался Пе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бреши... знакомый, - ответил я Марем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не бреши? - окрысился Петька. - А Омелюстый не тут работает? Ты что, за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едь Петька прав! Омелюстый действительно тут работает. Мне и отец говорил об этом. Сейчас Омелюстый живет где-то в городе, в общежитии горсовета, и мы встречаем его очень ред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давай пойдем к Омелюстому, - сразу решил Бобырь. - Вот сейчас.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зачем сейчас, - полез на попятный Маремуха. - Потом пойдем... по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ага! - обрадовался Бобырь. - Никого у тебя в этом доме, наверное, нет. И ты наврал нам про знако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врал, а? Тогда пойдем... Вот увидишь! - закипятился Петька и шагнул в сторону кирпичног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оричневых дубовых дверях этого дома прикреплена картонная надп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ПОВIТОВИЙ КОМIТЕТ</w:t>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КОМУНIСТИЧНОI ПАРТII</w:t>
      </w:r>
    </w:p>
    <w:p>
      <w:pPr>
        <w:pStyle w:val="PlainText"/>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IЛЬШОВИКIВ) УКРАIНИ,</w:t>
      </w:r>
    </w:p>
    <w:p>
      <w:pPr>
        <w:pStyle w:val="PlainText"/>
        <w:ind w:firstLine="7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ПОВIТОВИЙ КОМIТЕТ</w:t>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КОМУНIСТИЧНОI СПIЛКИ</w:t>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МОЛОДI УКРАIНИ</w:t>
      </w:r>
    </w:p>
    <w:p>
      <w:pPr>
        <w:pStyle w:val="PlainText"/>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аходим? - прочитав эту надпись, нерешительно спросил у всех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шка Бобырь молча толкнул его первого в широкую дверь. Но Маремуха уперся руками в кос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ди, иди, чего же ты? - сказал я. - Назад только раки лез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ко захлопнулась за нами тяжелая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одымаемся по узкой мраморной лестнице, а направо, в глубь первого этажа, уходит полутемный коридор. Куда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йдем лучше по корид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альнем его углу стучит пишущая машинка. Мы делаем несколько шагов в полутьме и останавливаемся у какой-то двери. За ней слышен чей-то громкий голос. Неожиданно дверь открывается, и в коридор выходит наш бывший сосед Омелюстый. Он в высоких брезентовых сапогах, в вышитой косоворотке, в синих брюках гали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его здесь, мальчики? - удивленно оглядывая нашу компанию, спрашивает Омелюс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мы, дядя Омелюстый... Здравствуйте! - И, отстраняя хлопцев, я первый подхожу к Омелюстом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Васька? А я тебя не узнал. Ну, заходите, раз в гости пришли, - приглашает Омелюс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ы входим следом за нашим соседом в большую комнату с изразцовым кам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сидя на столах, беседуют какие-то люди. Увидев нас, они замолкают. В комнате очень накурено. Голубые облачка дыма плывут к потолку. У камина, прижавшись друг к дружке, стоят три винт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делегация пришла, - смеется Омелюс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м угощать будешь? - отзывается на его слова лысый коренастый старик в защитной гимнастерке. - Ты бы хоть бубликов для них при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я их достану? - разводя руками, говорит Омелюстый и приглашает: - Садитесь, ребята, на подоко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ассказываю Омелюстому о нашей школе, об учкоме. Он внимательно слушает меня и только изредка почесывает подборо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ректор-то у нас хороший, но вот новый учитель пения Чибисов в церкви поет, в бога верит! - вмешался в разговор Петька Марем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годи ты, - огрызнулся я. - Вот Родлевская совсем не признает учком. Она говорит, что в учкоме одни нахалы. И наврала, что во французском нет слова "товари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м нужна политграмота... Во второй школе есть, почему у нас нету? - вдруг храбро выпалил Са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мелюстый улыбнулся. Засмеялись и его товарищи, сидящие на письменных столах, а один из них вынул из кармана тетрадочку, записал в нее ч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хлопчики, все будет: и политграмота, и учителя хорошие, и завтраки, и грифельные доски. Погодите только немного, - обещает Омелюстый, потирая лоб. - Сейчас всем нам много надо учиться. Вот я тоже собираюсь в совпартшколу посту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когда мы уходим, я отзываю Омелюстого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с вызывали в Чека. Вы Кудревич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Васька, знаю, - подмигнул мне Омелюстый и посоветовал: - Не болтай только мно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вно через неделю после второй перемены в нашем классе появился высокий паренек в простой коричневой рубашке, в грубых зеленых брюках, в тяжелых военных ботинках на лосевой подошве. Мы бегали по классу и, увидев вошедшего, остановились: кто у доски, кто у печки, а Маремуха застыл на кафед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 неожиданно предложил нам этот молодой паренек. - Садитесь, - повторил он и откашл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едоумевая, как попало усаживаемся за пар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хрипло говорит молодой паренек и опять кашляет. - Товарищи... Давайте познакомимся. Моя фамилия Панченко, меня прислал к вам уком комсомола. А впрочем, можете звать меня запросто: товарищ Дмитрий. Заниматься я буду с вами политграмотой. Вы знаете, что такое политграмо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лассе тихо. Что ответить? Мы с удивлением разглядываем нашего нового, не похожего на остальных и какого-то уж очень скромного преподавателя.</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3:53:00Z</dcterms:created>
  <dc:creator>Владимир Павлович Беляев</dc:creator>
  <dc:description/>
  <dc:language>en-US</dc:language>
  <cp:lastModifiedBy>PDD</cp:lastModifiedBy>
  <dcterms:modified xsi:type="dcterms:W3CDTF">2002-08-15T09:04:00Z</dcterms:modified>
  <cp:revision>5</cp:revision>
  <dc:subject/>
  <dc:title>Старая крепость (Старая крепость - 1)</dc:title>
</cp:coreProperties>
</file>