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Учебный фразеологический словарь русского языка</w:t>
      </w:r>
    </w:p>
    <w:p>
      <w:pPr>
        <w:pStyle w:val="Normal"/>
        <w:jc w:val="both"/>
        <w:rPr/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Учебный фразеологический словарь русского языка: Пособие для учащихся национальных школ</w:t>
      </w:r>
    </w:p>
    <w:p>
      <w:pPr>
        <w:pStyle w:val="Style15"/>
        <w:spacing w:before="0" w:after="0"/>
        <w:jc w:val="both"/>
        <w:rPr>
          <w:szCs w:val="36"/>
        </w:rPr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Е.А. Быстрова, А.П. Окунева, Н.М. Шанский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Просвещение (Москва)</w:t>
      </w:r>
    </w:p>
    <w:p>
      <w:pPr>
        <w:pStyle w:val="Normal"/>
        <w:jc w:val="both"/>
        <w:rPr/>
      </w:pPr>
      <w:r>
        <w:rPr/>
        <w:t>[b]Год:[/b] 1984</w:t>
      </w:r>
    </w:p>
    <w:p>
      <w:pPr>
        <w:pStyle w:val="Normal"/>
        <w:jc w:val="both"/>
        <w:rPr/>
      </w:pPr>
      <w:r>
        <w:rPr/>
        <w:t>[b]Страниц:[/b] 271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4,6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цв.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Впервые на сайте: [url=http://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разеологический словарь содержит около 800 фразеологизмов русского языка, представляющих собой необходимый минимум для овладения русским языком как средством межнационального общения. В словаре дается толкование фразеологизма, его стилистическая и грамматическая характеристика, показываются наиболее типичные связи фразеологизма в речи. Значение и употребление фразеологизмов в речи подкрепляется речениями, цитатами из произведений художественной литературы и периодической печати.</w:t>
      </w:r>
    </w:p>
    <w:p>
      <w:pPr>
        <w:pStyle w:val="Normal"/>
        <w:jc w:val="both"/>
        <w:rPr>
          <w:color w:val="000000"/>
        </w:rPr>
      </w:pPr>
      <w:r>
        <w:rPr/>
        <w:t>В качестве приложения приводятся семантические группы фразеологизмов, фразеологические обороты — синонимы, антонимы, паронимы и указатель фразеологических оборо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lang w:val="en-US"/>
        </w:rPr>
        <w:t>[center][url=http://depositfiles.com/files/jd6y9owgn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epositfiles.com[/url]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lang w:val="en-US"/>
        </w:rPr>
        <w:t>[url=http://rusfolder.com/40276356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22:06:00Z</dcterms:created>
  <dc:creator>Admin</dc:creator>
  <dc:description/>
  <cp:keywords/>
  <dc:language>en-US</dc:language>
  <cp:lastModifiedBy>1</cp:lastModifiedBy>
  <dcterms:modified xsi:type="dcterms:W3CDTF">2014-03-30T07:08:00Z</dcterms:modified>
  <cp:revision>50</cp:revision>
  <dc:subject/>
  <dc:title/>
</cp:coreProperties>
</file>