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СБОРНИК «ФАНТАСТИКА 1962»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Издательство ЦК ВЛКСМ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«Молодая гвардия»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196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ind w:hanging="0"/>
        <w:jc w:val="center"/>
        <w:rPr/>
      </w:pPr>
      <w:r>
        <w:rPr/>
        <w:t>ЮРИЙ ЦВЕТКОВ</w:t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995-Й СВЯТО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rPr/>
      </w:pPr>
      <w:r>
        <w:rPr>
          <w:sz w:val="24"/>
        </w:rPr>
        <w:t>Считается, что Кассельская стычка 1528 года ме</w:t>
        <w:softHyphen/>
        <w:t>жду католиками и протестантами началась из-за раз</w:t>
        <w:softHyphen/>
        <w:t>ногласий в толковании некоторых догматов веры. Так по крайней мере пишут во всех книгах, где упо</w:t>
        <w:softHyphen/>
        <w:t>минается это в общем весьма незначительное событие: в те времена случались побоища куда продолжитель</w:t>
        <w:softHyphen/>
        <w:t>нее и кровавее. Что ж, можно принять и такую точ</w:t>
        <w:softHyphen/>
        <w:t>ку зрения на эту поразительную историю об отце Кроллициасе, объявленном впоследствии 995-м като</w:t>
        <w:softHyphen/>
        <w:t>лическим святы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се четыре дня Кассельской стычки неразрывно связаны с именем и деяниями отца Кроллициаса.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rPr>
          <w:i/>
          <w:i/>
          <w:sz w:val="24"/>
        </w:rPr>
      </w:pPr>
      <w:r>
        <w:rPr>
          <w:i/>
          <w:sz w:val="24"/>
        </w:rPr>
        <w:t>День первый.</w:t>
      </w:r>
    </w:p>
    <w:p>
      <w:pPr>
        <w:pStyle w:val="Normal"/>
        <w:ind w:firstLine="426"/>
        <w:rPr/>
      </w:pPr>
      <w:r>
        <w:rPr>
          <w:sz w:val="24"/>
        </w:rPr>
        <w:t>Майским утром 1528 года подмастерье единствен</w:t>
        <w:softHyphen/>
        <w:t>ного в Касселе цеха бондарей Ганс Крот, помолив</w:t>
        <w:softHyphen/>
        <w:t>шись, вышел из дома и направился к лотку, за кото</w:t>
        <w:softHyphen/>
        <w:t>рым монах-доминиканец торговал  индульгенциями. Ганс долго стоял у лотка, внимательно читая прейс</w:t>
        <w:softHyphen/>
        <w:t>курант, и, наконец, попросил дать ему лоскуток пер</w:t>
        <w:softHyphen/>
        <w:t>гамента, на котором витиеватыми буквами было вы</w:t>
        <w:softHyphen/>
        <w:t>ведено: «Отпущение за рукоприкладство на пробста, декана, священника или другое духовное лицо...» По</w:t>
        <w:softHyphen/>
        <w:t>том, немного подумав, он прикупил также индульгенцию с текстом: «Если же рукоприкладство дошло до кровопролития и имело место вырывание волос либо иное тяжелое насилие или нанесение побоев...»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тарательно спрятав обе индульгенции, Ганс Крот направился к католической церкви и попросил маль</w:t>
        <w:softHyphen/>
        <w:t>чика-служку вызвать отца Кроллициаса. В последую</w:t>
        <w:softHyphen/>
        <w:t>щие несколько минут Ганс Крот старательно отра</w:t>
        <w:softHyphen/>
        <w:t>ботал на святом отце все, что разрешалось двумя грамотами, за исключением, впрочем, «вырывания волос», так как искусственная тонзура сочеталась у преподобного Кроллициаса с весьма обширной ес</w:t>
        <w:softHyphen/>
        <w:t>тественной плешью.</w:t>
      </w:r>
    </w:p>
    <w:p>
      <w:pPr>
        <w:pStyle w:val="Normal"/>
        <w:ind w:firstLine="426"/>
        <w:rPr/>
      </w:pPr>
      <w:r>
        <w:rPr>
          <w:sz w:val="24"/>
        </w:rPr>
        <w:t>Господь, разумеется, не обиделся на предусмотри</w:t>
        <w:softHyphen/>
        <w:t>тельного подмастерья, – обиделись многочисленные прихожане-католики. Два духовных собрата из паствы избитого Кроллициаса вышли на городскую площадь и в энергичных выражениях стали призы</w:t>
        <w:softHyphen/>
        <w:t>вать к мести зарвавшимся протестантам.</w:t>
      </w:r>
    </w:p>
    <w:p>
      <w:pPr>
        <w:pStyle w:val="Normal"/>
        <w:ind w:firstLine="426"/>
        <w:rPr/>
      </w:pPr>
      <w:r>
        <w:rPr>
          <w:sz w:val="24"/>
        </w:rPr>
        <w:t>Напрасно Ганс Крот, который, как каждый честный бондарь, был протестантом, потрясая индульген</w:t>
        <w:softHyphen/>
        <w:t>циями, кричал, что он и не помышлял наносить оскорбление католической церкви. Безуспешно он объяснял сбежавшимся прихожанам, что все про</w:t>
        <w:softHyphen/>
        <w:t>изошло из-за того, что преподобный Кроллициас не давал проходу его, Ганса Крота, жене. Попранный католицизм жаждал мести.</w:t>
      </w:r>
    </w:p>
    <w:p>
      <w:pPr>
        <w:pStyle w:val="Normal"/>
        <w:ind w:firstLine="426"/>
        <w:rPr/>
      </w:pPr>
      <w:r>
        <w:rPr>
          <w:sz w:val="24"/>
        </w:rPr>
        <w:t>Бить протестантов начали на городском базаре. Потом католики, воодушевленные кровожадными призывами отца Кроллициаса, разнесли аустерию, которой владели двое самых именитых в Касселе братьев-протестантов.</w:t>
      </w:r>
    </w:p>
    <w:p>
      <w:pPr>
        <w:pStyle w:val="Normal"/>
        <w:ind w:firstLine="426"/>
        <w:rPr/>
      </w:pPr>
      <w:r>
        <w:rPr>
          <w:sz w:val="24"/>
        </w:rPr>
        <w:t>Протестанты тоже не остались в долгу. Они утопили в пруду церковного старосту и начали было стаскивать дрова к ветхому зданию католической церкви, как на Кассель опустилась ночь, и обыватели отправились по дома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онечно же, встав поутру, кассельцы забыли бы об этой заурядной драке, как забывали о подобных вещах не раз. Но то, что произошло в последующие дни, раздуло тлеющие уголья религиозной стычки до пожара выше среднего уровня.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rPr>
          <w:i/>
          <w:i/>
          <w:sz w:val="24"/>
        </w:rPr>
      </w:pPr>
      <w:r>
        <w:rPr>
          <w:i/>
          <w:sz w:val="24"/>
        </w:rPr>
        <w:t>День второй.</w:t>
      </w:r>
    </w:p>
    <w:p>
      <w:pPr>
        <w:pStyle w:val="Normal"/>
        <w:ind w:firstLine="426"/>
        <w:rPr/>
      </w:pPr>
      <w:r>
        <w:rPr>
          <w:sz w:val="24"/>
        </w:rPr>
        <w:t>Итак, утром следующего дня немногочисленные прихожане-католики рассеянно прислушивались к при</w:t>
        <w:softHyphen/>
        <w:t>вычному ритуалу службы, которую вел укра</w:t>
        <w:softHyphen/>
        <w:t>шенный синяками отец Кроллициас. И вдруг над Касселем раздался слабый свист, так же внезапно сменившийся треском ломающихся досок. В крыше церкви появилась дыра, лица молящихся обдала го</w:t>
        <w:softHyphen/>
        <w:t>рячая волна воздуха, и какой-то дымящийся камень упал у ног отца Кроллициас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реподобный за неуловимую долю секунды от</w:t>
        <w:softHyphen/>
        <w:t>скочил и спрятался за большое распятье. Прихожане в ужасе бросились из церкви.</w:t>
      </w:r>
    </w:p>
    <w:p>
      <w:pPr>
        <w:pStyle w:val="Normal"/>
        <w:ind w:firstLine="426"/>
        <w:rPr/>
      </w:pPr>
      <w:r>
        <w:rPr>
          <w:sz w:val="24"/>
        </w:rPr>
        <w:t>Когда церковь опустела, отец Кроллициас, убе</w:t>
        <w:softHyphen/>
        <w:t>дившись, что упавший предмет не собирается учи</w:t>
        <w:softHyphen/>
        <w:t>нять ничего худого, вылез из-за прикрытия, обошел камень кругом и осенил его несколько раз крестным знамением. Затем, сказав выразительно: «С нами божья матерь», нагнулся поднять загадочный пред</w:t>
        <w:softHyphen/>
        <w:t>мет.</w:t>
      </w:r>
    </w:p>
    <w:p>
      <w:pPr>
        <w:pStyle w:val="Normal"/>
        <w:ind w:firstLine="426"/>
        <w:rPr/>
      </w:pPr>
      <w:r>
        <w:rPr>
          <w:sz w:val="24"/>
        </w:rPr>
        <w:t>И тут же церковь огласилась стонами и воплями бедного пастыря. Отец Кроллициас, получивший за последние сутки вторичный телесный ущерб, тряс пальцами и изрыгал отборную хулу: камень был го</w:t>
        <w:softHyphen/>
        <w:t>ряч, как раскаленное железо.</w:t>
      </w:r>
    </w:p>
    <w:p>
      <w:pPr>
        <w:pStyle w:val="Normal"/>
        <w:ind w:firstLine="426"/>
        <w:rPr/>
      </w:pPr>
      <w:r>
        <w:rPr>
          <w:sz w:val="24"/>
        </w:rPr>
        <w:t>Поскольку протестантов ругать за это не прихо</w:t>
        <w:softHyphen/>
        <w:t>дилось, отец Кроллициас успокоился скоро. Спустя полчаса он, оттопырив перевязанные пальцы, шум</w:t>
        <w:softHyphen/>
        <w:t>ными глотками пил хмельное кассельское пиво, и ли</w:t>
        <w:softHyphen/>
        <w:t>цо его, как всегда в такие минуты, было умиротво</w:t>
        <w:softHyphen/>
        <w:t>ренным.</w:t>
      </w:r>
    </w:p>
    <w:p>
      <w:pPr>
        <w:pStyle w:val="Normal"/>
        <w:ind w:firstLine="426"/>
        <w:rPr/>
      </w:pPr>
      <w:r>
        <w:rPr>
          <w:sz w:val="24"/>
        </w:rPr>
        <w:t>Полдень и вечер прошли в Касселе, как обычно. И если поутру этого так удивительно начавшегося дня католики и протестанты еще обменивались ко</w:t>
        <w:softHyphen/>
        <w:t>сыми взглядами, вспоминая о вчерашней драке, то к вечеру даже непосредственный виновник потасовки Ганс Крот мирно беседовал с городским мельником, который был назначен новым церковным старостой католиков. Ничто не предвещало бурной ночи...</w:t>
      </w:r>
    </w:p>
    <w:p>
      <w:pPr>
        <w:pStyle w:val="Normal"/>
        <w:ind w:firstLine="426"/>
        <w:rPr/>
      </w:pPr>
      <w:r>
        <w:rPr>
          <w:sz w:val="24"/>
        </w:rPr>
        <w:t>Впрочем, бурной эта ночь была только для мона</w:t>
        <w:softHyphen/>
        <w:t>стыря. Посреди ночи крепко спавшие после треволнений монахи были разбужены громкими стонами отца Кроллициаса. Посланный узнать, в чем дело, мальчик-служка увидел, что преподобный быстрыми шагами ходит по келье и, непрерывно подвывая, тря</w:t>
        <w:softHyphen/>
        <w:t>сет правой рукой.</w:t>
      </w:r>
    </w:p>
    <w:p>
      <w:pPr>
        <w:pStyle w:val="Normal"/>
        <w:ind w:firstLine="426"/>
        <w:rPr/>
      </w:pPr>
      <w:r>
        <w:rPr>
          <w:sz w:val="24"/>
        </w:rPr>
        <w:t>Служка осторожно спросил святого отца, что его мучит. В ответ пастырь грязно выругался и поднес к самому лицу мальчика неестественно распухшую ладонь. Два пальца этой широченной длани отливали при свете свечи тусклым блеском. Когда же отец Кроллициас постучал друг о дружку этими пальцами и раздался характерный металлический звон, испу</w:t>
        <w:softHyphen/>
        <w:t>ганный служка кинулся бежать.</w:t>
      </w:r>
    </w:p>
    <w:p>
      <w:pPr>
        <w:pStyle w:val="Normal"/>
        <w:ind w:firstLine="426"/>
        <w:rPr/>
      </w:pPr>
      <w:r>
        <w:rPr>
          <w:sz w:val="24"/>
        </w:rPr>
        <w:t>Выслушав сообщение служки, пробст счел его настолько лживым, что на всякий случай отодрал мальчика за уши и спокойно улегся спать. Однако долго почивать пробсту не пришлось: басистые воп</w:t>
        <w:softHyphen/>
        <w:t>ли отца Кроллициаса стали гулко перекатываться по всему монастырю.</w:t>
      </w:r>
    </w:p>
    <w:p>
      <w:pPr>
        <w:pStyle w:val="Normal"/>
        <w:ind w:firstLine="426"/>
        <w:rPr/>
      </w:pPr>
      <w:r>
        <w:rPr>
          <w:sz w:val="24"/>
        </w:rPr>
        <w:t>Недовольный пробст поднял монахов и объявил, что, по-видимому, в их собрата вселился дьявол. Мо</w:t>
        <w:softHyphen/>
        <w:t>нахи, ропща и зевая, отправились изгонять нечистую силу.</w:t>
      </w:r>
    </w:p>
    <w:p>
      <w:pPr>
        <w:pStyle w:val="Normal"/>
        <w:ind w:firstLine="426"/>
        <w:rPr/>
      </w:pPr>
      <w:r>
        <w:rPr>
          <w:sz w:val="24"/>
        </w:rPr>
        <w:t>Ввалившиеся нестройной гурьбой в келью отца Кроллициаса монахи застали удивительную картину. Посредине кельи стоял ревущий на одной ноте пре</w:t>
        <w:softHyphen/>
        <w:t>подобный и с ужасом глядел на растопыренную ла</w:t>
        <w:softHyphen/>
        <w:t>донь правой руки. Ладонь была вся из блестящего металла, и из нее, как из зеркала, смотрело на отца Кроллициаса его искаженное изображение, оскалив</w:t>
        <w:softHyphen/>
        <w:t>шееся в непрерывном реве.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rPr>
          <w:i/>
          <w:i/>
          <w:sz w:val="24"/>
        </w:rPr>
      </w:pPr>
      <w:r>
        <w:rPr>
          <w:i/>
          <w:sz w:val="24"/>
        </w:rPr>
        <w:t>День третий.</w:t>
      </w:r>
    </w:p>
    <w:p>
      <w:pPr>
        <w:pStyle w:val="Normal"/>
        <w:ind w:firstLine="426"/>
        <w:rPr/>
      </w:pPr>
      <w:r>
        <w:rPr>
          <w:sz w:val="24"/>
        </w:rPr>
        <w:t>Наступившее утро застало монастырь в страшном переполохе. Монахи, позабыв о молитвах, носились по узким монастырским коридорам, время от времени забегая в келью отца Кроллициаса. Тот уже не кри</w:t>
        <w:softHyphen/>
        <w:t>чал, а только сипло стонал. Скоро металлической стала вся рука преподобного – от пальца до плеча. Ужас монахов достиг предел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 это время оправившийся от растерянности пробст с похвальной предприимчивостью заявил, что обрушившееся на их собрата несчастье не что иное, как происки протестантов. Ни минуты не колеблясь, он велел выставить несчастного пастыря на церков</w:t>
        <w:softHyphen/>
        <w:t>ную площадь, чтобы честные католики своими гла</w:t>
        <w:softHyphen/>
        <w:t>зами увидели пострадавшего за веру.</w:t>
      </w:r>
    </w:p>
    <w:p>
      <w:pPr>
        <w:pStyle w:val="Normal"/>
        <w:ind w:firstLine="426"/>
        <w:rPr/>
      </w:pPr>
      <w:r>
        <w:rPr>
          <w:sz w:val="24"/>
        </w:rPr>
        <w:t>Перед церковью немедленно собралась громадная толпа. Все – и католики и протестанты – с ужасом смотрели на превращающегося в металл отца Крол</w:t>
        <w:softHyphen/>
        <w:t>лициаса и заунывно тянули «Санта Мария оре про нобис...». Трое протестантов тут же отреклись от сво</w:t>
        <w:softHyphen/>
        <w:t>их заблуждений, а остальные сочли за благо убрать</w:t>
        <w:softHyphen/>
        <w:t>ся восвояс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За день металлический покров распространился и по второй руке отца Кроллициаса. А к вечеру, ко</w:t>
        <w:softHyphen/>
        <w:t>гда металлическим блеском стала отливать большая часть груди преподобного, он перестал стонать, за</w:t>
        <w:softHyphen/>
        <w:t>крыл глаза и умер.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rPr>
          <w:i/>
          <w:i/>
          <w:sz w:val="24"/>
        </w:rPr>
      </w:pPr>
      <w:r>
        <w:rPr>
          <w:i/>
          <w:sz w:val="24"/>
        </w:rPr>
        <w:t>День четверты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а панихиде пробст отпевал неизвестно кого. Нижняя половина того, кто лежал сейчас в гробу, несомненно, принадлежала когда-то отцу Кроллициасу, весельчаку и сквернослову. Но верхняя половина напоминала человеческое тело только внешне. За время, прошедшее с момента смерти, металл залил уже лицо и лоб святого отца. Вот почему пастырь напоминал сейчас изваяние, один глаз которого по</w:t>
        <w:softHyphen/>
        <w:t>чему-то прищурился, а рот скривился в гримасе стра</w:t>
        <w:softHyphen/>
        <w:t>дания.</w:t>
      </w:r>
    </w:p>
    <w:p>
      <w:pPr>
        <w:pStyle w:val="Normal"/>
        <w:ind w:firstLine="426"/>
        <w:rPr/>
      </w:pPr>
      <w:r>
        <w:rPr>
          <w:sz w:val="24"/>
        </w:rPr>
        <w:t>Отпев Кроллициаса, пробст вышел на площадь и призвал верующих к мщению. Вот только тогда-то и началась та самая Кассельская стычка 1528 года, упоминающаяся во многих учебниках истории – книгах, которые, как известно, описывают события сухо и без подробносте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у и собачья судьба! – жаловался своему приятелю гражданский чиновник баварского епископ</w:t>
        <w:softHyphen/>
        <w:t>ства Эрих Шлезке, сидя в кассельской пивной «Пена над кружкой» летом 1960 года. – Другим что? Другим везет. Другие служат где? Другие служат в со</w:t>
        <w:softHyphen/>
        <w:t>лидных фирмах, а некоторые, майн готт, некоторые даже в воинском управлении. И что к ним течет? К ним текут деньги. Сколько? Много, о майн готт, как много! Почему? Потому что никто не хочет слу</w:t>
        <w:softHyphen/>
        <w:t>жить в армии. А в епископстве кто желает служить? Только такие дураки, как Эрих Шлезке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3-з-зачем же дураки? – поинтересовался приятель, прикончивший за взволнованным  монологом Эриха восьмую кружку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А затем дураки, что глотают пыль в церков</w:t>
        <w:softHyphen/>
        <w:t>ных архивах! – сказал о себе Шлезке во множест</w:t>
        <w:softHyphen/>
        <w:t>венном числе. – Что делает сейчас мой школьный приятель Вальтер Блох? Мой школьный приятель Вальтер Блох сидит сейчас в Ницце. А почему мой школьный приятель Вальтер Блох сидит в Ницце, когда в школе он не имел и трех пфеннигов на па</w:t>
        <w:softHyphen/>
        <w:t>пиросы? Потому что он служит в колбасной фирме Глобке и Грущинский. А почему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-п-плюнь, Эрих, и  п-п-пей  п-п-пиво, – сказал приятель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А что должен делать я? – продолжал пла</w:t>
        <w:softHyphen/>
        <w:t>каться Шлезке. – Я сижу два месяца в этой дыре, в Касселе, и роюсь в бумагах. А зачем? А затем, что его высокопреосвященству захотелось иметь сво</w:t>
        <w:softHyphen/>
        <w:t>его баварского святого. А зачем ему иметь своего святого? А пес его знает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рих, – укоризненно заметил приятель, – ты же знаешь, его высокопреосвященство не любит собак!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И я роюсь в бумагах, – не останавливался Шлезке, – и что я нахожу стоящего? Ни-че-го! Быть может, его преосвященству нужен документ о том, что один из его предшественников епископ ба</w:t>
        <w:softHyphen/>
        <w:t>варский Экзестакрустиан был крещеным евреем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нужен! – сказал приятел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ли бумага, свидетельствующая, что папа Григорий IX в 1613 году провел в Касселе три дня? А мало ли где черт мог носить папу Григория IX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апу не мог носить черт, – меланхолически заметил приятел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ли бредовое донесение пробста кассельского монастыря о том, что в 1528 году какой-то монах Кроллициас превратился в металл? Мне самому ин</w:t>
        <w:softHyphen/>
        <w:t>тересно, был этот пробст просто мошенник или к то</w:t>
        <w:softHyphen/>
        <w:t>му же еще и дурак! Так вот, эти бумаги я дам его высокопреосвященству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-б-брось, – советовал приятель, – м-м-м-мо-шенником больше, м-м-мошенником м-м-меньше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бо что сделает мне епископ за такой улов? Его преосвященство оторвет мне голову! Ну и со</w:t>
        <w:softHyphen/>
        <w:t>бачья судьба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/>
      </w:pPr>
      <w:r>
        <w:rPr>
          <w:sz w:val="24"/>
        </w:rPr>
        <w:t>Владелец пивной «Пена над кружкой» Отто Брунцлау был целеустремленным человеком. Двенадцать лет – двенадцать лет! – ежедневно по утрам он учил Хромого Вилли своей любимой песне «Ах, майн либер Августин». К 1960 году Вилли – облезлый и блеклый попугай, прозванный Хромым, потому что он действительно был им, – научился извлекать с полдюжины гортанных звуков, в которых подобие известной народной песни можно было уловить толь</w:t>
        <w:softHyphen/>
        <w:t>ко с помощью буйной фантази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ак вот, когда однажды Вилли, проснувшись по</w:t>
        <w:softHyphen/>
        <w:t>утру, заорал сам, без обычных льстивых уговоров и шантажа конопляным семенем: «Либррр Аггг...», От</w:t>
        <w:softHyphen/>
        <w:t>то решил, что курс обучения закончен и можно по</w:t>
        <w:softHyphen/>
        <w:t>жинать плоды своего труда.</w:t>
      </w:r>
    </w:p>
    <w:p>
      <w:pPr>
        <w:pStyle w:val="Normal"/>
        <w:ind w:firstLine="426"/>
        <w:rPr/>
      </w:pPr>
      <w:r>
        <w:rPr>
          <w:sz w:val="24"/>
        </w:rPr>
        <w:t>Во-первых, он назовет теперь свою пивную «Пенье попугая». Это вам не какая-то «Пена», которую вы</w:t>
        <w:softHyphen/>
        <w:t>думал дедушка, старый Герман Брунцлау. А покой</w:t>
        <w:softHyphen/>
        <w:t>ный, как известно, не страдал избытком воображе</w:t>
        <w:softHyphen/>
        <w:t>ния. Во-вторых, представляете себе, сколько народу хлынет в его, Отто Брунцлау, пивную, чтобы посмот</w:t>
        <w:softHyphen/>
        <w:t>реть на диковинную птицу? Отто Брунцлау тонко по</w:t>
        <w:softHyphen/>
        <w:t>нимал, что такое реклама!</w:t>
      </w:r>
    </w:p>
    <w:p>
      <w:pPr>
        <w:pStyle w:val="Normal"/>
        <w:ind w:firstLine="426"/>
        <w:rPr/>
      </w:pPr>
      <w:r>
        <w:rPr>
          <w:sz w:val="24"/>
        </w:rPr>
        <w:t>Согласитесь, что все это было достаточным основанием для того, чтобы откопать бочку бамергского пива, которую Отто зарыл пять лет назад на своем дворе. Зачем зарыл? Ведь кто понимает в пиве толк, тот не станет пить ганноверское пиво холодным, а бременское теплым, тот не будет сдувать пену с кружки темного баварского и уж, конечно, близко не подойдет к бочонку бамергского, если не будет уверен, что он пролежал в земле не меньше трех лет, но и не больше семи.</w:t>
      </w:r>
    </w:p>
    <w:p>
      <w:pPr>
        <w:pStyle w:val="Normal"/>
        <w:ind w:firstLine="426"/>
        <w:rPr/>
      </w:pPr>
      <w:r>
        <w:rPr>
          <w:sz w:val="24"/>
        </w:rPr>
        <w:t>Вот почему июльским утром 1960 года Отто Брунцлау, прихватив заступ, отправился на задний двор, где был зарыт заветный бочонок. Отмерив «а глаз пять метров от стены разрушенного гаража, От</w:t>
        <w:softHyphen/>
        <w:t>то начал копать. Минут десять он усердно ковырял почву. Уже образовалась порядочная яма, но бочон</w:t>
        <w:softHyphen/>
        <w:t>ка все не было. Брунцлау совсем было приуныл, ре</w:t>
        <w:softHyphen/>
        <w:t>шив, что ошибся, но тут инструмент явственно обо что-то звякну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сть, вот он, – обрадовался Отто, – за обруч зацепился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о отлетевший кусок глинистой почвы обнажил что-то блестящее тусклым серебряным блеском. Отто по-заячьи вскрикнул и закрыл голову руками, ожи</w:t>
        <w:softHyphen/>
        <w:t>дая, когда раздастся взрыв. Но все было тихо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Ма-а-арта, – жалобно закричал Брунцлау своей жене, – Марта! Надо сообщить в полицейское управление, здесь лежит снаряд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онечно же, после этого заявления из кухни вы</w:t>
        <w:softHyphen/>
        <w:t>летела Марта и недоуменно уставилась на муж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арта, – прошептал тот, пораженный внезап</w:t>
        <w:softHyphen/>
        <w:t>ной мыслью, – это не снаряд... Я, кажется, нашел клад.</w:t>
      </w:r>
    </w:p>
    <w:p>
      <w:pPr>
        <w:pStyle w:val="Normal"/>
        <w:ind w:firstLine="426"/>
        <w:rPr/>
      </w:pPr>
      <w:r>
        <w:rPr>
          <w:sz w:val="24"/>
        </w:rPr>
        <w:t>Спустя несколько минут перепачкавшиеся и взмок</w:t>
        <w:softHyphen/>
        <w:t>шие супруги отчистили от глины порядочную часть находки. Еще несколько лихорадочных гребков – и перед ними ясно обозначилось человеческое ух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ни нашли скульптуру! Из серебра! Из платины! Сто тысяч!!! Миллион марок... Уфф...</w:t>
      </w:r>
    </w:p>
    <w:p>
      <w:pPr>
        <w:pStyle w:val="Normal"/>
        <w:ind w:firstLine="426"/>
        <w:rPr/>
      </w:pPr>
      <w:r>
        <w:rPr>
          <w:sz w:val="24"/>
        </w:rPr>
        <w:t>Скоро в вырытой яме показалась голова скульпту</w:t>
        <w:softHyphen/>
        <w:t>ры. Отто, обрывая пуговицы, стянул с себя вязаный жилет и обтер драгоценную находку. После первых же мазков лицо скульптуры засияло уверенным туск</w:t>
        <w:softHyphen/>
        <w:t>лым блеском. Отто взглянул на него и застыл в не</w:t>
        <w:softHyphen/>
        <w:t>доумении. На него, прищурив один глаз и страдальчески сморщив рот, смотрела до ужаса странная физиономия.</w:t>
      </w:r>
    </w:p>
    <w:p>
      <w:pPr>
        <w:pStyle w:val="Normal"/>
        <w:ind w:firstLine="426"/>
        <w:rPr/>
      </w:pPr>
      <w:r>
        <w:rPr>
          <w:sz w:val="24"/>
        </w:rPr>
        <w:t>Владелец пивной «Пена над кружкой» был не ис</w:t>
        <w:softHyphen/>
        <w:t>кушен в искусстве. Но того, что он увидел, оказалось вполне достаточно, чтобы понять: ЭТО изображение не человека, ЭТО изваяние покойни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Часы на ратуше хрипло пробили двенадцать уда</w:t>
        <w:softHyphen/>
        <w:t>ров, каждый из которых подымал в небо стаи кор</w:t>
        <w:softHyphen/>
        <w:t>мящихся на площади голубей. Это вывело Отто из состояния оцепенени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рыть, немедленно зарыть, а то отберут, – зашептал он Марте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Угу, – согласилась практичная Марта и, по</w:t>
        <w:softHyphen/>
        <w:t>давляя непонятный страх, сдавленным шепотом пред</w:t>
        <w:softHyphen/>
        <w:t>ложила: – Ночью отроем всю, потом вывезем в Гам</w:t>
        <w:softHyphen/>
        <w:t>бург и продадим американца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ерр Брунцлау! – послышался внезапно дре</w:t>
        <w:softHyphen/>
        <w:t>безжащий тенорок. – Герр Брунцлау! Что я делаю? Я ищу вас. И что я думаю? Я думаю, почему вас нет на месте. И может ли это не удивлять? Нет, это не может не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ди скорее, – шепнул Отто Марте, – это Шлезке...</w:t>
      </w:r>
    </w:p>
    <w:p>
      <w:pPr>
        <w:pStyle w:val="Normal"/>
        <w:ind w:firstLine="426"/>
        <w:rPr/>
      </w:pPr>
      <w:r>
        <w:rPr>
          <w:sz w:val="24"/>
        </w:rPr>
        <w:t>Эрих Шлезке, который последние сорок лет, за исключением воскресных дней и религиозных празд</w:t>
        <w:softHyphen/>
        <w:t>ников, заходил в «Пену над кружкой» в полдень, ко</w:t>
        <w:softHyphen/>
        <w:t>гда ратуша закрывалась на полуденный фрюштюк, был очень удивлен, не застав за стойкой никого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о могу ли я уйти, не выпив пива? – недоу</w:t>
        <w:softHyphen/>
        <w:t>мевал он, стоя в пустом зале. – Нет, я не могу уйти, не выпив пива. Так как что в человеке самое глав</w:t>
        <w:softHyphen/>
        <w:t>ное? Самое главное в человеке – это его привычки. А раз так, то могу я... О! – поразился Шлезке, уви</w:t>
        <w:softHyphen/>
        <w:t>дев входящую Марту. – Госпожа Брунцлау! Почему я удивляюсь? Потому что я вижу вас в таком пыль</w:t>
        <w:softHyphen/>
        <w:t>ном виде. А может ли это представляться естествен</w:t>
        <w:softHyphen/>
        <w:t>ным? Нет, это не может представляться естествен</w:t>
        <w:softHyphen/>
        <w:t>ным. Но что я хочу сделать, прежде чем выпить свою кружку? Я хочу повидать герра Брунцлау. А зачем я хочу повидать герра Брунцлау? А затем, чтобы сообщить ему, что его прошение об уменьшении налога передано самому начальнику... Впрочем, я ска</w:t>
        <w:softHyphen/>
        <w:t>жу ему это сам. Где же герр Брунцлау, во дворе?</w:t>
      </w:r>
    </w:p>
    <w:p>
      <w:pPr>
        <w:pStyle w:val="Normal"/>
        <w:ind w:firstLine="426"/>
        <w:rPr/>
      </w:pPr>
      <w:r>
        <w:rPr>
          <w:sz w:val="24"/>
        </w:rPr>
        <w:t>И, проскользнув мимо опешившей и растерявшей</w:t>
        <w:softHyphen/>
        <w:t>ся от обилия впечатлений сегодняшнего дня Марты, Эрих Шлезке вышел во двор пивно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пустя два часа Шлезке и Брунцлау с доволь</w:t>
        <w:softHyphen/>
        <w:t>ным видом удачливых искателей кладов осматрива</w:t>
        <w:softHyphen/>
        <w:t>ли полностью извлеченную из земли статую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почему вы должны меня слушаться? – не умолкая, говорил Шлезке. – А потому, что я ста</w:t>
        <w:softHyphen/>
        <w:t>ринный друг семьи. Брунцлау. Когда я распивал пи</w:t>
        <w:softHyphen/>
        <w:t>во с покойным ныне Германом Брунцлау? С покой</w:t>
        <w:softHyphen/>
        <w:t>ным ныне Германом Брунцлау я распивал пиво, ко</w:t>
        <w:softHyphen/>
        <w:t>гда вас, Отто, еще не было на свете. Но что меня сейчас интересует? Меня интересует совсем не пиво. И даже не служба, на которую я сегодня не вернусь. Меня интересует, почему этот монах, которого мы сейчас вытащили, почему он так странно выглядит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жет, разбить и продать по частям? – мрач</w:t>
        <w:softHyphen/>
        <w:t>но предложил Брунцлау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О-о-о-о! – застонал Шлезке. – Что делали бы вы, если бы я не был старинным другом вашей семьи и если бы я не пришел сегодня пить пиво? Вы бы кончили свои дни в нищете и оскудении! Но меня интересует совсем не нищета. Меня интересует, что напоминает мне этот металлический монах? Но, мо</w:t>
        <w:softHyphen/>
        <w:t>жет быть, вы, Отто, помните, где я читал про превратившегося в металл монаха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 монаха, который превратился в металл? – переспросил Брунцлау. – Может быть, герр Шлезке до моей пивной заходит в какую-нибудь другую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-а-а-а! – выдохнул внезапно Шлезке. – Я вспомнил!! Так это было правдой! Майн готт, это было правдой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еперь вашему преосвященству угодно будет послушать, что сообщается в газетах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гу, – буркнул епископ баварский и добавил, недовольно сморщившись: – Заберите от меня этот кофе и дайте лучше содово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чинать, как всегда, с «Баварише рундшау»? – осведомился секретарь, монсеньор Шти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хотите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«Нью-Йорк, 16 июня. По сообщению агентства Ассошиэйтед Пресс, переговоры о запрещении атом</w:t>
        <w:softHyphen/>
        <w:t>ного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пустить, – сказал епископ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«В Южном Вьетнаме сохраняется напряжен</w:t>
        <w:softHyphen/>
        <w:t>ное положение. Правительство спешно  призвало в армию...»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льше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екретарь перевернул газетную страницу и начал читать новую статью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«Экспансия международного коммунизма по планете...»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надо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рошелестело еще несколько страниц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«После премьеры фильма «Тсс, джентльмены» несравненная Лилиан Раббат стала самой популяр</w:t>
        <w:softHyphen/>
        <w:t>ной звездой сезона. Вчера в клубе Сторонников край</w:t>
        <w:softHyphen/>
        <w:t>них мер состоялся прием в честь прекрасной Лилиан. На приеме Лили была в специально сшитом для этого случая серебристом платье, в котором она вы</w:t>
        <w:softHyphen/>
        <w:t>глядела еще менее одетой, чем в «Джентльменах». На фото внизу вы видите заключительную часть приема, когда Лилиан...» Вашему преосвященству угодно еще содовой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подайте очки. Что же вы остановились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«Каждый день очаровательная Лилиан полу</w:t>
        <w:softHyphen/>
        <w:t>чает пять тысяч марок, двести приглашений на при</w:t>
        <w:softHyphen/>
        <w:t>емы и шестьсот писем...»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стати, – спросил епископ, – велика ли се</w:t>
        <w:softHyphen/>
        <w:t>годня почта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ринадцать писем, ваше преосвященство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 кого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естры-кармелитки сообщают, что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корзину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глашение от общества христиан-энтомоло</w:t>
        <w:softHyphen/>
        <w:t>гов на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пишите, что не приед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поминание, что в среду состоится освящение нового завода фирмы Грабб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пишите в календар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лее письмо из тюрьм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скаявшийся грешник просит о заступниче</w:t>
        <w:softHyphen/>
        <w:t>стве? В корзину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совсем так, ваше преосвященство. Осме</w:t>
        <w:softHyphen/>
        <w:t>люсь сказать, что письмо любопытное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итайте!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«Надеясь на вашего преосвященства благо</w:t>
        <w:softHyphen/>
        <w:t>склонное внимание и преисполненный заботы не о себе, а о святыне немецкой католической церкви, попав в беду из-за чудовищного недоразумения, умо</w:t>
        <w:softHyphen/>
        <w:t>ляю ваше преосвященство не упускать святого Кроллициаса и разрешить мне предоставить на мудрый суд вашего преосвященства документ, который я вот уже четыре десятилетия храню у себя на сердце и который прольет яркий свет на одну из замечатель</w:t>
        <w:softHyphen/>
        <w:t>нейших страниц истории христианства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вольно, переведите мне, что хочет этот про</w:t>
        <w:softHyphen/>
        <w:t>ходимец, – сказал епископ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Предвидя вопрос вашего преосвященства, – позволил себе усмехнуться секретарь, – я связался с полицейским управлением. Автор письма – некий Эрих Шлезке, сотрудник Кассельского муниципали</w:t>
        <w:softHyphen/>
        <w:t>тета. Вместе со своим соучастником Брунцлау был задержан гамбургской полицией при попытке про</w:t>
        <w:softHyphen/>
        <w:t>дать американскому консулу какую-то статую. При допросе вину отрицает, утверждая, что нашел не статую, а якобы подлинные мощи святог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роллициаса, кажется? – переспросил епи</w:t>
        <w:softHyphen/>
        <w:t>скоп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Да, Кроллициаса. Но среди девятисот девяно</w:t>
        <w:softHyphen/>
        <w:t>сто четырех святых такого имени нет, ваше преосвя</w:t>
        <w:softHyphen/>
        <w:t>щенств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умасшедший? Маньяк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похоже, ваше преосвященств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кумент, о котором пишет этот... этот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Шлезке, ваше преосвященств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...Этот документ действительно существует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видел его, ваше преосвященств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, как всегда, на высоте, Шти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д вашей похвале, ваше преосвященство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что же документ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хож на настоящи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... так... Кто там у них в Гамбурге ведает полицией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лицейпрезидент Шуббарт, ваше преосвя</w:t>
        <w:softHyphen/>
        <w:t>щенство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ж, соедините меня с господином полицей-президентом Шуббарто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огда профессор Дроббер читал лекцию, объяс</w:t>
        <w:softHyphen/>
        <w:t>нял кому-либо научную проблему или вообще нахо</w:t>
        <w:softHyphen/>
        <w:t>дился в благодушном настроении, то он не говорил, а пел. Студенты свыкались с этой странноватой осо</w:t>
        <w:softHyphen/>
        <w:t>бенностью профессора, потому что читал, или, вер</w:t>
        <w:softHyphen/>
        <w:t>нее, выпевал он свой предмет действительно хорош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о на этот раз аудитория профессора Дроббера была необычной.</w:t>
      </w:r>
    </w:p>
    <w:p>
      <w:pPr>
        <w:pStyle w:val="Normal"/>
        <w:ind w:firstLine="426"/>
        <w:rPr/>
      </w:pPr>
      <w:r>
        <w:rPr>
          <w:sz w:val="24"/>
        </w:rPr>
        <w:t>Посреди небольшого зала в кресле сидел епископ баварский. Чуть позади на обычном стуле восседал полицейпрезидент Шуббарт. В уютном простенке между двумя окнами устроился секретарь его прео</w:t>
        <w:softHyphen/>
        <w:t>священства монсеньор Штир. Поодаль, у самых две</w:t>
        <w:softHyphen/>
        <w:t>рей, высились два здоровенных полицейских, между которыми, как меж двух колонн, стояли Отто Брун</w:t>
        <w:softHyphen/>
        <w:t>цлау и Эрих Шлезке.</w:t>
      </w:r>
    </w:p>
    <w:p>
      <w:pPr>
        <w:pStyle w:val="Normal"/>
        <w:ind w:firstLine="426"/>
        <w:rPr/>
      </w:pPr>
      <w:r>
        <w:rPr>
          <w:sz w:val="24"/>
        </w:rPr>
        <w:t>Незадачливый служащий Кассельского муници</w:t>
        <w:softHyphen/>
        <w:t>палитета жадно ловил каждое слово профессора. Его же компаньон, напротив, понуро рассматривал при</w:t>
        <w:softHyphen/>
        <w:t>хотливую лепку потолка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Итак, облучая нейтронами какое-либо вещест</w:t>
        <w:softHyphen/>
        <w:t>во, мы вызываем в нем наведенную радиоактив</w:t>
        <w:softHyphen/>
        <w:t>ность, – распевал профессор Дроббер на мотив скорбной молитвы Оровезо из оперы «Норма». – За</w:t>
        <w:softHyphen/>
        <w:t>тем мы определяем, какие и в каком количестве радиоактивные изотопы образовались в исследуемом образце. Этот метод, называемый радиоактивационным анализом, позволяет в короткий срок и с боль</w:t>
        <w:softHyphen/>
        <w:t>шой точностью определить качественный и количе</w:t>
        <w:softHyphen/>
        <w:t>ственный состав любого металлического изделия, совершенно не повреждая его. Надеюсь, господа, я излагаю понятно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гу, – сказал епископ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нечно, – заметил полицейпрезидент Шуббарт, который в силу своего положения обязан был понимать вс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Монсеньор Штир просто кивнул головой. Шлезке же и Брунцлау молчал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 никаких сомнений, – продолжал распе</w:t>
        <w:softHyphen/>
        <w:t>вать профессор Дроббер, – что этот анализ в на</w:t>
        <w:softHyphen/>
        <w:t>шей лаборатории был бы проведен с большей эффек</w:t>
        <w:softHyphen/>
        <w:t>тивностью. Но мы вынуждены были привезти аппа</w:t>
        <w:softHyphen/>
        <w:t>ратуру сюда – таково было пожелание его преосвя</w:t>
        <w:softHyphen/>
        <w:t>щенства. И я надеюсь, что он не будет сетовать, если мы немного замешкаем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дождем, – согласился епископ и обернулся к заключенным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как же можете вы доказать, что донесение пробста кассельского монастыря – это не подделка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Ваше преосвященство, – с чувством сказал Шлезке, – ваше преосвященство, разве посмел бы я лгать вам? Нет, я не посмел бы лгать его прео</w:t>
        <w:softHyphen/>
        <w:t>священству! Сколько лет прослужил я беспорочно и безгрешно? Я прослужил беспорочно и безгрешно со</w:t>
        <w:softHyphen/>
        <w:t>рок лет! И прошу заметить, что начинал я службу в качестве гражданского чиновника баварского, да, да, именно баварского епископства!</w:t>
      </w:r>
    </w:p>
    <w:p>
      <w:pPr>
        <w:pStyle w:val="Normal"/>
        <w:ind w:firstLine="426"/>
        <w:rPr/>
      </w:pPr>
      <w:r>
        <w:rPr>
          <w:sz w:val="24"/>
        </w:rPr>
        <w:t>Аппарат профессора щелкнул, послышалось лег</w:t>
        <w:softHyphen/>
        <w:t>кое жужжание и удовлетворенное мычание профес</w:t>
        <w:softHyphen/>
        <w:t>сора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Так, так, – задумчиво протянул епископ, – почему же вы так долго держали этот важный до</w:t>
        <w:softHyphen/>
        <w:t>кумент у себя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тому что я думал... Что я думал? Я думал, что пробст... некоторым образом... пробст был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!!! – раздался вдруг громовой крик про</w:t>
        <w:softHyphen/>
        <w:t>фессора. – Нет!!! Не может быть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чему он кричит? – поинтересовался епископ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Этого просто не может быть! Один элемент! Всего один элемент! – выкрикивал профессор Дроббе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ужели чистейшая платина? – радостно встрепенулся полицейпрезидент Шуббар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латина? – переспросил Дроббер. – Какая платина? Нет, господа, я должен повторить. Это ка</w:t>
        <w:softHyphen/>
        <w:t>кая-то ошибка, какая-то чудовищная ошибка! Я обя</w:t>
        <w:softHyphen/>
        <w:t>зательно должен повторить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будет так, – согласился епископ и вновь повернулся к Шлезке: – Итак, зачем же вы держали этот документ в тайне сорок лет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! В тайне! Сорок лет! – сурово подтвердил господин полицейпрезидент Шуббарт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адеюсь, у вас не было для этого корыстных целей? – почтительно вмешался в импровизирован</w:t>
        <w:softHyphen/>
        <w:t>ный допрос монсеньор Шти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Шлезке ошалело переводил глаза с одного долж</w:t>
        <w:softHyphen/>
        <w:t>ностного лица на другое и лихорадочно соображал, соврать ли ему или чистосердечно выложить все. На</w:t>
        <w:softHyphen/>
        <w:t>думав что-то, Шлезке уж было открыл рот, но тут между ним и епископом выросла дородная фигура профессора Дроббер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рофессор был в такой стадии взволнованности, что не мог уже говорить ни нараспев, ни просто. Он беззвучно раскрывал рот, напоминая персонаж не</w:t>
        <w:softHyphen/>
        <w:t>мого фильма. Наконец Дроббер обрел способность выталкивать из себя отдельные слова: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Шестьдесят третий... только шестьдесят третий, и ничего больше... мой бог, чистый шестьдесят тре</w:t>
        <w:softHyphen/>
        <w:t>тий... Но откуда же, ваше преосвященство? Откуда?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Это... это... Ваше преосвященство, скажите..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Кажется, профессор что-то у меня спраши</w:t>
        <w:softHyphen/>
        <w:t>вает? – сухо осведомился епископ у монсеньора Штира. – Мне представляется, что это я должен спросить у профессора, что его так взволновало.</w:t>
      </w:r>
    </w:p>
    <w:p>
      <w:pPr>
        <w:pStyle w:val="Normal"/>
        <w:ind w:firstLine="426"/>
        <w:rPr/>
      </w:pPr>
      <w:r>
        <w:rPr>
          <w:sz w:val="24"/>
        </w:rPr>
        <w:t>Секретарь понимающе наклонил голову, неслыш</w:t>
        <w:softHyphen/>
        <w:t>ными шагами подошел к профессору и протянул ему стакан с водой. Дроббер благодарно кивнул и сделал жадный глоток. Но, заметив обращенные на него недоуменные взоры епископа и господина Шуббарта, он, брызжа водой, закричал прямо в лицо монсеньору Штиру: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Ведь это европий! Стопроцентный европий! Понимаете ли вы, что это такое? Шестьдесят третий элемент – и ничего больше! Бог мой, это не галлю</w:t>
        <w:softHyphen/>
        <w:t>цинация? Нет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Европий? Ну и что же? – спросил епископ, начавший понимать, что профессор Дроббер взвол</w:t>
        <w:softHyphen/>
        <w:t>нован неспрост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о ведь до сих пор на всей планете этого эле</w:t>
        <w:softHyphen/>
        <w:t>мента добыли не больше четверти грамма, – простонал профессор, угнетенный такой чудовищной необ</w:t>
        <w:softHyphen/>
        <w:t>разованностью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Фю-ю-ю! – присвистнул полицейпрезидент Шуббарт, забыв об этикете и своем высоком чине. – Так это дороже, чем платина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миллион раз, в сто миллионов раз! – за</w:t>
        <w:softHyphen/>
        <w:t>кричал профессор Дроббер. – Но при чем же здесь миллионы? Бог мой, килограммы европия! Но ска</w:t>
        <w:softHyphen/>
        <w:t>жите мне, ради всего святого, где вы достали эту скульптуру? Где тот чудесник, который добыл столь</w:t>
        <w:softHyphen/>
        <w:t>ко европия? Кто сотворил это чудо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ихо, господа! – вдруг сурово и властно ска</w:t>
        <w:softHyphen/>
        <w:t>зал епископ. – Да, это действительно чудо! А чудес</w:t>
        <w:softHyphen/>
        <w:t>ник, сотворивший это чудо, – наш господь, славить которого и служить которому – единственная наша забота. Помолимся, господа, всевышнему, который даровал нам нового святог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 этими словами епископ подошел к изваянию, возложил на него руку и застыл, шепча молитву. Через несколько минут его преосвященство обернул</w:t>
        <w:softHyphen/>
        <w:t>ся и сказал секретарю: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Монсеньор, составьте письмо в Ватикан. Бу</w:t>
        <w:softHyphen/>
        <w:t>дем просить его святейшество даровать новооткры</w:t>
        <w:softHyphen/>
        <w:t>тому святому имя Кроллициаса Кассельског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За все свое трехсотлетнее существование невзрач</w:t>
        <w:softHyphen/>
        <w:t>ный Кассельский собор никогда не вмещал столько народу.</w:t>
      </w:r>
    </w:p>
    <w:p>
      <w:pPr>
        <w:pStyle w:val="Normal"/>
        <w:ind w:firstLine="426"/>
        <w:rPr/>
      </w:pPr>
      <w:r>
        <w:rPr>
          <w:sz w:val="24"/>
        </w:rPr>
        <w:t>В центре, у самой кафедры, сидели наиболее име</w:t>
        <w:softHyphen/>
        <w:t>нитые церковные чины. Одна сутана затмевала пыш</w:t>
        <w:softHyphen/>
        <w:t>ностью другую, а в трех местах алели даже карди</w:t>
        <w:softHyphen/>
        <w:t>нальские мантии.</w:t>
      </w:r>
    </w:p>
    <w:p>
      <w:pPr>
        <w:pStyle w:val="Normal"/>
        <w:ind w:firstLine="426"/>
        <w:rPr/>
      </w:pPr>
      <w:r>
        <w:rPr>
          <w:sz w:val="24"/>
        </w:rPr>
        <w:t>Левую часть собора занимал генералитет. Пред</w:t>
        <w:softHyphen/>
        <w:t>ставители бундесвера тоскливо переминались в ожи</w:t>
        <w:softHyphen/>
        <w:t>дании начала богослужени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права, тесня друг друга животами, стояли руко</w:t>
        <w:softHyphen/>
        <w:t>водители министерств и гражданских ведомств. Тем было совсем плохо.</w:t>
      </w:r>
    </w:p>
    <w:p>
      <w:pPr>
        <w:pStyle w:val="Normal"/>
        <w:ind w:firstLine="426"/>
        <w:rPr/>
      </w:pPr>
      <w:r>
        <w:rPr>
          <w:sz w:val="24"/>
        </w:rPr>
        <w:t>Многочисленные репортеры и фотокорреспонден</w:t>
        <w:softHyphen/>
        <w:t>ты мостились в самых немыслимых местах: они ви</w:t>
        <w:softHyphen/>
        <w:t>сели на колоннах, балансировали на спинках кресел, двое зацепились за люстру и, казалось, парили в воз</w:t>
        <w:softHyphen/>
        <w:t>духе.</w:t>
      </w:r>
    </w:p>
    <w:p>
      <w:pPr>
        <w:pStyle w:val="Normal"/>
        <w:ind w:firstLine="426"/>
        <w:rPr/>
      </w:pPr>
      <w:r>
        <w:rPr>
          <w:sz w:val="24"/>
        </w:rPr>
        <w:t>Среди такого пышного собрания два виновника этого события – почетные граждане города Касселя господа Эрих Шлезке и Отто Брунцлау – боялись даже поднять руку, чтобы утереть струи пота, лью</w:t>
        <w:softHyphen/>
        <w:t>щиеся с их распаленных лбов.</w:t>
      </w:r>
    </w:p>
    <w:p>
      <w:pPr>
        <w:pStyle w:val="Normal"/>
        <w:ind w:firstLine="426"/>
        <w:rPr/>
      </w:pPr>
      <w:r>
        <w:rPr>
          <w:sz w:val="24"/>
        </w:rPr>
        <w:t>Отто растерянно озирался вокруг, то подымаясь на цыпочки, чтобы получше рассмотреть внушитель</w:t>
        <w:softHyphen/>
        <w:t>ные затылки кардиналов, то принимаясь считать ор</w:t>
        <w:softHyphen/>
        <w:t>дена на груди у какого-нибудь генерала.</w:t>
      </w:r>
    </w:p>
    <w:p>
      <w:pPr>
        <w:pStyle w:val="Normal"/>
        <w:ind w:firstLine="426"/>
        <w:rPr/>
      </w:pPr>
      <w:r>
        <w:rPr>
          <w:sz w:val="24"/>
        </w:rPr>
        <w:t>Герр Шлезке по своему обыкновению мыслил. Мыслил он о превратностях судьбы, по милости ко</w:t>
        <w:softHyphen/>
        <w:t>торой он еще неделю назад хлебал пресную и про</w:t>
        <w:softHyphen/>
        <w:t>горклую тюремную похлебку, а теперь в числе очень немногих кассельцев был удостоен чести присутство</w:t>
        <w:softHyphen/>
        <w:t>вать на торжественном богослужении над мощами нового, 995-го католического святого Кроллициаса Кассельского.</w:t>
      </w:r>
    </w:p>
    <w:p>
      <w:pPr>
        <w:pStyle w:val="Normal"/>
        <w:ind w:firstLine="426"/>
        <w:rPr/>
      </w:pPr>
      <w:r>
        <w:rPr>
          <w:sz w:val="24"/>
        </w:rPr>
        <w:t>Богослужение должен был вести епископ бавар</w:t>
        <w:softHyphen/>
        <w:t>ский. Все с понятным нетерпением ждали выхода его преосвященства. Одним хотелось поскорее увидеть завершение сенсации, которая последнюю неделю бушевала на страницах всех западногерманских га</w:t>
        <w:softHyphen/>
        <w:t>зет. Другим не терпелось поскорее попасть на свежий воздух. Особенно волновались корреспонденты. Не позже чем через час фотографии церемонии должны лежать в редакциях вечерних газет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Гул, царивший в соборе, стал особенно сильным, когда время перевалило за семь.</w:t>
      </w:r>
    </w:p>
    <w:p>
      <w:pPr>
        <w:pStyle w:val="Normal"/>
        <w:ind w:firstLine="426"/>
        <w:rPr/>
      </w:pPr>
      <w:r>
        <w:rPr>
          <w:sz w:val="24"/>
        </w:rPr>
        <w:t>Корреспонденты стали громко перекрикиваться между собой. Сверху загремел, перекрывая все прочие звуки, мощный бас репортера баварского ра</w:t>
        <w:softHyphen/>
        <w:t>дио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рт, то есть простите, бог возьми, почему не начинаете? У меня по эфиру четвертый раз крутят одну и ту же рекламу!</w:t>
      </w:r>
    </w:p>
    <w:p>
      <w:pPr>
        <w:pStyle w:val="Normal"/>
        <w:ind w:firstLine="426"/>
        <w:rPr/>
      </w:pPr>
      <w:r>
        <w:rPr>
          <w:sz w:val="24"/>
        </w:rPr>
        <w:t>Тогда громко заговорили все. Кардиналы недоу</w:t>
        <w:softHyphen/>
        <w:t>мевали степенно, едва поворачивая головы к своим вертким секретарям. Военные чины выражали свое негодование хриплыми басами. Гражданские предпо</w:t>
        <w:softHyphen/>
        <w:t>читали удивляться громким шепотом.</w:t>
      </w:r>
    </w:p>
    <w:p>
      <w:pPr>
        <w:pStyle w:val="Normal"/>
        <w:ind w:firstLine="426"/>
        <w:rPr/>
      </w:pPr>
      <w:r>
        <w:rPr>
          <w:sz w:val="24"/>
        </w:rPr>
        <w:t>В суматохе не заметили, как на кафедре появил</w:t>
        <w:softHyphen/>
        <w:t>ся встревоженный и растерянный монсеньор Шти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оспода! – закричал он, перекрывая гул. – Господа! Богослужение отменяется! Его преосвящен</w:t>
        <w:softHyphen/>
        <w:t>ство внезапно и очень опасно заболел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обор разочарованно загудел. На монсеньора Штира ринулась толпа корреспондент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чем дело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ая болезнь?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когда перенесено освящение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кажите несколько слов вот сюда, да, да, сюда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оспода! – слабо отмахивался монсеньор Штир. – Еще ничего не известно, вызваны доктора! Нет, слава творцу, не инфаркт. Не знаю... Нет, не знаю... Господа, пропустите же меня!</w:t>
      </w:r>
    </w:p>
    <w:p>
      <w:pPr>
        <w:pStyle w:val="Normal"/>
        <w:ind w:firstLine="426"/>
        <w:rPr/>
      </w:pPr>
      <w:r>
        <w:rPr>
          <w:sz w:val="24"/>
        </w:rPr>
        <w:t>Собор быстро опустел. Только ворчащий репор</w:t>
        <w:softHyphen/>
        <w:t>тер баварского радио сматывал свои провода.</w:t>
      </w:r>
    </w:p>
    <w:p>
      <w:pPr>
        <w:pStyle w:val="Normal"/>
        <w:ind w:firstLine="426"/>
        <w:rPr/>
      </w:pPr>
      <w:r>
        <w:rPr>
          <w:sz w:val="24"/>
        </w:rPr>
        <w:t>Лишь спустя два часа сторож собора увидал, как из боковой комнаты вышел, осторожно поддерживае</w:t>
        <w:softHyphen/>
        <w:t>мый монсеньером Штиром, епископ. Его преосвящен</w:t>
        <w:softHyphen/>
        <w:t>ство громко стонал. Проходя мимо занавески, где стояли осклабившиеся мощи святого Кроллициаса, епископ замедлил шаги и остановил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торож, решив, что настал удобный момент, бро</w:t>
        <w:softHyphen/>
        <w:t>сился под благословение. Однако его преосвященство, не прекращая стонать, отдернул руку и, подняв ее, устремился к выходу, где его ждала автома</w:t>
        <w:softHyphen/>
        <w:t>шина.</w:t>
      </w:r>
    </w:p>
    <w:p>
      <w:pPr>
        <w:pStyle w:val="Normal"/>
        <w:ind w:firstLine="426"/>
        <w:rPr/>
      </w:pPr>
      <w:r>
        <w:rPr>
          <w:sz w:val="24"/>
        </w:rPr>
        <w:t>Сторож, оставшись стоять на коленях, с недоумением смотрел вслед поднятой руке его преосвящен</w:t>
        <w:softHyphen/>
        <w:t>ства, три пальца которой почему-то были завернуты в какую-то отливающую металлом материю. Или это сторожу только показалось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/>
      </w:pPr>
      <w:r>
        <w:rPr>
          <w:sz w:val="24"/>
        </w:rPr>
        <w:t>Всю ночь резиденция епископа была ярко освеще</w:t>
        <w:softHyphen/>
        <w:t>на. У подъезда стояло не меньше десятка лимузинов, каждый из которых принадлежал кому-нибудь из видных профессоров-медиков. Сами профессора на</w:t>
        <w:softHyphen/>
        <w:t>ходились наверху, в гостиной. Они окружили постель епископа и недоуменно смотрели на его ладонь. Три пальца этой ладони были металлическими. Судя по тому, что четвертый палец опух и сильно покраснел, его должна была постигнуть та же участь. Епископ громко стонал: превращение его преосвященства в металл шло мучительно и трудн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Уважаемые профессора недоуменно стреляли гла</w:t>
        <w:softHyphen/>
        <w:t>зами друг в друг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сли поверить всему тому, что сообщил нам сейчас монсеньор Штир, – заикаясь от волнения, на</w:t>
        <w:softHyphen/>
        <w:t>чал руководитель хирургической клиники Гамбурга профессор фон Гросс, – то придется предположить, что мы встречаемся здесь с крайне удивительным заболевание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ллега фон Гросс оказался чрезвычайно про</w:t>
        <w:softHyphen/>
        <w:t>ницательным! – не удержался, чтобы не съязвить, хирург Миллер, у которого фон Гросс отбивал доб</w:t>
        <w:softHyphen/>
        <w:t>рую половину пациентов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Если верить документу о Кроллициасе, то есть, простите, святом Кроллициасе, то медлить нельзя, – торопливо выговорил представительный дерматолог Кригге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езать... – задумчиво сказал терапевт Брошк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осподин терапевт Брошке, очевидно, желает сказать «ампутировать», – сухо заметил фон Гросс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да, именно ампутировать! – поспешил со</w:t>
        <w:softHyphen/>
        <w:t>гласиться то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жалуй, так! – уверенно сказал Кригге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! – решился фон Гросс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! – согласился Милле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аше преосвященство, – наклонился к уху епископа монсеньор Штир, – консилиум решил, что необходима ампутаци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-а-а-а... мне... все равно, – простонал епископ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о резать надо немедленно, – быстро сказал фон Гросс, которому очень хотелось перебить этого знатного пациента у выскочки Миллер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да, немедленно, – заявил Миллер, – вот мои инструменты, отправляюсь мыть рук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ллега Миллер соглашается мне ассистиро</w:t>
        <w:softHyphen/>
        <w:t>вать? – с вызовом осведомился фон Гросс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коллега, я обойдусь без вас, – с нажи</w:t>
        <w:softHyphen/>
        <w:t>мом ответил тот, направляясь к выход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Фон Гросс направился за ним, намереваясь в ко</w:t>
        <w:softHyphen/>
        <w:t>ридоре свести счеты с соперником. За ними последо</w:t>
        <w:softHyphen/>
        <w:t>вали остальные врачи. Но тут консилиум был оста</w:t>
        <w:softHyphen/>
        <w:t>новлен отчаянным криком его преосвященства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надо! Не надо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не надо? – подбежал к епископу монсень</w:t>
        <w:softHyphen/>
        <w:t>ор Шти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надо ампутировать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о ведь это опасно, ваше преосвященство! – перебивая друг друга, заговорили профессора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Творец... отметил... печатью... нас... – выбра</w:t>
        <w:softHyphen/>
        <w:t>сывал   слова   епископ. – Мы...  сопричислены... к сонму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ак всегда, первым догадался монсеньор Штир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Стойте, господа! – закричал он. – Его прео</w:t>
        <w:softHyphen/>
        <w:t>священство покрывается металлом так же, как свя</w:t>
        <w:softHyphen/>
        <w:t>той Кроллициас. Это ли не признак святости! Его преосвященство считает, что он тоже заслужил честь быть святым. Девятьсот девяносто шестой католиче</w:t>
        <w:softHyphen/>
        <w:t>ский святой! Боже правый, какая сенсация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рачи оторопело выбежали из гостиной...</w:t>
      </w:r>
    </w:p>
    <w:p>
      <w:pPr>
        <w:pStyle w:val="Normal"/>
        <w:ind w:firstLine="426"/>
        <w:rPr/>
      </w:pPr>
      <w:r>
        <w:rPr>
          <w:sz w:val="24"/>
        </w:rPr>
        <w:t>История повторялась. Утро застало дом епископа в переполохе. Из спальни его преосвященства доно</w:t>
        <w:softHyphen/>
        <w:t>сились громкие и пронзительные стоны. Можно было только удивляться, как удается тщедушному и сла</w:t>
        <w:softHyphen/>
        <w:t>босильному старикашке издавать такие вопли. Под дверьми спальни бегали взад и вперед врачи, не осмеливаясь, впрочем, переступить порог: у дверей с независимым и неприступным видом стоял монсеньор Шти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о, может быть, вы разрешите один укол мор</w:t>
        <w:softHyphen/>
        <w:t>фия его преосвященству? – каждые пять минут спра</w:t>
        <w:softHyphen/>
        <w:t>шивал сострадательный Брошке.</w:t>
      </w:r>
    </w:p>
    <w:p>
      <w:pPr>
        <w:pStyle w:val="Normal"/>
        <w:ind w:firstLine="426"/>
        <w:rPr/>
      </w:pPr>
      <w:r>
        <w:rPr>
          <w:sz w:val="24"/>
        </w:rPr>
        <w:t>Штир отрицательно качал головой. Его преосвя</w:t>
        <w:softHyphen/>
        <w:t>щенство надрывался все больше. В половине десятого у дома раздался треск мотороллера. Монсеньор Штир подбежал к окну, радостно вскрикнул и кинулся к лестнице. У выхода из зала он столкнулся с монахом, который, тяжело дыша, вбежал в гостиную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елеграмма от его святейшества из Ватика</w:t>
        <w:softHyphen/>
        <w:t>на! – заревел монах внушительным басом, перекры</w:t>
        <w:softHyphen/>
        <w:t>вая доносившиеся из спальни стон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Монсеньор Штир благоговейно развернул депешу и быстро пробежал ее глазами. Лицо его разочаро</w:t>
        <w:softHyphen/>
        <w:t>ванно вытянулось. Он небрежно бросил телеграмму на пол и, не оборачиваясь к врачам, сказал упавшим голосом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жете ампутировать...</w:t>
      </w:r>
    </w:p>
    <w:p>
      <w:pPr>
        <w:pStyle w:val="Normal"/>
        <w:ind w:firstLine="426"/>
        <w:rPr/>
      </w:pPr>
      <w:r>
        <w:rPr>
          <w:sz w:val="24"/>
        </w:rPr>
        <w:t>Фон Гросс и Миллер, отталкивая друг друга, дви</w:t>
        <w:softHyphen/>
        <w:t>нулись к спальне. Любопытный терапевт  Брошке склонился над брошенной депешей. Там значилось: «Не слишком ли много святых? Иоанн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да, господа, это удивительное открытие, – напевал своим студентам на очередной лекции про</w:t>
        <w:softHyphen/>
        <w:t>фессор Дроббер. – Вы, конечно, многое знаете из газет. Но, господа, газеты так неточны, так неточны...</w:t>
      </w:r>
    </w:p>
    <w:p>
      <w:pPr>
        <w:pStyle w:val="Normal"/>
        <w:ind w:firstLine="426"/>
        <w:rPr/>
      </w:pPr>
      <w:r>
        <w:rPr>
          <w:sz w:val="24"/>
        </w:rPr>
        <w:t>Надеюсь, никто не будет упрекать меня, что я по</w:t>
        <w:softHyphen/>
        <w:t>началу растерялся, узнав, что эта статуя или эти останки, вернее... мощи... Ну, словом, разумеется, по</w:t>
        <w:softHyphen/>
        <w:t>терял бы самообладание каждый. Триста сорок ки</w:t>
        <w:softHyphen/>
        <w:t>лограммов шестьдесят третьего элемента сразу! Да еще в таком страшном виде!</w:t>
      </w:r>
    </w:p>
    <w:p>
      <w:pPr>
        <w:pStyle w:val="Normal"/>
        <w:ind w:firstLine="426"/>
        <w:rPr/>
      </w:pPr>
      <w:r>
        <w:rPr>
          <w:sz w:val="24"/>
        </w:rPr>
        <w:t>Я поначалу решил, что мой радиоактивационный анализатор испортился. Но нет, все было в исправно</w:t>
        <w:softHyphen/>
        <w:t>сти... И я бы, конечно, господа, сошел с ума, потому что последующие три дня я не спал и не ел, я толь</w:t>
        <w:softHyphen/>
        <w:t>ко думал. О, что я только не передумал! Ведь европий, из которого сделан Кроллициас, совершенно чистый! Мы не обнаружили даже ничтожных при</w:t>
        <w:softHyphen/>
        <w:t>месей других металлов. Это было совсем страшно!</w:t>
      </w:r>
    </w:p>
    <w:p>
      <w:pPr>
        <w:pStyle w:val="Normal"/>
        <w:ind w:firstLine="426"/>
        <w:rPr/>
      </w:pPr>
      <w:r>
        <w:rPr>
          <w:sz w:val="24"/>
        </w:rPr>
        <w:t>Да, господа, и тут пришел на помощь мой асси</w:t>
        <w:softHyphen/>
        <w:t>стент. Он занимался в прошлом на медицинском фа</w:t>
        <w:softHyphen/>
        <w:t>культете. Он пришел ко мне и сказал: «Это бактерии, repp профессор». И я его выгнал, потому что эти сло</w:t>
        <w:softHyphen/>
        <w:t>ва показались мне бредом. Но я стал думать и решил: «А почему бы нет?»</w:t>
      </w:r>
    </w:p>
    <w:p>
      <w:pPr>
        <w:pStyle w:val="Normal"/>
        <w:ind w:firstLine="426"/>
        <w:rPr/>
      </w:pPr>
      <w:r>
        <w:rPr>
          <w:sz w:val="24"/>
        </w:rPr>
        <w:t>Ну, а остальное вы знаете, господа, здесь газеты передавали все как будто бы точно. Да, если мы вдумаемся в эту проблему, то все это покажется не таким уж удивительным. В самом деле, большинство известных нам бактерий черпают необходимую им жизненную энергию так же, как и высшие животные, за счет тепла, выделяющегося при сгорании углево</w:t>
        <w:softHyphen/>
        <w:t>дородов в кислороде. Но ведь уже давно было извест</w:t>
        <w:softHyphen/>
        <w:t>но, что существует много разновидностей микромира, которые прекрасно обходятся без кислорода. Есть бактерии, которые необходимую им жизненную энер</w:t>
        <w:softHyphen/>
        <w:t>гию черпают из реакции соединения с серой или из реакции разложения сероводорода. В последние годы были открыты бактерии, которые возбуждают реакцию соединения кремния с кислородом, и в этой реакции – их источник существования.</w:t>
      </w:r>
    </w:p>
    <w:p>
      <w:pPr>
        <w:pStyle w:val="Normal"/>
        <w:ind w:firstLine="426"/>
        <w:rPr/>
      </w:pPr>
      <w:r>
        <w:rPr>
          <w:sz w:val="24"/>
        </w:rPr>
        <w:t>Ну, а здесь просто новая разновидность бакте</w:t>
        <w:softHyphen/>
        <w:t>рий. Мы с ассистентом Бреслером назвали их атом</w:t>
        <w:softHyphen/>
        <w:t>ными бактериями. Они получают жизненную энергию, возбуждая ядерные реакции. Сначала они заставля</w:t>
        <w:softHyphen/>
        <w:t>ют медленно, но неукротимо сливаться ядра водо</w:t>
        <w:softHyphen/>
        <w:t>рода. При этом образуется кислород и за счет де</w:t>
        <w:softHyphen/>
        <w:t>фекта массы выделяется значительная энергия. Но бактерии на этом не останавливаются. Они ведут процесс ядерных превращений дальше: ядра кисло</w:t>
        <w:softHyphen/>
        <w:t>рода сливаются в ядра титана. Это приводит к до</w:t>
        <w:softHyphen/>
        <w:t>полнительному выделению энергии.</w:t>
      </w:r>
    </w:p>
    <w:p>
      <w:pPr>
        <w:pStyle w:val="Normal"/>
        <w:ind w:firstLine="426"/>
        <w:rPr/>
      </w:pPr>
      <w:r>
        <w:rPr>
          <w:sz w:val="24"/>
        </w:rPr>
        <w:t>Этот процесс укрупнения атомов происходит до тех пор, пока он, по неизвестным нам причинам, не останавливается на европии. Мы зафиксировали эти бактерии в электронном микроскопе, и тогда мно</w:t>
        <w:softHyphen/>
        <w:t>гое стало ясным. Стало ясно, почему святой Кроллициас превратился в металл и почему его преосвящен</w:t>
        <w:softHyphen/>
        <w:t>ство тоже чуть было не покончил свои счеты с жизнью таким же образом: бактерии с Кроллициаса перешли на его преосвященств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о все же оставалось много загадочного. Почему эти бактерии были только на мощах Кроллициаса? Почему все живое на Земле не стало их жертвой?</w:t>
      </w:r>
    </w:p>
    <w:p>
      <w:pPr>
        <w:pStyle w:val="Normal"/>
        <w:ind w:firstLine="426"/>
        <w:rPr/>
      </w:pPr>
      <w:r>
        <w:rPr>
          <w:sz w:val="24"/>
        </w:rPr>
        <w:t>И тут уже, господа, догадался я. Да, да, я не бу</w:t>
        <w:softHyphen/>
        <w:t>ду ложно скромен. Это я догадался заглянуть в по</w:t>
        <w:softHyphen/>
        <w:t>длинник знаменитого донесения пробста Кассельского монастыря. Об этом донесении, как вы помни</w:t>
        <w:softHyphen/>
        <w:t>те, много писали газет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Бактерии эти были занесены на Землю метеори</w:t>
        <w:softHyphen/>
        <w:t>том. Ведь «упавший камень», о котором говорится в донесении, – это, конечно, метеорит. Кто знает, из каких галактик залетел к нам этот страшный камень?</w:t>
      </w:r>
    </w:p>
    <w:p>
      <w:pPr>
        <w:pStyle w:val="Normal"/>
        <w:ind w:firstLine="426"/>
        <w:rPr/>
      </w:pPr>
      <w:r>
        <w:rPr>
          <w:sz w:val="24"/>
        </w:rPr>
        <w:t>Ясно только одно – атомные бактерии не выдер</w:t>
        <w:softHyphen/>
        <w:t>жали сколь-нибудь долго земных условий. Они бы</w:t>
        <w:softHyphen/>
        <w:t>стро перешли в споры, превратив в европий лишь одного беднягу Кроллициаса.</w:t>
      </w:r>
    </w:p>
    <w:p>
      <w:pPr>
        <w:pStyle w:val="2"/>
        <w:rPr/>
      </w:pPr>
      <w:r>
        <w:rPr/>
        <w:t>Ну, а «европизация» его преосвященства объяс</w:t>
        <w:softHyphen/>
        <w:t>няется просто. Сильный поток нейтронов, которым я облучил мощи при радиоактивационном анализе, разбудил жизнедеятельность спор этих загадочных бактерий. И вольно же было благословлять его пре</w:t>
        <w:softHyphen/>
        <w:t>освященству мощи сразу же после облучения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/>
      </w:pPr>
      <w:r>
        <w:rPr>
          <w:sz w:val="24"/>
        </w:rPr>
        <w:t>Мощи святого Кроллициаса находятся сейчас в Кассельском соборе. Их показывают верующим раз в неделю, в субботу. К концу недели в Кассель съезжается обычно великое множество народу – ве</w:t>
        <w:softHyphen/>
        <w:t>рующих и туристов. После окончания богослужения верующие бредут на вокзал, а туристов везут в ре</w:t>
        <w:softHyphen/>
        <w:t>сторан «Европий», который стоит на месте бывшего погребка «Пена над кружкой». В ресторане туристов встречает сияющий Отто Брунцлау и первым делом подводит гостей к столику, за которым сидит герр Шлезке. Отто Шлезке теперь служит в «Европии». Обязанностей у него две: показывать себя гостям и пить пиво. С обеими он справляется отлично.</w:t>
      </w:r>
    </w:p>
    <w:sectPr>
      <w:type w:val="nextPage"/>
      <w:pgSz w:w="11906" w:h="16820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380" w:after="0"/>
      <w:jc w:val="center"/>
    </w:pPr>
    <w:rPr>
      <w:rFonts w:ascii="Arial" w:hAnsi="Arial" w:eastAsia="Times New Roman" w:cs="Arial"/>
      <w:b/>
      <w:color w:val="auto"/>
      <w:sz w:val="24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120" w:after="0"/>
      <w:ind w:left="40" w:hanging="0"/>
      <w:jc w:val="both"/>
    </w:pPr>
    <w:rPr>
      <w:rFonts w:ascii="Arial" w:hAnsi="Arial" w:eastAsia="Times New Roman" w:cs="Arial"/>
      <w:color w:val="auto"/>
      <w:sz w:val="18"/>
      <w:szCs w:val="20"/>
      <w:lang w:eastAsia="ru-RU" w:val="en-US" w:bidi="hi-IN"/>
    </w:rPr>
  </w:style>
  <w:style w:type="paragraph" w:styleId="TextBodyIndent">
    <w:name w:val="Body Text Indent"/>
    <w:basedOn w:val="Normal"/>
    <w:pPr/>
    <w:rPr/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426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3:29:00Z</dcterms:created>
  <dc:creator>archangelsk</dc:creator>
  <dc:description/>
  <dc:language>en-US</dc:language>
  <cp:lastModifiedBy>Архангельская область</cp:lastModifiedBy>
  <dcterms:modified xsi:type="dcterms:W3CDTF">2001-05-26T13:29:00Z</dcterms:modified>
  <cp:revision>2</cp:revision>
  <dc:subject/>
  <dc:title>СБОРНИК «ФАНТАСТИКА 1962»</dc:title>
</cp:coreProperties>
</file>