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Чичилин И.В.</w:t>
      </w:r>
    </w:p>
    <w:p>
      <w:pPr>
        <w:pStyle w:val="Heading2"/>
        <w:jc w:val="center"/>
        <w:rPr/>
      </w:pPr>
      <w:r>
        <w:rPr/>
        <w:t>Переполох в Небесных Чертогах</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49475" cy="345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149475" cy="3455670"/>
                    </a:xfrm>
                    <a:prstGeom prst="rect">
                      <a:avLst/>
                    </a:prstGeom>
                  </pic:spPr>
                </pic:pic>
              </a:graphicData>
            </a:graphic>
          </wp:inline>
        </w:drawing>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3"/>
        <w:ind w:firstLine="360"/>
        <w:jc w:val="right"/>
        <w:rPr>
          <w:rFonts w:ascii="Times New Roman" w:hAnsi="Times New Roman" w:cs="Times New Roman"/>
          <w:sz w:val="24"/>
          <w:szCs w:val="24"/>
        </w:rPr>
      </w:pPr>
      <w:r>
        <w:rPr>
          <w:rFonts w:cs="Times New Roman" w:ascii="Times New Roman" w:hAnsi="Times New Roman"/>
          <w:sz w:val="24"/>
          <w:szCs w:val="24"/>
        </w:rPr>
        <w:t>Чичилин И.</w:t>
      </w:r>
    </w:p>
    <w:p>
      <w:pPr>
        <w:pStyle w:val="Style13"/>
        <w:ind w:firstLine="360"/>
        <w:jc w:val="right"/>
        <w:rPr>
          <w:rFonts w:ascii="Times New Roman" w:hAnsi="Times New Roman" w:cs="Times New Roman"/>
          <w:sz w:val="24"/>
          <w:szCs w:val="24"/>
        </w:rPr>
      </w:pPr>
      <w:r>
        <w:rPr>
          <w:rFonts w:cs="Times New Roman" w:ascii="Times New Roman" w:hAnsi="Times New Roman"/>
          <w:sz w:val="24"/>
          <w:szCs w:val="24"/>
        </w:rPr>
        <w:t xml:space="preserve">Переполох в Небесных Чертогах: Роман. </w:t>
      </w:r>
    </w:p>
    <w:p>
      <w:pPr>
        <w:pStyle w:val="Style13"/>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Изд-во ЭКСМО-Пресс, 2002.  </w:t>
      </w:r>
    </w:p>
    <w:p>
      <w:pPr>
        <w:pStyle w:val="Style13"/>
        <w:ind w:firstLine="360"/>
        <w:jc w:val="right"/>
        <w:rPr>
          <w:rFonts w:ascii="Times New Roman" w:hAnsi="Times New Roman" w:cs="Times New Roman"/>
          <w:sz w:val="24"/>
          <w:szCs w:val="24"/>
        </w:rPr>
      </w:pPr>
      <w:r>
        <w:rPr>
          <w:rFonts w:cs="Times New Roman" w:ascii="Times New Roman" w:hAnsi="Times New Roman"/>
          <w:sz w:val="24"/>
          <w:szCs w:val="24"/>
        </w:rPr>
        <w:t>(Серия «Российская боевая фантастика»).</w:t>
      </w:r>
    </w:p>
    <w:p>
      <w:pPr>
        <w:pStyle w:val="Style13"/>
        <w:ind w:firstLine="360"/>
        <w:jc w:val="right"/>
        <w:rPr>
          <w:rFonts w:ascii="Times New Roman" w:hAnsi="Times New Roman" w:cs="Times New Roman"/>
          <w:sz w:val="24"/>
          <w:szCs w:val="24"/>
        </w:rPr>
      </w:pPr>
      <w:r>
        <w:rPr>
          <w:rFonts w:cs="Times New Roman" w:ascii="Times New Roman" w:hAnsi="Times New Roman"/>
          <w:sz w:val="24"/>
          <w:szCs w:val="24"/>
        </w:rPr>
        <w:t xml:space="preserve">18ВК 5-04-009718-2     </w:t>
      </w:r>
    </w:p>
    <w:p>
      <w:pPr>
        <w:pStyle w:val="Style13"/>
        <w:ind w:firstLine="360"/>
        <w:jc w:val="right"/>
        <w:rPr>
          <w:rFonts w:ascii="Times New Roman" w:hAnsi="Times New Roman" w:cs="Times New Roman"/>
          <w:sz w:val="24"/>
          <w:szCs w:val="24"/>
        </w:rPr>
      </w:pPr>
      <w:r>
        <w:rPr>
          <w:rFonts w:cs="Times New Roman" w:ascii="Times New Roman" w:hAnsi="Times New Roman"/>
          <w:sz w:val="24"/>
          <w:szCs w:val="24"/>
        </w:rPr>
        <w:t xml:space="preserve">УДК 882     </w:t>
      </w:r>
    </w:p>
    <w:p>
      <w:pPr>
        <w:pStyle w:val="Style13"/>
        <w:ind w:firstLine="360"/>
        <w:jc w:val="right"/>
        <w:rPr>
          <w:rFonts w:ascii="Times New Roman" w:hAnsi="Times New Roman" w:cs="Times New Roman"/>
          <w:sz w:val="24"/>
          <w:szCs w:val="24"/>
        </w:rPr>
      </w:pPr>
      <w:r>
        <w:rPr>
          <w:rFonts w:cs="Times New Roman" w:ascii="Times New Roman" w:hAnsi="Times New Roman"/>
          <w:sz w:val="24"/>
          <w:szCs w:val="24"/>
        </w:rPr>
        <w:t>ББК 84(2Рос-Рус)6-4</w:t>
      </w:r>
    </w:p>
    <w:p>
      <w:pPr>
        <w:pStyle w:val="Style13"/>
        <w:ind w:firstLine="360"/>
        <w:jc w:val="right"/>
        <w:rPr>
          <w:rFonts w:ascii="Times New Roman" w:hAnsi="Times New Roman" w:cs="Times New Roman"/>
          <w:sz w:val="24"/>
          <w:szCs w:val="24"/>
        </w:rPr>
      </w:pPr>
      <w:r>
        <w:rPr>
          <w:rFonts w:cs="Times New Roman" w:ascii="Times New Roman" w:hAnsi="Times New Roman"/>
          <w:sz w:val="24"/>
          <w:szCs w:val="24"/>
        </w:rPr>
        <w:t>OCR - MalyshokID 2007.</w:t>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Аннотация.</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Бесплотные, бессмертные, беспощадные — они пришли из глубин Вселенной, чтобы уничтожить нашу Галактику. Порожденные Великим Ничто, чужаки самим фактом своего существования перечеркивали все законы Мироздания. Но на их пути встали космические корсары, люди вне закона. Им пришлось выступить в непривычной для себя роли спасителей человечества, имея в союзниках своих извечных врагов — военный флот. Мужество пилотов и гений ученого — против монстров, погубивших уже не одну цивилизац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b w:val="false"/>
          <w:b w:val="false"/>
          <w:i w:val="false"/>
          <w:i w:val="false"/>
        </w:rPr>
      </w:pPr>
      <w:r>
        <w:rPr>
          <w:b w:val="false"/>
          <w:i w:val="false"/>
        </w:rPr>
        <w:t>Чичилин И.В.</w:t>
      </w:r>
    </w:p>
    <w:p>
      <w:pPr>
        <w:pStyle w:val="Heading2"/>
        <w:jc w:val="center"/>
        <w:rPr>
          <w:b w:val="false"/>
          <w:b w:val="false"/>
          <w:i w:val="false"/>
          <w:i w:val="false"/>
        </w:rPr>
      </w:pPr>
      <w:r>
        <w:rPr>
          <w:b w:val="false"/>
          <w:i w:val="false"/>
        </w:rPr>
        <w:t>Переполох в Небесных Чертогах</w:t>
      </w:r>
    </w:p>
    <w:p>
      <w:pPr>
        <w:pStyle w:val="Style13"/>
        <w:ind w:firstLine="360"/>
        <w:jc w:val="center"/>
        <w:rPr>
          <w:rFonts w:ascii="Arial" w:hAnsi="Arial" w:cs="Arial"/>
          <w:b/>
          <w:b/>
          <w:i/>
          <w:i/>
          <w:sz w:val="24"/>
          <w:szCs w:val="24"/>
        </w:rPr>
      </w:pPr>
      <w:r>
        <w:rPr>
          <w:rFonts w:cs="Arial" w:ascii="Arial" w:hAnsi="Arial"/>
          <w:b/>
          <w:i/>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Предисловие авт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были изобретены субсветовые генераторы, человечество смогло приступить к освоению Галактики. Правда, здесь все же существовали некоторые труд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первых, нельзя совершать субсветовой прыжок вблизи звезд. Излучение и гравитация звезды, а также планет, сильно влияют при входе и выходе из подпространства, изменяя курс корабля. В результате можно врезаться в одну из планет, а то и в саму звезду. В общем, нельзя «прыгать» внутри планетарной системы, ну, разве что на самой ее окраине.</w:t>
      </w:r>
    </w:p>
    <w:p>
      <w:pPr>
        <w:pStyle w:val="Style13"/>
        <w:ind w:firstLine="360"/>
        <w:jc w:val="both"/>
        <w:rPr/>
      </w:pPr>
      <w:r>
        <w:rPr>
          <w:rFonts w:cs="Times New Roman" w:ascii="Times New Roman" w:hAnsi="Times New Roman"/>
          <w:sz w:val="24"/>
          <w:szCs w:val="24"/>
        </w:rPr>
        <w:t>А во-вторых... Совершая субсветовой прыжок, корабль довольно быстро преодолевает большие расстояния, но выходит из подпространства через многие годы. И если, например, за время полета внутри корабля прошло около получаса, то в окружающем пространстве — более пятидесяти лет. Конечно, это не удобно... Да что там! Это совершенно невозможно. Если, скажем, вы назначаете свидание девушке, живущей в соседней планетарной системе, и через полчаса прилетаете к ней, то встречаете старуху, уставшую ждать за те пятьдесят с лишним лет, которые прошли для нее во время вашего получасового перелета. К тому же представьте, где вы найдете своих друзей и знакомых, когда вернетесь обратно дом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т как раз для того, чтобы устранить этот неприятный эффект, и существуют компенсаторы темпоральных изменений — стационарные автоматические станции, создающие специальное поле, которое дает возможность субсветовому генератору корабля при выходе из подпространства компенсировать все эти годы и свести внешнее время к внутреннему корабельному времени, затраченному на полет. И все! Девушка встречает вас именно через те полчаса, которые вы летели к н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громная сеть компенсаторов, установленных в строго определенных местах пространства, перекрывает своим полем всю цивилизованную Галактику. Их наличие делает перемещение по ней простым и удобным. И даже перелетая на другой край Галактики, вы оказываетесь там через несколько часов, а не через несколько сотен лет, как это было бы без компенсаторов темпоральных изменен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вно уже минули времена междоусобных войн, и сейчас Галактика стала единым государством с общей государственной системой, галактической полицией и всем прочим. Множество мирных колоний, как города в одной стране, живут дружной семьей в единой Галакти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нечно, далеко не у каждой звезды нашлась планета с пригодными для жизни условиями и, соответственно, подходящая для заселения. На самом деле таковых оказалось немного... вернее, немного по космическим меркам. Обнаруженное количество пригодных для жизни планет измеряется десятками, если не сотнями тысяч. Хотя это только доля процента от общего количества звезд в Галактике, но людям этого вполне хватило. И до сих пор освоена далеко не половина всех подходящих планет. Правда, окраина Галактики не пользуется спросом — все предпочитают селиться где-нибудь поближе к центру, чтобы не слишком долго добираться до других колон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 выяснилось, человечество является наиболее развитой, если не единственной разумной расой в Галактике. Потому что те обнаруженные существа, которых можно назвать разумными, не имеют еще никакой цивилизации и находятся пока в своем каменном ве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в других Галактиках? Сначала необходимо построить туда дорогу из компенсаторов, иначе корабль-разведчик вернется домой только через сотни или даже тысячи лет — кому это нужно? Естественно, создание такой дороги требует немалых материальных затрат. В правительстве давно уже ведутся дебаты о рациональности ее построения — в принципе, и в своей Галактике еще хватает забот и пригодных для заселения планет, — и пока по этому вопросу не принято положительного решения. Но, впрочем, вполне возможно, что прямо завтра ее строительство все же начнется. Кто знает этих политиков, почему они решают то или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гненный метеорит появился в небе. На огромной скорости приближаясь к Земле, он горел при полете сквозь атмосферу. Механик Херш, стоя у ангара пиратов, наблюдал за ним, приставив ладонь ко лбу, чтобы прикрыть глаза от солнечных лучей. Метеорит падал совершенно бесшумно, а потом, когда звук достиг земли, небо вдруг взорвалось оглушительным грохотом. И почти одновременно с этим метеорит начал замедлять свой полет, постепенно переставая быть огнен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это был корабль, но, судя по всему, получивший крайне серьезные повреждения. Когда он опустился ниже, стало видно, что части корпуса просто нет, словно ее срезали огромным острым ножом. Казалось невероятным, что корабль еще может летать. Но двигатели работали. Приближаясь к поверхности, он как смог замедлил свой полет, хотя этого было, пожалуй, недостаточно. Потому что в результате он не приземлился, а скорее грохнулся на землю, чудом не распавшись на ча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посадочка, — глядя на это, пробормотал Хер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з корабля выскочил Рэнг и, чуть пошатываясь, бросился прочь. Не успел он отойти и на несколько метров, как корабль взорвался у него за спиной. Рэнг пригнулся от взрыва, но, не останавливаясь, прямиком направился к ангар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весело заметил Херш, — ты прилетел почти на одном двигате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кользнул по нему ошалелым взглядом, похоже находясь еще в шоке от пад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Ворвуд? — хрипло произнес он, не обращая внимания на веселость Херш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себя — где же еще? — пожал плечами меха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Объявляй общую тревогу и поднимайте все корабл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что случилось-то? — не разделяя его серьезность, довольно развязно отозвался Херш. — Может, лучше тебе отдохнуть, а то свалился как гром среди ясного 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лышал, что я сказал?! — прорычал Рэнг, прерывая его. — Некогда отдыхать. Поднимай всех, кто есть. Я — к Ворвуду, а потом тоже присоединюсь к остальным. Кстати, приготовь для меня нов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хорошо, — несколько испуганно пробормотал Херш, видя, что Рэнг не намерен шутить, и бросился исполнять приказа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Рэнг направился к Ворву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на нас напали! — высказал он, врываясь в кабинет главаря пиратов. Ворвуд сидел за письменным столом и в праздной безмятежности листал каталог последней выставки транспортных средств, разглядывая новейшие модели спортивных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с неохотой отрываясь от красивых, как леденцы, картинок, поднял он взгляд на своего главнокомандующ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дойдя, Рэнг не стал садиться в стоящее рядом кресло, только оперся кулаками о край стола и чуть наклонился к Ворву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е ребят, которые были со мной на своих кораблях, погибли, — пояснил он. — Мне чудом удалось уйти, но мой корабль взорвался после посад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вздохнул и отложил каталог в сторо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опы все-таки нашли дорожку к нашей базе? — осведомился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ахмур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 знаю. По-моему, это были не копы. У них какое-то странное оружие, да и корабли то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е оруж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видел, как пузырьки воздуха поднимаются из вод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у... — не зная, как ответить на такой вопрос, протя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Рэнг не ждал отве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пузырьков, целая стена, или водопад, наоборот, или... в общем, неважно. Это похоже. Только они не поднимаются из воды, а летят в космосе прямо тебе в лицо, и это не пузырьки воздуха, а огненные шары. Три наших корабля исчезли в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горели? — уточнил Ворвуд. Рэнг задумался на секун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Но я не видел взрывов, и никаких обломков не осталось — они просто исчезли. Я еле смог увернуться, хотя один такой «пузырек» задел корпус, и мне снесло полкорабля, но совершенно без взрыва, просто срезало, как нож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Вот как? — пытаясь представить сказанное, задумчиво покива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был корабль, который и стрелял этими... огненными шарами, — продолжил Рэнг. — Мы случайно наткнулись на него, и он сразу открыл огонь, даже не подавая никаких сигналов, просто увидел нас и начал стрелять. Некогда было особенно разглядывать его, но таких кораблей я еще не вид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понимающе произнес Ворвуд и посмотрел на лежащий на столе катало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днее время жизнь пиратов протекала довольно размеренно и спокойно, давно уже не происходило ничего серьезного. Все было тихо, и никакая опасность не угрожала им. Пираты начинали привыкать к спокойствию и безмятежности. Поэтому сообщение Рэнга выглядело чем-то отвлеченным и посторонним, странно было слышать о какой-то угрозе. Впрочем, три сбитых корабля были достаточно веской причиной, чтобы отвлечься от разглядывания картино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ы хоть попытались ответить? — отводя взгляд от цветастой обложки, поинтересов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ытались, — горько усмехнулся Рэнг. — Только он тут же скрылся за своими огненными шарами, а наши выстрелы не причиняли им абсолютно никакого вреда. Кстати, ребята и погибли из-за этого — если бы мы ушли сразу... но сначала стали стрелять, думая, что сумеем справиться. Знаешь, Нэд, эти шарики оказались довольно мощным оружи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 общем, пока что они за пределами нашей планетарной системы, но летят сюда, — подводя итог сказанному, произнес Рэнг. — Вряд ли они остановятся или куда-нибудь свернут. Не знаю, что им нужно, но, похоже, у них серьезные намерения. Думаю, следует ожидать напад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 переспросил Ворвуд. — Ты ведь сказал, что там был всего один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качал голов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н не один. Просто на нас напал только один, который оказался рядом. Я видел еще точки на краю экрана локатора — скорее всего, такие же корабли. Правда, не удалось разглядеть их — нужно было быстро уходить. Но даже один такой корабль... Нэд, я не знаю, как воевать с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ы не знаешь, как воевать? — улыбнулся Ворвуд. — Вот это новость! Впрочем, ладно, — становясь серьезным, продолжил он. — Судя по тому, что ты рассказал, тут не обойтись без квантовой гаубицы и медузоидов. В данном случае лучше перестараться, собрав побольше с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Рэнг. — Я уже сказал, чтобы поднимали все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Ворвуд смотрел на экран локатора, расположенный на пульте рядом с его столом. — Медузоиды на своих обычных постах — я пришлю их к вам. Квантовая гаубица в ангаре. Что ж, пусть ее выводя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эд. Встретим их на границе системы. Я полечу вместе со всеми, для меня уже должны приготовить нов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инуло несколько лет со времен славного рейда на Харниан и исхода пиратов из НК-14, когда они вынуждены были оставить свою базу, чтобы уйти от галактической полиции и военного флота. В последнем сражении пираты потеряли почти все свои корабли, но главарям все же удалось уцелеть и главное — сохранить компенсатор, благодаря которому они смогли построить новую базу здесь, за пределами цивилизованного мира, в темной части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отя, строго говоря, с момента битвы при НК-14 прошло немного больше чем несколько лет — около полувека. Ведь когда пираты первый раз прилетели сюда, они совершили субсветовой прыжок в дикий необжитой космос, где еще нет компенсаторов темпоральных изменений. И если для них за время полета прошло примерно полчаса, то для всей Галактики — сорок семь лет. Но теперь, установив здесь привезенный с собой (украденный когда-то у транспортной службы) компенсатор, они могли свободно летать в цивилизованную часть Галактики и обратно, уже не затрачивая на полет долгие годы. И даже более 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фессор Гинзл, злой гений, работающий на пиратов, установил на компенсатор код, и им могли пользоваться только свои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Фактически получилось идеальное убежище. Пираты летали в Галактику, занимаясь там своими делами, а потом, совершив субсветовой прыжок, возвращались обратно на базу; и ни один полицейский не мог последовать за ними, не зная код компенсатора, а если бы и последовал, то вышел бы здесь из подпространства почти через полвека.</w:t>
      </w:r>
    </w:p>
    <w:p>
      <w:pPr>
        <w:pStyle w:val="Style13"/>
        <w:ind w:firstLine="360"/>
        <w:jc w:val="both"/>
        <w:rPr/>
      </w:pPr>
      <w:r>
        <w:rPr>
          <w:rFonts w:cs="Times New Roman" w:ascii="Times New Roman" w:hAnsi="Times New Roman"/>
          <w:sz w:val="24"/>
          <w:szCs w:val="24"/>
        </w:rPr>
        <w:t>Впрочем, они не давали полиции даже такую возможность. Ворвуд и Рэнг строго-настрого приказали, чтобы никто не делал «прямой» прыжок сразу на базу. Полицейские по сканерам подпространства могли проследить, куда направляются корабли. И хотя вряд ли копы отправятся в погоню, но лучше им не знать, где находится новая база. Поэтому пираты совершали двойной или тройной прыжок, чтобы запутать следы, — сначала перемещаясь в какие-нибудь другие районы цивилизованной Галактики, а уж потом, когда полицейские теряли их, отправлялись на свою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пираты аккуратно исполняли этот приказ, понимая, насколько он важен, и, кажется, галактическая полиция пока не знала о местоположении их нового убежищ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 прошедшие годы пираты успели неплохо обосноваться здесь. Да, справочник Гинденберга, по которому Ворвуд выбирал место для новой базы, не солгал — в этой звездной системе имелась планета с пригодными для жизни условиями (Ворвуд даже не хотел думать, что было бы, окажись это не так, — пришлось бы совершать еще один субсветовой прыжок неизвестно куда, снова тратя на это бешеное количество лет).</w:t>
      </w:r>
    </w:p>
    <w:p>
      <w:pPr>
        <w:pStyle w:val="Style13"/>
        <w:ind w:firstLine="360"/>
        <w:jc w:val="both"/>
        <w:rPr/>
      </w:pPr>
      <w:r>
        <w:rPr>
          <w:rFonts w:cs="Times New Roman" w:ascii="Times New Roman" w:hAnsi="Times New Roman"/>
          <w:sz w:val="24"/>
          <w:szCs w:val="24"/>
        </w:rPr>
        <w:t>Правда, на этой планете было довольно большое атмосферное давление, что плохо сказывалось на человеческом организме. Но эту проблему удалось легко решить. Профессор Гинзл, по его собственному выражению, «одной левой» быстро построил мощную лазерную установку, с помощью которой была срезана вершина одной из гор. Получилась ровная площадка, где мог бы поместиться средних размеров город. Площадка находилась высоко над уровнем моря, и давление на ней было меньше — как раз такое, как нужно. Там пираты и построили свою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ледствие ее высокогорного расположения облака иногда проплывали совсем близко — так, что до них буквально можно было дотянуться рукой. Да, это было краси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есные чертоги, — сказал однажды Ворвуд, глядя на плывущие среди построек пиратов обла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м понравилось это, и планету стали называть Небесными Чертогами. Правда, Гинзл не преминул съязвить, что у Ворвуда серьезная мания величия, если он считает себя правителем Небесных Чертогов. Ворвуд, как всегда, только посмеялся над шуткой своего «придворного ученого». Гинзл обычно не стеснялся в замечаниях, но Ворвуд не сердился на него — профессор был слишком полезен и делал очень много по-настоящему нужного для пиратов. Они, конечно, не пропали бы и без Гинзла, но с ним все-таки жилось куда луч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был настоящим фанатиком своего дела, а именно — разрабатывания нового вооружения. Ворвуд предоставил ему все возможности, и профессор трудился не покладая рук, хотя и непонятно — то ли ради пиратов, то ли ради собственного увлечения, но с другой стороны — какая разни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новом месте Гинзл опять создал медузоид. Этот корабль, использующий в качестве оружия железы харнианских медуз — огромных тварей, которые обитают в космосе и способны стрелять плазмой из своих щупальцев, — представлял собой довольно грозное оружие. На этот раз Гинзл не ограничился одним экземпляром, и пираты получили целых три новеньких, радующих глаз медузоида — если, конечно, так можно сказать о монстроподобных, увешанных щупальцами страшного вида корабл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здесь имелся один нюанс. Во времена НК-14 медузоид являлся совершенно новым кораблем, который удалось сделать только Гинзлу. Но за полвека техника шагнула вперед, и теперь медузоиды находились на вооружении военного флота Галактики. Впрочем, Гинзл высокомерно заявил, что эти военные модели достаточно примитивны и не идут ни в какое сравнение с его творениями. Никто не стал спорить с ним... и с его медузоидами.</w:t>
      </w:r>
    </w:p>
    <w:p>
      <w:pPr>
        <w:pStyle w:val="Style13"/>
        <w:ind w:firstLine="360"/>
        <w:jc w:val="both"/>
        <w:rPr/>
      </w:pPr>
      <w:r>
        <w:rPr>
          <w:rFonts w:cs="Times New Roman" w:ascii="Times New Roman" w:hAnsi="Times New Roman"/>
          <w:sz w:val="24"/>
          <w:szCs w:val="24"/>
        </w:rPr>
        <w:t>Ко всему прочему Гинзл создал еще и квантовую гаубицу. Ворвуд помнил, какую важную роль играла квантовая гаубица галактической полиции в противостоянии у НК-14, и решил, что пиратам тоже неплохо бы иметь такое оружие. Профессор использовал обычный грузовой транспортник, начинив его соответствующим оборудованием. И теперь у пиратов был корабль, который выглядел как мирный транспортник, а на самом деле являлся квантовой гаубицей, способной своим выстрелом разлагать материю на атомы в некотором объеме пространства перед соб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териалы для строительства базы и оборудование для Гинзла приобретались в цивилизованной Галактике. Все это, конечно, требовало немалых затрат, но у пиратов были деньги. Еще бы! И во времена НК-14 они имели довольно крупные счета в банках многих планет, а за прошедшие полвека эти счета значительно выросли. Неплохой способ зарабатывать деньги — совершать субсветовые прыжки в темную часть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результате потерь при исходе из НК-14 пиратов осталось совсем немного. Но они быстро набрали новую команду — в любые времена найдутся любители лихой жизни, которые не прочь стать флибустьерами, — и в этом времени все обстояло так же. А следует заметить, что это время было несколько чужим для пиратов. Впрочем, они быстро сориентировались, да и не так уж сильно изменилась Галактика за минувшие годы. Хотя забавно было узнать, что государственный департамент по освоению территорий ведет строительство новой мирной колонии в НК-14.</w:t>
      </w:r>
    </w:p>
    <w:p>
      <w:pPr>
        <w:pStyle w:val="Style13"/>
        <w:ind w:firstLine="360"/>
        <w:jc w:val="both"/>
        <w:rPr/>
      </w:pPr>
      <w:r>
        <w:rPr>
          <w:rFonts w:cs="Times New Roman" w:ascii="Times New Roman" w:hAnsi="Times New Roman"/>
          <w:sz w:val="24"/>
          <w:szCs w:val="24"/>
        </w:rPr>
        <w:t>Что ж, пятьдесят лет — большой срок. Но, как выяснилось, сохранились даже некоторые старые связи, правда, люди эти были уже довольно преклонного возраста. Пираты пополнили свой флот, снова покупая истребители у харнианских охотников на медуз. И, разумеется, это были новые усовершенствованные модели истребителей, гораздо лучше тех, которые использовались во времена осады НК-14.</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им образом, сейчас флот пиратов насчитывал около сотни харнианских истребителей, три медузоида и одну квантовую гаубицу. Строительство базы было практически завершено, теперь пираты довольно твердо встали на ноги. Все было отлично, просто прекрас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йдя в ангар, Рэнг снова увидел Херш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абль для меня го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Херш, — вон тот, — показал он на харнианский истреби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юсь, квантовая гаубица на ходу? — осведомился Рэнг и, не дожидаясь ответа, отдал распоряжение: — Выводите гаубицу, — затем повернулся и хотел идти к своему корабл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э... — останавливая его, протянул Херш. — Гаубица-то, может, и на ходу, но вот Кор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Рэнг обернулся. Похоже, механик хотел сообщить что-то о Корте, канонире квантовой гауб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Корт не очень на ходу, — гоготнув, закончил Херш и пояснил: — У него ведь вчера был день рождения, ну, они с ребятами погуляли, и Корт сегодня еще продолжил... В общем, вряд ли он сейчас отличит нос от кормы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недовольно произнес Рэнг и посмотрел по сторонам, в поисках решения неожиданной и довольно нелепой проблемы. Но вокруг никого не оказалось, и Рэнг обратил суровый взгляд опять на Херша. — Ты ведь занимался ремонтом гауб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знаешь, как ею управл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 общих чертах» — соглашаясь, протянул Хер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сь за штурвал и выводи гаубицу, — подытож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удивился Херш. — Но я же механик, а не пилот, и 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сь за штурвал и выводи гаубицу, — с нажимом повторил Рэнг, показывая тем самым, что вопрос решен и спорить бесполезно. — Сейчас некогда выбирать, потом разберемся, кто механик, а кто пил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 начал Хер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болтать! — сурово прервал его Рэнг. — Делай, что говоря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ершу ничего не оставалось, как подчиниться. Он повернулся и понуро поплелся к гаубиц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верно, это был не лучший выбор — сажать дилетанта за штурвал квантовой гаубицы, но сейчас не было времени искать замену Корту — Рэнг взял первого, кто подвернулся. Кроме того, вполне возможно, что маскирующее поле остановит враждебные корабли и гаубица так и не вступит в сражение. Но все же необходимо иметь ее под рук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нечно, планетарная система была прикрыта маскирующим полем, внутри которого корабли и база пиратов оставались невидимы для противника, а сама система выглядела пустой и абсолютно безжизненной. Такое поле сильно помогло в НК-14, когда галактическая полиция напала на пиратов. И хотя здесь вряд ли следовало ожидать появления полиции, но все же профессор Гинзл по распоряжению Ворвуда создал новый генератор маскирующего поля (старый был уничтожен в НК-14 стараниями суперагента ГРУ — галактического разведывательного управления — Арчи Маккормика), и теперь для посторонних глаз планетарная система казалась просто одной из многих незаселенных систем Галактики.</w:t>
      </w:r>
    </w:p>
    <w:p>
      <w:pPr>
        <w:pStyle w:val="Style13"/>
        <w:ind w:firstLine="360"/>
        <w:jc w:val="both"/>
        <w:rPr/>
      </w:pPr>
      <w:r>
        <w:rPr>
          <w:rFonts w:cs="Times New Roman" w:ascii="Times New Roman" w:hAnsi="Times New Roman"/>
          <w:sz w:val="24"/>
          <w:szCs w:val="24"/>
        </w:rPr>
        <w:t>Такая маскировка была весьма полезна и затрудняла обнаружение, но все-таки не стоило абсолютно полагаться на нее. Возможно, невидимость снова поможет пиратам, но, с другой стороны, не очень приятно терпеть присутствие враждебных кораблей поблизости от своего дома. К тому же, хотя это и маловероятно, оставался вариант, что маскирующее поле не послужит препятствием для этих странных кораблей, обладающих совершенно неизвестным оружием, — кто знает, какие у них еще возможности? В общем, решено было собрать все силы. И, как оказалось, это было правильно и даже недостато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Рэнг вывел свой корабль на орбиту, флот пиратов, включая три медузоида, уже собрался там. Вскоре подошла и квантовая гаубица, управляемая Хершем. Почти сразу за этим последовало сообщение с одного из постов наблюд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ам приближается корабль. Довольно странного вида. Мы пока не стали обращаться к нему с запросом, чтобы не обнаруживать с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сделали, — сказал Рэнг. — Он оди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идим одн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ответил Рэнг и переключился на корабли пиратов. — Всем вперед, — передал он. — Пошли встречать гостя, — и первым направил корабль навстречу приближающемуся незнакомц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дойдя к краю планетарной системы, Рэнг остановил свой фл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ем здесь, — сказал он. — Мы невидимы внутри маскирующего поля, пока просто посмотрим, что будет да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краны локаторов показывали подлетающий корабль. Да, это был точно такой же, как тот, что напал на Рэнга. Он двигался не слишком быстро. Возможно, это была его максимальная скорость, а может быть, он просто не спеш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ыстроил корабли в боевой порядок у границы планетарной системы под прикрытием маскирующего поля. Он не хотел нападать первым, неважно, что неизвестный корабль всего один, а пиратов — около сотни. Незнакомец обладал слишком мощным и странным оружием, да и сам по себе был довольно странным — абсолютно неизвестный тип корабля. Рэнг пока не знал, с чем или с кем они столкнулись, и не хотел рисковать. Судя по предыдущей встрече, этот корабль мог таить в себе самые опасные сюрпризы. Лучше подождать и посмотреть, что он станет 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выстроились в боевой порядок на пути незнакомца. Два медузоида находились на флангах, и еще один — в центре. Квантовая гаубица также была в центре и чуть впереди всех — обычная тактика — всегда есть шанс прихлопнуть противника на подходе просто выстрелом гаубицы, а для этого нужно, чтобы перед ней не было своих кораблей. Хотя и не часто удается отделаться так лег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ый корабль подходил все бли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м еще двоих, — передали со станции сле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тоже, — отозвался Рэнг, который заметил две новые точки на самом краю экрана своего локат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таком расстоянии пока не было понятно, такие же это корабли или кто-то другой, но, пожалуй, наивно было предполагать, что это кто-то другой. Кто еще может летать здесь, в темной части Галактики? Только пираты... вернее, до сего момента только пираты, а теперь еще и эти. Кто же они? Откуда взялись, и что им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пока ясно лишь одно — это не какие-нибудь прогулочные катера, и они пришли сюда не для того, чтобы устроить пикник, — тот первый корабль начал стрелять, лишь только увидел пиратов, даже не поинтересовавшись, кто перед ним. Забавная жизненная позиция — стрелять во всех, кто окажется на расстоянии выстрела. В принципе, пираты понимали такую философию и не возражали против нее... если, конечно, она не направлена на них самих. А сейчас это происходило именно так — при всей неизвестности, агрессивности и опасности этих кораблей. Приходилось держать ухо востро и не лезть в драку без необходимости. Пока пираты лишь преграждали путь незнакомцам. Обороняться, конечно, проще, к тому же они стояли в маскирующем поле — достаточно выгодная позиц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лядя на подлетающих незнакомцев, Рэнг думал, как поступить с пушками — стационарными огневыми станциями, которые висели в пространстве у границы маскирующего поля, охраняя подступы к планетарной системе. Пушки находились в автоматическом режиме и должны стрелять по любому подошедшему близко чужому кораблю. Рэнг думал, не перевести ли их на ручное управление? Если не стрелять и не обнаруживать себя внутри поля невидимости, возможно, незнакомцы решат, что система пуста, и просто уйдут. Будет это хорошо или плохо после того, как они обстреляли Рэнга и уничтожили три пиратских корабля — другой вопрос. Но лучше, если база не подвергнется нападению. А там посмотрим, удастся ли отомст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ый корабль приближался. Двое других летели далеко позади. Хм... Это было неплохо. Если они все же сунутся в систему, возможно, удастся укокошить одного первого, прежде чем два других подойдут ближе. Но тут корабль, летевший впереди, замедлил ход и остановился, похоже, поджидая своих. Рэнг встретил этот маневр без особой радости — оказывается, они не дураки. Жа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т, все же стоит перевести пушки на ручной режим. Рэнг нажал кнопку связи и отдал необходимое распоряжение.</w:t>
      </w:r>
    </w:p>
    <w:p>
      <w:pPr>
        <w:pStyle w:val="Style13"/>
        <w:ind w:firstLine="360"/>
        <w:jc w:val="both"/>
        <w:rPr/>
      </w:pPr>
      <w:r>
        <w:rPr>
          <w:rFonts w:cs="Times New Roman" w:ascii="Times New Roman" w:hAnsi="Times New Roman"/>
          <w:sz w:val="24"/>
          <w:szCs w:val="24"/>
        </w:rPr>
        <w:t>Два неизвестных корабля подошли к первому и тоже остановились — не очень понятно почему, но, может, просто совещаясь, прежде чем войти в планетарную систему. И только тут Рэнг понял, что они остановились на расстоянии чуть большем, чем дальность выстрела пушек. Случайно ли это? Или они видят пиратов в маскирующем поле, знают о них? Если так, то невидимость не дает преимущества, и тогда лучше все-таки начать первыми. Но если нет, то лучше подождать и подпустить их ближе. Двойственная ситуация, которая требовала совершенно противоположных решений. Нужно либо действовать, не медля ни секунды, либо, наоборот, ждать, как можно дольше не обнаруживая себя. Глядя на неизвестные корабли, Рэнг пытался понять, что будет правильн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ут в приемнике раздался голо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так их только трое, — в довольно веселом тоне передали с одного из пиратских истребителей. — И ты собрал всех нас всего из-за трех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всего, — пробормотал Рэнг и потом передал на корабли пиратов, не отвечая, а просто отдавая распоряжение: — Всем держать палец на гашетке. Эти ребята не так просты, как кажу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ри корабля стояли перед всей эскадрой пиратов.  Три неизвестных корабля словно примерялись к пространству впереди, но пока не двигались с места. И в какой-то момент они начали действов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 ни странно, все произошло неожиданно, хотя Рэнг не сводил с них глаз, каждую секунду ожидая нападения. Но чужаки как-то вдруг стронулись с места и неожиданно быстро полетели вперед. И почти одновременно с этим они открыли огонь. Незнакомцы выпустили вперед огромный веер огненных шаров, словно пробуя пространство впереди, словно расчищая себе путь. И было совершенно непонятно, то ли они стреляют в пиратов, то ли просто на всякий случай делают выстрелы, входя в неизвестную планетарную сист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пожалуй, пиратам это было все равно. Происходило это намеренно или случайно, поток огненных шаров летел прямо на них.</w:t>
      </w:r>
    </w:p>
    <w:p>
      <w:pPr>
        <w:pStyle w:val="Style13"/>
        <w:ind w:firstLine="360"/>
        <w:jc w:val="both"/>
        <w:rPr/>
      </w:pPr>
      <w:r>
        <w:rPr>
          <w:rFonts w:cs="Times New Roman" w:ascii="Times New Roman" w:hAnsi="Times New Roman"/>
          <w:sz w:val="24"/>
          <w:szCs w:val="24"/>
        </w:rPr>
        <w:t>Да, это было красиво! При всей опасности нельзя было не признать, что это довольно красочное и захватывающее зрелище. Сверкающие сгустки света на фоне черной бесконечности космоса. Неизвестные корабли испускали феерические мириады огненных шаров, и они переливались на лету, мерцая каким-то ярким, но таинственно мягким сиянием. Их движение было легко и естественно в своей поступательности и завораживающе в своей убийственной неумолимости. Звезды меркли в них, и смерть жила в каждом из них. И они сами были похожи на крохотные звезды, составляющие маленькие созвездия. Еще секунду назад тишина и бездействие изматывали своей неопределенностью. Но теперь маленькие созвездия оживили мир, и все взорвалось бешеным ритмом начавшегося сра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которые пиратские корабли открыли огонь, но это было бесполезно — лучевое оружие истребителей не причиняло абсолютно никакого вреда этим огненным шар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лихорадочно ударил по кнопке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ороны! — заорал он, передавая на свои корабли. — Всем в стороны! Не стреляйте по ним, не обнаруживайте с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было поздно. Похоже, начав стрелять, пираты действительно обнаружили себя, и теперь неизвестные корабли скорректировали свой огонь, ведя его не просто наугад, а направляя на вспышки выстрелов.</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дузоиды, гаубица, назад! — выкрикивал приказы Рэнг, сам при этом бросая корабль в головокружительные виражи, чтобы уклоняться от огненных шаров.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шки, огонь!</w:t>
      </w:r>
    </w:p>
    <w:p>
      <w:pPr>
        <w:pStyle w:val="Style13"/>
        <w:ind w:firstLine="360"/>
        <w:jc w:val="both"/>
        <w:rPr/>
      </w:pPr>
      <w:r>
        <w:rPr>
          <w:rFonts w:cs="Times New Roman" w:ascii="Times New Roman" w:hAnsi="Times New Roman"/>
          <w:sz w:val="24"/>
          <w:szCs w:val="24"/>
        </w:rPr>
        <w:t>Пожалуй, из всех только Рэнг уже видел действие этого непонятного оружия. Для остальных пиратов это стало сюрпризом. Неизвестно, как они там раскрывали рты в своих кораблях, но, наверно, удивление сейчас было не главным из того, что происходило с ними.</w:t>
      </w:r>
    </w:p>
    <w:p>
      <w:pPr>
        <w:pStyle w:val="Style13"/>
        <w:ind w:firstLine="360"/>
        <w:jc w:val="both"/>
        <w:rPr/>
      </w:pPr>
      <w:r>
        <w:rPr>
          <w:rFonts w:cs="Times New Roman" w:ascii="Times New Roman" w:hAnsi="Times New Roman"/>
          <w:sz w:val="24"/>
          <w:szCs w:val="24"/>
        </w:rPr>
        <w:t>Каждый огненный шар был примерно в два раза больше харнианского истребителя. Чужаки находились еще далеко, и веер испускаемых ими комков света, расходясь, долетал до пиратов менее плотным — можно было уворачиваться от них. Истребители пиратов разлетелись в стороны, спасаясь от огненных шаров, лавируя между ними. Вот только квантовая гаубица и медузоиды не могли уворачив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были большие и слишком медлительные корабли, хотя и обладающие мощным вооружением, но сейчас их мощь не имела абсолютно никакого значения — чужаки находились еще слишком далеко, ни гаубица, ни тем более медузоиды не могли достать их. При том, что огненные шары все-таки долетали до пиратов. Рэнг не преувеличивал опасность, оценивая это неизвестное оружие, даже преуменьшал, поначалу не зная о такой дальности поражения. Нужно было срочно уводить медузоиды и гаубицу, иначе можно вот так в одно мгновение лишиться главной ударной сил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еще отдал приказ пушкам, надеясь, что их огонь отвлечет чужаков. Н-да, они и отвлеклись... на пару секун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чав движение, неизвестные корабли почти сразу оказались в пределах досягаемости пушек, которые стояли к ним ближе всех. И когда Рэнг приказал открыть огонь, чужаки представляли собой довольно легкую мишень. По всем правилам они должны были уворачиваться, стараясь уйти от огня пушек. Но они не стали уворачиваться. Просто двое чужаков, летевшие по краям, чуть повернулись и направили поток своих маленьких созвездий на пушки. Те не продержались и нескольких секун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 досадой смотрел на это. Как же так?! Тяжелые огневые станции, призванные служить крайне серьезным препятствием, были сметены почти в одно мгновение и так, словно бы мимоходом. Впрочем, пушки все же успели сделать несколько выстрелов, и Рэнгу показалось, что один из них попал во враждебный корабль. Сложно было разглядеть это из-за потока огненных пузырьков, но то ли корабль обладал мощной защитой, то ли пушка все же промахнулась — во всяком случае, чужак продолжал лететь как ни в чем не быва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гибель пушек не была совсем уж напрасной. В результате того, что неизвестные корабли повернули и разошлись немного в стороны, испускаемый ими огненный веер несколько рассеялся, став менее плотным и предоставляя пиратам больше возможности для маневра отклонения. Но какая цена за такое ничтожное преимущест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дузоиды! После взрыва пушек... хотя нет, не было никакого взрыва — огненные шары просто поглотили их, словно мыльный пузырь лопнул, не оставляя ничего, что было здесь перед этим. После уничтожения пушек Рэнг резко перевел взгляд на медузоиды. Они разворачивались и уходили. Но не все. Один, который был на левом фланге, не стал уходить. Похоже, пилот этого медузоида был слишком высокого мнения о боевых качествах своего корабля. И в принципе, он был прав. Но только не в этом случа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дузоид направил все свои щупальца на подлетающие корабли и исторг поток плазмы навстречу огненным шар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Назад! — увидев это, выкрикнул Рэнг. Но все же с интересом и надеждой наблюдал, что будет дальше. А вдру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это была слабая надежда, что и подтвердилось в следующие мгнов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плазма встретилась с огненными шарами... Да! Вот оно! Огненный шар исчез в потоке плазмы... или плазма исчезла в огненном шаре — так или иначе исчезло и то и другое. И это было бы победой, потому что найдено оружие против огненных пузырьков. Только вместе с плазмой исчез всего один шар, а другие продолжали лететь дальше. В основном они прошли мимо, и лишь один задел медузоид, просто сбоку чуть скользнул по нему. Но в результате этого легкого касания медузоид лишился половины своих щупальцев. Их словно срезало ножом, быстро и ровно. Рэнг вспомнил свой корабль — его корпус был срезан так же, чисто и без взрыва. Что же это за оруж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дузоид оставался под огнем. И теперь вряд ли ему удастся уйти — он слишком медлителен и не сможет маневрировать достаточно быстро. Видимо, понимая это, пилот и не пытался уходить. Медузоид снова выстрелил навстречу огненным шарам из оставшихся щупалец. Только, скорее, это была уже агония — становилось очевидным, что медузоид обречен. Хотя плазма опять уничтожила один из огненных шаров, но другие пролетели дальше и настигли медузоид. Всё. Даже обломков не осталось, ничего. Медузоид просто исчез, словно в выстреле квантовой гаубицы, которая разлагает материю на атомную пы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вантовой гауб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друг понял, что за всеми этими пушками, медузоидами и собственными маневрами отклонения абсолютно забыл о квантовой гаубице. Что с ней?</w:t>
      </w:r>
    </w:p>
    <w:p>
      <w:pPr>
        <w:pStyle w:val="Style13"/>
        <w:ind w:firstLine="360"/>
        <w:jc w:val="both"/>
        <w:rPr/>
      </w:pPr>
      <w:r>
        <w:rPr>
          <w:rFonts w:cs="Times New Roman" w:ascii="Times New Roman" w:hAnsi="Times New Roman"/>
          <w:sz w:val="24"/>
          <w:szCs w:val="24"/>
        </w:rPr>
        <w:t>На самом деле с момента начала атаки прошло меньше минуты. Какие-то несколько секунд, а пираты уже успели лишиться пушек, медузоида и еще нескольких истребителей, которые не смогли уворачиваться достаточно проворно. Неизвестные корабли просто начали движение, вторгаясь в планетарную систему. Молчаливо и уверенно, со зловещим спокойствием, словно исполняя обычную повседневную работу, они продвигались все дальше, испуская перед собой очищающие пространство огненные потоки. Они как будто и не замечали никаких препятствий или почти не замечали, лишь слегка отвлекаясь на какие-то выстрелы, но так, мимоходом, скорее из аккуратности, чтобы не пропустить ничего, чем из-за опасения быть уничтоженны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т, они не боялись быть уничтоженными, абсолютно уверенные в успехе и своей непобедимости. И все происходящее подтверждало справедливость подобного суждения. Пираты не могли сделать ничего. Истребители были совершенно бесполезны против огненных шаров. Даже такое грозное оружие, как пушки и медузоид, не смогло оказать хоть сколько-нибудь значительное сопротивл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бидно было видеть это. Неизвестные корабли фактически игнорировали пиратов, не считая их серьезным противником. Пираты были перед ними, словно малые дети или как мелкие насекомые под ног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некогда было думать о каких-то обидах и даже некогда считать потери... Нет, все-таки что же там с гаубиц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идел, что квантовая гаубица находится в самом пекле, но даже не пытается уйти, совершая какие-то странные шатания, при этом оставаясь на месте. И только чудом огненные шары пока пролетали мимо н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убица, назад! — передал Рэнг. — Херш, — вспомнил он, кого посадил за штурвал гаубицы, — давай назад! Быстр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Херш не понимал уже почти ничего. Действительно, он не был боевым пилотом — всего лишь механик — и, попав в серьезную переделку (а переделка была очень серьезной), совершенно растерялся. Его охватил самый настоящий животный ужас, просто дикая сумасшедшая па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атака только началась и Рэнг передал приказ об отходе — да, Херш пытался исполнить его. Он отклонил штурвал влево и вдруг увидел, что там огненные шары. Тогда он резко дернул штурвал вправо, но там тоже были огненные шары. Херш испугался и стал дергаться, пытаясь повернуть хоть в какую-нибудь сторону. Но огненные шары были везде. В результате он в панике лихорадочно переводил штурвал то туда, то сюда, и гаубица фактически стояла на месте, лишь чуть рыскала носом. Но как ни странно, хотя в этом не было абсолютно никакой логики, именно страх и нерешительность спасали Херша. Просто по случайности сверкающие комки света пролетали мимо, хотя и совсем рядом с гаубицей, и если б она повернула, обязательно попала бы под один из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Херш не понимал этого и не понимал уже ничего. Он только выл от страха и в панике дергал штурвал в разные стороны, видя перед собой лишь убийственный огненный поток, летящий прямо в лицо. Прямо в лиц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т! В конце концов он совершенно отчаялся и, бросив штурвал, закрыл глаза рукой, чтобы больше не видеть эти ужасные огненные шары. Не видеть! И одновременно другой рукой в испуге ударил по кнопке активизации выстрела. Это была истерика, паника, он уже перестал соображать от страха и только хотел, чтобы все побыстрее кончилось и все наконец оставили бы его в покое — происходящее было слишком страшно, слишком! А выстрел квантовой гаубицы — достаточно эффективная мера, чтобы тебя оставили в пок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гаубица не могла выстрелить сразу — требовалось несколько секунд, чтобы в инжекторах накопилась энергия. Только Херш уже не помнил этого, он лишь выл от страха и одной рукой закрывал глаза, а другой — в истерике колотил по кнопке активизации выстрела, еще больше пугаясь от того, что гаубица никак не хочет стрел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друг это возымело действие. То ли так и было задумано, то ли гаубица сработала не совсем правильно — так или иначе, в результате того, что Херш постоянно нажимал кнопку, выстрел произошел чуть раньше положенного. Инжекторы к этому времени не набрали всей энергии, и выстрел получился неполной мощности. Но все-таки он произошел. И... О чуд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этот момент один из враждебных кораблей заходил прямо на гаубицу и выплюнул новую порцию огненных пузырьков. Их поток полетел точно на нее и вряд ли мог пройти мимо. Горящие комки света приближались. И тут, содрогнувшись всем корпусом, квантовая гаубица исторгла из себя облако мерцающих бликов. Словно разговаривая с неизвестным кораблем, в ответ на его фразу из огненных шаров выдала свою — мерцающим облаком. Вот только некому уже было выслушать эту фразу. Чужак находился достаточно близко — облако выстрела накрыло его. Это выглядело так, словно ластиком стерли часть рисунка, — неизвестный корабль летел вперед, и яркие огненные шары были перед ним, а потом всего этого просто не стало — ластик гаубицы стер изображение. Впрочем, это был довольно странный ластик — оставляющий после себя мерцающие всполохи. Но, померцав, они вскоре исчезли, и вот тогда действительно пустота осталась в том месте, где еще несколько секунд назад был враждебный и, казалось, непобедим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т это да! Херш закрывал глаза рукой, но, когда гаубица содрогнулась, делая выстрел, инстинктивно убрал руку и посмотрел вперед. И тут увидел, что этот ужасный корабль исчез вместе со своими страшными огненными шарами. Херш не верил своим глазам и только удивленно и непонимающе смотрел на пространство впереди, которое вдруг опуст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олос в приемнике вывел его из оцепен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Херш! — весело произнес Рэнг. — Ну вот, а говоришь, меха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 со смущенной улыбкой отозвался Херш, не в силах поверить, что смог сделать такое. А больше всего не в силах поверить, что он еще жи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не расслабляться, — сказал Рэнг, обращаясь уже не только к нему, но и ко всем пиратам.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аже не полдела... а всего лишь тре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действительно — после уничтожения одного из неизвестных кораблей оставались еще два. Наверно, это было уже легче, толы&lt;о никто не считал, что стало так уж лег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нтересно, что сейчас думает тот весельчак, который перед боем потешался, заявляя, что Рэнг поднял в космос всю армаду пиратов всего лишь из-за трех чужих кораблей? Хм... если, конечно, он вообще еще думает. Пираты исчезали в огненных шарах один за другим. Много, слишком много потерь. Эти странные корабли действовали крайне эффективно. Раздражала неизвестность и неопределенность, беспричинность нападения при такой убийственной силе. Они пришли и молча стали убивать, не определяя никакой цели. Хотя именно сейчас все было достаточно просто и ясно — они нападают, и нужно остановить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гибели товарища два других чужака повернули к гаубице и направили свои огненные потоки прямо на н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ерш, стреляй в них, — передал Рэнг, — это твой единственный шанс. Иначе они сожрут т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медлительная гаубица не смогла бы уйти, и единственное, что ей оставалось, — это стрелять по огненным шарам. Херша не нужно было упрашивать. Ободренный своей победой, он понемногу пришел в себя, развернул гаубицу навстречу чужакам и снова нажал кнопку активизации выстрела. Теперь он не стал колотить по ней, во-первых, успокоившись, а во-вторых, видя, что огненные шары еще далеко и есть время подождать, пока в инжекторах накопится энергия. На этот раз выстрел гаубицы произошел в правильном режиме. Огненные шары исчезли в мерцающем облаке, словно кто-то выключил лампочки в них. Правда, сами враждебные корабли находились слишком далеко и не были задеты, но таким образом гаубица смогла по меньшей мере защитить себя, что на самом деле являлось довольно скромной задачей для такого грозного оружия как квантовая гауби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не стали заходить прямо на нее. Видимо, помня, как погиб их товарищ, они разошлись в стороны и пытались взять гаубицу в клещи. Глядя на это, Рэнг понимал, что гаубица не справится, если два корабля зайдут с разных сторон, — она может стрелять только перед собой. Нужно было срочно предпринимать какие-то действия, и Рэнг передал на свои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ляйте по ним, старайтесь отвлечь их от гаубиць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т приказ касался не всех. Тридцать истребителей не стали открывать огонь — Рэнг велел им отойти в сторону, а потом повел их в обход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был достаточно простой шаг, основанный на наблюдении за действиями неизвестных кораблей. Рэнг заметил, что они так же, как гаубица, стреляют только вперед, и вполне вероятно, что сзади у них мертвая безопасная зона. В таком случае к ним можно подойти достаточно близко и спокойно расстрелять их. Хотя, возможно, эти корабли все-таки имели орудия, стреляющие назад, просто пока не использовали их за ненадобностью. Но все же стоило рискнуть. Просто некогда было выбирать что-то другое. Два чужака заходили на гаубицу с разных сторон, и если достаточно быстро не уничтожить их, гаубица будет потеряна. А без нее, как уже стало понятно, пиратам нечем воевать с этими незнакомц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 тому же такое действие было тем более логичным, что корабли пиратов невидимы в маскирующем поле. И если предположить, что незнакомцы ориентируются только по вспышкам выстрелов, то корабль, прекративший огонь, становился невидим для них — можно спокойно зайти в тыл. Если, конечно, это имеет смысл — если чужаки не могут стрелять назад. Рэнг решил рискнуть, а заодно и проверить возможности проти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обще-то имелся и еще один вариант. Флот пиратов находился на краю планетарной системы, и они могли просто уйти в подпространство, сбежать от неизвестных кораблей. Но куда? Бросать свою базу на съедение огненным монстрам? Нет, это не годи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зял три десятка истребителей и повел их в обход сквозь потоки огненных шаров, заходя за спину чужак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мерно в этот момент зажегся экран связи, на котором появи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с кем это ты воюешь? — спросил главарь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рт его знает, — сквозь зубы произнес Рэнг, лавируя среди огненных шаров и стараясь продвигаться как можно быстр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ы ведь сможешь справиться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резко дернул штурвал влево, уворачиваясь от одного из шаров, и чуть не столкнулся с другим, но все же смог уверну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некогда болтать, — раздраженно ответил он. — Потом расскажу... если выжив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пожал  плечами Ворвуд, похоже нисколько не сомневаясь, что его главнокомандующий не только выживет, но еще и обязательно победит, — как скажешь, —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лько Рэнг вовсе не разделял уверенность Ворвуда в успешном окончании боя. Правда, расчет оказался верным — чужаки действительно не обращали внимания на переставшие стрелять истребители, и те с Рэнгом во главе беспрепятственно пробирались им в тыл. Н-да, беспрепятственно — если так можно назвать полет сквозь нескончаемый поток горящих комков света. Но, по меркам этого боя, ситуация, когда чужаки не стреляли прямо в тебя, была просто роскошь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родвигался дальше, огненных шаров становилось все меньше — чужаки стреляли в другие корабли пиратов, отвлекающие их, поэтому лететь становилось легче. Неизвестные корабли к этому моменту находились уже по бокам гаубицы, которая прекратила огонь, не зная, к какому из чужаков поверну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ерш, — передал Рэнг, — разворачивайся и лети на правого. Мы возьмем на себя левого. Давай быстрее! И не забывай стрелять на хо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казать, что у Херша был нервный срыв, все равно что не сказать ничего. Оказалось, что после уничтожения одного из чужаков все совсем не кончилось. И даже хуже! Потому что теперь эти ужасные корабли нацелились именно на него. Но Херш уже перешел какую-то эмоциональную грань. Он был настолько напуган, что перестал ощущать страх и, находясь в странной прострации, просто автоматически, почти не думая, делал свое д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этому, получив приказ, он не стал рассуждать, что это опасно — самому лететь на огненные шары, он просто бездумно развернул гаубицу, исполняя распоряжение Рэнга, и повел ее прямо на чужака, периодически нажимая кнопку активизации выстрела. Когда инжекторы наполнялись, гаубица исторгала облако бликов, уничтожая огненные шары. Херш нажимал кнопку, и инжекторы снова начинали наполняться, потом опорожнялись пожирающим пространство выстрелом, и Херш нажимал кнопку опять, потом еще, еще и еще раз после каждого выстрела. Это было, наверно, даже забавно, и Херш посмеялся бы над этим, вот только никак не мог сосредоточиться, чтобы понять, что же тут смешн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адно, так или иначе, гаубица делала свое дело. А Рэнг тем временем вышел в мертвую зону позади неизвестного корабля вместе в тридцатью истребителями... хотя нет, теперь их осталось двадцать семь — трое не смогли пробраться сквозь огненный пото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 был прямо перед ними как на ладони. Расстреливая корабли пиратов перед собой, он пока не замечал отряд Рэнга. Рэнг с другими истребителями осторожно подходил к нему сзади. Огненные шары вырывались из неизвестного корабля и уносились вперед. Как стоять за спиной разъяренного хищника. Словно сам ты находился на стороне смерти. Впрочем, это означало, скорее, то, что смерть близка, — если неизвестный корабль все-таки способен стрелять назад, пираты, подойдя так близко, уже не смогут увернуться от огненных пото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йдя в хвост неизвестному кораблю, пираты, получив приказ Рэнга, открыли огонь по незнакомцу.</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тарайтесь все бить в одну точку, — передал Рэнг, справедливо полагая, что если пробить корпус в одном месте, то дальше дело пойдет быстр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удя по тому, что он видел, когда пушка попала в чужака и тот не получил повреждений, неизвестный корабль обладал мощной защитой. Именно поэтому Рэнг взял с собой целых тридцать истребителей — была необходима серьезная огневая мощь, чтобы сбить незнакомца. Да, вот сейчас очень бы пригодился хотя бы один из медузоидов. Эти созданные Гинзлом монстры наверняка легко справились бы с чужаком. Но медузоиды ушли в глубь системы, спасаясь от огненных шаров, и не было никакой возможности вернуть их сюда. Приходилось справляться тем, что есть. Впрочем, может, все и не так страшно, может, пушка промахнулась тогда, сложно было разгляде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с бешеным энтузиазмом принялись за дело. Почти три десятка истребителей разом набросились на чужака, стреляя по нему изо всех оруд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ервый залп не принес почти никаких результатов — чужак держался. Действительно, его защита оказалась довольно крепкой. И это при таком мощном оружии. Что же это за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т попаданий в корму незнакомец дернулся, и направление огня, который он вел по истребителям перед собой, несколько изменилось. Но чужак быстро справился с управлением и начал разворачив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Он начал разворачив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означало, что у него нет орудий, стреляющих назад. Что ж, тогда это уже почти победа. Пираты могли беспрепятственно расстреливать его. Теперь они вцепятся и не отпустят этого огнедышащего монстра. Неважно, какая у него там защита, рано или поздно она будет проби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ый корабль оказался в окружении. Разворачиваясь к группе Рэнга, он подставлял спину тем пиратам, которые были перед ним. Хотя и Рэнг не собирался снова попадать под огонь незнаком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итесь позади него, — передал он на истребители. И они, стреляя по чужаку, описывали дугу вместе с ним, чтобы все время находиться за его спи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вскоре они должны были соединиться с кораблями, еще недавно находившимися перед незнакомцем. Теперь уже он повернулся к ним бок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две группы истребителей так и не соединились, чтобы вместе добить неизвестный корабль. Он успел развернуться только наполовину, когда огонь пиратов все-таки возымел действие. Корпус чужака вдруг вспыхнул, и он взорвался, так и не закончив разворот. Последние огненные шары, выпущенные им, еще летели вперед, но сам корабль уже перестал существовать, разлетевшись на тысячи пылающих оскол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что же с гаубицей? Когда этот чужак был уничтожен, Рэнг быстро перевел взгляд на квантовую гаубицу — там оставался еще один враждебный корабль. Впрочем, теперь уже не осталось и его — Рэнг видел это, — Херш успел расправиться с ним. И это было даже не очень сложно — ведь чужак летел прямо на гаубицу... или гаубица летела на чужака — в общем, он находился довольно близко и прямо перед ней, этого было достаточно, чтобы гаубица смогла превратить его в атомную пыль. Вот так. Вот и всё.</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отя гаубица почему-то продолжала лететь вперед, делая выстрел за выстрелом, выстрел за выстре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ерш, — передал Рэнг, — всё. Уже всё. Хватит стрел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словно проснувшись, встрепенулся Херш и с удивлением посмотрел на свою руку, которая в очередной раз тянулась к кнопке активизации выстре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ерш хотел остановить ее, но это оказалось непросто. Ему пришлось применить усилие, не заставляя свою руку двигаться или не двигаться, напряжением мышц останавливая ее. Гаубица наконец перестала стрел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Херш, — повторил Рэнг, — полетели дом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сражение было выиграно, но это совсем не решило вопроса, кто же напал на пиратов? Что было нужно этим незнакомцам, и чего ждать в дальнейшем? Сражение было выиграно, но неизвестность и неопределенность омрачали побе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которые из уцелевших кораблей пиратов имели серьезные повреждения и не могли двигаться самостоятельно. Рэнг вызвал ремонтников с базы, благо до нее было недалеко. Остальные корабли полетели на базу с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 выяснилось, вся битва не заняла и пяти минут. Странно было осознава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вязался с одним из истребите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рли, ты еще жи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арли был ветераном, одним из немногих пиратов, которые ушли из НК-14.</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озвался Чарли и, усмехнувшись, добавил: — Куда я дену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 кивнул Рэнг. — Слетай и посмотри, что творится вокруг. Но если обнаружишь еще такие корабли, быстро уходи, по возможности даже не попадаясь им на глаз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л тебя, Рэнг, — ответил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знал, что может положиться на него. Чарли прошел с ним огонь и воду, побывав в огромном количестве сражений, в том числе и в харнианской кампании. И сейчас он не стал отнекиваться и ныть, что только вышел из тяжелейшего боя. Действительно, нужно было проверить, не осталось ли еще враждебных кораблей поблизости. Чарли без вопросов взялся за это. Его истребитель отделился от общей группы и полетел в противоположном направлении — за пределы планетарной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риземлился одним из последних, приказав перед этим, чтобы на место уничтоженных доставили новые пушки, и проследил за ремонтниками, которые брали на буксир поврежденные корабли и летели с ними на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приземления, проходя по ангару, он снова встретил Херш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нонир квантовой гаубицы Херш, — весело приветствовал его Рэнг. — Молодец, отлично все сдел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пустив голову, протянул Херш. — У меня есть одна просьб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Проси что хочешь — заслуж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Херш поднял на него довольно нервный взгляд, — можно я так и останусь механиком? Пожалуйста, больше никогда не берите меня с соб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смех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Херш. Будь по-тво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у и что это было? — спросил Ворвуд, когда Рэнг пришел в его кабинет и устало опустился в кресло перед сто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рт его знает, — пожав плечами, ответил Рэнг той же фразой, что и из своего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еревел взгляд на Гинзла, который уже был в кабинете перед приходом Рэнга и сидел на диванчике сбо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а вы что скаж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ответить то же самое, — независимо отозвался Гинзл. — Мне неизвестно ни такое оружие, ни такой тип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едовольно покачал голов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делали запись боя? — профессор обратился к Рэнг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тот, — конечно, — и положил на стол диск с записью, который заранее взял из бортового компьютера своего корабля, зная, что это понадоби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гу проанализировать запись, — чуть приподнявшись, Гинзл протянул руку и взял диск. — Возможно, тогда что-то выяснится. А пока можно утверждать только одно — это явно не галактическая полиция и вообще не какие-либо государственные силы безопас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недоверчиво произнес Ворвуд. — Почему вы так реш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вздохнул и, немного помолчав, видимо подбирая слова, ответ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ежу за всеми научными разработками и техническими новинками и могу утверждать, что нигде в Галактике нет даже намека на создание такого рода оруж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ожет, вы что-то упустили? — бурк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холодно отозвался Гинзл, — не упустил. Нигде в нашей Галактике не существует ничего подобного — это совершенно то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жал плеч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можете утверждать такое? Вдруг это какие-нибудь секретные разработки, например, в закрытых лабораториях ГРУ. Сами ведь когда-то работали там и знаете, что с секретностью у них все в поряд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устало посмотрел на него, не понимая, почему должен пояснять такую очевидную вещ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ельзя узнать детали разрабатываемых в галактическом разведывательном управлении проектов. Но возможность создания такого принципиально нового вида оружия была бы известна в научном мире. Иначе, — он чуть усмехнулся, — кто бы еще мог это сделать, если не учены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стараясь не обращать внимания на его высокомерность, Ворвуд спокойно принял это к сведению и продолжил поиск возможных вариантов. — Ну а какой-нибудь гений-одиночка? — высказал он очередное предполож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фессор состроил наивное лиц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гений-одиночка способен создать подобного рода проек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я знаю одного, — хитро посмотрел на него Ворвуд. — Помнится, ваш медузоид, профессор, был принципиально новым кораблем, когда вы его сделали, — таким же, как эти корабли сейч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етически возможность создания медузоида предполагалась давным-давно, — назидательно произнес Гинзл. — Просто я был первым, кто смог сделать его. А эти корабли... Нужно сначала создать теорию такого эффекта. Никакой гений-одиночка не способен разработать подобную теорию, а потом еще и воплотить ее в реальный корабль — уж поверьте м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хотел поинтересоваться, уж не боится ли профессор, что в Галактике появился новый технический гений, который смог переплюнуть самого Гинзла? Но не стал — все же не хотелось обижать его, да и, скорее всего, профессор был прав. И Ворвуд просто промолчал в ответ. На какое-то время повисла пауз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 нарушая молчание, подал голос Рэнг. — А если все-таки предположить, что это были новые секретные корабли военного флота, которые проходили испытание в этом районе и случайно наткнулись на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дь уже сказал, что это не могли быть военные корабли, — прервал его Гинзл. — И потом, как они могли проходить испытание здесь, в темной части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ожет, они имеют новую способность выходить из подпространства и оставаться в своем времени, не пользуясь компенсаторами, — словно оправдываясь, проговор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усмехнулся Гинзл. — А заодно и оснащены вечными двигателями. Нет, это не корабли военного флота Галактики — совершенно то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огда кто? — проговорил Ворвуд. — Не привидения же напали на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исподлобья бросил на него хмурый взгля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есть одно предположение, — как бы нехотя произнес он, — правда... довольно фантастического характера, но, как мне кажется, наиболее вероятное в данной ситуац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снова усмехнулся, вздохнул и после небольшой паузы заяв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зможно, это прозвучит как бред, но, по-моему, остается предположить только одно, — он помолчал немного, все с напряженным вниманием ждали, что он скажет. — Вполне вероятно, — наконец изрек Гинзл, — что это были... инопланетя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Что? — почти одновременно воскликнули Ворвуд и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ее, иногалактиане, раз уж они пришли из другой Галактики, — уточнил профе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действительно, это звучало как бред. В другой ситуации Ворвуд и Рэнг посмеялись бы над таким предположением. Но сейчас им было не до смех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нтересно еще то, что подобное предположение высказал Гинзл — достаточно серьезный ученый. Но именно из-за своей учености и крайней осведомленности в науке и технике он и сделал такое, традиционно считающееся наивным предполож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 всю космическую эпоху человечество так и не встретило в своей Галактике другую сколько-нибудь развитую цивилизацию. Были обнаружены несколько видов существ, которых можно считать разумными, но все они пока находились на самой низшей ступени развития, где-то в каменном веке. В общем, в своей Галактике люди были единственной по-настоящему разумной расой.</w:t>
      </w:r>
    </w:p>
    <w:p>
      <w:pPr>
        <w:pStyle w:val="Style13"/>
        <w:ind w:firstLine="360"/>
        <w:jc w:val="both"/>
        <w:rPr/>
      </w:pPr>
      <w:r>
        <w:rPr>
          <w:rFonts w:cs="Times New Roman" w:ascii="Times New Roman" w:hAnsi="Times New Roman"/>
          <w:sz w:val="24"/>
          <w:szCs w:val="24"/>
        </w:rPr>
        <w:t>Так было здесь. Но никто не знал, что происходит за ее пределами. Не имело смысла отправлять корабль в другую Галактику — он вернулся бы через тысячи лет. Но, конечно, возможность того, что где-то также существуют развитые цивилизации, была вполне вероятной. Вот только никто ничего не знал об этом. Поэтому инопланетяне служили темой фантастических фильмов и книг, а заодно и шуток. Сейчас Гинзл и высказал предположение, которое могло бы звучать как шутка. Только почему-то никому не было смеш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 серьезно считаете, что это возможно? — медленно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солютно неизвестная техника этих кораблей дает основание для такого предположения, — словно читая лекцию, ответил Гинзл. — Откуда им еще взяться? К тому же мы находимся на самом краю Галактики. И если они пришли извне, то мы естественным образом оказались первыми, кто попался им на пу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и летели с этой стороны, — задумчиво проговорил Ворвуд и потом вдруг ударил кулаком по столу. — Но почему, черт побери, они не пришли с какой-нибудь другой сторо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подожди, Нэд, — непонимающе произнес Рэнг. — Так мы что, решили, что это инопланетя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едовольно уставился на него, ничего не говоря при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это только предположение, — спокойно ответил за Ворвуда Гинзл. — Но, как мне кажется, единственно возможное на данный момен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кивнул Рэнг, не зная, относиться ли серьезно к этим слов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 другой стороны, — добавил Гинзл, — так ли уж важно, кто это был? Мы ведь уничтожили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 саркастически усмехнулся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фессор проигнорировал эту усмешку, словно не заметив ее. Ворвуд перестал злиться и угрюмо обратился к Рэнг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ешь, это еще не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Нэд, — покачал головой Рэнг. — Но если это какое-нибудь военное формирование, вряд ли оно включает всего три корабля. Возможно, это только разведчики. Но откуда бы они ни пришли, три корабля — это слишком мало, чтобы составлять эскадру. Они нападали довольно уверенно — вряд ли они стали бы так делать, если были только втроем.</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 наверняка эта тройка успела сообщить основным силам о нашем существовании и местоположении, — рассуждая вслух, продолжил его мысль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е же секунды боя, — кивнул Рэнг, — если не перед его нача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тепер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жал плечам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Мы не знаем, какова их цель. Но если они обладают достаточным количеством времени, наверняка захотят отомстить за гибель сво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следует ожидать нового нападения, — подвел итог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только поднял брови, как бы говоря, что пока ничего нельзя утвержд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тправил один истребитель осмотреть окрестности, — сказал он. — Думаю, скоро узнаем, есть ли еще кто-нибудь поблиз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 вмешался Гинзл. — На то, что это не были корабли сил безопасности Галактики, указывает еще и такой факт. Они ведь нападали молча, сразу. Полицейские или военные сначала попытались бы связаться с нами, узнать, кто мы, или хотя бы предложили сдаться. Но этим было все равно, кто перед ними. Они просто напали — и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ите сказать, что это еще один аргумент в пользу вашей теории об инопланетянах... или иногалактианах? —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у... — развел руками Гинзл, показывая тем самым, что он тут ни при чем — факты говорят сами за с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вздохнул Ворвуд. — Итак, на нас напал неизвестно кто, и вполне возможно, что нападение повторится, — он повернулся к Рэнг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читаешь, что мы можем предпринять, чтобы подготовиться к встреч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молчал, размышляя пару секунд, потом сказ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охо, что мы ничего не знаем о них. Толком не удалось выяснить даже то, видят ли они нас в маскирующем поле, — достаточно важный момент, определяющий нашу тактику. Но в любом случае наиболее эффективное средство против них — это квантовая гаубица. Пушки и медузоиды бесполезны. Истребители — как повезет.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кивнул Ворвуд и посмотрел на Гинзла. — Профессор, вы ведь делали вторую гаубиц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ока в этом не было необходимости, мы не спешили, — ответил тот. — Но сейчас, конечно, я дам распоряжение, чтобы работы ускорили. Думаю, дня за три-четыре управим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четыре дня? Нет, это слишком долго. Постарайтесь очень ускорить работы. И пусть гаубица будет готова через сут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сутки — это невозможно, — протянул Гинзл. — Но за двое... мы постараем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ще-то, Нэд, — вмешался Рэнг, — если придут хотя бы десять таких кораблей, мы не справимся даже двумя гаубицами. Они просто забьют всю планетарную систему своими огненными шарами, и мы ничего не сумеем сделать. А их может прийти гораздо бо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оит так сразу считать себя побежденными, — возразил Ворвуд. — То, что это не силы безопасности Галактики, дает нам шанс — нужно просто разбить эту отдельную эскадру — и всё.</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его лишь, — усмехнулся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нибудь справимся с этими пузырьковыми машинами. Возможно, их осталось не так уж много. Если опять придут всего три корабля, уже известно, что с ними 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о оно так, — вздохнул Рэнг, — но приходится воевать не столько с их кораблями, сколько с бесчисленным количеством огненных шаров — это совсем другое дело. И каждый корабль создает огромный поток. В общем, добавление еще хотя бы одного чужака — серьезная проблем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выпрямляясь в кресле, произнес Ворвуд, — совсем необязательно, что они придут снова. Вполне возможно, наши опасения окажутся напрасны. Будем надеяться, что мы беспокоимся зр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деяться, — вздохнул Рэнг. — Что еще остае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ернувшись, Чарли сообщил, что никого не обнаруж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о? — переспросил Рэнг. — Это то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блетел все вокруг, — отозвался Чарли, несколько оскорбленный таким недоверием, — но, конечно, только в пределах действия поля компенсатора — дальше заходить я не мо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кивнул Рэнг. — Спасибо,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уж там, — усмехнулся тот. — Ладно, я — в «Три пирата», надо промочить горло. Пойдешь со м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ейчас не до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знаешь, — Чарли махнул рукой и удал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нова пришел к Ворвуду и сообщил ему о результатах разведки, вернее, об их отсутств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понимаешь, это ничего не значит, — выслушав его,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Рэнг. — Если они пришли извне, то наш компенсатор им не нужен, и они могут быть где-то неподалеку за пределами его действия. Только мы никак не можем слетать туда и посмотре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и вообще есть. Возможно, больше никого не оста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ему, лучше считать, что они есть, и быть нагото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жить в постоянном страхе? — возразил Ворвуд. Рэнг хотел ответить, но главарь пиратов, подняв руку, остановил его. — Ладно, давай спросим, что удалось выяснить нашему профессор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вуд нажал кнопку видеофона и связался с Гинз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вы просмотрели запись бо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Гинзл с экра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нибудь удалось выясн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я проанализировал эти огненные шары с помощью альфагенного фокусатора, — проговорил Гинзл, — и обнаружил некоторые интересные зависимости. К тому же спектрометрический анализ по методу Тогрсона показывает налич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 нетерпеливо прервал его Ворвуд, — так что конкретно вам удалось выясн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помолчал, видимо соображая, как сказать попроще, и потом сказ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спышки перехода, — и замолчал, считая, что добавить уже неч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Ворвуду этого совсем не было достато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спышки перехода? — непонимающе переспрос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огненные шары, — пояснил Гинзл, — это вспышки перехода. Знаете, когда корабль начинает переходить в подпространство, то вследствие субрелятивистских эффектов вокруг него возникает некое свечение, похожее на огненный шар. Потом, когда корабль осуществляет переход, это свечение исчезает вместе с кораблем. Думаю, вы не раз наблюдали этот эффек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мотрел на него, не понимая, то ли Гинзл издевается над ним, то 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вы бы еще поучили меня шнурки завязывать, — раздраженно произнес он. — Конечно, я видел, как корабли уходят в подпространство! Но какое отношение это имеет к... — и вдруг замолчал, наконец осознав смысл сказанного. — Так эти огненные шары — вспышки перехода? — сам удивляясь своим словам, проговор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Гинзл. — Только обычно такую вспышку производит именно корабль, начинающий субсветовой прыжок, точнее, она возникает вокруг него. И мы никак не используем это свечение, просто принимая его как должное. Но они научились создавать, скажем так, автономные вспышки перехода, которые появляются не вокруг какого-то корабля, а сами по себе, не содержат внутри себя ничего и могут существовать достаточно дол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ышки перехода, — покивал Ворвуд. — Вот оно 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идя рядом, слушал их разгов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ерт побери, Нэд, а ведь это действительно похоже, — сказал он. — Эти огненные шары точь-в-точь как вспышки перехо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интересно, — увлеченно продолжил Гинзл, — они используют их в качестве оружия. Вспышка перехода должна перемещать в подпространство, но пока внутри нее пустота, она просто существует сама по себе. А вот когда в ней оказывается корабль, она перемещает его. Это очень интересный принцип, — с азартом ученого произнес он. — Очень интересны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чему нет взрывов, — проговорил Рэнг. — И почему части кораблей срезает, будто нож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Гинзл. — Вспышка перемещает то, что попадает в поле ее действия. Неважно — весь корабль или только часть. Просто полкорабля перемещается в подпространство, а другая половина остается на мес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говорил увлеченно, похоже, забыв, что речь идет о чем-то враждебном. Принцип действия нового оружия увлекал его. Собственно, в этом был весь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те, — нахмурился Рэнг. — Получается, что это оружие не убивает — оно только перемещает. Но... к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верхность ближайшей звезды, например, — хмуро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Гинзл. — Но необязательно ближайшей — какой угодно. И вообще куда угодно, в любое место не только Галактики, но и всей вселенной. Перемещение через подпространство — это, знаете... — он многозначительно расширил глаз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вряд ли они отправляют наших ребят в райские кущи, — тяжело произнес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молчал, размышляя над услышан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рофессор, — наконец сказал он, — что мы можем противопоставить этому?</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ичего, — как само собой разумеющееся ответил Гинзл. — Или почти ничего. Тем и интересны эти вспышки, что с ними ничего нельзя сделать. Лучевое оружие наших истребителей бессильно, — Гинзл помолчал, а потом сказал, словно отвечая на не прозвучавший, но, видимо, заданный самому себе вопрос: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нтовая гаубица. Своим выстрелом она создает сильные возмущения в пространстве, которые нарушают стабильность этих вспышек перехода. Но, собственно, это мы уже зна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медузоид со своей плазмой, — подсказа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зма? — поднял брови Гинзл, потом подумал секунду и кивнул. — Да, плазма способна заставить вспышку совершить перемещение. И, совершив его, она естественно исчеза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профессор, — вздохнул Ворвуд, — все это указывает на то, что ваша теория об инопланетяна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ут зажегся экран срочной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идут! — в панике передал пират с наблюдательной станции. — Они снова идут! Их пятер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о? — быстро спрос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ут через двадцать будут здесь. Может, через полчас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 — ответил Ворвуд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 ангар, — вскакивая, сказал Рэнг. — Думаю, корабли уже заправили 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Рэнг, —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Рэнг продолжал в спешке идти к двер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днимаю всех, кто есть, — бросил он через плечо. — Жаль, что еще не готова вторая гауби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 снова сказа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Рэнг не слушал и уже подходил к двер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 Рэнг! — резко выкрикнул Ворвуд, не зная, как еще остановить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 Рэнг все же остановился и обернулся. — Если поторопимся, успеем встретить их на границе системы. Нельзя медлить, Нэ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уже пробовали бросаться на них очертя голову, — сказал Ворвуд. — Хватит. Будем действовать по-друго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смотрел на экран локатора, оценивая ситуацию, потом сказ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убица пусть идет на противоположный край системы — там они ее не достанут, но она сможет в любой момент переместиться к месту боя через подпространство. Ты со всеми истребителями лети навстречу этим друзьям, но оставайтесь в стороне, чтобы они не могли задеть вас, и не ввязывайтесь в драку. Пушки пусть тоже молча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задумал, Нэ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пропустим их, — ответил Ворвуд, — и посмотрим, что будет дальше. Нужно наконец выяснить, видят ли они нас в маскирующем по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пасно, — покачал головой Рэнг. — Если они зайдут в глубь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было мало тех троих? — с вызовом прервал его Ворвуд. — Теперь их пятеро — что ты сможешь сделать? Дать им окончательно разбить весь наш фл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т, будем стрелять, только если они полетят к нашей планете. Возможно, такого не случится, и тогда не придется нести напрасные потер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Фактически ты открываешь им дорогу на нашу базу, — медленно проговор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открываю им дорогу! — огрызнулся Ворвуд. — Но мы устроим засаду на этой дороге. Потому что в прямом бою нам их точно не одоле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только покачал головой в отв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узоиды пусть остаются здесь, на орбите, — добавил Ворвуд. — Используем их в крайнем случае, если чужаки подойдут совсем близко к планете. Все, ид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идя, что спорить бесполезно, Рэнг не стал пояснять, как долго смогут продержаться медузоиды против этих кораблей, — просто повернулся и молча выш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самом деле у Ворвуда появился некий план действий, впрочем, пока лишь в общих чертах. Но он был совершенно согласен с Рэнгом, что медлить нельзя, поэтому не стал пускаться в пространные объяснения, а просто приказал, что нужно делать. Пожалуй, это была непривычная форма общения между ними, Рэнг уже и не помнил, когда в последний раз Ворвуд вот так приказывал 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 тяжелым чувством Рэнг сел в свой корабль и вывел истребители пиратов в космос, а потом направился навстречу неизвестным кораблям. Зная Ворвуда, он понимал, что тот, скорее всего, нашел какое-то лучшее решение. Но, не имея представления об этом, не очень приятно было чувствовать себя пешкой в игр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вантовая гаубица также поднялась с планеты и, как приказал Ворвуд, полетела к противоположному краю системы. Теперь ее вел Корт, настоящий канонир квантовой гаубицы. Он уже успел протрезветь и мог сесть за штурвал. На этот раз не пришлось прибегать к помощи Херш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отдал распоряжение, чтобы пушки сняли с автоматического режима ведения огня. Пушки должны молч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истребители во главе с Рэнгом подошли к краю системы, откуда приближались чужаки, те были уже совсем близко. Рэнг приказал всем встать в стороне, правее курса, которым шли неизвестные корабли. Примерно помня, под каким углом расходятся огненные шары, Рэнг поставил истребители так, что если бы чужаки опять начали стрелять при входе в систему, пираты не попали бы под их огонь, но при этом находились как можно ближе к месту ата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скирующее поле прикрывало пиратов, если, конечно, оно действовало против незнакомцев. Но именно это и собирался выяснить Ворвуд, приказав Рэнгу не начинать перв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ые корабли приближались. Да, их было пять. Они шли цепью, почти ровной линией, держась довольно близко друг к другу. Пожалуй, подобное построение было ошибкой — один выстрел квантовой гаубицы мог накрыть их всех сразу. Рэнг прикинул возможность этого. Нет, наверно, не всех, но четверых — наверняка. Впрочем, это лишь мечты — вряд ли удастся подогнать гаубицу так близко к ним, да еще попросить, чтобы они какое-то время не двигались и гаубица смогла сделать точный выстрел. Но, с другой стороны, то, что они шли рядом, давало им возможность действовать слаженно, как одна целое, и прикрывать друг друга. Наверно, просто они еще не были знакомы с таким оружием, как квантовая гаубица, и их тактика не рассчитана на нее.</w:t>
      </w:r>
    </w:p>
    <w:p>
      <w:pPr>
        <w:pStyle w:val="Style13"/>
        <w:ind w:firstLine="360"/>
        <w:jc w:val="both"/>
        <w:rPr/>
      </w:pPr>
      <w:r>
        <w:rPr>
          <w:rFonts w:cs="Times New Roman" w:ascii="Times New Roman" w:hAnsi="Times New Roman"/>
          <w:sz w:val="24"/>
          <w:szCs w:val="24"/>
        </w:rPr>
        <w:t>Рэнг вдруг поймал себя на том, что действительно думает о них как о пришельцах из иной Галактики, которые впервые столкнулись с людьми и их оружием. Надо же, как заразительны идеи этого Гинзла! Рэнг попытался представить себя на месте пилотов этих кораблей. Идти в атаку, не зная не только численности, но и вооружения противника... При том, что их самих всего пятеро, а в первый раз вообще было трое. Да, эти ребята должны быть отчаянными руба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ые корабли подходили к границе планетарной системы. Кстати сказать, они подлетали именно с той стороны, откуда пришла первая тройка. Это определяло направление поиска — похоже, именно там находились их главные силы, если, конечно, эти пятеро не были последними. Рэнг вдруг понял, что по логике они должны прийти всеми своими силами, и если пришли только пятеро... Впрочем, кто знает, какая логика у этих... инопланетян? Нет, надо же! Инопланетяне! Рэнг все-таки не верил, что перед ним именно пришельцы. В принципе, это могли быть и они, но... сейчас не время ломать голову над этим. Он видел перед собой противника и не собирался размышлять о его сущности. Противник — вполне определяющее понятие. Противник — и всё.</w:t>
      </w:r>
    </w:p>
    <w:p>
      <w:pPr>
        <w:pStyle w:val="Style13"/>
        <w:ind w:firstLine="360"/>
        <w:jc w:val="both"/>
        <w:rPr/>
      </w:pPr>
      <w:r>
        <w:rPr>
          <w:rFonts w:cs="Times New Roman" w:ascii="Times New Roman" w:hAnsi="Times New Roman"/>
          <w:sz w:val="24"/>
          <w:szCs w:val="24"/>
        </w:rPr>
        <w:t>Чужаки приближались и постепенно вошли в зону поражения пушек. Но пушки молчали, как и было приказано. Неизвестные корабли находились под прицелом по меньшей мере трех пушек, которые были рядом, и подходили все ближе, тем самым упрощая огонь. Рэнг подумал, что если сейчас дать залп по одному из неизвестных кораблей, то пушки смогут сбить его с первого выстрела, даже с его мощной защитой. Другие корабли, конечно, начнут стрелять и уничтожат пушки, но один чужак будет сбит. А, как уже стало известно, уничтожение даже одного чужака — большое дело. Но пушки молчали, повинуясь приказу Ворв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этот раз неизвестные корабли не стали стрелять, входя в планетарную систему. Они просто спокойно пересекли орбиту последней планеты и так же спокойно продолжали двигаться да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сли они не стали стрелять на этот раз, значит, не заметили истребителей противника? Правда, перед ними были пушки, но чужаки не стреляли и в них. Так видят они пиратов в маскирующем поле или нет?</w:t>
      </w:r>
    </w:p>
    <w:p>
      <w:pPr>
        <w:pStyle w:val="Style13"/>
        <w:ind w:firstLine="360"/>
        <w:jc w:val="both"/>
        <w:rPr/>
      </w:pPr>
      <w:r>
        <w:rPr>
          <w:rFonts w:cs="Times New Roman" w:ascii="Times New Roman" w:hAnsi="Times New Roman"/>
          <w:sz w:val="24"/>
          <w:szCs w:val="24"/>
        </w:rPr>
        <w:t>Незнакомцы подошли ближе и миновали линию пушек, причем пройдя совсем близко от одной из них, чуть не задев ее, словно не замечая... или действительно не замечая ее? Рэнг напряженно следил за этим. Все напряженно следили за продвижением неизвестных кораблей. Интересно, что там себе думает Ворвуд? И когда начнет работать его секретный план? Можно было связаться с ним, пока пираты просто стояли. Но Рэнг не делал этого — чужаки могли засечь передачу с его корабля, лучше не рисковать так глуп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пиратов находились в стороне. Незнакомцы, следуя своим курсом, должны были пройти мимо. Рэнг думал, что он станет делать, если чужаки повернут к ним. Уходить? Или все же ослушаться Ворвуда и броситься в атаку, защищая систему? Пока он не мог прийти к какому-либо решению, впрочем, надеясь, что и не придется выбир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ые корабли летели вперед, пираты не двигались с места, изо всех сил стараясь быть невидимыми. Какие забавные кошки-мышки! Жмурки на харнианских истребителях. Хотелось даже затаить дыхание, чтобы никто не заметил т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Рэнг испытывал совершенно противоположное желание: его палец так и чесался нажать на гашетку. Но приказ Ворвуда был недвусмысленно прост. Рэнг оставался без дви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се-таки чужаки повернули. Только не в сторону пиратов, а совсем в другую. Рэнг никак не мог понять, куда же они летят? Неизвестные корабли вдруг слаженно изменили курс и полетели в почти перпендикулярном направлении своему первоначальному движению, при этом удаляясь от пиратов. Возможно, не видя, а возможно... игнорируя их. Но куда же они направляются? Кажется, впереди по ходу их движения нет ничего интересного. Хотя совершенно неизвестно, что может представлять интерес для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много подумал, потом нажал кнопку связи и быстро передал на свои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м за ними. Но держаться подальше, —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сли чужаки и засекли эту передачу, то, пока они станут разворачиваться, пираты успеют уйти, и никого уже не окажется в том месте, откуда он отдал этот прик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неизвестные корабли не изменили курса, опять же, возможно, ничего не заметив, а возможно — проигнорировав это, устремленные к своей непонятной ц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отметил тот факт, что сейчас они находятся позади враждебных кораблей, а, как известно, корма — это слабое место чужаков. Очень удобный момент, чтобы напасть. Правда, теперь их пятеро, и, скорее всего, в случае нападения они разойдутся — не удастся держаться позади каждого из них. Но все же нынешняя позиция была наиболее выгодной для атаки — лучше не придумаеш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Рэнг не стал нападать. Истребители пиратов включили двигатели и лишь медленно полетели за неизвестными кораблями, держась в отдалении от них и гадая, куда же те летя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конец это стало яс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дняя планета, крайняя в планетарной системе, была прямо перед ними, и становилось очевидным, что чужаки летят именно к ней. Но с какой целью? Это было абсолютно непонятно. Хотя главное на данный момент заключалось в том, что они не летят к базе пиратов. И все же зачем им последняя планета? Она была совершенно пустой и безжизненной и не представляла никакого интереса для пиратов, хм... видимо, в отличие от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ледуя своим курсом, неизвестные корабли подлетели и остановились перед ней. Рэнг с истребителями тоже остановились поодаль и наблюдали, что незнакомцы будут делать дальше. И те не стали тяну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не заставили себя ждать и начали действовать сразу, как только заняли позицию. Они одновременно открыли огонь, испуская огромный поток огненных шаров и направляя его прямо на планету перед ними. Рэнг ничего не мог понять. Зачем они делают это? Что за глупость — стрелять в плане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как оказалось, незнакомцы знали, что дела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ток огненных шаров врывался в атмосферу планеты и исчезал в ней. Когда внутрь вспышки перехода попадал воздух, она осуществляла перемещение в подпространство, исчезая при этом. Вернее, это был не воздух. Рэнг знал, что атмосфера этой планеты — тонкий слой газов, в основном метан, ну и еще там чего-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ток огненных вспышек не прекращался, неизвестные корабли спокойно делали свою работу. Нет, это был не бой — они просто стояли на месте и стреляли вперед, наверно, даже зевая при этом, если, конечно, эти... внутри кораблей умели зев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пышки перехода, исчезавшие сначала высоко над поверхностью, стали пролетать все ниже. Похоже, забирая в каждой вспышке порцию газа, они постепенно уносили всю атмосферу, перемещая ее куда-то. Хм, куда-то? Хотя, возможно, и не всю атмосферу, но по крайней мере в этом месте огненные шары прорубили себе дорогу, и теперь вспышки перехода летели сквозь пустоту, все ближе подходя к зем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и остальные пираты с интересом наблюдали за происходящ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от одна из вспышек коснулась скалистой поверхности. Оказалось, огненным шарам все равно, что перед ними — атмосфера или сама планета. Когда вспышка перехода достигла цели... она просто исчезла, прихватив с собой и часть поверхности. Другие вспышки тоже начали долетать до земли, и вскоре весь поток огненных шаров врезался в поверхность, уже не задерживаемый атмосферой. Только он не таял и не исчезал — исчезали лишь отдельные вспышки, а поток, испускаемый неизвестными кораблями, оставался постоянным. Таяла и исчезала сама планета. Огненные шары забирали ее, лишь коснувшись, и на этом месте не оставалось ничего, пустота, сквозь которую пролетала очередная вспышка и забирала следующую часть поверхности перед ней. Сверкающий поток шаров вгрызался в планету, неизвестные корабли проедали ее, словно огромный червь точил ябло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оцепенев, взирали на происходящее. Да, такого они не видели никогда. Никто из людей еще не видел подобного. Уничтожение целой планеты. Куда там квантовой гаубице. Квантовая гаубица просто ничто по сравнению с мощью этих незнаком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ые корабли продолжали разрушать планету. Они выели огромный, величиной с материк, участок коры, и магма вырвалась наружу, но тут же почти вся исчезала в огненных шарах, которые вгрызались все дальше, глубже. И вот в какой-то момент планета не выдержала. Возможно, вспышки перехода добрались до ее ядра, а возможно, и нет, но в какой-то момент разрушения достигли критического уровня, и планета взорвалась, словно кровь, разбрызгивая вокруг огненную магму, которая почти сразу застывала в холодном пространстве космоса, в том пространстве, которое еще совсем недавно было небесным те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ё! Планета перестала существовать. Только беспомощно кувыркающиеся осколки разлетались во все стороны.</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 черт! — заворожено глядя на это, пробормотал Рэнг. — О чер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нажал кнопку и связался с Ворвудом — после такого зрелища было уже не до сохранения радиомолча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ты видел это?! — возбужденно произнес Рэнг.</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 — ответил Ворвуд, наблюдавший гибель планеты на своих мониторах, куда изображение передавалось со станций слежения. — Эти ребята не шутя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ые корабли еще продолжали стрелять, но теперь не разрушая, а просто чтобы защитить себя от разлетающихся оскол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вот так запросто пустил их в систему? — раздраженно проговор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е обратил внимания на его сло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тут с профессором подготовили сюрприз для этих пузырьковых друзей, — сказал он. — Все уже готово, дело за тоб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задум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ожим им свинью, — весело подмигнул Ворвуд. — Мы взяли три транспортника и набили их мезонной взрывчаткой по самые антенны локаторов. Профессор установил дистанционное управление, так что можно управлять их перемещением в подпространстве. Отправляем эти транспортники к вам. Тебе остается лишь передать посыл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итаешь, это сработа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жал плеч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ранспортники выйдут из подпространства поблизости от этих кораблей и тут же будут взорваны — что они смогут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Рэнг подумал, что Ворвуд, пожалуй, прав. Действительно, транспортник — большой корабль, и в нем может поместиться много взрывчатки, тем более в трех транспортниках. И если они неожиданно вынырнут из подпространства... Вряд ли даже защита неизвестных кораблей устоит при таком взрыве. — Ладно, — ответил Рэнг, — жду транспортн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жаки к этому моменту перестали стрелять — осколки уже не разлетались, планета стала историей, а в системе появился новый пояс астероидов. Нет, незнакомцы не обратили внимания на передачу с корабля Рэнга. Перестав стрелять, они просто стояли, ничего не делая. Они так и стояли в том же самом месте, не сдвинувшись ни на сантиметр, только теперь перед ними не было планеты — лишь пустота. И они спокойно взирали на дело рук своих. Пять неизвестных кораблей — чертовы архангелы смерти, отправляющие на тот свет целые плане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пиратов также оставались неподвижны. Но теперь у них был план действий — нужно лишь подождать транспортники. Чужаки стояли, словно изучая пустое пространство, оставшееся после небесного тела. Зачем — непонятно, но, наверное, и нева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на экране связи снова появился Ворвуд, — профессор передаст управление транспортниками на пульт твоего корабля. Думаю, ты справишься — это несло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ответ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ники уже вышли, так что ждите. Как там пузырьковые ребя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т на месте и ничего не делают. Похоже, устали и решили посп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Сейчас поможем им уснуть покрепче, — Ворвуд усмехнулся. — Ну все, жди транспортники, —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пузырьковые ребята», как назвал их Ворвуд, вовсе не уснули. Постояв некоторое время, они включили двигатели и, взяв курс на какую-то новую цель, полетели вперед. Рэнг подождал, пока они немного отдалились, и двинул свои истребители за ними.</w:t>
      </w:r>
    </w:p>
    <w:p>
      <w:pPr>
        <w:pStyle w:val="Style13"/>
        <w:ind w:firstLine="360"/>
        <w:jc w:val="both"/>
        <w:rPr/>
      </w:pPr>
      <w:r>
        <w:rPr>
          <w:rFonts w:cs="Times New Roman" w:ascii="Times New Roman" w:hAnsi="Times New Roman"/>
          <w:sz w:val="24"/>
          <w:szCs w:val="24"/>
        </w:rPr>
        <w:t>Чужаки не спешили. Видимо, очень гордые собой после такой демонстрации силы, они медленно и величественно проплывали дальше в глубь системы. Ничего, сейчас будет им победный салют. Но все же интересно, куда они летят теперь? Судя по направлению, не к базе пиратов, но в таком случае куда? Рэнг задал этот вопрос бортовому компьютеру своего корабля, и тот провел на экране линию курса чужаков, которая уперлась... Нет! Неужели?! Рэнг не верил своим глазам. Но компьютер совершенно точно показывал, что чужаки летят не куда-нибудь, а именно к следующей, второй от края планете в системе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т так. Было бы верхом легкомыслия не догадаться, зачем они летят к ней. Выходит, им мало одной планеты, и теперь они летят к следующей. Нет, это уже слишком. Ворвуд пропустил их, чтобы посмотреть, что они станут делать. Но чужаки оказались не простыми туристами, которые пришли поглазеть на окрестности. Черт побери, они пришли, чтобы уничтожить эти окрестности.</w:t>
      </w:r>
    </w:p>
    <w:p>
      <w:pPr>
        <w:pStyle w:val="Style13"/>
        <w:ind w:firstLine="360"/>
        <w:jc w:val="both"/>
        <w:rPr/>
      </w:pPr>
      <w:r>
        <w:rPr>
          <w:rFonts w:cs="Times New Roman" w:ascii="Times New Roman" w:hAnsi="Times New Roman"/>
          <w:sz w:val="24"/>
          <w:szCs w:val="24"/>
        </w:rPr>
        <w:t>Хотя вторая от края планета была такой же пустой и ненужной пиратам, но это означало, что чужаки задались целью — планета за планетой уничтожить всю систему. Собственно, в этом был некий смысл. Не зная, где именно располагается база пиратов, видимо, они решили поступить самым простым и верным способом — уничтожить все планеты системы. Таким образом, рано или поздно они доберутся и до базы. Да, это действительно было самое простое и логичное и вместе с тем самое эффективное решение. Но какая убийственная и совершенно чуждая логика! К тому же непонятно, зачем им это, — уничтожая все, они не получали ничего. Впрочем, потом разберемся зачем — сейчас не до того. Нужно прекратить это варварское шествие. План уже готов, оставалось только осуществить его.</w:t>
      </w:r>
    </w:p>
    <w:p>
      <w:pPr>
        <w:pStyle w:val="Style13"/>
        <w:ind w:firstLine="360"/>
        <w:jc w:val="both"/>
        <w:rPr/>
      </w:pPr>
      <w:r>
        <w:rPr>
          <w:rFonts w:cs="Times New Roman" w:ascii="Times New Roman" w:hAnsi="Times New Roman"/>
          <w:sz w:val="24"/>
          <w:szCs w:val="24"/>
        </w:rPr>
        <w:t>Неизвестные корабли направлялись к следующей цели, пираты летели за ними, транспортники с мезонной взрывчаткой на борту вылетели с базы и уже приближались к эскадре. Гинзл передал управление ими на пульт корабля Рэнга, и тот скорректировал курс, чтобы они делали поправку на движение истребителей. Судя по показаниям компьютера, транспортники встретятся с истребителями чуть раньше, чем чужаки подойдут к планете. Что ж, есть неплохой шанс сохранить одну из своих планет.</w:t>
      </w:r>
    </w:p>
    <w:p>
      <w:pPr>
        <w:pStyle w:val="Style13"/>
        <w:ind w:firstLine="360"/>
        <w:jc w:val="both"/>
        <w:rPr/>
      </w:pPr>
      <w:r>
        <w:rPr>
          <w:rFonts w:cs="Times New Roman" w:ascii="Times New Roman" w:hAnsi="Times New Roman"/>
          <w:sz w:val="24"/>
          <w:szCs w:val="24"/>
        </w:rPr>
        <w:t>Рэнг подумал, не подогнать ли сюда гаубицу? Это, конечно, риск, но когда речь идет о существовании всей системы, квантовая гаубица представляется уже не такой большой ценностью. План Ворвуда не включал участие гаубицы, но, наверное, полезно иметь ее под рукой — на всякий случай, чтобы добить тех, кто останется. В общем, стоит переместить сюда гаубицу, и лучше бы побыстрее, потому что... И вдруг Рэнг понял, что не может этого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лосы чуть ли не зашевелились у него на голове, но холодный пот на самом деле прошиб его от этого понимания. Он не может переместить сюда гаубицу? Нет, все гораздо хуже! Это только часть проблемы, всего лишь легкая неприятность. Весь план Ворвуда катился к чертям. Ничего не выйдет. Рэнг вдруг понял, что ничего не выйдет из этой затеи с транспортни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тому что чужаки, направляясь к следующей планете, заходили все дальше в глубь системы. Но внутри планетарной системы нельзя совершать субсветовые прыжки — разве только на самой окраине. Планеты и звезда влияют на курс корабля, летящего в подпространстве, и можно выйти не там, где хотел, а внутри одной из планет, а то и самой звезды. Правда — Рэнг усмехнулся забавности этой мысли, чужаки как раз и хотели устранить эту неприятность, избавив систему от планет. Но их цель, конечно, заключалась не в этом.</w:t>
      </w:r>
    </w:p>
    <w:p>
      <w:pPr>
        <w:pStyle w:val="Style13"/>
        <w:ind w:firstLine="360"/>
        <w:jc w:val="both"/>
        <w:rPr/>
      </w:pPr>
      <w:r>
        <w:rPr>
          <w:rFonts w:cs="Times New Roman" w:ascii="Times New Roman" w:hAnsi="Times New Roman"/>
          <w:sz w:val="24"/>
          <w:szCs w:val="24"/>
        </w:rPr>
        <w:t>Так что же делать? Не удастся переместить транспортники, чтобы они вышли из подпространства рядом с чужаками, — так глубоко в системе нельзя перемещаться в подпространстве. Хотя после уничтожения крайней планеты система уменьшилась, но значит ли это, что теперь можно рискну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ловно в ответ на его мысли зажегся экран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сказал появившийся на нем Ворвуд, — они заходят в глубь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уже понял, — ответ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говорит, что теперь система стала меньше, и сейчас они находятся как бы на ее новом краю. Но остался пояс астероидов после той планеты, и все равно чужаки слишком близко к звезде. В общем, возможно, все и обойдется, но риск, что транспортники при перемещении влепятся в оставшиеся планеты, е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тавшиеся планеты, — с усмешкой повторил Рэнг, которого позабавило такое высказыва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не можем рисковать транспортниками — это наш единственный шанс, — продолжил Ворвуд. — Поэтому нужно выманить чужаков на открытое пространство. Атакуйте их и сразу уходите, чтобы они погнались за вами. А когда они выйдут на прежний край системы, используй транспортники.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ы потеряем много кораблей, — хмуро проговорил Рэнг, — когда они будут лететь за нами и стрелять своими вспышками перехода нам в спи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это лучше, чем потерять всю систему, — сказал Ворвуд. — Если мы не остановим их сейчас, то не остановим уже никог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довольно вздохнул, понимая, что все обстоит именно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ответил он, — попытаемся выманить их на край системы. — Потом добавил: — На прежний край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кивнул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к этому времени подошли к планете и остановились перед ней. Транспортники были уже здесь и просто стояли на месте. Пожалуй, надо отправить их первыми — они слишком медлительны и могут не успеть. Нужно, чтобы они уже были на краю системы, когда чужаки прилетят туда, погнавшись за пиратами. Рэнг произвел манипуляции на пульте управления, и транспортники на своей максимальной скорости, но на самом деле довольно медленно полетели прочь от звезды. Так, теперь придется подождать, пока они преодолеют хотя бы половину расстоя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ые корабли, как и в первый раз, недолго стояли в бездействии перед планетой. Вскоре они начали стрелять, извергая на нее огромный поток своих огненных шаров. Пожалуй, планета была обрече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уж нет!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думал, что этой планеты чужакам  не видать, вернее, не видать ее гибели. Он не допустит уничтожения еще одного небесного тела в системе — хватит. Хотя пиратам не очень-то нужна эта безжизненная и никчемная планетка, но все же она находится в зоне их интересов. И в самом деле, что это за мода — приходят кто попало и уничтожают планеты. Нет, хватит, эта планета уцелеет. Просто из принцип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лько чужакам были неведомы эти принципы, или они ни в грош не ставили их — спокойно расстреливая второе небесное тело на своем пути. Словно издеваясь и ничего не боясь, хозяйничали в системе. Но в том-то и заключался принцип — заставить считаться с собой... или уж хотя бы замечать.</w:t>
      </w:r>
    </w:p>
    <w:p>
      <w:pPr>
        <w:pStyle w:val="Style13"/>
        <w:ind w:firstLine="360"/>
        <w:jc w:val="both"/>
        <w:rPr/>
      </w:pPr>
      <w:r>
        <w:rPr>
          <w:rFonts w:cs="Times New Roman" w:ascii="Times New Roman" w:hAnsi="Times New Roman"/>
          <w:sz w:val="24"/>
          <w:szCs w:val="24"/>
        </w:rPr>
        <w:t>Планета отдавала атмосферу огненным вспышкам. Пока что они не долетали до ее поверхности. Транспортники двигались к краю системы. Медленно, как же медленно! Рэнг смотрел то на неизвестные корабли, то на транспортники, и злость все больше охватывала его. Медлительные грузовые калоши! Чужаки расстреляют полгалактики, прежде чем они долетят куда надо. Сколько же можно! И в конце концов он не выдержал. Транспортники проделали почти половину пути... хотя, скорее, треть — ну и черт с ними! Рэнг нажал кнопку связи и передал на истребит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ребята, хватит глазеть на это. Стреляйте по ним, но сразу отходите, не подлетайте близко. Наша задача — выманить их на край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пираты, которым порядком надоело стоять в стороне, безучастно наблюдая, как уничтожают часть их мира, с радостью бросились исполнять приказ. Они начали атаковать неизвестные корабли, но, сделав несколько выстрелов, резко отклонялись, разворачивались и потом снова заходили на чужаков. Рэнг оставался в стороне — действия не требовали его личного участия, он только наблюдал за общей картиной боя, ожидая, когда неизвестные корабли оставят планету и повернутся к пира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атаковали с тыла и, наверно, смогли бы уничтожить одного из чужаков или даже двух, если повезет. Но для этого пришлось бы подходить ближе. Другие чужаки, развернувшись, сбили бы слишком много пиратов. Ничего, пусть уничтожением займутся транспортники. Рэнг отметил про себя такую довольно странную концепцию боя, когда врагов должны уничтожить не истребители, а транспортники — мирные корабли. Но противник слишком силен, и приходится, как ни странно, действовать именно так. В общем, истребители делали лишь по нескольку выстрелов издалека — это вряд ли могло серьезно повредить чужакам, для них это лишь легкие уколы, но вполне достаточные, чтобы привлечь внима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лько все вышло не так, как ожидали Ворвуд и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го два неизвестных корабля, те, что были по краям общего строя, перестали стрелять по планете, развернулись и открыли огонь по пиратам. А три средних продолжали уничтожать небесное тело.</w:t>
      </w:r>
    </w:p>
    <w:p>
      <w:pPr>
        <w:pStyle w:val="Style13"/>
        <w:ind w:firstLine="360"/>
        <w:jc w:val="both"/>
        <w:rPr/>
      </w:pPr>
      <w:r>
        <w:rPr>
          <w:rFonts w:cs="Times New Roman" w:ascii="Times New Roman" w:hAnsi="Times New Roman"/>
          <w:sz w:val="24"/>
          <w:szCs w:val="24"/>
        </w:rPr>
        <w:t>Это было довольно безрадостное наблюдение. Рэнг понимал, что неслучайно развернулись именно крайние корабли — при необходимости они могли стрелять и в стороны. Таким образом, у чужаков получилось довольно мощное звено, способное одновременно обороняться и нападать. Чужаки знали, как нужно действовать, и, черт побери, действовали — продолжали разрушать планету, оставшись на месте, и не отправились в погоню за пират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 досадой смотрел на это. Потом передал на истребит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ходите назад. Хватит стрел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тановилось очевидно, что чужаки не пойдут за пиратами, больше не имело смысла нападать — только понапрасну подставлять корабли под эти пузырьковые вспышки перехода. Истребители, повинуясь приказу, прекратили атаку и отошли назад. Два крайних чужака какое-то время еще испускали огненные шары в их сторону, но потом перестали стрелять, при этом оставаясь в том же положении — не разворачивались к планете, а занимали оборонительную позицию, готовые в любой момент снова открыть ого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 отчаянии сжал кулаки. И что? Что теперь? Как подступиться к ним? Два неизвестных корабля создавали достаточно плотный поток огненных шаров, способный сдержать все истребители пиратов. Но даже если этого окажется недостаточно, могут развернуться и другие чужаки. Совершенно бессмысленно атаковать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ланета тем временем отдавала остатки атмосферы. Сейчас по ней стреляли всего три корабля — процесс разрушения шел медленнее. Но, судя по всему, трех чужаков вполне хватит, чтобы довести дело до конца. Рано или поздно они уничтожат и эту планету. А потом примутся за следующую, и следующую, и следующую. И так, пока камня на камне не оставят от всей системы. Впрочем, звезду они, наверное, не тронут — большое утешение.</w:t>
      </w:r>
    </w:p>
    <w:p>
      <w:pPr>
        <w:pStyle w:val="Style13"/>
        <w:ind w:firstLine="360"/>
        <w:jc w:val="both"/>
        <w:rPr/>
      </w:pPr>
      <w:r>
        <w:rPr>
          <w:rFonts w:cs="Times New Roman" w:ascii="Times New Roman" w:hAnsi="Times New Roman"/>
          <w:sz w:val="24"/>
          <w:szCs w:val="24"/>
        </w:rPr>
        <w:t>Ну нет! Не видать им пиратской базы как своих ушей (или что там у них). Рэнг задействовал управление транспортниками и, развернув их, направил обратно. Все-таки еще оставался шанс. Ведь до сих пор не было ясно, видят ли чужаки в маскирующем поле. Самое время проверить это и воспользоваться невидимостью... если, конечно, есть чем пользоваться. Транспортники не стреляют, не производят вспышек выстрелов, по которым могут ориентироваться чужаки. Транспортники — мирные, безобидные корабли. Х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вгрызались в планету. Транспортники летели назад. Опять эти грузовые калоши двигались невероятно медленно. Хорошо, что Рэнг поспешил и начал атаку несколько раньше — транспортники не успели уйти далеко, и теперь им было ближе возвращаться. Вскоре они подошли к истребителям пиратов, и Рэнг остановил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 Два обороняющихся чужака продолжали целиться в сторону недавно атаковавших пиратов. Конечно, они могли развернуться, но все же сейчас они стояли именно в таком положении. Рэнг сдвинул транспортники с места и направил их чуть разными курсами: один должен подойти к чужакам сверху, другой — снизу, третий — справа. Истребители пиратов находились левее кораблей противника, и в крайнем случае можно будет начать атаку слева, чтобы отвлечь их. Правда, это будет довольно самоубийственная атака — взрыв транспортников мог задеть и атакующих пиратов. Но, возможно, и не придется пускать в дело истребит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рузовые корабли медленно приближались к чужакам. Те пока не обращали на них внимания. Не замечали? Скоро это выяснится — чужаки либо увидят их, либо нет. И оставалось только молиться, уповая на то, что незнакомцы не могут видеть корабли пиратов в маскирующем поле. Но если это так — пусть молятся о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корабле Рэнга зажегся экран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что ты делаешь?! — возмущенно выкрикнул Ворвуд. — Они прикончат транспортники на подходе, и тогда всё.</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ше, Нэд, — цыкнул на него Рэнг, словно Ворвуд своими криками мог спугнуть чужаков, обратить их внимание на подкрадывающиеся корабли. — Это наш последний шанс, — потом снова перевел взгляд на медленно плывущие транспортн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только недовольно смотрел с экрана, но ничего не стал говорить, просто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ланета больше не сопротивлялась, перестав защищаться атмосферой. И теперь огненные вспышки снимали почву слой за слоем, слой за слоем. Было даже скучно во второй раз за день наблюдать гибель планеты и не дай бог пришлось бы наблюдать это еще и еще раз. Кому интересны повторения? Пираты и не хотели повторения гибели планеты. Им бы больше понравилась гибель чужаков, и уж это они посмотрели бы снова и снова, не считаясь с повторениями. Жаль, что не Рэнг или Ворвуд писали этот сценарий. А тот, кто писал сценарий, — на чьей он стороне? Хотя, скорее всего, на стороне самого себя — чтобы интереснее было смотреть. Но тогда ему должна надоесть однообразная гибель планет. Впрочем, некоторые сценарий неисповеди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ранспортники приближались к неизвестным кораблям. Медленно. Трое чужаков были заняты небесным телом и не обращали внимания на окружающее. Но двое по бокам зорко следили за тем, что вокруг. Как цепные псы, они в нетерпении оглядывались по сторонам, готовые броситься на любого, кто подойдет близко. И словно слюна стекала с их клыков, и бока раздувались в свирепом дыхании. Транспортники уже находились в зоне их поражения, заходя один над чужаками, другой — под ними и третий — справа. Но если бы цепные чужаки захотели, они могли бы повернуться и легко переломить хребет медлительным грузовым кораблям. Только пока они не делали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ребывал в томительном бездействии — корабли двигались заданными курсами и не требовали управления, Рэнг лишь с напряженным вниманием следил за крайними чужаками — не начнут ли они разворачиваться, тогда надо срочно уводить транспортники, пытаясь спасти хотя бы один. Хотелось даже затаить дыхание, чтобы не спугнуть чужаков, шепотом отдать приказ на истребители, чтобы все пираты тоже затаили дыхание. Но, конечно, это было бы глуп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олодное молчание бесконечного космоса. Лишь звезды блистали в далеком пространстве. Чужаки терзали планету, рвали ее на части, транспортники медленно с разных сторон подкрадывались к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и подошли довольно близко. И, наверно, это уже был результат — если бы чужаки могли видеть в маскирующем поле, давно бы уже уничтожили их. Но грузовые корабли пока оставались целы. Да, пожалуй, они были воплощением надежды, которая умирает последней. Правда, транспортники погибнут в любом случа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 видят неизвестные корабли в маскирующем поле или нет? Судя по происходящему, ответ ясен — корабли, набитые взрывчаткой, подошли к ним совсем близко, но чужаки не замечают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ё. Вот оно! Победа была уже почти в кармане. Транспортники вышли на заданные позиции, и Рэнг остановил их. Но он не торопился активизировать детонаторы. Если, как оказалось, чужаки не могут видеть их, то стоит подойти еще ближе. Рэнг задействовал управление и медленно, теперь действительно самым малым ходом, пустил транспортники: верхний вниз, нижний, соответственно, вверх, и правый также шел прямо на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пыхнул экран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ывай! Взрывай! — закричал с него Ворвуд. — Хватит тяну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дожди, Нэд, — отмахнулся Рэнг и, не отрываясь, продолжал следить за движением транспортни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му достаточно было нажать одну кнопку, чтобы взорвать сразу три корабля. Вернее, это будут восемь кораблей — вместе с чужа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Рэнг, — недовольно проворчал Ворвуд, — зря я передал управление тебе, лучше бы все делал с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смехнулся на это, не сводя глаз с незнакомцев и грузовых кораблей совсем рядом с ними и держа палец на кнопке детонаторов.</w:t>
      </w:r>
    </w:p>
    <w:p>
      <w:pPr>
        <w:pStyle w:val="Style13"/>
        <w:ind w:firstLine="360"/>
        <w:jc w:val="both"/>
        <w:rPr/>
      </w:pPr>
      <w:r>
        <w:rPr>
          <w:rFonts w:cs="Times New Roman" w:ascii="Times New Roman" w:hAnsi="Times New Roman"/>
          <w:sz w:val="24"/>
          <w:szCs w:val="24"/>
        </w:rPr>
        <w:t>Транспортники сходились, все ближе подлетая к чужакам. Те не ведали, какие тучи сгущаются над ними... вокруг них. И вдруг один включил двигатели поворота и начал разворачиваться вправо. Этого и ждал Рэнг, не снимая палец с кнопки. Действительно ли чужак заметил что-то или просто по каким-то своим причинам решил повернуться — некогда да и незачем было разбираться в этом. Хотя транспортники не подошли так близко, как хотел Рэнг, но хватит испытывать судьб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ть только неизвестный корабль начал двигаться, Рэнг дернулся и словно не одной рукой, а всем телом, чувствуя то ли озноб, то ли жар, мгновенно охвативший его, резко и сильно нажал кнопку активизации детонатор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ут все взорва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громное облако взрыва вспыхнуло на месте транспортников, поглощая огнем неизвестные корабли, которые находились между ними. Часть пространства превратилась в сплошное огненное месиво, перемалывая, сжигая и круша все, что находилось в нем. Вот так. Планета была спасена, а заодно и вся система пиратов. Чужаки остановлены — нашелся и на них огненный шар, пожирающий плоть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что это? Когда облако взрыва рассеялось, пираты вдруг увидели, что не все неизвестные корабли уничтожены. Два из них, находившиеся слева, продолжали стоять на месте. Хотя было видно, что они получили колоссальные повреждения, но все же не были окончательно разби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т это да! — воскликнул Ворвуд, который оставался на связи, но смотрел куда-то в сторону — похоже, на свои мониторы слежения. — Ну и защита у этих кораблей! Выжить после такого взры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 мрачно отозвался Рэнг. — Сейчас исправим это. — Потом передал на истребители: — Всем вперед. Добейте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ираты с энтузиазмом ринулись на чужаков. Наверно, даже хорошо, что не все неизвестные корабли погибли при взрыве — у пиратов давно чесались руки, и теперь можно было отыграться на этих двоих. И правильно — а то победа не была бы такой ощутим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 оказалось не так просто. Чужаки находились среди обломков остальных кораблей. Теперь они, конечно, и думать забыли о планете. Один из них, который был повернут к ней, разворачивался. Похоже, они собирались уходить, спасаться бегством. Действительно — что им еще оставалось? Но когда пираты начали атаковать, незнакомцы стали огрызаться потоками огненных шар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ороны! — выкрикнул Рэнг, увидев это. — Всем в стороны! Пока не трогайте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разлетелись, уходя от вспышек перехода, и остановились поодаль. Чужаки недолго оставались на месте. Видя, что атака прекратилась, они включили двигатели и полетели прочь из системы. Расступившиеся пираты ждали, когда они пройдут мимо. Неизвестные корабли, пылая на ходу множеством пробоин, как могли быстро пролетели перед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еперь вперед! — скомандовал Рэнг, когда пираты оказались позади. — Ату их, ребя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пираты набросились на чужаков, беспрепятственно стреляя им в спи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удалялись от планеты, на которой происходило гигантское извержение из огромной дыры, проделанной чужаками в ее коре. Но все же это было не смертельно, планета осталась цела.</w:t>
      </w:r>
    </w:p>
    <w:p>
      <w:pPr>
        <w:pStyle w:val="Style13"/>
        <w:ind w:firstLine="360"/>
        <w:jc w:val="both"/>
        <w:rPr/>
      </w:pPr>
      <w:r>
        <w:rPr>
          <w:rFonts w:cs="Times New Roman" w:ascii="Times New Roman" w:hAnsi="Times New Roman"/>
          <w:sz w:val="24"/>
          <w:szCs w:val="24"/>
        </w:rPr>
        <w:t>Неизвестные корабли устремились к краю системы, пираты гнались за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убица, — передал Рэнг, — Корт, прыгай на другой край системы и встань у них на пу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нонир квантовой гаубицы Корт без промедления активизировал субсветовой генератор и начал перемещ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казалось, что скорость неизвестных кораблей довольно велика. Видимо, до сих пор у них не было необходимости спешить, и они летали относительно медленно. Но сейчас, убегая, чужаки включили двигатели на полную мощность, и пираты постепенно отставали. Жаль. Совсем не хотелось упускать их. Впрочем, гаубица была призвана Рэнгом, чтобы наконец прихлопнуть этих недобитых агрессоров. Да, космическая мухобойка в виде квантовой гаубицы уже находилась на краю системы, впереди по ходу чужаков, и они летели прямо на н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это не так уж хорошо. Неизвестные корабли, конечно, еле дышат, но еще могут стрелять — лучше гаубице стоять немного в стороне, а не прямо у них на пути. Рэнг отдал распоряжение, чтобы Корт сдвинулся вправо. Гаубица затаилась внутри маскирующего поля, чужаки не должны были увидеть 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Корт закончил маневр, неизвестные корабли подлетели уже совсем близко к нему. Отставшие истребители пиратов находились далеко позади. Гаубица осталась одна перед незнакомцами. Но она ведь в маскирующем поле, так что нечего беспокоиться. К тому же и чужаки еле жив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Корт, — передал Рэнг. — Пусть подойдут еще ближе. Они не видят тебя, но могут обнаружить по выстрелу. Нужно прихлопнуть их сразу, одним удар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т не возражал, просто оставался на месте, поджидая незнаком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приближались, судя по всему, они пройдут прямо перед гаубицей — у Корта будут легкие мишени. Рэнг со всеми истребителями на полной скорости летел вперед. Теперь не было необходимости спешить, но просто азарт гнал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друг чужаки чуть изменили курс и направились точно на гаубицу. А заодно и открыли огонь из своих пузырьковых оруд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а-а! — заорал Кор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т, он не испугался, просто немного растерялся. Ведь он впервые оказался под огнем этого оружия, не участвовал в первом сражении, а во время второго находился на другом краю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ляй в них! Стреляй! — выкрикну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Корт, не мешкая, исполнил его приказ. Выстрел гаубицы уничтожил огненные шары, но не задел чужаков. Они продолжали вести огонь и летели прямо на гаубиц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 происходит? Как это могло случиться? Неизвестные корабли повернули к гаубице, словно заметили ее издалека. Но они же не видят в маскирующем поле. Транспортники спокойно подошли к ним. Так почему сейчас чужаки повернули? Гаубица ведь стояла спокойно, не стреляя и не обнаруживая с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некогда разбираться в этом. Подлетая, незнакомцы начали расходиться и старались взять гаубицу в клещи — та же тактика, что и в первом бою. Похоже, они чему-то научились и стали воспринимать квантовую гаубицу всерьез. Но как они смогли увидеть 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мчались вперед — хорошо, что они так и не снижали скорость. Корт стрелял в неизвестные корабли. Те расходились, но пока ему удавалось, маневрируя, стрелять в обоих, уничтожая их огненные шары, летящие на него. Он делал выстрел в одного, потом, пока инжекторы накапливали энергию, готовя следующий выстрел, успевал повернуться и стрелял в другого. Да, это им не Херш! Корт был мастером своего де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все же квантовая гаубица довольно медлительна и, как ни старайся, не сможет маневрировать слишком проворно. Чужаки все больше расходились в стороны, скоро Корту уже не удастся поворачиваться достаточно быстр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ут подоспели истребители. Рэнг бросил их на ближайшего незнакомца, благо они сразу заходили на него как нужно — с кор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орачивай к правому, — передал Рэнг Корту, — мы возьмем на себя левого, — и вспомнил, что те же слова говорил Херш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был уже известный прием. Появлялись какие-то отработанные ходы в борьбе с чужа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лько неизвестные корабли не стали принимать бой. Возможно, зная, чем может окончиться такая расстановка сил, а возможно — из-за своих повреждений. Едва истребители открыли огонь, чужаки сразу ушли в сторону и продолжили бегство из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т попытался достать их, но неизвестным кораблям удалось вывернуться, выстрел гаубицы так и не задел ни одного из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бросились вдогонку, увлеченные азартом битвы, но Рэнг остановил пиратов. Не имело смысла гоняться за чужаками, они летают слишком быстро. Догнать их не удастся. Правда, все уже находились на краю системы, можно было совершить субсветовой прыжок и выйти из подпространства перед неизвестными кораблями. Их было всего два — гаубица и истребители могли бы справиться с ними. Но придется воевать за пределами маскирующего поля — пираты наверняка понесут потери. Сейчас, когда атака отбита, не стоило понапрасну терять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передал Рэнг, — пусть уходя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это было только первое соображение, почему он отпустил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рли, — связался Рэнг с одним из истребителей, — слышишь мен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тай за ними и посмотри, куда они направляю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едставлялся отличный шанс выяснить местоположение основных сил незнакомцев, конечно, если таковые еще остались. Стоило проследить за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держись подальше, — добавил Рэнг. — Прыгай осторожно, чтобы все время быть позад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Рэнг, — ответил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коре его истребитель озарился вспышкой перехода — Чарли мог угнаться за чужаками только через подпространство, совершая короткие субсветовые прыжки вслед за ними. Так он и сделал.</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Ладно. В этом сражении пираты не понесли практически никаких потерь, кроме разве что транспортников... хм... и одной планеты. Но учитывая, что чужаков было пятеро, это очень даже неплохой результат. В общем, все закончилось достаточно удачно. Рэнг отдал приказ всем возвращаться на базу и сам полетел первый — нужно было решать, что делать да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ни ведь не видели транспортники, когда те подходили к ним, — говорил Рэнг, сидя в кабинете Ворвуда, — а потом полетели прямо на гаубицу, явно зная, что она там. Профессор, — обратился он к сидящему рядом Гинзлу, — как это можно объяснить? Гинзл помолчал немного, размышляя над эт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не знаю, — наконец произнес он. — Сложно сказать так  разу. Возможно, дело в том, что транспортники находились в глубине системы, — предположил Ворвуд, — а гаубица — на ее кра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профессор. — Действие маскирующего поля абсолютно одинаково и там и тут. Причина явно не в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гаубица сделана на базе транспортника, — добавил Рэнг, — так что и внешне нет никаких различий. Почему же они не видели транспортники, но смогли увидеть гаубицу?</w:t>
      </w:r>
    </w:p>
    <w:p>
      <w:pPr>
        <w:pStyle w:val="Style13"/>
        <w:ind w:firstLine="360"/>
        <w:jc w:val="both"/>
        <w:rPr/>
      </w:pPr>
      <w:r>
        <w:rPr>
          <w:rFonts w:cs="Times New Roman" w:ascii="Times New Roman" w:hAnsi="Times New Roman"/>
          <w:sz w:val="24"/>
          <w:szCs w:val="24"/>
        </w:rPr>
        <w:t>Пожалуй, это был риторический вопрос — вряд ли прямо сейчас удастся найти ответ. Рэнг понимал это, просто высказал, что наболело. Эти чужаки были совершенно непонятны и непредсказуемы — то они видят в маскирующем поле, то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вздохнул Ворвуд, — главное, что все-таки удалось отбить атаку. К тому же найден способ борьбы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дорогое удовольствие — бросаться в них транспортниками, — мрачно произнес Рэнг. — У нас почти не осталось грузовых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 махнул рукой Ворвуд, — отправлю кого-нибудь в Галактику — пусть купит там новые транспортники. Это не проблем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 вдруг проронил Гинзл, — вы заметили, что они начали с последней планеты? Как думаете, поч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она ближе к ним, профессор, — словно напоминая о том, что вода мокрая, ухмыльну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хитро прищурился Гинзл. — Ведь их конечная цель наверняка заключается в том, чтобы уничтожить нашу базу, и они могли начать сразу с планеты, которая наиболее подходит для этого в системе. Но они начали с последней. Это указывает на то, что им неизвестна человеческая раса, условия ее обитания и, соответственно, у них нет представления, какую из планет мы бы выбрали для себя. Поэтому они начали просто с последней, точнее, с первой у них на пу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нахмурился Ворвуд, понимая, что в этом есть смыс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исходя из человеческой логики, несложно определить, на какой планете находится база пиратов — просто по наиболее подходящим климатическим условиям. И чужаки могли бы сразу полететь к ней. Но они так не поступили. Хотя все это означало, что о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опять вы со своими пришельцами, — сурово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и пришельцы не мои, а наши общие, — словно об известном и даже не терпящем сомнений факте, спокойно ответил Гинзл. — И кстати, направление, куда ушли эти два корабля и откуда они пришли перед этим, почти противоположно тому, в котором находится вся наша Галактика, — добавил он. — То есть они пришли извне, из открытого космоса.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е стал спорить. Инопланетяне так инопланетяне. Это заблуждение профессора не было вредным. К тому же очень даже запросто оно могло оказаться и не заблуждени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 Ворвуд обратился к Рэнгу, — мы знаем, что у них осталось по меньшей мере два корабля. Правда, они сильно побиты, но если это серьезные ребята, а скорее всего так, у них должны быть средства для ремонта. В общем, хотя бы два корабля в недалеком будущем могут вернуться. Стоит ли надеяться, что их не придет больше? Рэнг кивнул, соглашая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тправил Чарли проследить за ними. Скоро узнаем, куда они улетели и сколько их 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принимая информацию к сведению, произнес Ворвуд. — Что у нас со второй гаубицей, профессор? — повернулся он к Гинзл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ое суток еще не прошли, — развел тот руками, — мы работаем над этим. Думаю, все будет готово, как я и обещ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Ворвуд помолчал секунду. — Значит, следует ожидать нового нападения. И пока придется справляться одной гаубицей. Жаль, что не получается использовать медузоиды, как-то они совсем не уд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ете, — вдруг сказал Гинзл, — в чем разница между транспортниками и гаубицей?</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орвуд и Рэнг обратили на него внимательные взгляды. Но Гинзл молчал, нагнетая значительность продолжительностью пауз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 наконец не выдержа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ники управлялись дистанционно, а в гаубице находился пилот, — пояснил пришедшую ему мысль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у и что? — непонимающе отозв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хоже, мысль профессора не зашла так дале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пока не знаю, — проговорил Гинзл. — Но, по-моему, это единственная разница между ними. Возможно, в этом и заключае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ут на столе Ворвуда зажегся экран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арли, — сказал появившийся на нем пират, невольно прерывая Гинз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вет, Чарли, — откликнулся Ворвуд. — Какие успех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е же, — ответил Чарли. — Я так и не увидел их главные силы, просто проводил те корабли до границы действия компенсатора. Дальше я уже не мог прыгать, а обычным ходом мне за ними не угнаться. Но они не перемещались через подпространство — просто улетели. Похоже, место, куда они направились, где-то недале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Чарли, — сказал Ворвуд. — Ладно, возвращайся. И когда пойдешь в «Три пирата», скажи, что сегодня твоя выпивка за мой сч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улыбнулся Чарли, — я воспользуюсь этим, —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кабинете повисла тиши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как-то слетать и посмотреть, что там, — наконец высказал общую мысль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 отозвался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если мы знаем направление, можно просто отправить туда корабль обычным ходом, —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 сарказмом усмехнулся Рэнг. — И кого ты пошлешь на это? Там ведь нельзя перемещаться в подпространстве, а обычным ходом от этих кораблей не уйти. Обнаружение их главных сил — это верная смер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ожно отправить корабль на дистанционном управле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танционное управление, — вмешался Гинзл, — имеет ограничение по дальности действия.</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да? — Ворвуд обескуражено смотрел перед собой, не зная, что еще предлож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ведь есть компенсатор,  — подсказал Гинзл. — Мы можем погрузить его на транспортник и лететь в том направлении. Соответственно, поле компенсатора тоже будет смещаться, и истребители смогут прыгать да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с усмешкой кивнул Ворвуд. — А еще обналичить все наши счета и чемоданчик с деньгами тоже взять с собой. Чего уж отдавать чужакам один компенсатор, пусть забирают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и Рэнг молча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твердо произнес Ворвуд, — компенсатор трогать нельзя. Это слишком важная вещь, мы не можем им рисков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нова повисло молчание. Хотя на самом деле проблема была в общем-то пустяковой — просто разведать, что там дальше. Но решение почему-то никак не находилось.</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вдруг сказал Рэнг. — Тогда давайте я слетаю в Галактику и возьму первый попавшийся компенсатор — они ведь просто висят в пространстве без всякой охраны. Мы сможем использовать его, чтобы добраться до чужаков, а наш останется на мес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лучится, — покачал головой Ворвуд. — Транспортная служба по сигналу диагностики легко обнаружит, где находится похищенный компенсатор. И если ты привезешь его сюда... — он замолчал и перевел взгляд на Гинзла. — Профессор, но вы ведь сможете отключить компенсатор на мес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у, — соглашаясь, протяну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летите вдвоем, — улыбнулся Ворвуд, глядя на Рэнга и Гинзла. — А заодно и прикупите несколько транспортни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pPr>
      <w:r>
        <w:rPr>
          <w:rFonts w:cs="Times New Roman" w:ascii="Times New Roman" w:hAnsi="Times New Roman"/>
          <w:sz w:val="24"/>
          <w:szCs w:val="24"/>
        </w:rPr>
        <w:t>Солнечный день блистал синевой неба, легкость и беззаботность ощущались во всем. Хотя некоторые прохожие выглядели довольно озабоченными, но это была не такая уж серьезная озабоченность. Рэнг шел по улице города, обычного города на одной из мирных планет Галактики. Двое пиратов были с ним, еще двое ждали в космопорте, остальные десять на своих истребителях, которые Рэнг также посчитал нужным взять для захвата компенсатора, находились в окрестностях планетарной системы этой колонии. Гинзл оставался с ними. Они должны были дождаться Рэнга, стараясь не попадаться на глаза галактической полиц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ходя по улице, Рэнг щурился в лучах солнца. Обычный городской шум окружал его. Детский гомон — дети весело играли на спортивной площадке справа. Рэнг посмотрел на них. Как-то странно было очутиться в этой мирной обстановке после сражений с чужаками, после угрозы уничтожения самой системы пиратов. И ведь угроза еще остается, выиграны только промежуточные сражения, но наверняка предстоят другие, итог которых непредсказуем. И если чужаки в случае проигрыша могут отступить, то пира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вое мальчишек выскочили с детской площадки, пронеслись перед Рэнгом и побежали к киоску, в котором продавалось мороженое. Прохожие, не обращая ни на кого внимания, шли куда-то по своим делам. Важный полицейский стоял на перекрестке и зорко следил за окружающим. Несколько молодых парней и девушек смеялись, сидя в бистро на противоположной стороне улицы.</w:t>
      </w:r>
    </w:p>
    <w:p>
      <w:pPr>
        <w:pStyle w:val="Style13"/>
        <w:ind w:firstLine="360"/>
        <w:jc w:val="both"/>
        <w:rPr/>
      </w:pPr>
      <w:r>
        <w:rPr>
          <w:rFonts w:cs="Times New Roman" w:ascii="Times New Roman" w:hAnsi="Times New Roman"/>
          <w:sz w:val="24"/>
          <w:szCs w:val="24"/>
        </w:rPr>
        <w:t>Рэнг вдруг подумал, что будет со всеми этими людьми, если чужаки придут и сюда? Ведь после объединения Галактики в единое государство больше нет военных постов в каждой планетарной системе. И колонию будут защищать только три десятка патрульных кораблей, находящихся в составе местного полицейского участка, это на один зубок чужакам. Конечно, сразу вызовут подмогу из других систем и военный флот в придачу. Но... Рэнг помнил, как чужаки за считанные минуты уничтожили целую планету. И если они придут сюда, подоспевшая помощь вместо планетарной системы обнаружит только обломки, один большой пояс астероидов. Да, у пиратов есть истребители, пушки, квантовая гаубица, медузоиды, маскирующее поле, наконец, — пираты представляют собой довольно серьезное военное формирование, и пока им удавалось отражать атаки пришельцев. Но что сможет сделать обычная мирная колония? Только послать сигнал бедствия. И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отя что ему до этого? Рэнг — пират, и вопросы существования мирных колоний не должны волновать его. Но все же он не был кровожадным злодеем. Рэнг любил честный бой.</w:t>
      </w:r>
    </w:p>
    <w:p>
      <w:pPr>
        <w:pStyle w:val="Style13"/>
        <w:ind w:firstLine="360"/>
        <w:jc w:val="both"/>
        <w:rPr/>
      </w:pPr>
      <w:r>
        <w:rPr>
          <w:rFonts w:cs="Times New Roman" w:ascii="Times New Roman" w:hAnsi="Times New Roman"/>
          <w:sz w:val="24"/>
          <w:szCs w:val="24"/>
        </w:rPr>
        <w:t>Ладно. Оставив своих спутников на улице, Рэнг зашел в офис фирмы, продающей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Фикусы в приемной, почти неестественно аккуратные, зализанные служащие, совсем не похожие на пиратов, обычно окружавших его. Рэнг чувствовал себя несколько неуютно в подобной обстановке. Смазливая секретарша с вежливой улыбкой и в официально строгой юбочке, лишь напоминающей о принадлежности к женскому полу, проводила его в кабинет. Рэнг был единственным  посетителем  на данный момент. Впрочем, рабочий день только начина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тены кабинета менеджера были увешаны рекламными проспектами. На письменном столе стояла небольшая статуэтка в виде одной из первых моделей спортивных кораблей, но стилизованная на современный манер, — она служила символом, товарным знаком этой фир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колько транспортников вы желаете приобрести? — улыбаясь, спросил менедже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 ответил Рэнг. — И я хотел бы получить их прямо сейч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конечно. Какие модели вы предпочита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задумался на секун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у вас есть из наиболее скорост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 улыбнулся менеджер. — Быстрые транспортные перевозки — залог успешного бизнеса! Да, у нас есть то, что вам нужно. Могу предложить последнюю модель БМТ, — менеджер показал рекламную стереограмму с изображением сверкающего, просто с иголочки, транспортного корабля. — Отличные ходовые качества, увеличенный объем грузового отсека, кабина пилота оснащена новейшей стереосистемой. Наша фирма предоставляет вам гарантию на полтора го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смехнулся про себя — если Ворвуд опять будет использовать транспортники «по назначению» против чужаков, то гарантия на полтора года не понадоби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он, — я возьму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е платить сразу или возьмете в рассроч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зу, — ответил Рэнг. — Заверни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неджер с умильной улыбкой оценил его шут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транспортники были получены, пираты погрузили в них корабли, на которых прилетели сюда. Потом четверо пиратов сели в кабины новеньких транспортников, Рэнг взялся за управление пятого, и все вместе поднялись в космос, направившись к ожидающим их истребителя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фессор Гинзл быстро установил на транспортники специально прихваченные с собой устройства, которые позволят новым кораблям пользоваться кодированным компенсатором Небесных Чертогов. Рэнг велел четырем транспортникам отправляться на базу, и те улетели. Можно было переходить к основному дел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оставался за штурвалом транспортника. Гинзл также был с ним в кабине пилота, в соседнем крес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Будем брать ближайший компенсатор? — поинтересовался профе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ответил Рэнг. — Здесь мы покупали транспортники. Лучше улететь куда-нибудь пода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вязался с истребителями и отдал приказ перемещаться к Колвении — она находилась достаточно далеко от этого места. Компенсаторы были развешаны в пространстве по всей цивилизованной Галактике, и все они были абсолютно одинаковы. Так что не имело значения, какой из них бр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коре корабли пиратов вышли из подпространства рядом с Колвенией — одной из многих заселенных планетарных систем. Компенсатор, обслуживающий этот район, находился так же, как в других местах, за пределами системы. Редко кто летал рядом с ним — корабли входили в подпространство и выходили из него на краю системы, а в открытом космосе, как правило, не было никого — просто здесь нечего делать. В общем, местечко было укромное, хотя и открытое настолько, насколько это вообще возможно.</w:t>
      </w:r>
    </w:p>
    <w:p>
      <w:pPr>
        <w:pStyle w:val="Style13"/>
        <w:ind w:firstLine="360"/>
        <w:jc w:val="both"/>
        <w:rPr/>
      </w:pPr>
      <w:r>
        <w:rPr>
          <w:rFonts w:cs="Times New Roman" w:ascii="Times New Roman" w:hAnsi="Times New Roman"/>
          <w:sz w:val="24"/>
          <w:szCs w:val="24"/>
        </w:rPr>
        <w:t>Пираты направились прямиком к компенсатору, при этом оглядываясь по сторонам — нет ли где патрульных кораблей галактической полиции, вот их могла принести нелегкая. Истребители остановились невдалеке от компенсатора, а Рэнг подвел транспортник вплотную к н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нужно загрузить компенсатор на транспортник, — сказал Гинзл, — иначе мне будет сложно работать в открытом пространс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кивнул и, открыв грузовой отсек, задействовал манипулятор. С его помощью он подцепил компенсатор и переместил на транспортник. Затем закрыл грузовой отсек. Но компенсатор продолжал посылать сигнал на диспетчерский пульт транспортной службы. Этот сигнал и должен был отключить Гинзл, чтобы никто не смог узнать, куда делся компенсат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ля профессора отключение компенсатора было довольно простым делом. Но все же на это требовалось какое-то время. Рэнг развалился в кресле пилота и, в вынужденном бездействии, стал глазеть на звезды, блиставшие вокруг. Истребители спокойно стояли рядом. Все было тихо. Кража компенсатора — скучная рабо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шло примерно четверть часа после ухода профессора, как начались неприят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оворит патрульный корабль галактической полиции, — вдруг раздался голос в приемнике. — Немедленно отойдите от компенсат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 ты черт! — Рэнг дернулся, выпрямляясь в кресле, и посмотрел на экран локат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там был патрульный корабль. Хотя было бы странно, если б его там не оказа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ю, — сказал коп. — Немедленно отойдите от компенсат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передали с одного из истребителей, — там всего одна коптилка. Что будем 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птилка-то, конечно, была одна. Но совершенно точно, что пилот уже передал сигнал в полицейский участок и вызвал подкрепление. Так что скоро сюда явятся много коптилок. Компенсаторы — слишком важная вещь для нормальной жизни Галактики, и копы очень не любят, когда кто-нибудь балуется с компенсатор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до же, как не повезло! Похоже, этот полицейский просто патрулировал свой район и случайно увидел пиратов. Нет чтобы ему пролететь здесь на полчаса раньше или позже Рэнг включил внутрикорабельное переговорное устройст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сколько вам еще нужно време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ут десять, — отозвался Гинзл, находившийся в грузовом отсеке. — А что, появились какие-нибудь осложн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Рэнг. — Галактическая полиция наступает нам на пят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Я постараюсь быстр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ий раз повторяю, — передал полицейский. — Отойдите от компенсатора! Или я буду стрел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вообще, нападение полиции выглядело забавно. После огнедышащих чужаков патрульные корабли представлялись милыми безобидными игруш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делаем, Рэнг? — снова спросил пират с ближайшего истреби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ем? — механически и как-то удивленно повторил Рэнг, несколько обескураженный такой не слишком серьезной проблемой. Но, собственно, думать тут нечего — не сдаваться же, в самом деле. — Ладно, — передал он, — дайте ему, чтоб не путался под ног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сять истребителей пиратов тут же стронулись с места и устремились на полицейского.</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м остановиться и выключить двигатели! — увидев это, скомандовал коп.</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пираты пальнули по нему в ответ, впрочем, издалека, вряд ли надеясь попасть — просто чтобы обозначить некоторые величины. И полицейский оценил ситуацию. Он резко отклонился в сторону и, развернувшись, полетел в обратном направлении. Но не убегая при этом, а отходя на безопасное расстояние в ожидании подкрепления. Действительно, одному ему тут нечего было 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назад, — передал Рэнг своим. — Не гоняйтесь за ним, просто отпугивайте, если опять вздумает приблизи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пираты вернулись к транспортнику. Рэнг надеялся, что Гинзл управится раньше, чем к этому копу подойдет помощ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 оно и случи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готово, — вскоре доложил профессор по переговорному устройств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ответил Рэнг. — Идите быстрее сю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ицейской подмоги не было видно; кажется, все обош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ребята, — передал Рэнг на истребители, — уходим отсюда, — и когда Гинзл пришел в кабину и сел в кресло, отдал приказ о перемеще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спокойно, не торопясь, выполнили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все отделались легким испуг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передал полицейский, обнаруживший пиратов, — им удалось уй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ответил Кейн, капитан местного участка полиц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это был тот самый Кейн, который отличился при налете пиратов на Харниан. Правда, тогда он был еще совсем зеленым лейтенантом, но сумел не растеряться в сложной ситуации. После этого полицейская карьера Кейна резко пошла вверх. Теперь он, конечно, был уже в летах и подумывал об отставке. Пожалуй, это его последний год службы в галактической полиции — пора и на пок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добавил полицейский, — они забрали компенсат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удивился Кейн. — Зачем он им понадоб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ажа компенсатора представлялась довольно странным, даже бессмысленным делом — куда его девать? Никому не продашь, да и зачем он нужен? При том, что наказание за подобное деяние было очень строг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я свяжусь с транспортной службой, — сказал Кейн. — Больше там никого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 — Кейн кивнул и отключился от патрульного корабля, потом связался с отделом слежения. — Удалось выяснить, куда они направи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ответили ему. — Судя по показаниям сканера подпространства, они совершили множественный прыжок — сначала переместились к Левонии, потом к Теллосу, а потом еще куда-то — не удалось проследить. Сэр, похоже, это те же корабли, которые время от времени появляются там и тут и уходят неизвестно к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 проговорил Кейн, — специальный отряд занимается этим — рано или поздно попадутся голубч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специальный отряд полиции, созданный еще Лепажем, занимался поиском пиратов, но пока это не приносило результ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сли бы Кейн знал, что похитителем был Рэнг — тот же пират, с которым они схлестнулись когда-то на Харниане! Судьба снова свела их, хотя и не лицом к лицу. Но если во время харнианской кампании Кейн был моложе Рэнга, то теперь все было наобор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отлично, — сказал Ворвуд, когда Рэнг привез компенсатор на базу. — Надеюсь, ты не попросишь отпуск после такой «тяжелой» рабо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овершенно серьезно ответил Рэнг. — Я хотел сразу лететь на разведку — с этим нельзя медл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ы даже не стали выгружать компенсатор из транспорт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одобрительно кивнул Ворвуд. — Держи со мной связь и тут же сообщи, если что-нибудь обнаружи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э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 стал брать с собой много кораблей — это не имело смысла, все равно не удастся справиться с чужаками. Он взял семь истребителей и сам полетел на восьмом. Гинзл остался на базе, транспортник пилотировал один из рядовых пиратов. Рэнг сначала хотел взять с собой Чарли, но потом решил не беспокоить его.</w:t>
      </w:r>
    </w:p>
    <w:p>
      <w:pPr>
        <w:pStyle w:val="Style13"/>
        <w:ind w:firstLine="360"/>
        <w:jc w:val="both"/>
        <w:rPr/>
      </w:pPr>
      <w:r>
        <w:rPr>
          <w:rFonts w:cs="Times New Roman" w:ascii="Times New Roman" w:hAnsi="Times New Roman"/>
          <w:sz w:val="24"/>
          <w:szCs w:val="24"/>
        </w:rPr>
        <w:t>Выйдя на край системы, восемь истребителей и транспортник ушли в подпространство и переместились к границе действия основного компенсатора Небесных Чертогов в том направлении, куда ушли чужаки. Дальше придется лететь обычным ходом — компенсатор в транспортнике не сможет компенсировать сам себя при перемещении. Поэтому транспортник должен двигаться обычным ходом. Истребители же смогут прыгать внутри поля, создаваемого компенсатором в транспортни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ребята, — прежде чем начать движение, инструктировал всех Рэнг. — Пять истребителей постоянно находятся рядом с транспортником. Я и еще два истребителя будем прыгать вперед и смотреть, что там вокруг. Если кого-нибудь обнаружим, придется быстро уходить, так что будьте начеку. Всё, поеха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ранспортник двинулся вперед, пять истребителей летели рядом. Рэнг активизировал субсветовой генератор своего корабля и, уйдя в подпространство, переместился вперед по ходу движения к границе действия компенсатора, находящегося в транспортнике. Еще два истребителя сделали то же самое, но переместились один чуть левее, а другой — правее общего курса. Таким образом, с трех истребителей можно было проверять большой объем пространства. Хотя транспортник летел точно тем же курсом, которым ушли два подбитых чужака, но лучше посматривать еще и по сторон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ереместившись, Рэнг не обнаружил ничего, так же как и два других истребителя. Впрочем, никто не ожидал, что сразу же удастся кого-нибудь обнаружить. Можно было бы лететь дальше обычным ходом со скоростью транспортника, который двигался где-то далеко позади, и все время находиться на границе действия его компенсатора. Но это слишком опасно. При перемещении прыжками гораздо больше шансов остаться незамеченным. Если, вынырнув из подпространства, обнаружишь чужаков, можно сразу опять уйти в подпространство — то есть находиться рядом с ними какие-то секунды — возможно, они ничего не заметят. Если же подлетать обычным ходом, они могут издалека увидеть корабль, и тогда ничего хорошего не буд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стати, Рэнг вспомнил, что ни разу не видел, как чужаки совершают субсветовые прыжки. Они появлялись и уходили обычным ходом. Это указывало на то, что незнакомцы «разбили лагерь» где-то неподалеку. И все же. Чужаки стреляют вспышками перехода, но сами не перемещаются через подпространство — почему так? Но возможно, просто не считая это нужным в данном случа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смотревшись и никого не обнаружив, Рэнг стал ждать, когда транспортник подлетит ближе и можно будет снова прыгнуть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это время профессор Гинзл отправил двух своих помощников ко второй от края планете, рядом с которой были взорваны чужаки. Он хотел подобрать несколько осколков неизвестных кораблей, чтобы исследовать их. Помощники полетели на одном из новых транспортников.</w:t>
      </w:r>
    </w:p>
    <w:p>
      <w:pPr>
        <w:pStyle w:val="Style13"/>
        <w:ind w:firstLine="360"/>
        <w:jc w:val="both"/>
        <w:rPr/>
      </w:pPr>
      <w:r>
        <w:rPr>
          <w:rFonts w:cs="Times New Roman" w:ascii="Times New Roman" w:hAnsi="Times New Roman"/>
          <w:sz w:val="24"/>
          <w:szCs w:val="24"/>
        </w:rPr>
        <w:t>Вскоре они были на мес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м видно? — связавшись с ними, спрос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е-что есть. Но не очень понятно, это обломки неизвестных кораблей или наших транспортни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ите все, что есть, — сказал Гинзл. — Потом разберем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мощники открыли грузовой отсек и, задействовав манипулятор, стали собирать летающие вокруг планеты облом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 этот момент совершил еще один субсветовой прыжок. Выйдя из подпространства, он резко перевел взгляд на экран локатора. Никого. Потом на всякий случай огляделся по сторонам, хотя это не имело особого смысла — если на локаторе пусто, визуально он точно ничего не увидит. Так и случилось. Два других совершавших прыжок истребителя сообщили, что тоже никого не обнаруж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дется подождать еще, когда можно будет совершить новый прыжок. Миссия оказалась довольно нудной — все время нужно ждать летящий обычным ходом транспортник. Правда, Рэнг заметил, что новый транспортник летает быстрее предыдущих. Менеджер не обманул — эта модель действительно обладала неплохими ходовыми качествами. Что ж, хорошо. «Быстрые транспортные перевозки — залог успешного бизнеса», — вспомнил Рэнг слова менеджера и улыб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олго ли, коротко ли, но транспортник наконец преодолел нужное расстояние. Рэнг велел двум истребителям, находившимся слева и справа от его корабля, перемещаться, и сам тоже прыгнул вперед.</w:t>
      </w:r>
    </w:p>
    <w:p>
      <w:pPr>
        <w:pStyle w:val="Style13"/>
        <w:ind w:firstLine="360"/>
        <w:jc w:val="both"/>
        <w:rPr/>
      </w:pPr>
      <w:r>
        <w:rPr>
          <w:rFonts w:cs="Times New Roman" w:ascii="Times New Roman" w:hAnsi="Times New Roman"/>
          <w:sz w:val="24"/>
          <w:szCs w:val="24"/>
        </w:rPr>
        <w:t>Когда он вышел из подпространства, что-то показалось ему странным. Рэнг сразу посмотрел на экран локатора. Но в течение мгновения, пока переводил взгляд, он успел ощутить какое-то непонятное чувство. Опасности или еще чего-то — сложно было понять. Каким-то шестым или двадцать шестым чувством он ощутил присутствие чужаков раньше, чем увидел их на локаторе. Поэтому, увидев, почти не удив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чужаки были здесь. Корабль, совсем не похожий на те, что нападали на пиратов, и в десятки раз больше. Он имел почти шарообразную форму, хотя и не совсем, но... Впрочем, разглядывать было некогда. Вокруг парили штук пять «обычных» чужаков, таких же, как те, что атаковали Небесные Чертоги. Рэнг резко нажал кнопку, чтобы прыгнуть обратно к своему транспортнику. Но в течение нескольких секунд, пока активизировался субсветовой генератор и корабль переходил в подпространство, чужаки успели заметить его. Они повернули и направились к нему. А потом его корабль совершил прыжо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здесь! — заорал Рэнг, едва оказавшись возле транспортника. — Они летят за мной! Уходим! Быстро!</w:t>
      </w:r>
    </w:p>
    <w:p>
      <w:pPr>
        <w:pStyle w:val="Style13"/>
        <w:ind w:firstLine="360"/>
        <w:jc w:val="both"/>
        <w:rPr/>
      </w:pPr>
      <w:r>
        <w:rPr>
          <w:rFonts w:cs="Times New Roman" w:ascii="Times New Roman" w:hAnsi="Times New Roman"/>
          <w:sz w:val="24"/>
          <w:szCs w:val="24"/>
        </w:rPr>
        <w:t>Два других истребителя, прыгавших вперед, также переместились сюда. На краю экранов локаторов появились пять точек — чужаки, летевшие к пиратам. Они двигались быстро, со скоростью намного большей, чем у истребите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ранспортник начал разворачиваться. Нет, ему уж точно не сбежать от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аем к черту транспортник, — передал Рэнг. — Ему не уй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я? — испуганно отозвался пират, управлявший  грузовым корабл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апультируйся, — сказал Рэнг. — Кто-нибудь, подберите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 тут же катапультировался, один из истребителей подлетел и взял его на борт. Чужаки были уже близко. Нужно срочно уходить. Рэнг подумал, что оставленный транспортник еще и задержит незнакомцев — они отвлекутся, чтобы уничтожить его. Правда, с их оружием это займет не так уж много време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 передал Рэнг, когда пилот транспортника оказался на истребителе, — перемещаемся... — и вдруг замолч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хотел сказать, чтобы пираты перемещались в цивилизованную Галактику. В таком случае, если чужаки последуют за ними, пираты не приведут их на свою базу. Но вдруг понял, что этого делать нельз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сли чужаки последуют за ними в цивилизованную Галактику, то окажутся среди мирных, практически не защищенных колоний. Миллиарды ничего не подозревающих жителей могут подвергнуться нападению. Нет, нельзя этого 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если перемещаться на базу, погнавшиеся за истребителями чужаки снова придут к Небесным Чертогам и будут атаковать их. Пять кораблей — снова пять, — это серьезная угроза для существования планетарной системы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 что же делать? Отдать чужакам на съедение мирную Галактику? Или подставлять собственные головы и планеты под их огненное оруж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Рэнг был пиратом. Что ему до мирной Галактики? До галактической полиции со всеми ее патрульными кораблями, до миллиардов сонных жиреющих обывателей, которые только и делают, что глазеют в стереовизоры и набивают свои кошель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ого черта? — подумал Рэнг. — Какого чер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 словно в бреду, передал он на истребители, — перемещаемся на базу. Быстр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потом резко, чтобы не передумать, ударил по кнопке активизации субсветового генератора, отправляя корабль дом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там у вас? — Гинзл снова связался со своими помощниками. — Все собра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е крупные осколки на борту, профессор. Можно собрать и остальные, но это отнимет много време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друг эфир взорвался криками Рэнга, корабль которого вышел из подпространства на краю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летят сюда! Общая тревога! Всем истребителям срочный взлет! Выводите гаубиц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мощники испуганно слушали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это не наше дело, — довольно спокойно сказал им Гинзл. — Возвращайтесь на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 семью сопровождавшими его истребителями не полетел к базовой планете. Он остановился на краю системы и подождал, пока весь флот пиратов прилетел к нему. Гаубица, как и в прошлый раз, ушла на другой край. Истребители выстроились под прикрытием маскирующего поля в ожидании чужаков. Раздражала неопределенность: имело ли смысл это прикрыт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вязался с Рэнг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лось что-нибудь обнаруж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Рэнг. — Я видел их главн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большой, в десятки раз больше тех, с которыми мы сража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Надеюсь, ты сделал запись того, что видел? — осведоми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эд, пришлось бросить транспортник с компенсатор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 — махнул рукой Ворвуд. — Это был лишний компенсатор. Кстати, хорошо, что мы не использовали для этой цели св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 согласился Рэнг. — А то сидели бы сейчас... у черта на куличиках без компенсатора.</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они летят сюда? — уточнил Ворвуд, потому что пока не было видно никаких неизвестных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ни погнались за м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Зачем же ты повел их к н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уда? — раздраженно отозвался Рэнг. — Приводить их на хвосте в мирную Галакт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качал голов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 заняться благотворительностью? Выкупить жизни мирных обывателей ценой наш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 к черту, Нэд! Отдавать им Галактику? Подавя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 кивнул Ворвуд. — Пусть бы ими лучше занялся военный флот. Эта работа как раз для них. А то давно уже у военных не было достойного проти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чужаков военный флот мог бы прийти и к нам, — огрызнулся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он придумал это только сейчас. А когда принимал решение лететь на базу... думать было неког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ну, — недовольно произнес Ворвуд, но потом сделал мечтательное лицо. — А вообще, было бы неплохо натравить на них военный флот — как считаеш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Рэнг. — Но как это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сли бы они появились в цивилизованной Галактике, — назидательно проговорил Ворвуд, — правительство и бросило бы на них силы безопас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онечно. Только сначала чужаки уничтожили бы десяток-другой мирных колон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антроп, — улыбнулся Ворвуд. — Ладно, что сделано, то сделано. Ну так где эти твои пузырьковые ребя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ые корабли все не появлялись. Пожалуй, они давно должны были бы прилететь сюда, но пока их не бы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они решили не нападать в этот раз? — проговор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надеяться, что так, — вздох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дежды оправдались. Чужаки так и не появились. По непонятной причине они решили не атаковать в этот раз. Впрочем, это можно было понять.</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х ведь было только пятеро, тех, что погнались за тобой, — сказал Ворвуд, когда Рэнг пришел в его каби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ждав пару часов на краю системы, пираты поняли, что в ближайшее время атаки не будет, и вернулись на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 усмехнулся Рэнг. — Тебе этого ма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раз их было трое, потом пятеро, — не обращая внимания на его усмешку, продолжил Ворвуд. — Видимо, они решили, что пять кораблей недостаточно, чтобы одолеть нас, поэтому и не стали сов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смотрел на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сказать, что в следующий раз их будет бо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ется, что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задумчиво произнес Рэнг. — Я видел пятерых, но среди них не было тех двоих, которые ушли от нас, — они не могли подремонтироваться так быстр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аверняка сделают это в ближайшее время, — добав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Значит, эти пять плюс те два — семь. Но в том большом корабле их может быть сколько угодно — десят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это за корабль? — нахмурился Ворвуд. — Ты принес запись?</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вот она, — Рэнг протянул ему диск с запись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посмотрим, — Ворвуд включил компьюте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 остановил его Рэнг. — Может, позовем профессора? Наверняка он скажет что-нибудь полезное, посмотрев на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 ты прав, — согласился Ворвуд и вызвал Гинзла по видеофону. — Профессор/ не могли бы вы зайти ко м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Гинзл. — Кстати, у меня есть кое-какая новая информация. Сейчас приду к в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закурил сигару в ожидании Гинзла. Потом все же протянул руку и нажал кнопку воспроизведения. На экране появилась запись, сделанная Рэнгом, — большой корабль чужаков и другие корабли вокруг него. Ворвуд внимательно смотрел на это. Запись длилась всего несколько секунд — Рэнг недолго пробыл 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читаешь, что их маленькие корабли могут находиться внутри большого? — спрос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на то, — ответил Рэнг. — Где еще могут ремонтироваться те дв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этот базовый корабль что-то вроде авианосца, — вспомнил Ворвуд древний, почти забытый терми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Нэд, — проговорил Рэнг, — после этого базового корабля идея профессора насчет пришельцев из другой Галактики уже не кажется мне невероят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Может быть, — выпуская дым, покивал Ворвуд. — Может бы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 Рэнг сделал паузу, не зная, как сказать это — то ли весело, то ли серьезно, но потом сказал так, как есть: — Получается, что мы защищаем Галакт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не поня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и пришли извне и мы первые у них на пути, — пояснил Рэнг, — то мы не даем им вторгнуться в Галактику и таким образом защищаем 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легко могут обойти нас, — махнул рукой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нают об этом, а не нападают просто на первого, кто встретился. Им ведь неизвестно, что на самом деле мы не принадлежим к единой Галакти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делал умильное лиц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ты понимаешь, о чем говоришь? Мы защищаем Галактику... Что за чушь! Да сдалась нам эта Галакт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не менее, — развел руками Рэнг, — происходит именно то, что происход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улыбнулся ему такой же улыбк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защищаем себя, — словно ребенку, пояснил он Рэнгу. — А на всю эту Галактику н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тут открылась дверь и воше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офессор, — весело произнес Ворвуд, — заходите. Тут у нас Рэнг записался в доброволь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не отреагировал на его веселость, занятый своими мысля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вали меня по какому-то делу? — опустившись в кресло, осведомился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тав серьезным, ответил Ворвуд. — Я хотел показать вам кое-какие кадры, — и включил запись, сделанную Рэнг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фессор пристально смотрел на экран, разглядывая главный корабль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ак, — когда запись кончилась, произнес Гинзл. — Что ж, я ожидал нечто подобн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ьезно? — с некоторым удивлением отозв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их должен быть базовый корабль, — пояснил профессор, — а не одни истребители, которые долго не протянут без топлива или просто без ед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алактике полно еды в каждом супермаркете, — парирова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алактике — да, — согласился Гинзл. — Но они пришли не из Галактики. Точнее, не из нашей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Ворвуд чуть прищурился, словно раскусив розыгрыш профессора, но подыгрывая ему, чтобы всем было весел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спокойно и немного устало ответил Гинзл и положил на стол принесенный с собой лист бумаги. — Вот, посмотри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взял бумагу и уставился на нее. Там были разные диаграммы, какие-то непонятные научные знач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 нахмури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вел анализ обломков их кораблей, — сказал Гинзл. — Это результа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Да? Ну и что это означает? — раздраженно, не в силах разобраться в написанном,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значает... — начал Гинзл, собираясь пуститься в научные рассуждения, но потом справедливо решил, что не стоит этого делать, и просто сказал: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значает, что нам неизвестен такой материал и эти корабли не могли быть сделаны в нашей Галакти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Ворвуд зачем-то еще раз посмотрел на диаграммы. — Но... но, может быть, вы все-таки не уследили за какими-нибудь новейшими открытия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покойно и даже без высокомерия возразил Гинзл. — Совершенно точно, что эти корабли не были сделаны в нашей Галактике. И если это не доказывает, что перед нами пришельцы, то вам остается только захватить один из их кораблей и вытащить оттуда зеленого человеч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бурк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больше не стал спорить — пожалуй, тут уж не поспоришь, профессор привел достаточно веские доказательства. Ворвуд лишь насупился, промолчав в ответ. Сигара дымилась в его руке. Рэнг и Гинзл тоже молчали. Дым от сигары словно олицетворял молчание, повисшее над всеми.</w:t>
      </w:r>
    </w:p>
    <w:p>
      <w:pPr>
        <w:pStyle w:val="Style13"/>
        <w:ind w:firstLine="360"/>
        <w:jc w:val="both"/>
        <w:rPr/>
      </w:pPr>
      <w:r>
        <w:rPr>
          <w:rFonts w:cs="Times New Roman" w:ascii="Times New Roman" w:hAnsi="Times New Roman"/>
          <w:sz w:val="24"/>
          <w:szCs w:val="24"/>
        </w:rPr>
        <w:t>—</w:t>
      </w:r>
      <w:r>
        <w:rPr>
          <w:rFonts w:cs="Times New Roman" w:ascii="Times New Roman" w:hAnsi="Times New Roman"/>
          <w:sz w:val="24"/>
          <w:szCs w:val="24"/>
        </w:rPr>
        <w:t>Хм... — с легкой улыбкой произнес Ворвуд и посмотрел на Рэнга. — Тогда получается, что ты прав, — сказал он задумчиво и так же медленно, как дым поднимался вверх, — мы защищаем Галактику. Вот уж никогда бы не подумал... И что им вообще здесь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х знает? — проговорил Рэнг. — Все, что угодно. Поди пойми этих...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усмех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д какой-то! Надо же, пришель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потом замолчал, уставившись перед соб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случае, мы должны защищаться, — сказал Рэнг. — Вряд ли удастся договориться с ними после того, как мы уничтожили их корабли. Да и вообще, судя по всему, у них скверный характер и они с самого начала пришли сюда не для разговоров. Похоже, они уже не отстанут от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икто не ответил 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протянул руку и снова включил запись с изображением базового корабля чужаков. Когда она кончилась, он опять запустил ее сначала, сделав увеличение побо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те, — показывая на экран, сказал он, — это любопыт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и Рэнг перевели взгляды на экран. Гинзл опять включил запись. При большем увеличении было видно, что рядом с базовым кораблем летают какие-то еле заметные крошки. Профессор сделал максимальное увеличение, чтобы рассмотреть одну из этих «крошек», и стало видно, что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же обломки наших кораблей! — невольно вырвалось у Рэн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Гинзл. — Выходит, этими огненными шарами они перемещают не на какую-нибудь звезду, как мы думали, а под орудия своего главного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чему? — удивлялся Рэнг. — На звезду было бы про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главные орудия тоже неплохо, — бурк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таки надо стрелять — можно промахнуться, — сказал Рэнг. — На звезду было бы гораздо верн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мо, у них есть на это причины, — высказал свое мнение Гинзл. — Возможно, когда-нибудь узнаем мы об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ид своих уничтоженных кораблей был словно взгляд на тот свет. Смерть неизбежна, никто не может миновать ее. И это выглядело как само небытие, где все окажутся рано или поздно. Да, эта картинка навевала очень мрачные мыс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 Рэнг повернулся к Ворвуду, — если придет больше чем пять кораблей, нам не усто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тяжело вздохнул и, стряхнув пепел, чуть развел ру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можем опять использовать транспортники, — как само собой разумеющееся и словно отвечая на собственные мысли, проговор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так эффективно, — хмуро произнес Рэнг, — у них слишком сильная защита. В прошлый раз три транспортника подошли почти вплотную, но взорвались только три чужака. Если их будет больше... — он замолч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транспортник за одного чужака? — Ворвуд поднял брови. — Что ж, я готов устроить соревнование — что кончится раньше: их корабли или наши деньги на транспортники. Думаю, мы уверенно победим, — он усмех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думаю, что больше так не получится, — сказал Рэнг. — Они набираются опыта. В случае с гаубицей, например, во второй раз они уже знали, как ее атаковать. Вряд ли теперь они подпустят транспортники. Хотя и непонятно, видят они или не видят в маскирующем поле, но вполне смогут просто все время стрелять вокруг, чтобы к ним нельзя было приблизиться. Даже если повезет и мы снова взорвем их транспортниками, то чужаки, которые придут следующими, будут действовать именно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задумчиво отозвался Ворвуд, но не стал возражать. — Тогда что еще остается? Нам больше нечем воевать. У нас нет оружия против этих чертовых шаров. Разве только гаубица... Но одной, двух или даже трех гаубиц недостаточно.</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может быть, — нерешительно проговорил Гинзл, — взять и потихоньку сбежать отсюда? — Рэнг и Ворвуд одновременно сурово посмотрели на него. — Нет? — прочитав ответ в их взглядах, он пожал плечами. — Ну, как скажете. Вам видн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имаю, профессор, вы мирный человек, — мягко произнес Ворвуд. — Но поймите и вы, мы не можем уйти отсюда. Бросить только что отстроенную базу, бросить все только потому, что какие-то пузырьковые чудики решили пройти сквозь нашу систему? Так мы и будем бегать отовсюду? Нет, это не годи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 же они довольно сильны, — словно оправдываясь, промямл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страшно, профессор, — чуть ли не нежно возраз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страшно. Правда,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чуть наклонил голову, соглашаясь с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не менее, — вздохнул Ворвуд, — я так и не представляю, что нам следует предпринять. Разумеется, мы будем держать транспортники нагото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выход, — встав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Ворвуд, — но хоть что-то, — и потом мечтательно произнес: — Вот так с ностальгией вспомнишь родную галактическую полицию, старину Лепажа с его милыми патрульными корабликами. Вот были времена — он весело подмигнул Рэнгу и Гинзлу, но потом опять сменил веселость на задумчиво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ешь, Нэд, — проговорил Рэнг, — по-моему, тут нечего дум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едь уже знаем, что делать, когда кто-то нападает на нашу базу. — И добавил: — Нам нужны новые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шь опять захватить Харниан? — с сомнением отозвался Ворвуд. — Эти новые харнианские истребители, конечно, лучше старых. Но против чужаков они почти бессиль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овершенно серьезно ответил Рэнг, — на этот раз мы не будем трогать Харниан. Твоя идея насчет военного флота действительно разумна. Пожалуй, это то, что нам нужно, — мощные военные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протянул Ворвуд. — Конечно, неплохо бы заполучить парочку-другую линкоров. Да, они могли бы противостоять чужакам. Но где их вз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хитро улыб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де находятся военные корабли? — И сам же ответил: — На военной базе, коне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Ворвуд непонимающе уставился на него. — Предлагаешь... напасть на военную базу? — удивленно произнес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росто ответ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Флот пиратов поднялся с планеты и направился к краю системы. В его составе была квантовая гаубица, два медузоида и почти все истребители. Решили оставить на базе только пять истребителей — просто для разведки. Ворвуд отправил эту пятерку в направлении базового корабля чужаков, к границе действия компенсатора, чтобы они заранее сообщили о приближении неизвестных кораблей. Транспортники, начиненные взрывчаткой, стояли в ангаре пиратов на случай, если нападение произойдет в отсутствие главных с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это наглость, — было первой реакцией Ворвуда на предложение Рэнга. — Ты понимаешь, о чем говоришь? Напасть на базу военного флота... Да ты в своем ум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потом, поразмыслив, он пришел к выводу, что все же в этом есть рациональное зер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нечно, военная база представляет собой весьма серьезное боевое формирование. Но и пираты сейчас обладали немалыми силами, значительно большими, чем во времена осады НК-14. Квантовая гаубица, медузоиды плюс немалое количество истребителей — это серьезная заявка на успех. И если бы все это было при налете на Харниан, возможно, не пришлось бы уходить от армады полицейских, которую собрал Лепаж, чтобы выставить пиратов из колонии. Хотя сейчас они решили атаковать отнюдь не мирную колонию, но в общем-то принцип был тот 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ведь не ждут нападения, — сказал Рэнг. — Ну какой здравомыслящий человек подумает, что возможно нападение на военную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какой? — усмехнулся Ворвуд, глядя на Рэн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внезапность, как и на Харниане, снова поможет н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т раз у нас не будет помощи с самой планеты, — покачал головой Ворвуд, — придется все делать сам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ем, — уверенно произнес Рэнг. — У нас ведь есть еще один генератор маскирующего по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и Рэнг одновременно посмотрели на Гинзла.</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 ошарашено и даже испуганно отозвался профессор, глядя на них как на актеров, которые разыгрывают сценку где-нибудь на экране стереовизора. Нападать на военный флот?.. Гинзл думал, что они просто шутят. Но, кажется... они не шут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ведь есть второй генератор маскирующего поля, профессор? — повтор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а... да, — кивнул Гинзл. — 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 к облегчению профессора, Рэнг оставил его в покое, и они с Ворвудом снова углубились в беседу, не обращая внимания на Гинзла. — Возьмем с собой генератор в транспортнике, и наши корабли станут невидимы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случая в НК-14, когда пиратам пришлось несладко после уничтожения их генератора маскирующего поля, на новом месте Ворвуд велел Гинзлу сделать запасной генератор. Его-то и хотел использовать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 прошедшие годы технология создания маскирующего поля в цивилизованной Галактике так и не была окончательно разработана. Гинзл намного опередил свое время. Правда, сейчас в секретных лабораториях ГРУ уже существовали опытные модели генераторов невидимости, но на практике их пока не применял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Брать запасной генератор? — с сомнением произнес Ворвуд. — Не очень бы хотелось потерять и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говорит о потер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едь хочешь взять еще и квантовую гаубицу? — вопросом на вопрос ответ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останется зде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 как само собой разумеющееся произнес Рэнг. — Не имеет смысла оставлять десяток-другой истребителей или одну квантовую гаубицу — против чужаков это ничего не даст. Но для нападения нам потребуется как можно больше с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чужаки придут, когда здесь не будет наших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стараемся побыстрее верну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покивал Ворвуд. — А если вы вообще не вернете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делал недовольное лиц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отстраненно произнес он, — давай сидеть здесь и любоваться, как эти пузырьковые ребята разносят нашу систему по камешкам.</w:t>
      </w:r>
    </w:p>
    <w:p>
      <w:pPr>
        <w:pStyle w:val="Style13"/>
        <w:ind w:firstLine="360"/>
        <w:jc w:val="both"/>
        <w:rPr/>
      </w:pPr>
      <w:r>
        <w:rPr>
          <w:rFonts w:cs="Times New Roman" w:ascii="Times New Roman" w:hAnsi="Times New Roman"/>
          <w:sz w:val="24"/>
          <w:szCs w:val="24"/>
        </w:rPr>
        <w:t>Да, не имея достаточно эффективного оружия против чужаков, нечего было надеяться на победу. В конце концов Ворвуд согласился, что либо они предпримут что-то сейчас, чтобы обеспечить свою защиту, либо следующее нападение инопланетных кораблей запросто может окончательно избавить пиратов от подобной необходим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же выбрал, какую именно военную базу атаковать? — спрос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обще-то военные скрывают расположение своих баз, — ответил Рэнг, — но некоторые из них известны. Я думаю, сейчас нам больше всего подойдет та, что рядом с Кальдосом. Наши ребята обычно обходят это место далеко стороной — чуть только сунешься в этот район, тебя сразу прихлопну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хочешь лететь именно туда? — удиви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ность этого места означает, что там много военных кораблей, — спокойно ответил Рэнг. — А как раз это нам сейчас и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в колонии на Кальдосе находились большие заводы по производству корабельного топлива. Значительная часть всего топлива для Галактики производилась именно там. Когда-то давно на Кальдосе вспыхнул мятеж и нависла опасность уничтожения этих заводов — Галактике угрожал топливный голод. Хотя стараниями небезызвестного Арчи Маккормика этот мятеж был подавлен, но правительство извлекло уроки из произошедшего. Рядом с Кальдосом в соседней планетарной системе создали военную базу, причем усиленную. И с тех пор ничего подобного не повторялось.</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знаю старину Рэнга, — улыбнулся Ворвуд. — Ты бросаешься в самое пекло. Но ты уверен, что все получится? Может быть, выбрать какую-нибудь цель попро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ся, — уверенно кивнул Рэнг. — Должно получи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приходилось идти на крайние меры. Пираты с большим удовольствием сидели бы спокойно и занимались своими обычными делами. Но нужно было защищ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напасть! — сокрушался Ворвуд. — В НК-14 галактическая полиция, здесь — пузырьковые монстры. Казалось бы, ушли от всех в темную часть Галактики. Так нет же! Именно здесь мы и нарвались на них... вернее, они на нас. Ну почему мы должны заниматься эт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мы есть, — хмуро ответ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конце концов все было решено. Флот пиратов поднялся с планеты и направился к краю системы, чтобы переместиться к Кальдосу. Вел его, разумеется, Рэнг. Ворвуд оставался на баз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лан действий в общих чертах был продуман. Правда, это касалось в основном начала операции, поскольку не было известно расположение и даже точное количество кораблей противника. Рэнг чувствовал себя в роли чужаков — они также нападали на систему пиратов, не зная, что там внутри. Совсем недавно он думал об этом и теперь сам оказался в подобном положении. Ладно. Пираты надеялись на маскирующее поле. Главное — войти в планетарную систему, а дальше невидимые корабли сделают свое дело. И хотя поначалу Ворвуд неодобрительно отнесся к тому, чтобы отправлять в атаку на военную базу генератор маскирующего поля и гаубицу, но потом именно он придумал, как лучше использовать их.</w:t>
      </w:r>
    </w:p>
    <w:p>
      <w:pPr>
        <w:pStyle w:val="Style13"/>
        <w:ind w:firstLine="360"/>
        <w:jc w:val="both"/>
        <w:rPr/>
      </w:pPr>
      <w:r>
        <w:rPr>
          <w:rFonts w:cs="Times New Roman" w:ascii="Times New Roman" w:hAnsi="Times New Roman"/>
          <w:sz w:val="24"/>
          <w:szCs w:val="24"/>
        </w:rPr>
        <w:t>Квантовая гаубица пиратов переделана Гинзлом из транспортника и внешне почти не отличается от обычного грузового корабля. Ворвуд предложил сначала отправить вперед ее одну. Пусть она летит, подавая SOS, и тогда военные будут видеть лишь транспортник, терпящий бедствие. Конечно, они не станут стрелять в него. Гаубица приблизится к системе и сможет преодолеть внешние посты. А когда она проявит свою гаубичную сущность, из подпространства выйдет транспортник с генератором и другие корабли пиратов. Они останутся невидимы в маскирующем поле и полетят в глубь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ыходить из подпространства всем сразу было бы слишком опасно. Как сказал Гинзл, на сам транспортник с генератором маскирующее поле не будет действовать, и военные смогут видеть его. Это создаст трудности при появлении в системе. Но мирная внешность гаубицы поможет справиться с эт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все было продумано. Ну, или почти все. Но Ворвуд так и не изменил своего мнения, что нападение на базу военного флота — это просто наглость со стороны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на экране связи появился майор Кросби, — я начинаю занятия по практическому пилотированию. Разрешите учебный полет линк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азумеется, — сидя за письменным столом в своем кабинете, буднично отозвался полковник Мак-Ги и потом добавил более официальным тоном: — Учебный полет линкора — разреша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эр! — четко ответил Кросби и хотел отключить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 остановил его Мак-Ги, — моя жена говорила, что ваша дочь поступила в гарфийский университ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эр, — ответил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равляю, — улыбнулся полковник. — Рад за вас. Гарфийский университет один из лучших в Галакти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сэр, — со смущенной улыбкой произнес майор. — Мы и сами рады. Правда, не представляю, как моя Эн улетит и будет жить без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поделаешь — дети растут, — проговорил полковник. — Вы же не хотите, чтобы она всю жизнь провела на военной баз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ет, сэр. Кстати, мы собираемся устроить проводы. Я хотел сказать вам об этом позже, но раз уж вы заговорили сейчас... Приходите с женой к нам в конце нед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Кросби, — ответил полковник, — мы обязательно буд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кивнул и отключил связь. Мак-Ги отвернулся от экрана и снова принялся за бумаги, лежащие на столе перед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ковник Мак-Ги командовал специальной частью военного флота Галактики КС-257, расположенной в планетарной системе неподалеку от Кальдоса. Собственно, одной из главных задач его части и была охрана Кальдоса, важного промышленного центра Галактики. Но на Кальдосе со времен мятежа не происходило ничего серьезнее мелких хулиганских стычек, с которыми легко справлялась галактическая полиция. А часть, которой командовал полковник, в основном занималась учебными маневрами, совершенствованием и повышением уровня боевой подготовки. И в общем-то, этим занимался весь военный флот на своих базах. Давно уже у военных не было серьезной рабо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сражения все же происходили, но не боевые, а бумажные. Правительство постоянно косилось на военный флот, содержание которого требовало немалых затрат, при том, что его существование в отсутствие какого-либо потенциального противника, как считали некоторые, не вполне оправдано. По крайней мере — в таком количестве. Периодически происходили попытки сократить армию. Командование мужественно сражалось против таких поползновений. Иногда это удавалось, иногда — нет, и приходилось сдать какое-нибудь подразделение. Эти боевые действия велись с переменным успехом.</w:t>
      </w:r>
    </w:p>
    <w:p>
      <w:pPr>
        <w:pStyle w:val="Style13"/>
        <w:ind w:firstLine="360"/>
        <w:jc w:val="both"/>
        <w:rPr/>
      </w:pPr>
      <w:r>
        <w:rPr>
          <w:rFonts w:cs="Times New Roman" w:ascii="Times New Roman" w:hAnsi="Times New Roman"/>
          <w:sz w:val="24"/>
          <w:szCs w:val="24"/>
        </w:rPr>
        <w:t>Когда Галактика стала единым государством, необходимость в большом военном флоте действительно отпала. Но небольшой флот все же оставили — нельзя же совсем распускать армию. А поскольку внутреннего противника не существовало — все колонии теперь были общей семьей, — военному флоту предписывалось охранять мирных граждан от какого-нибудь внегалактического агрессора. Но такового до сих пор не появлялось.</w:t>
      </w:r>
    </w:p>
    <w:p>
      <w:pPr>
        <w:pStyle w:val="Style13"/>
        <w:ind w:firstLine="360"/>
        <w:jc w:val="both"/>
        <w:rPr/>
      </w:pPr>
      <w:r>
        <w:rPr>
          <w:rFonts w:cs="Times New Roman" w:ascii="Times New Roman" w:hAnsi="Times New Roman"/>
          <w:sz w:val="24"/>
          <w:szCs w:val="24"/>
        </w:rPr>
        <w:t>Впрочем, иногда и в самой Галактике происходят более или менее серьезные конфликты, требующие участия военного флота. Хотя это случалось крайне редко. Полковник Мак-Ги увлекался историей и на досуге как раз изучал такие конфликты, произошедшие за последние десятилетия. Поскольку этих конфликтов было немного, он изучил их очень подроб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нова зажегся экран связи. На этот раз звонил капитан Кливс, начальник караульной служб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в нашем районе появился транспортник, подающий сигнал бедствия, — сообщил капитан. — Он движется к нашей системе и не отвечает на запросы, только передает SOS.</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один? — спрос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точно, сэ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полковник нахмурился. — Что ж, вышлите звено истребителей для оказания помощ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эр! Лейтенант Дерт, находящийся в боевом охранении и обнаруживший транспортник, спрашивает, нельзя ли ему покинуть пост, чтобы помочь терпящему бедствие корабл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что, устава не знает? — сурово произнес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эр, это ведь экстренная ситуац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меет значения, — отрезал полковник. — Лейтенанту оставаться на посту, транспортником пусть займется звено истребите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эр! — снова ответил капитан. — И еще. Сэр, можно ли проводить транспортник на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 полковник задума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обще-то появление гражданского корабля в районе военной базы уже было нарушением, и его следовало немедленно выпроводить отсюда. Но поскольку транспортник терпел бедствие, приходилось помогать — не бросать же на произвол судьбы. Но при этом еще и приводить его на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командир звена истребителей свяжется со мной, когда подойдет к транспортнику и выяснит, в чем там дело, — сказа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эр! — повторил капитан и отправился исполнять прик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пока не полетели к самой военной базе. Рэнг вывел свой флот из подпространства в отдалении от нее, между соседними планетарными системами в открытом космосе. На таком расстоянии военные локаторы не могли засечь их, но кораблям пиратов понадобились бы всего несколько секунд полета в подпространстве, чтобы переместиться к военной базе. Корт на квантовой гаубице уже летел туда, подавая сигнал бедствия. Нужно было подождать ответных действий воен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идя в своем истребителе, Рэнг озирался, осматривая окрестности. Кажется, никого вокруг. А было бы забавно, если б сейчас появились патрульные корабли галактической полиции. Но, на счастье полицейских, они не появля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думал, что ситуация, в принципе, довольно забавна. Во-первых, получалось так, что пираты защищали Галактику, но, более того — защищая ее, они нападали на нее. Вот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адно. Рэнг связался с квантовой гаубиц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т, как там у тебя де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чу на подбитом крыле», — усмехнувшись, ответил Корт словами старой песен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ют военны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колько истребителей летят ко мне. Еще один стоит в стороне и, похоже, не собирается приближаться. Какой негодяй! Не хочет помочь  терпящему бедствие корабл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ывай магниевые шашки, — сказал Рэнг. — Может, это расшевелит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гниевые шашки, установленные на гаубицу по совету Гинзла, при взрыве не должны причинить ей вреда. Но со стороны будет казаться, что на корабле начался пожа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т последовал указанию Рэнга и взорвал шашки. Гаубица подошла уже к самому краю системы воен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ейтенант Дерт наблюдал за приближением терпящего бедствие корабля. Ему не разрешили покинуть пост, и он только с сожалением смотрел на транспортник, не в силах что-либо сделать. Впрочем, сюда летело звено истребителей, они и окажут помощ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друг лейтенант увидел, как на транспортнике начался пожар. Что-то взорвалось, похоже пробив корпус, и примерно в районе двигательного отсека вспыхнуло пламя. Нет, это уж слишком! Ситуация была крайне опасной. Если промедлить, то корабль может вообще взорваться вместе со всем экипажем. И это произойдет прямо на глазах и чуть ли не на руках лейтенанта.</w:t>
      </w:r>
    </w:p>
    <w:p>
      <w:pPr>
        <w:pStyle w:val="Style13"/>
        <w:ind w:firstLine="360"/>
        <w:jc w:val="both"/>
        <w:rPr/>
      </w:pPr>
      <w:r>
        <w:rPr>
          <w:rFonts w:cs="Times New Roman" w:ascii="Times New Roman" w:hAnsi="Times New Roman"/>
          <w:sz w:val="24"/>
          <w:szCs w:val="24"/>
        </w:rPr>
        <w:t>Транспортник к этому моменту успел продвинуться вперед и теперь находился на территории поста лейтенанта, ну почти. Нет, Дерт больше не мог спокойно смотреть на гибнущий корабль и решил, что не будет нарушением, если он все-таки поможет транспортнику, ведь для этого ему даже не придется покидать пост, ну почти. И лейтенант на своем корабле, больше не раздумывая ни секунды, бросился на выручку терпящему бедств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это время истребители, отправленные для оказания помощи, приближались к месту событ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командир звена истребителей связался с полковником Мак-Ги, — на транспортнике начался пожар. Мы прямо перед ним. И лейтенант Дерт тоже летит к н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сурово произнес полковник. — Я ведь приказал ему оставаться на посту. Ну, он у меня узнает, как нарушать приказ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енные корабли подошли к транспортнику и затормозили перед ним. Дерт уже был там, подойдя немного ран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передал Корт, — они прямо передо мной.  Могу прихлопнуть их одним выстре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 ответил Рэнг, которому уже надоело ждать, — стреляй по моей команде, — и потом передал на корабли флота пиратов: — Раз, два, три.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т нажал кнопку активизации выстрела, пиратские корабли включили субсветовые генераторы и ушли в подпространст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обще это не планировалось, но получилось так, что пиратам на перемещение потребовалось ровно столько же времени, за сколько в инжекторах гаубицы накапливалась энергия. Ее выстрел произошел практически одновременно с появлением кораблей Рэнга на краю системы. Пираты словно возникли из выстрела гауб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в мерцающем облаке погибли не все военные истребители, которые были перед гаубицей, один все-таки уцел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 недовольно пробормотал Корт, — грязная работа, — и снова нажал кнопку активизации выстре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тревожно передал командир звена истребителей, — этот транспортник... Он стреляет, как квантовая 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тут Корт сделал еще один выстрел, и лейтенант замолч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йтенант, — нахмурившись, произнес полковник Мак-Ги. — Лейтенант! Куда вы пропа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ответа не было. И хуже того, не было даже самих кораблей. Они вдруг исчезли с экрана локатора, как будто разом выключили их изображение. Да и с этим терпящим бедствие транспортником тоже творились странные вещи. Он также вместе с истребителями пропал с экрана, а потом сразу появился в другом месте — просто взял и перепрыгнул с одного места на другое. Полковник непонимающе уставился на экран. Что вообще происход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ранспортник с генератором вышел из подпространства вместе с другими кораблями, и пираты остались невидимы, в том числе стала невидима и квантовая гаубица. Правда, маскирующее поле не действовало на сам грузовой корабль. Рэнг усмехнулся, понимая, что на локаторах военных сейчас творятся странные вещи: транспортник гаубицы исчез, и тут же появился транспортник с генератором; они были совершенно похожи, и получилось, будто корабль взял и перепрыгнул с одного места на друг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т, — передал Рэнг, — разворачивайся и бей по пушк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яжелые огневые станции так же, как и у пиратов, защищали подступы к системе военных. Пушки, конечно, не стреляли по «терпящему бедствие» транспортнику гаубицы, а сейчас они просто не видели пиратов в маскирующем поле и тоже молчали. Но лучше все-таки уничтожить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т развернул гаубицу и начал методично превращать пушки в атомную пы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дин из шести линкоров, входящих в состав военной части полковника Мак-Ги, совершал учебный полет. На его борту находились: майор Кросби, руководивший занятиями, второй пилот и десять курсантов из военного училища, прилетевших на базу для прохождения практического курса боевого пилотирования. Линкор на малой скорости летел к краю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видите, — показывая на пульт, говорил Кросби курсантам, — система управления бортовыми орудиями линкора устроена достаточно удобно и просто. Но, собственно, это вы должны знать из теоретического курса. А теперь, — майор весело посмотрел на курсантов, — кто из вас хочет практически сесть в кресло управления линкором? — и показал на свободное место перед пуль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урсанты испуганно молчали. Второй пилот, сидя к ним спиной в соседнем кресле у пульта, усмехнулся. Впрочем, когда-то он и сам был таким же зеленым курсан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смелее, — подбодрил Кросби курсантов. Но добровольцев не находилось. Тогда майор обратил взгляд на ближайшего перед собой. — Курсан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ант Дич! — четко, как и полагается, ответил тот.</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 ж, Дич, вы будете первым, — и сделал приглашающий жест, потом обратился к остальным: — Сегодня все обязательно побывают в кресле пило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ич в это время осторожно бочком подошел к пульту и сел в кресло первого пилота. Майор встал у него за спи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Дич, — положив руки ему на плечи, мягко произнес Кросби, — для начала попробуй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тут в приемнике раздался голос полковника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эр, — оставив курсанта, ответил май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что прерываю занятие, — проговорил полковник, — но не могли бы вы посмотреть, что происходит впереди по ходу вашего дви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поднял голову, вглядываясь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ничего странного, сэр, — ответил он. — Сейчас посмотрю на локаторе, — и снова обратился к курсанту: — Нажмите эту кнопку, Дич. Так. А теперь поверните эту ручку вправо до щелч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учалось, что полковник не помешал занятиям, а, наоборот, его просьба оказалась как нельзя кста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ледствие манипуляций Дича локатор был переведен в режим максимальной дальности обз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локаторе только транспортник, сэр, — сообщил Кросби, — тот, что терпит бедств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едя занятие, майор не следил за окружающим пространством и не видел прыжков транспортника на локаторе. Но при этом знал, что в районе базы появился терпящий бедствие корабль. Это не мешало работе, и майор не обращал на него внима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было еще звено наших истребителей, — проговорил Мак-Ги. — Вы находитесь ближе всех к этому месту, поэтому слетайте и посмотрите, что там с транспортником. — И потом добавил: — А заодно и с нашими пушками.</w:t>
      </w:r>
    </w:p>
    <w:p>
      <w:pPr>
        <w:pStyle w:val="Style13"/>
        <w:ind w:firstLine="360"/>
        <w:jc w:val="both"/>
        <w:rPr/>
      </w:pPr>
      <w:r>
        <w:rPr>
          <w:rFonts w:cs="Times New Roman" w:ascii="Times New Roman" w:hAnsi="Times New Roman"/>
          <w:sz w:val="24"/>
          <w:szCs w:val="24"/>
        </w:rPr>
        <w:t>Последнее время с локатором полковника творилось черт те что. Сначала с него исчезло звено истребителей, транспортник совершал немыслимые прыжки, а теперь еще стали пропадать пушки. Нет, с этим надо разобраться. Хорошо, что линкор майора оказался поблиз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эр! — ответил Кросби и затем снова обратился к курсанту: — Итак, Дич...</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абли пиратов находились на самом краю системы. Корт планомерно уничтожал пушки военных и, таким образом, проделал довольно широкий проход в их обороне. Хотя это было не очень-то нужно — пушки и так не стреляли, не видя пиратов, но лучше на всякий случай избавиться от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ничтожение пушек имело еще и другую цель. Нужно выманить военных с базовой планеты. Рэнг не собирался атаковать наземные противовоздушные укрепления. Вот еще! Это все равно не имело бы смысла — при нападении на их базу корабли военных наверняка стали бы подниматься в космос. Так и так их придется брать в безвоздушном пространстве. Но, собственно, это не проблема. Пираты на то и пираты, что умеют захватывать корабли. Правда, обычно приходится иметь дело с грузовыми транспортниками или пассажирскими лайнерами, но, используя невидимость, вполне удастся справиться и с военными. В общем, нужно заставить военный флот подняться с планеты. Уничтожение пушек могло послужить причиной для этого. А если нет? Что ж, тогда придется двинуться дальше в глубь системы и поорудовать 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т занимался пушками. Военные пока сидели тихо. Правда, Рэнг видел, что к его истребителям приближается линкор. Он двигался на малой скорости, похоже, совершая какой-нибудь обычный плановый полет, и не проявлял признаков беспокойства. Это было просто великолепно! Линкор сам шел в руки пиратов. Рэнг приказал не стрелять — не стоило портить потенциально свой корабль. Да, надо заметить, сражение вообще представлялось довольно странным — чем меньше кораблей противника уничтожат пираты, тем лучше. Забавная ситуация. Впрочем, в свете того, что пираты защищали Галактику и при этом нападали на нее, Рэнг уже начинал привыкать к забавности происходящ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летел прямо к пиратам и, судя по всему, не замечал их. Можно было спокойно захватить его. Просто сказочное везение! Рэнг и не мечтал о такой удаче — еще перед началом сражения сразу заполучить линкор, самый мощный военный корабль. А имея линкор, будет уже несложно довести дело до победного конца. И, пожалуй, это была справедливая удача — пираты ведь сражались за правое дело — защищали Галактику. Рэнг усмехнулся этой мысли и отдал приказ взять линкор на абордаж.</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составе его флота имелось несколько истребителей, в экипажи которых входили специальные абордажные команды. Рэнг знал, что это понадобится. И теперь один из таких истребителей направился к линкор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рывайте его кабину, — передавал указания Рэнг. — А то еще пробьете корпус в районе машинного отделения с реакторами. В кабине должно быть всего два пилота, вы легко справитесь.  Абордажный истребитель спокойно подлетал к линкору, пилоты которого видели только пустое пространство вокруг. Ситуация была такова, что около сотни враждебных кораблей находились в системе, почти на самой базе, прямо перед носом у военных, но те даже не подозревали об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енератор маскирующего поля своим действием мог прикрывать всю планетарную систему, как это было на базе пиратов. Хотя здесь транспортник с генератором стоял на краю системы, и прикрыта была только ее половина. Но в принципе, этого вполне достаточно, тем более что можно двинуться и дальше. В общем, у пиратов была возможность разгуляться, оставаясь невидимыми. Причем корабли военных, конечно, не обладали этим свойством, поскольку у них не было активизаторов невидимости, установленных на каждом пиратском корабле.</w:t>
      </w:r>
    </w:p>
    <w:p>
      <w:pPr>
        <w:pStyle w:val="Style13"/>
        <w:ind w:firstLine="360"/>
        <w:jc w:val="both"/>
        <w:rPr/>
      </w:pPr>
      <w:r>
        <w:rPr>
          <w:rFonts w:cs="Times New Roman" w:ascii="Times New Roman" w:hAnsi="Times New Roman"/>
          <w:sz w:val="24"/>
          <w:szCs w:val="24"/>
        </w:rPr>
        <w:t>Кстати, Рэнг вдруг понял, что захваченный линкор не будет иметь этого активизатора и, значит, военные смогут видеть его. Надо было бы захватить с собой несколько запасных активизаторов. Правда, для их установки потребовался бы Гинзл. А брать профессора для участия в боевой операции.. Ладно. Хотелось бы иметь невидимый линкор, но видимый — тоже неплох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бордажный истребитель подлетел к кабине линкора. Военный корабль обладал огромными размерами, даже одна его кабина была примерно величиной с пиратский истребитель. Но бывает и так, что совсем маленький корабль может победить совсем большой. Этот случай был как раз из таких. Абордажный истребитель пристыковался к линкору с помощью специальных захватов и затем выдвинул шлюз перехо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заметил, что сюда летят еще несколько военных истребителей. Вряд ли вояки видели пиратов, иначе подняли бы всю свою эскадру, похоже, просто хотели проверить, куда подевались их корабли и пушки. Что ж, вполне понятное жела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т, — передал Рэнг, — хватит палить по пушкам. Разворачивайся и вставай перед теми истребителя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дется уничтожить эти подлетающие военные корабли. Хотя, конечно, жа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два полковник Мак-Ги закончил разговор с линкором, как на экране связи появился офицер службы внешнего сле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сканеры подпространства отметили перемещение к нашей базе большого количества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го? — уточнил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ло сотни кораблей, сэ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озадаченно отозвался Мак-Ги. — И... и где же о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то и дело, сэр, — согласился с его озадаченностью офицер. — На локаторе их нет. Но сканеры подпространства... — он замолчал, решив не повторяться, и ждал ответа полко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ичего не перепутали? — проговор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 нет, сэр. Показания сканеров достаточно явные и не вызывают сомнен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кивнул полковник и подумал, что это слово, пожалуй, не самое подходящее в данной ситуации.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 добавил он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коло сотни кораблей? Но где они? Это ведь не иголка. Как можно не видеть такую армаду? Значит, их нет? Но тогда откуда они взялись на сканере подпространства? Да, и куда пропало звено истребителей и пушки? Что за бермудский треугольник образовался на территории базы?</w:t>
      </w:r>
    </w:p>
    <w:p>
      <w:pPr>
        <w:pStyle w:val="Style13"/>
        <w:ind w:firstLine="360"/>
        <w:jc w:val="both"/>
        <w:rPr/>
      </w:pPr>
      <w:r>
        <w:rPr>
          <w:rFonts w:cs="Times New Roman" w:ascii="Times New Roman" w:hAnsi="Times New Roman"/>
          <w:sz w:val="24"/>
          <w:szCs w:val="24"/>
        </w:rPr>
        <w:t>Явно происходило что-то странное. Полковник подумал, не поднять ли по тревоге все корабли? Даже если происходящее окажется глупым недоразумением, лишняя учебная тревога не помешает. Но потом решил не делать этого. Звено истребителей просто исчезло. А если так же исчезнут и все другие отправленные туда корабли? Ведь совершенно непонятно, что там происходит. Нет, нужно сначала выяснить, прежде чем бросаться в атаку неизвестно на что. Иначе запросто можно лишиться всех кораблей.</w:t>
      </w:r>
    </w:p>
    <w:p>
      <w:pPr>
        <w:pStyle w:val="Style13"/>
        <w:ind w:firstLine="360"/>
        <w:jc w:val="both"/>
        <w:rPr/>
      </w:pPr>
      <w:r>
        <w:rPr>
          <w:rFonts w:cs="Times New Roman" w:ascii="Times New Roman" w:hAnsi="Times New Roman"/>
          <w:sz w:val="24"/>
          <w:szCs w:val="24"/>
        </w:rPr>
        <w:t>Это не было трусостью, а просто глупый риск действительно глуп.</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полковник связался с дежурным офицером и приказал объявить повышенную боевую готовность на всей базе. А потом отправил еще одно звено истребителей в помощь линкору, который приближался к тому месту. Но если и это звено также исчезнет, да еще вместе с линкор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ыгающий транспортник теперь стоял на месте, кстати больше не подавая сигналов бедствия. Наверняка он как-то замешан в происходящем. Но что может натворить один грузовой корабль? И все же как понимать эту сотню переместившихся к базе кораблей, которых нет на локаторе? Ошибка сканеров подпространства? В другой ситуации полковник так бы и подумал. Но сейчас... Какая-то мистика. Невидимые корабли, исчезающ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топ! Мак-Ги вдруг поймал себя на этой мысли. Невидимые корабли? Что-то шевельнулось в его памяти, что-то смутное, когда-то где-то слышанное. Полковник мучительно пытался вспомнить, но пока ничего не получа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го занятия историей были всего лишь увлечением. А на службе полковник не думал о развлечени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урсант Дич вел линкор. Правда, второй пилот в соседнем кресле оставался настороже, в любой момент готовый взять управление на себя, но факт оставался фактом — курсант Дич вел линкор. Майор Кросби стоял у него за спиной и подсказывал, что нужно делать. Хотя ничего особенного делать не приходилось — курсант лишь держал штурвал, при этом неоправданно сильно сжимая его, но это не было ошибкой. Линкор летел к транспортнику, стоявшему на краю системы. Можно было бы снова включить автопилот, как это происходило до сих пор. Но майор в учебных целях перевел управление на ручное. И теперь огромная боевая машина летела в пространстве, управляемая Дич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линкор подошел ближе к транспортнику, впереди и чуть справа вдруг что-то блеснуло. Вернее, не блеснуло, а... Какие-то всполохи, облако мерцающих бликов. И пушка, которая была в том месте, исчезла в этом мерца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негромко, чтобы не поднимать панику, проговорил второй пилот, — вы видели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ич напряженно смотрел прямо вперед и, похоже, не замечал ничего по сторонам. Остальные курсанты тихо сидели сзад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так же негромко ответил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это ничего не напоминает? — осторожно спросил второй пил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не ответ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ч, — как можно спокойнее сказал он, — нажмите, пожалуйста, кнопку повтора записи. Она находится справа от вас, рядом с управлением локатора. — Дич неуверенно потянулся к одной из кнопок.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 нетерпеливо остановил курсанта майор и, перегнувшись через него, сам включил повтор запис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экране компьютера снова промелькнуло мерцающее обла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же... — начал говорить второй пилот, теперь хорошо разглядев, совершенно уверенный в том, что вид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 сурово прервал его Кросби, понимая, что курсанты слышат их, — следите за управлением, — и потом, опять перегнувшись через Дича, связался с полковником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ка он это делал, справа зажглось еще одно мерцающее облако и еще одна пушка исчезла в н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 — ответил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мы наблюдаем странный эффект, — деловито, чтобы не показать беспокойства перед курсантами, произнес Кросби. — Это похоже на выстрел квантовой гаубицы. После каждого такого... эффекта мы перестаем видеть одну из наших пушек. Но эти... эффекты существуют сами по себе — никакого корабля рядом с ними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сами по себе? — не понял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сэр, — так же деловито, словно речь идет о самой обычной будничной ситуации, ответил Кросби. — Могу передать запись на ваш монит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давайте, — кивну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сби, уже не обращаясь к Дичу, сам быстро нажал нужные кнопки, и момент с мерцающим облаком и другим после первого передался на экран полко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посмотрев на это, но пока не приняв решения, проговорил Мак-Ги. — Что вы видите е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ник, — сказал Кросби. — Я слышал, что на нем начался пожар. Но сейчас корабль абсолютно цел, не видно совершенно никаких поврежден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полковник все еще не знал, как поступ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вено истребителей проделало уже больше половины пути и вскоре должно было подойти к линкору. Мак-Ги хотел сказать, чтобы майор дождался истребителей, а потом уже действовал по обстановке. Но Кросби невольно прервал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сэр, — неуверенно произнес майор, прислушиваясь к звукам, доносившимся снаружи, — кажется... нас берут на абордаж.</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расширил глаза полковник. — Как это каже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амерах внешнего слежения пусто, мы не видим никого снаружи, — пояснил Кросби. — Но звуки такие, словно кто-то пристыковался к нам 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ут луч лазерной винтовки пробил корпус линкора, чуть не попав в одного из курсантов, сидевших за спиной майора. Курсант испуганно отшатнулся, а вместе с ним и все его товарищи вскочили с мест и бросились в сторо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азерный луч, пробив корпус в одном месте, начал медленно описывать дугу, выжигая проход в кабину линк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кто-то пытается проникнуть на корабль, — быстро произнес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есь его вид показывал, что происходит нечто действительно серьезное. Мак-Ги сурово смотрел на него. Сказать, что такое сообщение удивило полковника, все равно как сказать, что огонь немного горячий. Но он понимал, что если на линкор действительно совершено нападение, то времени для разговоров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йте по обстановке, — по-военному коротко сказал Мак-Ги фактически то, что и собирался сказать до того, только теперь это относилось совсем к друго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эр, — бросил Кросби, потом быстро отключил связь и повернулся к курсантам.</w:t>
      </w:r>
    </w:p>
    <w:p>
      <w:pPr>
        <w:pStyle w:val="Style13"/>
        <w:ind w:firstLine="360"/>
        <w:jc w:val="both"/>
        <w:rPr/>
      </w:pPr>
      <w:r>
        <w:rPr>
          <w:rFonts w:cs="Times New Roman" w:ascii="Times New Roman" w:hAnsi="Times New Roman"/>
          <w:sz w:val="24"/>
          <w:szCs w:val="24"/>
        </w:rPr>
        <w:t>Луч пробил стену в задней части кабины, и курсанты, отскакивая от него, бросились вперед, к пульту. Теперь они, сгрудившись, стояли рядом с Кросби, растерянно поглядывая то на луч, то на майора. Кросби отметил про себя, что они смотрят именно растерянно, а не в паническом испуге. Ребята просто не знали, что делать, но не поддавались страху. Что ж, молод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и для самого майора такую ситуацию вряд ли можно было назвать обыденной. Кто нападал на них? Насколько все серьезно? Что вообще происходит? Кросби не знал этого. Но он был кадровым военным, офицером и не мог позволить себе поддаться панике и растерянности. Тем более что на нем лежала ответственность за курсантов. Майор понимал это и постарался сохранить уверенность и твердость в сложившейся ситуации.</w:t>
      </w:r>
    </w:p>
    <w:p>
      <w:pPr>
        <w:pStyle w:val="Style13"/>
        <w:ind w:firstLine="360"/>
        <w:jc w:val="both"/>
        <w:rPr/>
      </w:pPr>
      <w:r>
        <w:rPr>
          <w:rFonts w:cs="Times New Roman" w:ascii="Times New Roman" w:hAnsi="Times New Roman"/>
          <w:sz w:val="24"/>
          <w:szCs w:val="24"/>
        </w:rPr>
        <w:t>Так, корпус линкора уже пробит, и теперь невозможно помешать проделыванию прохода. Не оставалось сомнений, что это не какая-нибудь учебная тревога, а реальное, самое настоящее нападение. Не верилось, что такое может происходить. Нападение на линкор! Это казалось совершенно невероятным. Но приходилось принимать обстоятельства такими, как есть, и действовать в соответствии с ним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м достать бластеры, — спокойно и твердо приказал Кросби курсан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став предписывал, чтобы каждый военнослужащий, находясь на боевом корабле, имел при себе личное оружие. Это касалось и курсантов. Кросби считал такое положение правильным — курсантам полезно лишний раз поносить бластеры. И сейчас это требование пришлось как нельзя кстати. Да, устав — полезная вещ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урсанты немедленно последовали приказу и достали бластеры. Дич продолжал сидеть в кресле перед пультом, но теперь уже не думал об управлении, только крутил головой, стараясь поймать взгляд май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тоже, — сказал ему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ич тут же вскочил и вынул бласте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ведите корабль, — сказал майор второму пило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т помедлил немного и потом ответил:</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Есть, сэр, — подумав, что таким образом он будет сидеть в кресле, оставаясь спиной к нападавшим и, значит, полностью вверяя свою жизнь в руки зеленых курсантов. Но, с другой стороны, кто-то должен вести корабль — и это уж точно не один из курсантов. Приходилось подчиня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уч лазерной винтовки медленно плавил металл обшивки линкора, описав уже больше половины круга. Курсанты стояли возле майора. Кросби подумал, что плохо, если они будут стоять вот так, куч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е туда, — майор показал на нишу за шкафом с дополнительным оборудовани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было достаточно удобное место — шкаф будет прикрывать от выстрелов. Правда, он находился по ту сторону луча. Но луч сейчас был в нижней половине кру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урсанты замешкались, не зная, кому ид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 прикрикнул на них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рое, стоявших с краю, бросились вперед. Они перепрыгнули через луч лазера, как через веревочку, и набились в нишу за шкафом, притаившись там с бластерами в рука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трое туда, — показал Кросби на место слева от проделываемого прохо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встав сбоку, курсанты будут вне досягаемости выстрелов и как бы в засаде — любой вошедший сразу окажется у них на мушке. К тому же, находясь там, курсанты будут стоять между нападавшими и вторым пилотом, прикрывая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рое курсантов, уже не мешкая, быстро исполнили приказа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стальные четверо остались у пульта. Кросби велел им присесть и спрятаться за креслом, в котором еще минуту назад сидел Дич — он, кстати, тоже был среди этих четверых. Сам Кросби также с бластером в руке отошел немного назад, но остался стоять — спинка кресла была достаточно высокой и прикрывала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уч лазера завершал круг. Он двигался медленно, чтобы успевать плавить металл обшивки. Конечно, лучше бы этого не происходило вообще, но теперь, когда все заняли свои позиции, хотелось, чтобы все началось побыстрее — последние секунды были слишком напряженными в томительном, изматывающем ожида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ляйте спокойно, — сказал Кросби курсантам, — но не мешкая. Они враги. И если не вы их, то они вас. Так что не раздумывайте, стреляйте по ним, — и потом добавил мягко: — Это прик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урсанты на своих местах, не отрываясь, смотрели на луч и словно не слышали слов майора, никак не отреагировав на них. Но это была только видимо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совершал обычный учебный полет. Курсанты были на борту, и время занятий еще не кончилось. Только преподаватель, стоя у пульта, больше не показывал на приборы, и курсанты не смотрели на него. И никто не знал, чем кончатся занятия и кончатся ли они для каждого вооб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подумал, не приказать ли всем надеть кислородные маски, которые висели на стене кабины. Это будет полезно на случай, если нападавшие захотят использовать дымовые шашки или отравляющий газ. Но второй пилот отвлек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вдруг сказал он, — приближается звено наших истребите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медленно повернул голову, с трудом оторвавшись от завораживающего гипнотически яркого луча, и посмотрел на экран. Там было звено истребителей. Но Кросби видел их лишь мгновение, а потом истребители исчезли, хотя и оставались где-то перед мысленным взором, отпечатавшись в зрительной памяти, но на самом деле там, где они только что были, уже мерцало все то же облако разноцветных бли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их больше нет! — выкрикнул второй пилот. — Они уничтожили истребит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же не задумываясь, кто такие о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же не успев ответить на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же не предполагая, что все это знач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гновение словно застыло в воздухе, превратившись в долгий взгляд, крик, вздох. Курсанты тоже повернули головы на слова второго пилота. И в этот момент круг был завершен. С той стороны что-то ударило, и выжженная часть обшивки с грохотом рухнула внутрь кабины. Все обернулись на этот грохот и увидели уже зияющую дыру в корпусе линкора. Как ни странно, хотя все напряженно следили за этим, но момент, когда луч завершил круг и часть обшивки была выбита внутрь, не видел ник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ик второго пилота, грохот рухнувшей плиты, звено истребителей перед глазами, мерцающее облако перед глазами, зияющая дыра в обшивке линкора перед глаз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нь! Огонь! — сквозь все это заорал Кросби и сам первым нажал на куро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с удивлением смотрел, как в вырезанную брешь от его бластера влетает не один, а множество выстрелов. И только потом понимая, что это курсанты тоже начали стрел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тдавая приказ стрелять в кабине линкора, Кросби не опасался повреждений. Бластеры не настолько сильное оружие, чтобы пробить корпус. Другое дело — лазерная винтовка. Нападавшие, конечно, знали об этом и воспользовались именно ею, чтобы вскрыть линкор. Но все же кто они? И... где они?</w:t>
      </w:r>
    </w:p>
    <w:p>
      <w:pPr>
        <w:pStyle w:val="Style13"/>
        <w:ind w:firstLine="360"/>
        <w:jc w:val="both"/>
        <w:rPr/>
      </w:pPr>
      <w:r>
        <w:rPr>
          <w:rFonts w:cs="Times New Roman" w:ascii="Times New Roman" w:hAnsi="Times New Roman"/>
          <w:sz w:val="24"/>
          <w:szCs w:val="24"/>
        </w:rPr>
        <w:t>Стреляя, Кросби видел, что никто так и не появился в проходе, и тогда опустил бластер. Курсанты тоже поняли это и постепенно перестали стрелять. Именно постепенно — кто-то из них был напуган больше, кто-то — меньше, это определяло продолжительность бесполезной стрельбы в пустой проход. Но в конце концов все перестали стрелять, и наступило странное, совершенно неожиданное затишье. Словно никого и не было с той стороны проделанной бреши. Но Кросби знал, что это не так. Вот только почему они не идут? Неужели сначала хотя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абордажная команда родилась не вчера, как не вчера родились пираты, составлявшие ее, так и сама техника абордажного дела. У военных, конечно, тоже существовала тактика прямого захвата кораблей, но для пиратов это была, так сказать, более основная работа. Они отлично знали, что нужно делать, и не стали соваться под первые выстрелы, впрочем, не собираясь соваться и под вторы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 пиратского корабля в кабину линкора вдруг влетела вакуумная граната. Этого и боялся Кросби. Пираты не стали рисковать, поступив самым простым и эффективным способом. Потому что вакуумная граната не причиняет абсолютно никакого вреда аппаратуре, но, создавая резкий перепад давления, убивает всех, кто находится рядом. И от нее невозможно спрятаться за чем-либо — она не разлетается осколками, она действует сразу на весь объем замкнутого пространства каби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пираты не стали размениваться на дымовые шашки и нервно-паралитический газ. Вакуумная граната — самый верный способ очистить корабль от экипажа. Тем более что речь шла о военных — тут уж надо действовать наверняка.</w:t>
      </w:r>
    </w:p>
    <w:p>
      <w:pPr>
        <w:pStyle w:val="Style13"/>
        <w:ind w:firstLine="360"/>
        <w:jc w:val="both"/>
        <w:rPr/>
      </w:pPr>
      <w:r>
        <w:rPr>
          <w:rFonts w:cs="Times New Roman" w:ascii="Times New Roman" w:hAnsi="Times New Roman"/>
          <w:sz w:val="24"/>
          <w:szCs w:val="24"/>
        </w:rPr>
        <w:t>Кросби, расширив глаза, смотрел на гранату, она упала примерно посередине кабины. О том, чтобы подскочить и выбросить ее обратно, не могло быть и речи — не успеешь сделать и шагу, как она взорвется. Конечно, майор знал, что такое вакуумная граната. Еще бы! Ведь он сам на занятиях не раз рассказывал курсантам о ее устройстве, показывал схему, макет в разрезе и так далее. В общем, не то чтобы вакуумная граната была конек майора, но он знал о ней абсолютно все. В том числе и то, что от нее невозможно спастись в замкнутом пространс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е, ее взрыв происходит в результате взаимодействия некоторых химических веществ, и это НЕ взрывчатые вещества, то есть они не детонируют. Теоретически можно предположить один способ ее нейтрализации. Но только теоретически, никто еще не пробовал избавиться от вакуумной гранаты на практи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Кросби не думал об этом. Все это в одно мгновение пронеслось у него голове, а в следующее — он уже поднял бластер и нажал на куро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сли вещества внутри гранаты не детонируют, то можно разрушить ее, таким образом предотвратив химическую реакцию. Это было лишь предположение. Но на самом деле оставалось только два варианта: либо ждать, когда граната взорвется, либо попытаться уничтожить ее. И если взрыв все же произойдет, то просто второй вариант превратится в первый. А никакого другого вообще больше не бы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поднял бластер и выстрелил в гранату. И в следующее, третье, мгновение граната блеснула ослепляющей вспышк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елена перед глазами. Окружающее резко потеряло четкость и краски. Но... по все получилось! Они остались живы! Граната не взорвалась. Она лишь вспыхнула ярким светом, но не убила никого.</w:t>
      </w:r>
    </w:p>
    <w:p>
      <w:pPr>
        <w:pStyle w:val="Style13"/>
        <w:ind w:firstLine="360"/>
        <w:jc w:val="both"/>
        <w:rPr/>
      </w:pPr>
      <w:r>
        <w:rPr>
          <w:rFonts w:cs="Times New Roman" w:ascii="Times New Roman" w:hAnsi="Times New Roman"/>
          <w:sz w:val="24"/>
          <w:szCs w:val="24"/>
        </w:rPr>
        <w:t>Хотя, разумеется, этим дело не кончилось. Вслед за первой в кабину линкора влетела вторая вакуумная граната. Конечно, пираты не использовали других. Ведь им был нужен корабль, а гранаты иного типа своим взрывом покорежили бы аппаратуру, сделав линкор небоеспособ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не видел эту вторую гранату, лишь слышал, как она упала на пол кабины, и лихорадочно поворачивал голову, полуослепшим от предыдущей вспышки взглядом пытаясь найти ее. Но курсанты уже поняли, что нужно делать. Несколько ребят сразу выстрелили, и новая вспышка блеснула в кабине, обозначая смерть грана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ф! Кажется, пока все было неплохо, но Кросби понимал, что долго они так не продержатся — рано или поздно одна из гранат все же взорвется, и тогда... В общем, нельзя мешкать. Нужно предпринимать ответные меры.</w:t>
      </w:r>
    </w:p>
    <w:p>
      <w:pPr>
        <w:pStyle w:val="Style13"/>
        <w:ind w:firstLine="360"/>
        <w:jc w:val="both"/>
        <w:rPr/>
      </w:pPr>
      <w:r>
        <w:rPr>
          <w:rFonts w:cs="Times New Roman" w:ascii="Times New Roman" w:hAnsi="Times New Roman"/>
          <w:sz w:val="24"/>
          <w:szCs w:val="24"/>
        </w:rPr>
        <w:t>У военных, разумеется, тоже имелись гранаты, и им было чем ответить в этой гранатной перестрелке... Вернее, перекидке. А идти в контратаку в данном случае было бы непростительной глупостью — проход слишком узкий, и всех легко перестреляют в нем. Кросби резко обернулся к шкафчику с антиабордажным набором, благо он находился слева от пульта, как раз рядом с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ткрыв дверцу, он резко выхватил одну из гранат. И тут услышал новое бряцанье по полу — нападавшие бросили еще одну вакуумную гранату. На этот раз они сделали это посильнее, и она упала не посередине кабины, а пролетела дальше, закатившись куда-то под кресло первого пило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обернулся и увидел, что граната лежит как раз рядом с Дичем, который вместе с другими курсантами прятался за креслом. И для одних граната была закрыта креслом, а для других — Дичем. Никто не мог стрелять по н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а, — завизжал Дич, понимая или не понимая это, но видя гранату совсем рядом перед собой.</w:t>
      </w:r>
    </w:p>
    <w:p>
      <w:pPr>
        <w:pStyle w:val="Style13"/>
        <w:ind w:firstLine="360"/>
        <w:jc w:val="both"/>
        <w:rPr/>
      </w:pPr>
      <w:r>
        <w:rPr>
          <w:rFonts w:cs="Times New Roman" w:ascii="Times New Roman" w:hAnsi="Times New Roman"/>
          <w:sz w:val="24"/>
          <w:szCs w:val="24"/>
        </w:rPr>
        <w:t>Все растерянно смотрели на него, не в силах что-либо сделать. Еще мгновение, и должен произойти взрыв. И тогда Дич вытянул руку, поднеся бластер совсем близко, и, нажав на курок, почти в упор застрелил грана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Блеснула вспышка. Дич перестал кричать и, дернувшись, отбросил бластер. Ствол оплавился от этой вспышки, и весь бластер раскалился. Рука Дича была сильно обожжена, а сам он, похоже, на время ослеп из-за вспыхнувшего прямо перед глазами яркого све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до бы помочь ему, но сейчас некогда было заниматься этим. Убедившись, что все обошлось — более или менее обошлось, по крайней мере все остались живы, — Кросби выскочил вперед и, подбежав к бреши в корпусе линкора, бросил туда гранату, а потом резко отскочил в сторону, навалившись на курсантов, которые стояли рядом. С враждебного корабля раздался выстрел, но майор успел увернуться. А потом... Потом раздался совсем другой зву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т, Кросби бросил не вакуумную гранату — ему незачем было заботиться о сохранности чужого корабля. Это была ионная граната, специально разработанная для применения во внутрикорабельных помещениях. В отличие от вакуумной, она именно взрывалась и обладала повышенной поражающей силой, но уменьшенной мощностью взрыва — чтобы не разрушать сам корпус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т раздавшегося взрыва заложило уши. Перед глазами плыли круги от вспышек гранат, а тут еще и в ушах словно появилась вата. Окружающее стало восприниматься с трудом.</w:t>
      </w:r>
    </w:p>
    <w:p>
      <w:pPr>
        <w:pStyle w:val="Style13"/>
        <w:ind w:firstLine="360"/>
        <w:jc w:val="both"/>
        <w:rPr/>
      </w:pPr>
      <w:r>
        <w:rPr>
          <w:rFonts w:cs="Times New Roman" w:ascii="Times New Roman" w:hAnsi="Times New Roman"/>
          <w:sz w:val="24"/>
          <w:szCs w:val="24"/>
        </w:rPr>
        <w:t>Курсанты пытались оттащить Дича к пульту — в более укромное место. Дич, похоже, слабо понимал, что происходит, и только мычал от боли в руке и мотал головой, пытаясь восстановить зр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сквозь пелену в глазах смотрел на эту возню за креслом. Потом, словно очнувшись и вспомнив о нападавших, повернул голову к проходу, прислушиваясь. Но слух, как и зрение, был лишь наполовину. Впрочем, с враждебного корабля больше не бросались вакуумными подарками. Следовало предположить, что майор своей гранатой смог уложить всех нападавших. Надо было как-то провери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подождал еще немного. Противник не подавал признаков жизни. Это была хорошая примета. Но совершенно необязательно, что на неприятельском корабле не осталось никого в живых. Возможно, кто-то притаился там с бластером в руке, а возможно, и не оди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адно. Нужно проверить. Не стоять же так до скончания ве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осторожно выглянул в проход. Никого. И никто не стрелял оттуда. Майор поднял бластер и вышел из-за угла. Все было тихо. Кросби постоял немного, прислушиваясь. Но, черт побери, это было непросто с заложенными уш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рывайте меня, — сказал он курсантам и, крадучись, двинулся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урсанты встали за его спиной, в любой момент готовые открыть ого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делав несколько шагов по шлюзу перехода, Кросби приблизился ко входу на вражеский корабль, и ему стала видна его каби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да, курсантам лучше не смотреть на такое. Майор увидел трупы, кровь на полу и стенах. Пройдя чуть дальше, он понял, что опасаться нечего. Кабина харнианского истребителя представляла собой месиво покореженной аппаратуры и человеческих тел. Майор удачно бросил гранату, видимо, она взорвалась как раз посередине. В маленьком корабле этот взрыв имел крайне разрушительные последств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така была отбита — в этом не приходилось сомнев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постоял еще немного, оглядываясь вокруг. Да, это явно была кабина харнианского истребителя. Но на камерах внешнего слежения линкора видна только пустота — майор точно знал это. Получалось, что сейчас он находится в корабле, которого нет. Хотя корабль, конечно, был, вот только почему его не видно снаружи? Мистика какая-то. Впрочем, ладно. Майор уже хотел уходить, и вдруг ожил чудом уцелевший прием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тес, Хеч, Зелински, где вы там? — раздался голос из переговорного устройства. — Что происход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остановился на полуобороте, потом снова повернулся к кабине и сделал несколько шагов к приемнику, осторожно перешагивая через труп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молчите? — продолжал спрашивать недовольный голос. — Долго вы еще будете возиться с этим линкор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те, кого он вызывал, лежали на полу кабины и теперь вряд ли могли когда-нибудь ответ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взглянул на пульт. Аппаратура была испорчена взрывом. Хотя... Майор протянул руку и нажал кнопку, чтобы включить локатор. Экран вспыхнул лишь на секунду, а потом снова погас, и, похоже, теперь навсегда. Но, пока он работал, Кросби успел увидеть корабли, много кораблей. Они находились совсем рядом, и это была совершенно не такая картинка, как на локаторе линкора, где ничего поблизости не высвечивалось. Что это — ошибка поврежденной аппаратуры 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вы пропали? — снова спросил голос. — Отвечай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хотел было ответить, чтобы окончательно поставить точку в этом сражении, и уже набрал воздух. Но потом просто повернулся и уш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кончено, — мрачно бросил он курсантам, зайдя на линкор, и направился к Дич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т сидел на полу в углу у пульта, привалившись к стене. Майор склонился над ним. Ожог руки был довольно сильным, но в военном госпитале легко смогут восстановить поврежденные тка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 мягко сказал ему Кросби, — до свадьбы зажив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ич поднял голову, ослепшими глазами пытаясь увидеть майора. Кросби легко похлопал его по плеч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ец, Дич, — ободряюще произнес он. — Считай, что всем нам спас жиз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урсант чуть улыбнулся, глядя перед собой невидящим взглядом. Впрочем, зрение уже начинало понемногу возвращаться к н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оставил Дича на попечение его товарищей, а сам повернулся к пульту и связался с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pPr>
      <w:r>
        <w:rPr>
          <w:rFonts w:cs="Times New Roman" w:ascii="Times New Roman" w:hAnsi="Times New Roman"/>
          <w:sz w:val="24"/>
          <w:szCs w:val="24"/>
        </w:rPr>
        <w:t>После того как Кросби сообщил о непонятных «эффектах», похожих на выстрел квантовой гаубицы, и о совершенно явном нападении на линкор, полковник уже не раздумывал. Что еще нужно для начала действий? Чтобы противник ворвался в его кабинет? Мак-Ги тут же объявил общую тревогу и приказал поднимать все корабли. Пилоты забегали, занимая свои места. Полковник решил пока оставаться у себя. События происходили в пределах планетарной системы, и можно было отсюда наблюдать за всем. А с базы гораздо удобнее осуществлять управл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ничтожение второго звена истребителей стало еще одним подтверждением правильности принятого им решения объявить тревогу. Правда, это указывало на довольно сложные и опасные обстоятельства — корабли по-прежнему исчезали неизвестно к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й флот уже взлетал с планеты, когда Кросби снова связался с полковник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эр, нам удалось отбить атаку, — сообщил майор. — Это был харнианский истребитель — тот корабль, который пристыковался к н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кивнул полковник, пока еще не торопясь радоваться. Похоже, Кросби хотел сообщить что-то е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ы не видим его на камерах внешнего слежения, — продолжил майор. — То есть мы не видим корабль, пристыкованный к н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нахмурился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сле уничтожения нападавших я побывал в кабине этого корабля. Сэр, кто-то вызывал его по рации. Я думаю, здесь есть еще другие корабли. Но мы... не видим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принимая это к сведению, произнес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лова «харнианский истребитель» снова задели что-то в памяти. Они стояли где-то рядом с «невидимыми кораблями». Но что все это означает, полковник пока не мог вспомнить. Впрочем, и не особенно пытался. Нужно было срочно принимать решение. И Мак-Ги принял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транспортник еще перед вами? — спрос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был лишний вопрос — полковник и сам видел это на своем локаторе. Правда, теперь понятие «видел» стало уже не таким определенным. К тому же он дал себе лишние пару секунд на размышл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эр, — ответил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ничтожьте его, — сказал полковник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удивился майор. — Но, сэр, это ведь граждански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ничтожьте его, — твердо повторил полковник. — Это приказ. Выполняй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эр, — вяло ответил Кросби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ранспортник явно был замешан в происходящем. Все неприятности начались именно с него. И, судя по всему, корабль только притворялся терпящим бедствие. То есть, абсолютно точно, что транспортник имеет отношение к нападению. А если вдруг даже и не так, то гибелью десяти уже исчезнувших истребителей вполне можно оправдать уничтожение оказавшегося в районе боевых действий подозрительного транспортника. Разумеется, нехорошо уничтожать мирные корабли. Но полковник был почти уверен, что это совсем не мирн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не знал, что ошибается, считая этот транспортник первым, который пришел в систему. Но, ошибаясь, он поступал совершенно правильно, бил в самую точ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мрачно приказал Кросби курсантам, — всем сесть в крес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 очень ему нравилось такое задание — уничтожить мирный корабль. Но приказ есть приказ. Курсанты удивленно смотрели на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 прикрикнул на них май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курсанты бросились к своим креслам, в которых сидели в начале занятия. Дича они взяли под руки и тоже отнесли в одно из кресел. Кросби занял место первого пилота, на котором Дич еще недавно управлял линкор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 чуть повернувшись, сказал майор второму пило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от резко включил максимальную скорость, направив линкор прямо к транспортнику. Курсантов вдавило в спинки кресел. Но Кросби, презирая перегрузки, нажимал кнопки управления, активизируя боевую систему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с прицепленным к нему харнианским истребителем на полной скорости мчался вперед. Курсанты, как положено, сидели в креслах позади пилотов. Да, занятие получилось очень практическим... если не сказать больше. И кстати, примерно через месяц по программе обучения предстояло ознакомительное занятие по устройству вакуумных гранат. Пожалуй, эту лекцию курсанты будут слушать очень вниматель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тес, Хеч, Зелински, — вызывал Рэнг абордажную команду, — где вы там? Что происход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икто не отвечал. Возможно, это означало, что пираты заняты захватом линкора и пока не в состоянии ответить. Ничего, можно и подождать. Правда, линкор продолжал лететь к транспортнику с генератором, хотя и малым ходом, но подходил все ближе. Это не очень радовало Рэнга. Генератор маскирующего поля слишком важен для пиратов, необходимо беречь его как зеницу ока. Но Рэнг надеялся, что линкор вскоре будет захвачен, если это уже не произошло. Не стоило беспокоиться и уж тем более стрелять в почти свой корабль.</w:t>
      </w:r>
    </w:p>
    <w:p>
      <w:pPr>
        <w:pStyle w:val="Style13"/>
        <w:ind w:firstLine="360"/>
        <w:jc w:val="both"/>
        <w:rPr/>
      </w:pPr>
      <w:r>
        <w:rPr>
          <w:rFonts w:cs="Times New Roman" w:ascii="Times New Roman" w:hAnsi="Times New Roman"/>
          <w:sz w:val="24"/>
          <w:szCs w:val="24"/>
        </w:rPr>
        <w:t>Да, все складывалось удачно. Беспрепятственное вхождение в систему, легкое уничтожение истребителей и пушек военной базы, а также взятие линкора служили подтверждением правильности выбранной тактики. Предстояла довольно простая миссия. Даже странно — все-таки военный флот, но пираты без труда вторглись в систему и сейчас спокойно хозяйничали здесь. Судя по всему, дальше все будет происходить в том же духе. Невидимость пиратских кораблей служила хорошим подспорьем в успешном окончании дела и имела решающее значение в данном случае. Что ж, профессор Гинзл, конечно, сам не участвовал в сражениях, но его маскирующее поле — еще как участвовало. Невидимость была серьезным оружием, хотя и не убивала сама по себ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новь попытался связаться с абордажной командой и вдруг увидел, что военные корабли начали взлетать с планеты.</w:t>
      </w:r>
    </w:p>
    <w:p>
      <w:pPr>
        <w:pStyle w:val="Style13"/>
        <w:ind w:firstLine="360"/>
        <w:jc w:val="both"/>
        <w:rPr/>
      </w:pPr>
      <w:r>
        <w:rPr>
          <w:rFonts w:cs="Times New Roman" w:ascii="Times New Roman" w:hAnsi="Times New Roman"/>
          <w:sz w:val="24"/>
          <w:szCs w:val="24"/>
        </w:rPr>
        <w:t>Ага. Забегали все-таки... вернее, залетали. Наверно, с линкора успели сообщить о нападении, да и уничтожение истребителей тоже не фунт изюма — в общем, военный флот зашевелился. Отлично. Этого и ждали пираты. Теперь остается только, как грибы, собирать гаубицы и линкоры, беря их на абордаж невидимыми кораблями. Рэнг улыбнулся.</w:t>
      </w:r>
    </w:p>
    <w:p>
      <w:pPr>
        <w:pStyle w:val="Style13"/>
        <w:ind w:firstLine="360"/>
        <w:jc w:val="both"/>
        <w:rPr/>
      </w:pPr>
      <w:r>
        <w:rPr>
          <w:rFonts w:cs="Times New Roman" w:ascii="Times New Roman" w:hAnsi="Times New Roman"/>
          <w:sz w:val="24"/>
          <w:szCs w:val="24"/>
        </w:rPr>
        <w:t>Так, что там у нас? Пара сотен истребителей, несколько десятков крейсеров, пять линкоров — неплохо, и — ого! — восемь квантовых гаубиц. Да еще какие — не транспортники Гинзла, а настоящие военные квантовые гаубицы! Впрочем, этого и следовало ожидать. Рэнг с удовольствием представил, как будет использовать их. Восемь гаубиц — это большой строй. А можно поставить их сферой, так, чтобы они стреляли во все стороны. И пусть тогда чужаки попробуют сунуться со своими огненными шарами. А если еще надавить сверху линкорами... От этих пузырьковых агрессоров только перья полетя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 ж, отлично, просто замечательно! Рэнг смотрел на военные корабли, уже считая их почти своими. Но, собственно, куда они денутся? Что можно противопоставить врагу, которого не видишь? Военные очень удивятся, когда корабли один за другим вдруг начнут покидать их. Забавная ситуация — корабли станут превращаться в чужие, а военные не будут знать, какой из них свой, а какой — уже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лыбался. Наверное, следовало поставить под сомнение определение «боевая» применительно к данной операции. Он чувствовал себя как покупатель перед витриной магазина, где военные раскладывали свой товар: линкоры, гаубицы, медузоиды, истребители, крейсера. Пожалуй, медузоиды и истребители не интересовали пиратов, в них нет надобности — против чужаков они не пригодятся. Рэнг отметил тот факт, что Гинзл был прав, когда похвалялся своими творениями, — военные медузоиды действительно выглядели довольно жалко по сравнению с пиратскими. Что ж, молодец профе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все складывалось отлично, просто прекрасно. Рэнг потирал руки, наблюдая взлет военного флота и предвкушая легкий и богатый ку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все же стоило принять меры безопасности. Сам транспортник с генератором не обладает невидимостью, и военные видят его. Нельзя никого подпускать достаточно близко к нему. Нельзя потерять генератор маскирующего поля. Хм... нельзя — не то слово. Рэнг приказал двум медузоидам встать рядом с транспортником и защищать его. Пара невидимых медузоидов — достаточно надежная защита, они способны справиться с любым подошедшим близко кораблем, тем более при поддержке невидимых истребителей. Но это, конечно, на крайний случай. Лучше не доводить до такого и не уничтожать потенциально свои корабли воен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дузоиды заняли места рядом с транспортником. Все было готово. Абордажные команды скребли землю когтями, жаркое дыхание вырывалось из их раздувающихся ноздрей, глаза алчно косились на приближающиеся корабли военного флота — оставалось только спустить цепь. Рэнг еще хотел сказать Корту, чтобы он тоже подходил к транспортнику, и вдруг увидел, что линкор прибавил скоро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т, он не просто полетел чуть быстрее. Он включил двигатели на полную мощность и с максимальной скоростью понесся прямо на транспортник с генератором. Почему? К этому моменту линкор был уже довольно близко, Рэнг не слишком обращал на него внимание, считая его почти своим кораблем. Но сейчас... Что происход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тес, Зелински, Хеч, — быстро включив передатчик, Рэнг снова попытался связаться с абордажной командой, — Дерби, что там у в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ответа не было. Это настораживало. Хотя происходящее могло означать, что пираты находятся в кабине захваченного линкора и поначалу просто не справились с управлением непривычного корабля, нажали не ту кнопку и пустили линкор слишком быстро. По этой же причине, возможно, они еще не успели перестроить передатчик линкора на частоту пиратов. Но... кто-нибудь из них мог бы и сходить на свой истребитель, чтобы сообщить об успешном завершении захвата. Почему они не сделали этого? Хм... А если не было никакого успешного завершения? Тогда этот корабль остается военным и сейчас он атакует пиратов. Но как узнать, чей же он на самом де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на полной скорости мчался вперед. Прицепленный к нему истребитель нелепым выступом торчал сбоку кабины — словно злокачественная опухоль, возникшая на теле линкора. Странное уродство, которое, казалось, должно перевешивать, не давая ему двигаться прямо. Но он двигался совершенно прямо и целенаправленно, да еще как быстро! Черт побери, так кому принадлежит корабль? Смогла эта опухоль сожрать мозги линкора, или он все же переборол болез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о все глаза смотрел на приближающийся к транспортнику линкор. Свой это корабль или нет? Если свой, то глупо защищаться от него и стрелять по своему же кораблю. Но если нет. . Рэнг вспомнил, как недавно потешался над военными, что они не будут знать о собственных кораблях, остаются ли те еще своими. Получалось, сам же вырыл себе яму. Н-да... Ну так что же 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был уже совсем близко от транспортника с генератором и, похоже, не собирался снижать скорость. Нет, это уже не шутки. Рэнг быстро нажал кнопку связи и приказал медузоидам встать на пути линкора. Тот заходил немного сбоку, а медузоиды были впереди — между транспортником и военным флотом. Рэнг начал передавать истребителям, чтобы они также подошли ближе. И тут линкор дал залп.</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здесь Рэнг допустил ошибку — надо было двинуть медузоиды чуть дальше. Хотя неизвестно, успели бы они подойти со своей медлительностью. Но так или иначе, Рэнг неправильно оценил расстояние. Линкор обладал большой дальностью поражения, гораздо большей, чем любой другой корабль, и поэтому выстрелил раньше. Да, не привык Рэнг воевать с линкор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линкор дал залп из всех носовых орудий и, разумеется, не промахнулся. Это был всего один выстрел, который не занял и секунды. И вот так, в одно мгновение пираты сразу лишились своего главного преимущест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ранспортник с генератором разлетелся в клочья. Из хозяев положения пираты в мгновение ока превратились в мелких нарушителей. Генератор был уничтожен, и невидимость разом покинула корабли. Чары Гинзла рассеялись, и пираты, словно голые, появились перед военным флотом. Все...</w:t>
      </w:r>
    </w:p>
    <w:p>
      <w:pPr>
        <w:pStyle w:val="Style13"/>
        <w:ind w:firstLine="360"/>
        <w:jc w:val="both"/>
        <w:rPr/>
      </w:pPr>
      <w:r>
        <w:rPr>
          <w:rFonts w:cs="Times New Roman" w:ascii="Times New Roman" w:hAnsi="Times New Roman"/>
          <w:sz w:val="24"/>
          <w:szCs w:val="24"/>
        </w:rPr>
        <w:t>Рэнг в отчаянии сжал кулаки. Как же так?! Но оставалось только принять это как есть — маскирующего поля больше не существовало, и ничто уже не прикрывало его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теперь не приходилось сомневаться насчет принадлежности линкора. Выходит, абордажной команде не удалось захватить его, и он остался именно военным кораблем. Нет, нельзя так просто отпускать его...</w:t>
      </w:r>
    </w:p>
    <w:p>
      <w:pPr>
        <w:pStyle w:val="Style13"/>
        <w:ind w:firstLine="360"/>
        <w:jc w:val="both"/>
        <w:rPr/>
      </w:pPr>
      <w:r>
        <w:rPr>
          <w:rFonts w:cs="Times New Roman" w:ascii="Times New Roman" w:hAnsi="Times New Roman"/>
          <w:sz w:val="24"/>
          <w:szCs w:val="24"/>
        </w:rPr>
        <w:t>Медузоиды двинулись вперед, но слишком медленно. Линкор легко увернулся от их плазменных струй. Да, это был единственный тип военных кораблей, одновременно обладавший мощным вооружением и великолепными ходовыми качествами. Линкор был почти так же быстр и маневренен, как истребитель, а вооружение... тут уж и говорить нечего. В общем, нег корабля лучше, чем линкор. И сейчас пиратам представилась возможность на собственной шкуре убедиться в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увернулся от медузоидов и стал уходить. Корт тоже выстрелил по нему, но это, скорее, был жест отчаяния — гаубица находилась на слишком большом расстоянии, линкор без труда ушел и от нее. Огромный боевой корабль со множеством грозных орудий маневрировал легко и проворно, словно не замечая своих гигантских размеров. Уйдя от медузоидов и Корта, линкор полетел прочь, стреляя из кормовых орудий по преследовавшим его истребителям. Теперь, конечно, он видел пиратов. Теперь... черт!.. теперь все видели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не стал отходить далеко. Медузоиды были опасны для него — подойдя достаточно близко, даже один медузоид мог уничтожить линкор, тем более медузоид Гинзла, но вот истребители — это как семечки для линкора. Он не стал убегать от них. Отдалившись от медузоидов, огромный боевой корабль развернулся и начал спокойно расстреливать истребители. Пираты даже не успевали подлетать на расстояние своего выстрела, линкор беспрепятственно бил их издале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ад! — приказал Рэнг, отзывая истребители. И мрачность была в его голосе, черная глухая мрачность. — Всем назад, — а потом добавил с отвращением к тому, что приходится говорить это: — Уходим отсю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приходилось признать поражение. Без маскирующего поля здесь нечего делать. Военный флот летел к пиратам, правда, был еще далеко, но... Пять линкоров, не считая этого рядом, восемь квантовых гаубиц, да еще медузоиды, крейсера, истребители — тут не на что надеяться, остается только уй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дело даже не в том, что пираты не смогут справиться с ними, а просто — какой в этом смысл? Даже если каким-то фантастическим способом и удастся одолеть военный флот, это означало бы уничтожение всех военных кораблей. Зачем это нужно? Пираты пришли сюда, чтобы захватить, а не уничтожать корабли. А воевать с ними — только терять в сражении собственные. Это, кстати, еще одна причина, почему не стоит вступать в совершенно ненужную битву с военным флотом — лучше сохранить корабли для борьбы с чужа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думать тут нечего. После потери генератора маскирующего поля пиратам оставалось только одно — побыстрее ретироваться отсюда. Н-да, жаль. А так хорошо все начиналось. Ладно, ничего не поделаеш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 повторил Рэнг, — уходим отсю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друг увидел, что линкор не успокоился, когда истребители перестали атаковать его. Огромный военный корабль развернулся и начал заходить на квантовую гаубицу пиратов. Корт, увидев это, стал поворачиваться к нему, собираясь ответить мерцающим облаком. Но гаубица двигалась слишком медленно — линкор заходил сбоку, и Корт явно не успевал разверну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выкрикнул Рэнг, передавая на гаубицу. — Корт, поворачивай обратно. Уходи от него. Уход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двигался быстро и целенаправленно. Корт по приказу Рэнга действительно стал поворачивать в другую сторону. Но это было слишком медленно, слишком. Вскоре линкор должен подойти к гаубице, и тог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т, это совершенно невозможно! Потерять еще и гаубицу?! Как тогда жить рядом с чужаками без квантовой  гауб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ыгай в подпространство! — крикнул Рэнг Корту и бросил свой истребитель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овершить субсветовой прыжок было единственным шансом для гаубицы уйти от линкора. Но, чтобы переместиться в подпространство, ей требовалось несколько секунд. Нужно как-то отвлечь линкор на эти секунды. Особенно выбирать не приходилось, да и раздумывать было некогда. Рэнг выбрал самый простой и бесхитростный вариант. Он повел свой истребитель прямо вперед, прямо в лоб линкор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конечно, был отчаянный шаг. Но необходимо любой ценой спасти гаубицу. И Рэнг сделал то, что мог. Стреляя изо всех орудий, он на полной скорости полетел прямо на военн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лько линкор не стал играть в эти игры с лобовыми атаками. Он свернул в сторону, и лишь одно из его башенных орудий осталось нацеленным на истребитель — одного было вполне достаточно. Поймав Рэнга на мушку, орудие сделало выстрел. Впрочем, Рэнг все же добился своего — линкор свернул, и гаубица была спасе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полковник Мак-Ги после уничтожения транспортника с генератором маскирующего поля вдруг увидел пиратов, это произвело на него незабываемое впечатление. Около сотни вражеских кораблей, находящихся в системе военной базы... Шок? Полковник был достаточно мужественным человеком, но и его потрясло такое зрелище. Наверно, все военные разом затаили дыхание, увидев внезапно появившиеся корабли противника, и долго не делали следующий вдох. Температура окружающей среды понизилась, потому что кровь стыла в жилах при мысли об этих кораблях, которые вот так незаметно проникли на базу и практически держали всех на мушке, оставаясь совершенно невидимы. Существующие представления уже не давали опоры в оценке опасности окружающего — можно ли быть уверенным хоть в чем-то в этом обманчиво пустом пространстве? Военные вдруг увидели призраков, целую сотню привидений. А сколько еще их скрывается здесь, прямо рядом, возможно, ближе чем на расстоянии вытянутой руки? Нет, чур меня, чу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дя в себя от первого потрясения, полковник нажал кнопку связи и, стараясь придать голосу спокойствие и твердость, скомандовал своим корабля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коры, вперед! Истребителям и крейсерам прикрывать их! Гаубицы и медузоиды, следуйте за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ы, истребители и крейсера прибавили скорость и устремились к кораблям нарушителей. Медлительные гаубицы и медузоиды продолжали движение, догоняя осталь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переключился на открытый кан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Мак-Ги неизвестным кораблям: назовите себя! — Немного подождал, но ответа не последовало. — Повторяю, назовите себя! Вы находитесь на территории военной базы. Если не будете отвечать, мы откроем огонь.</w:t>
      </w:r>
    </w:p>
    <w:p>
      <w:pPr>
        <w:pStyle w:val="Style13"/>
        <w:ind w:firstLine="360"/>
        <w:jc w:val="both"/>
        <w:rPr/>
      </w:pPr>
      <w:r>
        <w:rPr>
          <w:rFonts w:cs="Times New Roman" w:ascii="Times New Roman" w:hAnsi="Times New Roman"/>
          <w:sz w:val="24"/>
          <w:szCs w:val="24"/>
        </w:rPr>
        <w:t>Но на самом деле это была только формальность — не оставалось сомнений, что эти корабли пришли сюда явно не с целью туризма и уже уничтожили истребители и пушки, к тому же пытались"захватить линкор. Совершенно точно, что это — враждебный фл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все же полковник представлял собой государственные военные силы, законную власть Галактики, и был обязан сначала обратиться к нарушителям и только потом открывать огонь. Тем более что реально никто не видел, как хотя бы один из этих кораблей стрелял по военным истребителям и пушкам. В общем, для порядка, чтобы соблюсти формальности, полковник сначала сделал предупреждение.</w:t>
      </w:r>
    </w:p>
    <w:p>
      <w:pPr>
        <w:pStyle w:val="Style13"/>
        <w:ind w:firstLine="360"/>
        <w:jc w:val="both"/>
        <w:rPr/>
      </w:pPr>
      <w:r>
        <w:rPr>
          <w:rFonts w:cs="Times New Roman" w:ascii="Times New Roman" w:hAnsi="Times New Roman"/>
          <w:sz w:val="24"/>
          <w:szCs w:val="24"/>
        </w:rPr>
        <w:t>Разумеется, никто не ответил ему. Собственно, этого и следовало ожидать. Полковник не очень надеялся на ответ.</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лковник Мак-Ги неизвестным кораблям, — на всякий случай повторил он. (Впоследствии специальная комиссия будет разбирать не то что по буквам, а по атомам каждое его слово. Мак-Ги не сомневался в этом и был готов к этому. Все же он представлял собой законную власть. А открывать огонь на поражение в мирное время — серьезное дело.) — Остановиться и выключить двигатели! — сурово приказал он. Потом подождал немного. — Повторяю, остановиться и выключить двигатели! В случае неподчинения мы будем вынуждены уничтожить вас!</w:t>
      </w:r>
    </w:p>
    <w:p>
      <w:pPr>
        <w:pStyle w:val="Style13"/>
        <w:ind w:firstLine="360"/>
        <w:jc w:val="both"/>
        <w:rPr/>
      </w:pPr>
      <w:r>
        <w:rPr>
          <w:rFonts w:cs="Times New Roman" w:ascii="Times New Roman" w:hAnsi="Times New Roman"/>
          <w:sz w:val="24"/>
          <w:szCs w:val="24"/>
        </w:rPr>
        <w:t>Нет, эти нарушители совершенно не реагировали на его слова. Пожалуй, все формальности были соблюдены. Хотя, может быть, полковник не очень долго ждал ответа. Но линкоры быстро летели вперед — в принципе, это могло служить оправданием. Что ж, у этих незнакомцев в основном истребители, есть, правда, пара медузоидов... довольно странных, невоенного образца, но... Кстати, наличие медузоидов в их команде — еще одно доказательство того, что это отнюдь не бродячий цирк или компания заблудившихся курортников. В общем, пять военных линкоров, при поддержке истребителей и крейсеров, вполне смогут справиться с ними. К тому же там рядом еще и линкор майора Кросби. Короче, хватит болт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ковник снова связался со своими корабля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 полковник Мак-Ги. Приказываю уничтожить нарушителей! — не без удовольствия произнес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от тогда температура окружающей среды повысилась от горячего желания военных отомстить за смерть своих товарищ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pPr>
      <w:r>
        <w:rPr>
          <w:rFonts w:cs="Times New Roman" w:ascii="Times New Roman" w:hAnsi="Times New Roman"/>
          <w:sz w:val="24"/>
          <w:szCs w:val="24"/>
        </w:rPr>
        <w:t>Второй пилот развернул линкор, уходя от медузоидов и квантовой гаубицы. Майор Кросби из кормовых орудий стрелял по преследовавшим их истребителям. Но вскоре они отстали и отошли назад. Оставалась еще квантовая гаубица, находившаяся ближе других. Она была сделана из обычного транспортника — Кросби не верил своим глазам. Правда, теоретически такое возможно, и теперь он видел это на практике, но... Но, пожалуй, некогда удивля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оди на него сбоку, — сказал Кросби второму пилоту. Или надо было сказать «на нее», раз уж речь шла о квантовой гаубице? Нева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торой пилот развернул линкор и повел его на квантовый транспортник. А Кросби приготовился стрелять. Курсанты притихли на своих местах и во все глаза следили за происходящ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каз Мак-Ги об уничтожении нарушителей был получен, и Кросби, не зная сомнений, был готов крушить вра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заходил на транспортник — квантовую гаубицу. Пожалуй, ей не удастся уйти от быстрого маневренного корабля. И вдруг откуда-то сбоку выскочил истребитель и, стреляя, на полной скорости понесся на линкор, прямо в лоб.</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ни в сторону, — недовольно поморщившись, сказал Кросби второму пило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т истребитель был уж очень прытким, и из-за его прыти, похоже, придется упустить гаубицу — не подставлять же кабину под удар этого камикадзе. Впрочем, сам камикадзе, конечно, получит то, на что напрашивается. Кросби собирался прихлопнуть эту стреляющую харнианскую мух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мне, сэр? — останавливая его, проговорил второй пилот, которому тоже хотелось сделать хотя бы пару выстрелов. В последнее время военным нечасто удается побывать в реальном сражении и вести настоящий боевой огонь на поражение. Хотя это скорее хорошо, чем плохо, но майор понимал второго пилота и разрешил ему выстрелить по этой достаточно легкой ц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торой пилот несколько суетливо задействовал управление боевой системой со своего места и навел одно из орудий на подлетающий корабль. Он целил прямо в кабину истреби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увидев это, сказал Кросби, — бей по двигателям. Возьмем живым этого голубчика. Надо узнать, кто они так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торой пилот кивнул и перевел прицел с кабины на двигатели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да, Рэнг не знал, что майор Кросби фактически спас ему жиз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частье второго пилота было недолгим. Одного выстрела мощного башенного орудия вполне хватило, чтобы разнести двигатели. После этого истребитель потерял ход и беспомощно повис перед линкор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стальные корабли нарушителей находились далековато и один за другим начинали уходить в подпространство — не имело смысла лететь к ним. Пожалуй, сражение закончено. Майор снова связался с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сказал он, — мы подстрелили один их корабль, разбили ему двигатели, но кабина осталась це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яли языка, значит? — улыбнулся полковник. — Хорошо, сейчас пришлю кого-нибудь за ним, — и потом добавил: — Отличная работа, Кросби! Благодарю за служб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жу единой Галактике!  — четко ответил май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т попадания корабль сильно тряхнуло и отбросило назад. Рэнг пытался справиться с управлением, но двигатели не слушались. Просто потому, что больше не было никаких двигателей. Черт! Все. Похоже, он отлетался. Линкор был рядом. Рэнг в уцелевшей кабине истребителя беспомощно болтался прямо перед ним. Линкор не добивал его, пожалуй, по вполне понятной причи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сколько истребителей пиратов бросились на помощь, но Рэнг остановил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ад! — приказал он. Хорошо хоть передатчик еще работал. — Уходите на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легко расстрелял бы их, не подпустив к Рэнг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 же ты, Рэнг? — передали с одного из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ходите, — зло повторил Рэнг. — Я тут как-нибудь сам разберу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разберешься без двигате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 — отрезал Рэнг. — Всем уходить на базу! — снова передал он на пиратские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линкоры военных, в сопровождении истребителей и крейсеров, на полной скорости летели сюда, но пока были далеко — пираты могли спокойно уйти, хотя и мешкать не стои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это было поражение. Полный, абсолютный провал. Правда, пираты обошлись почти без потерь, но миссия была провалена окончательно. То-то Ворвуд обрадуется, когда его люди вернутся с пустыми руками да еще без транспортника с генератором маскирующего по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грюмо смотрел, как пиратские истребители один за другим уходили в подпространство. Он потерпел поражение. Он был раздавлен и смят. И это больше чем поражение — не только общее для всех пиратов, но еще и его личное. Потому что, вдобавок ко всему прочему, он захвачен в плен. Ниже пасть уже нек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мотрел на свои корабли. Постепенно все они ушли в подпространство и покинули планетарную систему. Он остался один. Огромная махина линкора неподвижно висела рядом. Чертов линкор! Все из-за него. «И как это я умудрился подпустить его к транспортнику?» Впрочем, ладно. Что теперь говорить? Поздно говорить. Поздно даже зли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верное, можно было достать бластер и разом покончить со всеми проблемами. Но Рэнг не стал этого делать. Он был слишком оптимистичен и никогда не сдавался в любой ситуации. Оставалось только посмеяться, что, не сдававшийся в любой ситуации, он как раз и сдавался сейчас. Но посмотрим. Возможно, удастся как-нибудь выпут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коре военные корабли подошли к краю системы. Пиратов уже не было, пилотам не удалось попрактиковаться в стрельб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сколько истребителей и два крейсера направились к Рэнгу и окружили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приятель, — передали с военного корабля, — сейчас твоя главная задача — не беспокоиться. Потому что беспокойство очень вредно для твоего здоровья. Будешь беспокоиться, нам придется испортить его. В общем, дыши ровно и глубоко и сиди тихо, как мышка, а мы наведаемся к тебе. Все поня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 стал отвечать. Конечно, он не хотел «беспокоиться» — это было бы довольно глупо. Но и помогать военным тоже не собирался. Пусть сами справляются, если им так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е понял? — снова спросили с военного корабля. — В общем, мы идем к тебе. Надеюсь, ты встретишь нас улыбкой, а не выстрелом бласте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ержант ввел Рэнга в кабинет полковника Мак-Ги. Рэнг был в наручниках. Сержант держал бластер направленным на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сержант, — сидя за своим столом, кивнул полковник. — Оставьте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ержант помедлил, не решаясь оставить пирата наедине с полковником. Но потом все же подчинился приказу и вышел за двер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аживайтесь, — Мак-Ги показал на стул перед своим сто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следовал приглашению и присел. Полковник продолжал писать что-то в бумагах, не обращая внимания на пленника, словно тот был обычным посетителем и пришел по какому-нибудь будничному, малозначительному делу. Скучая, Рэнг смотрел на стены кабине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наконец оторвавшись от бумаг, Мак-Ги поднял взгляд, — ну и зачем вы это сдела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ут взгляд его переменился, из безучастного и скучного став внимательным. Полковник пристально разглядывал Рэн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озадаченно произнес Мак-Ги, — кого-то вы мне напомина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лыб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говорили, что я похож на президента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езидента вы не похожи, — совершенно серьезно возразил полковник, — но вот... — он нахмурился, пытаясь вспомнить, но пока это не получалось. — Впрочем, ладно, — оставил свои попытки Мак-Ги.  — Так зачем вам понадобилось нападать на военную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ринял равнодушный вид и с разглядывания стен переключился на потоло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ще понимаю, когда нападают на транспортник или пассажирский лайнер, — продолжил Мак-Ги, — но на военную базу... — он развел ру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здохнул, сочувствуя непониманию полко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 пытаясь разговорить пленника, продолжал Мак-Ги, — на самом деле мне даже необязательно беседовать с вами. Все, что нужно, мы уже сделали. Остается только передать вас в руки галактической полиции. Но мне просто по-человечески интересно зачем? Расскажите мне, что заставило вас совершить такой абсолютно безумный ша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хмыльнулся на это, но продолжал молч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 начал полковник и тут замер на полуслове, вдруг сразу вспомнив. — Рэнг! — выкрикнул он. — Вы ведь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у стоило усилий совладать с собой и сохранить безучастный ви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с праздным удивлением отозвался он. — Может быть. А возможно, Билл или Чак — как хоти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возбужденно произнес полковник, — вы именно Рэнг. Невидимые корабли, харнианские истребители — все сходится. Стычка с пиратами в НК-14, налет на Харниа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увлекался историей и на досуге любил изучать военные конфликты, произошедшие в Галактике за последние десятилетия. Случай в НК-14 был одним из них. В свое время полковник с интересом просматривал материалы по этому делу. Но он никогда не думал, что его увлечение обернется такой практической сторо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взволнованно смотрел на Рэнга, забыв, что перед ним пират, напавший на его базу. Нет, Мак-Ги видел перед собой живое воплощение своего хобби. И вдруг понял одну простую вещ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те, — озадаченно проговорил он. — Но ведь это было больше пятидесяти лет назад. И это не можете быть в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онечно, — с умильной улыбкой ответил Рэнг, — это не 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ковник пытался сообразить, в чем тут дело. Фотография Рэнга из архивов галактической полиции, разумеется, присутствовала в материалах по делу об НК-14, и сидящий перед ним человек был точной копи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его сын или внук? — сделал предположение Мак-Ги.</w:t>
      </w:r>
    </w:p>
    <w:p>
      <w:pPr>
        <w:pStyle w:val="Style13"/>
        <w:ind w:firstLine="360"/>
        <w:jc w:val="both"/>
        <w:rPr/>
      </w:pPr>
      <w:r>
        <w:rPr>
          <w:rFonts w:cs="Times New Roman" w:ascii="Times New Roman" w:hAnsi="Times New Roman"/>
          <w:sz w:val="24"/>
          <w:szCs w:val="24"/>
        </w:rPr>
        <w:t>Рэнг ухмыль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чатый племянник, — кивнул он.</w:t>
      </w:r>
    </w:p>
    <w:p>
      <w:pPr>
        <w:pStyle w:val="Style13"/>
        <w:ind w:firstLine="360"/>
        <w:jc w:val="both"/>
        <w:rPr/>
      </w:pPr>
      <w:r>
        <w:rPr>
          <w:rFonts w:cs="Times New Roman" w:ascii="Times New Roman" w:hAnsi="Times New Roman"/>
          <w:sz w:val="24"/>
          <w:szCs w:val="24"/>
        </w:rPr>
        <w:t>Нет, что-то здесь было не так. Возможно, этот человек лишь похож на Рэнга. Но слишком много всего сходилось одно к одному: невидимость, флот харнианских истребителей, личность Рэнга... и, кстати, медузоиды. Полковник вспомнил, что медузоиды, которые он видел сегодня у нагадавших, тоже были похожи на тот, который профессор Гинзл сделал когда-то в НК-14. Профессор Гинзл... Мак-Ги просто млел при мысли об этом. Это была история, нечто захватывающее и удивительно интересное. Хотя пираты, конечно, враги. Но в историческом плане враги переставали быть враг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сейчас полковник имел дело отнюдь не с историей. Перед ним сидел человек, осуществивший налет на его базу и уничтоживший несколько кораблей вместе с пилотами в них. Осознавая это, полковник вернулся к реальности и постарался взять себя в ру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 насупившись произнес он. — Рэнг вы или не Рэнг — с этим разберется галактическая полиция. А я все же хотел бы узнать, с какой целью вы напали на нас? Решили завоевать Галактику? — усмехнувшись, продолжил он, потому что Рэнг по-прежнему молчал в ответ. — Тогда почему начали с нас? Могли бы для начала выбрать кого-нибудь попро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довольно вздохнул, показывая всем своим видом, что ему надоели расспросы полковника и что он совершенно точно не намерен отвечать. Мак-Ги начинал понимать это: и, признаться, ему также надоело спрашивать одно и то же. Он терял надежду получить ответ. Что ж, если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ут дверь кабинета открылась, и вошел лейтенант из службы внешнего слежения. В руках у него был лист бума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бросив взгляд на Рэнга, лейтенант обратился к полковнику, — мы получили новые данные, — и, подойдя к столу, положил на него бумаг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взял ее в руки и прочитал, что там было написа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кивнул он. — Спасибо, лейтенант. Можете ид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ейтенант снова посмотрел на Рэнга взглядом «только сунься», потом повернулся и вышел из кабине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 держа лист бумаги, сказал полковник Рэнгу. — Мы проследили за вашими кораблями с помощью сканера подпространства и теперь знаем, куда они улетели. Хм... — Мак-Ги внимательнее вгляделся в написанное, поначалу не вдумываясь в цифры, но теперь понял, что эти координаты находятся... в темной части Галактики. Он пожалел, что так сразу отпустил лейтенанта. Наверно, это какая-нибудь ошибка? Полковник нажал кнопку и связался со службой сле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 — ответил майор, начальник служб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тут передали ваши данные о месте, куда переместились эти корабли, — проговорил полковник. — По-моему, вы ошиб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эр, — возразил майор, — никакой ошиб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в темной части Галактики, — удивленно произнес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холодел при этих словах, понимая, что военные действительно получили информацию о расположении базы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точно, сэр, — ответил майор. — Они улетели именно т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отозвался Мак-Ги. — Что ж, ладно, —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идел ни жив ни мертв. Поражение пиратов? Его личное поражение? Хуже уже некуда? Оказывается, есть к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ражение не завершилось, когда пираты ушли от военной базы и когда Рэнг попал в плен. Все гораздо хуже. Военные еще и смогли узнать координаты базы пиратов. Это дикий, всеуничтожающий, просто вселенский провал. Абсолютный крах. Крах вообще всего. Вот так. Разжились военными кораблями. И кой черт дернул их напасть на эту базу? Впрочем, Рэнг сам предложил это. Да, сам же и поплатился. Но вместе с ним теперь поплатятся все. Расположение их базы больше не тайна, теперь об этом узнает вся Галактика. И тогда... Конечно, база пиратов находится далеко, но у военных есть корабли — передвижные компенсаторы, и при желании, зная, куда именно нужно лететь, они могут потратить лишний месяц на полет обычным ходом. Правительство вряд ли согласится с существованием пиратской базы пусть даже и в темной части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идел ни жив ни мертв. Хотя изо всех сил старался не показывать этого, сохраняя спокойный безучастный ви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ак, — произнес Мак-Ги, снова посмотрев на лист бума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 него мелькнула мысль, что, может быть, пираты просто бросились куда глаза глядят, подальше от военного флота. Но вообще-то их маневр не был похож на паническое бегство. Они уходили достаточно спокойно и могли переместиться в любое место цивилизованной Галактики. Почему же они пошли в ее темную ча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друг он понял. Полковник был опытным офицером и умел сопоставлять факты, к тому же и занятия историей учили его это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те, — проговорил он. — В деле об НК-14 фигурировал украденный компенсатор, — он смотрел на Рэнга, но говорил, скорее, не ему, а просто размышляя вслух. — И выходит... выходит, пираты ушли в темную часть Галактики и устроились там с помощью этого компенсатора, — он покачал головой. — Так вот чем все кончилось. И вот почему полиция так и не смогла найти их... Нет, не их — вас! — Мак-Ги горящими глазами смотрел на Рэнга. — Именно вас! Ведь вам пришлось потратить годы на первый прыжок без компенсатора. И это именно вы Рэнг, — он снова видел перед собой свое увлечение и теперь, узнав нечто новое и, более того, абсолютно новое, чего не знал еще никто, полковник радовался, словно коллекционер, заполучивший очень редкую и ценную вещь. Все сошлось, вот теперь все точно встало на свои места. Да, это было не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в конце концов полковник очнулся и снова напустил на себя суровый ви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проговорил он. — Итак, теперь, когда стало известно, кто вы на самом деле, скажите мне, с какой целью вы напали на нас? — пожалуй, это оставалось единственной загадкой в этой истории, все остальное Мак-Ги уже знал.</w:t>
      </w:r>
    </w:p>
    <w:p>
      <w:pPr>
        <w:pStyle w:val="Style13"/>
        <w:ind w:firstLine="360"/>
        <w:jc w:val="both"/>
        <w:rPr/>
      </w:pPr>
      <w:r>
        <w:rPr>
          <w:rFonts w:cs="Times New Roman" w:ascii="Times New Roman" w:hAnsi="Times New Roman"/>
          <w:sz w:val="24"/>
          <w:szCs w:val="24"/>
        </w:rPr>
        <w:t>Рэнг продолжал молчать, и полковник вспылил, разозленный его глупым упрямств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концов, — возбужденно произнес он, — что за блажь — нападать на военную базу? Взбесились вы там, что ли, в своей темной части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се это время думал, как выпутаться из создавшегося положения? У него вертелась в голове одна идея. Правда, ее воплощение могло обернуться для пиратов новыми неприятностями. Но терять все равно уже было нечего. Рэнг решил рискнуть и попробов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ете, — резко сменив отстраненность на приветливую улыбку, почти дружески произнес он, — вас удивит, возможно, обрадует, но уж точно заинтересует причина, по которой мы это сделал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Хм... — с готовностью выслушать его произнес полковник. — Я уже заинтригова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это прозвучит странно, — продолжил Рэнг, — но в данном случае мы с вами делаем общее д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поднял брови Мак-Г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оенный флот ведь существует для того, чтобы защищать Галактику от внегалактических агрессоров, — с многообещающей улыбкой произнес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 только, но... — соглашаясь, протяну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ам еще не представилось случая попрактиковаться в этом деле, — продолжил Рэнг. — 06 этом я и хочу поговор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Я пока не совсем понимаю, — проговорил полковник. — Объясните подробн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огласился Рэнг. — Но сначала вы позволите воспользоваться вашим видеофон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 Мак-Ги безразлично кивнул на аппарат, стоявший на углу сто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аклонился и пододвинул его к себ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 улыбнулся он, — угадайте, кому я буду звон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ковник со скукой на лице пожал плечами. И вдруг его взгляд загорелся интересом.</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ужели Ворвуду? — азартно произнес он, не в силах скрыть увлеченность. Это ведь была история, и Ворвуд в этом смысле был исторической фигурой. Звонить ему — примерно то же самое, что позвонить Наполеону или Александру Македонскому. Хотя Ворвуд, конечно, фигура не такого масштаба, но все же. И кстати, если сравнивать площадь, или, точнее, объем контролируемого им пространства, то Наполеон и Александр Македонский выглядели довольно блед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лыбнулся в ответ и начал набирать номер. Странно было нажимать кнопки в наручниках, держа одну руку на весу рядом с другой, но Рэнг постарался не обращать на это внимания. Когда номер был набран, пришлось подождать немного, пока ему ответили. А потом на экране появи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 — сказал он и вдруг увидел, кто звонит ему. — Рэнг? — удивленно произнес Ворвуд. — Это 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усмехнулся Рэнг, — это мое привид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ахмур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ты? — сухо произнес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шь, Нэд, тут возникло одно дело, и 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ты? — перебивая его, снова спросил Ворвуд, всем своим видом показывая, что не будет продолжать разговор, пока не узнает отв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 протянул Рэнг, — меня пригласили в гости, и я не смог отказ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ты, Рэнг? — мягко, но очень настойчиво повт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говорю, — Рэнг старался держаться как можно легче, словно он действительно находится на какой-нибудь развеселой вечеринке, — я в гостях у полко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Ги, — подсказал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полковника Мак-Ги, — улыбнулся Рэнг. — Очень милый человек. Знаешь, Нэд, оказывается, он наш поклон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хмуро смотрел на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ты на военной базе, — негромко и холодно констатировал он. — Тебя взяли в плен, и теперь ты звонишь сюда. Ты соображаешь, что делаешь?! — перешел он на крик. — Они ведь моментально запеленговали место, откуда я с тобой говорю. В первые же секунды разговора. И только поэтому я продолжаю — потому что уже поздно что-либо предпринимать. Рэнг, черт тебя побери! Фактически ты показал им, где находится наша база. Какого черта?! Или ты сделал это наро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 и так уже известно, где находится наша база, — перестав дурачиться, устало произнес Рэнг. — Они проследили за нашими корабля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чуть наклонил голову в легком удивлении. Это было слишком ужасное известие, способное повергнуть в безумное отчаяние, но, конечно, это было бы глупо и довольно смешно. Поэтому он изобразил лишь праздное удивление, словно ему сообщили о том, что сегодня будет дожд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ьезно? — подняв брови, проговорил Ворвуд. — И ты звонишь мне, чтобы сообщить, что не ты один сел в калош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ковник Мак-Ги молчал, откинувшись на спинку кресла, и внимательно следил за их разговором с едва заметной улыбкой и с нескрываемым интересом в глаза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шь, Нэд, — так же устало и не пытаясь ничего доказать, а просто знакомя Ворвуда с фактом, сказал Рэнг, — пожалуй, я нахожусь на шаг впереди тебя. Мне уже пришлось пережить это известие, и, конечно, оно меня не обрадовало. Предлагаю тебе побыстрее тоже сделать этот шаг и смириться с тем, что военным известно о нашей базе. С этим уже ничего не поделаешь. Но есть один вариант, который я и хотел бы обсудить с тоб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Ворвуд посверкал глазами, но потом все же перестал злиться, понимая, что это не имеет смысла, и решил внять доводам Рэнга. — Ну и что ты предлагаешь? — не скрывая недовольства, но тем не менее достаточно спокойно спросил он.</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 просто, — улыбнулся Рэнг. — Да, кстати, — перед тем как излагать свою идею, он поднял руки и повернул видеофон, чтобы Ворвуду стал виден полковник. — Познакомься с полковник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чуть кивнул Ворвуду, но молча, продолжая сохранять отстраненность и словно не принимая участия в происходящем, лишь наблюдая со стороны, как будто он смотрит фильм или спектакль. Ворвуд остался нарочито неподвижным, не проявив абсолютно никаких эмоций по отношению к полковнику, не то чтобы презирая, но демонстративно не замечая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Нэд, — вежливо произнес Рэнг, — покажи полковнику кадры уничтожения плане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задумал, Рэнг? — мягко и почти ласково поинтересовался Ворвуд, как бы предлагая, чтобы он оглянулся вокруг и пришел в с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чу ввести полковника в курс дела, — не замечая его намеков на ненормальность подобного поведения, деловито пояснил Рэнг. — Думаю, этот момент будет достаточно нагляд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ару секунд пристально смотрел на него, словно пытался понять, в своем ли тот уме. Потом, видимо осознав, что спорить бесполезно, молча нажал нужные кнопки и включил запись. На экране видеофона Мак-Ги появилась сцена с изображением того, как чужаки уничтожали плане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краем глаза наблюдал за полковником. Тот смотрел на экран, по-прежнему не проявляя эмоций, словно считал, что происходящее совершенно его не касается. Что ж, Рэнг собирался пояснить полковнику, что как раз к нему это имеет самое прямое отнош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планета была уничтожена, Ворвуд выключил запись и снова появился на экране, выжидающе глядя на Рэнга. Но тот обратился к полковн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в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 вздохнул Мак-Ги из глубин своего кресла и так, словно из зрительного зала разговаривал с актером на сцене, — зрелище, конечно, впечатляющее. Но что это так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смех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компьютерные эффекты, — сказал он, — и не сценка из очередного космического боевика. На самом деле это ответ на ваш вопрос, почему мы напали на в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полковник понемногу осуществлял переход из зрительного зала на сцену, начиная участвовать в постановке, но еще до конца не отделался от своей сущности зрителя. — Я пока не улавливаю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пришли к нам и начали уничтожать наши планеты, — пояснил Рэнг. — Пока что нам удавалось отбивать их атаки, но вы видите, какое у них оруж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Мак-Ги. — И кто же о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остался совершенно серьезным, хотя предстоящий ответ традиционно не выглядел таков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это прозвучит неожиданно для вас. Но, с другой стороны, можете считать, что наступил ваш звездный час. Потому что это и есть именно тот внегалактический агрессор, ради которого существует военный фл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ковник озадаченно посмотрел на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ите сказать... что это пришельцы? — мягко, словно разговаривал с сумасшедшим, и ни в коем случае не собираясь спорить, уточн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лковник, — серьезно и спокойно ответил Рэнг. — Именно так. Я понимаю, это звучит дико. Но, надеюсь, вы доверяете мнению профессора Гинз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ковник кивнул, как бы соглашаясь, но на самом деле просто не желал спор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проанализировал обломки этих кораблей, — пояснил Рэнг, — и точно определил, что они не могли быть сделаны в нашей Галактике. Если хотите, можете поговорить с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секунду боролся с искушением. Поговорить с самим Гинзлом! Но, пожалуй, нынешняя беседа не предполагала участия професс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нужно, — словно через решетку сумасшедшего дома, ответил полковник. — Так вы говорите, обломки? Значит, вам удалось разбить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колько кораблей — да. Но это только малая часть их флота. — Рэнг повернулся к Ворвуду. — Нэд, покажи, пожалуйста, их базов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этот раз Ворвуд без вопросов исполнил роль киномеханика. Полковник посмотрел на изображение базового корабля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полковник, — когда запись кончилась, сказал Рэнг. — Дело в том, что мы защищаем Галакт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вопросительно посмотрел на него. Пожалуй, это было достаточно серьезное заявление в смысле того, что спорить не над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тоим у них на пути, — пояснил Рэнг, — и пока не пускаем в мирную Галактику. Разумеется, невольно. И мы с удовольствием не делали бы этого. Но, похоже, они аккуратные ребята, не пропускают ничего и, однажды обнаружив нас, не уйдут, пока не доведут дело до конца. К тому же тут уж пошли личные счеты после того, как мы сбили несколько их кораблей. Словом, суть в том, что хочется нам этого или нет, но мы защищаем Галакт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кивнул Мак-Ги, понимая сказанное, но пока не решив, относиться ли к этому серьезно. — Ну хорошо. Только при чем здесь 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 удивился Рэнг. — Ведь главная задача военного флота и состоит в том, чтобы защищать Галакт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ожал плечами Мак-Ги. — Но не вашу базу. Вы, — он учтиво улыбнулся, — извините, не принадлежите к единой Галакти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недовольно вздохнул, удивляясь такой непонятливости полко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едь видели, сколько им понадобилось времени, чтобы уничтожить плане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сколько минут, — ответил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те, что будет, если они придут в цивилизованную Галактику к какой-нибудь мирной колонии? Долго продержатся несчастные тридцать патрульных кораблей местного полицейского участка? Как вы думаете? А потом эти чужаки двинутся ко второй, третьей, десятой колонии. Вы будете считать погибших миллионами, если не миллиардами. Мак-Ги нахмурился.</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конечно, ужасно, — наконец произнес он, — но как раз и напоминает фантастический фильм-катастрофу. На самом деле, как вы верно заметили, военный флот существует для вполне определенной цели и, уверяю вас, сумеет выполнить свою задач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стро? — уточнил Рэнг. —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ворю, как быстро вы сможете это сделать? — Полковник хотел ответить, но Рэнг прервал его: — После уничтожения двух, трех, пяти мирных колоний? Думаю, вполне достаточно и одной. Вы ведь узнаете о появлении чужаков, только когда они примутся за дело. А это у них, как вы видели, происходит довольно быстро. Так вот, — Рэнг выдержал паузу, подчеркивая значительность своих следующих слов, — мы можем предоставить вам шанс уничтожить их прямо сейчас, пока они еще не вошли в мирную Галакт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улыб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не надо делать мне одолжений. Ворвуд наблюдал их разговор на экране своего видеофона и постепенно понимал, куда клонит Рэнг. Что ж, следовало оценить его идею. Привлечь на свою сторону военный флот — серьезная вещь. Только на самом деле это была палка о двух концах, и военные одним концом этой палки могли уничтожить чужаков, а другим — самих пиратов. Хотя, конечно, и тех и других они будут уничтожать одними и теми же кораблями, но надо как-то сделать так, чтобы военный флот разбил чужаков и при этом не тронул пиратов. Похоже, Рэнг сумеет обеспечить первую часть этого плана. А вот втору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звините, что вмешиваюсь, — вежливо произнес Ворвуд, — но, полковник, не могли бы вы сказать, вы уже сообщили кому-нибудь о нашем нападе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 переключаясь на электронного собеседника в виде Ворвуда на экране, протянул полковник, — пока я передал информацию в довольно общем виде, просто что произошел некий инциден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принимая это к сведению, кив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получить в союзники военный флот было бы просто замечательно. Но, чтобы справиться с пришельцами, совершенно не нужен весь флот Галактики, достаточно одного подразделения полковника. Важно, чтобы никто другой не узнал об этом, тогда появится шанс оставить все в тайне. С одним полковником договориться гораздо легче, чем со всей Галактикой и ее правительством, без которого, конечно, не обойде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полковник, — проговорил Ворвуд, — Рэнг, с присущей ему горячностью, несколько поспешил с предложением. На самом деле речь идет скорее о сделке, ну или о договоре, если так вам покажется благозвучн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 нескрываемым интересом отозвался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ерьезно кивнул Ворвуд. — Мы предоставим вам возможность расправиться с чужаками за пределами мирной Галактики, но, в обмен на это, вы никому не расскажете и сами забудете о нашем существова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ковник улыб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авное предложение. Вы ставите условие за то, что я должен избавить вас от опас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самом деле Мак-Ги уже понял всю серьезность ситуации. Но также он понял и то, что спешить некуда. Ему хотелось закончить разговор с Ворвудом и Рэнгом как с легендарными для него личностями, а уж потом он сообщит о появлении долгожданного внегалактического агрессора. И тогда командование разберется с этой проблемой.</w:t>
      </w:r>
    </w:p>
    <w:p>
      <w:pPr>
        <w:pStyle w:val="Style13"/>
        <w:ind w:firstLine="360"/>
        <w:jc w:val="both"/>
        <w:rPr/>
      </w:pPr>
      <w:r>
        <w:rPr>
          <w:rFonts w:cs="Times New Roman" w:ascii="Times New Roman" w:hAnsi="Times New Roman"/>
          <w:sz w:val="24"/>
          <w:szCs w:val="24"/>
        </w:rPr>
        <w:t>Скорее всего, он сам не будет принимать непосредственного участия в предстоящей кампании. Конечно, жаль. Но у военного флота есть мобильные подразделения, которые и займутся этим. Командование не пошлет на такую операцию корабли полковника Мак-Ги — они должны охранять Кальдос. В общем, он только сообщит обо всем начальству, а потом будет ждать новостей. Все события произойдут помимо него. Не очень приятно сознавать это, но дисциплина, разумеется, на первом месте, иначе это будет не военный флот, а... а  какая-нибудь шайка пиратов. Нет, это недопустим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 Ворвуд старался говорить как можно более доходчиво, — вы ведь понимаете, что воевать с противником лучше на чужой территор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согласился Мак-Ги. — Только при чем здесь вы? Нам уже известно все, что необходимо, и вы нам не нужны. Мы сами вполне справимся с эт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 пристально глядя с экрана, спрос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в смысле? — не поня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ведь придется лететь к нам обычным ходом, — пояснил Ворвуд, — и на это уйдет по меньшей мере месяц. К тому времени вместо нашей планетарной системы вы обнаружите только огромный пояс астероидов, и никаких чужаков здесь уже не будет. У вас есть шанс схлестнуться с ними прямо сейчас, но только с нашей помощью, если мы предоставим вам возможность воспользоваться нашим кодированным компенсатором. В противном случае вам придется гоняться за чужаками по темной части Галактики, где нет компенсаторов. И вы сможете добраться до них, только когда они придут в мирную Галактику, уничтожив при этом как минимум одну колонию, а скорее всего гораздо больше. То, что вы так или иначе победите их, — несомненно. Но речь идет о спасении мирных колоний и о тысячах, миллионах жизней мирных граждан, которые подвергнутся нападению в первую очередь. Я думаю, это слишком высокая цена за возможность встретиться с противник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Мак-Ги начинал понимать, что все обстоит гораздо серьезнее, чем казалось на первый взгляд. Ворвуд был прав, жизни миллионов жителей Галактики — достаточно веский аргумент. — Что ж, хорошо, — медленно произнес он, — я могу поговорить со своим начальством об этом. И когда они свяжутся с в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прервал его Ворвуд, — давайте обойдемся без начальства. Мы будем говорить и иметь дело только с вами. Итак, вот мое предложение. Вы со своим подразделением прилетаете сюда, и мы вместе уничтожаем пришельцев, — полковник чуть усмехнулся на слово «вместе». — А затем, — продолжил Ворвуд, — вы улетаете обратно и забываете все, как страшный сон... или сладкий сон — как вам угодно. Но никто не должен узнать о произошедшем, а главное — о существовании нашей базы. Таковы наши условия. Вы меня понима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Мак-Ги. — Выходит, я должен справиться с ними силами своей ча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 что-то смуща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рнее... То есть я готов сразиться с пришельцами. Но получается, что все наши корабли покинут свою базу, и на какое-то время она останется совершенно пуст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жидаете нападения? — осведомился Ворвуд. — Противник здесь, а не там, поблизости от в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не в нападении, а... — полковник задума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я дисциплина летела к черту. Нет, это было совершенно невозможно. Чтобы целое подразделение, тем более такое крупное, не спрося никого, по собственной воле вдруг покинуло свои позиции и разгуливало неизвестно где, сражаясь неизвестно с кем. Военная часть вот так возьмет и уйдет в самоволку во главе с самим полковником. Мак-Ги не мог себе представить такого. Все же он был серьезным офицером, и вопросы дисциплины для него стояли на первом месте.</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Знаете, полковник, — решил помочь ему Ворвуд, — чтобы вам проще было принять решение, я скажу такую вещь. Если вы не согласитесь с моим предложением, то мы сообщим об этом в средства массовой информации. Думаю, они с руками оторвут такую новость. Нам уже нечего терять, а вы впоследствии станете косвенным виновником гибели миллионов людей. Как вам такая перспектива? Вдобавок ко всему прочему, это бросит тень на весь военный флот, который в нужный момент спасовал перед противником и не сделал то, для чего существует. А, как известно, позиции военного флота и так довольно шатки —того и гляди сократят совс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нападение пришельцев будет способствовать увеличению военного флота, — задумчиво проговорил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усмехнулся на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тогда вам повез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еще какое-то время пребывал в задумчивости. Но потом стал понимать, что иного выхода действительно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 сказал он, — как вы себе это представля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 поднял брови Ворвуд. — Для начала скажите, вы сможете замять информацию о нападении на вашу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 полковник прикидывал в уме различные варианты. — В принципе, я могу сказать, что это был какой-нибудь подвыпивший сержант, который устроил пальбу, а мы сразу не разобрались, в чем дело. —Правда, погибли несколько пилотов... Черт! — Мак-Ги вдруг сурово посмотрел на Ворвуда, начиная видеть ситуацию совсем в другом свете, вернее, вспоминая, что перед ним враги, которые убили его людей, —о каком договоре может идти речь? Вы уничтожили наши корабли! — зло произнес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равнодушно пожал плеч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полковник, так получилось. Но ваш линкор тоже сбил несколько наших истребителей. Так что мы квиты и, — он улыбнулся, — готовы к сотрудничеств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ковник продолжал смотреть на него горящим взглядом, но потом все же успокоился, понимая, что сейчас не время для 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все-таки не в силах скрыть недовольства, с некоторой неприязнью произнес он, — что да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вы дадите честное слово, что никому не расскажете о нас, — как само собой разумеющееся ответил Ворвуд. — И мы снимем код с нашего компенсатора, чтобы ваши корабли могли прилететь сю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с некоторой иронией отозвался полковник. — И у вас есть доверие к такому понятию, как честное слово? Тем более в столь серьезном де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 насупился Ворвуд, — я думаю, вы, полковник, достаточно ответственный человек и можно положиться на вашу честно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ам еще остается? — усмехнулся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Нэд, — вмешался Рэнг, который все это время молчал, не мешая Ворвуду плести сеть вокруг Мак-Ги. — Наверно, мы можем положиться на слово полковника, но ведь он будет не один. Потребуется участие всех его кораблей — это десятки, если не сотни пилотов. Как быть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выслушал его и затем перевел озадаченный взгляд на полковника. Тот улыб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я вам ничем не могу помочь, — с нескрываемым удовольствием произнес он. — Я не могу до такой степени отвечать за каждого своего подчиненного. Тем более что в этом деле я вообще не вправе командовать ими, поскольку это неофициальная операция. Так что вам придется рискнуть. Или давайте забудем об этом, — он хитро смотрел на Ворв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т нахмурился и хотел что-то ответить. Но потом быстро повернул голову, глядя куда-то в сторо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казал Ворвуд кому-то, кого не было видно на экране видеофона полковника. — Сколько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му ответили, но здесь не было слышно, что именно.</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колько?! — ошарашено переспросил Ворвуд и, выслушав ответ, помрачнел.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онятно, — сказал он невидимому собеседнику и потом снова повернулся к полковнику и Рэнгу. — Так, — со всей серьезностью произнес он, — положение изменилось. И не в лучшую сторону. — Он помолчал секун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ообщили, что сюда летят пятнадцать кораблей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 так же, как Ворвуд перед этим, переспрос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 хмуро покивал Ворвуд, — ты не ослышался. Наши корабли, которые стоят на границе действия компенсатора, заметили их. Пока еще они далеко, но летят сюда. И теперь их пятнадц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собираешься делать? — забыв о том, что сам он пленник и находится в кабинете полковника, спросил Рэнг.</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 тут сделаешь? — опустив глаза и словно размышляя вслух, чуть пожал плечами Ворвуд. — По-моему, бесполезно даже отправлять корабли им навстреч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уходить? — напрямик спрос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е ответил, только молчал, глядя перед собой. Потом посмотрел на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полковник, — сказал он, — ваше реш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ответил ему таким же суровым взгляд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читаете, что теперь оно еще что-нибудь значит?</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 — Ворвуд развел руками. — И в основном для мирных жителей Галактики. Потому что сейчас либо вы прилетаете сюда, либо мы просто уходим. С таким количеством чужаков нам точно не справиться, бесполезно и пытаться — только напрасно погибнем. Совсем не хочется уходить, но это лучше, чем умереть. И когда мы уйдем, уже никого не останется между пришельцами и мирной Галактикой. Решайте, полковник. Сейчас или никог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считаете, что мы успеем прийти к вам на помощь? — уточн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олне, — кивнул Ворвуд. — Они пока только на границе действия поля компенсатора — это далеко. У вас достаточно времени, чтобы добраться сю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принимая это к сведению, произнес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шайтесь, — сказал Ворвуд и затем улыбнулся, чтобы разрядить нависшую напряженность и настроить полковника на дружественные отношения. — Очень не хочется уходить. А вам, я полагаю, не хотелось бы пустить чужаков в мирную Галактику. Мы можем помочь друг другу, так почему бы не сделать это? Соглашайтесь, полковник, — с улыбкой произнес Ворвуд с экра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шайтесь, — вторя ему, сказал Рэнг, сидящий напроти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х было трое: Ворвуд, Рэнг и Мак-Ги. И они могли быть вместе, заключив союз. А могли разлететься кто куда. Впрочем, полковник просто останется на своей базе, Рэнга увезет галактическая полиция, а Ворвуд исчезнет в неизвестном направлении, спасаясь от чужаков. С тем лишь дополнением, что в первом варианте ко всему прочему будет спасена Галактика. Но если участников было трое, то само решение принимал только Мак-Ги, и вся ответственность за последствия ложилась именно на его плечи — над или под погонами — неважно. Но полковник должен был принять решение. И немедлен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нахмурившись, произнес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и Ворвуд напряженно ждали его ответа. Все слова уже были сказаны, нечего добавить, оставалось только выслушать ответ полковника.</w:t>
      </w:r>
    </w:p>
    <w:p>
      <w:pPr>
        <w:pStyle w:val="Style13"/>
        <w:ind w:firstLine="360"/>
        <w:jc w:val="both"/>
        <w:rPr/>
      </w:pPr>
      <w:r>
        <w:rPr>
          <w:rFonts w:cs="Times New Roman" w:ascii="Times New Roman" w:hAnsi="Times New Roman"/>
          <w:sz w:val="24"/>
          <w:szCs w:val="24"/>
        </w:rPr>
        <w:t>Мак-Ги пару секунд задумчиво смотрел перед собой, собственно, уже зная, что у него нет выбора. Даже если последующие действия будут стоить ему карьеры, это мелочь по сравнению с жизнями тысяч и миллионов мирных жителей. И даже по сравнению с жизнью одного челове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неожиданно резко сказал полковник, — я согласен. Что делаем да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мы снимаем код с нашего компенсатора, чтобы вы могли воспользоваться им, — так же по деловому ответил Ворвуд. — И ваши корабли переместятся к нашей базе, — затем все-таки чуть улыбнулся, — координаты места, как я понимаю, вам извест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вершенно серьезно кивнул Мак-Ги, не замечая его улыб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случае, Рэнг будет с вами и подскажет, если понадобится, — продолжил Ворвуд. — В общем, ждем ваши корабли у с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нова кивну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пешите, полковник, — с хитрыми искорками в глазах произнес Ворвуд. — Если вас не будет, когда чужаки войдут в систему, мы уйдем отсю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едпринимайте ничего без нас, — откликнулся на это Мак-Ги, — просто следите за ними, —потом выключил видеофон и связался с дежурным офицер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 сэр, — ответил капитан Рив.</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бщая тревога! — насупившись, приказал Мак-Ги. — Всем кораблям — срочный взл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который тихо сидел до этого, поскольку происходящее не требовало его участия, решил, что нужно вмеш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оит брать с собой медузоиды, — осторожно проговорил он. — Они абсолютно бесполезны против чужаков. Истребители и крейсера также малоэффектив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Ги спокойно выслушал его и, ничего не ответив, снова обратился к дежурному офицер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авить общий взлет! — сказал полковник. — Поднимайте все линкоры, все гаубицы, первый и второй взводы истребителей и первый взвод крейсер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льные остаются на баз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агаясь на мнение Рэнга, который, как знал Мак-Ги, обладал немалым опытом в вопросах космического боя, тем более против этих неизвестных чужаков, полковник решил последовать его совету. Сейчас они были заодно и можно было доверять Рэнгу, несмотря на его пиратскую сущность. Но Мак-Ги все же взял истребители и крейсера — как его учили в академии: нерационально использовать одни тяжелые корабли без прикрыт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эр! — ответил капита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йте! — бросил Мак-Ги и отключил связь. Затем перевел тяжелый взгляд на Рэнга.</w:t>
      </w:r>
    </w:p>
    <w:p>
      <w:pPr>
        <w:pStyle w:val="Style13"/>
        <w:ind w:firstLine="360"/>
        <w:jc w:val="both"/>
        <w:rPr/>
      </w:pPr>
      <w:r>
        <w:rPr>
          <w:rFonts w:cs="Times New Roman" w:ascii="Times New Roman" w:hAnsi="Times New Roman"/>
          <w:sz w:val="24"/>
          <w:szCs w:val="24"/>
        </w:rPr>
        <w:t>Происходило нечто необычное. Разумеется, полковник уже не раз объявлял тревогу на своей базе, даже сегодня. Но сейчас предстояла несанкционированная, можно сказать, подпольная операция, которую Мак-Ги проводил самолично. Пользуясь своим служебным положением, просто брал корабли военного флота и отправлял их неизвестно куда. Совершенно немыслимый поступок для такого ответственного лица, как командующий гарнизоном, имеющий в подчинении довольно грозную силу. При том, что это была самая настоящая боевая операция. Фактически таким же образом он мог начать боевые действия против любой колонии Галактики. Бунт? Восстание? Конечно, намерения полковника были самые благие, но... Если все командиры начнут распоряжаться своими подразделениями, как им вздумается, в Галактике начнется черт те 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Мак-Ги постарался отогнать от себя подобные мысли — они мешали делу. К тому же решение было принято, и хватит об этом. Взялся — значит, дела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пойдемте, — сурово сказал полковник и поднялся из-за сто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тоже встал и последовал за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они вышли из кабинета, то увидели сержанта, который привел Рэнга и теперь ждал арестанта в коридор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жант, — остановившись перед ним, произнес Мак-Ги, — снимите с него наручники, — и кивнул на Рэн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ержант помедлил секунду, но, видя суровый взгляд полковника, не решился спорить и просто исполнил приказ. Рэнг хотел потереть освободившиеся запястья, но подумал, что это будет выглядеть слишком банально, и просто сунул руки в карма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еру задержанного  под свою ответственность, — бросил Мак-Ги сержанту, затем повернулся и, даже не взглянув на Рэнга, пошел по коридору. Рэнгу ничего не оставалось, как последовать за ним. Сержант удивленно смотрел на них. Это совершенно не было похоже на конвоирование. Полковник просто шагал вперед, абсолютно не обращая внимания на арестанта, который сам по себе шел где-то за его спи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 знал, куда его ведут, впрочем, об этом несложно было догадаться. Кроме того, дорога была уже в общем-то знакома — так же его вели от корабля к кабинету полковника, только в обратном направлении. Мак-Ги, похоже, не имел желания говорить с ним, ну и ладно. Рэнг просто шел следом и поглядывал по сторонам то ли с независимым, то ли с беззаботным видом — он так и не выбрал, как именно держать себя, и получилось нечто среднее. Что ж, пожалуй, нечасто пирату удается прогуляться по военной базе.</w:t>
      </w:r>
    </w:p>
    <w:p>
      <w:pPr>
        <w:pStyle w:val="Style13"/>
        <w:ind w:firstLine="360"/>
        <w:jc w:val="both"/>
        <w:rPr/>
      </w:pPr>
      <w:r>
        <w:rPr>
          <w:rFonts w:cs="Times New Roman" w:ascii="Times New Roman" w:hAnsi="Times New Roman"/>
          <w:sz w:val="24"/>
          <w:szCs w:val="24"/>
        </w:rPr>
        <w:t>А Мак-Ги по дороге к своему кораблю все думал, как поступить с подчиненными. Рассказать им все перед началом операции? Но тогда участие в ней станет их личным решением. Может быть, лучше, если он просто прикажет и, таким образом, возьмет всю ответственность на себя? Хотя это, наверно, будет неправильно и даже нечестно по отношению к пилотам. Тем более что предстоит боевая и, следовательно, опасная операция. Правда, последнее обстоятельство вряд ли остановит кого-нибудь, скорее, наобор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посту у входа во флагманский корабль стоял капрал. Увидев Мак-Ги, он отдал честь. Полковник чуть посторонился, пропуская Рэнга, и кивнул, чтобы тот поднимался на корабль. Когда Рэнг проходил мимо, капрал все еще держал руку у головы, и теперь получалось, что отдавал честь пира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ьно, капрал, вольно, — понимая это, проговор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олдат опустил руку. Рэнг чуть улыбнулся этой небольшой заминке. Впрочем, так, мимоход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люк флагманского корабля закрылся за Мак-Ги, ему в голову пришло забавное словосочетание, в связи с неофициальностью предстоящего дела. «Мятежный полковник», — подумал он и усмехнулся. Мятежный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йдя в рубку своего флагмана, Мак-Ги указал Рэнгу на свободное кресло, потом уселся на место командующего и нажал кнопку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журный офицер, доложите о готовности! —сказа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абли готовы к взлету, сэр, — тут же ответил капитан Ри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отозвался Мак-Ги. — В мое отсутствие командование базой передается моему заместителю подполковнику Ремски. — И затем твердо отдал приказ: — Кораблям — взлет!</w:t>
      </w:r>
    </w:p>
    <w:p>
      <w:pPr>
        <w:pStyle w:val="Style13"/>
        <w:ind w:firstLine="360"/>
        <w:jc w:val="both"/>
        <w:rPr/>
      </w:pPr>
      <w:r>
        <w:rPr>
          <w:rFonts w:cs="Times New Roman" w:ascii="Times New Roman" w:hAnsi="Times New Roman"/>
          <w:sz w:val="24"/>
          <w:szCs w:val="24"/>
        </w:rPr>
        <w:t>Огромные линкоры и квантовые гаубицы включили двигатели и начали подниматься в воздух. Истребители и крейсера также последовали за ними. Грозные корабли военного флота взлетели с планеты и, ведомые флагманом, направились к краю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идя в своем кресле, Рэнг подумал, что полковник упустил из виду одну важную вещь — он так и не рассказал своим подчиненным о сути предстоящего дела и не взял с них обещания о сохранении тайны. Возможно, для военных это не имело такого уж значения, но для пиратов это было достаточно важно. Скорее всего Ворвуд, точнее Гинзл, уже снял код с компенсатора, и дорога на базу пиратов открыта. Довольно опасный момент, если военные все же захотят нарушить договор и, покончив с чужаками, заодно расправиться и с пиратами.</w:t>
      </w:r>
    </w:p>
    <w:p>
      <w:pPr>
        <w:pStyle w:val="Style13"/>
        <w:ind w:firstLine="360"/>
        <w:jc w:val="both"/>
        <w:rPr/>
      </w:pPr>
      <w:r>
        <w:rPr>
          <w:rFonts w:cs="Times New Roman" w:ascii="Times New Roman" w:hAnsi="Times New Roman"/>
          <w:sz w:val="24"/>
          <w:szCs w:val="24"/>
        </w:rPr>
        <w:t>Рэнг думал, как поступить. С одной стороны, нельзя пускать военных флот в Небесные Чертоги без подобного обещания, но с другой — что еще делать? Он уже хотел напомнить полковнику, решив, что тот просто впопыхах забыл о такой важной детали. Но Мак-Ги предупредил его беспокойст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самом деле полковник ничего не забыл и ничего не упустил. Но, поскольку дело имело конфиденциальный характер, Мак-Ги хотел говорить только с теми, кто непосредственно участвует в операции. Время, пока корабли летели к краю системы, чтобы уйти в подпространство, было самым подходящим для такого разгов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снова включил связь, но теперь передавал только на корабли, летевшие с ним, оставшиеся на базе не должны были слышать его.</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т полковник Мак-Ги, — начал он. — Мне необходимо информировать вас о предстоящей миссии. — Помолчал немного, потом продолжил: — Во-первых, это боевая операция. Повторяю, это не учебный, а боевой вылет. А во-вторых, это неофициальная операция. То есть командование о ней не знает. Решение принято мною самостоятельно. Таким образом, вы вправе не подчиниться мне в этом деле. Сказанное означает, что каждый из вас должен решить для себя — либо вы летите со мной, либо возвращаетесь на базу. Пока мы не ушли в подпространство, вы еще можете верну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замолчал, делая паузу, чтобы все могли осмыслить его сло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передали с одного из кораблей, — а что именно мы должны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должны защитить Галактику, — ответил Мак-Ги. — Обстоятельства таковы, что приходится делать это неофициально. Я беру всю ответственность на себя, но при этом не могу вам приказывать. А учитывая то, что предстоит реальное сражение и некоторые из вас могут погибнуть, решение остаться на базе будет вполне оправдан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лушал полковника. Что ж, Мак-Ги говорил достаточно прямо и в то же время представил все так, что тот, кто откажется, будет выглядеть трусом. Вряд ли кто-нибудь из его подчиненных вернется на базу. А участие в реальном сражении могло только привлекать военных, которым нечасто представлялась возможность попрактиковаться в настоящих боевых действиях. Правда, полковник так ничего и не сказал о сохранении тайны. Это насторажива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рою, — продолжал полковник, — противник довольно силен. Он обладает необычным и крайне эффективным оружием. Возможно, это прозвучит неожиданно, но это и есть тот самый внегалактический агрессор. Хотя, думаю, это не должно удивлять вас — мы все знали, что рано или поздно такое может случиться. И вот они пришли. У нас есть возможность помешать им вторгнуться в Галактику, но мы должны сделать все сами, и то, что произойдет, должно остаться в тайне. То есть вам нельзя будет никому рассказать об этом. С официальной точки зрения наши действия выглядят как самовольная отлучка. Поэтому любой из вас может отказаться от участия в предстоящей операции и вернуться. Итак, решайте — вы со м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абли к этому моменту подлетели к краю системы. Мак-Ги велел своему пилоту, сидящему в соседнем кресле, остановить корабль. Весь флот военных также остановился и повис в пространстве вокруг флагмана. Рэнгу было непривычно наблюдать это, оставаясь безучастным. Он всегда сам командовал своими кораблями. Правда, сейчас это были не его корабли, но все же он находился на флагмане. Странно было, что он не командует, а лишь тихо сидит в углу — то ли пленник, то ли союз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есть последняя возможность, чтобы вернуться, — передал Мак-Ги своим подчиненным. — Кто хочет ост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подождал. Но все военные корабли были неподвижны, никто не собирался возвращаться на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видя это, сказал полковник. — Напомню, что все последующие действия должны остаться в тайне. А теперь передаю координаты места, куда нам нужно совершить субсветовой прыжок, — и передал на все корабли координаты пиратской баз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мотрел на это. Чертов военный флот вот так запросто прыгал прямо на его тайную базу — дико было воспринимать такое. К тому же сам он при этом находился на флагмане и чуть ли не вел военных к пиратам. Совершенно бредовая ситуация, которая не могла бы привидеться ни в одном кошмар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передали с одного из кораблей, — но эти координаты находятся в темной части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ройте ваши субсветовые генераторы, — передал полковник на все корабли, — и увидите, что в том месте имеется поле компенсат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перед перемещением субсветовой генератор давал информацию о наличии поля компенсатора в заданном месте выхода из подпространства. Пилот флагмана также настроился на нужные координаты, и Мак-Ги с облегчением увидел, что они могут перемещаться, — все же в этом у него оставались сомнения. Кстати, у Рэнга тоже. Он чуть приподнялся и из-за плеча пилота взглянул на пульт. Приборы показывали, что компенсатор пиратов открыт для доступа воен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осуществить перемещение, — передал Мак-Ги. — Выход из подпространства по схеме 1—3. —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хема 1—3 означала, что по выходе из подпространства корабли должны занять оборонительную позицию. Мак-Ги не знал, что может встретиться там, и решил, что такой вариант будет наиболее правиль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абли военного флота озарились вспышками перехода и ушли в подпространство. Таким образом, они самовольно покинули свою базу, и, в принципе, этот поступок мог быть расценен как дезертирство. Только все было наоборот. Собственно, это стало уже нормальным способом развития событий. Здесь вообще все было наоборот: пираты защищали Галактику; защищая ее, они нападали на нее; военный флот, подвергнувшись атаке пиратов, летел, чтобы спасти их; и, дезертируя со своих позиций, шел навстречу опас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ка корабли летели к базе пиратов, Мак-Ги развернул кресло и сел лицом к Рэнг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колько я понял, вы уже проводили сражение с этими... чужаками? — спросил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 легкой улыбкой ответил Рэнг, видя, что полковник все же старается сохранять отстраненность, не желая водить дружбу с пиратом, по крайней мере на глазах у подчиненных, — и не од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те мне все, что вам удалось выяснить об этих кораблях и о том, как они ведут б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з того, что Мак-Ги знал о Рэнге, он считал, что тот обладает немалым опытом боевых действий, и, собственно, был прав. Стоило прислушаться к его мнению, неважно, что Рэнг пират. Но Мак-Ги, естественно, ничего не было известно об инопланетных кораблях. Разумеется, полковнику вооруженных сил Галактики не пристало консультироваться у пирата, но нужно было выяснить как можно больше, чтобы, вступая в сражение, иметь представление о противнике, знать,, с чем можно столкнуться, и соответственно планировать свои действ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кивнул Рэнг и задумался, выбирая, с чего нач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ните с их оружия, — словно прочитав его мысли, подсказал полковник. — Что конкретно оно из себя представля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что Рэнг и Мак-Ги были довольно похожи: они занимались в общем-то одним делом — и тот и другой командовали боевыми кораблями. Хотя Рэнг не носил погон и доктрина пиратов отличалась от военной, но все же и он и Мак-Ги были командующими, можно сказать, людьми одного кру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 оружие? — проговорил Рэнг. — Это вспышки перехо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атем рассказал полковнику все, что пиратам удалось узнать об этих огненных корабл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pPr>
      <w:r>
        <w:rPr>
          <w:rFonts w:cs="Times New Roman" w:ascii="Times New Roman" w:hAnsi="Times New Roman"/>
          <w:sz w:val="24"/>
          <w:szCs w:val="24"/>
        </w:rPr>
        <w:t>Ворвуд приказал, чтобы каждые две минуты ему сообщали о продвижении инопланетных кораблей. Пять истребителей, следивших за чужаками, летели перед ними, словно служа авангардом их армии, приближающейся к планетарной системе пиратов. Чужаки не гнались за ними, просто летели вперед, кстати сказать, не слишком быстро — непонятно почему, но они редко передвигались с максимальной скоростью. И сейчас их неспешное движение можно было назвать зловещим. Пятнадцать пришельцев. Пятнадцать! Это не просто грозная сила, это как стихийное бедствие, вселенский катаклизм, взрыв сверхновой, против которого бесполезно бороться. Ворвуд и не думал бороться. Он ждал военный флот и следил за продвижением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ые корабли были еще далеко от системы, но если военные не появятся в ближайшие полчаса, нужно будет быстро собирать чемоданы и самым пошлым образом драпать отсюда. Куда — лучше не спрашивать. Но оставаться здесь — это верная смер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ерт! Ворвуд со злостью думал об этом. Как же не хотелось бросать такое удобное место, только что отстроенную базу. И это означало, что придется снова строить базу где-то в другом месте. Опять? Опять все сначала?! Ворвуда просто бесила подобная перспектива.</w:t>
      </w:r>
    </w:p>
    <w:p>
      <w:pPr>
        <w:pStyle w:val="Style13"/>
        <w:ind w:firstLine="360"/>
        <w:jc w:val="both"/>
        <w:rPr/>
      </w:pPr>
      <w:r>
        <w:rPr>
          <w:rFonts w:cs="Times New Roman" w:ascii="Times New Roman" w:hAnsi="Times New Roman"/>
          <w:sz w:val="24"/>
          <w:szCs w:val="24"/>
        </w:rPr>
        <w:t>Впрочем, возможно, военный флот все-таки поможет им, и уходить не придется. Хотелось сойти с ума от этой мысли и смеяться идиотским смехом. Единственное спасение, на которое могли надеяться пираты, — это военный флот. Черт-те что! Нет, совершенно черт-те что творилось в Галактике, вернее, в ее темной ча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абли, вернувшиеся после неудачного нападения на военных, пока оставались на базе. Еще при появлении чужаков Ворвуд приказал механикам заправить баки и установить полные боекомплекты. Если уж уходить, то максимально подготовленными как к долгому перелету, так и к возможным боевым действиям. Потому что сначала уходить придется в цивилизованную Галактику, где есть компенсаторы, а уж потом оттуда прыгать в ее темную часть. Ворвуд скрипнул зубами при мысли об этом. Жаль, что сейчас поблизости не было чужаков, он бы, наверно, испепелил их взглядом — настолько был зол. Мало того, что понадобится опять строить новую базу, но еще и придется делать прыжок в темную часть Галактики, а значит, снова уходить из своего времени. Еще на полвека? Или больше? Черт! Чертовы пришельцы! Какого дьявола им понадобилось здесь?! И что за невезение — надо же было оказаться у них на пу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адно. Ворвуд связался с ангар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абли готовы? — спрос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не все, — ответил один из механиков. — Но работы осталось совсем немн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нужно все доделать в течение пятнадцати минут. Иначе потом это уже не будет иметь смыс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ханик хотел было возразить, но Ворвуд прервал его.</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 ясно?! — со злостью выкрикну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хорошо, — не решаясь спорить, испуганно проговорил механик. — Мы постараем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тесь! — бросил Ворвуд и отключил связь. Затем связался с Гинз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будьте готовы в ближайшие полчаса покинуть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ак плохо? — нахмурился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раздраженно ответил Ворвуд, злясь не на профессора, а просто не в силах сдержать недовольство происходящим. — Подготовьте, что сможете взять из своего оборудования. Времени на сборы нет. Мы практически драпаем отсюда самым позорным образ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какой надежд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 с отвращением ответил Ворвуд. — Но, как вы понимаете, нужно быть готовым к худш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нечно, — согласился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все, — сказал Ворвуд. — В ближайшее время сообщу, как идут дела. В любом случае, здесь мы вас не бросим, — он чуть улыбнулся, но не весело, совсем не вес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начит, эти корабли обладают большой скоростью, большей, чем у ваших истребителей? — переспросил Мак-Г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Рэнг. — Но главное не это. Приходится воевать не столько с самими кораблями, сколько с их огненными шарами, которые они выпускают десятками и сотнями. Единственное средство против этих сверкающих вспышек — квантовая гаубица. А по дальности стрельбы с чужаками могут сравниться только линкор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сурово кивну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ут пилот, сидевший в своем кресле перед пультом, сообщ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мы прибыва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обернулся к нему и, бросив взгляд на приборы, понял, что осталось меньше минуты поле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хорошо, — сказал полковник Рэнгу. Полученные им сведения не радовали; судя по словам Рэнга, пришельцы действительно были очень сильны. Впрочем, теперь Мак-Ги имел представление о них и знал, чего можно ожидать. — Посмотрим, что они представляют собой на практике, — и, оставив Рэнга, снова развернул кресло к пуль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й флот приближался к точке выхода из подпространства. И вскоре на краю планетарной системы пиратов засверкало множество вспышек перехода. Некоторые из них имели довольно внушительные размеры. Линкоры и гаубицы выходили из подпространства так, словно на этом месте вспыхивали и тут же гасли яркие звезды, оставляя после себя грозные корабли. Истребители и крейсера также появлялись рядом, похожие на маленькие планеты вокруг этих звез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мотрел на прибытие военного флота. Впечатляющее зрелище! Однажды он уже видел такое, когда военный флот пришел в НК-14, чтобы уничтожить пиратов. Тогда его появление означало смерть. А теперь устрашающий вид военных кораблей означал спасение. Да, они все-таки пришли! Военный флот здесь, и пусть теперь чужаки попробуют справиться с пират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ажал кнопку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Мак-Ги, — передал он по открытому каналу, — говорит Нэд Ворвуд. Ответь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через секунду на экране связи появился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луша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 приветствовать вас в Небесных Чертогах, — улыбаясь, произнес Ворвуд. — Зададим перца этим пришельц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дим, — хмуро согласился Мак-Ги и сразу перешел к делу: — Какие сведения о продвижении проти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рибыли как раз вовремя, — улыбался Ворвуд. — Они не успели войти в нашу систему. Но будут здесь минут через дес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смотрел куда-то в сторо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жу их на своем локаторе, — сказал он. — Там еще летят ваши корабли. Отзовите их, теперь они только мешаю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полковник, — ответил Ворвуд. — Как мы будем действовать да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икак не будете действовать, — глядя исподлобья с экрана, сухо ответил полковник. — Держитесь подальше и не путайтесь у нас под ног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легкие харнианские истребители пиратов ничем не могли помочь. Мак-Ги видел корабли неприятеля, цель и задача были ясны. Теперь оставалось лишь разбить противника. А шайка безалаберных пиратов только внесет сумятицу и спутает карты воен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е стал обижаться на такое пренебрежительное отнош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 улыбкой сказал он. — Я уведу свои корабли на другой край системы — это достаточно дале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так же хмуро смотрел на него. Он понимал, что если пираты уйдут на другой край системы, они смогут почти моментально переместиться через подпространство к месту боя. Но не стал говорить об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едпринимайте ничего, не посоветовавшись со мной, — ответил полковник и добавил: — Если не хотите, чтобы ваши корабли попали под наш ого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ились, — кивнул Ворвуд. — Кстати, Рэнг с в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чуть приподнялся со своего кресла и помахал рукой из-за плеча полко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видя это, удовлетворенно произнес Ворвуд. — Тогда пока все. Будем держать связь на открытом кана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бычно военные корабли поддерживали связь друг с другом на закрытом канале, чтобы противник не мог подслушать их. Но в случае с пришельцами этого не приходилось опас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онимая это, ответил Мак-Ги и затем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тут же связался с ангар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кораблям — взлет, — сказал он. — Отправляйтесь на другой край системы и ждите там дальнейших распоряжений. — Потом немного подумал и добавил: — Гаубица и медузоиды остаются на орбите плане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гаубица и медузоиды были его страховкой против военных. Ворвуд подумал, что если полковник решит все же нарушить договор, ему будет непросто справиться с пиратами. Ведь их планетарная система прикрыта маскирующим полем, и невидимые гаубица, медузоиды и истребители вполне смогут оказать сопротивление даже при такой силе военного флота. Невидимость — серьезное оруж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вообще, ситуация была довольно необычной, если не сказать больше. В окрестностях планетарной системы собрались три боевых флота, каждый из которых по идее был враждебен двум другим. И только то, что военные и пираты принадлежали к одной расе, позволяло им быть заодно. Принадлежность к одной расе — достаточно явное, но не слишком надежное отличие. Тем более — в случае людей. Люди, как известно, не боги. Поэтому Ворвуд оставил квантовую гаубицу и медузоиды на орбите своей плане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в свою очередь понимал, что фактически они находятся на вражеской территории, тем не менее он не опасался пиратов. Пока есть пришельцы, военный флот нужен Ворвуду, и он будет, скорее, беречь, чем нападать на него. Вот так, враждебные чужаки, которые нападали на военных, на самом деле являлись их защитой. И если пираты стояли между чужаками и мирной Галактикой, то теперь военные вставали между пиратами и чужаками. Что ж, военный флот исполнял свою задачу — защищал Галактику, хотя и через вторые руки. А пираты... Мак-Ги не боялся пиратов и без чужаков — его флот достаточно силен. Впрочем, их отношения — это, скорее, политика. А сейчас было не до политики — пришло время конкретных боевых действ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приближались. Пираты, летевшие перед ними, ушли в подпространство, видимо, по приказу Ворвуда, и теперь перед военными были только пришельцы. Как и приказал полковник, его корабли, появившись в системе, заняли позицию по схеме 1—3, которая предполагала круговую оборону, но сейчас это было не совсем правильно — противник приближался с вполне определенной стороны. Пока чужаки находились еще далеко, полковник решил перестроить свои корабли. Рэнг, наблюдавший за действиями Мак-Ги, подумал, что стоит внести свои предло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посоветовать, — осторожно сказал он, — поставить квантовые гаубицы впереди. Линкоры — сразу за ними. А истребители и крейсера — по бокам сзади, чтобы они в случае необходимости могли совершить обходной манев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выслушал его и, ничего не ответив, просто передал на свои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убицы встают впереди, линкоры — сразу за ними, истребители — сзади на левом фланге, крейсера — сзади на правом фланг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абли военных исполнили приказ полковника. Рэнг спокойно наблюдал за ними, не думая о первенстве или о том, что полковник слушается его. Надо было победить в сражении, а первенство... Рэнг не думал об этом. Мак-Ги также не считал зазорным следовать советам Рэнга. Полковник знал, что при этом совершенно не уходит на второй план. Да и вообще дело было не в первом месте — нужно победить в сражении. Что ж, Рэнг и Мак-Ги действительно были чем-то похожи. Пожалуй, даже во многом. Но главное их отличие состояло в том, что Рэнг не любил подчиняться, а для Мак-Ги дисциплина была на первом месте. Сложный вопрос — что лучше: дисциплина или свобода? И вряд ли здесь может быть ответ. Да и зачем он?</w:t>
      </w:r>
    </w:p>
    <w:p>
      <w:pPr>
        <w:pStyle w:val="Style13"/>
        <w:ind w:firstLine="360"/>
        <w:jc w:val="both"/>
        <w:rPr/>
      </w:pPr>
      <w:r>
        <w:rPr>
          <w:rFonts w:cs="Times New Roman" w:ascii="Times New Roman" w:hAnsi="Times New Roman"/>
          <w:sz w:val="24"/>
          <w:szCs w:val="24"/>
        </w:rPr>
        <w:t>Предложенный Рэнгом боевой порядок был действительно эффективен. Стоящие впереди гаубицы будут уничтожать огненные шары. Восемь квантовых гаубиц — хорошая защита. А линкоры, имея большую дальность стрельбы, смогут бить чужаков из-за спин гаубиц или, если нужно, выйдут вперед со своей маневренностью и быстроходностью.</w:t>
      </w:r>
    </w:p>
    <w:p>
      <w:pPr>
        <w:pStyle w:val="Style13"/>
        <w:ind w:firstLine="360"/>
        <w:jc w:val="both"/>
        <w:rPr/>
      </w:pPr>
      <w:r>
        <w:rPr>
          <w:rFonts w:cs="Times New Roman" w:ascii="Times New Roman" w:hAnsi="Times New Roman"/>
          <w:sz w:val="24"/>
          <w:szCs w:val="24"/>
        </w:rPr>
        <w:t>Чужаки приближались. Мак-Ги отметил тот факт, что он не видит на локаторе корабли пиратов, которые, как обещал Ворвуд, должны были уйти на другой край системы. И тут же понял, что он и не сможет увидеть их. Ну конечно — невидимость профессора Гинзла! Пожалуй, это создавало некоторую опасность. Если пираты вдруг ударят им в спину, военные даже не увидят их. Впрочем, пираты, разумеется, не станут этого делать. Пока есть чужаки, такая атака обернется против Ворвуда. А потом... Посмотрим, что будет потом. Если пираты и решат напасть, можно просто уйти вперед. Из материалов об НК-14 Мак-Ги знал, что маскирующее поле прикрывает только планетарную систему — можно выйти за ее пределы, таким образом нейтрализовав действие невидимости. А на открытом пространстве у пиратов нет шансов против военного флота.</w:t>
      </w:r>
    </w:p>
    <w:p>
      <w:pPr>
        <w:pStyle w:val="Style13"/>
        <w:ind w:firstLine="360"/>
        <w:jc w:val="both"/>
        <w:rPr/>
      </w:pPr>
      <w:r>
        <w:rPr>
          <w:rFonts w:cs="Times New Roman" w:ascii="Times New Roman" w:hAnsi="Times New Roman"/>
          <w:sz w:val="24"/>
          <w:szCs w:val="24"/>
        </w:rPr>
        <w:t>Полковник подумал, что фактически он находится между двух огней — пришельцы спереди и пираты сзади. Но нет, Ворвуд не станет нападать даже после уничтожения чужаков. Он должен понимать, что подобное нападение перечеркнет их договор. И тогда военные просто уйдут, а затем сюда могут вернуться все силы безопасности Галактики, неважно, что через месяц или больше, ведь им придется лететь сюда обычным ходом, но пиратам не устоять даже с их невидимостью. Впрочем, это опять политика. Хватит политики, нужно просто разбить проти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м... Мак-Ги отметил такую интересную мысль, что, получается, чужаки представляют собой наименьшую из проблем. И наверно, это от того, что как раз с чужаками все ясно: их нужно уничтожить — вот и вся политика.</w:t>
      </w:r>
    </w:p>
    <w:p>
      <w:pPr>
        <w:pStyle w:val="Style13"/>
        <w:ind w:firstLine="360"/>
        <w:jc w:val="both"/>
        <w:rPr/>
      </w:pPr>
      <w:r>
        <w:rPr>
          <w:rFonts w:cs="Times New Roman" w:ascii="Times New Roman" w:hAnsi="Times New Roman"/>
          <w:sz w:val="24"/>
          <w:szCs w:val="24"/>
        </w:rPr>
        <w:t>Когда военный флот закончил построение оборонительной линии, корабли чужаков были уже совсем близко. Глядя на них, Мак-Ги как-то не чувствовал опасности и такой уж серьезной угрозы. Их было всего пятнадцать — почти в десять раз меньше, чем военных кораблей. К тому же корабли чужаков выглядели не так уж внушительно: чуть побольше истребителей — просто букашки по сравнению с линкорами. Но он, конечно, доверял словам Рэнга. Если уж Рэнг говорит, что они опасны, то это действительно так. Рэнг не стал бы опасаться каких-то мелких хулиганов — полковник знал это, — не стал же он опасаться Лепажа со всей галактической полицией. Правда, для военных галактическая полиция традиционно не служила примером грозной силы — в лучшем случае она воспринималась как младшая сестра военного фло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кроме мнения Рэнга, еще и кадры уничтожения планеты, показанные Ворвудом, говорили, что чужаки представляют собой сильного противника. Ладно, посмотрим, чего они стоят против военного фло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стати, об оценке сил. Если пираты, спасаясь от чужаков, напали на военных, считая, что это про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то не очень приятно было понимать такое. Но полковник постарался отогнать эти мысли и сосредоточиться на предстоящей би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как и в случае, когда они пришли впятером, летели довольно близко друг к другу. Наверняка они видели военные корабли, на которых без активизаторов невидимости не действовало маскирующее поле пиратов. Но, в принципе, военным и не нужна маскировка, даже лучше, если противник полетит прямо на них и будет атаковать готовый к обороне стр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 ж, действительно все было готово к отражению атаки. Чужаки не спеша, со своей зловещей аккуратностью летели вперед, наверно уже нацеливая свое огненное оружие на стоящие перед ними корабли. Только теперь их встречал военный флот, грозные линкоры и гаубицы. Хотя и чужаков сейчас было больше, но на этот раз им придется столкнуться с регулярными военными силами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ерные глубины космоса... Миллиарды мирных жителей были заняты своими обычными делами, никто даже не подозревал, какое действие разыгрывается здесь, за пределами цивилизованного мира, в темной части Галактики, и насколько их жизни зависят от этого. Многие жизни мирных обывателей, которым лучше никогда не узнать всеуничтожающей силы сверкающих потоков огненных шар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открыли огонь. Пятнадцать кораблей разом исторгли яркие мириады огненных вспышек. Чужаки летели близко друг к другу, выпущенные каждым из них потоки смешивались с соседними, образуя почти сплошную стену огня. Теперь невозможно было бы уворачиваться от вспышек перехода — созданный чужаками сверкающий водопад был слишком плотным. Огненное море в черной бесконечности космос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веркающее цунами надвигалось на военных, но они не собирались уворачиваться, им это было не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убицы, огонь! — спокойно скомандова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квантовые гаубицы военного флота одновременно выстрелили навстречу летящей на них стене огня. Едва заметные мерцающие всполохи, затмевающие свет не так, как огненные шары — пожирая пространство чуть поблескивающей пустотой, закрывая звезды ничем. Мощь двух цивилизаций столкнулась друг с другом, и огненный прилив разбился о мерцающие облака квантовых гауби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разумеется, чужаки не успокоились на этом. Вслед за первым они выпустили новый сноп огненных шаров. Гаубицы снова дали залп, и тогда второе полчище сверкающих вспышек исчезло в мерца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й флот спокойно делал свою работу. Противник был силен и жесток, но военные обладали достаточно эффективными средствами против этих пузырьковых монстров. Что ж, пожалуй, здесь кончалось всеуничтожающее превосходство чужаков над людьми, как это было до сих пор, — военный флот вносил свои корректив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предложенный Рэнгом боевой порядок оказался достаточно полезным. Мак-Ги смотрел на летящие навстречу огненные шары и понимал, как легко обмануться в оценке опасности этих пришельцев. Пузырьковая стена огня выглядела устрашающе. Если бы он заранее не знал, что нужно делать, итог сражения мог бы оказаться плачевным. Военные запросто могли проиграть в первые же секунды боя, если бы не выставили вперед заградительный огонь квантовых гаубиц. Правда, полковник видел действие огненных шаров только на экране в записи, которую показывал Ворвуд. А сейчас не был уничтожен ни один корабль. Но, собственно, несложно догадаться, что с этими пузырьковыми ребятами шутки плох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абли противника выстрелили еще раз, гаубицы отразили и этот сверкающий поток. Стреляя, чужаки продолжали лететь вперед. С одной стороны, это было на руку Мак-Ги — вскоре они должны войти в зону поражения военных, но с другой — если подойдут слишком близко, гаубицы, пока в их инжекторах накапливается энергия, могут не справиться со всеми огненными шарами. Мак-Ги отдал приказ линкорам, чтобы они двинулись вперед и встали рядом с гаубицами,  помогая  своими дальнобойными  орудиями уничтожить противника, когда тот подойдет достаточно близко. Полковник подумал, что Рэнг был прав, говоря о бесполезности хоть и мощных, но слишком «близоруких» медузоидов, а также о малоэффективности  истребителей и крейсеров. Действительно, только линкоры и квантовые гаубицы были достаточно хорошим средством в этой войне. И это еще раз доказывало, что Рэнг полезный союз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ы по приказу полковника заняли свои позиции и уже взяли на мушку подлетающие корабли пришельцев. Если все так и пойдет дальше, то сражение будет недолгим и даже не очень трудным. Но, увы, дальше все пошло совсем не так.</w:t>
      </w:r>
    </w:p>
    <w:p>
      <w:pPr>
        <w:pStyle w:val="Style13"/>
        <w:ind w:firstLine="360"/>
        <w:jc w:val="both"/>
        <w:rPr/>
      </w:pPr>
      <w:r>
        <w:rPr>
          <w:rFonts w:cs="Times New Roman" w:ascii="Times New Roman" w:hAnsi="Times New Roman"/>
          <w:sz w:val="24"/>
          <w:szCs w:val="24"/>
        </w:rPr>
        <w:t>Как отметил Рэнг еще в первом бою, пришельцы были отнюдь не дураки. Подлетая к линии обороны военных, чужаки почти вышли на расстояние выстрела линкоров, но ни один из линкоров так и не успел открыть огонь. Чужаки вдруг резко свернули в стороны и, заложив крутой вираж, полетели в обратном направлении, удаляясь от военных. Все пятнадцать кораблей инопланетян таким же плотным строем, как приближались, теперь улетали проч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 это? Они испугались и решили уйти? Все не отрываясь смотрели на улетающих пришельцев. Гаубицы перестали стрелять, Мак-Ги не отдавал приказов, пилоты линкоров убрали руки от пульта управления боевой системой. Огненные инопланетные монстры больше не испускали сверкающих потоков, они повернулись спиной и уходили. Возможно, они поняли, что их атака не удалась, и решили вернуться и защищать свой базовый корабль? Мак-Ги уже хотел отдать приказ лететь вдогонку за ними, зная от Рэнга, что со спины чужаки безопасны и это лучший способ атаки. Но, как выяснилось, чужаки вовсе не уходили. Они перестраивались, собираясь атаковать по-друго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т, этим пришельцам было не занимать храбрости, агрессивности или упорства. Даже встретив такой мощный отпор, они не стали отступать. Отойдя на некоторое расстояние, чужаки вдруг разлетелись в стороны. Словно распускались лепестки цветка — корабли вдруг разошлись, одновременно разворачиваясь, и снова полетели на военных. Только теперь они атаковали широким фронтом, огромной полусферой. Видимо, решив, что один мощный кулак бесполезен в этом бою, они пытались охватить военных с разных сторон. Пятнадцать чужаков против восьми квантовых гаубиц — почти в два раза больше, — у них был неплохой шанс на успе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ая, вторая, восьмая и седьмая гаубицы, повернуться, — быстро передал Мак-Ги, чтобы стоящие по краям гаубицы нацелились на чужаков, заходящих по флангам.</w:t>
      </w:r>
    </w:p>
    <w:p>
      <w:pPr>
        <w:pStyle w:val="Style13"/>
        <w:ind w:firstLine="360"/>
        <w:jc w:val="both"/>
        <w:rPr/>
      </w:pPr>
      <w:r>
        <w:rPr>
          <w:rFonts w:cs="Times New Roman" w:ascii="Times New Roman" w:hAnsi="Times New Roman"/>
          <w:sz w:val="24"/>
          <w:szCs w:val="24"/>
        </w:rPr>
        <w:t>Но было очевидно, что это лишь временная мера, которая поможет только, пока чужаки еще далеко. Они расходились все больше, похоже собираясь окружить флот военных. Что ж, это было продолжением урока их борьбы с квантовыми гаубицами. Пришельцы уже знали, что нужно обходить эти корабли с разных сторон, и теперь делали так же, только против нескольких гаубиц сразу, что, в общем-то, не играло особой роли при соотношении сил один к двум. Правда, можно было поставить восемь гаубиц так, чтобы они стреляли сферой, но на такую перестановку требовалось время, военные явно не успевали сделать это.</w:t>
      </w:r>
    </w:p>
    <w:p>
      <w:pPr>
        <w:pStyle w:val="Style13"/>
        <w:ind w:firstLine="360"/>
        <w:jc w:val="both"/>
        <w:rPr/>
      </w:pPr>
      <w:r>
        <w:rPr>
          <w:rFonts w:cs="Times New Roman" w:ascii="Times New Roman" w:hAnsi="Times New Roman"/>
          <w:sz w:val="24"/>
          <w:szCs w:val="24"/>
        </w:rPr>
        <w:t>Рэнг вскочил со своего кресла и бросился к пульту. Перегнувшись через пилота, он стал быстро нажимать кнопки, перестраивая канал для связи с кораблями пиратов. Пилоту пришлось согнуться под его тяжестью. Он было попытался сопротивляться, но Рэнг просто навалился и придавил, совершенно не обращая внимания на его сопротивление — некогда было расшаркиваться. Пилот бросил на Мак-Ги отчаянный взгляд Полковник сделал жест, чтобы он сидел тихо, понимая, что Рэнг пытается спасти положение, хотя и не знал, что именно тот задум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тоявшие по краям квантовые гаубицы чуть развернулись Чужаки, подлетая, начали стрелять, но пока гаубицам удавалось уничтожать огненные шар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житесь с Ворвудом, — быстро нажимая кнопки и не поворачиваясь к нему, бросил Рэнг полковн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остался неподвижным, не видя причин подчиня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житесь с Ворвудом! — рявкнул на него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полковник все же исполнил его... просьбу, если это так можно назвать, решив, что сейчас не до амбиц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 — ответил появившийся на экране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этот момент Рэнг завершил настройку и нажал кнопку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кораблям, — передавая на истребители пиратов, сказал он. — Говорит Рэнг. Всем быстро переместиться к месту боя. Заходите им в спину.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транно было командовать кораблями, которых не видишь, — из-за маскирующего поля на локаторе военных не было пиратов. Рэнг отдал приказ своим невидимым даже для себя кораблям. А затем, как раз что-бы устранить эту несуразность, повернулся к Ворву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отключи невидимость, — без лишних слов предлож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тоном «ишь чего захотел» отозв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передай картинку со своего локатора на наш, — решив, что так, наверное, будет правильнее, сказал Рэнг. Для пришельцев лучше сохранить невидимо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огда военные смогут видеть нас, — напомнил ему Ворвуд, подумав, что в этом случае его страховка в виде гаубицы и медузоидов на орбите планеты потеряет силу.</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ужно разбить чужаков, — не желая спорить или убеждать, а просто обращая внимание на главное в данный момент, произнес Рэнг. — Иначе нам придется нападать еще на одну военную базу. Если мы вообще сможем напад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Ги, оставаясь как бы в стороне от происходящего на своем собственном флагмане, безучастно наблюдал за их спором. Ни Ворвуд, ни Рэнг не обращали на него внима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атаковать чужаков со спины, — продолжил Рэнг. — Если мы входим в сражение, военные должны видеть нас, чтобы не задеть своим огнем. В любом случае, — добавил он, — ты всегда сможешь отключить сигнал, посланный на локатор воен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думал секун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понимая разумность этих доводов, ответил он. Потом отвернулся от экрана и стал производить манипуляции на своем пуль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лан Рэнга был новостью для Мак-Ги. Фактически Рэнг принимал решение, не посоветовавшись с ним. Правда, при этом он командовал своими пиратскими кораблями, но все же это было общее сражение. Впрочем, такое действие являлось, пожалуй, правильным. Военные попали в трудную ситуацию, и помощь пиратов пришлась бы кстати. Поэтому полковник не стал возражать, просто спокойно принял к сведению намерения союзни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вообще, получалось, что у сражения нет главнокомандующего. Мак-Ги думал, что эта роль принадлежит ему, но действия чужаков изменили ситуац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 ж, ладно. Полковник пока не видел лучшего варианта, а борьба за власть была бы сейчас совершенно неуместна. К тому же вряд ли пиратские корабли стали бы подчиняться его приказ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результате манипуляций Ворвуда на локаторе перед Мак-Ги появилась иная картинка — теперь на нем были еще и корабли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 осведоми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До связи, — с легкой улыбкой кивнул Ворвуд полковнику, так и не сказавшему ни слова, и отключ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 этому моменту истребители пиратов успели совершить субсветовой прыжок и вышли из подпространства на краю системы за спиной чужаков. Те, словно не замечая или действительно не замечая их — все же пираты находились в маскирующем поле, — продолжали атаковать военные корабли. Гаубицы пока отстреливались от огненных шаров, но чужаки все больше охватывали их с флангов. Истребители и крейсера военных беспомощно жались за спинами гаубиц. Линкоры не выглядели так уж беспомощно, но тоже прятались за гаубиц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приближались, изрыгая на лету полчище сверкающих вспыше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я, четвертая, пятая и шестая гаубицы, вперед! — скомандовал Мак-Ги, и четыре стоявшие в середине гаубицы сдвинулись с места и полетели навстречу чужакам. — Третья и шестая, стоп! — приказал Мак-Ги, и две гаубицы, выйдя немного вперед, остановились. Две центральные продолжали лететь дальше. Полковник подождал немного, а потом остановил и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квантовые гаубицы выстроились в полукруг. Конечно, было бы лучше, если бы они заняли круговую оборону, но это требовало более сложных маневров. Сейчас гаубицы все время стреляли, защищаясь от огненных шаров, и не могли развернуться, чтобы переместиться в нужное мес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ка Мак-Ги занимался перестраиванием линии обороны, Рэнг тоже не сидел сложа руки, вернее, не стоял — он так и продолжал нависать над пилотом — и нажал кнопку, задействовав канал, настроенный для связи с истребителями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вперед! — передал он. — Заходите на крайнего прав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том осторожно, как мог вежливо в этой ситуации, но все же твердо и сильно подтолкнул пилота, чтобы тот освободил место — как-то надоело стоять согнувшись, да и просто глупо было вести бой в такой позе. Пилот попытался сопротивляться, но Рэнг надавил посильнее и фактически выкинул его из кресла. Пилот хотел возмутиться, но Мак-Ги, заметив эту легкую потасовку, кивнул ему на кресло сзади, в котором перед этим находился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иди пока там, — сказал полковник. Пилоту ничего не оставалось, как подчини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Рэнг, уже забыв о нем, занял его место у пуль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пиратов, как и приказал Рэнг, летели к крайнему на левом фланге чужаку, правда, для них — поскольку они летели навстречу военным — он был спра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не стреляйте, — передал Рэнг. — Огонь по моей команд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корам подойти к гаубицам, — отдал приказ Мак-Ги, чтобы линкоры снова встали рядом с гаубицами, которые выдвинулись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учалось, что Мак-Ги и Рэнг одновременно отдавали команды своим кораблям. Они сидели в соседних креслах перед пультом и, не обращая внимания друг на друга, вели сражение как бы с разных сторон. Но все же это было общее сражение. На самом деле Мак-Ги и Рэнг действовали вместе, только их связь проходила через поле боя, и они ориентировались друг на друга, глядя на противника, а не на соседнее крес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пиратов подлетали к крайнему чужаку и выходили на расстояние выстре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оей команде — общий залп, — передал Рэнг. — Цельтесь ему в двигатели. Ого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знал, что защита инопланетных кораблей крепка и совсем не просто пробить ее. Нужно было как можно быстрее остановить этого заходящего с фланга чужака. Рэнг надеялся, что общий залп всех пиратов сможет сделать это ср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ские истребители одновременно выстрелили по чужаку, тот завертелся на месте, хотя и не погиб, но его полет был остановле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с удивлением смотрел на это. Около сотни истребителей дали залп по этому кораблю, он должен был разлететься на куски от такого количества попаданий, но остался цел, только был отброшен немного в сторо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побери! — потрясенно проговорил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предупреждал, — не поворачиваясь к нему, мрачно произнес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 продолжая стрелять, крутился на месте, словно вертушка фейерверка, разбрызгивая вокруг огненные шары. Пираты уворачивались от них. Сложно было подойти к самому чужаку — огненные шары летели во все стороны, хотя и неплотным потоком, так что можно было легко уклоняться от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такуйте следующего! — приказа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еперь уже не удалось бы дать залп — истребители пиратов, уворачиваясь, разлетелись кто куда, некогда было собирать их вместе. Следующий пришелец был близко от них. Рэнг решил, что пусть атакуют его как получится, хотя бы отвлекут внимание на с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пираты, не забывая уклоняться от огненных шаров вертевшегося чужака, полетели к следующ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это происходило на левом фланге, а на правом корабли пришельцев продолжали атаковать военных, стараясь обойти их. Но для тех, которые нападали в середине, не было такой свободы маневра. Двигаясь вперед, центральные чужаки приближались к гаубицам и вот-вот должны были войти в зону их поражения. Только они не стали делать этого. Как ни агрессивны и бесстрашны были пришельцы, все же они не желали глупо погибать, влетев в мерцающие облака квантовых гаубиц. Поэтому, приблизившись, атаковавшие в центре чужаки снова развернулись и полетели назад, готовясь к новому заходу на воен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видев, что пришельцы подставили спины, Мак-Ги не стал медл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ий и четвертый линкоры, вперед! — быстро скомандова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ва линкора, находившиеся в центре, вышли из-за гаубиц и на полном ходу полетели вдогонку за пришельц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этот момент пираты атаковали «своего» чужака. Они подошли сзади и, летя за ним, начали стрелять изо всех орудий. Тот не стал долго терпеть такое. Видимо понимая, что от него не отстанут, он прекратил атаковать военных и начал разворачиваться к пиратам.</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Бросайте его, — передал Рэнг, — отходите вле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подчинились приказу и стали отходить, перемещаясь на правый фланг. Чужак, развернувшись, погнался за ними. При этом первый, вертевшийся пришелец справился с управлением и вместе со вторым тоже полетел за пиратами, стреляя им вдогонку огненными шар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ы, устремившиеся за инопланетными кораблями в центре, догоняли их и открывали огонь. Но чужаки недолго подставляли им спину. Получив несколько попаданий, они начали разворачиваться, тем более что уже успели отойти достаточно далеко для нового захода на военных.</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ретий и четвертый линкоры, отходите обратно за гаубицы! — приказал Мак-Ги, не дожидаясь, когда инопланетные корабли развернутся и окатят линкоры потоками огненных шаров. Орудия линкоров были бессильны против вспышек перехода. Понимая это, Мак-Ги не хотел терять корабли, в данном случае это была бы совершенно бесполезная потер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ва чужака с левого фланга гнались за пиратами. Таким образом, слева не было атаки. Рэнг повернулся к Мак-Г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Левый фланг свободен, полковник, — спокойно сказал он. — Выводите свои истребители и крейсера в обход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слышал его, но не О1рываясь следил за линкорами, которые уходили от пришельцев в центр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абли пришельцев уже нацеливались на них, а линкоры еще не успели уйти за гаубицы. Чужаки выстрелили им в спи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йтись! — выкрикнул полковник, видя, что огненные шары догоняют линкоры. — Третий и четвертый линкоры, разойт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ы, изменив курс, разлетелись в стороны. Огненные шары продолжали лететь дальше. Полковник ждал, когда линкоры отойдут достаточно далеко друг от друга, чтобы могли выстрелить гаубицы, иначе их огонь задел бы свои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тая, пятая гаубицы, залп! — скомандовал полковник, пожалуй, несколько раньше, чем можно было стрелять, но медлить тоже не следовало, иначе гаубицы не успели бы уничтожить летящие на них огненные вспышки. Полковник рассчитывал на то, что, пока в инжекторах гаубиц будет готовиться выстрел, линкоры успеют уйти из-под огня.</w:t>
      </w:r>
    </w:p>
    <w:p>
      <w:pPr>
        <w:pStyle w:val="Style13"/>
        <w:ind w:firstLine="360"/>
        <w:jc w:val="both"/>
        <w:rPr/>
      </w:pPr>
      <w:r>
        <w:rPr>
          <w:rFonts w:cs="Times New Roman" w:ascii="Times New Roman" w:hAnsi="Times New Roman"/>
          <w:sz w:val="24"/>
          <w:szCs w:val="24"/>
        </w:rPr>
        <w:t>И действительно, когда стоявшие в центре гаубицы дали залп, линкоры находились вне их досягаемости. Хотя мерцающее облако выстрела чуть не задело один из линкоров, но все обошлось. Огненные шары были уничтожены. Когда чужаки выстрелили снова, линкоры успели уйти за линию гауби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ните влево и летите к краю системы! — передал Рэнг на свои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сделали, как он велел. Два чужака, следовавшие за ними, не видели этого и продолжали, стреляя, лететь вперед, считая, что гонятся за пиратами, — маскирующее поле профессора Гинзла делало свое д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безопасив корабли пиратов, Рэнг снова повернулся к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выводите истребители и крейсера, — напомн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 этому моменту Мак-Ги как раз разобрался с линкорами и, не глядя на Рэнга, сразу отдал новое распоряж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ребителям и крейсерам, — передал он. — Продвигайтесь по левому флангу и заходите им в ты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этот момент он увидел, что справа назревает довольно опасная ситуация и в то же время появляется новая возможность для контрата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бходя военных справа, чужаки заходили им за спину. Гаубицам пока удавалось отстреливаться, но, судя по всему, такое продлится недолго. При этом из-за того, что правые чужаки отдалились от центральных, появился проход в потоке огненных шаров, который уже перестал быть сплошным. Мак-Ги решил контратаковать — в данном случае стоять на месте и только защищаться было опасн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ый и шестой линкоры, вперед! — скомандовал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ва линкора, стоявшие справа, двинулись в образовавшийся в потоке огненных шаров прохо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и крейсера военных на левом фланге вышли вперед. Два чужака, гнавшиеся за пиратами, пока продолжали свой полет и, таким образом, улетали от военных, которые, соответственно, находились у них за спиной. Создалось очень удобное положение для атаки этих дво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 сказал Рэнг, — прикажите своим кораблям атаков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Мак-Ги был слишком занят линкорами на правом фланге. Два линкора вышли из-за гаубиц и обходили крайних справа пришельцев. Три чужака, отдалившиеся от центральной группы, зашли уже довольно далеко и вот-вот могли оказаться в тылу у военных. Когда линкоры почти поравнялись с ними, Мак-Ги приказал открыть огонь. Линкоры могли стрелять вбок, вперед, назад — как угодно: башенные орудия поворачивались в любую сторону. Два контратакующих линкора исполнили приказ полковника. Они описывали дугу, стараясь обогнуть чужаков, и одновременно стреляли в них. Вернее, не в них, а пока лишь в одного, который был ближе. Два огромных военных корабля, обладающих мощнейшим вооружением, вместе стреляли по одному чужаку. Это был самый левый из тройки пришельцев, обходящих военных спра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 настойчивее повторил Рэнг, — прикажите своим истребителям и крейсерам атаков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Мак-Ги снова не отреагировал на его слова. Два линкора выходили слишком далеко и оставались совершенно одни, беззащитные против огненных шаров. Нужно было постоянно контролировать их движение, иначе запросто можно лишиться сразу двух линкоров. Если чужаки, нападающие в центре, вдруг полетят к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 зло выкрикнул Рэнг. — Вы слышали, что я сказ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е истребители и крейсера просто стояли на месте, не получая никаких приказов. Между тем обстановка постоянно менялась. Пока была хорошая возможность для атаки, но потом ее может не быть. Нельзя упускать такой шанс. Тем более что маскирующее поле не действует на военные корабли и пришельцы видят их. Вряд ли они останутся равнодушны к тому, что противник зашел им в спину. Глупо могло получиться, если истребители и крейсера, совершив такой удачный обходной маневр, просто простоят на месте, не сделав нич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Мак-Ги не мог оторваться от правого фланга.</w:t>
      </w:r>
    </w:p>
    <w:p>
      <w:pPr>
        <w:pStyle w:val="Style13"/>
        <w:ind w:firstLine="360"/>
        <w:jc w:val="both"/>
        <w:rPr/>
      </w:pPr>
      <w:r>
        <w:rPr>
          <w:rFonts w:cs="Times New Roman" w:ascii="Times New Roman" w:hAnsi="Times New Roman"/>
          <w:sz w:val="24"/>
          <w:szCs w:val="24"/>
        </w:rPr>
        <w:t>Два линкора так и не успели зайти за спину ближайшего к ним чужака. Как ни была крепка его защита, орудия линкоров оказались мощнее. Да, это были не харнианские легкие истребители пиратов. После нескольких залпов огромных военных кораблей пришелец не выдержал и взорвался, разлетевшись на тысячи кусков. Это был первый уничтоженный в сражении корабль. Но двое других чужаков на правом фланге начинали разворачиваться, нацеливая свое огненное оружие на линкоры. Медлить было нельз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ый и шестой линкоры, полный ход прямо на них! — выкрикнул Мак-Ги. — Огонь изо всех оруд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 в ярости прорычал Рэнг, видя, что ему не дождаться внимания полко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лько бой не мог ждать. Нельзя было попросить пришельцев замереть, пока полковник наконец соизволит отдать приказ. И тогда Рэнг со злостью нажал кнопку, переключаясь на открытый канал, и передал на военные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енные истребители и крейсера, атакуйте двух чужаков перед вами. Быстрее!</w:t>
      </w:r>
    </w:p>
    <w:p>
      <w:pPr>
        <w:pStyle w:val="Style13"/>
        <w:ind w:firstLine="360"/>
        <w:jc w:val="both"/>
        <w:rPr/>
      </w:pPr>
      <w:r>
        <w:rPr>
          <w:rFonts w:cs="Times New Roman" w:ascii="Times New Roman" w:hAnsi="Times New Roman"/>
          <w:sz w:val="24"/>
          <w:szCs w:val="24"/>
        </w:rPr>
        <w:t>Полковник не поверил своим ушам, услышав это, и сначала возмутился от такой наглости. Этот пират вздумал командовать военными кораблями? Ладно, когда он самолично стал отдавать приказы пиратам, не согласовывая действия с полковником. Разумеется, это было нехорошо, но все же он командовал своими кораблями. Но тепер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ова была первая реакция полковника. Слова Рэнга настолько поразили его, что он все-таки оторвался от линкоров и бросил взгляд на левый фланг. И тогда, моментально оценив ситуацию, он понял, что мешкать действительно нельзя. Но вышедшие вперед на правом фланге линкоры тоже требовали постоянного внимания. Мак-Ги не мог разорваться и одновременно заниматься тем и эт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пряженность сражения требовала быстрых действий, и в этой боевой обстановке полковник мгновенно принял реш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ребителям и крейсерам, — передал Мак-Ги на свои корабли, — выполнять его команд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т такого приказа полковника глаза пилота, сидевшего в кресле за спинами Рэнга и Мак-Ги, раскрылись так широко, как это вообще возможно. Этот пират был пленником. Мало того, что Мак-Ги дал ему свободу, позволив управлять своими, но теперь полковник передает в его руки командование военными кораблями! Да в своем ли он уме? Это был повод для того, чтобы поднять бунт на корабле и оградить сослуживцев от командования безумного полковника. Но пилот не стал этого делать. Когда идет сражение, не время поднимать бунт. Да и вообще, что он мог? И пилот так и остался сидеть в кресле сзади, лишь со стороны наблюдая за происходящ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приказа Мак-Ги истребители и крейсера военных сдвинулись с места и полетели за двумя чужаками, которые считали, что они гонятся за пиратами. А невидимые пираты, как и говорил Рэнг, ушли к краю системы, отдалившись от места боя, и сейчас находились в безопас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тличие от харнианских истребителей Рэнга, истребители военных были гораздо мощнее и обладали большей скоростью. Полетев за чужаками, они быстро стали догонять их. Но из-за того, что Мак-Ги промедлил с приказом, эти два чужака ушли далеко. Пока военные летели к ним, пришельцы заметили их атаку и, прекратив погоню за невидимками, начали поворачиваться навстречу новой цели, тем более что это была явная, видимая цель. Судя по всему, военные не успеют прикончить их, пока чужаки не повернутся, и даже подойти к ним на расстояние выстрела. Атака кораблей Мак-Ги становилась самоубийственной. Два чужака своими огненными шарами запросто могли уничтожить военные истребители и крейсера, а те даже не смогут ответить. Жаль, что Мак-Ги так долго тянул с приказом, фактически все испортил. Но, кажется, еще остается возможность исправить полож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енным истребителям и крейсерам, назад! —передал Рэнг, затем переключился на канал связи с пиратами. — Всем кораблям, вперед. Атакуйте этих двоих.</w:t>
      </w:r>
    </w:p>
    <w:p>
      <w:pPr>
        <w:pStyle w:val="Style13"/>
        <w:ind w:firstLine="360"/>
        <w:jc w:val="both"/>
        <w:rPr/>
      </w:pPr>
      <w:r>
        <w:rPr>
          <w:rFonts w:cs="Times New Roman" w:ascii="Times New Roman" w:hAnsi="Times New Roman"/>
          <w:sz w:val="24"/>
          <w:szCs w:val="24"/>
        </w:rPr>
        <w:t>Пожалуй, даже хорошо, что поле Гинзла не маскирует военных и чужаки видят их. Пусть погонятся за ними, а невидимые пираты ударят пришельцев сзад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и крейсера военных совершили маневр разворота и полетели в обратном направлении, почти мгновенно из атакующего отряда превратившись в приманку. Пираты в это время приблизились к пришельцам. Пока все разворачивались — чужаки и военные, — пираты летели вперед и, когда пришельцы выстрелили по военным, тоже начали стрелять — по чужак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е, отступая, уворачивались от летящих за ними огненных шаров, но длилось это не очень долго. Эти два пришельца уже подвергались атаке, пираты уже обстреливали их и сейчас просто завершали начатое. Конечно, харнианские истребители — это не то что мощные линкоры, но все же почти сто кораблей чего-то стоят. Чужаки не продержались долго под огнем пиратов. Сначала один, а потом и другой превратились в яркое облако взрыва. Отли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енным развернуться! — передал Рэнг, потом переключился на канал пиратов. — Летите на правый фланг и атакуйте крайнего спра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енным истребителям атаковать центр! — снова переключившись на открытый канал, отдал приказ Рэнг. — Крейсерам — ближайших к вам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му уже надоело все время переключаться с канала на канал, командуя своими и... не совсем своими кораблями. Рэнг вдруг подумал, что мог бы просто остаться на открытом канале — пираты ведь слышат его. Ладно, это не самая большая проблем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целив пиратов на правый фланг, истребители военных — на центр, а крейсера — на левый фланг, Рэнг, таким образом, атаковал чужаков по всему фронту, вернее, по всему тылу, поскольку они нападали сзади. Истребители военных, которые были быстрее крейсеров, он направил лететь дальше — к центру, а крейсерам выдал цели побли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жется, все шло неплохо. Пришельцы очутились между двух огней — с одной стороны гаубицы и линкоры, а с другой — истребители и крейсера. Правда, последние не могли защищаться от огненных шаров, но зато были быстрее и маневреннее — можно легко увести их, если чужаки вдруг решат обратить свое огненное внимание на них. Да, пожалуй, теперь все были на своих местах. Если в начале сражения истребители и крейсера только прятались за гаубицами, то сейчас они очень эффективно использовали свои возмож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отметил такую странную вещь: уничтожение этих двух чужих кораблей прошло как-то буднично и спокойно. В самом первом сражении с пришельцами уничтожение одного их корабля было целым событием, а теперь все случилось как бы мимоходом. Впрочем, ладно.</w:t>
      </w:r>
    </w:p>
    <w:p>
      <w:pPr>
        <w:pStyle w:val="Style13"/>
        <w:ind w:firstLine="360"/>
        <w:jc w:val="both"/>
        <w:rPr/>
      </w:pPr>
      <w:r>
        <w:rPr>
          <w:rFonts w:cs="Times New Roman" w:ascii="Times New Roman" w:hAnsi="Times New Roman"/>
          <w:sz w:val="24"/>
          <w:szCs w:val="24"/>
        </w:rPr>
        <w:t>Пираты и военные вышли на свои позиции и начали обстрел противника. Пожалуй, там все было в порядке, а что же происходит в этот момент у Мак-Ги на правом фланг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этом сражении получилось так, что Мак-Ги командовал линкорами и гаубицами, а Рэнг — более легкими кораблями. Таким образом, у людей было сразу два главнокомандующих. Но в данном случае это шло на пользу и по-другому было вряд ли возможно. Один человек не смог бы уследить за всем ср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ва крайних пришельца на правом фланге разворачивались, чтобы отомстить за гибель своего товарища и чтобы их самих не постигла та же участь. Мак-Ги приказал двум линкорам на полной скорости лететь прямо на них. Это был единственный шанс не только чтобы уничтожить этих чужаков, но и спасти сами линкоры, которые вырвались слишком далеко вперед и не успели бы спрятаться от огненных шаров за гаубицы. Нужно было прикончить этих двух пришельцев, пока они не разверну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ва линкора на полном ходу неслись вперед и палили из всех орудий. Корабли пришельцев обладали сильной защитой, но все же была надежда, что мощные орудия линкоров успеют прихлопнуть их, прежде чем те начнут стрелять. Один чужак был уничтожен довольно быстро — в какой-то момент множество маленьких вспышек попаданий в него стали одной большой вспышкой взрывающегося корабля. А вот другой все-таки успел разверну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ы как раз переводили огонь на него, когда чужак выстрелил в них своими сверкающими шар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екращать огонь! — видя это, выкрикнул Мак-Ги. — Обходите его сле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отступать было бесполезно, единственный вариант — уничтожить чужака. Впервые линкоры сошлись в прямом бою против огненных шаров — до сих пор они атаковали только с тыла. Хотя соотношение сил складывалось в пользу военных — два линкора против одного пришельца, но огненных шаров было гораздо бо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ы отчаянно стреляли по чужаку, одновременно уходя влево, чтобы снова зайти ему за спину. Но чужак поворачивался, отслеживая их движение. Испускаемый им огненный поток был направлен не прямо на военные корабли — лишь самые крайние шары могли попасть в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ервая порция сверкающих вспышек прошла мимо. Чужак выстрелил еще раз. И тут усилия башенных орудий линкоров все же принесли результат. Корабль пришельцев взорвался так же, как перед этим его товарищ. Только выпущенные им огненные шары продолжали лететь вперед, и на этот раз они не миновали цели.</w:t>
      </w:r>
    </w:p>
    <w:p>
      <w:pPr>
        <w:pStyle w:val="Style13"/>
        <w:ind w:firstLine="360"/>
        <w:jc w:val="both"/>
        <w:rPr/>
      </w:pPr>
      <w:r>
        <w:rPr>
          <w:rFonts w:cs="Times New Roman" w:ascii="Times New Roman" w:hAnsi="Times New Roman"/>
          <w:sz w:val="24"/>
          <w:szCs w:val="24"/>
        </w:rPr>
        <w:t>Один из шаров врезался в линкор, правда, всего один — остальные прошли мимо. Линкор был слишком большим кораблем, и один огненный шар не мог уничтожить его, но огромная боевая машина получила колоссальные повреждения. Огненный шар врезался примерно в центр линкора и сразу исчез, прихватив с собой часть корабля. Словно гигантский невидимый зверь цапнул линкор за бок и отхватил от него огромный кусок. Огненный шар проделал в корпусе полукруглую выемку, и она выглядела как следы зубов огромного хищ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все же линкор не погиб. Судя по всему, он остался на хо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ой, шестой, — передал Мак-Ги, — как у вас 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жество повреждений, сэр, — ответил майор Кросби, командовавший шестым линкором. — Но разрушения не превысили критического уровн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ожите о состоянии корабля. Что именно повреждено?</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наведения, система регенерации, система навигации, управление бортовыми орудиями... — перечислял Кросби. — Мы уточняем положение, сэ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вигатели? — спрос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овая часть в порядке, сэр, — отозвался майор. — Двигатели не заде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отя бы это успокаивало. Выходит, теперь линкор не может стрелять, но сохранил ходовые качест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говорите, повреждена система регенерации? — переспрос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Кросби. — Но мы продержимся, воздуха хватит примерно на пятнадцать час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передал Мак-Ги. — Уходите за гаубицы, — и потом более командным тоном: — Пятый и шестой линкоры, отходите за линию гауби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ражение продолжалось, некогда было заниматься повреждениями. Да, космическая баталия была в самом разгаре. Пожалуй, люди постепенно одерживали верх. Сначала Рэнг на левом фланге, а теперь и Мак-Ги на правом"устранили инопланетную угрозу. Разделенная между двумя командующими битва приносила успех — Рэнг и Мак-Ги уничтожали пришельцев каждый со своей стороны. Пока счет был три-два в пользу полковника. Крейсера военных, по приказу Рэнга атаковавшие пришельцев с тыла, начали стрелять по ближайшему к ним чужаку, и вскоре счет сравнялся. Три-три. Крейсера были довольно мощными кораблями, посильнее истребителей, хотя и слабее линкоров, но, когда они атаковали в таком количестве, корабль пришельцев не смог продержаться долго.</w:t>
      </w:r>
    </w:p>
    <w:p>
      <w:pPr>
        <w:pStyle w:val="Style13"/>
        <w:ind w:firstLine="360"/>
        <w:jc w:val="both"/>
        <w:rPr/>
      </w:pPr>
      <w:r>
        <w:rPr>
          <w:rFonts w:cs="Times New Roman" w:ascii="Times New Roman" w:hAnsi="Times New Roman"/>
          <w:sz w:val="24"/>
          <w:szCs w:val="24"/>
        </w:rPr>
        <w:t>Потом и истребители военных тоже добились результата. Крейсера переходили к следующей цели. Вот только пираты отставали, их легким харнианским истребителям требовалось больше времени, чтобы пробить защиту чужаков. Создавшееся положение явно указывало, что победа не за горами. Хотя пришельцев оставалось еще немало — примерно полови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и еще могли устроить неприятности. По опыту было известно, что чужаки не любят, когда кто-то стреляет им в спину, и следовало ожидать их ответных действий против крейсеров и истребителей. Рэнг напряженно следил за пришельцами, в любой момент готовый отдать приказ своим кораблям... вернее, кораблям, которыми он командовал, чтобы они быстро уходили, если чужаки начнут поворачиваться к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чужаки не стали разворачиваться. Хотя для этого имелась и другая причина — они подлетали к гаубицам и должны были свернуть от их всеуничтожающего мерцающего облака. Они и свернули. Только не в обратную сторону, а вни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идимо, не желая больше находиться между двух огней, чужаки решили обойти гаубицы, чтобы противник мог угрожать им лишь с одной стороны. Это было их ошибкой. Хотя оставаться в тисках истребителей и гаубиц — тоже не сахар, но маневр обхода был явно губителе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стали облетать силы военных на таком расстоянии, чтобы гаубицы не могли достать их. Но при этом они оказались сначала боком к военным, а потом вообще кормой. Мак-Ги не стал долго раздумывать.</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м линкорам, кроме шестого, — атаковать противника! —уверенно и твердо приказа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линкоры, легко стронувшись с места, пошли наперерез курсу противника. Огромные боевые корабли набросились на пришельцев, те не могли отвечать, не обладая возможностью стрелять вбок или наза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было впечатляющее зрелище. Пять линкоров военного флота одновременно вели огонь изо всех орудий. Пространство превратилось в сплошную паутину выстрелов, в которую военные корабли поймали пришельцев. Линкоры повеселились на славу! Семь чужаков начали маневр обхода, и только трое закончили его. Это был очень неплохой результа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коры, назад! — скомандовал Мак-Ги, когда чужаки отошли на приличное расстояние и, судя по всему, снова собирались разворачиваться. Не стоило испытывать судьбу. Линкоры молодцы против чужаков только в атаке со спины, а при встрече с огненными шарами выглядят довольно бледно. Хватит и одного подби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обрав такой обильный урожай, линкоры стали уходить, не дожидаясь ответного уда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убицам развернуться и выровнять линию, — продолжал отдавать приказы Мак-Ги. — Истребителям и крейсерам оставаться за гаубиц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мандование Рэнга кончалось. Теперь Мак-Ги брал все сражение в свои ру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вантовые гаубицы развернулись к чужакам, а затем выровняли свой полукруг в прямую линию. Линкоры отошли за них, истребители и крейсера встали там же. Фактически военные построились в тот же порядок, что и перед началом боя, только теперь нацелившись в обратную сторону. Направление атаки и вообще весь фронт развернулись на сто восемьдесят градус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риказал своим пиратам оставаться позади военных, довольно далеко позади — теперь не стоило лезть в драку и, по словам полковника, путаться под ногами. Да и правильно — пусть военный флот делает свое дело, на то он и военный флот. А пираты с радостью посмотрят, как регулярные силы Галактики выполнят работу за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рое оставшихся чужаков развернулись и остановились. Было видно, что у них немалые повреждения — линкоры успели «погладить их по головке». Правда, эти три корабля еще способны вести бой. Сейчас они ничего не предпринимали, возможно, решая, что делать да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тоже обдумывал варианты завершения битвы. Двинуть вперед гаубицы и линкоры? Или пустить в обход другие корабли? Чужаков осталось только трое, но они все еще опасны со своими огненными шарами. И если бы не квантовые гаубицы, даже эти трое могли уничтожить значительную часть флота Мак-Ги, если не вообще весь. Не стоит недооценивать их. Полковник уже знал, как легко обмануться их кажущейся безобидность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й флот и пришельцы застыли в неподвиж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ут перед Мак-Ги зажегся экран связи, на котором появи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 недовольно спросил он, — вы что, теперь загоняете их в сист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усмехнулся курьезности этого вопроса, между тем ситуация выглядела именно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они вам не сделают, — успокаивающе произнес полковник. — Считайте, что их уже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я не могу так считать, — раздраженно отозв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йте мне немного времени, — ответил полковник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все же стоило обратить внимание на слова Ворвуда. Мак-Ги подумал, что имеет смысл разделить свои сил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убицы с первой по четвертую включительно — субсветовой прыжок на другой край системы, — передал он. — Первый, второй линкоры — с ними. Первый взвод истребителей — то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 Мак-Ги было недостаточно сил, чтобы запереть всю планетарную систему и не выпустить из нее пришельцев, но, отправив корабли на другой ее край, можно попробовать поймать чужаков, если они вздумают ретироваться. К тому же, если опасения Ворвуда сбудутся, хотя это и маловероятно, и чужаки вдруг решат напасть на планету пиратов, можно будет атаковать их с двух сторон, тогда уж им точно крышка. Разделение флота не было опасным сейчас, когда оставалось всего три пришельца, — четыре гаубицы в каждой группе вполне справятся с их огненными шар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званные полковником корабли включили субсветовые генераторы, ушли в подпространство и вскоре появились на другом краю системы. Мак-Ги велел им построиться в уже проверенный против чужаков порядок — гаубицы впереди других кораблей — и ждать дальнейших приказ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шельцы продолжали стоять на месте, видимо наблюдая за действиями военных, но не реагируя на них, словно им не было никакого дела до этой мышиной возни, поскольку они сильнее и, что бы ни затевал противник, это не поможет ему побед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от, когда военные закончили свои передвижения и замерли, чужаки, словно только этого и ждали, начали действовать. Стронувшись с места, они сначала медленно, а потом со все нарастающей скоростью устремились на военных, прямо на стоящие перед ними квантовые гауб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побери!» — глядя на это, подумал Мак-Ги. Он ожидал, что чужаки попытаются сбежать — в данном случае это являлось наиболее правильным действием для них. Но пришельцы стали атаковать. Это была совершенно безнадежная, фактически самоубийственная атака. Зачем? Мак-Ги не понимал этого. Впрочем, неважно — если противник хочет быть уничтоженным, он будет уничтоже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убицы, вперед, — скомандовал полковник, — остальным следовать за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яжелые квантовые гаубицы медленно, словно нехотя, полетели навстречу чужакам. Те на полной скорости неслись прямо на них, с какой-то исступленной одержимостью атакуя военных. Как будто им не было дела до собственной жизни и они не признавали никакой опасности или превосходящей силы. К черту такое безумие! Мак-Ги отправил гаубицы вперед, чтобы у чужаков было меньше возможности для маневра отклонения и чтобы быстрее завершить д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абли пришельцев открыли огонь. Гаубицы выстрелили им навстречу, выставляя против огненных шаров мерцающую преграду. Линкоры летели сразу за гаубицами, в любой момент готовые прибавить ход и выйти вперед, если чужаки попытаются уй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они не пытались уйти. Три чужака, испуская потоки огненных шаров, мчались на гаубицы и, судя по всему, не собирались сворачивать. Мириады вспышек, сверкающий фейерверк в черной пустоте космоса, огненные потоки, льющиеся в пространстве, стремясь заполнить бездонные чаши мерцающих облаков гауби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играть в лобовую атаку с квантовыми гаубицами — безнадежное дело. В какой-то момент стало очевидным, что чужаки не успеют свернуть и уйти, даже если захотят. Они и не пытались сделать это. Не снижая скорости, их корабли приблизились, а затем, вслед за своими огненными шарами, влетели в мерцающие облака и пропали, исчезли в них. Космос вокруг снова стал черным и пустым, лишь звезды поблескивали где-то в бесконечной дали.</w:t>
      </w:r>
    </w:p>
    <w:p>
      <w:pPr>
        <w:pStyle w:val="Style13"/>
        <w:ind w:firstLine="360"/>
        <w:jc w:val="both"/>
        <w:rPr/>
      </w:pPr>
      <w:r>
        <w:rPr>
          <w:rFonts w:cs="Times New Roman" w:ascii="Times New Roman" w:hAnsi="Times New Roman"/>
          <w:sz w:val="24"/>
          <w:szCs w:val="24"/>
        </w:rPr>
        <w:t>Мак-Ги смотрел на опустевшее пространство. Рэнг, сидя рядом, тоже заворожено взирал на черную пустоту. Время словно остановилось, пришельцы исчезли и унесли с собой движ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кораблям — стоп! — сбрасывая оцепенение, передал Мак-Ги. И этим приказом снова запустил врем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чем чужаки поступили так, оставалось загадкой. Возможно, этим они пытались показать, что не проиграли сражение, а только позволили себя победить. Что ж, пусть думают так, если им от этого легче. Правда, они уже не могут думать и вообще что-либо делать, их просто нет, они распались на атомы, превратились в космическую пыль, затерялись в мерцающих облаках квантовых гаубиц. Да! Противник уничтожен, атака отбита. Это была побе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 улыбкой повернулся к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равляю, полковник, — весело произнес он, — вы их все-таки одол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это не только моя заслуга, — насупившись, но с явной радостью в глазах отозвался Мак-Ги. — Вы тоже принимали в этом участ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езно с вашей стороны заметить это, — сказал Рэнг.</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ложно было не заметить это, — все же улыбнулся полковник. — Ваша поддержка пришлась весьма кстати, — добав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 мы победили, — Рэнг светился радость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ы побед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е и пираты в своих кораблях ликовали, радуясь общей победе. Пожалуй, сражение было не из легких, но все же они добились успех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е замедлил появиться на экране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ая работа, полковник! — радостно проговорил он. — Теперь не остается сомнений, что военный флот великолепно знает свое д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этом были сомнения? — с улыбкой поднял брови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ет, — улыбался в ответ Ворвуд. — Но сегодня вы на деле доказали это. Внегалактический агрессор разгромлен. Вы одержали уверенную победу и защитили Галактику. Поздравляю,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хотел сказать, что в этом не только его заслуга, но подумал, что в таком случае разговор пойдет по второму кругу.</w:t>
      </w:r>
    </w:p>
    <w:p>
      <w:pPr>
        <w:pStyle w:val="Style13"/>
        <w:ind w:firstLine="360"/>
        <w:jc w:val="both"/>
        <w:rPr/>
      </w:pPr>
      <w:r>
        <w:rPr>
          <w:rFonts w:cs="Times New Roman" w:ascii="Times New Roman" w:hAnsi="Times New Roman"/>
          <w:sz w:val="24"/>
          <w:szCs w:val="24"/>
        </w:rPr>
        <w:t>Но ведь это еще не все, — заметил полковник. — Мы разбили только их атакующие силы, остался базовый корабль, который вы показывали мне на запис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нечно, — согласился Ворвуд. — Только, скорее всего, у них больше нет боевых кораблей. Думаю, мы... то есть вы уничтожили послед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более нельзя медлить, — сказал Мак-Ги. — Нельзя дать им уйти. Иначе они могут вернуться с новыми сил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хотите сразу атаковать их базовый корабль? — удиви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го ждать? — пожал плечами Мак-Ги. — Лучше ударить по ним сейчас, пока они не опомнились от поражения, — полковник повернулся к Рэнгу. — Правильно я говор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 да, — кивнул т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и раньше не считал Рэнга безобидным младенцем, а теперь, после произошедшего, полковник стал относиться к нему с искренним уважением. Поэтому вполне естественно, что Мак-Ги при принятии решения обратился к Рэнгу. Не то чтобы советуясь с ним, но демонстрируя свое уважение и не желая, чтобы Рэнг незаслуженно оставался в те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это было только одной из причи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еперь, когда чужаки были уничтожены, полковник не знал, как ему дальше быть с пиратами. Общий противник сближал их, а когда его не стало, снова начинали всплывать различия в статусе — кто-то из них был кадровым военным, а кто-то — пиратом. В пылу сражения некогда было заниматься этическими вопросами, а теперь в спокойной обстановке моральные представления вставали на первое место.</w:t>
      </w:r>
    </w:p>
    <w:p>
      <w:pPr>
        <w:pStyle w:val="Style13"/>
        <w:ind w:firstLine="360"/>
        <w:jc w:val="both"/>
        <w:rPr/>
      </w:pPr>
      <w:r>
        <w:rPr>
          <w:rFonts w:cs="Times New Roman" w:ascii="Times New Roman" w:hAnsi="Times New Roman"/>
          <w:sz w:val="24"/>
          <w:szCs w:val="24"/>
        </w:rPr>
        <w:t>Полковник не желал вражды. Хотя бы потому, что обещал не нападать на пиратов, или потому, что не хотел воевать с теми, кто вместе с ним участвовал в битве, или... Словом, просто не желал вражды. Мак-Ги понимал, что именно необходимость покончить с базовым кораблем пришельцев поможет избежать возможного конфликта с союзниками. Как это ни странно, он собирался спрятаться за сражение, чтобы сохранить мир. Да и, собственно, чего тянуть? Окончательно разбить противника и улететь отсюда от греха подальше, Какой смысл стоять здесь, выжидая неизвестно чего? И, кстати, чем быстрее они вернутся на базу, тем быстрее кончится их самовольная отлучка. Возможно, никто ничего и не заметит. В принципе, это вполне вероятно. Так что лучше побыстрее возвращаться домой — мало ли 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транно было чувствовать себя школьником, сбежавшим с уроков, притом, что на самом деле Мак-Ги защищал Галактику, спасая ее от едва ли не самой большой опасности за всю историю человечест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наверно, вы правы, — проговорил Ворвуд. — Действительно, незачем тянуть, лучше уж сразу раздавить это осиное гнезд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обственно, Ворвудом владели те же мысли. Он также понимал несовместимость военных и пиратов, непрочность их союза. И значит, чем быстрее военные уйдут отсюда, тем лучше. Н-да, те еще союзнички собрались на этой войне — того и гляди, забыв об общем противнике, начнут палить друг в дру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предполагаете это сделать? — спросил Ворвуд. — Я имею в виду, нужна ли вам наша помощ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хотите оставить ваши корабли здесь? — с наигранной наивностью произнес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улыбнулся Ворвуд. — Конечно же, нет. Просто я хотел узнать, не будете ли вы возражать против того, что наши корабли полетят с вам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лагаю, ваша помощь не потребуется, — ответил полковник. — Но, судя по произошедшему сражению, возможны любые неожиданности. В данном случае ваша поддержка оказалась весьма полезной. Поэтому я предпочел бы, чтобы ваши корабли летели с нами. К тому же, видимо, это ваша привилегия как хозяев дом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не согласиться с вами, — с учтивой улыбкой отозвался Ворвуд. — Значит, вы отправляетесь прямо сейч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 — кивнул Ворвуд. — Надеюсь, вы понимаете, что сможете совершить субсветовой прыжок только до границы действия нашего компенсатора, а поскольку базовый корабль чужаков находится дальше, вам придется лететь к нему обычным ходом. Это займет некоторое врем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ще, это новость для меня, — признался Мак-Ги. — Я не предполагал, что все может так затяну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полковник, я не хотел ничего скрывать, видимо, просто не было случая сообщить вам эту информацию, — Ворвуд старался быть вежливым по понятным причинам, так же, как и Мак-Ги, не желая конфликтов. Вежливость в данном случае исполняла свою первопричинную задачу — не давала людям из-за глупых недоразумений снести друг другу голов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поделаешь, — ответил полковник, — в принципе, это не так уж страшно. Так где именно, вы говорите, находится их базов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ередам вам координаты, — пообещал Ворвуд. — Но еще... — он посмотрел на Рэнга. — Рэнг, ты останешься с полковником, или прислать для тебя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 Рэнг задумался на секунду. — Пожалуй, я останусь здесь. Отсюда удобнее вести управление. К тому же покажу, где их главн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и думал, — улыбнулся Ворвуд. — Значит, все ясно. Или остались еще какие-то невыясненные момен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нет, — пожал плечами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 как бы между прочим, словно случайно вспомнив об этом, сказал Ворвуд. — Если хотите, вы можете отправить ваш подбитый линкор к нам на базу. Наши механики починят его, пока вы будете добивать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хитро прищурился Мак-Ги, все же не в силах сдержать ехидст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было довольно наивное предложение, хотя и сделанное, казалось бы, из самых дружественных побуждений. Но на самом деле... Конечно, неплохо отдать линкор в починку. Но смогут ли военные получить его обратно? Наверняка у пиратов найдутся тысячи объективных причин, почему корабль ну никак не сможет вылететь в нужный момент. Еще бы! Линкор военного флота — это очень лакомый кусок для пиратов, они наизнанку вывернутся, чтобы заполучить его. Добрый Ворвуд с милой улыбкой предлагал помощь союзникам — оставалось только усмехнуться на это. Конечно, корабль требовал ремонта, но вот так взять и подарить пиратам линк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пасибо, — скрывая усмешку, вежливо ответил полковник. — Повреждения не такие значительные. Линкор остался на ходу и вполне может передвигаться самостоятельно. Мы уж как-нибудь потерпим до своей баз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не стал спорить Ворвуд. — Ну, как зна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вообще-то жаль. Конечно, нехорошо так думать, но чужаки, подбив линкор, сыграли на руку пиратам. Ворвуд уже положил глаз на этот корабль. Очень бы хотелось заполучить его, да и повод был самый естественный. Но, видно, не судьб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вы отправляетесь? — с радушной улыбкой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полковник. — Нужно поставить точку в этой кампа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чи вам, — улыбну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 с серьезным видом отозвался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связь с Ворвудом прервалась, полковник приступил к действиям, начиная новый поход на пришельцев... или продолжая уже начаты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подумал, что прежде всего нужно объединить свой флот — вторая группа до сих пор находилась на другом краю системы. Но потом решил, что это можно сделать про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кораблям, — передал он, — субсветовой прыжок в точку с координат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второй группе военных не придется прыгать два раза, а все соберутся вместе уже на пути к чужа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кораблям, — сразу за ним стал передавать Рэнг пиратам почти те же слова, — перемещаемся к границе действия компенсат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еред! — скомандовал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еред! — скомандова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объединенные силы пиратов и военного флота Галактики ушли в подпространство, направляясь к притаившемуся неподалеку главному кораблю пришельцев, чтобы окончательно разбить проти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пираты и военные вышли из подпространства у границы действия компенсатора, Мак-Ги и Рэнг указали своим кораблям курс, и все полетели в заданном направлении уже обычным ход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оставался в кресле пило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зволите? — с легкой улыбкой спросил он Мак-Ги  перед  субсветовым  прыжком,  кивнув  на пуль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нечно, — пожал плечами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Рэнг стал управлять кораблем. Ему необходимо было сидеть за пультом, чтобы командовать своими пиратами, а поскольку пилотирование осуществлялось именно с его места, Рэнг стал тем, кто вел флагман военного флота. Всеми забытый пилот сидел в кресле сзади, оставаясь не у дел, и только безучастно наблюдал за происходящ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е и пиратские корабли летели в космическом пространстве. Скорость была не слишком большой — приходилось ориентироваться на тихоходные квантовые гаубицы. Но зато гаубицы были, пожалуй, самыми полезными кораблями в этой кампа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вынужденном бездействии, доверив управление автопилоту, Рэнг сидел в своем кресле, глядя вперед. Для него это была знакомая дорога, он уже летал по ней, и вообще он был единственным, кто своими глазами видел главный корабль чужаков. Впрочем, что с того? Наверно, ничего — просто, пока нечего было делать, всякие мысли лезли в голову. Рэнг смотрел на летевшие рядом военные корабли. Непривычно было лететь с таким эскортом и быть одним из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пользуя свободное время, Мак-Ги связался с шестым линкором, выясняя подробности о повреждениях и что уже удалось исправить, а что получится отремонтировать только на базе. Майор Кросби отвечал 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думаете, полковник, — спросил Рэнг, когда Мак-Ги закончил разговор, — с какой целью они напали на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акой целью? — удивленно отозвался Мак-Ги. — А с какой целью одна страна нападает на другу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ы ведь живем не на одной планете с ними. Вселенная бесконечна, и в ней для всех найдется мес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они еще не умеют летать на слишком большие расстояния — только до соседней Галактики, — предположил Мак-Ги. — Хотя это больше того, на что способны мы, но недостаточно для освоения всей Вселенной.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означает, что им стало тесно в своей Галакти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это просто разведывательная экспедиция. Достигнув определенного уровня развития, они захотели узнать, что или кто находится вокруг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чему они сразу стали нападать, а не попытались вступить с нами в контак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что-то напугало их. А кстати, вы не пробовали завязать с ними переговор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чуть улыбнулся Рэнг. — Как-то было не до того. Да и как мы можем говорить с ними, не зная их языка и вообще не зная о них ничего, даже того, как выглядят о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 кивнул Мак-Ги. — В этом случае можно только начинать с символов или простых жестов, показывая, что вы представляете другую цивилизацию. Но, думаю, они отлично понимают, что мы разумны, однако это обстоятельство совершенно не интересует их. Возможно, они уже имеют печальный опыт общения с другими цивилизациями и в этом случае решили напасть первы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у них нет элементарного любопытства? — проговорил Рэнг. — Вот вам, полковник, интересно, кого мы встрет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 с улыбкой ответил Мак-Ги. — Но интерес все-таки должен быть взаимным, иначе не получится никакого разговора. Вполне вероятно, что все другие цивилизации, с которыми они встречались, оказались враждебными. И они просто не верят в мирные отношения с кем-либо. Хотя, по-моему, это не совсем убедительное объяснение, но не знаю, что еще можно предположить. А в принципе, если хотите, давайте попробуем поговорить с ними, прежде чем открывать ого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вряд ли они ответят, — покачал головой Рэнг, — после стольких потерь... И вообще, как чужаки определят, что мы обращаемся к ним? Даже если они ловят наши радиопередачи, что они поймут, не зная нашего языка? Скорее всего подумают, что мы просто переговариваемся между соб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ожет, они все-таки расшифровали наш язык. Из тех же радиопередач.</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шком много предположений, полковник, — вздохнул Рэнг. — И даже если так, даже если зная наш язык, они не хотят говорить, это явно указывает на их нежелание контакта. И теперь это можно понять — все зашло слишком дале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согласился Мак-Ги. — Но, черт побери, они сами начали это и должны пенять только на с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 нашим понятиям, соответственно нашим моральным принципам и здравому смыслу, — возразил Рэнг. — У них наверняка все по-другому, другие принципы и даже другой здравый смыс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 Мак-Ги смотрел на звезды впереди, на корабли, летящие рядом. — А все же интересно, кто они? Может быть, попробуем не уничтожать этот базовый корабль, а отбуксируем его в Галактику, и пусть ученые разберутся, что это за пт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собираетесь это сделать? Базовый корабль обладает орудиями. Думаю, не удастся даже просто подойти к нему, а уж перевезти... К тому же и размеры его огром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шумно выдохну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ь, что мы связаны обязательствами, — с досадой произнес он. — Если все-таки сообщить обо всем правительству, можно было бы привезти ученых сюда. Рано или поздно они разобрались бы с этими пришельц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с сарказмом кивнул Рэнг. — И тем самым сделать из нашей базы постоялый двор для ученых, репортеров и просто зевак. Ворвуд будет директором гостиницы, а я — швейцаром у вхо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же это необычный случай, — не споря, а просто высказывая свою точку зрения, произнес Мак-Ги. — Мы впервые встретили иную цивилизацию. Жаль, если мы так ничего и не узнаем о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 улыбнулся Рэнг, — вы слишком романтичны для военного. По-моему, в вашей профессии вредно рассужд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й профессии полезно оставаться человеком, — ответ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страивайтесь, — продолжал улыбаться Рэнг. — Полагаю, они отправили сигнал своим о нашем существовании. И скоро сюда явятся другие такие же корабли. Так что мы еще встретимся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казав это, Рэнг перестал улыбаться, понимая, что в этом нет ничего весел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олне вероятно, — кивнул Мак-Ги. Разговаривая, он не поворачивался к Рэнгу, впрочем, так же, как Рэнг к нему. Они смотрели вперед в бескрайнее пространство перед собой. Просто неудобно было бы сидеть боком, повернувшись к собеседнику, да и сверкающие звезды притягивали взгляд. — И это обстоятельство делает ваше требование оставить все в тайне не совсем правомерным, — продолжил полковник.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лактика должна знать о них и быть готова к новому нападен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полковник, — фыркнул Рэнг, — но посудите сами — что нам еще остается? Мы и так приняли удар на себя. Вы не можете требовать, чтобы мы еще и сдались правительству. Это уж слишк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патриот, — с сожалением произнес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как о чем-то очевидном ответил Рэнг. — Мы сами по себе. И потом, здесь нам живется гораздо лучше, чем на солонитовых рудника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узнав об обстоятельствах дела, правительство не стало бы привлекать вас к уголовной ответственности, — как бы между прочим замет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еще неизвестно, — высокомерно проговорил Рэнг. Но потом, все же понимая серьезность вопроса, добавил: — Впрочем, если вы найдете способ сообщить о пришельцах, не упоминая о нас, наверно, мы изменим свою позицию. Но нужно согласовать это с Ворвуд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могли бы изменить записи в бортовых компьютерах кораблей, — сказал Мак-Ги, — и указать другое место действия. Правда, сложно будет убрать изображение ваших кораблей — полагаю, сражение с пришельцами будет изучаться очень подробно, — но все-таки можно попробовать что-нибудь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еще поговорим об этом. Но решающее слово будет за Ворвудом — он лучше разбирается в таких вопроса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я просто нарушу свое обещание, — грустно улыбнулся полковник, — и расскажу все как е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вас замучает совесть, — совершенно серьезно ответил Рэнг. — А если этого будет мало... Не хотелось бы угрожать вам, но, как вы понимаете, мы не останемся равнодушны к предательств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поднял бров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настолько серьезное, — спокойно сказал он, — что я готов передать эту информацию, а потом сразу же застрелиться, если хоти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тоже в свою очередь поднял бров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с наигранной наивностью произнес он. Мак-Ги хотел ответить, но тут зажегся экран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передал пилот одного из истребителей-разведчиков, которые полковник отправил вперед, — видим большой корабль неизвестного тип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один? — спросил Мак-Ги. — Рядом нет истребителей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эр. Большой корабль без сопровожд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ответил Мак-Ги. — Не приближайтесь к нему. Оставайтесь в стороне и ждите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эр, — ответил пилот, и Мак-Г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 сказал полковник Рэнгу. — Думаю, мы закончим наш разговор поз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 — кивну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Флот военных и пиратов приближался к базовому кораблю пришельцев. Вскоре он стал виден на локаторах. Истребители-разведчики стояли поодаль. Военные и пиратские корабли подлетели к ним и тоже останови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олодное пространство дальнего космоса... Темная часть Галактики была безжизненной, и только огромный корабль чужаков притаился здесь. Он пришел из неизвестных глубин Вселенной и молчаливо висел в пространстве, посреди звездной пустоты. Вряд ли стоило бояться его, но все же какой-то опасностью веяло от этого гиганта, сам его вид внушал холодное жуткое чувство, ощущение огромной силы, таящейся в нем, абсолютно чужой неведомой силы. Правда, разум подсказывал, что теперь корабль скорее всего пуст — истребители чужаков разбиты военным флотом, но сложно было отделаться от чувства тревоги при виде огромного пришель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еперь, остановившись неподалеку, можно было хорошо разглядеть его. Почти шарообразная форма, чуть сплюснутая по вертикали. В средней части какие-то выступы, которые скорее всего являлись орудиями. Впрочем, наверху и внизу тоже имелось нечто подобное. Похоже, этот корабль представлял собой крепость, содержащую в себе другие корабли. Сейчас он был один — видимо, в крепости уже не осталось защитников. Только это не обещало военным и пиратам безопасность — крепостные орудия были достаточно силь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 с легкой улыбкой произнес Рэнг, — хотите попробовать пообщаться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 задумчиво протянул полковник. — Пожалуй, да. Больше у нас не будет возможности сдела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таку можно начать и позже, то есть теперь было самое время для попытки вступить в контакт — потом, когда атака завершится, уже не с кем будет вести переговор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 полковник Мак-Ги, — по открытому каналу передал полковник. — Неизвестный корабль, ответь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дождал. Но чужак продолжал сохранять молча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военного флота Галактики Мак-Ги вызывает неизвестный корабль.  Если вы слышите, ответь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устота вокруг, пустота в эфир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известный корабль, мы хотим начать переговоры, — снова передал Мак-Ги — Ответьте, или мы будем вынуждены уничтожить в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огромный корабль был так же молчалив, как холодные звезды, служившие ему фон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он не слышит или не понимает нас, — сказал полковник Рэнгу. — Надо попробовать как-то по-другому. Что бы такое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ахать ему ручкой, — улыбнулся Рэнг. — Ладно, теперь наша очередь, — все же ему также было интересно поговорить с пришельцами, он нажал кнопку и связался с одним из истребителей пиратов. — Чарли, слышишь мен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энг, — ответил Чарли — Или теперь надо говорить: да, сэр? — весело добав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йди поближе к этому кораблю, — не обращая внимания на его шутку, сказал Рэнг, — но так, что-бы он не достал тебя из своих орудий, и помигай ему посадочными огня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 тебе военных, теперь хочешь подружиться еще и с чужаками? — так же весело отозвался Чарли. — Ладно, сейчас сдела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го истребитель включил двигатели и полетел вперед. Выйдя из общей группы, Чарли приблизился к чужаку и остановился прямо перед ним, но достаточно далеко, чтобы не попасть под огонь его орудий. Намерения были, конечно, самые дружелюбные, вот только пришелец мог не разделять их. Стоя перед ним, Чарли включил посадочные огни своего корабля, потом погасил, а потом снова включил. Это выглядело достаточно доходчиво, не нужно было иметь семь пядей во лбу, чтобы понять, что Чарли сигнализирует чужаку и именно ему — они стояли отдельно от остальных друг перед друг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лько пришелец совершенно не реагировал на это, абсолютно не замечая никаких сигналов и обращений к себе или не желая отвечать на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арли продолжал миг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передал он, — сколько мне еще изображать новогоднюю ел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дождал немного. Но становилось очевидным, что чужак не расположен к общен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Чарли, — сказал Рэнг, — хватит, — и потом полковнику: — По-моему, мы сделали все, что могли. Пусть пеняют на себя, если их не интересуют переговор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вздохнул Мак-Ги. — А все-таки жаль. Может, не уничтожать его? Ведь сам по себе базовый корабль не опасе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ж, — ответил Рэнг. — Это наш пришелец, и мы желаем уничтожить его. Вы с н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я не с вами? — улыбнулся полковник и потом передал приказ: — Гаубицы вперед, линкорам следовать за ними, двум истребителям провести разведку бо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вантовые гаубицы, стронувшись с места, медленно полетели к чужаку. Линкоры, прячась за их спинами, следовали за ними. Два истребителя военных, включив полную скорость, вырвались вперед и понеслись прямо на чужака. Мак-Ги хотел проверить, что именно за орудия у этого огромного корабля — и в зависимости от этого проводить ата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ва военных истребителя на полном ходу мчались на пришельца. Лишь только они приблизились, чужак открыл огонь. Военные ожидали этого и резко свернули в сторону. Быстрые маневренные истребители легко увернулись от выстрелов и потом ушли от чужака. В результате их действий стало ясно, что базовый корабль пришельцев имеет лучевое оружие, хотя и довольно мощное, но огненными шарами он не стрелял. Что ж, отлично. Следовало предположить, что этим огненно-пузырьковым оружием обладают только истребители пришельцев, а крепость оснащена орудиями иного типа. Это был более привычный вид боевых действий, Мак-Ги отлично знал, как поступать в таких случа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коры, вперед, — скомандовал он, — атакуйте противника! Гаубицам продолжать движение! Истребителям и крейсерам сопровождать гауб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чужак открыл огонь по разведчикам военных, Мак-Ги заметил, что он сделал это не на таком уж большом расстоянии. Дальность стрельбы линкоров была больше. Это означало, что атака может пройти без осложнений и даже вообще без какой-либо опасности для флота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ять линкоров, обогнав гаубицы, приближались к чужаку. Шестой, поврежденный, оставался позади. Теперь приказы о боевых действиях касались только пяти линкоров, а шестой не участвовал в сраже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ы заходили на чужака, спокойно приближаясь к цели. Правда, цель была довольно большой, но ничего, это просто несколько затянет дело, а то, что в конце концов противник будет уничтожен, не вызывало сомнений. Стрелки линкоров нацеливали орудия на базовый корабль пришельцев. Да, тут сложно было промахнуться. Окончание кампании оказалось достаточно простым. Оставалось лишь спокойно расстрелять чужака, поставив точку в этом деле. И точка эта была довольно жирной, в виде огромного шарообразного корабля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ы выходили на расстояние выстрела. И вдруг в боку базового чужака открылся шлюз, и оттуда вылетел истребитель. Всего один. Но это был уже известный пузырьковый корабль, стреляющий огненными шарами. Линкоры находились далеко впереди гаубиц и остались беззащитными перед этим неожиданно появившимся противник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видев это, Мак-Ги пожалел, что так безрассудно бросил свои корабли вперед. Видно, близкая победа вскружила голову, полковник пренебрег осторожностью и вот теперь мог поплатиться за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ой истребитель появился слева и заходил с фланга на цепь линкоров. Первый из них был прямо перед ним. Линкор, конечно, мог открыть огонь, но пока он уничтожит чужака, тот успеет выпустить немало огненных шаров и вряд ли промахнется на таком расстоянии. А линкор просто не успеет уй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ерт! Один последний завалявшийся истребитель пришельцев мог наделать немало бед, даже больше, чем предыдущие пятнадцать. Просто он застал военных совершенно врасплох, и позиция была выгодна для него и совсем невыгодна для военных. В этого чужака мог стрелять только крайний линкор, а пока подойдут другие, появится слишком много огненных шаров. В общем, заходя сбоку, чужак запросто мог по одному уничтожить все линкоры.</w:t>
      </w:r>
    </w:p>
    <w:p>
      <w:pPr>
        <w:pStyle w:val="Style13"/>
        <w:ind w:firstLine="360"/>
        <w:jc w:val="both"/>
        <w:rPr/>
      </w:pPr>
      <w:r>
        <w:rPr>
          <w:rFonts w:cs="Times New Roman" w:ascii="Times New Roman" w:hAnsi="Times New Roman"/>
          <w:sz w:val="24"/>
          <w:szCs w:val="24"/>
        </w:rPr>
        <w:t>Что тут было делать? Полковник видел три варианта. Либо все линкоры отходят назад за гаубицы; либо отходят все, кроме первого, который пытается самостоятельно справиться с чужаком; либо все бросаются на чужака. Первый вариант означал, что линкорам придется лавировать в потоке огненных шаров, летящих им в спину. Конечно, линкоры обладают хорошей маневренностью, но они слишком большие и им сложно уворачиваться. Второй вариант повлечет за собой почти верную гибель одного линкора, но зато будут спасены другие — в сущности, лучше потерять один, чем все, что могло случиться в третьем вариан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ремени на раздумья практически не оставалось. Полковник должен был в течение секунды принять реш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быстро нажал кнопку связи, собираясь отдать приказ. Но не успел он произнести первое слово, как в эфире раздался голо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озьму его на с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был Чарли. Помигав большому пришельцу по приказу Рэнга, он отошел, но не назад, а в сторону. Инопланетный истребитель вылетел слева, и Чарли находился довольно близко к нему. Все же кораблю пришельцев нужно было немного повернуться, чтобы нацелиться на линкор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от, когда он появился в пространстве и все поняли, какой бедой это грозит, истребитель Чарли сорвался с места и, стреляя изо всех орудий, полетел прямо на чужа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рли, нет! — выкрикну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у Чарли не было шансов. Если нескольким десяткам пиратов требовалось немало времени, чтобы пробить крепкую защиту пришельца, то Чарли на одном истребителе потребовался бы целый год, чтобы сбить его. Хотя он, пожалуй, не надеялся уничтожить чужака — только отвлечь. И ему это уда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арли открыл огонь, его выстрелы попадали в чужака, и тот стал поворачиваться не к линкорам, а к Чарли — подставляя военным кораблям спину. Все было бы хорошо, только Чарли находился слишком близко, да еще и сам летел к чужа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идя такой поворот дела, Мак-Ги больше не раздумывал. Неважно, какой приказ он хотел отдать перед этим, теперь действия были очевид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линкорам атаковать чужака! — переда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линкоры открыли огонь по истребителю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чужак тем временем развернулся к Чарли и выпустил навстречу ему поток огненных шаров. Похоже, атакуя противника, Чарли надеялся увернуться. Да, ему было не занимать храбрости и лихости. Только на этот раз ситуация оказалась слишком серьезной и слишком простой — даже для везения не было места. Когда чужак выстрелил, Чарли резко отклонился в сторону, но огненный поток был слишком плотным, и враг был совсем близко. Чарли все-таки успел изменить курс, но не успел выйти из сектора поражения. И огненные шары накрыли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ь Чарли исчез внутри сверкающей вспышки, и вспышка исчезла вместе с ним. Впрочем, это еще не означало гибель — огненные шары не убивали, лишь перемещали. Исчезнув, Чарли почти сразу появился вновь, но уже перед орудиями главного корабля пришельцев. Вот как работали огненные шары. Хотя уже было известно, что они перемещают захваченные корабли к своей крепости, но теперь все воочию убедились в этом. Огненный шар выплюнул проглоченный истребитель Чарли в пространство перед базовым кораблем, и вот тогда главные орудия чужака принялись за него и очень быстро завершили дело. Харнианский истребитель разлетелся в клочья. Не было абсолютно никакой надежды, что Чарли хоть как-то мог спаст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 в отчаянии выкрикнул Рэнг. — Черт!!! Проклятый пузырь! Полковник, уничтожьте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принципе, эти слова были лишними. Линкоры добивали истребитель чужаков. После гибели Чарли тот не продержался и нескольких секунд. А потом военные принялись за базовый корабль, «проклятый пузырь», как назвал его Рэнг.</w:t>
      </w:r>
    </w:p>
    <w:p>
      <w:pPr>
        <w:pStyle w:val="Style13"/>
        <w:ind w:firstLine="360"/>
        <w:jc w:val="both"/>
        <w:rPr/>
      </w:pPr>
      <w:r>
        <w:rPr>
          <w:rFonts w:cs="Times New Roman" w:ascii="Times New Roman" w:hAnsi="Times New Roman"/>
          <w:sz w:val="24"/>
          <w:szCs w:val="24"/>
        </w:rPr>
        <w:t>Истребители пришельцев больше не появлялись, и военные спокойно расстреливали главного чужака. Действительно, дальность выстрела линкоров оказалась больше, чем у орудий базового корабля, и уничтожение пришельца проходило без проблем. Линкоры методично обстреливали его с оптимального расстоя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грюмо смотрел на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признать, — проговорил Мак-Ги, — что ваш истребитель фактически спас линкор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 Чарли, — грустно ответил Рэнг, — один из немногих, кто ушел из НК-14.</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увствую, — кивнул полковник. — Это был смелый поступок. Он погиб как гер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только вздохнул на это.</w:t>
      </w:r>
    </w:p>
    <w:p>
      <w:pPr>
        <w:pStyle w:val="Style13"/>
        <w:ind w:firstLine="360"/>
        <w:jc w:val="both"/>
        <w:rPr/>
      </w:pPr>
      <w:r>
        <w:rPr>
          <w:rFonts w:cs="Times New Roman" w:ascii="Times New Roman" w:hAnsi="Times New Roman"/>
          <w:sz w:val="24"/>
          <w:szCs w:val="24"/>
        </w:rPr>
        <w:t>Дальнобойные орудия линкоров били по чужаку. Тот не мог ответить и лишь принимал удары. Множество попаданий зажигались яркими вспышками на его корпусе, но пока он держался. Полковник не командовал огнем, предоставив линкорам действовать самостоятельно. В принципе, было неважно, как быстро они уничтожат корабль пришельцев, — он уже не представлял опасности и вряд ли мог как-то спастись. Правда, гаубицы стояли сразу за линкорами — на всякий случай, если вдруг появится еще один шальной истребитель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ы военного флота Галактики обрушили всю мощь своих грозных орудий на главный корабль пришельцев. Это можно было назвать шквалом огня, и это действительно было так, но чужак был слишком велик, и даже огромные линкоры по сравнению с ним выглядели маленькими корабликами. Но все же эти «маленькие кораблики» были далеко не безобидны. Самые мощные в Галактике орудия линкоров изрыгали пламя, обрушивая гнев цивилизации на агрессора, посягнувшего на жизни люд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продолжалось долго, а возможно, всего лишь минуту. Все не отрываясь смотрели на бушующий огонь линкоров, завораживающий своей мощью и натиском. А потом одно из попаданий вдруг вспыхнуло огромным взрывом на корпусе базового корабля. И почти сразу в другом месте из него вырвался столб пламени. Чужак все-таки не выдержал, его шарообразный корпус покрылся испариной взрывов, а потом он весь превратился в один гигантский взрыв. Пузырь лопнул, разбрызгивая огонь, и пламя вырвалось наружу, пожирая остатки пришель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ите что-нибудь добавить? — деловито спросил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улыбнулся Рэнг. — Что тут добавиш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это была окончательная безоговорочная победа. Флот чужаков разгромлен вместе с их базовым кораблем.</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 ж, будем надеяться, это все, — устало, но с радостью в глазах проговор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отозвался Рэнг. — Вряд ли у них есть еще корабли, иначе они пришли бы на помощ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даже если где-то и завалялось еще несколько истребителей, они долго не протянут без базового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 так, — согласился полковник.</w:t>
      </w:r>
    </w:p>
    <w:p>
      <w:pPr>
        <w:pStyle w:val="Style13"/>
        <w:ind w:firstLine="360"/>
        <w:jc w:val="both"/>
        <w:rPr/>
      </w:pPr>
      <w:r>
        <w:rPr>
          <w:rFonts w:cs="Times New Roman" w:ascii="Times New Roman" w:hAnsi="Times New Roman"/>
          <w:sz w:val="24"/>
          <w:szCs w:val="24"/>
        </w:rPr>
        <w:t>Странное ощущение владело им, как, впрочем, и Рэнгом. Чувства по инерции еще говорили об опасности и необходимости действий. Но разум понимал, что враг разбит и все напасти позади. Хотя это ощущение создавало скорее легкость чем напряжение. Можно было только посмеяться над глупыми чувствами и полнее ощутить побе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абли военного флота стояли там же. Только теперь вместо огромного пришельца, заслоняющего звезды, перед ними разверзлась бесконечность космоса. Правда, чужак с того света все же пытался воздействовать на пейзаж — своими обломками, плавающими в пространстве. Но это, пожалуй, только радовало, делая окружающее более приятным для гл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кораблям, — передал Мак-Ги. — Благодарю за службу! Мы сделали то, что не приходилось делать еще никому в Галакти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лыбался, слушая полко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ло бы устроить пир в честь победы, — сказал он. — Это была действительно жаркая битва. Как, полковник, примете наше приглаш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улыбнулся в ответ Мак-Ги. — Интересная мысль. Что ж, не откажусь. Тем более нам еще есть что обсуд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беда кружила голову, заставляя забыть различия между военными и пиратами. Это была их общая победа, которая, возможно, всего лишь на время уничтожила и былые разногласия. Впрочем, Мак-Ги трезво оценивал ситуацию и вполне отдавал отчет в своих решениях и действи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собраться вокруг флагмана, — передал полковник. — Мы возвращаем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тоже передал своим команду о возвращении. И весь объединенный флот устремился обратно в Небесные Чертоги, воодушевленный победой над пришельцем и оставляя его обломки у себя за спи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орога назад была недолгой. Радость владела всеми и заставляла время идти быстр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корабли вышли из подпространства на краю системы, Ворвуд тут же связался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новости, полковник? — деловито спрос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лаварь пиратов еще не знал о победе, военные действия для него продолжались, и он все еще находился в состоянии войны с противником, которого больше не существовало. Мак-Ги позабавила эта мысль. Ворвуд был слишком серьезен и озабочен уже несуществующими вчерашними проблем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равляю вас, — весело ответил полковник, — мы побед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улыбнулся Ворвуд. — Спасибо за поздравления, — продолжая шутку полковника, ответил он и потом уточнил: — Значит, вы уничтожили их базов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Мак-Ги. — Всех уничтожили. Противник разбит наголов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полковник! — Ворвуд светился счастливой улыбкой. — Даже не знаю, как благодарить вас. Будь моя воля, я бы тут же сделал вас адмира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 вмешался в разговор Рэнг, — я взял на себя смелость и пригласил полковника к н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сделал, — одобрил его действия Ворвуд и затем обратился к Мак-Ги: — Когда вас ждать? Мы расчистим посадочную площадку, чтобы все ваши корабли могли поместиться на н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тараясь сделать это как можно мягче, проговорил Мак-Ги, — не утруждайте себя. К вам прилечу только я на своем флагмане. Другие наши корабли побудут пока на краю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Ворвуд изобразил огорчение, словно ему не удастся увидеть лучших друзей. Но на самом деле он отлично понял скрытый смысл сказанного полковником.</w:t>
      </w:r>
    </w:p>
    <w:p>
      <w:pPr>
        <w:pStyle w:val="Style13"/>
        <w:ind w:firstLine="360"/>
        <w:jc w:val="both"/>
        <w:rPr/>
      </w:pPr>
      <w:r>
        <w:rPr>
          <w:rFonts w:cs="Times New Roman" w:ascii="Times New Roman" w:hAnsi="Times New Roman"/>
          <w:sz w:val="24"/>
          <w:szCs w:val="24"/>
        </w:rPr>
        <w:t>Мак-Ги не доверял пиратам, что, пожалуй, было естественно. Поэтому он оставлял свой флот в космосе в боевом состоянии, а не совершал посадку на планету, где корабли были бы небоеспособны. Впрочем, он старался не оскорбить недоверием союзников, тех, с кем военные, сражаясь бок о бок, выиграли жестокую битву. То, что он сам все-таки отправлялся в логово пиратов, было достаточно убедительным доказательством его миролюбивых намерений. Мак-Ги не хотел конфликтов, но, что называется, держал бронепоезд нагото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в том, что у нас мало времени, — полковник решился даже на нечто, похожее на оправдание. — Я ведь не информировал начальство о нашем отлете с базы. Поэтому нам необходимо вернуться как можно быстр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нимаю, — кивнул Ворвуд, принимая это объяснение и стараясь не показать, что он раскусил его подопле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ственно, я хотел только обсудить некоторые подробности нашего договора, — продолжил полковник. — Это можно было бы сделать по связи, но, наверно, нужно вернуть вам нашего пленника.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 он хитро прищурился, — нам увезти его обратно к себе?</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хе, — сидя в соседнем кресле, чуть кашлянул Рэнг. — Это было бы не очень учтиво с вашей стороны,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Рэнг ведь до сих пор оставался на военном корабле и, хотя успел покомандовать не только своими пиратами, но и военными, пока еще так и не получил свободу. Вообще говоря, полковник действительно мог увезти его обратно на свою базу, чтобы потом передать в руки галактической полиции. Конечно, такое предположение выглядело совершенно дико, но тем не менее...</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Шучу, — улыбнулся Мак-Ги Рэнгу, высказав эту мысль, просто чтобы пираты не очень обольщались его оправданиями. Потом снова обратился к Ворвуду: — И еще, надеюсь, мы с вами выпьем за успешное окончание де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 этом можете не сомневаться! — с самой радушной улыбкой заверил его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разговор был закончен, Мак-Ги связался с шестым линкор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Кросби, — сказал полковник, — вы будете сопровождать меня в этом визите. Поднимайтесь ко мне на бор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было бы не с руки одному идти к пиратам, и он решил взять с собой Кросби — офицера, доказавшего свою опытность и решительность. Да и вообще, среди тех, кто сейчас находился здесь, Кросби наиболее подходил для этого дела. Мак-Ги давно знал майора и мог полностью положиться на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Кросби явился, флагман полетел к базовой планете пиратов. Вел его по-прежнему Рэнг. Майор с некоторым удивлением наблюдал за тем, что пират управляет их флагманом, но ничего не стал говорить — полковнику виднее, кому лучше управлять его кораблем. В данном случае это было даже полезно — Рэнг совершал посадку на родную плане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отметил тот факт, что Мак-Ги оставил свои корабли не на краю планетарной системы пиратов, как обещал, а за ее пределами, где уже не действовало маскирующее поле. Что ж, полковнику не откажешь в предусмотрительности. Впрочем, подобное действие носило, скорее, оборонительный характер, так что не стоило заострять на этом внима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флагман Мак-Ги совершил посадку, Ворвуд вышел встречать полковника. Собрав нескольких внушительного вида пиратов и выстроив их у себя за спиной, Ворвуд встал перед входом на флагманский корабль. Вскоре люк открылся, и на пороге сначала показался майор Кросби. Быстро оглядевшись, он посторонился, пропуская полковника. Мак-Ги появился в проеме люка и, сойдя по трапу, ступил на планету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 приветствовать вас, полковник, — с улыбкой произнес Ворвуд. — Наконец-то я могу пожать вашу руку, — и действительно сделал шаг навстречу и протянул ру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но, — улыбаясь, принял его рукопожатие Мак-Ги. — Взаим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более или менее официального приветствия Ворвуд пригласил полковника в свои апартаменты. Кросби неотступно следовал за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вся группа направилась к покоям Ворвуда, из флагмана спокойно и даже с праздной безмятежностью вышел Рэнг. Никто не обратил на него внимания. Выйдя из корабля, Рэнг остановился. С удовольствием вдохнув свежий воздух родной планеты, он поднял голову и, сощурившись, подставил лицо мягким теплым лучам солнца. Постоял так немного, а потом зашагал к ангару, насвистывая на ходу что-то легкомысленн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 пиратов, естественно, не было зала для приемов, и Ворвуд пригласил полковника просто в свой кабинет. Мак-Ги шел по базе пиратов. Да еще каких! Легендарные пираты Ворвуда. Те самые, которые сражались с галактической полицией в НК-14. Увлечение полковника историей переставало быть лишь разглядыванием картинок, он сам находился здесь и пожал руку самому Ворвуду. Вряд ли это была большая честь для полковника вооруженных сил Галактики — рукопожатие с пиратом, — но для историка Мак-Ги это был незабываемый момент. А учитывая только что одержанную победу над пришельцами, полковник вполне мог чувствовать себя частью истор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едя полковника к себе, Ворвуд отправил одного из пиратов за Гинзлом, а другого — за Рэнгом. В суматохе торжественной встречи он не проследил за своим главнокомандующим, просто было не до того, и, собственно, Рэнг сам не маленький, мог бы и догадаться, где ему положено быть сейчас. Отношение Ворвуда к нему было двойственным. С одной стороны, битва выиграна, но с другой — Рэнг провалил нападение на военную базу. Хотя в конечном счете это оказалось даже к лучшему, но все же Рэнг потерпел поражение — Ворвуд не мог похвалить его за это. Впрочем, все невзгоды остались позади, пираты избавились от опасности, и следовало радоваться победе, а не считать промахи и неудачи, которые, пожалуй, теперь уже не имели значения. Или... хм, как знать. Избавившись от чужаков, пираты навлекли на себя другую опасность — теперь военные знали об их базе.</w:t>
      </w:r>
    </w:p>
    <w:p>
      <w:pPr>
        <w:pStyle w:val="Style13"/>
        <w:ind w:firstLine="360"/>
        <w:jc w:val="both"/>
        <w:rPr/>
      </w:pPr>
      <w:r>
        <w:rPr>
          <w:rFonts w:cs="Times New Roman" w:ascii="Times New Roman" w:hAnsi="Times New Roman"/>
          <w:sz w:val="24"/>
          <w:szCs w:val="24"/>
        </w:rPr>
        <w:t>В кабинете Ворвуд, Мак-Ги и майор Кросби подняли бокалы с инзонийским вином, провозгласив тост за победу. Вскоре прише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офессор, — улыбнулся Ворвуд, — проходите, знакомьте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Гинзл подошел к полковнику, Ворвуд представил их друг друг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риятно, — восторженно глядя на ученого, полковник горячо пожал ему руку. Ведь это был Гинзл! Сам профессор Гинзл! Мак-Ги просто не верилось, что он смог воочию увидеть его, быть представленным ему. Потрясающе! Да, хотя бы ради такого стоило лететь в темную часть Галактики и сражаться с полчищами злобных пришельцев. Мак-Ги, что называется, был на седьмом неб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 рассеянно отозвался Гинзл, не понимая, что тут такого замечательного, и лишь из вежливости пожал руку какому-то полковнику военного фло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том пришел и Рэнг. Его появление было воспринято не так восторженно. Мак-Ги подумал, стоит ли говорить ему, что майор Кросби командовал тем самым линкором, который сыграл главную роль при нападении пиратов на военных. Но решил умолчать об этом факте — не стоило омрачать радость общей победы. И Рэнг не знал, что сидящий перед ним майор именно тот человек, который провалил его атаку и взял в плен его самого. Интересно, что сделал бы Рэнг, узнав об этом? Хотя, наверно, ничего — теперь они уже не были врагами. Но радость общей победы действительно была бы омрачена.</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так, — Ворвуд поднял бокал с инзонийским вином, — думаю, мы потрудились на славу и нам есть что отметить. Я очень рад, что вы оказали нам честь своим визитом, и еще больше рад вашему участию в этом деле. — Мак-Ги учтиво улыбнулся, принимая его слова. — Что ж, военный флот — грозная сила, теперь об этом знают не только в нашей Галактике. Мы одержали серьезную победу, впервые в истории человечества разбив внегалактического и, надо сказать, крайне опасного противника. Можно радоваться не только за себя, но и за все человечество. Наша цивилизация оказалась на высоте. Чертовы пришельцы повержены. И именно мы сделали это. Итак, за побе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присутствующие улыбались, слушая его, и также подняли бокалы. Действительно, им было чему радоваться, ликование и гордость переполняли сердца. Это было тем более замечательно, что, если бы все сложилось иначе, неизвестно, что бы там переполнялось радостью у пришельцев, которых, кстати, так никто и не увид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же интересно, кто они и откуда пришли, — осушив бокал, проговорил Мак-Ги. — У вас нет предположений на этот сч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Ворвуд. — Профессор, — обратился он к Гинзлу, — может быть, вы проясните этот момен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это сложная задача, — ответил Гинзл. — Нам ведь так и не удалось получить какую-либо информацию о них. — Полковник слушал его с нескрываемым интересом и уважением. — Единственное, что у меня есть, это обломки их кораблей. Конечно, материал, из которого они изготовлены, крайне необычен и неизвестен в нашей Галактике в принципе. Это представляет предмет исследований — я еще займусь ими. Но все равно это слишком маленькая зацепка, вряд ли я смогу выяснить слишком много. На самом деле нам ведь даже неизвестно, гуманоиды ли они. К сожалению, должен признать, что теперь уж мы вряд ли узнаем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ладно, — с теплой улыбкой произнес Ворвуд. — Зачем нам здесь заспиртованный пришелец? Хотя, — он весело поднял брови, — это был бы неплохой трофей. Но главное, по-моему, что мы все-таки смогли справиться с ними. Знаете, в какие-то мгновения  я совсем не был уверен, что все кончится хорош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слаще победа, — замет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улыбаясь согласился Ворвуд, — 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се засмеялись, оценив замечание полко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 когда смех утих, продолжил Ворвуд, — хотя я и назвал это историческим событием, но, надеюсь, оно все же не попадет в историю. По крайней мере в ближайшее время. Ведь так,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произнес это довольно весело, но смысл сказанного был достаточно серьезным. Ворвуд просто пробовал лед, не желая заострять внимание на этом опасном моменте, но хотел получить подтверждение договоренности. Только оказалось, что лед был не очень проч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полковник сразу стал серьезным, — мы как раз обсуждали эту проблему с вашим главнокомандующим, — он чуть кивнул Рэнгу. — Только нам не удалось закончить беседу.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в том, Нэд, — подключился к разговору Рэнг, — что, как ты понимаешь, крайне вероятен приход других таких же чужаков, новое нападение. Полковник считает, что Галактика должна знать об этом, чтобы подготовиться к встрече и быть наче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Ворвуд нахмурился. — То есть вы намереваетесь нарушить наш договор? — посмотрел он на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всем так, — ответил полковник. — Если бы я намеревался его нарушить, то не стал бы сообщать вам об этом. Просто я хочу внести некоторые поправ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 совершенно серьезно кивнул Ворвуд, — вы человек че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хотел подчеркнуть это обстоятельство и вызвать в полковнике гордость, чтобы тот ни в коем случае не отступал от своих принципов — сейчас это было крайне необходимо пира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каких поправках идет речь? — поинтересов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 Рэнг уже изложил суть проблемы, — ответил Мак-Ги. — Просто в самом начале не было времени как следует обдумать все обстоятельства. В принципе, я не жалею, что поступил подобным образом. Но необходимость проинформировать о случившемся соответствующие государственные структуры Галактики очевидна. Действительно, мы не можем пренебрегать такой опасностью, тем более что она крайне реальна. Я почти уверен, что следует ожидать повторного напад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это значит? — напряженно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также не хотелось бы и подставлять вас, — продолжил Мак-Ги.  — Поэтому могу предложить два вариан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ак? — с живым интересом произнес Ворвуд и приготовился слуш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вариант таков: мы рассказываем все как есть, и я почти уверен, что правительство не станет прибегать к какому-либо наказанию в отношении вас, учитывая важность произошедших событ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годится, — не раздумывая, быстро ответил Ворвуд. — Какой следующий вариан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так сразу отказываетесь? — удивился Мак-Ги. — По-моему, в этом случае будет хорошо вс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усмех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олковник, мы это уже проходили. В НК- 14 была возможность заключить мирный договор с правительством. Нет, это не то, что нам нужно.</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действительно, — вспоминая историю конфликта в НК-14, обескуражено произнес Мак-Ги. — Как-то я не подумал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ов же второй вариант? — заинтересованно спрос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это была не совсем искренняя заинтересованность. Ворвуд мог принять только один вариант — чтобы никто никогда не узнал о пиратах и об их базе. Поэтому он вряд ли принял бы какое-либо из предложений Мак-Ги. Но все же хотел выслушать его, чтобы быть в курсе планов противника. А то, что полковник становился противником, как ни прискорбно, но приходилось признать. Впрочем, полковник просто возвращал себе правильный статус — скорее, его положение союзника было необыч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вариант таков, — сказал Мак-Ги. — Мы передаем информацию в несколько... измененном вид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м именно? — деловито уточн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изменим записи в бортовых компьютерах своих кораблей так, чтобы убрать оттуда ваши корабли, — пояснил полковник. — А также укажем другие координаты места действия.</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 какие же? — продолжал интересоваться Ворвуд, на самом деле уже понимая, что подобный вариант тоже его не устраивает. При этом он не хотел идти на конфликт, выдвигать какие-то требования — полковник мог настаивать на своем, а сейчас, после разгрома чужаков, у пиратов не было средств влияния на него. Хот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нибудь на краю Галактики, — ответи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понимающе кивнул Ворвуд. — И вы сможете объяснить, почему из своей базы у Кальдоса вы вдруг полетели на край Галактики и как вы смогли узнать об этих пришельца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у, — протянул полковник, — пока я еще не знаю, как ответить на этот вопрос, но, полагаю, мы что-нибудь придума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снова кивнул Ворвуд. — А созвезд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не понял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нашими кораблями вы уберете из записи боя и окружающие созвездия? — с наигранной наивностью поинтересовался Ворвуд. — Иначе любой мало-мальски понимающий специалист или даже просто опытный пилот сможет понять по ним, где все это происходи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 озадаченно протянул Мак-Ги. — Я как- то не подумал об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вот. А у экспертов будет достаточно времени, чтобы подробнейшим образом изучить эти записи, обо всем подумать и все пон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ковник секунду молчал, размышляя над возникшей трудность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 решился он, — тогда мы просто сотрем все записи и оставим только маленький фрагмент, скажем, в компьютере флагмана, чтобы показать этих пришельцев и их оруж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ристально смотрел на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вообще ничего, — негромко произнес он. — Ничего не показывать и ничего не говорить. Мак-Ги ответил ему спокойным и немного усталым взгляд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это невозмо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лишком реальная и опасная угроза. Мы не можем пренебрегать е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ейчас говорили только Ворвуд и Мак-Ги, все остальные в кабинете лишь слушали их, чувствуя напряжение, которое нарастало с каждой секундой, с каждым словом. Чем дольше длился разговор, тем становилось очевиднее, что никто не хочет уступать. Это был принципиальный конфликт. Военные не могли не заботиться о судьбе Галактики, а пираты — о судьбе своей базы. Противоречия оказывались непримиримы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 каждого здесь, кроме Гинзла, был бластер. Совсем рядом в пространстве находился флот боевых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полковник, — как бы нехотя проговорил Ворвуд, — если вы нарушаете договор, значит, и мы вправе снять с себя некоторые обязательства, например в отношении гостеприимства. Я лишь хочу заметить, что сейчас вы находитесь на нашей базе.</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ничуть не смутившись, ответил Мак-Ги. — Но если я не вернусь к назначенному времени, мои корабли уйдут на базу сами и тогда уж точно передадут всю информацию в реальном виде. У вас есть возможность договориться только со м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оценивающе произнес Ворвуд. — Это выглядит как шантаж. В таком случае нам тоже необходим веский аргумент со своей стороны, чтобы не выглядеть бедненькими и забитыми. Я выбираю старый испытанный способ. Если вы сообщите о нашем существовании и местоположении, мы нападем на любую из мирных колоний Галактики — помните, как в НК-14? Сил у нас на это, как вы знаете, вполне достаточно. Устроим кровавый террор... ну, и все такое. Мак-Ги чуть пожал плеч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ит, у нас только два пути. Либо мы договариваемся, либо начинаем сражение прямо сейчас, — сказал полковник и выжидающе посмотрел на Ворв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т помолчал немного, а потом вдруг улыбнулся самой широкой улыбк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сможете начать сражение прямо сейчас, — весело произнес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тоже заулыба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признаю, — с несколько смущенной улыбкой ответил он, — насчет «прямо сейчас» — это блеф с моей стороны, но... — он развел ру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ю, понимаю, — словно на какую-то шутку ответил Ворвуд и потом, перестав улыбаться, вздохнул. — Ладно, давайте договарив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 следующие пару часов они разработали некое приемлемое для обеих сторон соглаш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военным было бы не с руки воевать внутри маскирующего поля, а пиратам — нападать на военных вне него. Хотя военный флот был явно мощнее, но невидимость защищала пиратов, и корабли полковника не смогли бы войти внутрь планетарной системы. А Ворвуд, разумеется, не стал бы нападать на превосходящие силы противника вне действия поля невидимости. Таким образом, сражение как-то не получалось — Ворвуд и Мак-Ги отлично понимали это.</w:t>
      </w:r>
    </w:p>
    <w:p>
      <w:pPr>
        <w:pStyle w:val="Style13"/>
        <w:ind w:firstLine="360"/>
        <w:jc w:val="both"/>
        <w:rPr/>
      </w:pPr>
      <w:r>
        <w:rPr>
          <w:rFonts w:cs="Times New Roman" w:ascii="Times New Roman" w:hAnsi="Times New Roman"/>
          <w:sz w:val="24"/>
          <w:szCs w:val="24"/>
        </w:rPr>
        <w:t>Правда, военные могли бы просто уйти и передать информацию о чужаках и пиратах в соответствующие инстанции. Но полковник не хотел предавать пиратов. Не последнюю роль здесь играла его увлеченность историей — Ворвуд, Рэнг и Гинзл являлись для него легендарными личностями. Хотя не это было решающим. Полковник в принципе не был способен на предательство. Впрочем, ради спасения Галактики Мак-Ги был готов поступиться не только своей жизнью, но даже и своей честью. Однако общее сражение и общая победа тоже что-то значили. К тому же нельзя не признать, что пришельцы были остановлены стараниями пиратов — военный флот лишь оказал им помощь, хотя и был главной ударной силой в последнем сражении. Как ни крути, а именно пираты спасли Галактику. Майор Кросби не понимал, почему полковник так потворствует этим пиратам. На его взгляд, все было просто и ясно. Но он, разумеется, не перечил своему командиру.</w:t>
      </w:r>
    </w:p>
    <w:p>
      <w:pPr>
        <w:pStyle w:val="Style13"/>
        <w:ind w:firstLine="360"/>
        <w:jc w:val="both"/>
        <w:rPr/>
      </w:pPr>
      <w:r>
        <w:rPr>
          <w:rFonts w:cs="Times New Roman" w:ascii="Times New Roman" w:hAnsi="Times New Roman"/>
          <w:sz w:val="24"/>
          <w:szCs w:val="24"/>
        </w:rPr>
        <w:t>Что же касается Ворвуда, на самом деле у него не было ни малейшего желания устраивать террор в Галактике. Во-первых, это бессмысленно — база все равно будет потеряна, потому что в этом случае военные уж точно сообщат о пиратах. А во-вторых, ему в принципе не хотелось заниматься таким грязным делом. Но просто надо было что-то ответить на угрозу — он и ответ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 или иначе, в конце концов соглашение было достигнуто, хотя и предварительное. Остановились на том варианте, что Мак-Ги сотрет все записи в бортовых компьютерах кораблей и оставит только небольшой фрагмент, просто чтобы показать чужаков (как он объяснит начальству исчезновение записей из компьютеров — его дело). К тому же Гинзл должен был передать полковнику несколько обломков инопланетных кораблей в качестве реального доказательства существования пришельцев. Профессор авторитетно заверил, что материал этих обломков убедит кого угодно в их внегалактическом происхожде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оговорились, что Мак-Ги еще свяжется с Ворвудом, чтобы тот утвердил выбранный фрагмент записи, и без его согласия полковник не станет предпринимать дальнейших действий. На всякий случай Ворвуд предупредил, что пираты установят на дальних подступах к своей базе следящие станции. И если вдруг увидят приближение военного флота (который сможет прилететь только обычным ходом, поскольку пираты, разумеется, восстановят код на своем компенсаторе), то сразу же начнут террор в Галактике. Мак-Ги только с улыбкой махнул рукой на это предупреждение — мол, напрасные хлопо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конец все детали соглашения были обговоре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ф! — Ворвуд устало откинулся на спинку кресла. — Не думал, что с союзниками договориться сложнее, чем победить проти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улыб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ом случае либо и то и другое, либо ничего, — потом посмотрел на часы. — Пожалуй, нам п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Тогда, может быть, перед уходом еще один тост за нашу общую побе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нечно, — легко отозвался Мак-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 Ворвуд поднял бокал, — за мир в Галактике... и в ее темной ча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с улыбками восприняли его слова и осушили; бокалы. Только Рэнг оставался угрюм и тихо сидел в своем крес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весело сказал ему Ворвуд, — откуда такая мрачность? Мы ведь победили, неужели тебя не радует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рли погиб, — со вздохом ответил Рэнг. — Он был одним из ветеранов, еще из НК-14. Мы прошли с ним много сражений, и вот теперь его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рли, — понимающе кивнул Ворвуд. — Да, жа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гиб как герой, — вставил полковник. — Это была славная смер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pPr>
      <w:r>
        <w:rPr>
          <w:rFonts w:cs="Times New Roman" w:ascii="Times New Roman" w:hAnsi="Times New Roman"/>
          <w:i/>
          <w:sz w:val="24"/>
          <w:szCs w:val="24"/>
        </w:rPr>
        <w:t>Где-то в далеких просторах Вселенной вращались Галактики, звезды и кометы летели по своим орбитам. Движение наполняло бесконечность. И где-то была жизнь, и где-то она только зарождалась, а где-то умирала. И было место в огромной пустоте космоса, где жизнь лишь меняла форму, не становясь смертью и не принимая бесконечности пространства и времени. Никто не думал, насколько это близко. Никто даже не предполагал, что подобное вообще возможно. Но третий боевой флот в окрестностях Небесных Чертогов, третий боевой флот, который был разгромлен, только ждал своего часа, изменяя знаки, изменяя все и при этом оставаясь собой.</w:t>
      </w:r>
    </w:p>
    <w:p>
      <w:pPr>
        <w:pStyle w:val="Style13"/>
        <w:ind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и Рэнг проводили полковника до трапа флагма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как вы, а я получил удовольствие от нашей встречи, — сказал Ворвуд, — несмотря на некоторые разногласия между н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признать, что я разделяю это чувство, — улыбнулся Мак-Ги.  — Несмотря на принципиальные разногласия между н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ведь не может помешать настоящей дружбе? — улыбнулся в ответ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что вы? Разве не холод делает воду твердой?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и улыбались и расставались действительно в самых дружеских отношениях. Что ни говори, а все же полковник спас пиратов. А Ворвуд в свою очередь предоставил военным великолепный шанс проявить свои возможности, и они с честью выполнили это. В общем, все по-настоящему были довольны друг другом, да и собой то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юсь еще когда-нибудь увидеть вас, полковник, — горячо пожимая его руку,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едь еще будем связываться с вами, — ответил Мак-Ги, затем пожал руку и Рэнгу. — Приятно было воевать вмес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мущенно улыбнулся в отв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загрузили на флагман обломки инопланетных кораблей, предоставленные Гинзлом. Кажется, все было сделано и обговорено.</w:t>
      </w:r>
    </w:p>
    <w:p>
      <w:pPr>
        <w:pStyle w:val="Style13"/>
        <w:ind w:firstLine="360"/>
        <w:jc w:val="both"/>
        <w:rPr/>
      </w:pPr>
      <w:r>
        <w:rPr>
          <w:rFonts w:cs="Times New Roman" w:ascii="Times New Roman" w:hAnsi="Times New Roman"/>
          <w:sz w:val="24"/>
          <w:szCs w:val="24"/>
        </w:rPr>
        <w:t>Попрощавшись, Мак-Ги поднялся на свой флагман. Ворвуд отправился в кабинет — нужно было проследить за уходом военных. А Рэнг просто пошел в «Три пира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ка флагман летел к краю планетарной системы, где его ждали другие корабли, Мак-Ги думал, что это было великолепное приключение. Да, он правильно сделал, согласившись помогать пиратам. Его подчиненные получили возможность поучаствовать в сражении, понюхать пороху, а заодно и спасли Галактику. Не говоря уже о том, что увлечение полковника историей обернулось такой практической стороной. Он, можно сказать, побывал внутри истории и сам делал ее. Что ни говори, а приключение удалось на славу. Пожалуй, надо будет записать все это — продолжение битвы при НК-14. Полковник как коллекционер получил крайне редкую вещь, даже более чем редкую — существование которой еще недавно казалось бы невозможным.</w:t>
      </w:r>
    </w:p>
    <w:p>
      <w:pPr>
        <w:pStyle w:val="Style13"/>
        <w:ind w:firstLine="360"/>
        <w:jc w:val="both"/>
        <w:rPr/>
      </w:pPr>
      <w:r>
        <w:rPr>
          <w:rFonts w:cs="Times New Roman" w:ascii="Times New Roman" w:hAnsi="Times New Roman"/>
          <w:sz w:val="24"/>
          <w:szCs w:val="24"/>
        </w:rPr>
        <w:t>Словом, покидая Небесные Чертоги, Мак-Ги чувствовал себя просто счастлив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динственное, что могло омрачить это счастье, — обстановка на его базе: вдруг начальство обнаружило самовольный уход полковника с большинством боевых кораблей гарнизона. Если так, то ему не поздоровится. Впрочем, можно все выяснить. Мак-Ги нажал кнопку и связался с баз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тветил его заместитель, которого он оставил за главн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ски, — спросил Мак-Ги, — как там у вас де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ихо, сэр. Никаких происшеств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нибудь из начальства пытался разыскать мен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наш уход остался незамечен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да, сэ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 полковник еле сдержал улыбку, сохранив на лице сурово-солидное выражение. — Мы возвращаемся, — сообщил он. — Будем на базе в течение ближайших двух час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ду вас, сэр, — ответил подполковник Ремс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все, — сказал Мак-Ги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у вот. Их отсутствия никто не заметил. Маленький побег военного флота. Невинная шалость сотни боевых кораблей прошла втихую. Отлично. Отлично, что никто в Галактике не узнает о том, что они спасли Галакт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флагман прилетел к основным силам военных, майор Кросби перешел на свой линкор. Да, его шестой линкор был поврежден, но, к счастью, субсветовой генератор работал, и корабль мог переместиться к базе военных, где его и починят. Кампания закончилась, корабли с победой возвращались домой. Военный флот с честью выиграл это сраж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мечательно. Все было просто прекрас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ращаемся, — передал на свои корабли Мак-Ги. — Настроить субсветовые генераторы на перемещение к базе, — и потом добавил: — Домой, ребя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если бы его армия сейчас стояла перед ним, военные выкрикнули бы троекратное «Ура!» во славу своего командира. Впрочем, им еще представится такая возможность по возвраще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к-Ги не определял позицию, в которой корабли должны выйти из подпространства, — вряд ли на своей базе им придется вести бой. И военные перемещались так, как положено в подобных случаях. Сейчас было даже приятно соблюдать четкость и правила, чтобы вернуться торжественным победным маршем. Сначала в подпространство ушли более легкие корабли — истребители и крейсера, потом — линкоры, а уж за ними — квантовые гаубицы. Флагман шел, так сказать, в середине строя — после крейсеров и перед линкорами. Поврежденный линкор майора Кросби, Как и положено подбитым кораблям, летел позади всех, замыкая шеств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в своем кабинете наблюдал уход военных на мониторах слежения. Пираты снова оставались одни. Тишина и спокойствие наконец-то возвращались в Небесные Чертоги. Да, немало пришлось пережить, чтобы отвести от себя опасность и снова обрести покой и тишину. Правда, теперь все становилось не совсем таким, как прежде. Есть люди, знающие о базе пиратов. Наверно, можно положиться на слово полковника, но все же это угроза, которая отныне будет постоянно висеть над пиратами. Конечно, они снова включат код на своем компенсаторе, только это слабая защита, и она не спасет, если военные зададутся целью уничтожить империю Ворвуда. А может, не дожидаться этого и все-таки уйти отсю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ложный вопрос. Ворвуд пока не знал, как на него ответить. С одной стороны, не хотелось уходить, но с другой — жить с постоянным ощущением опасности тоже не дело. Мало ли как там все обернется у полковника. Вдруг в какой-то момент он передаст властям сведения о пиратах? Жизнь — сложная штука, все может случиться, и полковник может попасть в обстоятельства, когда ему придется сделать это. И даже если он сдержит слово, то остаются еще десятки военных пилотов, которые также побывали в Небесных Чертогах. Кто-то из них запросто может проговори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наверно, все же стоит подумать об уходе. И если уходить без спешки, можно сделать это довольно безболезненно. Отправить корабль обычным ходом в новое выбранное место в темной части Галактики. Пусть он летит месяц, два — хоть год, но в конце концов доберется куда нужно и доставит туда компенсатор. А потом можно спокойно перевезти все, что необходимо, на новую базу. И тогда... Опять эта морока со строительством, устройством на новом месте. Сколько же можно? Неужели они так и будут все время мотаться с места на место? И строить, строить... В конце концов, строители они или пираты? Тогда уж лучше забросить это пиратство, стать бригадой строителей и подрабатывать в мирных колониях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сейчас это просто рассуждения. Вопрос об уходе пока не решен. Еще есть время, можно спокойно обдумать все, найти лучшее решение. Главное, что они все-таки избавились от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мерно такие мысли владели Ворвудом, когда он, сидя в своем кабинете, смотрел, как военные уходят, покидая Небесные Черто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конце концов последний военный корабль ушел в подпространство, и словно тише стало вокруг. Так машины, проезжая по лесной дороге, заполняют окружающее ревом моторов. Но потом уносятся вдаль, и снова спокойствие наступает в зеленой чаще. Только листья чуть шелестят, лишь подчеркивая тишину. Только солнечный свет блестит в кронах деревь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уже начал вставать с кресла, собираясь пойти в «Три пирата», чтобы вместе со всеми отпраздновать победу, как вдруг краем глаза заметил какие-то вспышки на мониторах слежения и, повернув голову, увидел, что не ошиб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это были вспышки — вспышки перехода. Корабли военного флота выходили из подпространства, снова появляясь рядом с системой пиратов.</w:t>
      </w:r>
    </w:p>
    <w:p>
      <w:pPr>
        <w:pStyle w:val="Style13"/>
        <w:ind w:firstLine="360"/>
        <w:jc w:val="both"/>
        <w:rPr/>
      </w:pPr>
      <w:r>
        <w:rPr>
          <w:rFonts w:cs="Times New Roman" w:ascii="Times New Roman" w:hAnsi="Times New Roman"/>
          <w:sz w:val="24"/>
          <w:szCs w:val="24"/>
        </w:rPr>
        <w:t>Ворвуд непонимающе смотрел на это и, конечно, никуда не пошел, оставшись перед пуль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е корабли появлялись почти на том же месте, откуда ушли в подпространство. Только теперь их было меньше, гораздо меньше. И еще. Некоторые из них горели. А один крейсер, поврежденный более других, взорвался почти сразу после выхода из подпространства.</w:t>
      </w:r>
    </w:p>
    <w:p>
      <w:pPr>
        <w:pStyle w:val="Style13"/>
        <w:ind w:firstLine="360"/>
        <w:jc w:val="both"/>
        <w:rPr/>
      </w:pPr>
      <w:r>
        <w:rPr>
          <w:rFonts w:cs="Times New Roman" w:ascii="Times New Roman" w:hAnsi="Times New Roman"/>
          <w:sz w:val="24"/>
          <w:szCs w:val="24"/>
        </w:rPr>
        <w:t>Что это? Создавалось впечатление, будто военные побывали в жесточайшем сражении и еле смогли унести ноги с поля боя. Где, интересно, и с кем они могли подраться? На своей базе? Но нет. Они ведь вернулись буквально через несколько секунд после ухода и не могли так быстро слетать на базу и обратно. Да и вообще, за это время они успели бы разве что переместиться на другой край системы. Но в таком случае где же произошло это сражение? Если бы рядом, пираты знали бы об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быстро нажал кнопку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ковник Мак-Ги, — передал он, — что случилось? Почему вы верну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ему ответили. Только не полков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лагманский корабль уничтожен. Полковник Мак-Ги погиб. Говорит майор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что случилось? — пока еще не осознав сообщение о гибели полковника и просто пытаясь понять происходящее, спрос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половины наших кораблей уничтожены, — ответил Кросби. — Множество других получили повреждения. На нас напали в подпространс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пространстве? — удивленно переспросил Ворвуд. — Как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это было невероятно. Никто не мог воевать в подпространстве — у людей не было ни возможности, ни оружия для боевых действий там. Хм... У люд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 ответил Кросби. — Но факт остается фактом — на нас напали в подпространс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огадки и предположения метались в голове Ворвуда. Что это? Как такое могло произойти? Может быть, они уничтожили не всех пришельцев? Но когда чужаки были здесь, пираты не раз перемещались в подпространстве, и там никто не нападал на них. Если у пришельцев была такая возможность, почему они не воспользовались ею раньше? Или это новые? Пришедшие следом за первыми. Так быстро? Не верилось в такое. Но, пожалуй, это было наиболее вероятное предполож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нибудь есть с вами рядом? — спросил Ворвуд. — Сейчас на вас не нападаю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нет, — ответил Кросби, — Они словно поджидали нас в подпространстве. Корабли, которые перемещались вначале, подверглись нападению первыми. Но когда мы вышли из подпространства, те, кто атаковал нас, остались там, не пошли за н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колько я видел, флагман Мак-Ги летел в середине строя, —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Кросби. — Но пока мы поняли, что происходит, многие корабли уже были уничтожены. В том числе и флагман. Мы совершенно не ожидали такого. Мой поврежденный линкор летел последним, и мне удалось уйти. А другие, кто также смог уйти... по-моему, спаслись только по случайности. Видимо, из-за того, что у нас много кораблей, они просто не успели уничтожить всех. Но это была настоящая бойня. Они делали что хотели. Мы не имели возможности ответ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нечно,  —  понимающе отозвался Ворвуд. — Значит, полковник погиб, — не спрашивая, а просто констатируя этот трагический факт, вздох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льзя было сделать, — печально произнес Кросби. — В подпространстве мы абсолютно беззащит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хотел спросить о тех, кто напал на военных, — что они из себя представляли? Но тут дверь кабинета распахнулась и вбежал взъерошенный Хер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Чарли... — тяжело дыша, похоже, от быстрого бега, пророн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жас и чуть ли не истерика были написаны на лице меха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Чарли? — раздраженно переспросил Ворвуд, недовольный тем, как он ворвался и прервал разговор с военными, но все же по виду Херша понимая, что происходит нечто из ряда вон выходящ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там, — не находя слов в крайне эмоциональном состоянии, механик показал рукой куда-то в направлении анга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 все еще не понимая причин такого состояния Херша, проговорил Ворвуд. — Ну и что? — и вдруг вспомнил. — Подожди, какой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Чарли, — пытался втолковать Хер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 удивился Ворвуд. — Но он же погиб.</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 глядя широко открытыми глазами, произнес Херш. — А теперь он стоит там у ангара. Живой, но... какой-то странны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Ворвуд нахмурился. — Ты ничего не перепут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 Ворвуд пытался собраться с мыслями. Похоже, у Херша все-таки была причина для паники. Хотя и довольно странная. Ворвуд, конечно, не боялся привидений, точнее, просто не верил в них. Но, с другой стороны, последние события вообще были довольно странными. Кто знает, что там появилось у ангара. Пожалуй, стоило взглянуть на это и... хорошенько взгреть Херша, если он поднимает шум из-за какой-нибудь ерунды. Но если причина все же есть... Правда, сначала нужно что-то решить с военным фло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сказал Ворвуд Хершу, — я сейчас подойду. Но если тебе просто что-то померещилось!.. — сурово произнес он. Механик смотрел расширенными глазами, ничего не отвечая. — Ладно, ид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махнул рукой, отсылая его, и снова повернулся к экрану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майор, что пришлось отвлечься, — сказал он, когда Херш ушел, — но у нас тут творятся какие-то странные вещ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серьезн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не серьезнее, чем у вас. Хотя я пока сам еще толком не разобрался, — словно отмахиваясь от этой темы, произнес Ворвуд и потом перешел к более важному вопросу: — Итак, майор, насколько я понял, теперь командуете в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Кросби, — получается, что я старш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 собираетесь делать? Я имею в виду, вы повторите попытку уй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у нас примерно четверть от первоначального количества кораблей, и большинство из них имеют повреждения. Думаю, прямо сейчас мы не можем решиться на такой рис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вы остаетесь? — уточн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мо, придется пока остаться. Сначала нужно выяснить, что происход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понимающе кивнул Ворвуд.</w:t>
      </w:r>
    </w:p>
    <w:p>
      <w:pPr>
        <w:pStyle w:val="Style13"/>
        <w:ind w:firstLine="360"/>
        <w:jc w:val="both"/>
        <w:rPr/>
      </w:pPr>
      <w:r>
        <w:rPr>
          <w:rFonts w:cs="Times New Roman" w:ascii="Times New Roman" w:hAnsi="Times New Roman"/>
          <w:sz w:val="24"/>
          <w:szCs w:val="24"/>
        </w:rPr>
        <w:t>Вообще-то следовало бы предложить помощь, но военные один раз уже отказались чинить линкор на базе пиратов. Впрочем, сейчас сложилась совсем другая ситуац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хоже, вам все-таки придется принять приглашение и совершить посадку на нашу базу, — проговорил Ворвуд. — Иначе ваши корабли просто погибнут в результате повреждений. Мы постараемся оказать вам техническую помощ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 без энтузиазма ответил Кросби.    </w:t>
      </w:r>
    </w:p>
    <w:p>
      <w:pPr>
        <w:pStyle w:val="Style13"/>
        <w:ind w:firstLine="360"/>
        <w:jc w:val="both"/>
        <w:rPr/>
      </w:pPr>
      <w:r>
        <w:rPr>
          <w:rFonts w:cs="Times New Roman" w:ascii="Times New Roman" w:hAnsi="Times New Roman"/>
          <w:sz w:val="24"/>
          <w:szCs w:val="24"/>
        </w:rPr>
        <w:t>Он понимал, что такое приглашение чревато потерей последних кораблей, которые пираты просто заберут после посадки. Но оставаться в космосе было бы верной гибелью. Многим кораблям явно требовался срочный ремонт. Пожалуй, у военных не было выбора.</w:t>
      </w:r>
    </w:p>
    <w:p>
      <w:pPr>
        <w:pStyle w:val="Style13"/>
        <w:ind w:firstLine="360"/>
        <w:jc w:val="both"/>
        <w:rPr/>
      </w:pPr>
      <w:r>
        <w:rPr>
          <w:rFonts w:cs="Times New Roman" w:ascii="Times New Roman" w:hAnsi="Times New Roman"/>
          <w:sz w:val="24"/>
          <w:szCs w:val="24"/>
        </w:rPr>
        <w:t>Черт! Получалось, что их флот разгромлен. Они уже выиграли сражение и с победой возвращались домой, только, как выяснилось, радоваться было рано. Военный флот был разбит за какие-то секунды. Подразделение Мак-Ги уже не представляло собой грозной силы — только жалкие остатки, еле живые корабли. Да и самого Мак-Ги нет в живых. Как такое могло случиться? Полное поражение. К тому же теперь придется совершить посадку на пиратскую базу, фактически отдавая корабли в руки пиратов. И это после того, как они уже одолели противника. Что же произош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ответил Ворвуд. — У вас есть корабли, которые не могут двигаться сами? Прислать вам буксиры?</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да, — опустив плечи, проговорил Кросби. Тяжело было признаваться в собственном бессилии — грозный военный флот не мог даже самостоятельно передвиг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отправлю ремонтников, — сказал Ворвуд. — Кстати, я как раз собирался идти в анга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ришел к ангару раньше Ворвуда. Один из пиратов, так же как Херш Ворвуду, сообщил ему о непонятном появлении Чарли, и Рэнг отправился выяснять, в чем там д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дя на место, он увидел, что пираты столпились возле ангара, с опаской глядя на то, что возникло невдалеке, и не решаются приблизиться к этому. А там, под низким небом Небесных Чертогов, стояла какая-то фигура, словно бы человек просто остановился на своем пути. На первый взгляд ничего необычного в нем не было. Рэнг не очень понимал, чего так испугались пира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так и стоит там, — сказал ему один из пиратов, — не двигается с места. Это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хмуро ответил Рэнг, вглядываясь в одиноко стоящую фигуру, но отсюда не мог узнать его. — Ладно, сейчас посмотрим, — и не спеша пошел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 мере приближения он действительно начал угадывать в этом человеке знакомые черты. Да, это был Чарли, действительно Чарли. Но как такое может быть? Рэнг своими глазами видел, как он погиб, его корабль взорвался под ударом орудий базового чужака. И даже если бы Чарли каким-то чудом все-таки выжил, как он мог добраться сюда без корабля? К тому же пираты сказали, что здесь он просто появился — не пришел, не прилетел, а просто вдруг возник на этом месте. Что все это знач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Рэнг подошел еще ближе, ему показалось... Нет, через несколько шагов он точно видел это — фигура Чарли была... чуть прозрачна. Черт! Рэнг, конечно, не верил в привидения, но нельзя было не верить в то, что видишь. Вот теперь он начал понимать, чего так боялись пираты, держась в отдалении у ангара. Признаться, и сам Рэнг ощутил какой-то неприятный холодок внутри, но не поддался страху и твердым шагом продолжал идти дальше. Только как-то очень отчетливо стал ощущать бластер, висевший сбоку на поясе. Хотя бластер вряд ли поможет от привидений, но... Нет! Что за чушь?! Какие привидения? В космический ве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пытывая смешанные чувства, Рэнг приближался к непонятной фигуре, не зная, то ли хвататься за бластер, то ли, наоборот, попытаться как-то помочь старому друг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рли, — за несколько шагов удивленно и с надеждой произнес он. Конечно, он своими глазами видел, как Чарли погиб, но... вдруг все же нет. — Чарли, это ты? — и, подойдя, остановился перед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кого вы так называете, уже не существует, — произнесла фигура Чарли каким-то мягким, глубоким и глухим голосом, звучащим словно со дна колодца, набитого ватой. — Впрочем, его никогда не существова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отшатнулся и выхватил бластер. Как будто ледяным холодом повеяло от этого голоса — могильным? — и мурашки побежали по спине. Нет, это был не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побери, кто ты?! — в ярости выкрикнул Рэнг и направил бластер на говоривш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оружие не причинит мне вреда, — тем же бесцветным голосом ответила фигура. — Но вы, конечно, можете попробовать, чтобы убедиться в этом.</w:t>
      </w:r>
    </w:p>
    <w:p>
      <w:pPr>
        <w:pStyle w:val="Style13"/>
        <w:ind w:firstLine="360"/>
        <w:jc w:val="both"/>
        <w:rPr/>
      </w:pPr>
      <w:r>
        <w:rPr>
          <w:rFonts w:cs="Times New Roman" w:ascii="Times New Roman" w:hAnsi="Times New Roman"/>
          <w:sz w:val="24"/>
          <w:szCs w:val="24"/>
        </w:rPr>
        <w:t>Рэнг не знал, как поступить. Может, действительно попробовать? Но, кажется, стоявший перед ним не был опасен. К тому же это был Чарли, все-таки это был он. Рэнг видел перед собой старого друга, но слышал... Нет, он ничего не понимал, сознание распадалось от такого несоответств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ты? — сурово спросил Рэнг, продолжая держать его на мушке. — Отвеча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жете называть меня Наблюдателем, — спокойно ответил Некто в образе Чарли. — Это соответствует исполняемой мною функц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телем? — словно не расслышав, повторил Рэнг и потом взорвался, разозленный непониманием и собственным бессилием перед этой загадкой. — Кто ты такой?! — зло произнес он. — И где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 раз в этот момент подошел Ворвуд. Остановившись рядом, он посмотрел на странную фигуру, на перекошенное от злости лицо Рэнга и бластер в его ру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что тут происходит? — заинтересованно спросил главарь пиратов.</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я, что тут происходит, — раздраженно ответил Рэнг. — Этот, — он указал бластером на фигуру, — говорит, что он наблюдатель, а сам выглядит как Чарли.</w:t>
      </w:r>
    </w:p>
    <w:p>
      <w:pPr>
        <w:pStyle w:val="Style13"/>
        <w:ind w:firstLine="360"/>
        <w:jc w:val="both"/>
        <w:rPr/>
      </w:pPr>
      <w:r>
        <w:rPr>
          <w:rFonts w:cs="Times New Roman" w:ascii="Times New Roman" w:hAnsi="Times New Roman"/>
          <w:sz w:val="24"/>
          <w:szCs w:val="24"/>
        </w:rPr>
        <w:t>Ворвуд видел, что опасность исходит, скорее, от Рэнга, чем от непонятного объекта в образе Чарли, и, разумеется, также был удивлен происходящ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тель? — как Рэнг перед этим, переспросил он и посмотрел на фигуру. — Что это знач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значит, что я обладаю способностью видеть окружающее, — спокойно пояснило странное Не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и с какой целью? — нахмурился Ворвуд. — То есть... если ты наблюдатель, то — чей-то. Чей? — напрямую спрос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смогу воспроизвести то, как мы называемся, при помощи человеческого языка, — глухим голосом ответила фигура. — Извини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кого? — понимая сказанное, проговорил Ворвуд. — Так ты... не челове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просто ответил Наблюдатель.</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ерт побери, — заворожено произнес Рэнг и во все глаза уставился на стоявшую перед ним фигуру. — Нэд, получается, это один из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ется так, Рэнг, — кивнул Ворвуд.</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о мы ведь разбили вас, — удивленно сказал Рэнг Наблюдателю. — Значит, тебе удалось выжить?</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о, что произошло с нами, можно назвать смертью, — ответил Наблюдатель. — Но смерть такая же несуществующая вещь, как все остальн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не поня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умирает, — пояснил Наблюдатель, — потому что никого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 Рэнг силился понять сказанн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 спросил Ворвуд пришельца. — Ты е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о, что я вижу, — ответил т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нова разозлился и поднял опущенный было бласте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этих загадок! — зло произнес он. — Отвечай, как ты оказался здесь? И почему ты выглядишь как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Рэнг, — останавливая его, произнес Ворвуд и снова обратился к Наблюдателю: — Ты единственный, кому удалось выж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дин, — ответ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то тогда засел в подпространс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 ответ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м подпространстве? — удивленно спросил Рэнг, который еще не знал, что произошло с военным фло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еревел взгляд на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шь, Рэнг, тут случилась такая истор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друг в небе раздался грохот заходивших на посадку кораблей. Ворвуд поднял голову, потом снова посмотрел на пришельца, соображая, что нужно предпринять. Пока сложно было понять происходящее. События были слишком необъяснимы, да и развивались слишком быстро: нападение в подпространстве, Наблюдатель на планете пиратов... Совершенно непонятно, чем это может грозить и куда приведет. Ворвуд не знал, как быть, но, имея виды на военные корабли, решил, что пока не стоит показывать пришельца военным. Им руководила, скорее, интуиция. Он пока не представлял, что именно хочет сделать. Видимо, сначала нужно разобраться во всем, а потом уже манипулировать обстоятельствами — что сейчас представляло некоторую сложность, поскольку ситуация вышла из-под контроля. В общем, Ворвуд решил пойти по пути разделения проблем, чтобы легче было справиться с ними по отдельности, — не смешивать пришельцев и воен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сказал он Наблюдателю, — думаю, здесь нам будет неудобно говорить, поэтому предлагаю пройти ко м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 ответил тот, — но я не могу передвиг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с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думал секунду, а потом обернулся к пиратам, стоявшим у ангара, и поманил рукой Херша. Тот сразу бросился к н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ьмите брезентовую палатку и поставьте над ним, — кивнув на Наблюдателя, сказал Ворвуд Хершу. — И быстр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нужно было все сделать быстрее, пока военные корабли не совершили посад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ерш побежал обратно к ангару и вскоре вместе с другими пиратами принес палатку. Они стали устанавливать ее над Наблюдателем, который теперь оказывался внутри нее, скрытый от посторонних глаз. Пираты с опаской поглядывали на пришельца в образе Чарли и, делая свою работу, старались держаться от него пода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ка они ставили палатку, Ворвуд рассказал Рэнгу о том, что произошло с военным флотом. Тот удивленно слушал. Как раз когда первый корабль военных приземлился, палатка была установлена. Вряд ли военные смогли что-нибудь разглядеть, даже если и смотрели с воздуха на посадочную площадку. Впрочем, наверняка смотрели, но могли видеть только нескольких пиратов — откуда им знать, что один из них не совсем человек, вернее, совсем не человек? Так что внешность Чарли, которую имел пришелец, в этом смысле сыграла на руку хозяевам баз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палатка была установлена, Ворвуд приказал двум пиратам оставаться у ее входа и не пускать никого внутрь, а сам вместе с Рэнгом отправился встречать воен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абли приземлялись на посадочной площад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алатка с Наблюдателем стояла на самом ее краю и не мешала.</w:t>
      </w:r>
    </w:p>
    <w:p>
      <w:pPr>
        <w:pStyle w:val="Style13"/>
        <w:ind w:firstLine="360"/>
        <w:jc w:val="both"/>
        <w:rPr/>
      </w:pPr>
      <w:r>
        <w:rPr>
          <w:rFonts w:cs="Times New Roman" w:ascii="Times New Roman" w:hAnsi="Times New Roman"/>
          <w:sz w:val="24"/>
          <w:szCs w:val="24"/>
        </w:rPr>
        <w:t>Ворвуд увидел, что садятся только поврежденные корабли. Майор Кросби из предосторожности оставил тех, кто не нуждался в ремонте, на орбите планеты, хотя таковых было немного. Ворвуд только усмехнулся. Разгромленный флот все же на что-то надеялся. Впрочем, они не были врагами, и не стоило подсмеиваться над военными — скорее, даже наобор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но каким образом они могли напасть в подпространстве? — спросил Рэнг. — И откуда они там взя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Рэнг, не знаю, — ответ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 с этим связан... этот? — Рэнг кивнул в сторону Наблюдателя. — И все-таки, почему он выглядит как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ерпи, Рэнг, — проговорил Ворвуд, глядя, как военные выходят из своих кораблей. — Сначала разберемся с одним делом, а потом займемся друг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майора Кросби, подбитый еще в предыдущем сражении, также приземлился вместе с другими кораблями. Сам майор, выйдя из корабля, направился к Ворвуду в сопровождении нескольких офицеров. Вид у всех был довольно угрюмы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раз здравствуйте, майор, — сказал Ворвуд, когда Кросби подошел. — Хотя мы и виделись около часа наза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так, — хмуро кивнул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сказать, что рад нашей встрече — причина ее отнюдь не весела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вздохнул на это. Перед посадкой он связался со своей базой у Кальдоса и сообщил о гибели полковника Мак-Ги и о том, что возвращение откладывается на неопределенный сро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можете нам с ремонтом? — спросил май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как само собой разумеющееся, ответил Ворвуд. — Я дам указания механикам, — правда, на самом деле это был сложный вопрос, но он не хотел обсуждать его прямо здесь и пока дал такой ответ, просто чтобы не вызывать разногласий при посторонних, тех, кому необязательно знать обо всех тонкостях происходящего. — Предлагаю вам пройти в мой кабинет, — сказал главарь пиратов. — Думаю, нам есть что обсудить.</w:t>
      </w:r>
    </w:p>
    <w:p>
      <w:pPr>
        <w:pStyle w:val="Style13"/>
        <w:ind w:firstLine="360"/>
        <w:jc w:val="both"/>
        <w:rPr/>
      </w:pPr>
      <w:r>
        <w:rPr>
          <w:rFonts w:cs="Times New Roman" w:ascii="Times New Roman" w:hAnsi="Times New Roman"/>
          <w:sz w:val="24"/>
          <w:szCs w:val="24"/>
        </w:rPr>
        <w:t>Кросби согласился и сначала велел своим офицерам проследить за ходом ремонта — Ворвуд про себя улыбнулся, понимая, что на самом деле это приказ, скорее, об охране кораблей от пиратов. Потом майор, Ворвуд и Рэнг последовали в кабинет главаря пиратов. Никто из военных не обратил внимания на палатку, стоявшую на краю посадочной площадки, — мало ли что в н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дя в кабинет, Ворвуд уселся за свой стол. Кросби и Рэнг сели напроти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что у нас осталось? — спросил Ворвуд и только потом по колючему взгляду майора понял двусмысленность своих слов. — То есть у вас, — с легкой улыбкой поправился он.</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от данные, которые я составил на скорую руку, — Кросби протянул диск, и Ворвуд вставил его в компьютер.</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гу, — глядя на появившуюся на экране информацию, произнес он. — Четыре гаубицы, три из которых нуждаются в ремонте. Три линкора — все нуждаются в ремонте. Девять крейсеров — семь повреждены. И шестнадцать истребителей — пять повреждены. Так-так,   — он посмотрел на майора. — Выходит, в боевом состоянии от вашей эскадры остались только: одна квантовая гаубица, два крейсера, одиннадцать истребителей и ноль линкор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спокойно слушал его, пытаясь уловить издевку или сочувствие. Но, пожалуй, в словах Ворвуда не было ни того, ни другого — он просто по-деловому подводил ито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неизвестно, какие из кораблей мы сможем починить быстро, а какие требуют более долгого ремонта, — продолжил Ворвуд, — после осмотра механики сообщат об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молча кивнул. Он пребывал в несколько двусмысленном положении. На самом деле ему совсем не хотелось общаться с пиратами и иметь какие-то дела с ними. Но обстоятельства вынуждали принять помощь и даже быть благодарным за нее. Я хотел спросить вас, майор, — проговорил Ворвуд. — Что вы собираетесь делать, когда мы починим ваши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их почините, — уточнил Кросби, делая ударение на первом сло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ы приложим все усилия, — протянул Ворвуд. — Так что вы будете делать по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 Кросби чуть пожал плечами. — Нам нужно возвращаться на базу, — как о чем-то очевидном сказа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вы собираетесь это сделать? — участливо спросил Ворвуд. — Я имею в виду, что подпространство, пожалуй, теперь закрыто, как вы смогли убедиться.</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что совсем уж закрыто, — ответил Кросби. — Выясним, в чем там дело, и попытаемся еще раз. Но, в любом случае, мы всегда сможем уйти обычным ходом. Пусть это будет долго, но... хоть как-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принимая это к сведению, произнес Ворвуд и помолчал секунду, подбирая слова. — Дело в том, что, как мне кажется, проблемы еще не кончились. Похоже, пришельцы не разбиты окончатель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идимому, так, — согласился Кросби. — И вы хотите, чтобы мы продолжили д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 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покачал голов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осталось слишком мало кораблей, способных вести бой. И вообще, я не думаю, что мы обязаны помогать вам. Конечно, вы можете просто напасть на нас, в нашем теперешнем положении мы не сможем оказать сильного сопротивления. Но с вашей стороны это было бы нечестно, после того что мы сделали для вас.</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Разумеется, майор, — ответил Ворвуд. — Но, во-первых, у нас был договор с полковником. Надеюсь, после его смерти вы не станете предавать его и завершите начатое 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кивнул с кислой улыбкой — сидящий перед ним пират спекулировал на таких понятиях, как преданность, честь или просто светлая память полковника Мак-Ги. Это было не очень честно, но и возразить тоже было неч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вторых, — продолжил Ворвуд. — Ммм... мне придется сказать не слишком приятную вещь. Дело в том, что если вы не станете помогать нам, то и у нас не будет причин для оказания помощ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усмехнулся на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ными словами, если мы откажемся вам помогать в дальнейшей борьбе с чужаками, вы не станете ремонтировать наши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то да, — с сожалением и даже сочувствием ответил Ворвуд. — Так уж получается, — как бы извиняясь, развел он ру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началу он обещал починить военные корабли, не ставя каких-либо условий, но на самом деле это был хороший повод, чтобы заманить военных на базу. Правда, они бы все равно не смогли уйти с такими повреждениями, но находились еще в космосе за пределами планетарной системы. А сейчас военные корабли были здесь, практически в руках пиратов, и можно было диктовать свои услов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задумчиво произнес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 должны ответить сразу, — добавил Ворвуд. — Либо мы начинаем ремонт ваших кораблей, либо, извините,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недовольно вздохнул в ответ. Но действительно, если пришельцы уцелели, корабли надо как можно быстрее вернуть в стр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вы решили, что это именно пришельцы напали на нас в подпространстве? — спросил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то же еще? — удивленно отозвался Ворвуд. Но такого ответа, наверно, было недостаточно. — Кроме того, я ориентируюсь на данные, полученные профессором Гинзлом, — соврал он, не желая пока говорить о Наблюдателе. — Информация еще неполная, но профессор работает над эт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ложь была не слишком уверенной. Если бы Кросби сейчас попросил пригласить сюда Гинзла, чтобы проконсультироваться с ним, то возникли бы трудности. Но майор не стал этого требов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проронил он. Потом немного подумал. — Что ж, похоже, у нас нет выбора. Хорошо, мы будем помогать вам, — и добавил: — По мере с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у него не было выбора. Что военные могли сделать в случае отказа? Вернуться домой на неповрежденных кораблях, а поврежденные оставить здесь? Но, безусловно, пираты потом отремонтировали бы для себя военные корабли. Нет, это не годится. Совершенно невозможно оставлять такой подарок пиратам. К тому же вряд ли военным дали бы так просто уй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отлично, — улыбнулся Ворвуд. — Надеюсь, вы помните про обещание полковника, что впоследствии все должно остаться в тай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ю, помню, — хмуро кивнул Кросби. Пират просто брал его за горло, хоть и вежливо, но совершенно неотвратимо добиваясь своей цели, пользуясь создавшимся положением. Приходилось соглашаться со всеми его требованиями.</w:t>
      </w:r>
    </w:p>
    <w:p>
      <w:pPr>
        <w:pStyle w:val="Style13"/>
        <w:ind w:firstLine="360"/>
        <w:jc w:val="both"/>
        <w:rPr/>
      </w:pPr>
      <w:r>
        <w:rPr>
          <w:rFonts w:cs="Times New Roman" w:ascii="Times New Roman" w:hAnsi="Times New Roman"/>
          <w:sz w:val="24"/>
          <w:szCs w:val="24"/>
        </w:rPr>
        <w:t>Затем они обсудили житейские вопросы. Договорились, что корабли военных будут пилотировать только сами военные — Ворвуд со всей серьезностью пообещал это. Кросби сказал, что они обязательно выставят посты для охраны своих кораблей. Ворвуд подумал, что это не очень логичное требование — ведь, ремонтируя, пираты будут делать с военными кораблями практически все, что захотят, но не стал возражать — эта нелогичность была в его поль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все дела были обговорены, Ворвуд вызвал одного из пиратов и велел, чтобы он показал майору Кросби и его людям, где они могут разместиться. И майор в сопровождении пирата уш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ф! — облегченно произнес Ворвуд, оставшись наедине с Рэнгом. — Ну и морока с этими военны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действительно просто отобрать у них корабли? — проговорил Рэнг. — А их самих забросить на какую-нибудь необитаемую планету — пусть живут, как знаю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можем забросить их на необитаемую планету с пригодными для жизни условиями, — ответил Ворвуд. — В нашей системе такая только одна наша, а на другие невозможно переместиться через подпространство — оно закрыто чужаками. И, честно говоря, у меня рука не поднимется так поступить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вообще-то тоже, — согласился Рэнг. — Но как-нибудь разберемся. Их корабли нам бы очень пригоди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и так у нас, — безразлично произнес Ворвуд. — Но, как считаешь, на базе военных ведь остались сведения о нашем существовании и местоположе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я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 многозначительно высказал Ворвуд. — Если никто так и не вернется, они обязательно передадут эту информацию по инстанциям. Поэтому нам нужно, чтобы военные обязательно вернулись, и вернулись с теплыми чувствами к нам — тогда они обеспечат сохранение тай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полковник погиб, — заметил Рэнг. — Как военные объяснят его смерть и потерю такого количества кораблей?</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какая разница? — пожал плечами Ворвуд. — Все будет так, как мы и договаривались с полковником. Они расскажут о сражении с пришельцами, не упоминая о нас. Только если раньше в этом сражении у них не было потерь, теперь они все спишут на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оценивающе произнес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сбрасывая с себя заботы о военных и переключаясь на другое дело, сказал главарь пиратов. — Что у нас с этими пришельцами?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ля начала он связался с ангаром и велел, чтобы один из истребителей пиратов полетел на разведку осмотреть окрестности системы. Потом позвонил Гинзл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ышал, у нас происходят некие загадочные события? — спросил т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рофессор, — ответил Ворвуд. — Подходите к ангару. Я хотел бы показать вам нечто довольно странн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 именно произошло с военными в подпространстве, кто напал на них? — допытывался Гинзл. — Вы ведь говорили с их командиром — что вам удалось выясн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 мягко сказал Ворвуд. — Поговорим об этом позже. И как раз для того, чтобы разобраться с этим, я и зову в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Гинзл не стал расспрашивать дальше, — я подой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говорив с профессором, Ворвуд вместе с Рэнгом отправился к ангару. Там механики приступали к ремонту военных кораблей. На брезентовую палатку на краю посадочной площадки никто не обращал внимания. Двое пиратов, оставленные охранять вход в нее, несли свою вах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заметил группу военных пилотов, одиноко и как-то даже беспомощно стоявших в стороне. Судя по всему, майор Кросби сначала занялся офицерами, а простые пилоты были предоставлены сами себе. Они растерянно поглядывали на снующих мимо пиратов, видимо ощущая себя чужими здесь, и, хотя никто даже не смотрел в их сторону, похоже, чувствовали себя неловко на пиратской баз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их вид вызывал жалость. Они выглядели совершенно потерянными, а перед этим сражались так храбро и одержали славную победу. Какая-то несправедливость была в этом, и Ворвуду захотелось помочь им. Он остановил Херша, как раз проходившего мим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ди их в «Три пирата», — кивнув на военных пилотов, сказал он механику. — И передай нашим, чтобы вели себя с ними помягч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л, шеф, — со всей серьезностью отозвался Херш и направился к воен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тдав распоряжение, Ворвуд огляделся по сторонам. Гинзла не было. Не хотелось стоять и ждать. Ворвуд решил пойти без него и вместе с Рэнгом направился к палатке. Подойдя, он сказал одному из пиратов, охранявших вхо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 к ангару и, когда появится профессор, проводи его сю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 кивнул и отправился исполнять приказание. А Ворвуд и Рэнг зашли внутрь палатки.</w:t>
      </w:r>
    </w:p>
    <w:p>
      <w:pPr>
        <w:pStyle w:val="Style13"/>
        <w:ind w:firstLine="360"/>
        <w:jc w:val="both"/>
        <w:rPr/>
      </w:pPr>
      <w:r>
        <w:rPr>
          <w:rFonts w:cs="Times New Roman" w:ascii="Times New Roman" w:hAnsi="Times New Roman"/>
          <w:sz w:val="24"/>
          <w:szCs w:val="24"/>
        </w:rPr>
        <w:t>Там все было по-прежнему. Наблюдатель стоял на том же месте и, кажется, даже не менял позы. Впрочем, когда Ворвуд и Рэнг зашли, он чуть повернул к ним голову. Это был Чарли. Черт возьми, Рэнг не мог не видеть в нем старого товарища, хотя и понимал, что это уже не он, а, наоборот, нечто враждебное и чужое. Подобное противоречие коробило и злило его. Лучше бы это был какой-нибудь членистоногим спрут, но только не Чарли, которого совершенно не получалось воспринимать как вра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пришлось на некоторое время покинуть вас, — вежливо сказал Ворвуд пришельцу. — Извините, де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 своим глухим потусторонним голосом ответил Чарли-Наблюдатель.</w:t>
      </w:r>
    </w:p>
    <w:p>
      <w:pPr>
        <w:pStyle w:val="Style13"/>
        <w:ind w:firstLine="360"/>
        <w:jc w:val="both"/>
        <w:rPr/>
      </w:pPr>
      <w:r>
        <w:rPr>
          <w:rFonts w:cs="Times New Roman" w:ascii="Times New Roman" w:hAnsi="Times New Roman"/>
          <w:sz w:val="24"/>
          <w:szCs w:val="24"/>
        </w:rPr>
        <w:t>Ворвуд и Рэнг остановились перед ним. И первый смотрел спокойно и деловито, а второй сверлил непонятное Нечто злым взгляд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 не беспокоит это? — Ворвуд показал на стены и свод палат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ответил Наблюдатель. — Все, что надо, я уже увид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понимающе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что ты с ним церемонишься? — раздраженно высказал Рэнг. — Это ведь чертов пришелец. Они напали на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из вежливой беседы мы извлечем гораздо больше пользы, — рассудительно отозвался Ворвуд, действительно с помощью вежливости и показного миролюбия собираясь вытянуть из чужака полезные сведения. — А тот, кто перед нами, — не зная, как назвать его, таким образом сформулировал Ворвуд, — уже здесь и никуда не дене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никуда не денется? — не желая успокаиваться, пробурчал Рэнг. — Он может исчезнуть отсюда так же, как появ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жете исчезнуть? — Ворвуд повторил слова Рэнга в виде вопроса пришельц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ответил тот. — Теперь я останусь здесь до кон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видишь, — улыбнулся Ворвуд Рэнгу. — Он так и останется с нами, — и потом снова Наблюдателю: — А кстати, что означает «до кон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ледующего перерождения, — пояснил Чарли инопланетным голос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ледующего чего? — не поня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тут в палатку вошел Гинзл и, сразу увидев Наблюдателя, остановился, разглядывая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заинтересованно произнес профессор. — Похоже на голограмму, но сделано как-то инач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шагнул вперед и, прежде чем кто-нибудь успел что-либо сказать, протянул руку и провел ею сквозь Наблюдателя-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 Ворвуда и Рэнга даже перехватило дыхание от такого поступка. Но профессор оставался спокойным, и только любопытство владело 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интересно, — проговорил Гинзл, когда его рука, не встретив никакого препятствия, прошла сквозь Наблюдателя, и затем повернулся к своим коллегам. — Откуда вы это взя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деялся, что как раз вы и расскажете нам об этом, — справившись с удивлением, ответил Ворвуд. — И кстати, профессор, вы бы сначала спросили, прежде чем совать руки неизвестно к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акого? — пожал плечами Гинзл. — Это ведь просто изображение.</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просто изображение, — буркнул Ворвуд. — Запросто могли бы и без руки остаться, забыли, как части кораблей срезает огненными шар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безразлично отозвался Гинзл и продолжил разглядывать Наблюдателя. — Так что это такое? Где вы его взя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уж подцепили, — усмехнулся Ворвуд. — Как какой-нибудь вирус, грипп инопланетного происхожд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планетного? — поднял брови Гинзл. — Значит, это пришеле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уже серьезнее ответил Ворвуд. — Он просто появился здесь сам по себ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течение этого разговора Наблюдатель спокойно стоял, терпеливо слушая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кивнул Гинзл. — Получается, это один из недобитых? Или последн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не торопился с такими определениями, — поправил его Ворвуд. — Военный флот уже обжегся на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 Гинзл повернулся к нему. — Так что там с военным флотом? Кто напал на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ы сейчас и попробуем выяснить. — Ворвуд обратился к Наблюдателю: — На корабли в подпространстве напали ваш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был достаточно прямой вопрос, пришелец мог бы и не отвечать на него, чтобы не выдать лишние сведения. Но он ответ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были 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оно еще и говорит! — восхитился Гинзл, впервые услышав голос Наблюдателя. — И при этом на нашем языке. Когда он успел его выуч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те, профессор, — осадил Ворвуд научное любопытство Гинзла, считая, что сейчас есть более насущные проблемы, и потом снова обратился к Наблюдателю: — Выходит, у вас были корабли в подпространс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 не поня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се это время ваши корабли находились в подпространстве? — пояснил свой вопрос Ворвуд. — Почему же вы не нападали там до сих пор? Или эти корабли пришли только сейчас?</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ы задаете неправильные вопросы, — ответил Наблюдатель. — Но, наверно, можно сказать, что они появились там недав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то начинало проясняться. Хотя сразу было ясно, что на военных в подпространстве напали именно пришельцы — кто же еще? Но из слов Наблюдателя следовало, что какая-то часть сил чужаков подошла лишь после сра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колько у вас этих новых кораблей? — спросил Ворвуд. — И какие о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он хотел слишком многого, задавая такие вопросы, — фактически полные сведения о флоте пришельцев. Но, с другой стороны, чем черт не шутит? Вдруг Наблюдатель все же ответит? Кажется, он охотно отвечает на вопросы. Все, глядя на этот странный объект, ждали, станет ли тот говорить. И он стал, только не совсем то, что ожида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нова спрашиваете неправильно, — спокойно произнес Наблюдатель. — Одинаково верно будет сказать, что у нас нет новых кораблей и что у нас все корабли новые. К тому же нас столько, сколько есть, — просто не может быть инач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и туда, не знаю куда, — пародируя его потусторонний голос, проговорил Рэнг и потом завелся: — Да он издевается над нами! — и выхватил бласте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ше, Рэнг, — успокаивающе произнес Ворвуд. — Просто надо разобраться в его словах — безусловно, у нас с ним разные взгляды на мир. Кроме того, профессор уже доказал бестелесность этого создания, так что твой бластер совершенно бесполезе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что-то недовольно прорычал, но все же убрал оружие.</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так, давайте попробуем разобраться, — терпеливо сказал Ворвуд пришельцу. — Что означает фраза «у нас нет новых кораблей и одновременно все корабли новы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 что Наблюдатель не отказывался отвечать, давало шанс. Может, и удастся получить от него нужную информацию. И, конечно, даже при обоюдном желании вести беседу было непросто. Ведь это посланец иного мира — у них наверняка совершенно иные взгляды и понят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значает, что... — начал говорить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друг в палатку буквально ворвался пират, вид у которого был довольно испуганны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опять. . эти, — с порога выкрикнул он, задыхаясь от бега, — чужа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воим появлением он невольно перебил Наблюдателя, который сразу замолч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чужаки? — недовольно произнес Ворвуд, злясь, что пират прервал их разгов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эти... пузырьковые истребители, — уточнил пират. — Они опять появились! Летят сюда! Четвер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о? — усмехнулся Рэнг, для которого после уничтожения эскадры в пятнадцать чужаков четверо представлялись уже несерьезной опасностью. А потом вдруг понял смысл сказанного и сразу перестал улыбаться. — Но откуда они взялись? — удивленно произнес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 с какой-то мукой ответил пират, видимо не в силах вынести, что все просто стоят, когда творится такое. — Они летят сюда! — повторил он. —Они снова нападают на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приказал Ворвуд пирату, — быстро найди майора и приведи в мой кабинет. Рэнг, пошли со м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 тут же выскочил из палатки и побежал исполнять распоряжение. Ворвуд и Рэнг тоже направились к выхо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э... извините, — произнес у них за спиной Гинзл. Ворвуд остановился и обернулся. — Можно я останусь здесь и поговорю с нашим... гостем? — профессор кивнул на Наблюда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смотрел на него, на пришель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профессор. Я бы даже просил вас сдела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 несколько странной улыбкой отозвался Гинзл, радуясь, что может заняться интересным для себя делом, но одновременно понимая, что сейчас не время для улыбо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и Рэнг вышли из палатки. Пираты вокруг пока вели себя спокойно, еще не зная о нападе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умаешь делать? — по пути к ангару спросил Ворвуд.</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Если их всего четверо, то несложно будет справиться, — ответил Рэнг. — Мы возьмем нашу гаубицу и гаубицу военных, которая осталась цела. Соотношение квантовых гаубиц против чужаков один к двум — выигрышное. Еще покойный Мак-Ги доказал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взять гаубицу военных, надо получить согласие майора, иначе они тебя не послушаю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ешь, сложно получить это соглас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о где он? Пока его разыщут, пока он придет — это много времени. Как считаешь, лучше лететь прямо сейчас или дождаться май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 проговорил Рэнг. — Зависит от того, как далеко сейчас чужаки — есть ли у нас время. Но вообще, лететь с одной гаубицей нежелательно. И даже бесполез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дела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 Рэнг задумался. Они уже подходили к ангару. — А вот что, — вдруг произнес он и зашел в первый попавшийся пиратски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Ворвуд вошел в кабину за ним, Рэнг уже успел включить пульт и связался со станцией сле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у вас там? — спрос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м четыре корабля, — ответили ему. — Это те же чужа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да. Думаю, будут здесь примерно через полчас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ответил Рэнг и отключил связь, потом обернулся к Ворвуду. — Немного времени у нас е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шли со мной, — сказал главарь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Рэнг. — Но сначала... — он переключился на внутреннюю связь. — Общая тревога, — объявил он. — Всем занять места в своих кораблях, — затем отключил пульт и повернулся. — Вот теперь пош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они вышли из корабля, база пиратов уже утратила будничный мирный вид. Повинуясь приказу Рэнга, пилоты забегали вокруг, направляясь к своим кораблям. Ворвуд и Рэнг направились к кабине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Ждать майора не пришлось. Они встретились с ним почти у самых двер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ас, майор, — Ворвуд жестом пригласил его в свои апартамен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илось что-то серьезное? — поинтересовался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входя вслед за ним, ответил Ворвуд. Беседа началась буквально в дверях. — На нас снова нападаю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Кросби пока не знал, как отнестись к этому сообщен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е же пришельцы, — пояснил Ворвуд. — Хотя, возможно, и другие, но на таких же корабл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ю, — кивнул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ны ваши корабли, — Ворвуд сразу перешел к делу. — Речь идет в основном о квантовой гаубиц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й, что не повреждена, — уточнил май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 Ворвуд сел за свой стол и показал майору и Рэнгу на кресла перед ним. — Нужно решить, как мы будем действовать. Либо вы доверяете ваши корабли нам, либо командуете сами. Но последнее, по-моему, не совсем удоб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ка майор размышлял над его словами, Ворвуд включил мониторы, куда сигнал передавался со станций слежения, и сам увидел приближающихся чужаков. Черт! Откуда же они взя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читаете, что раздельное командование было бы неэффективным? — проговорил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вы считаете, майор, — Ворвуд не хотел долго спорить, точнее, не мог, — хорошо, если у нескольких кораблей в эскадре будет отдельный команди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ы ведь всегда сможем договориться и действовать слаженно, — понимая, что это действительно нерационально, но пытаясь удержать свои позиции, ответил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те, — уже не скрывая раздражения, произнес Ворвуд, — я не знаю, чего вы боитесь. Что мы похитим ваши корабли? Но куда мы их денем, если не на базу? Или что мы будем обращаться с ними недостаточно аккуратно? Вам известно, что для нас они не менее ценны — нам нужно защищаться. К тому же эти корабли все равно будут пилотировать ваши люд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командовать ими будете вы, — протянул Кросби. — Я ведь согласился помогать вам. Но полностью передать корабли в ваши руки... — он замолч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Ворвуд продолжал злиться. — Во-первых, у нас нет времени на разговоры. А во-вторых, нам очень нужна квантовая гаубица.  Понимаете? Очень, — он сделал ударение, особенно выделив последнее сло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згляд майора стал жестк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это понимаю так, что если я не отдам добровольно, вы заберете ее силой. Вы это хотите сказ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они летят сюда, — не отвечая на вопрос, доходчиво произнес Ворвуд. — У нас нет времени. Вам нужно быстро принять решение.</w:t>
      </w:r>
    </w:p>
    <w:p>
      <w:pPr>
        <w:pStyle w:val="Style13"/>
        <w:ind w:firstLine="360"/>
        <w:jc w:val="both"/>
        <w:rPr/>
      </w:pPr>
      <w:r>
        <w:rPr>
          <w:rFonts w:cs="Times New Roman" w:ascii="Times New Roman" w:hAnsi="Times New Roman"/>
          <w:sz w:val="24"/>
          <w:szCs w:val="24"/>
        </w:rPr>
        <w:t>Ворвуд не хотел ссориться, но при этом пиратам были необходимы корабли военных, иначе просто не отбиться от чужаков. И Ворвуд действительно был готов захватить их силой. Конечно, тогда ни о каком договоре с военными уже не могло бы идти речи, но, с другой стороны, если чужаки уничтожат базу пиратов, этот договор вообще утратит всякий смысл.</w:t>
      </w:r>
    </w:p>
    <w:p>
      <w:pPr>
        <w:pStyle w:val="Style13"/>
        <w:ind w:firstLine="360"/>
        <w:jc w:val="both"/>
        <w:rPr/>
      </w:pPr>
      <w:r>
        <w:rPr>
          <w:rFonts w:cs="Times New Roman" w:ascii="Times New Roman" w:hAnsi="Times New Roman"/>
          <w:sz w:val="24"/>
          <w:szCs w:val="24"/>
        </w:rPr>
        <w:t>Кросби молчал. Ему и так приходилось несладко. Полковник погиб, и теперь волей-неволей майор должен был принять на себя всю ответственность за эту несанкционированную операцию. Не он затеял это, но теперь именно ему приходилось отдуваться за все притом, что это была боевая операция. К тому же военные находились у черта на куличиках, в темной части Галактики, не зная, как выбраться отсюда, да еще и прямо на пиратской базе. Майор не верил обещаниям пиратов — как им можно верить? В общем, дальнейшее представлялось в самом туманном и далеко не оптимистичном виде. Но все-таки до сих пор он еще оставался командиром. А теперь ему предлагали сложить с себя полномоч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молчал. Он не мог согласиться — это было бы полным безумием. Но если не согласиться, пираты просто силой возьмут корабли. И не только стоящие на земле, а и те, которые сейчас в боевой готовности находятся в космосе. Кросби уже испытал на себе, как пираты берут корабли на абордаж, пользуясь маскирующим полем. Лишь случайность спасла тогда его линкор от захвата.</w:t>
      </w:r>
    </w:p>
    <w:p>
      <w:pPr>
        <w:pStyle w:val="Style13"/>
        <w:ind w:firstLine="360"/>
        <w:jc w:val="both"/>
        <w:rPr/>
      </w:pPr>
      <w:r>
        <w:rPr>
          <w:rFonts w:cs="Times New Roman" w:ascii="Times New Roman" w:hAnsi="Times New Roman"/>
          <w:sz w:val="24"/>
          <w:szCs w:val="24"/>
        </w:rPr>
        <w:t>Таким образом, если он согласится, то потеряет корабли. Но если не согласится — все равно потеряет, только при этом произойдет конфликт, и, скорее всего, военные и сам майор из союзников превратятся в пленников на пиратской базе... в лучшем случае в пленников. Получалось, что выбора нет. Чертовы бандиты! Они обнаглели уже до того, что грабят прямо на своей базе, не утруждаясь вылетами на космическую большую дорогу. Да еще при этом чуть ли не делая тебе услугу как доброму союзн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выдавил из себя Кросби. — Если обстоятельства таковы, я вынужден согласи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давало хоть какую-то призрачную надежду. Если он все-таки останется союзником, то, возможно, ему удастся как-то влиять на события. Правда, теперь он лишь формально оставался командиром. Но все же это лучше, чем нич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при условии, что в любой момент я снова смогу принять командование на себя, — добавил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майор, — с легкой улыбкой отозв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вставая, сказал Рэнг, — тогда я пойду, время не ждет... и противник тоже, — потом обратился к Кросби: — Вы передадите своим пилотам соответствующие указа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бреченно ответил майор, — 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учалось, что пираты все-таки добились своего — их недавнее нападение на военную базу в конце концов увенчалось успехом, они получили корабли. Рэнг повернулся и хотел ид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 остановил его Ворвуд. — Думаю, полезно узнать, что обнаружил корабль, который я отправил осмотреть окрест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быстрее, — ответ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вязался с ангаром, но ему сказали, что корабль-разведчик не вернулся. Тогда он вызвал станцию сле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наш корабль, который я отправил на развед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идели, как он подошел к краю системы, — ответили ему, — а потом переместился в подпространство, наверно, направляясь к границе действия компенсатора. После этого он не появля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пространство?! — выкрикнул Ворвуд. — Вот придурок! — затем повернулся к Рэнгу. — Похоже, не получилось никакой разведки, — недовольно произнес он. — Кстати, Рэнг, не забудь, что в подпространстве затаились эти пузырьковые ребята и теперь перемещаться нельз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эд, — серьезно кивнул Рэнг. — Ну, я пой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w:t>
      </w:r>
    </w:p>
    <w:p>
      <w:pPr>
        <w:pStyle w:val="Style13"/>
        <w:ind w:firstLine="360"/>
        <w:jc w:val="both"/>
        <w:rPr/>
      </w:pPr>
      <w:r>
        <w:rPr>
          <w:rFonts w:cs="Times New Roman" w:ascii="Times New Roman" w:hAnsi="Times New Roman"/>
          <w:sz w:val="24"/>
          <w:szCs w:val="24"/>
        </w:rPr>
        <w:t>Кросби и Ворвуд остались в кабинете, а Рэнг направился в ангар. Когда он садился в свой корабль, то подумал, что они не договорились о связи — военные ведь не знают, как настраиваться на канал пиратов, да и лучше им не знать этого. Впрочем, это была вполне разрешимая проблем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кораблям, — передал Рэнг, — держим связь на открытом канале, — потом связался с военными, находившимися на орбите. — Вы получили инструкции от своего команди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и 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Будем держать связь на открытом канале, — повторил Рэнг и скомандовал взлет для пиратов.</w:t>
      </w:r>
    </w:p>
    <w:p>
      <w:pPr>
        <w:pStyle w:val="Style13"/>
        <w:ind w:firstLine="360"/>
        <w:jc w:val="both"/>
        <w:rPr/>
      </w:pPr>
      <w:r>
        <w:rPr>
          <w:rFonts w:cs="Times New Roman" w:ascii="Times New Roman" w:hAnsi="Times New Roman"/>
          <w:sz w:val="24"/>
          <w:szCs w:val="24"/>
        </w:rPr>
        <w:t>Поднявшись на орбиту планеты, пираты встретили военные корабли, и затем все вместе полетели к краю системы — встречать чужаков. Те приближались, но пираты вполне успевали занять позицию и подготовиться к встрече. Корт на своей квантовой гаубице летел рядом с квантовой гаубицей военных — Рэнг велел им держаться вместе. Когда все подошли к краю системы, Рэнг выстроил корабли в уже известный боевой порядок — гаубицы впереди. Нужно было предусмотреть маневр обхода чужаков, и Рэнг разделил свои истребители на две группы, поставив их сзади на флангах. Кстати сказать, маскирующее поле не действовало на военные корабли, и Рэнг поставил одиннадцать истребителей и два крейсера военных сразу за гаубицами — пусть чужаки видят их и думают, что это все силы. Тогда невидимым пиратам будет проще зайти им в ты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шельцы, как обычно, спокойно и целенаправленно летели к планетарной системе. Обычно? Как они могут нападать после того, что уже побеждены и уничтожены? Что это за жизнь после смерти? Словно привидения нападали на пиратов. Нет, этого не может быть. Но факт оставался фактом — чужаки снова атаковали. Конечно, можно не верить в привидения, сказать себе, что все это чушь и бред, закрыть глаза и не обращать на них внимания. Только вряд ли это было бы выход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адно. Рэнг постарался оставить в стороне все эти мысли и просто заняться сражением, уничтожить этих чертовых инопланетных агрессоров — неважно, откуда они взялись. Победили тех, победим и этих. Узнают, как соваться к пиратам. Все, кто придет, будут уничтожены. И пусть катятся к своей инопланетной чертовой бабуш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длетев достаточно близко, чужаки открыли огонь. Словно посылки с того света, огненные шары мчались на пиратов. Словно обрывки из прошлого сна или кадры из уже кончившегося фильма, который застрял на экране и вдруг появился уже в другом фильме в другой обстановке, совершенно нелепо и некстати. Как нечто, чего просто не могло бы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гненные шары приближались. Рэнг подумал, может, не защищаться от них? А вдруг это такое же изображение, как Наблюдатель, появившийся у ангара? Но риск был слишком велик. Если чужаки все-таки материальны, то огненные шары сразу снесут квантовые гаубицы, стоящие перед ними. Это чересчур большая цена за эксперимен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убицы, огонь! — переда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Корт одновременно с военной гаубицей выстрелил навстречу огненным шарам. Те исчезли в мерцающем облаке, не определяя свою материальность. Хотя если выстрел гаубиц действует на них, то огненные шары вполне реальны, иначе гаубицы не смогли бы уничтожить то, чего не существует... Или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важно. Главное, что квантовые гаубицы вполне эффективны против этих привиден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ребители с правого и левого флангов, — скомандовал Рэнг, — обходите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как и прежде, в начале атаки шли одной общей группой — несложно было обойти их. Истребители пиратов справа и слева полетели вперед и, двигаясь по широкой дуге, стали заходить чужакам в тыл. Словно вытягивая руки и пытаясь заключить чужаков в объятия и прижать их к груди — к выстрелам квантовых гаубиц — и раздавить в этих объяти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оставался позади всех, со стороны наблюдая за ходом сражения. Пожалуй, все проходило по накатанной схеме — квантовые гаубицы уничтожали огненные шары, а истребители обходили чужаков. Некий штамп, заученная тактика борьбы с пришельцами. Сколько же можно уничтожать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вигаясь вперед, чужаки как бы помогали пиратам зайти им за спину. Когда истребители оказались в тылу у противника, Рэнг велел двум группам своих кораблей объединиться и стрелять по крайнему левому чужаку. Пираты исполнили его приказ. Глядя на то, как все его корабли лупят по одному пришельцу, а тот держится, не сразу погибая под их выстрелами, Рэнг подумал, что было бы лучше отправить в эту контратаку военные истребители и крейсера — они обладали более мощным вооружением. Но они не были невидимы, и у них не получился бы скрытый обходной маневр. Ладно. В конце концов пираты все-таки уничтожили крайнего левого чужака. Другие при этом начали разворачиваться, чтобы ответить. Рэнг велел своим истребителям уходить. Все происходило на краю системы, и можно было уйти достаточно просто и даже краси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кораблям, — передал Рэнг, — перемещаться... — и вдруг замолч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т, ведь перемещаться в подпространство нельзя. Он чуть не отправил всех на верную смерть. Конечно, было бы очень удобно просто совершить субсветовой прыжок куда-нибудь в сторону, таким образом, мгновенно уйдя от чужаков, причем пользуясь почти такими же огненными шарами — вспышками перехода, возникающими вокруг кораблей при перемещении в подпространство. Но теперь ведь нельзя перемещаться в подпространство. Черт! Рэнг совсем забыл об этом. Хорошо, что вовремя вспомн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назад, — быстро передал он, меняя прик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полетели от чужаков, которые к этому моменту уже развернулись и начали открывать ого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вправо, — скомандова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я группа истребителей резко свернула вправо, и огненные шары прошли мимо, оставаясь у них за спиной. Чужаки продолжали стрелять в том же направлении, но пираты все дальше улетали от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одите им за спину, — отдал Рэнг следующий прик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изменили курс, снова заходя чужакам в тыл, только теперь с другой сторо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учалось нечто похожее на танцы. Чужаки поворачивались к пиратам, а те описывали вокруг них круги, все время стараясь зайти им за спину. Космический вальс с пришельц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пираты оказались позади чужаков, Рэнг велел стрелять по среднему. Да, танцы все-таки были непростые — после каждого па становилось на одного партнера мен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действительно. Чтобы вновь атаковать, развернулись только два чужака — истребители успели укокошить еще одного. Рэнг велел им заходить за гаубицы, а потом гаубицам — открывать огонь.</w:t>
      </w:r>
    </w:p>
    <w:p>
      <w:pPr>
        <w:pStyle w:val="Style13"/>
        <w:ind w:firstLine="360"/>
        <w:jc w:val="both"/>
        <w:rPr/>
      </w:pPr>
      <w:r>
        <w:rPr>
          <w:rFonts w:cs="Times New Roman" w:ascii="Times New Roman" w:hAnsi="Times New Roman"/>
          <w:sz w:val="24"/>
          <w:szCs w:val="24"/>
        </w:rPr>
        <w:t>Все было до смешного просто. Какое-то игрушечное сражение, совершенно неопасное. Рэнг смотрел на это и не понимал, почему они так боялись чужаков в самом начале и никак не могли справиться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тогда у пиратов была только одна гаубица, и, надо сказать, довольно слабая. Гаубица военных раза в два мощнее. К тому же раньше не были разработаны методы борьбы с пришельцами. Сейчас воевать стало гораздо проще. Правда, на этот раз пришли только четыре инопланетных корабля. Если бы их было больше, пиратам пришлось бы туго. Надо будет поторопить механиков, чтобы они побыстрее починили остальные гаубицы воен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так, чужаки опять нападали. Рэнг велел гаубицам открыть огонь, защищаясь от огненных шаров, а потом снова «раскрыл объятия» истребителям, обходя пришельцев по флангам. Когда пираты зашли им в тыл и начали стрелять, Рэнг приказал гаубицам лететь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кончилось так: истребители сбили еще одного чужака, и, пока последний пришелец разворачивался к ним, гаубицы успели подойти и прихлопнули его своим мерцающим облаком. Вот и все. Никаких проблем. И кстати, никаких потерь, что тоже достаточно ва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ожно было лететь домой. Но прежде Рэнг приказал подобрать парочку осколков чужих кораблей. Полезно будет дать их Гинзлу, пусть профессор проверит, есть ли какая-нибудь разница между этими и теми осколками, которые он подобрал от первых пришельцев. Первых... Сколько же их вс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пираты вернулись на базу, военные корабли тоже совершили посадку. Естественно, перед этим они запросили указания Кросби. И майор решил, что не имеет смысла держать на орбите горстку кораблей — это не поможет в случае осложнений. Чего уж там, пираты все равно получили свое. Когда рубят голову, по волосам не плачут. Собственно, иначе поступить нельзя — кораблям нужно топливо, а пилотам — отдых.</w:t>
      </w:r>
    </w:p>
    <w:p>
      <w:pPr>
        <w:pStyle w:val="Style13"/>
        <w:ind w:firstLine="360"/>
        <w:jc w:val="both"/>
        <w:rPr/>
      </w:pPr>
      <w:r>
        <w:rPr>
          <w:rFonts w:cs="Times New Roman" w:ascii="Times New Roman" w:hAnsi="Times New Roman"/>
          <w:sz w:val="24"/>
          <w:szCs w:val="24"/>
        </w:rPr>
        <w:t>Во время сражения майор сидел в кабинете Ворвуда и наблюдал происходящее на мониторах слежения. Нельзя не признать, что Рэнг действовал вполне эффективно. Хотя странно было смотреть, как кто-то другой управляет твоими кораблями. Тем более этот кто-то — пират. Впрочем, можно было тешить себя мыслью, что Кросби однажды победил этого Рэнга, и не просто победил, а захватил в плен. Правда, сейчас это уже не имело знач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вам, майор? — весело произнес Ворвуд, глядя на то, как его главнокомандующий лихо расправляется с ужасными пришельц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лишь с серьезным видом кивнул в отв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ему, вы не должны жалеть, что передали командование Рэнгу, — продолжал веселиться Ворвуд. — Он отлично знает свое д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может быть, — задумчиво проговорил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может быть? — улыбался Ворвуд. — Это совершенно то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промолчал, глядя на экран. Он чувствовал себя ненужным, лишним. А еще словно он сдал своих людей пиратам. И получалось, что ненужный и лишний не только он, а весь военный флот, который теперь только на подхвате у пиратов. Нет, так не должно быть, надо как-то менять это. Но пока Кросби не имел представления, что тут можно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и все, — с улыбкой произнес Ворвуд, когда пришельцы были разбиты. — Сражение выиграно, и все ваши корабли цел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поздравить нас с победой, — мрачно произнес майор, — оп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того как корабли совершили посадку, Рэнг снова пришел в кабинет. Ворвуд весело приветствовал его. Кросби довольно скупо выразил свои поздравления с удачным боем, затем сказал, что ему нужно поговорить с вновь прибывшими пилотами, и уш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его ухода Ворвуд резко сменил веселость на озабоченность. На самом деле он просто не хотел показывать майору свои опасения перед создавшейся ситуаци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заметил никаких странностей? — серьезно спросил он Рэнга. — Эти чужаки чем-нибудь отличались от тех, что были ран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ему, нет, — так же серьезно ответил Рэнг. — Я взял пару осколков их кораблей. Пусть профессор проверит, есть ли какая-нибудь разни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сделал, — одобрил его действия Ворвуд. — Пожалуй, надо отправить еще один корабль в разведку. Только на этот раз предупредить, чтобы не перемещался через подпространство.</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а, — проговорил Рэнг. — Знаешь, Нэд, у меня не идет из головы этот Наблюдатель. Он ведь находится здесь, у нас. Возможно, его самого и не стоит опасаться, но он ведь как-то попал сюда. Если они могут вот так запросто появляться прямо на базе... — Рэнг замолчал и лишь озабоченно покачал голов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они могли что-то сделать, то уже сделали бы, — сказал Ворвуд. — Эти пузырьковые ребята обычно не церемоня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не знаю, — вздохнул Рэнг. — Возможно, они просто пока готовятся. И если вдруг появятся сразу на базе, мы ничем не сможем помешать. Все наши корабли вместе с военными окажутся совершенно бесполезны. Нам никак не защититься от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они готовились, то не стали бы нападать сейчас этими четырьмя кораблями, — рассудительно ответил Ворвуд. — Ладно, зачем гадать? Пойдем узнаем, что там удалось выяснить нашему профессору, — вставая, произнес он. — Пойд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они направились к палатке Наблюда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сутствие на базе этого странного существа настораживало. Что или кто это? Один из пришельцев? Но не может быть, чтобы пришельцы выглядели подобным образом — как Чарли. Что за смешная цивилизация, состоящая из этаких Чарли? Впрочем, не стоило смеяться над этим — пожалуй, веселье было неуместно в отношении погибшего. К тому же Гинзл уже сказал (и показал), что это только изображение — разумеется, созданное пришельцами, что, собственно, и подтверждал сам Наблюдатель.</w:t>
      </w:r>
    </w:p>
    <w:p>
      <w:pPr>
        <w:pStyle w:val="Style13"/>
        <w:ind w:firstLine="360"/>
        <w:jc w:val="both"/>
        <w:rPr/>
      </w:pPr>
      <w:r>
        <w:rPr>
          <w:rFonts w:cs="Times New Roman" w:ascii="Times New Roman" w:hAnsi="Times New Roman"/>
          <w:sz w:val="24"/>
          <w:szCs w:val="24"/>
        </w:rPr>
        <w:t>Только зачем они создали и прислали его сюда? Как они смогли это сделать — другой вопрос. Сделали и сделали — на то они и пришельцы, чтобы уметь делать разные необычные штучки. Но если это шпион, то довольно странный и даже глупый. По его словам, он не может двигаться и всегда остается на месте — что за шпион, который всегда стоит на месте у всех на виду? И какой в этом вообще смысл? Что именно хотят узнать чужаки о базе пиратов? Количество кораблей? Виды вооружения? Наземные противовоздушные установки? Не очень верилось в это. Судя по тому, как чужаки вели военные действия, их мало интересуют подобные вопросы. Тогда зачем поставлен наблюдать этот Наблюдатель? И все же почему он выглядит как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отя это далеко не последние вопросы. Что происходит вообще? Истребители, которые сейчас нападают на пиратов, — это остатки от прошлого флота? Или сюда пришел новый, еще более грозный флот — с кораблями, способными вести бой в подпространстве?</w:t>
      </w:r>
    </w:p>
    <w:p>
      <w:pPr>
        <w:pStyle w:val="Style13"/>
        <w:ind w:firstLine="360"/>
        <w:jc w:val="both"/>
        <w:rPr/>
      </w:pPr>
      <w:r>
        <w:rPr>
          <w:rFonts w:cs="Times New Roman" w:ascii="Times New Roman" w:hAnsi="Times New Roman"/>
          <w:sz w:val="24"/>
          <w:szCs w:val="24"/>
        </w:rPr>
        <w:t>Пожалуй, последнее представлялось более вероятным. Вряд ли чужаки до сих пор скрывали свой резерв. Тем более когда над ними нависла угроза полного уничтожения. Значит, все-таки это новые? Правда, пока не найден новый базовый корабль, еще остается надежда, что это лишь остатки прежних сил. Но довольно слабая надежда. Черт! Неужели опять перед пиратами столь же мощный флот пришельцев и, пожалуй, даже более мощный? Неужели придется все начинать сначала? И предыдущие усилия были напрас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нет. Вот как раз предыдущий разгром чужаков был совсем не напрасным. Потому что если бы те первые объединились с этими вторыми, перед пиратами сейчас был бы двойной флот пришельцев, и даже военные не смогли бы справиться с ними. Так что первые чужаки уничтожены очень вовремя — до прихода вторых. Пожалуй, пиратам повезло, а заодно и военным — они успели, хоть и случайно, повоевать с каждым флотом противника отдельно. И, надо заметить, предыдущих чужаков удалось уничтожить буквально за несколько часов до прихода вторых — просто космических масштабов везение.</w:t>
      </w:r>
    </w:p>
    <w:p>
      <w:pPr>
        <w:pStyle w:val="Style13"/>
        <w:ind w:firstLine="360"/>
        <w:jc w:val="both"/>
        <w:rPr/>
      </w:pPr>
      <w:r>
        <w:rPr>
          <w:rFonts w:cs="Times New Roman" w:ascii="Times New Roman" w:hAnsi="Times New Roman"/>
          <w:sz w:val="24"/>
          <w:szCs w:val="24"/>
        </w:rPr>
        <w:t>Интересно и то, что только сейчас пираты по-настоящему столкнулись со всякими иногалактическими странностями. Видимо, первые чужаки были лишь разведывательным отрядом и не обладали полным арсеналом вооружения. Эти огненные шары — только цветочки по сравнению с Наблюдателем и кораблями в подпространстве. Вот они действительно представляют собой чуждые и крайне опасные вещи, потому что совершенно непонятно, как с ними справиться. Что ж, другая цивилизация есть другая цивилизация. Вполне естественно, что они обладают некими новыми, неизвестными возможностя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адно, не так уж все и страшно. Чужаки уже были побеждены однажды. Так что какими бы ужасными они ни казались, но уж бессмертными их точно не назовешь. И непобедимыми — тоже. Ничего. Победили одних, победим других. Пришельцы сильны, но и пираты не лыком шиты. Тем более вместе с военным фло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ассуждая подобным образом, Ворвуд не знал, как сильно он ошибается и какой сюрприз ждет его и всех остальных впереди. Впрочем, вряд ли это было впереди — то, что случилось, уже случи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ходя мимо ангара, Ворвуд велел отправить корабль на разведку, посмотреть, что творится в окрестностях системы. А затем вместе с Рэнгом пошел к палатке Наблюда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все это время находился там и разговаривал с пришельц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вы не боитесь, что он вас чем-нибудь пристукнет? — заходя внутрь и видя, что Гинзл стоит совсем рядом с Наблюдателем, поинтересов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ошел вместе с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беспечно ответил Гинзл. — Он не может двигаться. Только чуть-чуть в верхней части туловищ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го может оказаться вполне достаточно, — возраз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дь показывал, что это только изображение, — пожал плечами Гинзл. — Он не способен воздействовать на окружающ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его знает. Полагаю, с этим представителем иной цивилизации нельзя быть ни в чем уверен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н не опасен, — махнул рукой Гинзл. — Это совершенно то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Так что интересного вам удалось выяснить? Вообще удалось ли что-нибудь? — Ворвуд скрестил руки на груди и изучающе смотрел на пришель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т молчал, словно разговор шел не о нем, словно не умел говор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как-то сразу сник и стал рассеянно-отстраненным после этого вопрос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рассказывает довольно странные вещи, — показав на Наблюдателя, осторожно произнес профе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Как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мо, вам интересно узнать, новая это эскадра пришельцев или остатки старой? — как бы между прочим спрос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 — да, — согласился Ворвуд. — Хотя у меня на этот счет есть некоторые сообра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принимая его ответ, кивнул профессор и замолчал, похоже, собираясь с мыслями. — Знаете, — словно пока лишь раздумывая, с чего начать, проговорил он, — у этих пришельцев довольно своеобразные представления об окружающем, Точнее, — он нервно усмехнулся, — вообще никаких представлений, — и потом поднял на Ворвуда блуждающий взгляд. — Полагаю, вам известен вопрос: «существует ли все, что существу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у... — не понимая, к чему он клонит, протя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Гинзл не требовал отве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 продолжил он, — они по-своему отвечают на него. И, что интересно, используют свое суждение на практи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читав это просто вступлением, Ворвуд не придал значения этим словам професс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беспечно произнес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тоял рядом и с нескрываемой ненавистью поглядывал на пришельца, но молчал, не мешая разговору, — всегда полезно узнать о противнике как можно бо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свое высказывание Гинзл, — они считают, что окружающего не существует и весь мир — это только изображение. Как картинки в стереовизоре. То есть окружающее — это лишь ощущения, только сигналы, за которыми нет реальных предме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Ворвуд кивнул, воспринимая это как информацию из раздела забавных курьезов. — А что конкретно вам удалось выясн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фессор нахмурился и опустил взгляд.</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у, видите ли, это и есть конкретное, — проговорил Гинзл. — Насколько я понял, они строят всю свою жизнь на этих представлениях. И собственно... не только жизнь, — он замолчал. Чувствовалось, что его гложут какие-то сомнения и он сам еще не пришел к какому-либо определенному мнению по этому поводу. Но потом, видимо, решив выложить все как есть, чтобы всем вместе обсудить, как относиться к этому, сказал: — В общем, считая, что окружающее — это только ощущения, они принимают его за часть самих себя. Примерно как считать частью самого себя свой взгляд, который включает то, что видишь. Так вот, они утверждают, что могут изменять эту свою часть, то есть — окружающий ми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расширил глаза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говорят, что могут сами создавать свои ощущения, — поясн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те, профессор, — нахмурился Ворвуд, — как это они могут изменять окружающий ми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годно, — развел руками профессор. — Если они изменяют его, словно изображение в стереовизоре, то это могут быть совершенно любые, практически не ограниченные ничем измен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казав это, Гинзл замолчал, и в палатке на какое-то время повисла тишина. Были слышны отдаленные голоса снаружи, ветер чуть трепал брезентовый поло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д какой-то, — в этой тишине произнес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так говорит, — снимая с себя ответственность, профессор показал на Наблюдателя. — Я только передаю его сло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ка не знал, как относиться к этому. Но не хотел спорить, понимая, что Гинзл провел долгую беседу с пришельцем и, видимо, успел узнать мног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профессор, — деловито произнес главарь пиратов, — хотите сказать, что они, словно волшебной палочкой, могут делать окружающее таким, как им вздумае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всем так, — проговорил Гинзл, — у них есть некоторые ограничения в этой способ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они не могут воздействовать на все пространство, а только на ту часть, которую знают. Ведь они изменяют свои ощущения, а в этих ощущениях, естественно, содержится лишь то, что они видели. Кстати, именно поэтому здесь и появился Наблюдатель. Он именно наблюдатель — существует для того, чтобы видеть. Ведь раньше они не знали, что происходит на нашей планете, на нашей баз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теперь они знают? — осторожно спросил Ворвуд. — И могут... воздействовать на эту часть пространст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росто ответ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воскликнул Рэнг, уставившись на Гинзла большими глазами. — И вы так спокойно говорите об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в том, — стараясь успокоить его, мягко произнес профессор, — что они не могут делать это всегда. Единственный случай, когда они способны изменить окружающее, это только после своей смер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шумно выдохну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 недовольно сказал он, — вы говорите совершенно безумные вещ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чуть улыбнулся на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едь столкнулись с пришельцами, — почти нежно напомнил он. — Абсолютно другая цивилизация, абсолютно другие существа. По-моему, даже естественно, что они совершенно не такие, как мы. — Потом помолчал секунду и продолжил: — Так вот, они считают смерть такой же несуществующей вещью, как и все остальное. И говорят, что, когда мы уничтожили их, они не умерли окончательно, а возродились снова. В результате сейчас перед нами тот же флот чужаков, который был в самом нача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мысле? — не поня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от же базовый корабль, те же истребители — все то же и в том же количестве, — ответ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 продолжал не понимать Ворвуд. — Мы ведь уничтожили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Гинзл, — мы их не уничтож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же мы тогда уничтожили? — чувствуя себя довольно глупо, произнес Ворвуд. — Мы ведь кого-то... уничтож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 — подтвердил Гинзл. — Но они... не уничтожились. Поскольку, как я уже сказал, считают, что смерть так же не существует, как не существует и весь окружающий ми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рунда какая-то, — пробормотал Ворвуд. — Нет, я понимаю, можно не замечать ничего вокруг, но не замечать собственную смерть... — он недоверчиво поднял бров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вы его слова, — напоминая, что не он утверждает такое, Гинзл показал на пришельца. — И, честно говоря, я сам еще не определился, как относиться к этому. Но и Наблюдатель, и корабли в подпространстве действительно существуют. Это фак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о оно так, — согласился Ворвуд. — Но почему они появились именно таким образом? По-моему, это просто другие чужаки, которые пришли вслед за первыми и обладают несколько большим арсеналом: кораблями в подпространстве и Наблюдателем. Конечно, странно, что они пришли так сразу. Но это вовсе не указывает на возрождение перв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зачем им утверждать так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х знает? — пожал плечами Ворвуд. — Может, у них так принято — когда одни встают на смену другим, говорить, что это те же самые, — для устрашения противника. — Найдя более или менее разумное объяснение всем этим небылицам, он решил оставить этот вопрос и перейти к другим темам. — Ладно, профессор, что он, — кивок в сторону Наблюдателя, — сообщил е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обственно, больше и ничего, — ответил Гинзл. — А что бы вы хотели узн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задумался. Множество вопросов вертелось в голове. Каждый имел ту или иную степень важности. Но, видимо, стоило начать с самого простого: что представляют собой эти пришельцы, какую форму жизни, и откуда они пришли? Хотя в этой войне, наверно, такая информация не самое главное. Но в принцип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и выглядят, эти ребята? — спросил он. — И что вообще из себя представляю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хитро посмотрел на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тель говорит, что, изменяя окружающее при возрождении, они изменяют и себя. И могут быть такими, какими захотя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шмар, — констатировал Ворвуд. — И он всегда отвечает подобным образ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 легкой улыбкой произнес профессор. — Можете спросить его с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ренебрег этой возможностью, вполне доверяя Гинзлу и не желая оскорбить его недовери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сам этот Наблюдатель, — поинтересовался главарь пиратов, — как он появился здесь? И почему выглядит как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вздохнул, стараясь сдержать улыб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ое, что я могу предложить, это то объяснение, которое дал мне он. А оно все в том же... э-э-э... абстрактном дух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Ворвуд озадаченно почесал затыло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казалось, что эти пришельцы довольно неудобны в общении. Но с другой стороны, чего еще можно было ожидать? Это ведь представители иной Галактики — абсолютно чуждые людям существа. И, естественно, у них совсем другие представления обо всем и об общении в том числе. Получалось, что остается только два варианта: либо принимать их слова так, как есть, либо вообще прекращать разговор. Но последнее, пожалуй, было бы неправиль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если раз так, — с неохотой произнес Ворвуд, — рассказывайте, что есть. Попробуем разобраться в этом. Все-таки хоть какая-то информация — лучше чем ничего. Значит, как, вы говорите, у них это происходит?</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н говорит, — с улыбкой уточнил Гинзл и потом продолжил серьезно: — В общем, принцип такой. Поскольку они считают, что окружающее — это только их ощущения, которые они получают посредством органов восприятия, то, лишившись своего тела, они не умирают, а лишь теряют возможность воспринимать. Надо заметить, что свое тело они также считают частью окружающего, правда, необычной частью — как бы передаточным звеном. В общем, после смерти в них остается память об ощущениях окружающего мира, или, если хотите, об изображении окружающего мира. Они восстанавливают эти ощущения и, таким образом, заново помещают себя в окружающий мир, точнее, заново создают мир вокруг себя, что в общем-то одно и то же. Но, возрождаясь, они восстанавливают окружающее с такими поправками, как им нужно. Остается лишь добавить, что поскольку они восстанавливают именно свои ощущения, то эти изменения, как я уже говорил, относятся только к той части пространства, которую они вид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те, профессор, — стараясь понять, проговорил Ворвуд, — если они не видели нашу базу, то как здесь мог появиться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говорит, что у них есть способность ставить наблюдателя в неизвестных местах. Именно для того он и существует — чтобы наблюдать, делать неизвестные места известны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он передает информацию? — уточн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Гинзл. — Насколько я понял, наблюдатель не является самостоятельным существом и постоянно связан с центральным корабл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кивнул Ворвуд. — Но они ведь видели нашу планетарную систему — почему же ничего не сделали с н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вольно просто, — с готовностью пояснил Гинзл. — Он говорит, — снова кивок в сторону Наблюдателя, — что их возможности небезграничны. Это похоже на то, как мы можем поднимать предметы, но только не слишком тяжелые, на которые у нас хватает сил. Вот и их способность изменять окружающее тоже ограничена. В этот раз у них хватило сил, только чтобы поставить наблюдателя — это, кстати, как он говорит, отнимает много сил — и поместить свои корабли в подпространст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же, — усмехнулся Ворвуд, — на все есть отв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пытался найти какие-то несоответствия в сумасшедшей теории пришельцев, но из этого ничего не выш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рассудительно произнес Гинзл. — Видимо, они придумали это не прямо сейчас, и все объяснения у них заранее подготовле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авно, — с улыбкой покачал головой Ворвуд, которому, похоже, начинали нравиться сказки пришельца. — Забавно... Ну а почему он выглядит как Ча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осите его сами, — тоже улыбаясь, кивнул Гинзл на Наблюдателя. — Я как-то не успел выясни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хоже, разговор превращался в веселую вечеринку, где рассказывались истории о незадачливых инопланетянах, придумывающих свои небыл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 Ворвуд весело переадресовал вопрос пришельц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от ответил, спокойно и естественно, словно до сих пор не молчал полупрозрачным истуканом, а участвовал в разговоре наравне со все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хотели, чтобы наблюдатель имел привычный для вас вид, — своим глухим потусторонним голосом, идущим вразрез с общим весельем, произнес пришелец. — В принципе, было все равно, кого именно брать, и мы взяли образ просто последнего, кто попал к н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 Ворвуд сразу перестал улыбаться после такого отве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тоже моментально сделался серьезным и даже озабочен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ется, — в наступившей тишине высказал общую мысль Рэнг, — что это те, кто убил Чарли? То есть первые чужа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сли это так, то оставалось только признать истинность вообще всего, что говорил Наблюдатель. А это означало... даже не хотелось думать, что это могло означ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язательно, — недовольно скривился Ворвуд. — Может, они просто успели передать эту информацию другим, с которыми мы имеем дело сейч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сам понимал, что это слишком похоже на отговорку. Вряд ли чужаки передавали информацию о каждой своей жертве — зачем? Тем более, Чарли погиб буквально за несколько минут до полного уничтожения чужаков. Хотя кто знает этих пришельцев? Может быть, они и передавали всю эту информацию, а сейчас другие чужаки, обладая ею, смогли сделать наблюдателя, внешне похожего на Чарли. Но все же такой ответ если не привел доказательство правдивости слов наблюдателя, то зародил сомн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удем делать поспешных выводов, — деловито, чтобы замять возникшее напряжение, произнес Ворвуд. — Это еще ничего не доказывает. Иначе, — он натянуто усмехнулся, — придется поверить, что у нас тут бессмертные пришельцы, которые могут волшебным образом изменять окружающее пространство, — он вдруг замолчал, похоже, обдумывая внезапно пришедшую мысль. — А кстати, профессор, — нахмурившись, повернулся он к Гинзлу, — это их возрождение получается только после уничтожения именно базового корабля? Как я понял, когда мы сбиваем истребители, ничего такого не происход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 улыбнулся Ворвуд, — тут-то они и попались. Если все обстоит именно так, как говорит этот Наблюдатель, то на кой черт им вообще воевать? Они ведь могут использовать свою смерть вместо боевых действий. Понимаете? Такой тактический ход. Просто взять и врезаться базовым кораблем, этой своей дурной головой, в какую-нибудь звезду или планету, а потом возродиться, изменяя все вокруг, — и дело с концом. Но они не поступают так, — он весело смотрел на профессора и Рэнга. — Так что чушь все это, просто болтовня, чтобы запугать нас. Они сами не играют в свои игры. Вот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Гинзл не захотел веселиться вместе с ним. С какой-то тревогой во взгляде он осторожно обратился к Наблюдател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не делаете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блюдатель не выражал абсолютно никаких эмоций, лишь стоял рядом и слушал, не стремясь участвовать в разговоре, но и не отказываясь от общ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любим умирать, — глухим голосом ответил он, как только вопрос был обращен к нему. — Это очень неприятно, и мы стараемся избегать смерти. Можно связать это с таким вашим понятием, как боль. Умирать — боль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ут Рэнг не выдержал. То, с каким цинизмом и высокомерной брезгливостью были произнесены эти слова, взбесило его. Наблюдатель говорил о смерти как о чем-то незначительном, некой неприятной процедуре, которая вовсе не имеет фатальных последствий. Возможно, для чужаков это и было так, но для людей... Эти чертовы пришельцы напали на пиратов и ни за что ни про что убили немало товарищей Рэнга, даже не принимая всерьез подобное действие. К тому же это было сказано устами Чарли, его друга, которого чужаки также убили и теперь использовали в своих грязных целях. Наблюдатель словно издевался, говоря, что все это так, легкая неприятность — какая-то там смерть... Рэнг не мог снести так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ирать вам больно? — раздраженно произнес он и со злостью двинулся на пришельца. — Умирать им больно, видите ли, — выхватывая на ходу бластер, пробормотал он. — А нам не больно?! Какого черта вам от нас нужно?! — встав перед Наблюдателем, проорал он — Умирать вам больно? А это не хочешь?! — Рэнг вскинул бластер и с яростью всадил в пришельца несколько заряд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тому совершенно ничего не сделалось от этого. Выстрелы, не задерживаясь, прошли сквозь полупрозрачную фигуру и только пробили стенку палатки. Наблюдатель при этом остался совершенно безучастным, словно происходящее не имело к нему отнош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ше, Рэнг, — приблизившись, Ворвуд взял Рэнга за запястье и опустил его руку с бластером. — Хватит палить попусту. С этим, — он пренебрежительно кивнул на Наблюдателя, — уже ничего не сделаешь. Лучше использовать его в своих цел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 ненавистью смотрел на пришельца, но потом все же постарался успокоиться, понимая, что Ворвуд пра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ействительно, — Ворвуд повернулся к Наблюдателю и с легкой улыбкой повторил вопрос Рэнга: — Какого черта вам от нас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т хотел ответить. Но тут полог палатки откинулся, и на пороге появился пират. Он часто дышал, видимо от бега, и чувствовалось, что принес какую-то тревожную весть. Все невольно обернулись к н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ф, — с выпученными глазами обратился он к Ворвуду, — там этот майор разыскивает вас. Наши ребята подрались с военны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раздраженный то ли таким сообщением, то ли тем, что их снова прервали, но скорее всего и тем и этим, произнес главарь пиратов. — Я ведь говорил... — потом сорвался с места и бросился прочь из палат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он вышел, Рэнг сказал Гинзл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мы подобрали обломки чужаков в последнем сражении. Я хотел дать их вам, чтобы вы проверили, отличаются ли они чем-нибудь от предыдущ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 Гинзл бросил рассеянный взгляд на Наблюдателя. Пожалуй, разговор с ним не был закончен, осталось еще много невыясненных вопросов. Но, с другой стороны, Рэнг предлагал дельную вещь. Разговоры разговорами, а анализ конкретных материалов намного важнее. — Хорошо, — ответил он. — Вы поступили правильно, действительно полезно провери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принципе, этот Наблюдатель никуда не денется, и можно будет поговорить с ним в другое время. А пока лучше заняться более срочными дел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тут у вас? — сурово спросил Ворвуд.</w:t>
      </w:r>
    </w:p>
    <w:p>
      <w:pPr>
        <w:pStyle w:val="Style13"/>
        <w:ind w:firstLine="360"/>
        <w:jc w:val="both"/>
        <w:rPr/>
      </w:pPr>
      <w:r>
        <w:rPr>
          <w:rFonts w:cs="Times New Roman" w:ascii="Times New Roman" w:hAnsi="Times New Roman"/>
          <w:sz w:val="24"/>
          <w:szCs w:val="24"/>
        </w:rPr>
        <w:t>Из палатки он сразу пришел в «Три пирата», где, как ему сказали, и произошла стычка. Помещение кабачка выглядело странно. Обычно полутемное, сейчас оно было освещено полным светом. Никто не сидел за столиками или у стойки бара — пираты и военные двумя группками стояли в разных углах, словно боксеры на ринге, вернее, много боксеров в каждом углу. Правда, никто уже не дрался. Майор Кросби находился среди военных. Ворвуд выслушал его недовольные высказывания и затем подошел к своим пира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се Орт, — ответили 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т? — Ворвуд повернулся к одному из пиратов. — Какого черта, Орт? — довольно мягко сказал он, но со скрытой угрозой в голосе. — Я ведь предупрежд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шеф, это они первые начали, — обладающий огромным ростом и широкими плечами Орт смущенно потупился. — Мы играли в объемный бильярд, а один из военных подошел и тоже захотел сыгр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залось, пират сейчас заплачет и начнет вытирать нос, размазывая сопли огромными ручищ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 глядя на него снизу вверх, сурово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ы помнили ваше указание, что с военными надо обращаться поаккуратнее, и я сыграл с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выжидающе молчал, и Орт продолж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 я выиграл, а он не захотел отдавать выигрыш. Сказал, что я грязный пират, — обидчиво проговорил Орт, — и что я жульнич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 повт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вот, — вздохнул Орт. — А чего он! Я ведь честно играл, а он... Да еще обзывае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все так же сурово глядя на него, сказал Ворвуд. — Ты ведь знаешь, в каком мы сейчас положении, — Орт, потупившись, слушал, — и знаешь, что без военных нам не обойт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 начал Ор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ого черта! — не обращая внимания на его всхлипы, громко выкрикнул Ворвуд. Хотя на самом деле не столько ругая Орта, сколько для того, чтобы военные слышали, как он ругает его. И потом обратился ко всем стоявшим перед ним: — Чтобы больше такого не было. Яс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шеф, — осторожно проговорил один из пиратов, — а если они сами лезут? Что ж нам, прятаться от них в уго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крипнул зуб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побери! — со злостью произнес он, что вообще-то не было ответом, но вполне показывало его отношение к происходящ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ему нужна была не только помощь, но и доброе отношение военных. А потерять базу из-за кабацкой драки было бы верхом нелепости. При этом, конечно, нельзя и не отвечать на прямые оскорбления. В общем, черт-те что творилось в Небесных Чертога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вернулся и снова подошел к воен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майор, — сказал он Кросби, — я приношу свои извинения. Обещаю, что больше такого не повтори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высокомерно ответил Кросби, принимая извинения, хотя считал, что только обстоятельства заставляют его поддерживать мирные отношения с пират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ришел в ярость от такого ответа, но внешне остался спокойным и сохранил вежливый т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юсь, и ваши люди будут вести себя достаточно корректно, — добав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нечно, — как бы между прочим бросил Кросби. — Кстати, у меня к вам есть вопрос, — и сделал приглашающий жест, отходя немного в сторону, чтобы остаться с ним с глазу на гл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 — последовав приглашению, с вниманием ответ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говорили, что ваш профессор выяснил какие-то сведения о противнике, — сказал Кросби. — Мне хотелось бы узнать об этом.</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аш профессор», — с отвращением подумал Ворвуд о его словах, чувствуя, что майор все больше и больше не нравится ему. Жаль, что Мак-Ги погиб. С ним было приятно иметь дело, даже в случае разногласий. Спокойный деловой человек, даром, что полковник военного флота. А этот... Все раздражало Ворвуда в майоре. Впрочем, до эмоций ли сейч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участливо кивнул Ворвуд. — Я скажу, чтобы профессор Гинзл подготовил для вас всю информац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сделал ударение на словах «профессор Гинзл», испытывая обиду за такое незаслуженно пренебрежительное отношение к ученому. Впрочем, это можно было понять. Кросби не увлекался историей, и, в отличие от Мак-Ги, ему не было известно о заслугах Гинзла. Майор считал его просто одним из пиратов — ну, может быть, умным пиратом. Правда, с одной стороны, так это и было, но с другой... Считать Гинзла бандитом с большой космической дороги? Как-то нелепо выглядело такое представл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ответил Кросби. — Когда можно будет поговорить с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в самое ближайшее время, — испытывая желание собственными руками придушить майора, вежливо улыбну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ождь собирался над Небесными Чертогами. Ворвуд шел под сгущающимися тучами в свой кабинет и думал о создавшемся положении. Пришельцы и военные — одни никак не хотят умирать, другие — не могут жить в дружбе. И все это свалилось на голову пиратам. Хотя причина, конечно, одна — чужаки, чертовы пришельцы, которые завелись в окрестностях базы, и теперь никакими линкорами и гаубицами не вытравить их отсюда. Все оказалось хуже, гораздо хуже, чем виделось вначале и вообще можно было себе представ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и корабли в подпространстве были крайне серьезной опасностью. Если с истребителями чужаков еще можно как-то справиться, то этим совершенно нечего противопоставить. Ни у пиратов, ни у кого в Галактике нет оружия для боевых действий в подпространстве. И получается, что база отрезана от внешнего мира. Не имея возможности совершить субсветовой прыжок, пираты заперты в своей системе. А лететь в Галактику обычным ходом — это целая вечность, к тому же и чужаки могут настигнуть по дорог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получалось, что пираты оказались в осаде, в полном окружении. И это после того, как они победили. Нет, ну как такое может быть? Уже побежденные разгромленные чужаки снова нападают и даже большими силами. Что за напасть!</w:t>
      </w:r>
    </w:p>
    <w:p>
      <w:pPr>
        <w:pStyle w:val="Style13"/>
        <w:ind w:firstLine="360"/>
        <w:jc w:val="both"/>
        <w:rPr/>
      </w:pPr>
      <w:r>
        <w:rPr>
          <w:rFonts w:cs="Times New Roman" w:ascii="Times New Roman" w:hAnsi="Times New Roman"/>
          <w:sz w:val="24"/>
          <w:szCs w:val="24"/>
        </w:rPr>
        <w:t>Впрочем, эта подпространственная осада в чем-то даже на руку пиратам. Военные также вынуждены оставаться здесь, и им волей-неволей приходится участвовать в борьбе с пришельцами. Правда, это участие — палка о двух концах. Военные обязательно должны вернуться домой и каким-то образом замять информацию о Небесных Чертогах. Иначе сведения о пиратах, которые уже имеются на военной базе, будут переданы по инстанциям, армейское начальство непременно заинтересуется этим и пришлет сюда крупные силы. Вот тогда здесь и начнется настоящее веселье, а все предыдущее покажется лишь цветоч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шельцам — что? Им все равно погибать — от пиратов или от военного флота — какая им разница? Но вот пиратам совсем не все равно. В общем, чтобы этого не случилось, нужно дружить с военными. И даже эта подпространственная осада не так важна. В конце концов, военные могут вернуться и обычным ходом. Главное, чтобы они ушли с теплыми чувствами к пиратам и не стали жаловаться на них своему начальству. Но перед их уходом нужно, чтобы они обязательно помогли справиться с чужаками. Иначе зачем они тут нужны вооб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да, военные, пришельцы... Как же все запутано! Пираты вроде бы победили. Но фактически эта победа не решила ни одну из проблем. Чер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 же касается рассказов Наблюдателя о возрождении чужаков... Ворвуд не думал об этом, просто пока не знал, как относиться к этому — стоит ли вообще принимать это всерьез. В принципе, хватало и других заб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йдя в свой кабинет, он сразу связался с Гинз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у меня к вам просьб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щекотливое дело, — продолжил Ворвуд. — Я тут сказал военным, что вы обнаружили некоторые новые особенности чужаков. Уж извините, что говорил за вас, но просто не хотелось пока сообщать им о Наблюдате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 отозвался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их майор теперь требует объяснения. Не могли бы вы, используя ваши знания, нагнать тумана и запудрить ему мозги так, чтобы он получил информацию, но при этом ничего не поня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Гинзл со всей серьезностью отнесся к этому предложению. — А что именно я должен сказ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роме того, что им не нужно знать о Наблюдателе, мне бы не хотелось, чтобы военные считали этих чужаков новой эскадр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ход второй эскадры мог навести военных на мысль, что пришельцы повадились в нашу Галактику и прямо сейчас сюда приходят новые и новые силы. В этом случае, опасаясь большого вторжения, майор мог занервничать и оповестить свое начальство о происходящем. Это, конечно, не входило в планы Ворв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огда как объяснить появление чужаков после их уничто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говорил совершенно спокойно и по-деловому, словно разрабатывая очередную теорию. А то, что на этот раз теория будет заведомо ложной, похоже, совершенно не смущало его. Для разнообразия даже интересно разработать правдоподобную, но неправильную теор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думал, что ответ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ете, — все-таки нашелся он, — давайте скажем, что на самом деле мы уничтожили не базовый корабль, а его муляж. Вроде того, что чужаки умеют создавать такое реальное изображение, фальшивую базу, чтобы сбить с толку и отвлечь противника. Кстати, именно эту их способность вы и обнаруж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понимающе произнес Гинзл. — Но тогда майор может спросить об истребителях — вдруг они тоже фальшивы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скажите, что, как вам стало известно, этой способностью обладает только базовый корабль, — улыбаясь, ответил Ворвуд. — И что как раз сейчас вы работаете над созданием прибора, который позволит отличать подме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обдумывая   его   слова,   произнес Гинзл. — А как насчет тех, что в подпространс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те, что они бросили в бой последние силы. Но, в принципе, это уже не ваша забо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сосредоточенно кивнул Гинзл. — Судя по всему, компоненты, которые чужаки используют в своих огненных шарах, дают возможность воздействовать на локальный объем пространства электромагнитными и гамма-волнами, что влияет на зрительную часть спектра, а также затрагивает и радиолокационный диапазон. В результате создается полная иллюзия присутствия материального тела там, где его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замолчал и с ленивой надменностью выжидающе взирал с экра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профессор! — улыбаясь, произнес Ворвуд. — Это именно то, что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Кросби зря недооценивал Гинзла. И поделом ему попасть в научно-технические сети професс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коре после разговора с Гинзлом поступила новая информация. Корабль, который был отправлен на разведку, вернулся. Пилот сообщал, что обнаружил новый базовый корабль чужаков. Ворвуд хмуро выслушал его сообщение. Это означало, что рядом с Небесными Чертогами снова появилась целая эскадра пришельцев, а не отдельные оставшиеся истребители. Довольно неутешительные сведения. Впрочем, Ворвуд предполагал, что все так и есть. Теперь по крайней мере он убедился в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сей раз базовый корабль находился намного ближе к системе пиратов, где-то на границе действия поля компенсатора. Правда сейчас, когда подпространство было закрыто чужаками, это не давало абсолютно никаких преимущест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блюдатель по-прежнему стоял на том же месте. Он был один. Стены палатки отделяли его от остального мира, но это не имело значения. Он уже увидел все, что нужно, исполнив свое главное предназначение в первые же секунды появления здесь. И теперь это место стало частью окружающего, которое существует и подвержено влиянию. Звезды и планеты, огромное пространство — оно внутри. Оно содержит в себе того, кто может видеть, и содержится в нем; космос вокруг — лишь оболочка, тело ощущен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блюдатель был тих и светел. Он принадлежал к единому Нечто, был его частью. И, ощущая свою принадлежность, чувствовал спокойствие и уверенность. Нет, жестокость была чужда ему, как и тому, частью чего он являлся. Он не хотел убивать и даже побеждать — лишь стремился к своей цели и делал то, что нужно для этого. Любые амбиции не имели значения — какой в них смысл? Интерес представляло лишь достижение цели. Ничего бо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блюдатель был тих и светел — он внес свой вклад в достижение цели и продолжал это делать. Хотя теперь его задача была второстепенна. Он лишь отвечал на вопросы и надеялся, что те, кто вокруг, поймут и перестанут сопротивляться неизбежному, перестанут препятствовать достижению цели. Правда, такого еще никогда не случалось. Но, может быть, в этот р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и должны понять. Они могут понять.</w:t>
      </w:r>
    </w:p>
    <w:p>
      <w:pPr>
        <w:pStyle w:val="Style13"/>
        <w:ind w:firstLine="360"/>
        <w:jc w:val="both"/>
        <w:rPr/>
      </w:pPr>
      <w:r>
        <w:rPr>
          <w:rFonts w:cs="Times New Roman" w:ascii="Times New Roman" w:hAnsi="Times New Roman"/>
          <w:sz w:val="24"/>
          <w:szCs w:val="24"/>
        </w:rPr>
        <w:t>Наблюдатель был один среди них. Но это не смущало его, он такой, каким должен быть. Тишина и неподвижность вокруг. Он не ждал, просто стоял на своем месте, готовый отвечать на вопросы. Пусть придут те, кто задает их. Пусть они узнаю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покойствие и умиротворенность владели им. Он делал то, что должен, то, что мог. Каждый делал то, что мог. Огромное Нечто, к которому он принадлежал, совершало движение. И все остальные стремились к цели своими средствами. Каждый делал то, для чего был предназначен. Как раз сейчас начиналось следующее действие. Те, кто мог двигаться, приближались. Наблюдатель чувствовал это. Да, они уже летят сюда. Его собратья, его часть, вернее, часть того, чем был и он. Они также исполняли свое предназначение. Те, кто здесь, должны понять и открыть себя. Или они заставят их сдела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может быть, в этот раз... может быть, в этот р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знав о новом нападении чужаков, Рэнг поднял корабли по тревоге. Эти пришельцы опять нападали, снова они летели к базе пиратов с явным намерением стереть ее с лица Вселенной. Чертовы маньяки, одержимые своей целью, они приходили снова и снова, невзирая на потери, невзирая на мощное сопротивление пиратов, они атаковали и атаковали, теряли корабли, но словно не замечали этого, продолжая биться головой о стену, и не желали понимать ничего, похоже, готовые умереть в этом безумном исступленном стремлении. Впрочем, один раз они уже умерли. И даже это не остановило их. Чертовы зомби. Сколько же это будет продолж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 и в предыдущий раз, военные на своих кораблях полетели вместе с пиратами. Майор Кросби также решил поучаствовать в сражении. Правда, всего лишь в качестве пилота крейсера. Всеми, как прежде, командовал Рэнг. Но Кросби решил, что не должен оставаться в стороне от битвы и хоть так поддержать моральный дух своих подчинен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этот раз прилетели пять чужаков. Пожалуй, сражение мало отличалось от предыдущего. Гаубицы уничтожали огненные шары, истребители совершали обходной маневр и били чужаков с тыла. Пришельцы атаковали с обычной яростью и в этой своей ярости были достаточно прямолинейны. Они бросались на пиратов, обрушивая потоки сверкающих вспышек, и стремились только вперед, только пробить защиту, смести ряды противника. Рэнг старался не рисковать, зная, что имеет смысл нападать на эти пузырьковые истребители лишь со спины, и прямолинейность пришельцев как раз давала возможность обходить их. Гаубицы подавляли огонь чужаков спереди, а истребители сзади завершали д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сражение не было таким уж легким. Отчаяние, с которым атаковали пришельцы, приносило результат. И в этом бою пираты потеряли два истреби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в конце концов чужаки были уничтожены и атака отбита. Правда, Кросби остался недоволен сражением. Не очень приятно было воевать под началом Рэнга, находиться в подчинении у пирата. Больше майор не принимал участия в битвах. Это был его единственный вылет в череде обычных атак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Жизнь на пиратской базе продолжалась. Осада пришельцев не отражалась на самой планете. Все сражения происходили в космосе, а база оставалась нетронутой. Но Ворвуд не переставал думать об угрозе втор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пришельцы серьезно взялись за пиратов и, похоже, уже не отцепятся, пока не добьются своего. Если эта эскадра вторая, то, возможно, придет и третья, четвертая... Что же все-таки нужно этим чужакам? Вряд ли сама планетарная система. Вокруг полно совершенно свободных систем, да еще и получше этой. Чужаки могут выбрать себе любую. Почему же они так стремятся заполучить именно эту? Скорее всего им нужно что-то другое. Но что именно? Впрочем, Наблюдатель все еще здесь, и можно спросить его. Попытаться выяснить, что нужно чужакам, — вдруг удастся договориться и мирно разойтись. Хотя это зависит от того, что именно хотят пришельцы — смогут ли пираты откупиться от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ткупиться? Хм... А вряд ли они должны откупаться. Да! Ведь один раз чужаки уже были уничтожены, так что пираты совсем не обязаны платить какую-то дань завоевателям. Нет тут никаких завоевателей, потому что никто не завоеван, а скорее наоборот. Но вот устроить обмен — это пожалуйста, и даже с удовольствием. И ведь есть что взять у этих пришельцев. О, еще бы! Это их пузырьковое оружие, к тому же их корабли в подпространстве очень бы пригодились пиратам. Пожалуй, Гинзл запросто разберется с этими технологиями. А если пираты единственные в Галактике будут обладать оружием, действующим в подпространстве... Никакая галактическая полиция и даже весь военный флот ничего не смогут поделать с ними. Полное господство во всем пространстве... точнее, в подпространстве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это только мечты. Все зависит от того, что нужно этим злобным пришельцам. И кстати, даже если обмен и удастся, уйдут ли чужаки, получив свое? Конечно, они перестанут нападать на пиратов, но... не очень хотелось бы, чтобы Галактика подверглась их нападению. Сложно сказать почему. Возможно, потому, что вся цивилизованная Галактика после получения пиратами нового вооружения станет территорией Ворвуда? Пожалуй, нет... или не только... Нет! Где-то в глубине души Ворвуд чувствовал, что причина кроется в другом. Все же патриотические чувства не были совсем уж чужды ему. Хотя он и отделил себя от остального человечества, но все 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так или иначе, это лишь один из вариантов. Если мирные переговоры не принесут результата, придется продолжать эту войну до победного конца. Вот только чья будет эта побе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стораживали рассказы Наблюдателя о возрождении и изменении окружающего. Ворвуд, конечно, не верил в это — какой здравомыслящий человек может поверить в такое, — но все же червь сомнения ворочался где-то внутри. Правда, несложно придавить его. Единственный способ проверить, развеять миф о непобедимости чужаков — это победить их. То есть просто уничтожить их базовый корабль и посмотреть, что будет дальше. Но именно сейчас это довольно затруднительно. Чтобы одолеть его, нужны линкоры, а они сейчас в ремонте, и, значит, делать это придется истребителями. Можно, конечно, попробовать. Но у истребителей не такое мощное оружие и дальность стрельбы меньше — понадобится подлетать слишком близко, ближе чем на расстояние выстрела главного чужака. Хотя, наверно, его все же удастся прихлопнуть. Только потери будут огромны, так что лучше подождать, пока починят линкор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сейчас можно заняться уничтожением истребителей пришельцев. Собственно, нападая, чужаки сами подставляют свои корабли. Если получится уничтожить все истребители, то базовый корабль уже не будет представлять опасности. Правда, останутся еще эти в подпространстве. И вот с ними непонятно, что делать, как избавиться от них? Но, может быть, если погибнет их базовый корабль, они долго не протянут без топлива и пищи. Наверно, пиратам придется какое-то время посидеть в этой подпространственной осаде, пока чужаки не вымрут от голода. Но это лучше, чем нич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позвонил Ворвуду и сообщил, что проверил осколки кораблей этих вторых чужаков, которые дал ему Рэнг. Они ничем не отличаются от первых. Ворвуд совершенно не удивился этому — как могло быть иначе? Выслушав это сообщение, он немного помолчал, а потом сказ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думаю, пришло время продолжить разговор с нашим пришельц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не могу не согласиться с рациональностью подобного решения, — профессорским тоном отозвался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дходите к палатке Наблюда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мысль о мирных переговорах была неплоха — Ворвуд решил заняться этим. И еще он подумал, что был прав, когда не стал говорить майору о Наблюдателе. Военные не должны участвовать в переговорах, чтобы у них не было возможности наложить лапу на оружие чужаков, иначе пиратам никогда не добиться единовластного господства в подпространстве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у оставалось только поблагодарить свою интуицию за то, что он с самого начала скрыл Наблюдателя от военных, еще толком не зная, с какой цель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встретился с профессором возле ангара. Механики занимались ремонтом военных кораблей. Военные околачивались рядом, наблюдая за действиями пиратов, но не вмешиваясь. Спросив, как продвигается дело, и отдав некоторые будничные распоряжения, Ворвуд вместе с Гинзлом направился к палатке Наблюдателя. Военные не интересовались ею, не считая ее чем-то значительным. Пираты, оставленные охранять вход, старались не привлекать внимания, просто сидели рядом на травке, как будто случай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йдя в палатку, Ворвуд и Гинзл словно попали в другой мир. Звуки снаружи доносились приглушенно. И, в отличие от суеты вокруг кораблей, здесь было спокойно, неподвижно, чуть ли не мертво — особенно если учесть, что посередине стояла фигура погибшего Чарли. Вряд ли палатка стала его склепом с живым памятником, но, наверно, что-то такое в этом было. Через минуту, привыкнув к тишине и легкому полумраку, понимая, что это все же не мертвый Чарли, а живой пришелец, вошедшие уже не думали о потусторонней жиз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встал перед Наблюдателем. Профессор остановился где-то за его плечом. Пожалуй, это было не такое посещение, как предыдущие, — теперь главарь пиратов пришел на официальные переговоры с враждующей стороной. Хотя Наблюдатель вряд ли догадывался об этом, для него это был просто очередной приход тех, кто задает вопрос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насупившись, со всей солидностью произнес Ворвуд, — продолжим наш разгов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идимо, стоило начать с каких-то приветствий или чего-нибудь в этом роде, но как-то странно было приветствовать Наблюдателя, который уже давно находился здесь, к тому же не в качестве посла, а, скорее, в качестве шпиона. Пришелец никак не отреагировал, просто ждал, когда потребуется его реплика. Ворвуд помолчал немного, не зная, как начать, а потом решил сразу перейти к дел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тел бы узнать причину вашего нападения. Что вам нужно от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шелец ответил спокойно, так же, как отвечал всег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ищем Нечто. Извините, на вашем языке я не могу воспроизвести название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что? — переспросил Ворвуд. — Что имен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 что даст нам возможно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чего? — не поня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 ответил пришеле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 с некоторым удивлением повторил Ворвуд.</w:t>
      </w:r>
    </w:p>
    <w:p>
      <w:pPr>
        <w:pStyle w:val="Style13"/>
        <w:ind w:firstLine="360"/>
        <w:jc w:val="both"/>
        <w:rPr/>
      </w:pPr>
      <w:r>
        <w:rPr>
          <w:rFonts w:cs="Times New Roman" w:ascii="Times New Roman" w:hAnsi="Times New Roman"/>
          <w:sz w:val="24"/>
          <w:szCs w:val="24"/>
        </w:rPr>
        <w:t>Подобное сообщение выглядело довольно туманным. Хотя оно означало, что чужакам нужна не сама система пиратов. И, пожалуй, такая цель пришельцев была, так сказать, более приемлема — Нечто отдать гораздо легче, чем планетарную систему. Только вот что это за Не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представляет собой это ваше Нечто? — спросил главарь пиратов. — Какое о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о никакое, — ответил пришелец. — Оно, как Великое Ничто, не имеет размеров и фор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размышлял над его отве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еликое Ничто? Это пустота космоса? Ну, форма, может быть, и отсутствует, но размеры все-таки есть, хотя и бесконечные. Впрочем, вы же не ищете космическое пространство. Что же вы ищ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ое Ничто не обладает пространством, хотя и является им, — могильным голосом поведал Наблюдатель. — Оно создало нас всех. И оно единственное, что может бы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рассеянно отозвался Ворвуд. — Не очень понятно, но, в принципе, сейчас не об этом. Так что же вам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Ворвуд задумался, чувствуя, что они ходят по кругу, и попытался сформулировать вопрос как-то по-другому: — Как вы определите, что это именно оно, если найдете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о обладает свойствами, присущими только 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хотел спросить, что это за свойства. Но понял, что Наблюдатель снова ответит, что это возможность всего. Да, общение с пришельцем было не самым легким де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 — стараясь собраться с мыслями, проговорил Ворвуд. — А почему вы ищете это у нас?</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но может находиться где угодно, в том числе и здесь, — ответил пришелец. — Оно содержится в ком-то живом, в том, кто разумен и способен получать ощущ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то живом? — удивился Ворвуд. — Как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из вас. Когда мы найдем, то узнаем это по его действ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изумленно произнес Ворвуд. — На что же оно может быть похо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о, как Великое Ничто... — снова заладил пришеле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понятно, — прервал его Ворвуд, уже зная, что он скажет. — Ну хорошо, а как именно вы собираетесь искать Это? — но, задавая вопрос, уже начал догадываться об отв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слова Наблюдателя подтвердили его догадку. Мы уже ищем, — ответил Наблюдатель. — Когда кто-то попадает к нам, мы проверяем, есть ли в нем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адает к вам? — зачарованно повторил Ворвуд. — То есть, когда огненные шары захватывают корабль и переносят его к вашему базовому кораблю, вы... проверяете пилота, находящегося в каби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покойно подтверд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почему у них такое оружие, — проговор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те, — Ворвуд зажмурился и поднял руки к голове, стараясь не слушать профессора, который мешал ему сосредоточиться на разговоре с пришельцем. Затем открыл глаза и задал Наблюдателю следующий вопрос: — Но что значит «проверить»? В чем заключается это действ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убиваем и смотрим, что осталось, — ответил т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джал губы и секунду сосредоточенно смотрел на Наблюдателя. Такой ответ разрушал всякую надежду на мирное заверш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ивать обязательно? — после некоторой паузы спросил он. — Нельзя проверить как-нибудь иначе? Рентгеном там или еще ч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это предложение все равно не имело особого смысла — если обнаружится это Нечто, как его потом извлечь? Но, пожалуй, Ворвуд цеплялся за соломин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что должно освободиться после смерти того,  в ком содержится, и проявить себя, — ответил пришелец. — Мы узнаем о том, что оно есть в человеке, только когда он умр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Это был крах мирных переговоров. Такой обмен Ворвуд, конечно, не мог позволить — «проверить», то есть убить всех, кто находился в Небесных Чертогах. Собственно, именно этого они и стараются избежать, защищаясь от чужаков. Вряд ли пришелец шутил, говоря об этом. Ответ был достаточно четким. И, судя по всему, бесполезно переспрашивать и уточнять что-либо — все было яс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вы пришли, чтобы «проверить», то есть убить нас всех? — медленно проговорил главарь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ничуть не смутившись, честно ответил пришеле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ется, теперь вы не отстанете от нас, пока не добьетесь сво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 отчаянием смотрел на Наблюдателя. Чертовы пришельцы... И за что эта напасть свалилась на голову пиратам? Ну почему этим чужакам нужно было обязательно наткнуться на них? Нет чтобы прошли где-нибудь стороной, и сейчас бы военный флот со всеми своими линкорами и гаубицами разбирался бы с этими... эт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вы так уверены, что сможете справиться с нами? — теряя терпение, раздраженно и с некоторым отвращением спросил Ворвуд. — До сих пор мы отражали все ваши атаки — пора бы уже понять, что вам не одолеть нас, и убраться отсю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правимся так или иначе, — бесцветно ответил Наблюдатель своим глубоким голос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не проявляя никаких эмоций, стоял чуть позади, лишь слушая и пока не принимая участия в разговор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ли иначе? — поднял брови Ворвуд. — Что это знач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бо мы победим вас, либо вы победите нас, и тогда мы возродимся, изменив окружающее, и получим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Ворвуд чувствовал, что Рэнг был прав, паля из бластера в этого Наблюдателя. Пришелец был вызывающе циничен и издевательски прямолинеен. Впрочем, ладно. Ворвуд постарался взять себя в руки — в данном случае выстрелы бластера ничего не решали. — И вас не смущает, что на это может уйти много времени и средств? Мы ведь у себя дома, — напомнил он, — и можем сидеть в осаде сколько угодно. А вы? Насколько вас хват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не имеет значения, — проговор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принимая ответ, с наигранным сочувствием кивнул Ворвуд. И потом вдруг со злостью выкрикнул: — Слушай, а зачем ты вообще отвечаешь? Если вы пришли, чтобы убить нас, так чего же болт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лучше, если вы узнаете о нас все, — ватным глухим голосом ответил пришелец. — И понимая, что мы все равно получим то, что хотим, прекратите сопротивл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же смысл информировать нас? — удивился Ворвуд. — Вы ведь так уверены в своей победе. К тому же и время для вас не имеет знач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любим тратить силы понапрасну. Лучше получить все ср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усмехнулся Ворвуд. — Выходит, ничто человеческое вам не чуждо. И вам тоже присуще такое качество, как ле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блюдатель молчал, не получив очередного вопрос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 не считая нужным скрывать недовольство, проговорил Ворвуд. — Если мы должны знать о вас все, тогда ответь, сколько у вас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замолчал и хитро уставился на Наблюдателя — будет ли тот отвечать на такой важный вопро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еньше, — изрек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нятно, — считая подобный ответ лишь отговоркой, произнес Ворвуд. — После вашего, так сказать, второго пришествия мы отбили уже две атаки, и теперь у вас стало на девять истребителей меньше. А сколько их вс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меньше не потому, что вы уничтожили их, а потому, что часть наших сил находится в подпространс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то неуловимое таилось в этом ответе. Ворвуд силился понять. Какая-то суть, похоже, присутствовала, но какая именно? Впрочем, зачем гад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колько еще у вас осталось истребителей в базовом корабле? И кстати, почему вы нападаете частями, а не всем флотом ср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ападаем всеми кораблями, которые у нас есть, — ответил Наблюдатель. — Мы делаем так всег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 недоверчиво произнес Ворвуд. — Было ведь два нападения. И если в первом вы атаковали всеми кораблями, тогда откуда взялись следующие п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можем изменять окружающее только после смерти, — ответил Наблюдатель. — Но в некотором объеме пространства, который вы называете базовым кораблем, нет таких ограничений. Там мы можем производить изменения всегда. И корабли, которые вы разрушаете, создаются в нем сно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 не пове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 не может быть больше или меньше, — бесцветно произнес Наблюдатель. — Так же, как вы, мы такие, как е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хотел что-то ответить, но Гинзл опередил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ваших существ находится поблизости? — быстро проговор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дин, — сказал пришеле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один? — фыркнул Ворвуд. — А все ваши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дин, — повторил пришелец, — но меня мн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 воскликнул Гинзл. — Все сходится! — и хлопнул себя по боку. — Я знал, что здесь что-то не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хоже, профессора осенила какая-то важная мысль. Он горящими глазами смотрел на пришель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дело, профессор? — решил поинтересовать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перевел возбужденный взгляд на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е, здесь имеется явное несоответствие, — горячо заговорил он. — А я-то все никак не мог понять... А оказывается... — в своей горячности Гинзл забыл о собеседнике и стал просто рассуждать сам с собой. Ворвуд ждал. И, наконец, профессор вспомнил о разговоре. — В общем, здесь явное несоответствие. Они ведь говорят, что для изменения окружающего изменяют свои ощущения. Но как это может влиять на нас? У каждого ведь свои собственные ощущ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профессор! — вторя ему, радостно воскликнул Ворвуд. — Так я и знал, что эти их возрождения — полная ерун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Гинзл поморщился и поднял руку, останавливая его и, похоже, стараясь не сбиться с мысли. — Нет. Ерунда — то, каким образом они это объясняют. Но то, что они возрождаются, — прав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идел за стойкой в «Трех пиратах». После недавней потасовки здесь уже успели навести порядок. Военные больше не появлялись. Неизвестно, что там сказал им майор, но сейчас никого из них здесь не было. Пираты занимались обычным времяпрепровождением. Жизнь вернулась в привычное рус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идел в одиночестве, хмуро потягивая кловильский эль, и размышлял о сложившейся ситуации. Вдруг на пороге появился пират, задержался на секунду, оглядываясь, и потом, увидев Рэнга, направился к н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опять... чужаки, — запыхавшись, сказал он. — Летят сю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Рэнг хмуро посмотрел на него. — Сколь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еро, — глядя широко открытыми глазами, ответил пира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покойно поставил кружку, затем медленно обернулся ко всем находившимся здесь пира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тревога, — бесцветно и даже лениво объявил он. — Всем занять места в своих корабл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том тяжело встал и вместе со всеми направился к ангар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ка Рэнг летал громить пришельцев, Ворвуд свел Кросби и Гинзла в своем кабинете. Майор требовал объяснений по поводу чужаков, и сейчас представлялся отличный случай для этого. Сидя в своем кресле, Ворвуд включил аппаратуру слежения, чтобы наблюдать за боем с пришельцами. Профессор в кресле напротив что-то говорил майору, сидящему рядом с ним, Ворвуд не слушал его. Мысли о недавнем разговоре с Наблюдателем не давали покоя. Глядя на мониторы слежения, где корабли Рэнга летели навстречу чужакам, Ворвуд вспоминал эту беседу во всех подробност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ли вы можете создавать истребители в базовом корабле, то почему их так мало? — стоя перед Наблюдателем, спрашивал Гинзл. — Почему вы не сделаете большой флот, скажем, из сотни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вы на чьей стороне? — мрачно бурк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Гинзл не ответил, только показал глазами на Наблюдателя, предлагая выслушать его отв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можем представлять собой бесконечное количество 'материи, — проговорил чужак. — Мы используем только то количество, которое имеем. Нас столько, сколько е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нимаете! — возбужденно воскликнул Гинзл, обращаясь к Ворвуду. — Это крайне интересная форма жизни. Если люди бывают высокие и низкие, худые и толстые, то эти ребята тоже имеют некоторый объем, некоторое количество материи, из которой делают все, что захотят. Причем необязательно какую-нибудь одну форму, а множество — сколько получится. Как кусок пластилина, из которого можно вылепить все, что угодно, одну или несколько разных форм — на сколько хватит материа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чего вы так радуетесь, — с той же мрачностью произнес Ворвуд.</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у как же! — в научном азарте продолжал восторгаться Гинзл. — Они не представляют собой единый организм, такой, как человеческое тело или тело животного. Они могут быть совершенно отдельными созданиями, но при этом являются единым существом. Это один организм, только связанный не кровеносными сосудами и нервной системой, а чем-то другим. И, кроме того, способность к регенерации — абсолютна. Вы представляете, какая это интересная форма жиз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го вы решили, что все обстоит именно так? — не разделяя энтузиазма профессора, проворча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это очевидно! — Гинзл был крайне увлечен тем новым, что открылось ему, и уже не помнил, что речь идет о противнике. — Он ведь сказал, что здесь, в окрестностях нашей системы, находится только одно существо, которое может быть многим. К тому же он говорит, что их... или его, может быть столько, сколько есть, — ни больше, ни меньше. И еще, помните, он говорил, что у них нет новых кораблей и одновременно все корабли новые? Теперь понятно, что это означает.</w:t>
      </w:r>
    </w:p>
    <w:p>
      <w:pPr>
        <w:pStyle w:val="Style13"/>
        <w:ind w:firstLine="360"/>
        <w:jc w:val="both"/>
        <w:rPr/>
      </w:pPr>
      <w:r>
        <w:rPr>
          <w:rFonts w:cs="Times New Roman" w:ascii="Times New Roman" w:hAnsi="Times New Roman"/>
          <w:sz w:val="24"/>
          <w:szCs w:val="24"/>
        </w:rPr>
        <w:t>Да, Гинзл обладал немалым умом и был опытным ученым, он умел сопоставлять факты и делать выводы. Ворвуд с суровым видом выслушал его. Пожалуй, профессор высказывал очевидные вещи. Только Ворвуд все равно не хотел верить, потому что тогда пришлось бы согласиться вообще со всем — и с предыдущими рассказами Наблюдателя о возрождении и изменении окружающего в том числе. Он молчал, обдумывая слова профессора, а потом вдруг недовольно всплеснул рукам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т, ну как они могут изменять окружающее?! Что за б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росто, — тут же взялся пояснять Гинзл. — Материя ведь не исчезает. Если они представляют собой некоторое количество материи, то неважно, что мы разрушаем их корабли, — они собирают их вновь. А могут собрать ее не в корабли, а во что угодно — таким образом и изменяют все вокру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шь! — проворчал Ворвуд. — Они не собирают снова свои корабли — обломки их истребителей разбросаны по всей планетарной системе, и в вашей лаборатории тоже есть несколь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задумался, не зная, как ответить, но потом просто обратился к Наблюдател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объясните, что части ваших кораблей остаются в пространстве и при этом появляются новые истребит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т пояснил с такой же холодной бесстрастность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ретные предметы не имеют знач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 с горящими глазами произнес профессор. — Они не являются конкретной материей, а могут брать любую, но только в определенном количестве, не превышая общего объема, так сказать, своего веса. И тогда получается, что они представляют собой, скорее, не материю, а энергию, но существующую в виде материи. Именно поэтому они не умирают — энергия сохраняется. Знаете, — он восторженно смотрел на Ворвуда, — это закон сохранения. Их форма жизни — это закон сохранения энерг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ия, материя, — скривившись, произнес Ворвуд, — какая разница? Профессор, вы что, действительно поверили в их возрожд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верил, — покачал головой Гинзл, — я нашел этому научное объясн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хотите сказать, что эти пришельцы на самом деле могут возрожд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так, — глядя широко открытыми глазами, произнес Гинзл. — Судя по всему, это правда. Конечно, это звучит... и выглядит крайне необычно, но... но это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шь какая-то, — пробормота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вздохнул, глядя перед соб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жете не верить, можете не замечать, — проговорил профессор, — но, нравится вам это или нет, все вокруг именно такое, какое есть. И эти пришельцы то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нимаете, о чем говорите? Если они действительно такие, это ведь конец света. С ними невозможно справиться. Как их вообще уничтож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ловно откровение снизошло на профессора от такого вопроса. Затаив дыхание, он смотрел на Ворв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 — завороженно произнес Гинзл. — Энергия не исчезает — их нельзя уничтож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го не может быть, — твердо высказал главарь пиратов. — Если есть жизнь, значит, есть и смерть. Они живые — значит, должны умир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 знаю, — протяну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урово смотрел на него, словно это профессор был виноват во всем. Гинзл опустил голову под его взглядом, похоже признавая вину. И в общем-то, найдя научное объяснение возрождениям и изменению окружающего, профессор как бы сыграл на стороне пришельцев. Хотя такие знания были, конечно, полезны. Коне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Ворвуд все равно не спешил верить услышанному. Научные объяснения научными объяснениями, но все же это только слова. Вряд ли стоило верить на слово в таком серьезном деле. И когда, узнав об очередном нападении чужаков, они шли к кабинету, Ворвуд спросил Гинзла об этом.</w:t>
      </w:r>
    </w:p>
    <w:p>
      <w:pPr>
        <w:pStyle w:val="Style13"/>
        <w:ind w:firstLine="360"/>
        <w:jc w:val="both"/>
        <w:rPr/>
      </w:pPr>
      <w:r>
        <w:rPr>
          <w:rFonts w:cs="Times New Roman" w:ascii="Times New Roman" w:hAnsi="Times New Roman"/>
          <w:sz w:val="24"/>
          <w:szCs w:val="24"/>
        </w:rPr>
        <w:t>Профессор ответил, что, разумеется, нельзя верить на слово, но кое-что все-таки можно проверить. Ведь известны размеры базового корабля чужаков, а также размеры их истребителей. Можно сопоставить эти данные и подсчитать количество истребителей, которые в принципе могут поместиться в базовом корабле. Если пришельцы будут нападать теми же темпами, то буквально через несколько суток, когда количество уничтоженных истребителей превысит эту цифру, выяснится, возрождаются ли они внутри главного корабля... если, конечно, оно превысит. В общем, это будет уже конкретное подтверждение слов Наблюдателя — или опровержение, если у чужаков просто кончатся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ведь не подтвердит, что и базовый корабль возрождается, да к тому же изменяет окружающее, — сказа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Гинзл. — Но, знаете, возрождение истребителей — это уже многое. А насчет базового корабля, естественно, можно проверить, только уничтожив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он все-таки возродится и изменит все вокруг? — сам удивляясь своим словам, спросил Ворвуд, но просто это логически следовало из разгов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то и дело, — проговорил Гинзл. — В том-то и д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от теперь, сидя в своем кабинете, Ворвуд размышлял об этом. Предложение Гинзла действительно могло дать практическое подтверждение слов Наблюдателя. Хотя истребители чужаков могут приходить откуда-то еще, например перемещаться через подпространство из своей Галактики. Но нет. Если бы они могли это, то пришли бы сразу большим флотом, а не нападали бы отдельными группами по нескольку кораблей. К тому же сканеры подпространства отметили бы эти перемещения пришельцев. Нет, все силы, которые есть у чужаков здесь, — это базовый корабль и истребители в нем. Вот только каковы эти сил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до сих пор так и не удалось выяснить, с чем или с кем столкнулись пираты. Несмотря на то, что один раз пришельцы уже были уничтожены. Ведь это абсолютно чуждые существа, они могут представлять собой все, что угодно. И профессор своими объяснениями их сущности только подтвердил это. Но если правда, что они способны возрождаться и менять окружающее, то, черт побери, сложно переоценить опасность. Все оружие Галактики, любое оружие, какое только может быть, — лишь мелкие неприятности, легкие уколы по сравнению с тем, какую угрозу представляет само существование таких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только если они такие, как говорит Гинзл. Хотя по опыту Ворвуд знал, что профессор обычно оказывается прав. И это настораживало еще больше. Впрочем, зачем гадать? Видимо, нужно просто подождать и, пользуясь предложением Гинзла, посмотреть, насколько верны утверждения пришельцев о возрождении их истребителей. И тогда... Нет, к черту! Вот тогда и подумаем, что делать. Сначала стоит выяснить справедливость этого предположения. Может быть, все еще и не так страш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пока что вокруг происходили события, и надо было участвовать в них. Ворвуд постарался оставить размышления в стороне до более удобного време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Рэнг вышел на позицию и схлестнулся с пришельцами.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гненные шары, выстрелы квантовых гаубиц... Пожалуй, ничего нового не происходило. Нападение чужаков воспринималось уже как что-то обычное и повседневное. Просто еще одна атака — сколько их уже было. Военные также предоставили свои корабли для обороны, и теперь Рэнг, пользуясь уже известной тактикой, отражал нападение пришельцев общими военно-пиратскими силами. Его действия были достаточно схематичны, Ворвуд наблюдал бой на своих мониторах — те же приемы, те же маневры. В общем-то, это было уже не так интерес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попутно Ворвуд все же стал прислушиваться к словам Гинзла — тот объяснял майору новое появление чужаков. Вот это была речь! Тончайшая материя шелка, когда огромное покрывало проходит сквозь перстень. Переплетение причудливых узоров, которые на первый взгляд составляют простой рисунок. Ворвуд внутренне восторгался красноречием профессора, хотя и не показывал вида. Да, Гинзл умел напустить тумана и создать из него облако нужной формы. Неизвестно, как там майор, но Ворвуд точно ничего не понял, только самую суть. Кросби задавал вопросы, Гинзл отвечал на них столь же виртуозно — толком не говоря ничего, скрываясь за научными терминами. И в конце концов майор сдался, удовлетворившись объяснения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 же касается Ворвуда, то он не мог не признать, что отлично провел время — наблюдая сражение Рэнга на экране и слушая байки Гинзла. Правда, мысли о недавнем разговоре с Наблюдателем все-таки омрачали его настро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думаете об этом вы? — получив ответ на свой последний вопрос, Кросби обратился к Ворву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умаю? — не отрываясь от экрана, Ворвуд пожал плечами, потом все же повернулся к майору. — По-моему, тут все ясно. Мы отремонтируем ваши корабли, а затем снова атакуем их базовый корабль. Только теперь настоящ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говоря это, Ворвуд вдруг понял, что смысл сказанного состоит несколько в другом. Действительно, когда будут отремонтированы корабли, военные наверняка захотят покончить с пришельцами, уничтожить их главный оплот. Но ведь этого нельзя делать!</w:t>
      </w:r>
    </w:p>
    <w:p>
      <w:pPr>
        <w:pStyle w:val="Style13"/>
        <w:ind w:firstLine="360"/>
        <w:jc w:val="both"/>
        <w:rPr/>
      </w:pPr>
      <w:r>
        <w:rPr>
          <w:rFonts w:cs="Times New Roman" w:ascii="Times New Roman" w:hAnsi="Times New Roman"/>
          <w:sz w:val="24"/>
          <w:szCs w:val="24"/>
        </w:rPr>
        <w:t>Благодаря Гинзлу сомнения по поводу возрождения чужаков выросли до угрожающих размеров и вот-вот могли превратиться в полнейшую уверенность. Нет, сомнениями такого масштаба уже нельзя было пренебрегать. Это означало, что нельзя уничтожать базовый корабль пришельцев, пока не выяснится хоть что-то. А вдруг он действительно возрождается, изменяя окружающее? Тогда уже ничто не спасет пиратов. И военных заодно. Которым, кстати, ни в коем случае нельзя сообщать о подобных свойствах чужаков. Неизвестно, как поведет себя майор, узнав о «непотопляемом авианосце» пришельцев у берегов Галактики. Вернее, известно — тут же побежит информировать свое начальство, уверенный, что нужен как минимум весь военный флот Галактики, чтобы справиться с этой проблемой. Если бы пришельцев удалось уничтожить, то — да, военные могли бы забыть о противнике, от которого не осталось и следа. Но если противник не уничтожае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нужно как можно дольше тянуть с ремонтом военных кораблей, сохраняя это пусть и шаткое равновесие. Необходимо время, чтобы разобраться во всем, выяснить, понять, кто же находится перед пиратами, оценить степень опасности. И время это определяется продолжительностью ремон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не услышал двойного смысла в словах Ворвуда, просто не зная о такой подоплеке, и спокойно кивнул, соглашаясь с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и эта атака была отбита, Рэнг вместе со всеми вернулся на базу. На этот раз потери были больше. Хотя пираты и военные действовали по отработанной схеме и чужаков было, как в прошлый раз, пятеро, но чертовы пришельцы атаковали слишком яростно, непросто оказалось сдержать их отчаянную атаку. Сегодня удача сопутствовала чужакам. Злило то, что это всего лишь обычная мелкая стычка, победа в которой не значила ничего, но нескольким пиратам пришлось поплатиться жизнью за это незначительное столкнов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ыйдя из своего корабля, Рэнг прямиком направился к палатке Наблюдателя. Злость кипела в нем, и уничтожение чужаков не смогло полностью охладить ее. Присутствие на базе Наблюдателя, фактически врага, одного из тех, кто нападал на пиратов, не давало ему поко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зашел в палатку и двинулся прямо на пришель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бы вас побрал! Вы уничтожили шесть наших кораблей! — в бешенстве выкрикну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тем выхватил бластер и со злостью несколько раз выстрелил в Наблюдателя. Тому, как обычно, ничего не сделалось от этого — выстрелы просто прошли сквозь него. Но Рэнг немного успоко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бы вас побрал, — повторил он, но уже не так громко. Потом сунул бластер в кобуру и вышел из палат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удалился из кабинета Ворвуда вслед за майором, а потом почти сразу вер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нибудь забыли, профессор? — поинтересовался главарь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 меня есть новая информация. Могу сообщить, что вторая квантовая гаубица гото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в изумлении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 даже смутился профессор от такой реакции на его слова. — Помните, вы говорили, что нужно быстрее доделать вторую гаубицу? Вот мы и доделали. Сейчас она полностью собрана и... готова к употреблен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имаю, профессор, — все так же возбужденно произнес Ворвуд. — Но вы ведь обещали сделать ее через двое суто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По-моему, мы уложились в назначенный срок, — Гинзл посмотрел на часы. — Даже немного раньше — на пару час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Это означает, что с момента появления чужаков прошло только двое суток. Надо же! Всего два дня. Мне казалось, они здесь уже целую вечность. А на самом де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понимающе кивнул на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ействительно, за эти два дня произошло много событ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ые абсолютно перевернули нашу жизнь, — продолжил его фразу Ворвуд. — Как все было тихо и спокойно до появления этих пришельцев. Но теперь тут просто ад кромешный. Военный флот, Наблюдатель, и все новые и новые пришельцы пытаются поджарить нас своими огненными шарами. И кстати, они унесли в это адское пекло целую планету из нашей систе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ые у вас сравнения, — проговорил Гинзл. — Тем более если учесть, что мы назвали нашу базу Небесными Чертогами. Так можно докатиться до чего угодно. Получается, у нас тут Армагедд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улыб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яд ли мы представляем собой силы добра. Да и они то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лыбаясь, он смотрел некоторое время на профессора. Гинзл молча ждал следующих слов. И в конце концов Ворвуд сменил улыбку на серьезно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вообще, профессор, хорошо, что вы вернулись. Я тут подумал, если не удается договориться с этими пришельцами, но при этом они хотят, чтобы мы знали о них все, то давайте узнаем. Признаться, меня крайне интересует их огненное оружие и корабли в подпространс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тно говоря, меня тоже, — с легкой улыбкой отозвался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профессор, если Наблюдатель не отказывается отвечать, может быть, вы поговорите с ним об этом оружии и попробуете выяснить, как его сделать?  Не мирными переговорами, так хоть таким путем заполучить это, по-моему, крайне полезное вооруж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ое интересное! — подтвердил Гинзл. — Хорошая мысль, — одобрительно кивну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тогда пойдем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отно, — с той же полуулыбкой ответил Гинзл. И они вдвоем снова направились к Наблюдателю. По дороге Ворвуд спрос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из головы не идет это Нечто, которое ищут чужаки. Как вы думаете, профессор, что это может бы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о сказать, — покачал головой Гинзл. — Слишком мало информации. Но, знаете, это похоже на Чашу Граа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той Грааль — исполнение всех желаний. Это Нечто чужаков, которое дает возможность всего, — что-то похож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пробормотал Ворвуд. — Час от часу не легче. Что за космическое средневековь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ходя мимо ангаров, Ворвуд подозвал Херша и велел ему, насколько это возможно, замедлить ремонт военных кораблей. Сказал, чтобы он передал это всем механикам — чем дольше будут чиниться корабли, тем лучше. Херш кивнул, пообещав исполнить прик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недавнего посещения Наблюдателя Ворвуд распорядился принести в палатку кресла — как-то неудобно было разговаривать стоя — и еще стол, на который поставить видеофон и компьютер. В общем, палатка теперь представляла собой маленький филиал его кабинета. Зайдя туда, Ворвуд и Гинзл уселись в кресла. Наблюдатель молчал, спокойно глядя на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этот раз Ворвуд не стал ничего говорить, предоставив профессору вести расспросы, а сам просто слушал. Гинзл начал с общих тем, сначала пытаясь выяснить некоторые особенности самого существования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сли внутри базового корабля вы можете производить изменения всегда, то почему вы только восстанавливаете там корабли, а не создаете что-то еще? — спросил профе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ыбираем форму своего существования при возрождении, — отвечал Наблюдатель. — И до следующей смерти не можем изменить 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сейчас в базовом корабле вы создаете только уже знакомые нам истребители? — уточнил профессор. — И если до следующего возрождения не измените форму своего существования, то не сможете производить другие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шлого раза вы оставили те же истребители, хотя видели, что мы уже научились справляться с ними. Почему же вы не сделали друг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читаем такие корабли наиболее удобными, — ответ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у вас этих кораблей? — вставил вопрос Ворвуд, все же решив выяснить этот момен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говорил, что теперь меньше, из-за того, что часть нас находится в подпространстве, — ответил Наблюдатель. — Нас не может быть больше, нас столько, сколько е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е стал обращать внимания на подобные тонк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 где и что, — сказал он. — Но сколько у вас истребите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за один раз мы можем создавать не более шести, — ответил пришеле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кивнул главарь пиратов. — То есть в каждой атаке будут нападать не более шести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проговорил Ворвуд, — проверим, — и затем снова предоставил профессору возможность беседовать с пришельц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продолжил расспрос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 тех, что в подпространстве, — какое у них оруж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тихо сидел, не мешая ему. Дальше беседа проходила уже без его участия.</w:t>
      </w:r>
    </w:p>
    <w:p>
      <w:pPr>
        <w:pStyle w:val="Style13"/>
        <w:ind w:firstLine="360"/>
        <w:jc w:val="both"/>
        <w:rPr/>
      </w:pPr>
      <w:r>
        <w:rPr>
          <w:rFonts w:cs="Times New Roman" w:ascii="Times New Roman" w:hAnsi="Times New Roman"/>
          <w:sz w:val="24"/>
          <w:szCs w:val="24"/>
        </w:rPr>
        <w:t>Наблюдатель отвечал, что в подпространстве у кораблей такие же огненные шары, только несколько иного действия — они лишь доставляют захваченный корабль в нужную точку, но вначале не перемещают его в подпространство, поскольку уже находятся там. Гинзл пытался узнать, почему чужаки используют только огненные шары, но потом понял, что такое оружие действительно наиболее удобно для них. Они ведь не стремятся уничтожать, а просто ищут свою Чашу Грааля, и им нужно перемещать захваченные объекты к базовому кораблю, чтобы проверить их. Правда, в результате все равно происходит уничтожение, но это уже как бы побочный эффект. Чужаки не были жестоки или кровожадны, просто не замечали убийства, лишь стремясь получить желаемое. Не то чтобы они не стеснялись в средствах при достижении цели, но, не зная смерти, не думали о жесток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представляют собой эти корабли в подпространстве? — спросил Гинзл. — Как могут они постоянно находиться там и вместе с тем оставаться в одном врёмени? И как вы держите связь с ними? И почему ваши... э-э-э... обычные истребители не перемещаются через подпространст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с интересом смотрел на Наблюдателя, ожидая ответа, но тот молч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 нехотя произнес Ворвуд, — вы забросали его вопросами, он просто не знает, на что отвечать. Выберите что-нибудь од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делав эту поправку, словно режиссер, дающий указание актерам, Ворвуд снова замолчал, лишь со стороны наблюдая за разговором профессора с пришельц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 — выйдя из эйфории научного азарта, произнес Гинзл, потом подумал немного и спросил: — Насколько у вас развита нау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имаю, о чем вы спрашиваете, но не знаю, как ответить, — проговор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вообще есть наука? Вы проводите научные исследова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ответ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и понял, — грустно улыбнулся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 поняли? — встрепенулся Ворвуд. — А я ничего не поня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амого начала было странно то, как пришельцы объясняют свои возрождения, — обернулся к нему Гинзл. — На таком уровне цивилизации они уже должны понимать себя. А оказывается... В общем, при их форме жизни они могут не знать, как именно создаются те или иные вещи, — просто делают их, потому что имеют такую возможность, но толком не знают как, — он вздохнул. — Выходит, мне не удастся получить от них каких-либо полезных научных сведений — они просто ничего не знают об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кивнул Ворвуд. — А откуда они вообще взяли свои корабли? Не родились же они сразу так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понимая его мысль, произнес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жизнь возникает в виде живых форм — животных или растений, — пусть даже таких необычных, как эти пришельцы. Но в процессе своей эволюции они не могли появиться в виде космических кораблей. Откуда они взяли все это? Гинзл переадресовал вопрос Наблюдателю, и тот ответ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мним, что когда-то давно к нам на планету прилетел Некто. Мы... осмыслили его и получили для себя такую форму существова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мыслили? — переспросил Ворвуд. — Как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няли, какой он, и смогли стать такими, как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вы «осмыслили» и Чарли? — печально проговорил Ворвуд, глядя на фигуру пришельца в виде того, кто когда-то был человек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все ваши сородичи способны... э-э-э... принять такую форму? — спрос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сли все сообщество подобных особей смогло подняться в космос, вырваться в просторы Вселенной, это стало бы серьезной угрозой всему живому, всем цивилизациям, которые, возможно, есть где-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олько я, — ответ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чему вы говорите «м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дин, — повторил пришелец уже сказанную когда-то фразу, — но меня мн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лезная информация для военного флота, — чуть усмехнулся Ворвуд. — Если он только один, значит, больше таких гостей не будет. Нужно лишь уничтожить этого, и мирная Галактика может спать спокойно, а военным необязательно сообщать своему начальству о том, что произошло здесь. Правда, пока Гинзл спокойно выслушал, но не придал этим словам большого значения — это была не его область, обычно он не заботился о таких вещах.</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обращаясь к пришельцу, продолжал профессор, — вы смогли подняться в космос, а что дальше? Как вы пришли к нам? Случайно, — ответил Наблюдатель. — Вы — одни из тех, кого Великое Ничто поставило на нашем пу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 из те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ое Ничто? — одновременно воскликнули Ворвуд и Гинзл, перебивая друг друга. Но потом Ворвуд сделал приглашающий жест, словно пропуская профессора вперед, — пожалуй, Гинзл имел приоритет в этой бесед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же не первый раз говорите об этом Великом Ничто, — сказал профессор, — что же это так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ое Ничто — это все, — ответил пришелец. — Оно создало мир, оно создало нас. Мы дети Великого Ничто. И мы сами — Великое Ничто.</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офессор, — все же вмешался Ворвуд, — это просто их средневековые поверья. По-моему, интереснее выяснить смысл его заявления, что мы — одни из тех, кого они встрет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кивнул, соглашаясь, а затем обратился к Наблюдател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мы не первые, на кого вы напа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то был снача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 кто прилетал к нам, — ответ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онечно! — Гинзл снова загорелся азартом познания. — Это была другая цивилизация, которая действительно создала эти корабли, — увлеченно произнес он. — А что это за цивилизация? Где она находится? И как выглядят ее обитат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аходилась в соседней с нами Галактике, — ответил пришеле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лась? — переспрос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место, куда мы отправились на поиски, это — к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усмех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онятно, — произнес он. — Похоже, они «проверили» эту цивилизацию на предмет наличия в ее обитателях этой своей Чаши Грааля. Правиль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Наблюдатель. — Мы не нашли там нич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 — с сарказмом проговорил Ворвуд, — любопытство сгубило целую цивилизацию. Нечего было исследовать чужие неизвестные миры. Сами виноваты — подставили себя этим... — он с усмешкой кивнул на Наблюда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взволнованно смотрел на пришель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вот вам печальный пример, — добавил Ворвуд, — того, что может случиться и с нашей Галактикой. А интересно, — обратился он к Наблюдателю, — это был единственный случай в вашей практике? Много еще цивилизаций вы проверили таким образ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много, — признался Наблюдатель. — Всего п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 в ужасе воскликнул Гинзл. — Вы уничтожили пять Галакт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всегда были целые Галактики, — ответил пришелец. — В двух случаях разумные существа занимали лишь пару планетарных систем, а в одном — всего одну планету. Мы как раз и задержались, проверяя ее. Долго думали, обращать ли внимание на такую малость, а потом все же решили лететь к ней. Зря — там оказалось так же пусто, мы только напрасно потеряли врем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ткуда вы узнали о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случайно встретился корабль, — сказал Наблюдатель, — и мы узнали, где находится их планета. Несложно было справиться с ней. Дорога была гораздо более долгой. Но все впустую. Если бы мы не отвлеклись на это, то пришли бы сюда ран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эти попались на любопытстве, — усмехнулся Ворвуд. — Вот так и посылай исследовательские корабли. Значит, мы шестые на вашем пути? — не разделяя его веселости, напряженно проговорил Гинзл.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ять цивилизаций не смогли выстоять перед вами. Пять цивилизаций погибли от ваших ру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блюдатель молчал, вопрос был, скорее, риторическ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били всех? — угрюмо произнес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что может содержаться в любом из живых, — с обычной прямотой ответил Наблюдатель. — Мы проверяем каждого.</w:t>
      </w:r>
    </w:p>
    <w:p>
      <w:pPr>
        <w:pStyle w:val="Style13"/>
        <w:ind w:firstLine="360"/>
        <w:jc w:val="both"/>
        <w:rPr/>
      </w:pPr>
      <w:r>
        <w:rPr>
          <w:rFonts w:cs="Times New Roman" w:ascii="Times New Roman" w:hAnsi="Times New Roman"/>
          <w:sz w:val="24"/>
          <w:szCs w:val="24"/>
        </w:rPr>
        <w:t>Ворвуд отбросил свой сарказм — после таких слов уже не хотелось веселиться. Сказанное Наблюдателем означало еще и другое. Нет, оно означало многое! Например, что если чужаки покоряли Галактики одну за другой, то как пираты, пусть даже и с помощью военных, смогут устоять перед ними? Но еще это касалось и способности пришельцев к возрождению. После того, что рассказал Наблюдатель, сложно было считать это выдумкой. И если чужаки действительно «осмыслили» того, кто прилетел на их планету, и приняли его форму, значит, они могут делать это — могут изменяться, становиться какими угодно. Тогда возрождения и изменения окружающего тоже представлялись вполне реальной вещью. Не похоже, что Наблюдатель придумал эту историю. Скорее всего это правда, все свидетельствует о том, что это правда. Да, такое заставляло задум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колько сложно вам было справиться с этими цивилизациями? — медленно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о? — переспросил Наблюдатель. — Я не понимаю вопрос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молчал какое-то время, а потом спросил напрям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приходилось умир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казал Наблюдатель. — В трех случаях мы смогли победить, только пройдя через возрождения. А одна цивилизация сопротивлялась очень долго — нам пришлось умирать много р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таки вы победили ее, — мрачно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вершенно спокойно, не гордясь, а просто информируя об этом, подтвердил пришеле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и также разговаривали с Наблюдателем? И вы дали им возможность узнать о вас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сле этого они все же решили уничтожить в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Наблюдатель. — Они не захотели сдаваться и проиграли, разбив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мрачно смотрел на пришельца. Гинзл был так же угрю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 то, что происходит сейчас, обычная для вас ситуация? — проговорил главарь пиратов. — Всего лишь очередной шаг в уже проверенной тактике, и вы не сомневаетесь, что это приведет вас к победе?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казал пришелец. — Мы победим в любом случае.</w:t>
      </w:r>
    </w:p>
    <w:p>
      <w:pPr>
        <w:pStyle w:val="Style13"/>
        <w:ind w:firstLine="360"/>
        <w:jc w:val="both"/>
        <w:rPr/>
      </w:pPr>
      <w:r>
        <w:rPr>
          <w:rFonts w:cs="Times New Roman" w:ascii="Times New Roman" w:hAnsi="Times New Roman"/>
          <w:sz w:val="24"/>
          <w:szCs w:val="24"/>
        </w:rPr>
        <w:t>Ворвуд тяжело молчал. Безысходностью веяло от таких слов, полной безнадежностью и смертью, смерть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ое было оружие у тех цивилизаций? — спрос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ое, — ответил Наблюдатель. — Мы кое-что позаимствовали у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То есть сейчас вы имеете не первоначальный вид? Вы собрали все лучшее, что было у все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пришелец.</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заинтересованно произнес Гинзл. — Ну, я понимаю, вы используете огненные шары, потому что вам нужно захватывать, а не уничтожать корабли. А какие еще виды вооружения имелись у других цивилизац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 недовольно скривившись, проговорил Ворвуд, — нет смысла выяснять, какое у них было оружие. С этими, — кивок в сторону Наблюдателя, — оружие не имеет значения. И мощное вооружение противника идет им только на пользу. Чер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теперь становилось понятно, кто напал на пиратов, с кем они столкнулись в глубинах темной части Галактики. Огненные рыцари Великого Ничто, скитающиеся по Вселенной в поисках своей Чаши Грааля. Бессмертные космические волки, которые рыщут по Галактикам в поисках добычи. И, не зная сомнений, бросаются в бой. И, не зная смерти, не ведают страха. Непобедимые воины, которые верят лишь в Великое Ничто. И Святой Грааль зовет их на битв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смическое средневековье — оставалось только посмеяться над этим, прежде чем продолжать безнадежное сражение. Космическое средневековь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Кросби собрал всех офицеров в одной из комнат домика, который Ворвуд отвел для военных. Пожалуй, это было нерадостное собрание. Они находились на территории противника, можно сказать, в стане врага, хотя и считались союзниками, но напряженность обстановки была очевид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 сказал всем Кросби, — я хотел бы почтить минутой молчания память полковника Мак-Ги и всех погибш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встали со своих мест и некоторое время тихо стояли, опустив головы в скорбном молча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садиться, — затем сказал май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которая официальность была обычной для подобных собраний, хотя все военные и были довольно близко знакомы. Впрочем, вряд ли это собрание можно назвать обыч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все сели, Кросби перешел к повестке дня. Собственно, тема собрания была очевидна. Майор пояснил некоторые моменты создавшейся обстановки, рассказал о сведениях, полученных от Ворвуда и Гинзла, что на самом деле был уничтожен не сам базовый корабль пришельцев, а лишь его муляж. Это вызвало некоторое волнение среди офицеров, послышались удивленные возглас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 успокаивая всех, произнес Кросби, — мне такое объяснение тоже показалось несколько странным. Хотя этот профессор объяснил все довольно подробно, но говорил очень туманно. В общем, у меня создалось впечатление, что пираты что-то скрывают от нас. Не знаю что именно, но в любом случае, если скрывают, то видимо это что-то нехорош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обратился к нему один из офицеров, — не считаете ли вы, что пираты могут вступить в сговор с пришельц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это поначалу и пришло мне в голову, —согласился майор. — Но, думаю, вряд ли. Если бы они договорились, чужаки не атаковали бы их базу. Можно предположить, что это для отвода глаз, но, собственно, с какой целью? Им совершенно ни к чему устраивать такой спектакль перед нами. Кроме того, в случае сговора пираты не стали бы держать нас здесь и либо дали бы нам уйти, либо... — он чуть кашлянул. — Сами понимаете, сейчас нам сложно противостоять пиратам, тем более объединившимся с чужа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эр, — сказал другой офицер, — вероятность того, что пираты и пришельцы могут договориться, все же есть. Вы представляете, какой бедой это грозит Галакти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нечно, — ответил Кросби. — Поэтому наша задача — не допустить такого сговора. И, думаю, самый верный способ — это уничтожить чужаков. Собственно, это необходимо в любом случае. Поэтому, пока пираты сражаются с пришельцами, мы будем всячески помогать им. А для этого необходимо ускорить ремонт кораблей, что, кстати, важно и для нашей собственной безопасности. Предлагаю усилить патрулирование возле ангара и вести тщательное наблюдение за ходом работ. К тому же охрана необходима и на случай, если пираты все же решат захватить корабли. Правда, сейчас мы вынуждены обеспечить доступ для механиков, и получается, что наши корабли полностью в руках пиратов. Но ничего другого нам не остается. Необходимо усилить бдительность и сообщать о малейших происшествиях. — Кросби замолчал и обвел аудиторию взглядом. — Есть вопрос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поднялся один из офицеров, — а что известно о тех, кто напал на нас в подпространс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вздохну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анный момент о них почти ничего не известно, — проговорил он. — Этот профессор сказал мне, что работает над этим вопросом и пока у него нет четких сведений. Но, в принципе, ясно, что это тоже пришель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мы сможем справиться с ними, сэ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тно говоря, пока не знаю. Сейчас наша главная задача — уничтожить базовый корабль чужаков. Когда корабли будут отремонтированы, мы немедленно займемся этим, что бы там ни говорили пираты. И на этот раз мы уничтожим сам базовый корабль, а не его муляж.</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 мы сможем уйти, если подпространство закрыто?</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Мы можем уйти и обычным ходом, — ответил Кросби. — Разумеется, это займет гораздо больше времени, но выбора у нас нет, — он замолчал, ожидая новых вопросов, но больше никто ни о чем не спрашивал. — Что ж, — сказал майор, — пока все. Я лишь хочу напомнить, что мы находимся на базе пиратов и необходимо не забывать об опасности, которая присутствует постоянно. Что угодно может прийти в голову этим бандитам, поэтому мы все время должны быть начеку. Следует помнить, что мы представляем военный флот Галактики, и не якшаться со всяким сбродом. Это все-таки пираты, а не цивилизованные люди — не стоит лишний раз дразнить их. Именно сейчас мы не готовы к серьезным действиям, и лучше вообще держаться подальше. Проследите в этом плане за личным составом. А капрал Горквес, затеявший пьяную драку в кабаке, еще посидит у меня на гауптвахте, когда мы вернемся дом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pPr>
      <w:r>
        <w:rPr>
          <w:rFonts w:cs="Times New Roman" w:ascii="Times New Roman" w:hAnsi="Times New Roman"/>
          <w:sz w:val="24"/>
          <w:szCs w:val="24"/>
        </w:rPr>
        <w:t>Узнав, что Ворвуд и Гинзл беседуют с Наблюдателем, Рэнг тоже решил отправиться туда. Когда он зашел в палатку, Ворвуд пытался выяснить у Наблюдателя периодичность появления истребителей чужаков, как долго они создаются в базовом корабле и вообще сколько времени нужно, чтобы возродить один истреби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какого времени, — ответил на это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заметил приход Рэнга, но лишь бросил взгляд в его сторону и продолжил разгов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не разобрав ответа, переспрос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 времени, ни пространства, — пояснил Наблюдатель. — Существует лишь одно мгновение, которое не занимает нисколько мес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нял, что не ослышался. Только от этого не стало легч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ладно, — сказал он, — то, что нет пространства, я еще могу понять. Вы считаете окружающее лишь изображением, и, соответственно, по-вашему, ничего вокруг не существует. Но как это — нет време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не может быть, — ответил Наблюдатель, — поэтому его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Ворвуд размышлял над этими словами, но не столько над ними, сколько о том, с какой стороны подойти, какой задать вопрос, чтобы Наблюдатель дал хоть более или менее понятный ответ, потому что до сих пор его слова воспринимались как полный бред. Но Ворвуд знал, что это лишь выглядит как бред, а на самом деле содержит смысл — опыт общения с Наблюдателем показывал, что тот все же не дает пустых ответов, нужно только понимать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явившийся в середине разговора, пока не слишком разбирал суть происходящего, просто сел в кресло рядом с Гинзлом и стал слуш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вы называете временем что-то другое, — проговорил Ворвуд. — Ну вот, например, сколько прошло... не знаю, минут, часов, циклов — или что там у вас — с момента вашей последней ата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сколько, — ответил Наблюдатель. — Этого просто не бы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не было? — опешил Ворвуд. — Но вы же нападали на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лько память, — сказал Наблюдатель. — Мы лишь помним об этих событиях, а на самом деле они не происходили. Существует лишь одно мгновение — то, что сейчас.</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от это да! — в изумлении произнес Ворвуд. — Но как же тогда вы пришли сюда? Ведь раньше вас здесь не бы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приходили сюда, — сказал Наблюдатель. — Все появилось так, как е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ы ведь рассказывали о других цивилизациях, о других сражениях — вы же были 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ворил, что мы только помним об этом, — пояснил Наблюдатель. — Вы задавали вопросы, и я отвечал. Но это лишь память. Все появилось так, как есть, — повтор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появилось? — ошеломленно спросил Ворвуд, пребывая в какой-то прострации, которая разверзлась внутри от таких отве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ое Ничто создало это, — потусторонним голосом произнес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придал голосу особенную глубину, и сказанное прозвучало весьма таинственно. Но Ворвуд вдруг все поня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в чем дело, — кивнул он. — Это опять ваши средневековые заморочки. Очередное поверь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казал Наблюдатель, — это как раз то, что есть. Великое Ничто — единственное, что существует на самом деле. И оно создало ощущения, те, которые мы испытываем сейчас. И в этих ощущениях заключается весь мир. Но они существуют лишь мгнов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льше?</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т никакого «дальше». Потому что нет ни времени, ни пространст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думал, стоит ли продолжать расспросы на эту тему? С одной стороны, совершенно не хотелось разбираться в средневековых верованиях чужаков, но с другой — полезно узнать о противнике как можно больше. Тем более что такое важное суждение, как отсутствие времени, наверняка должно влиять на способ поведения пришельцев. Кроме того, все же хотелось бы выяснить периодичность появления истребителей и, соответственно, — атак. А без понятия времени это никак не получи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сказал Ворвуд. — Ну а как вы себе представляете это ваше Великое Ничто?</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о именно ничто и поэтому может создавать все, — ответил Наблюдатель. — Оно создало единственный момент наших ощущений, заполнив их окружающим пространством и памятью обо всех прошедших событиях.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кивнул Ворвуд, — значит, прошлое для вас так же не существует, как не существует окружающий ми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ерзал в кресле, слушая и стараясь не мешать. Но потом все-таки не выдержал, видя, что Ворвуд всерьез воспринимает слова Наблюда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 как мог более сдержанно проговорил он, — по-моему, это чуш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ще-то не совсем, — вздохнув, отозвался Ворвуд.</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да? — Рэнг с хитрой усмешкой посмотрел на него. — Хочешь, сейчас я разрушу эту их философию? Вот смотри, — он поднял один палец, — это одно мгновение, — потом второй, — а это другое. Ну что, — подмигнул он Наблюдателю, — сколько прошло мгновений?</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исколько, — ответил тот. — Есть только то мгновение, которое мы ощущаем сейчас. Все остальное — лишь пам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хмуро смотрел на Рэнга, как бы говоря, что тот занимается глупостями. Но Рэнг не хотел замечать его. Он усмехнулся на слова Наблюдателя в смысле «надо же, как ловко умеет выкручиваться этот пришелец» и затем сказ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адно, тогда давай так. Ты сам скажешь что-нибудь в это ваше мгновение, которое сейчас, а потом еще что-нибудь — это и будут два мгновения. А? — он весело смотрел на Наблюда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какого «потом», — ответил т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нет? — недовольно скривился Рэнг — упрямство Наблюдателя начинало надоедать 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можете сказать, что следующее мгновение будет? — вопросом ответ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легкомысленно отозвался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шумно выдохнул и недовольно сжал губы. Не то чтобы ему стало стыдно за такие необдуманные высказывания представителя своей цивилизации, но это было совсем не то, что он хотел услышать. Только Рэнг по-прежнему не обращал на него внимания и собрался сказать Наблюдателю что-то е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ватит, Рэнг, — остановил его Ворвуд, словно ребенка, которому дали поиграть, но теперь пришло время делать серьезное дело. И затем обратился к Наблюдателю: — Итак, насколько я понял, это ваше Великое Ничто создало ощущения, обозначив тем самым окружающий мир; и память — обозначив прошедшее время. Но все это существует как вспышка — лишь одно мгнов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Наблюдатель. — Вы поняли правиль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чем ему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о просто сделало, — сказал Наблюдатель.  — Не нам судить о причина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кивнул Ворвуд. — Но если оно Ничто, тогда из чего... хм... — он внимательно смотрел на Наблюдателя. — Хочешь сказать, что оно сделало это из себя? Вернее, само приняло такую фор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Ворвуд поднял брови. — Выходит, вы и есть это ваше Великое Ни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то, чем оно захотело стать, — уточн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авно, — чуть улыбнулся Ворвуд. — Вы сами и есть ваше божест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присутствует еще более интересная вещь, — подал голос Гинзл. — У них в основе всего лежит бесконечность наобор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еревел на него вопросительный взгля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е, — пояснил Гинзл, — мы принимаем время и пространство бесконечно большими. А они считают время бесконечно малым мгновением, а пространство — бесконечно малой точкой. То есть по отношению к нашим суждениям у них — бесконечность наобор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словно узнав какую-то довольно интересную, но совершенно бесполезную вещь,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шь! — твердо сказал Рэнг. — Чушь и бред — больше нич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дело в том, — мягко ответил ему Гинзл, — что они совсем другие. Когда люди жили на одной планете, существовало множество совершенно разных суждений о мире, например западная и восточная философии. И если эти суждения так сильно различались у людей, живущих на одной планете, то представляете, насколько непохожи они у тех, кто живет в другой Галактике, тем более являясь столь необычной формой жизни, как эти пришель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ю, — не принимая его слов всерьез, усмехнулся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лушал их диалог, чувствуя, что этот познавательный экскурс в область философии чужаков совершенно бесполезен для дела — не дает никаких конкретных результатов и только все запутывает. Нужно было как-то разобраться в этой мешанине, расставить все по местам.</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Ладно, — сказал он Наблюдателю, — бог с ней, с этой бесконечностью, или, — он усмехнулся, — ваше Великое Ничто с ней. Если ты можешь говорить на нашем языке, то должен понимать, что именно мы подразумеваем под понятием «врем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исходя из этого нашего понимания, сколько проходит времени от одного вашего нападения до друг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сколько, — ответил Наблюдатель. — Времени нет, есть только пам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фыркнул с досады, но все же постарался говорить спокой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так: сколько нашего времени проходит в вашей памяти? — вот это действительно звучало как бред. Хотя оказалось именно тем, что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ло девяти часов, — ответ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ф! — Ворвуд устало откинулся на спинку кресла. — Ну наконец-то! — потом чуть прищурился и спросил как бы между прочим: — И когда можно ожидать следующего напад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о сейчас, — ответил Наблюдатель. — Корабли уже летя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отлично, — чуть ли не с радостью произнес Рэнг, которому уже надоело выслушивать всю эту ахинею, и он был рад, что представляется возможность заняться более привычным и понятным делом. — Тогда я пошел, — вставая, сказа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энг, иди, — бросил ему Ворвуд, совершенно не беспокоясь о новой атаке. И потом обернулся к Наблюдателю: — А ты можешь всегда сообщать о нападени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от немного помедлил и потом ответ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лишком откровенные сведения. Мы подумаем, предоставлять ли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Ворвуд расплылся в умильной улыб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этот раз атака была отбита без потерь. Прилетало шесть чужаков, но новая гаубица Гинзла сыграла свою роль, и пиратам вместе с военными довольно легко удалось подавить проти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это было далеко не последнее нападение пришельцев. Атаки продолжались одна за другой, одна за другой... На самом деле, как потом выяснилось, периодичность их повторения не была равна точно девяти часам. Ворвуд потом еще выяснял этот вопрос у Наблюдателя, и тот ответил, что на возрождение истребителей влияют разные факторы — иногда на это уходит больше или меньше времени. «Вашего времени», — как он сказал. Ворвуд не стал выяснять, что за факторы, — попробовал было, но это оказалось довольно туманным, даже Гинзл не смог разобраться. Неважно. Девять часов были приблизительным средним временем.</w:t>
      </w:r>
    </w:p>
    <w:p>
      <w:pPr>
        <w:pStyle w:val="Style13"/>
        <w:ind w:firstLine="360"/>
        <w:jc w:val="both"/>
        <w:rPr/>
      </w:pPr>
      <w:r>
        <w:rPr>
          <w:rFonts w:cs="Times New Roman" w:ascii="Times New Roman" w:hAnsi="Times New Roman"/>
          <w:sz w:val="24"/>
          <w:szCs w:val="24"/>
        </w:rPr>
        <w:t>Пожалуй, это было достаточно удобно — можно успеть заправить или отремонтировать корабли, отдохнуть или просто поспать. Правда, Рэнг совсем не находил это удобным и чем дальше, тем больше злился, отправляясь на очередное отражение атаки пришельцев. Военные действия превратились в бесконечную череду стычек с чужаками. Притом, что каждая из них все же была убийственно опасна. Как и обещал Наблюдатель, в каждой атаке участвовало не более шести истребителей, и с тремя гаубицами в общем-то удавалось справляться с ними, но пираты время от времени все-таки теряли корабли — по одному, по два, их флот постепенно таял. А чужаки все нападали и нападали, и не было конца этим бессмысленным, но от того не менее яростным атак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вел счет сбитым кораблям чужаков. Ворвуд тоже. Их количество росло и принимало угрожающие размеры — именно размеры, потому что вот-вот могло превысить общий объем базового корабля. Но чужаки и не думали останавливаться. Они нападали снова и снова. Снова и сно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через несколько дней последняя надежда была потеряна.</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 — констатировал Гинзл. — Даже если исходить из фантастического предположения, что в базовом корабле нет ничего, кроме истребителей, а это, конечно, не так — там должны быть какие-то технические системы, и, скорее всего, помещение для истребителей занимает не более трети его объема, но даже если он весь набит кораблями, то и это количество уже исчерпано. А они все нападают и нападают. В общем, пожалуй, теперь не осталось сомнений, что их истребители действительно возрождаются внутри базового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упавшим голосом пророн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тепер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 ответил главарь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стало еще более непонятным, хотя и выяснилась достаточно важная вещь. Но означает ли способность истребителей к возрождению, что и базовый корабль тоже может возрождаться, да еще изменять окружающее? Как-то дико было всерьез думать об этом. Но теперь уже нельзя было не думать об этом всерье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 что же делать? Если базовый корабль действительно возрождается, его нельзя уничтожать — это будет означать верную смерть для пиратов. «Они не стали сдаваться и проиграли, разбив нас», — как сказал Наблюдатель об одной из «проверенных» чужаками цивилизаций. Совсем не хотелось оказаться на ее месте. Но как тогда победить этих пришельцев, если не уничтожать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чужаков возрождаются после каждой отбитой атаки и нападают вновь и вновь. А пираты хоть и понемногу, но теряют свои корабли, которые совсем не возрождаются. Теперь из-за подпространственной осады нет возможности слетать в Галактику, чтобы прикупить там новые корабли. А даже если бы и была — что толку? Судя по всему, чужаки готовы нападать вечно, и количество их не уменьшается. В общем, если так будет продолжаться, то в конце концов пираты останутся совсем без кораблей, тогда чужаки просто придут и спокойно приберут к рукам их планетарную систему — вот и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динственный способ прекратить атаки истребителей — это уничтожить базовый корабль. Но его нельзя уничтожать, потому что, вполне возможно, он возродится, изменяя все вокруг, и тогда уже людям не будет спас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этот Наблюдатель был прав. Черт побери, он был прав, предсказывая чертово будущее! Так или иначе — эти пришельцы победят так или иначе. Либо своими истребителями, либо своим чертовым возрождением. Так или иначе, так или инач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 же справиться с ними? Что же 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bookmarkStart w:id="0" w:name="а"/>
      <w:bookmarkEnd w:id="0"/>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говорил с Наблюдател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можете жить, считая, что нет времени и существует лишь одно мгнов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может быть инач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се обстоит именно так, то невозможно планировать что-либо. Если существует только одно мгновение и ничего за ним, то любые желания не имеют смысла и никакое стремление не может привести к результату, поскольку стремление предполагает время для достижения цели. Но у вас нет времени, и, значит, вы не думаете о том, что будет дальше, не строите планов на будущее, не обдумываете свои последующие действия. Как можно делать что-то, если нет времени? По-моему, в этом случае, не имея желаний и мыслей о том, что нужно сделать, остается только застыть на мес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делаем то, что сейч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откуда вы знаете, что именно нужно делать, если, как вы считаете, родились в это же мгновение? Откуда у вас берутся желания и стремл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ое Ничто создало нас и все вокруг. Оно создало память о прошедших событиях, наши чувства, эмоции, а также желания и стремл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ит, ваши эмоции принадлежат не в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еликое Ничто создало вас такими, как есть, — уже вместе с эмоциями и намерением совершить какое-то действие? — 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логичность действий? Вы же совершаете шаги последовательно, и следующий шаг зависит от предыдущего. Вы должны обдумывать свои поступки, ориентируясь на создавшуюся ситуац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 есть мысли об окружающем, принадлежащие этому мгновен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му мгновен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му — тому, которое сейч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кружающее меняется, и, значит, мысли должны меняться то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кружающее не меняется, оно появилось таким, как есть. То, что было, — лишь память. На самом деле этого не существова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вно ваши действия логичны. То есть вы обдумываете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ое Ничто пожелало создать мир логичным. Соответственно и события в памяти развиваются логично, так же логичны и наши намерения сейч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ваше Великое Ничто — как долго оно живет? И сколько мгновений может созд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ое Ничто тоже живет лишь мгновение. В нем нет пространства и материи, а значит — и време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мгновение, в котором оно живет, длится ве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о не длится. В этом мгновений нет време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фессор пытался осмыслить услышанное. Но трудно было представить такое — так же трудно, как представить себе бесконечность... только наоборот. Да, он был прав. У чужаков была бесконечность наоборот. Бесконечность наобор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говорил с Наблюдател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идите наши корабли в маскирующем по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однажды был случай, когда вы атаковали гаубицу, явно полетев к н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идим энергию. Этот корабль обладает большой энергией, заметной даже в том, что вы называете маскирующим пол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Действительно, гаубица — довольно мощный корабль, точнее, ее оружие — мощная энергетическая установка. Но это значит, что у вас другое зрение. И вы можете видеть энерг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чем, разумеется. Профессор ведь говорил, что вы сами — энергия. Значит, и должны видеть энергию. Но все же наши истребители не видны вам в маскирующем по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ни слишком слаб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интересно, вы видите само маскирующее по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Забавно. Получается, наша планетарная система должна выглядеть для вас как в молоке или в тума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рашно заходить в этот тума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Визуально предметы видятся здесь обычно. Только в энергетическом спектре наблюдаются помех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если вы не видите истребители, значит, и на визуальное восприятие это тоже влия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других цивилизаций, которые вы уничтожили, было что-нибудь подобн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усмех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ит, Гинзл опередил не только свою цивилизац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 разговаривал с Наблюдателем. Он говорил с чужаками совсем по-другому — на языке оружия. И пока Ворвуд и Гинзл мило беседовали с одним из пришельцев, Рэнг крушил других, сходясь с ними в смертельной схватке на подступах к родной план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таки следовали одна за другой. Рэнг злился от однообразия и монотонности этих действий. Ему уже порядком надоело отражать в общем-то одинаковые нападения чужаков. И однажды он сорва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именно так! Он сорвался с места, когда во время очередного нападения пираты выстроились в боевой порядок на пути чужаков и ждали, пока те подойдут достаточно близ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лядя на летящих к ним пришельцев, Рэнг представил все сражение, он уже явно и отчетливо видел его. Вот сейчас чужаки начнут выпускать огненные шары, гаубицы — защищаться от них, а истребители полетят в обход... Все то же, все одно и то же, каждый раз, изо дня в день, от атаки к атаке. Сколько же мо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огда он со злостью ударил по кнопке, выключая активизатор невидимости. А потом врубил двигатель на полную мощность и рванулся с места, устремляясь прямо на чужаков. Оставив позади строй пиратов, он вышел один против всех. И, словно сбрасывая доспехи, отключил невидимость, бросаясь в отчаянную схватку с пришельц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это не было действием обезумевшего самоубийцы. Рэнг не собирался погибать — только внести некоторое разнообразие в серые военные буд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полной скорости он несся прямо на пришельцев. Приблизившись к ним, он выстрелил несколько раз. Но не целясь, почти наугад, просто в сторону противника. Теперь чужаки должны были видеть его корабль — на это и рассчитывал Рэнг, а своими выстрелами лишь дополнительно привлекал их внимание, дразнил их, вызывая на бой. И расчет оказался вер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действительно обратили на него свое огненное внимание. Рэнг ожидал этого и, едва выстрелив, сразу свернул, стараясь обойти противника сверху. Огненные шары, выпущенные чужаками в ответ на его выстрелы, прошли мимо где-то под кораблем. Но пришельцы, конечно, не успокоились на этом, не в силах простить ему такую наглость. Один против шестерых? Да это просто оскорбление их славному пузырьковому оруж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Рэнг теперь находился чуть выше и продолжал лететь в их сторону. Чтобы прицелиться в него, чужакам нужно было затормозить и повернуться вверх. Так они и сделали. Сбрасывая скорость, корабли пришельцев стали задирать носы и, не переставая, стреляли огненными шарами. Рэнг приближался к ним, и чужакам никак не удавалось достать его, они все больше отклонялись вверх и назад. Получалось, что Рэнг как бы опрокидывал волну пришельцев, пролетая над ними и увлекая их за соб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это была лишь часть задуманного. Как только чужаки начали поворачивать к нему, Рэнг в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убицы, вперед! — передал он. — Когда подойдете к ним — стреляй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онясь за Рэнгом, чужаки разворачивались к пиратам спиной. Гаубицы двинулись вперед, выходя на расстояние выстрела. Пришельцы, почти стоя на месте, крутились, стараясь попасть в Рэн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они так и не успели завершить поворот. Квантовые гаубицы подошли достаточно близко и одним залпом смели сразу весь строй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Рэнг был прав. Тактика чужаков — летать общей группой — была ошибочной. Одним выстрелом гаубицы можно уничтожить их всех. Правда, в этот раз был залп сразу трех гаубиц. И, с другой стороны, чужакам не с руки было стрелять с разных точек — огненные шары расходились широким веером и могли задеть свои же корабли. Им приходилось вести бой общим звеном. И вряд ли их действия можно было назвать неэффективными. Но не в этот р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атака была отбита довольно быстро и достаточно необычным способ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ну ты псих! — передал Корт, когда все летели обратно на баз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довольный победой, весело отозвался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больше он так не дел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Кросби ворвался в кабинет Ворв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бнаружили саботаж! — сурово воскликнул он. — Ваши механики только делают вид, что чинят наши корабли, намеренно затягивая ремон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вторя его суровости, грозно отозвался Ворвуд. — Как это затягивают ремонт? Ну я им сейчас! — и, нажав кнопку, связался с ангаром. — Херш, — сказал он появившемуся на экране механику, — ну-ка быстро ко м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тем отключил связь и показал Кросби на крес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аживайтесь, майор, — мягко произнес он, — сейчас все выяс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с некоторым раздражением последовал приглашению. Вскоре появился Хер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дело? — сдвинув брови и подражая суровости майора, спросил Ворвуд. — Почему вы так долго занимаетесь ремонтом военных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 же, шеф? — удивился такому вопросу Хер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смотрел на него, отвернувшись от Ворвуда, и Ворвуд из-под насупленных бровей подмигнул Херш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у... — сразу все понял механик.  — Ну, понимаете... У нас возникли некоторые трудности. Это ведь не совсем знакомые нам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начит трудности?! — возмущенно сказал Ворвуд. — Я вам покажу трудности! Чтобы быстро все было готово! Если еще услышу, что вы там прохлаждаетесь, отправлю самих воевать с пришельцами голыми руками. Узнаете у мен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шеф. Конечно, шеф, — униженно и испуганно пробормотал Херш. — Мы постараем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 и старайся! — рявк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ерш виновато опустил голову и понуро вышел из кабине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майор, — деловито произнес Ворвуд. — Это все-таки пираты — за ними нужен глаз да глаз. Спасибо, что заметили непорядо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уж, — буркнул в ответ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он ушел, Ворвуд снова связался с ангаром. На экране появился Хер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извини, Херш, что накричал на тебя, — проговорил Ворвуд. — Сам понимаешь, такие обстоятельст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адно, — усмехнулся меха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это небывалый случай, когда Ворвуд извинялся перед ним. Но Херш не стал задирать но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огда вы сможете завершить ремонт их кораблей? — участливо спрос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ня за два, — протянул Хер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два? — Ворвуд насупился. — А подо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и за три, — безразлично проговорил Хер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родолжал хмури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дня тоже маловато. А за недел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а неделю! — фыркнул Херш. — Придется работать очень медленно. Военные могут заметить и опять обидя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Ворвуд думал. — Ладно, даю вам пять дней. И чтоб трудились как пчелки, но доделали все не раньше, чем через пять дн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так пять, — пожал плечами Херш. — Ладно, шеф, сдела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олодец, — улыбнулся Ворвуд. — Кстати, с меня выпив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ж точно, — с хитрой ухмылкой подмигнул ему Херш.</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ужно было немедленно что-то решать. Если военные корабли будут готовы через пять дней, необходимо за это время найти способ расправиться с чужаками так, чтобы прекратились атаки их истребителей и при этом не произошло бы это чертово возрождение с изменением всего вокруг. Если найти такое решение достаточно быстро, то можно будет проделать все более или менее тайно, просто не раскрывая военным сути происходящего, чтобы они ничего не поняли, а чужаки были бы нейтрализованы. Иначе, получив корабли, майор со своими орлами непременно полетит уничтожать базовый корабль пришельцев, и остановить его будет крайне проблематично. Придется рассказывать о Наблюдателе, о сущности чужаков, а тогда можно запросто лишиться поддержки военного флота. Если майор узнает о безнадежности или бессмысленности войны с пришельцами, он не станет продолжать 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отя, скорее, наоборот, пираты обретут самую мощную поддержку военного флота, только вообще всего военного флота, а заодно и правительства Галактики. Кросби непременно сообщит о бессмертных пришельцах, находящихся у границ Галактики, — такую информацию он не станет скрывать, несмотря ни на какие договоры. А если пираты заставят замолчать военных грубыми методами и Кросби не сообщит о чужаках, то это сделают его коллеги на военной базе, где имеется вся информац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рано или поздно сюда явится весь военный флот Галактики. И ничего хорошего пиратам, конечно, это не сул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нова подумал о том, чтобы просто сбежать отсюда. Но Наблюдатель говорил, что чужаки знают о местонахождении всех, с кем ему довелось повстречаться: собеседники, так же как и все окружающее, появляются в его ощущениях. Это было еще одно и, надо заметить, достаточно подлое свойство Наблюдателя — раз заговорив с ним, уже не удастся отвязаться от чужаков. Словом, бежать куда-либо не имело смысла. Хотя напрашивалось забавное решение: избавиться от всех, кто говорил с Наблюдателем, чтобы другие могли бесследно уйти. Но, увы, те, кто отдавал приказы, вряд ли согласились бы с таким вариан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ужно было немедленно найти какое-то решение, придумать способ, как расправиться с чужа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вся надежда на вас, — сказал Ворвуд Гинзлу. — Доблесть бессильна, вернее, бесполезна — необходимо обратиться к нау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ответил на это, что ему нужно слетать к базовому кораблю чужаков и протестировать его с помощью различных приборов и детектор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ему, давно пора это сделать, — согласи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после отражения очередной атаки пришельцев, пока у чужаков не было истребителей и, так сказать, небосвод был чист, Гинзл отправился к базовому кораблю. Транспортник, на который он загрузил необходимую аппаратуру, сопровождал весь объединенный флот пиратов и военных. Разбив нападавших чужаков, они не возвратились на базу, а сразу полетели в качестве эскорта професс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тав как можно ближе к базовому кораблю пришельцев, но вне досягаемости его орудий, Гинзл начал проводить измерения. Он просвечивал чужака самыми разными лучами, снимал показания всевозможных детекторов. Это заняло немало времени и кончилось тем, что из базового корабля вдруг вылетел истребитель чужаков — видимо, первый возродившийся. Чужак, конечно, сразу бросился на военно-пиратский флот, но он был один против всех, и, разумеется, его тут же без труда уничтож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се, профессор, — передал Рэнг, — полетели отсю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осредоточенно глядя на свои приборы, отозвался Гинзл, — давайте дождемся еще одн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как скажете, — не стал спорить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коре появился второй истребитель, который был уничтожен так же успешно, как первы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еперь все, — после этого сказал Гинзл, — можно уход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все вернулись на базу, Гинзл, никому ничего не говоря, сразу отправился в свою лабораторию, заперся там и стал разбираться в полученных данных. Ворвуда, конечно, не устроило такое повед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профессор, — связавшись с ним по видеофону, спросил он, — что вам удалось выясн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ничего толком, — рассеянно ответил Гинзл, с неохотой отрываясь от дела. — Мне нужно время, чтобы все сопоставить и проанализировать. И это не несколько часов, а, скорее, несколько дн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Но хоть что-то стоящее вы обнаруж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е-что есть, — уклончиво ответил Гинзл. — Но пока не могу сказать ничего конкретного. И кстати, я вообще не уверен в результате. Возможно, мне так ничего и не удас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ж постарайте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только развел руками, как бы говоря, что от него здесь мало что зависит, вернее, он будет работать как может, но либо весь этот ворох информации содержит нужную вещь, либо, уж извините,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 ж, приходилось принимать такой ответ. Ворвуду, конечно, это не очень понравилось. Выходит, на профессора нельзя рассчитывать. Впрочем, рассчитывать вообще не на что. Все было непонятно, запутано и при этом крайне опасно. Как же выбраться из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шло три дня из пяти назначенных Ворвудом. Вскоре придется заканчивать ремонт военных кораблей, поэтому было крайне необходимо самым срочным образом что-то придумать. Но главарь пиратов только понапрасну ломал голову. А его космические флибустьеры тупо отражали атаки чужаков, все больше проникаясь безысходностью и безнадежностью создавшегося поло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нечно, можно было просто уничтожить базовый корабль пришельцев, что представлялось в общем-то несложным делом. По правде сказать, Ворвуд не был абсолютно уверен в способности чужаков возрождаться и изменять окружающее. Вполне могло оказаться, что это лишь ложь с целью запугивания противника. Даже после того, как Гинзл объяснил все с научной точки зрения и фактически было доказано возрождение истребителей, Ворвуд все равно сомнева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если чужаки действительно возрождаются, пираты, разбив их базовый корабль, погибнут все разом, и спастись уже не удастся. Поэтому, пока есть возможность найти другое решение, не стоило идти на этот неоправданный риск. Все же Небесным Чертогам не угрожала опасность уничтожения, по крайней мере в ближайшее время — пираты довольно легко отражали атаки, и, так сказать, прямым действием чужаки пока не могли одолеть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дурацкая война! — возмущался Рэнг. — Мы спокойно можем перебить всех пришельцев, но вместо этого сидим на базе и отбрыкиваемся от их идиотских атак. Сколько мо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дурацкая война, Рэнг, — возражал Ворвуд, — а совсем наоборот. Здесь как раз нужно пошевелить мозгами и найти хорошую мысль. Так что война, скорее, умная, и победить в ней можно не столько оружием, сколько идея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затворничал в своей лаборатории, Рэнг отражал атаки пришельцев, а Ворвуд теперь целыми днями просиживал в палатке Наблюдателя, разговаривая с ним и пытаясь выяснить какие-нибудь новые подробности о жизни чужаков, что могли бы помочь в борьбе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то Рэнгу понадобилось переговорить с Ворвудом об одном достаточно обычном, будничном дел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долго думая, он направился к палатке Наблюдателя. Если раньше, чтобы найти Ворвуда, нужно было идти в его кабинет, то теперь палатка стала более привычным местом для главаря пиратов. Рэнг недолюбливал Наблюдателя по многим причинам: из-за непонятности его слов; из-за того, что он присвоил себе внешность Чарли; да и просто потому, что он враг. После первых разговоров Рэнг старался больше не ходить к этому пришельцу. Но сейчас необходимо было переговорить с Ворвуд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ождь шел над Небесными Чертогами. Рэнг понуро плелся под струями воды, испытывая неприязнь к месту, куда направлялся, да и вообще к сложившейся ситуации. Все было плохо, уныло и непонятно. Происходящее давило своей неопределенностью. Как быть дальше? Как избавиться от опасности? Что станет с пиратами? Чем закончится затяжная война с пришельц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ерый дождь только усиливал чувство тоски и безнадежности. Какой там боевой дух? Лишь уныние и безысходность наполняли душу, безнадежность от отсутствия даже намека на выхо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дя в палатку, Рэнг застал там Ворвуда, по-приятельски болтающего с Наблюдателем, словно со старым знакомым. Развалившись в кресле, главарь пиратов закинул ноги на стол и, покуривая сигару, вел непринужденную беседу с пришельцем. Когда вошел Рэнг, он, похоже, обсуждал особенности обитания чужаков на их родной план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мы выбираем для себя форму какого-нибудь растения, — говорил Наблюдатель. — Животным требуется добывать пищу, а растения избавлены от этой необходимости. Поэтому большинство из нас существует в виде цветов и деревь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хотел сказать о деле, по которому пришел, но Ворвуд жестом остановил его и показал на свободное кресло. Рэнг со вздохом присел и стал ждать, когда его соизволят выслуш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растения не могут передвигаться, — продолжал разговор с пришельцем главарь пиратов, — по-моему, это неудобно — быть лишенным такой возмож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чем нам передвигаться? — ответил Наблюдатель. — Впрочем, некоторые из нас принимают форму зверей и птиц. Вообще-то говоря, каждый хотя бы раз пробует быть животным. Но, как правило, при следующем перерождении становится растением — это гораздо менее хлопот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понимаю, вы не строите домов и вообще не изготовляете каких-либо инструментов или предметов бы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Наблюдатель. — Нам это не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кивнул Ворвуд и, стряхнув пепел с сигары, непринужденно задал следующий вопрос: — А как долго вы жив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мгновение, — тут же ответил Наблюда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нятно, — Ворвуд ничуть не смутился, получив такой ответ. — Но в вашей памяти как долго длится жизнь таких, как в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кого таких, как мы. Великое Ничто создало один-единственный момент ощущений, и больше не существует ничего и ник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 вы помните о себе подобных — они когда-нибудь умирают? — не сдавался Ворвуд. Он говорил совершенно спокойно, не раздражаясь и даже не удивляясь, выслушав очередной несуразный ответ Наблюдателя. Словно разгадывал головоломку, пытаясь решить ее так и этак, играл в вопросы и ответы с пришельц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казал Наблюдатель. — Каждый из нас умирает множество р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гда-нибудь вы умираете по-настоящему, то есть больше не возрождая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может умереть, потому что никто не жив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довольно покачал головой на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как ты еще не свихнулся от таких разговоров? — с неприязнью произнес он. — Или они сами не свихнулись от своей ахинеи? Впрочем, по-моему, они у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вдруг замолчал, заметив взгляд Ворвуда. Тот большими глазами уставился на Рэнга, словно увидел или услышал нечто совершенно поразительн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непонимающе проговорил Рэнг. — Что я такого с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Ты гений! — скинув ноги со стола и резко подавшись вперед, восклик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нимаешь, в чем дело! — восхищенно продолжил Ворвуд. — Их нельзя уничтожать. Но если они действительно свихнутся, то уже не будут опасны и при этом останутся цел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с сарказмом кивнул Рэнг. — Тебе мало враждебных пришельцев? Хочешь, чтобы у нас тут были взбесившиеся пришель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 обязательно, — махнул рукой Ворвуд. — Все зависит от того, как именно это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повернулся и нажал кнопку видеофона. На экране появился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 сказал Ворвуд, — есть идея! Что, если нам свести чужаков с ум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Интересная мысль, — оценивающе проговорил Гинзл. — Если они считают весь мир своими ощущениями и мы как бы находимся внутри них, то изнутри нам это сделать даже удобнее. Достаточно логичное решение. И как я сам не догада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 Рэнг догадался, — улыбнулся Ворвуд. — Что вы можете предложить? Как нам лучше осуществи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ут, видимо, нужно исходить из философии и мировосприятия чужаков, — протянул Гинзл. — А на мой взгляд, самое необычное в этом — их суждение об отсутствии времени, о том, что существует лишь одно мгнов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как можно это использов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 насупился Гинзл. — Можно попробовать показать им два мгновения одновремен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ысль была достаточно проста. Из разговоров с Наблюдателем стало известно, что истребители чужаков, так же как сам Наблюдатель, не представляют собой самостоятельные существа — все управляется централизованно из базового корабля. Истребители являются как бы глазами и руками чужаков. Хотя, пожалуй, нельзя говорить о чужаках во множественном числе — эти руки и глаза принадлежат одному существу. Правда, Наблюдатель утверждал, что он один, но его много; и, судя по тому, как все происходило, правильнее было говорить все-таки «чужа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оче, суть сводилась к тому, что, так или иначе, у пришельцев имелся один общий центр восприятия. Идея Гинзла как раз и основывалась на этой особен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предложил переместить истребитель чужаков через подпространство, не используя при этом компенсатор. Таким образом, разница во времени, образующаяся при совершении субсветового прыжка, не будет устранена, и в результате один из истребителей чужаков будет находиться по времени несколько впереди своих брать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Ворвуд поначалу скептически отнесся к такому предложен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вы собираетесь это сделать? — недоверчиво проговорил он. — Как это, интересно, мы можем взять и переместить их плюющийся огненными шарами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того можно использовать магнитный уловитель, — спокойно ответил Гинзл, который достаточно ясно представлял себе все детали задуманного, по крайней мере с научной точки зрения. Как-то так получилось, что ему сразу удалось придумать все. — Это устройство было создано в лабораториях ГРУ, еще когда я работал там. Магнитный уловитель позволяет захватывать чужой корабль — фактически примагнитить его к корпусу вашего. Судя по обломкам истребителей пришельцев, он должен подействовать и на них. Но, кроме этого, нужен еще достаточно большой корабль, чтобы мощности его субсветового генератора хватило на перемещение в подпространство сразу двух кораблей. Например, транспортник, который в несколько раз больше истребителя чужаков, вполне подойдет для этой ц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конечно, говорил со своих научно-технических позиций, но Ворвуд понимал, что такое предложение означает охоту на чужаков. Причем не для того, чтобы уничтожить, а для того, чтобы захватить. Довольно непросто сбить их истребитель, а уж захватить... Все равно что голыми руками схватить змею или поймать за хвост огнедышащего драко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никто и не надеялся, что все будет легко и прос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овещавшись вместе с Рэнгом, в конце концов решили использовать военный крейсер — достаточно большой корабль, но куда более быстрый и маневренный, чем транспортник. А эти качества были совершенно необходимы для ловли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Кросби довольно легко дал согласие на использование одного из своих крейсеров. Ворвуд сказал ему, что если удастся победить чужаков не уничтожая, то это позволит изучить их технологии, которые послужат всем и военному флоту в том числе — даже в основном военному флоту. Майор не стал возражать, только замет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те чужаки, которые находятся в подпространстве? Если вы собираетесь совершить субсветовой прыжок, они могут уничтожить в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ы ведь будем перемещаться с их захваченным кораблем, — ответил Ворвуд. — Вряд ли они станут стрелять в своего. Впрочем, мы не дадим им даже такой возможности. Субсветовой прыжок будет очень коротким — доли секунды. Они просто не успеют среагировать на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кивнул, соглашая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вполне достаточно было короткого субсветового прыжка. Хотя за долю секунды можно переместиться лишь на очень короткое расстояние, и разница во времени с окружающим пространством составит примерно десять-пятнадцать минут, но в общем-то больше и не надо. В сущности неважно, насколько большой будет разница во времени, — главное, чтобы она бы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фессор увеличил мощность субсветового генератора военного крейсера — чтобы уж хватило наверняка. К тому же предложил установить на него активизатор невидимости — так будет гораздо проще незаметно подобраться к чужа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недовольно отозвался на это Ворвуд. — Установить на военный корабль активизатор? Вот так взять и подарить им секрет, дать ключи от невидим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ыполнения задания я сразу же сниму активизатор с крейсера, — заверил его Гинзл и, предвидя возражения, добавил: — Кроме того, на всякий случай установлю в активизатор устройство дистанционного самоуничтожения. Если по каким-то причинам нам не удастся демонтировать его, я просто нажму кнопку, и внутренности активизатора превратятся в месиво, в котором никто не сможет разобра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рофессор, — улыбнулся Ворвуд, — делайте, как считаете нуж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конец все было готово. Оставалось только дождаться очередной атаки чужаков.</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И все-таки, Нэд, — хмурясь, проговорил Рэнг, стоя у полностью подготовленного крейсера, который, как договорились, будет пилотировать он, — я как-то не очень понимаю, что в конце концов должно получи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же, Рэнг, — ответил Ворвуд. — Представь, что один твой глаз видит то, что происходит сейчас, а другой — то, что через десять минут. Что будет с тобой, если ты одновременно и одинаково реально станешь видеть настоящее и будущ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Рэнг почесал затылок. — Пожалуй, можно свихну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 улыбну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pPr>
      <w:r>
        <w:rPr>
          <w:rFonts w:cs="Times New Roman" w:ascii="Times New Roman" w:hAnsi="Times New Roman"/>
          <w:sz w:val="24"/>
          <w:szCs w:val="24"/>
        </w:rPr>
        <w:t>И вот время пришло. Точнее, пришли чужаки. Со следящей станции сообщили об очередной атаке пришельцев. В сущности, это было достаточно будничное сообщение, которое уже перестало удивлять и даже настораживать. Атаки воспринимались как должное, как обычное явление, которое требовало обычных действий — вроде того, что пошел дождь, значит, нужно раскрывать зонтик. И в этом смысле можно сказать, что Небесные Чертоги переживали сезон дождей, где каплями и струями были огненно-пузырьковые истребители пришельцев, а зонтиком — квантовые гаубицы. Тучи разгонялись совместными усилиями военно-пиратского флота. И, надо заметить, всем порядком надоела эта сляко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в этот раз атака чужаков была не совсем обычной. То есть для пришельцев она была самой рядовой — они летели, чтобы еще раз сложить свои пузырьковые головы на поле (или пространстве) брани, разбившись о военно-пиратские редуты, а потом возродиться и нападать снова и снова, пока их тупое твердолобое упрямство не приведет к какому-нибудь результату — действительно, терпения им было не заним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для пиратов и военных это была атака, на которую возлагались огромные надежды, которая вполне могла стать последн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тревога, — объявил Рэнг. — Всем занять места в своих кораблях, — и сам направился к подготовленному для ловли чужаков крейсеру.</w:t>
      </w:r>
    </w:p>
    <w:p>
      <w:pPr>
        <w:pStyle w:val="Style13"/>
        <w:ind w:firstLine="360"/>
        <w:jc w:val="both"/>
        <w:rPr/>
      </w:pPr>
      <w:r>
        <w:rPr>
          <w:rFonts w:cs="Times New Roman" w:ascii="Times New Roman" w:hAnsi="Times New Roman"/>
          <w:sz w:val="24"/>
          <w:szCs w:val="24"/>
        </w:rPr>
        <w:t>Пожалуй, это был несколько непривычный для него корабль, но Рэнг легко справился с управлением. Оставалось только посмеяться над тем, что в последнее время он слишком часто стал управлять военными кораблями: флагман, крейсер — это уже становилось привычным. Рэнг усмехнулся этой мысли, затем включил двигатели и вывел корабль в космо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такого количества атак Рэнг неплохо изучил тактику чужаков. Требовалось захватить один их истребитель, и, зная, как пришельцы обычно действуют, можно было надеяться на успех.</w:t>
      </w:r>
    </w:p>
    <w:p>
      <w:pPr>
        <w:pStyle w:val="Style13"/>
        <w:ind w:firstLine="360"/>
        <w:jc w:val="both"/>
        <w:rPr/>
      </w:pPr>
      <w:r>
        <w:rPr>
          <w:rFonts w:cs="Times New Roman" w:ascii="Times New Roman" w:hAnsi="Times New Roman"/>
          <w:sz w:val="24"/>
          <w:szCs w:val="24"/>
        </w:rPr>
        <w:t>В этот раз в атаке участвовали пять чужаков. Как всегда, они летели общей группой. Рэнг повел свои корабли к краю планетарной системы. Три квантовые гаубицы — две пиратские и одна военная — давали неплохую уверенность в победе. Но сейчас не требовалось уничтожать чужаков — задача заключалась совсем в другом. Наоборот, они должны были уцелеть — желательно все. Хотя можно уничтожить одного-двух, но не больше. Иначе не получится этого двойного взгляда в разном времени — нужно, чтобы перед базовым кораблем оказался и перемещенный истребитель, и остальные, тогда они и увидят два мгновения одновремен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а немного коробил подобный способ ведения боевых действий, который был даже не боевым, а... а черт знает каким, но только не привычным и понятным для него сражением. Да, скорее, это было ненормальное сражение, целью которого было сделать пришельцев ненормальными. Вот такие космические заморочки! Впрочем, Рэнг старался не думать об этом, просто делал, что требовалось Главное, чтобы это привело к побед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приближались. Рэнг выстроил свои корабли в обычный боевой порядок, а сам на крейсере отошел немного в сторону и вперед перед позицией пиратов, так, чтобы, когда чужаки начнут атаку, он оказался бы позади них и мог легко подойти к ним с тыла, пока пришельцы будут заняты боем. Крейсер был оснащен активизатором невидимости — чужаки должны пройти мимо, не заметив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большое устройство, которое Гинзл назвал магнитным уловителем, находилось под рукой Рэнга — стояло сбоку от пилотского кресла. Как объяснил профессор, его нужно включить, когда крейсер сблизится с истребителем чужаков, чтобы два корабля накрепко соединились. Поскольку двигатели крейсера мощнее, он будет ведущим в этой связке. Рэнг, правда, усомнился в эффективности этого устройства. Но Гинзл с улыбкой напомнил НК-14 — случай, когда харнианский истребитель Арчи Маккормика смог выкрасть генератор маскирующего по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сделано именно с помощью магнитного уловителя, — заверил профе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недовольно проговорил Рэнг и, сдвинув брови, с неприязнью посмотрел на магнитный уловитель. Давние события оставили довольно неприятные воспоминания, и теперь Рэнг словно бы видел частицу того, что его победило... или, точнее, он не смог победи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ничего. Теперь магнитный уловитель должен послужить на благо пира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пересекли границу планетарной системы и вошли в зону действия маскирующего поля. Рэнг стоял сбоку по ходу их движения. Кажется, они не собирались сворачивать к нему и летели прямо к выстроившимся в боевой порядок пиратам. Что ж, это было неплох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покойно наблюдал за чужаками и не отдавал своим кораблям никаких приказов. После такого количества в общем-то одинаковых атак действия были доведены до автоматизма, пираты отлично знали, что нужно делать, и приказы особенно не требовались. Следуя своим курсом, чужаки вскоре пролетели мимо Рэнга, не замечая его. Пожалуй, это было уже полдела — теперь несложно подойти к ним сзади и «накрыть» одного из них, схватить огнедышащего дракона за хвост.</w:t>
      </w:r>
    </w:p>
    <w:p>
      <w:pPr>
        <w:pStyle w:val="Style13"/>
        <w:ind w:firstLine="360"/>
        <w:jc w:val="both"/>
        <w:rPr/>
      </w:pPr>
      <w:r>
        <w:rPr>
          <w:rFonts w:cs="Times New Roman" w:ascii="Times New Roman" w:hAnsi="Times New Roman"/>
          <w:sz w:val="24"/>
          <w:szCs w:val="24"/>
        </w:rPr>
        <w:t>Хотя во все времена битва с драконом представлялась непростым делом, но боевой крейсер военного флота был достаточно эффективным средством против такого противника. Рэнг вдруг поймал себя на этой мысли. Хм... о чем это он? Увлекся средневековыми штучками чужаков? Может, еще осенить себя крестным знамением? Чушь какая-то! Рэнг потряс головой, отгоняя эти мысли, потом включил двигатели и самым малым ходом полетел за чужаками. В принципе, можно действовать уже прямо сейчас. Но он хотел, что-бы пришельцы начали сражение, иначе в случае осложнений он мог оказаться один против пяти пузырьковых кораблей — это было бы фатально. Пусть они увлекутся атакой, тут-то он и подберется к ним сзад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 знающие страха и сомнений огненные рыцари Великого Ничто бесстрашно летели вперед, в очередной раз бросаясь в атаку на стены крепости пиратов. Бессмертные воины пустоты, одержимые своей безумной целью, снова были готовы умереть, продолжая осаду. И, включив двигатели на полную мощность, храбро неслись на врага. Огненный меч в руках, вечность за плечами... Они не желали замечать опасность, веруя в отсутствие жизни и смерти. Святой Грааль звал их на битву, Великое Ничто давало им силы. Они сами были Великим Ни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длетев достаточно близко к пиратам, чужаки открыли огонь. Квантовые гаубицы, как всегда, стояли впереди общего строя и без труда уничтожили огненные шары. Чужаки выстрелили снова. Мерцающий щит гаубиц отразил и этот удар. Рэнг не стал долго тянуть — атака началась, пора было действов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обственно, тянуть не стоило и по другой причине. В этот раз истребители чужаков нельзя уничтожать. Все пираты знали об этом, и условия получались неравные — пришельцы могли убивать, а пираты — нет. Поэтому надо как можно быстрее осуществить захват и произвести эти сводящие с ума действия. После того как пришельцы открыли огонь, Рэнг сразу занялся де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бавив скорость, он пустился вдогонку за чужаками. В общем-то, было все равно, какого из них брать. Рэнг выбрал крайнего правого и направился прицельно к нему. Максимальная скорость крейсера была примерно такой же, как и у чужих истребителей, поэтому Рэнг легко догнал их. Квантовые гаубицы отражали волны огненных шаров — Рэнг видел это и, подлетев к пришельцам, почувствовал, что словно стал одним из них и тоже принимает участие в атаке — гаубицы были нацелены и на него, он летел прямо в жерло собственным квантовым гаубицам, в их всепожирающие мерцающие пасти. Не слишком приятное ощущение, впрочем довольно мимолетное. Рэнг постарался не обращать внимания на это обстоятельст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длетев к крайнему правому чужаку, он скорректировал направление и скорость, сделав так, чтобы крейсер двигался параллельно с пузырьковым истребителем и совсем близко над ним. Возможно, чужак что-то чувствовал, возможно — нет. Во всяком случае, он продолжал изрыгать потоки сверкающих вспышек, ведя атаку и не проявляя никаких признаков беспокойства. Отлично. Рэнг пустил корабль чуть-чуть вниз, осторожно сближаясь с пришельц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конечно, видели его маневры, но квантовые гаубицы продолжали стрелять навстречу — необходимо было защищаться от огненных шаров. Крейсер Рэнга в паре с крайним правым чужаком летел прямо на пиратов, словно тоже атакуя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корабли достаточно сблизились, Рэнг обратил взгляд на ненавистный магнитный уловитель — пришло его время. Чужак как раз выдал очередную порцию огненных пузырьков. Дождавшись перерыва в его стрельбе, Рэнг протянул руку и нажал кнопку, включая улови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ощная дрожь прошла по крейсеру, а затем Рэнг ощутил довольно сильный удар по корпусу корабля. Чужак находился на небольшом расстоянии, и уловитель, начав действовать, резко примагнитил его. Впрочем, крейсер выдержал, и, пожалуй, это был не опасный, а скорее, хороший удар — он означал, что уловитель сработал и захват осуществ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ля пришельца это оказалось полной неожиданностью — еще бы! Он перестал стрелять и резко дернулся в сторону. Но крейсер был помощнее, и курс почти не изменился. Чужак продолжал дергаться, но вскоре понял, что ему не удастся свернуть или отцепиться. Тогда он резко включил двигатели на полную мощность и понесся прямо на квантовые гаубицы. Крейсер также сохранял направление вперед, таким образом как бы помогая ему в этом. До мерцающего облака оставалось совсем немного. Сцепленные корабли, влекомые силой двух двигателей, на огромной скорости приближались к гибельному мерцанию.</w:t>
      </w:r>
    </w:p>
    <w:p>
      <w:pPr>
        <w:pStyle w:val="Style13"/>
        <w:ind w:firstLine="360"/>
        <w:jc w:val="both"/>
        <w:rPr/>
      </w:pPr>
      <w:r>
        <w:rPr>
          <w:rFonts w:cs="Times New Roman" w:ascii="Times New Roman" w:hAnsi="Times New Roman"/>
          <w:sz w:val="24"/>
          <w:szCs w:val="24"/>
        </w:rPr>
        <w:t>Такое действие чужака было неожиданным для Рэнга. Хотя от бессмертных пришельцев, которым проще погибнуть и потом возродиться, чем попадать в какие-нибудь неприятности, можно было ожидать чего-то подобного. Но Рэнг не подумал об этом. Нет, такой вариант, конечно, не устраивал его. Было бы довольно глупо погибнуть в огне собственных гаубиц. Рэнг резко дернул штурвал, отклоняясь вверх. Корабль слушался плохо — двигатель чужака мешал маневру. Но все же крейсер был больше и сильнее и смог перетянуть пришельца, отклонившись от убийственного курса. Рэнгу удалось развернуть их тандем. Чужак пытался стрелять, но огненные шары лишь уносились вперед, не причиняя вреда крейсеру, и сверкающим веером, словно вертушка фейерверка, разлетались в разные сторо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делал петлю, развернувшись в обратную сторону от пиратов, а потом повел крейсер влево, прочь от сражения. Два принадлежащих разным цивилизациям корабля, сцепленные накрепко, но не переставшие враждовать друг с другом, улетали от места общего боя, ведомые более мощными двигателями военного крейсе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 ж, пора было совершить главное, ради чего все это затевалось. Рэнг не стал смотреть, что там предпринимают остальные чужаки, как реагируют на захват одного из своих, — теперь это уже не имело знач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настройки были произведены еще на базе. Функция связи субсветового генератора с компенсатором отключена, дальность субсветового прыжка установлена самая минимальная. В общем, Рэнгу не пришлось ничего настраивать, тратить на это время. Он просто нажал кнопку, активизируя субсветовой генерат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тогда огромная вспышка перехода из усиленного Гинзлом генератора возникла вокруг и поглотила два сцепленных корабля, унося их из этого пространства, из этого време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остальные чужаки действительно среагировали на захват своего товарища. Они бросили пиратов и все разом повернулись к нему, стараясь помочь. Впрочем, эта помощь заключалась в том, что они собирались переместить его к базовому кораблю своими огненными шарами. Только Рэнг не дал им такой возможности, создал свой собственный огненный шар, вспышку перехода, и сбежал от них, прихватив с собой пузырьковый истребит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какое-то время еще летели в направлении уже исчезнувших кораблей. Но затем, видимо смирившись с потерей, развернулись и возобновили нападение на пиратов. Атака продолжалась еще примерно минут десять. А потом Рэнг вышел из подпространства с пришельцем «под мышк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расчет оказался верным. Чужаки в подпространстве не нанесли им вреда. Возможно, они не стали стрелять в свой корабль, хотя, скорее всего, просто не успели что-либо сделать. В общем, так или иначе, тандем Рэнга с пришельцем целым и невредимым вынырнул в обычное пространство. Субсветовой прыжок был коротким, но все же они отдалились от места сражения. Крейсер сохранял направление от пиратов, и Рэнг не видел позади себя, что там у них происходит. Только локатор показывал точки кораблей за спиной. Рэнг начал разворачивать корабль. И тут зажегся экран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атака началась, Ворвуд с интересом следил за происходящим из своего кабинета. Он приглашал туда и Кросби, чтобы вместе увидеть миг победы, насладиться триумфом. Но майор отказался, сказав, что будет наблюдать из своего еще не отремонтированного линкора, средства связи на котором были вполне исправны. Гинзл также не принял приглашение Ворвуда. Профессор находился рядом с Наблюдателем, намереваясь посмотреть, что будет происходить с ним, когда Рэнг покажет пришельцам два мгновения одновременно. Ворвуд согласился с рациональностью этого — проследить за Наблюдателем действительно стоило. В результате главарь пиратов остался в своем кабинете один.</w:t>
      </w:r>
    </w:p>
    <w:p>
      <w:pPr>
        <w:pStyle w:val="Style13"/>
        <w:ind w:firstLine="360"/>
        <w:jc w:val="both"/>
        <w:rPr/>
      </w:pPr>
      <w:r>
        <w:rPr>
          <w:rFonts w:cs="Times New Roman" w:ascii="Times New Roman" w:hAnsi="Times New Roman"/>
          <w:sz w:val="24"/>
          <w:szCs w:val="24"/>
        </w:rPr>
        <w:t>Пока Рэнг подкрадывался к чужаку, затем схватил его и оттащил в сторону, Ворвуд не очень переживал. Разумеется, это было необычно и настораживало, в смысле получится или не получится, но Ворвуд не сомневался, что его главнокомандующий сумеет сделать все как надо. Рэнг обладал достаточной сноровкой, опытом, храбростью, целеустремленностью... что еще? В общем, в конце концов все получилось.</w:t>
      </w:r>
    </w:p>
    <w:p>
      <w:pPr>
        <w:pStyle w:val="Style13"/>
        <w:ind w:firstLine="360"/>
        <w:jc w:val="both"/>
        <w:rPr/>
      </w:pPr>
      <w:r>
        <w:rPr>
          <w:rFonts w:cs="Times New Roman" w:ascii="Times New Roman" w:hAnsi="Times New Roman"/>
          <w:sz w:val="24"/>
          <w:szCs w:val="24"/>
        </w:rPr>
        <w:t>Когда Рэнг, прихватив с собой пришельца, ушел в подпространство, Ворвуд довольно ухмыльнулся и испытал чувство гордости как за Рэнга, так и за пиратов вообще, понимая, что майор Кросби видит все это, — знай наших! Кстати сказать, при подготовке операции решалось, кто будет пилотировать крейсер. Поначалу майор не хотел отпускать свой корабль без военных на борту. Но потом, понимая, что надо будет ловить огненного монстра чуть ли не голыми руками, усомнился в подобной возможности и сказал, что не станет посылать своих людей на верную смерть. Ворвуд осторожно заметил, что, мол, и не надо, подумав про себя, что все складывается просто отлично. В конце концов дело поручили Рэнгу, который, собственно, с самого начала знал, что все придется делать ему, и в общем-то был вполне готов к этому. Да, может быть, Рэнг и не был силен в философии и умных разговорах с Наблюдателем, но уж в космических сражени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бщем, Рэнг с пришельцем под брюхом ушел в подпространство. Ворвуд следил за остальными чужаками. Но это действие практически не отразилось на них. Они снова атаковали пиратов и были вполне боеспособны. Ворвуд немедленно связался с Гинзлом. Тот ответил по видеофону, установленному в палатке Наблюда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ничего не происходит, — нервно проговорил Ворвуд, словно обвиняя его в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все так и должно идти, — успокоил его Гинзл, следивший за происходящим на своем мониторе. — Вот когда тот корабль появится снова, у них и начнется... э-э-э... нарушение восприят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принимая объяснения, уже спокойнее отозвался Ворвуд, но не стал отключать видеофон. Они так и находились на связи, при этом молчали и каждый смотрел на свой монитор слежения, наблюдая за ходом битв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нападали, пираты отстреливались гаубицами. Сам бой мало интересовал Ворвуда, он ждал, что будет дальше. Прошли долгие десять минут, прежде чем Рэнг наконец вышел из подпространства, таща за собой пришельца. И ту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ловно щелкнули выключателем. Чужаки, атаковавшие пиратов, вдруг разом перестали стрелять, и двигатели их кораблей также погасли одновременно. Щелк — и пришельцы стали безжизненными памятниками самим себе. Рэнг, словно голову Медузы Горгоны, держал перед собой чужака, и остальные пришельцы окаменели при виде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мерцает! Мерцает! — воскликнул профессор. — Смотри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повернул видеофон, и Ворвуду стал виден Наблюдатель. Действительно, по его полупрозрачной фигуре пробегали какие-то полосы, форма тела коробилась, словно изображение в испорченном стереовизоре, и грозило вот-вот исчезнуть совс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профессор! — улыбнулся Ворвуд. — Их корабли останови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 также радостно отозвался Гинзл. — Мы сделали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улыб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тем нажал кнопку и связался с Рэнг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остановились! — радостно воскликнул главарь пиратов. — Рэнг, они замерли и больше не стреляют! Все получилось!</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да? — глядя на локатор и разворачивая корабль, отозвался еще не успевший проникнуться ощущением победы Рэнг. Как-то не привык он побеждать подобным образом — без взрыва вражеского корабля или кораблей, которые разлетаются пылающими осколками, разнесенные в клочья огнем бортовых орудий. Нет, это было не его сражение, не в его духе. Какая-то непонятная заумная побе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действительно заумная — от того, что у пришельцев ум за разум заш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их победили, Рэнг! — продолжал восторгаться Ворвуд. — Чертовы пришельцы свихнулись и стали тупыми железя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еще прицепленный к крейсеру чужак мешал маневру разворота, корабль был довольно неуклюж с этой ношей. Рэнг протянул руку и выключил магнитный уловитель, сбрасывая инопланетный балласт. И тут же пожалел об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свободившись, чужак моментально активизировал двигатели и резко рванул вперед. Черт побери... Рэнг удивленно смотрел, как противник вынырнул из-под брюха его корабля. Как же так? Почему? Но долго удивляться не пришлось. Чуть отлетев, чужак начал разворачиваться, нацеливая свое огненное оружие на крейсе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ты слышишь? — радостно говорил Ворвуд. — Все. Мы избавились от них! Вернее, — он усмехнулся, — избавили их от самих себя. Они больше не опас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побери, Нэд, — проговорил Рэнг, — а этот почему-то опасе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ервой его мыслью было уйти. Но потом он понял, что не успеет, — чужак находился слишком близко, Рэнг не успел бы улететь, огненные шары обязательно догнали бы его. Тогда он, наоборот, стал поворачиваться к чужаку. Чуть только нацелившись на крейсер, пришелец сразу выстрелил. Но Рэнг резко дернул штурвал и поднырнул под огненные шары, а затем как мог быстро помчался к чужаку. Пожалуй, ему повезло, огненные шары не задели крейсер, и чужак не успел среагировать достаточно быстро — Рэнгу удалось пройти под ним и встать за спиной пузырькового пришель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Ворвуд и Гинзл уже праздновали победу, а вот у Рэнга все происходило не так уж хорошо. Голова Медузы Горгоны почему-то осталась живой, и волосы-змеи продолжали шевелиться, норовя укус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зможно, зеркальный щит или летающие сандалии помогли бы Рэнгу, но у него не было ни того, ни другого. Зато был крейсер военного флота. Наверно, Медуза Горгона удивилась бы, если бы Персей явился к ней на военном крейсере. Растерялась, не зная, куда деваться. А интересно, смогла бы она превратить в камень военный крейсе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хватит шутить. Рэнгу сейчас было совсем не до шуток. Неважно, как там окаменели остальные пришельцы, но этот оставался вполне живым. И так получалось, что Рэнг оказался один на один с пузырьковым истребителем — тут уж не до смех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йдя за спину чужаку, Рэнг начал разворачиваться, собираясь открыть огонь. Хотя и понимал, что у него практически нет шансов — мощности орудий одного крейсера недостаточно, чтобы уничтожить этот сверхпрочный корабль. Помнится, двум десяткам крейсеров требовалось несколько минут постоянной стрельбы, чтобы нанести хоть сколько-нибудь ощутимые повреждения. Но что еще остава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чужак не собирался подставлять спину. Как только Рэнг оказался позади, пришелец тоже стал разворачиваться. Они так и разворачивались вдвоем. Словно шестеренки в огромном пространстве мироздания, принадлежащие непонятному механизму пустого космоса, вращали друг друга. Рэнг первым нарушил последовательность действий этого механизма. Лишь завидев, что чужак тоже поворачивается к нему, Рэнг прекратил разворот и рванулся вперед, описывая дугу вокруг чужака, стараясь остаться за его спиной. Н-да, оказаться нос к носу с пришельцем — пожалуй, это воплощение кошмарных снов. Идти в лобовую атаку на пузырьковый истребитель — совершенно безумное де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 однако, не оставил попытки настигнуть Рэнга и продолжил разворот. Рэнгу ничего не оставалось, как продолжать свою дугу, хотя теперь это был уже круг — когда чужак развернулся на триста шестьдесят градусов и поворачивался да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Это было похоже на танец. Чужак вертелся на месте, а Рэнг на крейсере кружил вокруг него, стараясь все время держаться у него за спиной. Забавный космический вальс. Звезды весело подмигивали танцорам, представителям двух цивилизаций, затеявшим танцы посреди черной бесконечности космоса. Только партнеры почему-то не улыбались, а, наоборот, так и норовили укокошить друг друга. Правда, скорее, это Рэнг балансировал на краю жизни и смерти. Вальс с пузырьковым истребителем — довольно убийственное занят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пока Рэнгу удавалось держаться позади, и чужак не мог использовать свое оружие. Хотя и Рэнг, все время повернутый боком к пришельцу, тоже не мог стрелять по нему. Они просто кружили на месте, не в силах нанести друг другу хоть какой-нибудь в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известно, как долго продолжались бы эти танцы, но в какой-то момент чужак перестал вертеться, прибавил мощности двигателей и отлетел немного вперед. А потом стал разворачиваться там.</w:t>
      </w:r>
    </w:p>
    <w:p>
      <w:pPr>
        <w:pStyle w:val="Style13"/>
        <w:ind w:firstLine="360"/>
        <w:jc w:val="both"/>
        <w:rPr/>
      </w:pPr>
      <w:r>
        <w:rPr>
          <w:rFonts w:cs="Times New Roman" w:ascii="Times New Roman" w:hAnsi="Times New Roman"/>
          <w:sz w:val="24"/>
          <w:szCs w:val="24"/>
        </w:rPr>
        <w:t>И вот тогда Рэнг понял, что это конец. Он уже не мог догнать чужака и зайти ему в тыл. Сбежать он тоже не успевал — огненные шары обязательно настигли бы его. Не зная, что еще делать, Рэнг снова начал поворачиваться к чужаку, намереваясь опять попытаться поднырнуть под поток сверкающих вспышек. Но уже понимал безнадежность этой затеи — сейчас расстояние между ними было другим, и вряд ли удастся совершить такой манев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ва корабля снова поворачивались, как шестеренки, только теперь находясь в отдалении. И в какой-то момент поворот был завершен, корабли нацелились друг на друга и замерли на мес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ожно сказать, что Рэнг заглянул в глаза смерти. Он видел чужака прямо перед собой, пузырьковое оружие было нацелено точно на него. Никакой надежды на спасение не оставалось. Он знал, что ему не уй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внутренне сжался, ожидая, что чужак сейчас выстрел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тот так и не выстрел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ждал появления огненных шаров, но чужак все не стрелял и не стрелял. Он просто стоял на месте, замерев и словно уснув, не делая ничего. Когда пауза затянулась, Рэнг перестал внутренне сжиматься в ожидании смерти и удивленно смотрел на чужака — чего же он медлит? И тут снова Ворвуд появился на экране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они ожили, — тревожно произнес он. — Они снова ожили и летят к теб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рассеянно отозвался уже распрощавшийся с жизнью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жаки снова включили двигатели и летят прямо к тебе, — повт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мне? — все так же непонимающе произнес Рэнг и машинально перевел взгляд на экран локат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м было видно, что остальные чужаки действительно пришли в движение и, забыв о пиратах, на полной скорости мчались к н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уходи! — выкрикнул Ворвуд. — Быстр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Рэнг словно очнулся от этого крика. Выйдя из оцепенения, он снова посмотрел на чужака перед собой. Тот оставался так же неподвижен и, кажется, не собирался стрелять. Черт с ним! Целая орава пузырьковых пришельцев на всех парах мчалась сюда, нужно было побыстрее уносить ноги. Рэнг дернулся и, включив двигатели, бросился прочь. Даже если этот чужак все же выстрелит ему в спину, все равно двум смертям не бывать. Но если он по непонятной причине не станет стрелять, то нужно уходить от остальных. Рэнг так и сдел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корость крейсера была достаточно большой, он вполне мог уйти от эскадры чужаков. Только они не погнались за ним. Подлетев достаточно близко, они открыли огонь по своему замершему собрату. А когда тот исчез в огненных шарах, пришельцы, не обращая внимания на Рэнга, развернулись и снова атаковали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льше все происходило, как обычно. Чужаки нападали, квантовые гаубицы отстреливались от огненных шаров, истребители пиратов заходили в тыл и добивали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мо, мы все-таки получили ожидаемый результат, — говорил Гинзл, когда атака была отбита, истребители чужаков в очередной раз уничтожены и Рэнг, вернувшись на базу, пришел в кабинет Ворвуда, где они втроем стали обсуждать произошедшие события. — Чужаки все-таки увидели двойное мгновение, что и покоробило их восприятие. Только это было всего лишь временное помешательство или, точнее, просто обморочное состояние. Они лишь на время потеряли сознание — только и вс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вы знаете? — буркну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спел поговорить об этом с Наблюдателем, — сообщ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же он вам рассказал? — поинтересов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рачность владела им. Казалось, победа уже в кармане, и вот... Все их усилия не принесли результата. Чертовы пришельцы так и не побеждены. Ничего не вышло из этой затеи, нич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помолчал секунду, собираясь с мыслями, затем сказ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ть рассказанного Наблюдателем такова: увиденное ими двойное мгновение поначалу привело чужаков в замешательство. Этот их мозг в базовом корабле на какое-то время действительно потерял ориентацию в пространстве... вернее, во времени. Вследствие этого корабли и остановились, просто не получая коман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тот, который перемещался? — вставил Рэнг. — Он ведь не останов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недовольный тем, что его перебивают, замолчал. Ворвуд укоризненно посмотрел на Рэнга и затем снова с вниманием повернулся к профессору, показывая тем самым живейший интерес к его слов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принял это как извинение и продолж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истребитель не остановился потому, что базовый корабль обратил на него вообще все свое внимание, поскольку тот был в будущем, то есть сначала. А про остальные он просто забыл, не считая возможным, что потом может быть кто-то еще. Таким образом, большая часть чужаков, или часть одного общего чужака, как бы потеряла сознание. Именно так — лишилась восприятия и управления, что вполне можно назвать потерей сознания. — Гинзл сделал паузу, обвел присутствующих взглядом и, убедившись, что его внимательно слушают, стал говорить дальше: — Так было поначалу. Но затем базовый корабль все же разобрался в происходящем. И это, надо заметить, произошло естественным образом — когда прошли те десять минут, на которые переместился истребитель, и остальные просто догнали его во време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снова замолчал, видимо предоставляя собеседникам возможность осмыслить услышанн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задумчиво кивнул Ворвуд. — Ну а по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 пожав плечами, как о чем-то само собой разумеющемся, отозвался Гинзл. — Потом чужаки, так сказать, закрыли неправильный глаз — просто отключили этот ушедший во времени корабль от восприятия. Именно поэтому он и замер. Таким образом, у них все снова встало на свои места. А затем они убрали этот неправильный, вносящий сумятицу истребитель, можно сказать, вырезали больной орган. Вот, собственно, и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глядя перед собой, произнес Ворвуд. — Тогда чего мы добили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 вдруг раздраженно выкрикнул Рэнг. — Ничего мы не добились. Нэд, черт побери! Сколько же можно возиться с этими пришельцами?! Пора кончать это, хватит терпе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безразличный к его крикам, лениво отозвался Ворвуд. — И что ты предлагаеш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и предлагать нечего, все и без того ясно, — так же резко продолжил Рэнг. — Эти научные заморочки ничего не дают. Ну и черт с ними! Нужно просто разнести в клочья их базовый корабль — вот и вся недол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мы уже сделали это, — заметил Ворвуд.</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делаем и еще раз, — словно подтверждая его слова, ответил Рэнг. — Нельзя больше сносить их нападения. Сколько мо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ете, — неожиданно вмешался Гинзл, — на самом деле эти сегодняшние действия не были совсем уж напрас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тут же переключился на него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ы доказали, что все чужаки находятся в одном мгновении, то есть существуют одновременно, — сказал профе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ьезно? — словно в ответ на шутку, прищурился Рэнг. — А в этом были сомн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обратил на него холодный взгля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сно вы думаете, что это так уж очевидно. Видимо, вы забываете о тех, которые в подпространств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то? — буркнул Рэнг. — Какая разница?</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знаете, — обращаясь уже не только к нему, но и к Ворвуду, продолжил Гинзл, — если корабль совершает субсветовой прыжок, то образуется разница между временем в корабле и в окружающем пространстве. И, надо заметить, эта разница образуется обязательно — как бы мало корабль ни находился в подпространстве, его время, пусть на долю секунды, обязательно будет отличаться от окружающего. А теперь нам точно известно, что у чужаков это не так — они все находятся в одном мгновении, иначе у них постоянно происходили бы эти обморочные состояния. А поскольку этого нет, значит, они все существуют одновременно, в том числе и те, которые находятся в подпространстве. У них, не образуется эта разница во времени при использовании подпространства. Хотя и непонятно, как им это удается, [тем не менее это фак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ну и что? — Ворвуд машинально повторил вопрос Рэнга. — Что это да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 по себе — ничего, — согласился Гинзл. — Но вместе с тем, что я узнал, когда проводил измерения их базового корабля, это может дать мног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менно? — заинтересованно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же, напротив, недовольно покачал головой — очередная заумь — и уставился в окно, всем своим видом показывая, что его не интересует эта надуманная болтовн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ам удалось выяснить? — продолжал Ворвуд. — Вы ведь так ничего и не говорили об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Гинзл, — тогда я не мог с уверенностью ничего сказать, но теперь, сопоставив показания разных приборов, я знаю, как возрождаются их истребит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удивленно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ее, не то, как именно они создаются, — с легкой улыбкой уточнил Гинзл, — а то, что сам процесс материализации происходит в подпространстве и затем готовый истребитель выходит из подпространства уже внутри базового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нахмурился Ворвуд, пытаясь найти какой-нибудь практический смысл в этом, — и... и что 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 что, как нам стало известно в результате сегодняшнего эксперимента, выходя из подпространства, этот новый истребитель не имеет разницы во времени, — поясн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Ворвуду такие пояснения ничего не дали. Он хотел переспросить снова, но почувствовал себя несколько глупо, понимая, что задает слишком много одинаковых вопрос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идимо, эта мука отразилась на его лице, потому что Гинзл, чуть улыбнувшись, решил помочь ему и продолжил поясн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как это происходит у нас, — профессор говорил это именно Ворвуду, потому что Рэнг не очень слушал его. — Когда корабль выходит из подпространства, образуется разница во времени, и компенсатор устраняет ее. А теперь представьте иное: если при выходе из подпространства у корабля не будет разницы во времени — что сделает компенсат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раскрыв рот, словно загипнотизированный,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енсатор все равно сработает, — ответил Гинзл, — просто на сам факт выхода из подпространства, и будет устранять предполагаемую разницу во времени, ориентируясь, надо заметить, на окружающее пространство. Но, поскольку у корабля нет разницы и его не нужно, так сказать, двигать во времени, компенсатор просто по третьему закону Ньютона подвинет во времени окружающее пространст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расширил глаза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так, — улыбнулся Гинзл. — Это лишь теория. На самом деле ни у какого компенсатора не хватит мощности подвинуть во времени всю Вселенную или Галактику, или даже одну звезду. Но, знаете, на базовый корабль чужаков у него вполне хватит мощности, — Гинзл замолчал и хитро смотрел на муки Ворвуда, который опять пытался самостоятельно свести концы с концами. Затем, достаточно насладившись этим зрелищем, профессор продолжил: — В общем, я могу использовать этот эффект и устроить из базового корабля пришельцев маленькую модель Вселенной. То есть перенастроить компенсатор так, чтобы он воспринимал базовый корабль как окружающее пространство и действовал бы на истребители, выходящие из подпространства внутри него. В результате, когда вновь родившийся истребитель появится в базовом корабле, не имея разницы во времени, компенсатор сделает свое дело — отбросит во времени окружающее пространство, то есть — базов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это да! — у Ворвуда даже перехватило дыхание от такого напора мысли Гинзла. — Вы говорите довольно грандиозные вещи, профе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это просто азы механики подпространства, — улыбался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 проговорил Ворвуд. — И... куда же его отброс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 удивился такому вопросу профессор. — Корабли ведь уходят вперед во времени при движении в подпространстве. Соответственно, компенсатор возвращает их назад. Таким образом, базовый корабль пришельцев будет отброшен в прошло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о, профессор! — улыбаясь, восхитился Ворвуд и вдруг перестал улыбаться. — Но только зачем все это? — обескураженно спрос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смехнулся. Как он и предполагал, очередная научная идея оказалась просто болтовней. Гинзл демонстративно игнорировал его усмеш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непонятно? — проговорил он. — Ведь базовый корабль пришельцев будет не просто отброшен в прошлое, он переместится в себя, то есть именно в самого себ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о что, — понимающе кивну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оим чужакам ностальгическую экскурсию по старым добрым временам? — с усмешкой произнес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Рэнг, — сказал ему Ворвуд. — Пойми, он смешается с самим соб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римерно так, — вставил Гинзл. — Как известно, тело не может находиться в одном месте дважды. Атомам станет тесно, когда они окажутся один в другом, — он со снисходительной улыбкой смотрел на Рэн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тогда будет? — нахмурившись, пробормотал т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Бум! — Гинзл в притворном ужасе расширил глаза, а потом снова заулыба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те, профессор, — проговорил Ворвуд, — но они не возродятся после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пояснил Гинзл. — Во-первых, мы ведь не уничтожим их здесь — они уничтожатся там, в другом времени. А во-вторых, они представляют собой энергию, а энергия, как и материя, также не может существовать дважды. Это закон сохранения, который, собственно, и представляет их форму жизни. В данном случае этот закон будет нарушен, и сама их сущность разрушится. Таким образом, они неминуемо погибнут, и погибнут навсег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чательные слова, профессор, — радостно произнес Ворвуд. — Лучшие из всех, что я когда-либо от вас слыш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тара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это отлично! — продолжал восторгаться Ворвуд  — Все! Мы нашли способ, как справиться с ними! Ммм... то есть вы нашли. Но все равно. Теперь мы знаем, как победить их! Остается только осуществи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э... здесь есть маленький нюанс, — осторожно замет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юанс? — нахмурился Ворвуд. — Какой нюан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 так, небольшое уточнение, — промямлил профессор. — Дело в том, что мне не удастся так просто настроить компенсатор — ну, чтобы он воспринимал базовый корабль как окружающее пространство. Я не могу сделать это так прос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жете?! — выкрикнул Ворвуд, разозлившись от таких резких переходов, когда сначала было найдено решение, а потом оно тут же перечеркивалось. — Профессор! Тогда на кой черт вы тут морочите нам голову, если не мож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сказал, что совсем не могу, — обидчиво произнес Гинзл. — Я не могу это сделать сейчас. Но после уничтожения базового корабля мне наверняка удастся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уничтожения?  Черт...   Какой  в этом смысл? — стараясь успокоиться, понимая, что напрасно кричит на профессора, проворчал Ворвуд, все же не в силах сдержать недовольства. — Мы все умрем в этом случа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 согласился Гинзл. — Но как раз тогда это не будет иметь знач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днял брови и изумленно уставился на него, пытаясь понять, то ли Гинзл шутит, то 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овый корабль чужаков будет отброшен в прошлое, — отвечая на его немой вопрос, пояснил Гинзл, — и будут уничтожены как бы два корабля сразу — тот, что сейчас, и тот, который в прошлом. Хотя это один корабль, просто в разное время, но... В общем, нас больше интересует тот, который в прошлом. Поскольку если он исчезнет еще до прихода к нам, то все остальное не имеет значения. Даже если мы умр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 не понял Ворвуд. — Хотите сказать, что тог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 поспешно произнес Гинзл. — Тогда просто ничего не случится. Если пришельцы будут уничтожены еще до прихода к нам, то ничего не произойдет. Они не придут и не станут нападать на нас, и мы даже не узнаем об их существова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те, профессор, — проговорил Ворвуд. — Но мы ведь умр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внул Гинзл. — Но это не будет иметь значения, потому что ничего этого не буд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будет?  — продолжал хмуриться Ворвуд. — Куда же все денется? Сейчас ведь это есть — то, что мы воюем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этого не будет. Вернее, не потом, а сначала — с самого начала не буд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 же это потом, если сначала? — пробормота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поминает бредни Наблюдателя, — проговорил Рэнг, — с их отсутствием окружающ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 — согласился Ворвуд и посмотрел на Гинзла. — Профессор, вы хотите убить нас, убить их, убить окружающее — словом, уничтожить всех и вся и таким образом прийти к побед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 совсем так, — протянул Гинзл. — Хотя вы верно заметили, что мы победим, только когда умр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как чужаки, — вставил Рэнг, — которые побеждают, когда их уничтожаю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шельцы, — продолжил начатую фразу профессор, — доказав свою силу и способность к возрождению, наоборот, погибну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 кто лучше, тот хуже, — подытожил Ворвуд. — А кто проиграл, тот победил — и наоборот, — он помолчал секунду, размышляя, затем сказал: — Черт-те что. Нет, профессор, это слишком вольная игра с жизнью и смертью. Просто жонглирование нашими жизнями, какая-то клоунада. Нет, это не годится. Я, знаете ли, привык считать, что двум смертям не бывать и когда умираешь, то это навсегда. Извините, но такой вариант не подходит. Хотя и жаль, — он подумал еще немного. — А что, обязательно нужно уничтожать их базовый корабль? Нельзя как-нибудь обойтись без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дь говорю, — ответил Гинзл, — что без этого мне не удастся настроить компенсат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А как он обычно настраивае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компенсатор настраивают на окружающее пространство, привязывая его к звездам, в частности — к ближайшей звезд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звезды ведь не уничтожают при этом.</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о всей серьезностью ответил Гинзл. — Но о строении звезд известно достаточно много. А вот о строении базового корабля пришельцев... — он развел руками. — Если базовый корабль будет уничтожен, то я смогу диагностировать их энергию в, так сказать, чистом виде без материи — когда они представляют собой именно энергию, свою сущность и больше ничего. А если и базовый корабль, так же как истребители, материализуется в подпространстве и затем выйдет из него, то я абсолютно точно смогу произвести необходимые настройки фактически прямым способом — в момент его выхода из подпространства. Мне это удастся, я почти уверен в э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 удиви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идите ли, полную уверенность может дать лишь успешный эксперимент. А такого еще никто не делал. Но теоретически все сходится. Судя по теоретическим выкладкам, это должно получи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умирать мы будем не теоретически, — вздохнув, подвел черту под его словами Ворвуд. — Нет, профессор, это не подходит. Хотя у меня и есть сомнения, что чужаки действительно возрождаются, изменяя окружающее, но если это на самом деле так, то мы уже не спасемся. Возможно, то, что вы предлагаете, сработает, а возможно — нет. Все чересчур запутано... Это слишком отчаянный и, на мой взгляд, совершенно неоправданный риск. Глупо вот так всем миром играть в орлянку со смертью. Нет, пока есть возможность придумать что-то еще, попробуем найти другое решение. То, что вы рассказали, профессор, безусловно интересно, но, как вы сами говорите, — он улыбнулся, — это только теория. Пусть таковой и остае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лишь чуть пожал плечами, как бы говоря, что он готов осуществить предложенное, но может и не делать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результате все слова повисли в воздухе, и разговор закончился нич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так ничего и не сказал Ворвуду по поводу неудачной попытки победить чужаков с помощью военного крейсера. Майор ни словом не обмолвился об этом, как будто ничего и не бы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потом настал день, когда все военные корабли были полностью отремонтированы. И по сравнению с тем, что началось после этого, предыдущее было лишь легкой увеселительной прогулк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кануне Херш пришел к Ворву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шеф, — сказал механик, — мы больше не можем тянуть. Либо завершаем ремонт, либо военные опять обвинят нас в сабота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хмуро выслушал его, тяжело помолчал пару секун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Херш, — затем мрачно произнес он, — завершайте.</w:t>
      </w:r>
    </w:p>
    <w:p>
      <w:pPr>
        <w:pStyle w:val="Style13"/>
        <w:ind w:firstLine="360"/>
        <w:jc w:val="both"/>
        <w:rPr/>
      </w:pPr>
      <w:r>
        <w:rPr>
          <w:rFonts w:cs="Times New Roman" w:ascii="Times New Roman" w:hAnsi="Times New Roman"/>
          <w:sz w:val="24"/>
          <w:szCs w:val="24"/>
        </w:rPr>
        <w:t>Н-да, ничего хорошего в этом не было. Военный флот, разумеется, представлял собой грозную силу. Но если не найти ей применения, она может уплыть из рук и даже обратиться против пиратов. Приемлемого решения, как справиться с чужаками, так и не было найдено. И теперь, когда корабли обретут боеспособность, военные вряд ли станут ждать. Они будут действовать, но руководствуясь собственными интересами. Это могло обернуться для пиратов любой неприятностью. Появление на театре военных действий новой силы могло серьезно изменить ситуацию — причем не в лучшую сторо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ничего не поделаешь. Приходилось заканчивать ремонт, иначе неизбежен конфликт с военными. Скрепя сердце Ворвуд согласился с этим.</w:t>
      </w:r>
    </w:p>
    <w:p>
      <w:pPr>
        <w:pStyle w:val="Style13"/>
        <w:ind w:firstLine="360"/>
        <w:jc w:val="both"/>
        <w:rPr/>
      </w:pPr>
      <w:r>
        <w:rPr>
          <w:rFonts w:cs="Times New Roman" w:ascii="Times New Roman" w:hAnsi="Times New Roman"/>
          <w:sz w:val="24"/>
          <w:szCs w:val="24"/>
        </w:rPr>
        <w:t>На следующий день все военные корабли были полностью отремонтированы и, что называется, готовы к употреблен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Кросби с военной деловитостью воспринял это сообщение. Затем вместе с офицерами произвел осмотр и проверку всех кораблей. Убедившись, что все в порядке, Кросби пришел к Ворвуду и поблагодарил его за оказанную помощь, впрочем, довольно сдержан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вопрос Ворвуда, что они собираются делать дальше, майор уклончиво ответил, что, разумеется, нужно сначала разгромить неприятеля, а затем военные вернутся на свою базу. Когда Ворвуд попытался уточнить, как именно майор собирается громить неприятеля, Кросби еще более уклончиво сказал, фактически уйдя от ответа, что они будут действовать по обстановке. Ворвуд больше не стал расспрашивать, понимая, что это бесполез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самом деле майор считал, что теперь у них достаточно сил, чтобы самостоятельно справиться с чужаками, и, в принципе, был прав. Поэтому он не хотел координировать свои действия с пиратами, по-прежнему не доверяя им. Майор собирался своими силами уничтожить пришельцев и побыстрее уйти отсюда. Нет, у военных с пиратами была не дружба, а всего лишь перемирие, договор на взаимовыгодной основе. Кросби ни на секунду не забывал об этом и старался держаться от пиратов подальше, насколько это было возможно в данной ситуации. В общем-то, его можно было понять. Только легче от этого не станови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тяжело вздохнул, когда Кросби ушел из его кабинета. Оставалось только ждать каких-нибудь сюрпризов от «вставшего на ноги», вновь обретшего свою силу и самостоятельность военного фло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как выяснилось, ждать пришлось недол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пришло сообщение об очередной атаке чужаков, Рэнг, как обычно, объявил общую тревогу. И с удивлением заметил, что среди спешащих к своим кораблям пиратов много военных. Рэнг непонимающе огляделся и увидел, что вообще все военные намерены участвовать в бою. Майор Кросби также был среди них, но Рэнг не успел переговорить с ним, только издали видел, как тот поднялся на свой линк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е действовали быстрее, и вскоре все их корабли, не дожидаясь пиратов, поднялись в космос. Взлетное поле заметно опустело, когда военный флот покинул его. Рэнг изумленно смотрел на это. А потом, словно очнувшись, сорвался с места и бросился к своему корабл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Быстрее! — на бегу подгонял он пиратов, понимая, что военные обошли их, оставили вне игры.</w:t>
      </w:r>
    </w:p>
    <w:p>
      <w:pPr>
        <w:pStyle w:val="Style13"/>
        <w:ind w:firstLine="360"/>
        <w:jc w:val="both"/>
        <w:rPr/>
      </w:pPr>
      <w:r>
        <w:rPr>
          <w:rFonts w:cs="Times New Roman" w:ascii="Times New Roman" w:hAnsi="Times New Roman"/>
          <w:sz w:val="24"/>
          <w:szCs w:val="24"/>
        </w:rPr>
        <w:t>Вбежав в свой корабль, Рэнг быстро сел в пилотское кресло и тут же скомандовал старт всей флотилии. Кто успел, взлетел вместе с ним, остальные догоняли потом. Таким образом, команда Рэнга поднялась с планеты в неполном составе и как могла быстро устремилась вдогонку за военным флотом, который уверенно летел навстречу приближающимся чужак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ажал кнопку, собираясь связаться с майором Кросби. Но замер, немного подумал и сначала связался с Ворвуд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ты видел это? — возбужденно спрос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не понял Ворвуд, который давно уже перестал следить за отражением будничных атак чужаков — Рэнг сам вполне справлялся с эт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енный флот! Они в полном составе взлетели и, не дожидаясь нас, идут прямо на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полном составе? — удивился Ворвуд и, говоря это, потянулся к пульту, включив аппаратуру слежения. — Хм... Действительно, — озадаченно произнес он, глядя на монитор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даже не связались с нами, — сказал Рэнг. — Просто улетели, и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мрачно произнес Ворвуд. — Ладно, сейч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понажимал кнопки и связался с линкор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Кросби, в чем дело? — недовольно спроси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случилось? — с искренним непониманием отозвался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взлетели с плане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 продолжал удивляться Кросби. — Чужаки атакуют. Мы просто реагируем на напад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насупился Ворвуд. — Но почему вы не связались с н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в этом была необходимость? — проговорил майор и потом добавил: — Извините, но ваши пираты слишком долго поднимаются по тревог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ытался уловить в его словах ехидство или злорадство, но в них не было ни того, ни другого — майор просто излагал факты. Ворвуд почувствовал себя несколько неловко, понимая, что его претензии необоснованны — действительно, военные просто отражали ата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вы собираетесь уничтожить их? — рассеянно произнес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Кросби. — И кстати, у меня просьба. Пусть ваши корабли остаются в стороне, мы справимся с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медлил секунду, затем ответ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деловито кивнул и, считая разговор законченным,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тут же переключился на Рэн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отстраненно проговорил он, — держитесь позади и не мешайте 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эд? — удивился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и хотят сражаться, пусть сражаются, — раздраженно ответил Ворвуд. — Нам же лучше. Не лезьте в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как скажешь, — не стал спорить Рэнг.</w:t>
      </w:r>
    </w:p>
    <w:p>
      <w:pPr>
        <w:pStyle w:val="Style13"/>
        <w:ind w:firstLine="360"/>
        <w:jc w:val="both"/>
        <w:rPr/>
      </w:pPr>
      <w:r>
        <w:rPr>
          <w:rFonts w:cs="Times New Roman" w:ascii="Times New Roman" w:hAnsi="Times New Roman"/>
          <w:sz w:val="24"/>
          <w:szCs w:val="24"/>
        </w:rPr>
        <w:t>Военные продолжали лететь вперед и, выйдя из планетарной системы, встретили чужаков за ее пределами. Им не нужно было оставаться в зоне действия маскирующего поля, они просто двигались навстречу чужакам и приняли бой там, где встретили против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выполняя приказ Ворвуда, оставались позади. Рэнг с не слишком приятными чувствами наблюдал за ходом сражения. Он столько раз отражал атаки пришельцев, что теперь испытывал чуть ли не ревность, глядя, как это делают без его участия другие. Но в общем-то действительно так лучше — пираты не подставляли свои головы под пузырьковое оружие, не подвергались лишней опас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е, как и положено, встретили чужаков огнем квантовых гаубиц. Затем в дело вступили линкоры, истребители и крейсера. Пожалуй, выражение «разбить в пух и прах» было вполне уместно в данном случае. От шести чужаков, нападавших в этот раз, только перья полетели, когда за них принялся застоявшийся в ремонтных мастерских военный флот. Все закончилось довольно быстр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уничтожив нападавшие истребители, военные не успокоились на этом. Они лишь чуть задержались, снова выстраивая свои силы в боевой порядок, а потом двинулись дальше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 удивлением наблюдал за этим. Куда они летят? Что собираются делать? Он хотел связаться с Ворвудом, но тот опередил его, обратившись к майор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Кросби, что происходит? Что вы задума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особенного, — ответил Кросби. — Мы развиваем успех и переходим в контрата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ую контратаку? — возмутился Ворвуд. — Куда вы направляете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уже догадывался, куда именно летит военный фл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непонятно? — чуть улыбнулся Кросби. — Мы хотим окончательно уничтожить противника. Думаю, пора уже сдела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худшие опасения Ворвуда подтверждались. Едва лишь получив свои корабли, военные начали действовать — и самым решительным образом.</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стати, — с той же улыбкой добавил Кросби, — надеюсь, известный нам базовый корабль пришельцев — на этот раз не муляж? Что говорит ваш профе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Гинзл? — машинально произнес Ворвуд, лихорадочно пытаясь найти способ, как выпутаться из этого поло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менно, — ответил Кросби. — Впрочем, неважно. Мы уничтожим этот корабль, а там посмотрим. Если он опять окажется подделкой, найдем настоящий и уничтожим его. Теперь это не составит тр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 медленно проговорил Ворвуд, — не делайте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 экрану связи вдруг пошли какие-то полосы, послышались трески и хрип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перекрикивая их, переспросил Кросби. — Извините, не слышу вас, здесь какие-то помехи. Кажется, ваши пираты все-таки плохо отремонтировали передатч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хотел повторить, но тут изображение начало мигать и потом исчезло совсем.</w:t>
      </w:r>
    </w:p>
    <w:p>
      <w:pPr>
        <w:pStyle w:val="Style13"/>
        <w:ind w:firstLine="360"/>
        <w:jc w:val="both"/>
        <w:rPr/>
      </w:pPr>
      <w:r>
        <w:rPr>
          <w:rFonts w:cs="Times New Roman" w:ascii="Times New Roman" w:hAnsi="Times New Roman"/>
          <w:sz w:val="24"/>
          <w:szCs w:val="24"/>
        </w:rPr>
        <w:t>Майор Кросби на своем линкоре довольно улыбался. Второй пилот в соседнем кресле, убрав руку от блока связи, где он создавал «помехи», повернулся к майору и усмехнулся, радуясь тому, как ловко они провели пиратов. Кросби весело подмигнул ему. И пилот снова повернулся к пульту, продолжая вести линкор к намеченной цели. Военный флот, не теряя ни секунды, на полной скорости летел прямо к базовому кораблю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Давай за ними! Быстро! — крича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гаубицы не успеют, Нэд, — ответил Рэнг. — У военных скорость бо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с ними, с гаубицами! Нужно догнать военных, пока они не подошли к базовому корабл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ответил Рэнг, затем отключил связь и, отдав команду своим кораблям, ринулся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осложнялось тем, что базовый корабль пришельцев, появившись во второй раз, находился гораздо ближе к базе пиратов, и военным не пришлось лететь долго. Рэнг со своим флотом догнал их уже на подходе к чужаку. Но догнав, вдруг понял, что не знает, как быть дальше. Зачем, собственно, он догонял их? Что он может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и что дальше? — передал он Ворвуду. — Они прямо передо м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ови их! Не дай им уничтожить базов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их остановлю? — удивился Рэнг. — О чем 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даже остатки подразделения Мак-Ги, которыми сейчас командовал Кросби, представляли собой грозную силу. Три линкора, четыре квантовые гаубицы, плюс военные, более мощные, чем у пиратов, истребители, не говоря уже о крейсерах. У Рэнга не было абсолютно никаких шансов против них. Даже одни линкоры могли справиться со всем пиратским флотом легких харнианских истребителей.</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Ммм... Черт! — не произнес, а, скорее, прорычал Ворвуд. И потом, со злостью ударив по кнопке, снова попытался связаться с Кросби. — Майор Кросби, — передал он. Напряженность ситуации не давала говорить спокойно. — Майор Кросби! Ответьте! Черт побери, я знаю, что вы слышите мен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это было так. Ворвуд знал, что на военных кораблях есть запасные, дублирующие передатчики — в общем, линкор никак не мог остаться без связи. Да и наверняка механики отремонтировали все как надо, и аппаратура не могла сломаться так сразу. Скорее всего это просто уловка майора. Ворвуд подождал немного, но ответа не бы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Кросби! — повторил он. — Выслушайте меня! Вы можете натворить непоправимых бед и сами потом пожалеете о том, что сделали, если вообще останетесь живы после этого. Нельзя уничтожать базовый корабль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е к этому моменту остановились рядом с чужаком. Линкоры вышли на позицию перед ним, гаубицы стояли сразу за ними — на случай, если из базового корабля опять вылетит пузырьковый истребитель. Кросби извлек урок из прошлых сражений. Истребители и крейсера находились позади гаубиц. Все было готово к уничтожению чужака, оставалось только отдать приказ, чтобы открыть ого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еперь уже вряд ли что-либо могло помешать военным уничтожить базовый корабль. Понимая это, Кросби не стал торопиться и решил все-таки ответ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интересно, мы не должны делать это? — с легкой улыбкой произнес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хоже, предположение о сговоре пиратов с чужаками подтверждалось — не зря же этот Ворвуд пытается защитить пришельцев. Впрочем, вряд ли у него что-нибудь получится. Может быть, именно из-за этого Кросби и решил все-таки ответить — слишком долго он находился на пиратской базе в унизительном, отстраненном от дел положении, слишком долго он сдерживал себя. Сейчас это не было злорадством, но, пожалуй, пираты должны знать, что они отнюдь не сломили его, так же как и всех воен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потому, что все мы и вы в том числе после этого погибнем, — ответил Ворвуд. — Но если вам этого мало, то вслед за нами будет уничтожена и вся Галакт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Кросби не воспринимал его слова всерьез — это просто хитрая ложь пиратов, спекуляция на глобальных ценност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не будет возможности проверить мои слова, — сказал Ворвуд. — Если вы уничтожите базовый корабль, это станет непоправимой ошибкой. Не просто ситуация выйдет из-под контроля, а начнется черт-те что. И это будет означать катастрофу для всей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спокойно выслушал и потом произнес почти грустно, как бы сочувствуя Ворву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я вам не верю. И, по-моему, не имеет смысла продолжать этот разговор. Я отдаю приказ на уничтож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 этими словами майор отключил связь. И действительно, вскоре линкоры открыли огонь по базовому кораблю пришельцев. Так же, как в прошлый раз, они стояли на расстоянии своего выстрела, дальше, чем чужак мог достать их, и спокойно расстреливали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резко пере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выкрикнул он. — Сделай хоть что-нибудь! Нельзя допустить уничтожение чужа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жал губы и напряженно смотрел на ведущий огонь военный флот. Затем, так и не произнеся ни слова, отключил связь и повел свой корабль вперед.</w:t>
      </w:r>
    </w:p>
    <w:p>
      <w:pPr>
        <w:pStyle w:val="Style13"/>
        <w:ind w:firstLine="360"/>
        <w:jc w:val="both"/>
        <w:rPr/>
      </w:pPr>
      <w:r>
        <w:rPr>
          <w:rFonts w:cs="Times New Roman" w:ascii="Times New Roman" w:hAnsi="Times New Roman"/>
          <w:sz w:val="24"/>
          <w:szCs w:val="24"/>
        </w:rPr>
        <w:t>Что можно было придумать в этой ситуации? При том, что времени на размышления совершенно не оставалось. Рэнг выбрал решение в соответствии со своим буйным нравом отчаянного, презирающего опасность флибустье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бросился вперед, обходя военный флот справа. Вспышки попаданий взрывались на корпусе чужака, но, конечно, линкоры сразу не могли уничтожить его, тем более сейчас было всего три линкора вместо пяти, атаковавших в прошлый раз, и тогда им понадобилось немало времени, чтобы пробить защиту пришель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бойдя военных, Рэнг резко свернул и полетел прямо перед линкорами, фактически закрывая базовый корабль собой, чтобы защитить его от военных. Чужак тут же среагировал на это. Рэнг находился ближе к нему в зоне досягаемости его орудий. Базовый корабль открыл огонь по истребителю, который летел между ним и стреляющим военным флотом. Рэнг, сжав зубы, вцепился в штурвал и только на полной скорости несся вперед. Словно по черной реке с огненными берегами — по пустому пространству космоса, где с двух сторон вели огонь линкоры и базовый корабль. Две враждующие стороны палили друг в друга, Рэнг вклинился между ними, вонзаясь и рассекая огненную ткань их выстрел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большую опасность представлял чужак, который вел огонь именно по нему. Но, черт побери, его-то и защищал Рэнг. Он защищал того, кто так яростно и с холодной целеустремленностью старался его прикончить. Впрочем, чего еще ждать от этих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линкоры, напротив, отнеслись к нему довольно бережно. У военных все же хватило совести, изумления или бог знает чего, чтобы не сбивать корабль Рэнга. Когда он пролетал перед линкором, тот переставал стрелять, опасаясь задеть его. И в конце концов все линкоры прекратили огонь. Рэнгу все же удалось остановить их убийственную стрельбу. Но только чудом ему удалось уйти от орудий чужака. Пролетев перед последним линкором, Рэнг сразу же свернул почти вплотную к нему и едва не задел его корпус. Удалившись от базового корабля, Рэнг сбавил скорость и затем не спеша вернулся к своим пира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е замерли на время. Их поразила храбрость этого поступка. Но еще они понимали, что на это должны быть серьезные причины. И если Рэнг решился на такое, то это действительно чрезвычайно ва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Кросби, — передал Ворвуд, — я еще раз прошу вас не уничтожать базовый корабль. Это крайне важно для всех н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айор помолчал немного и затем ответ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 я могу понять вашу просьбу. Но, знаете, у меня есть только одно объяснение, почему вы защищаете пришельцев, — он вздохнул и потом произнес, глядя с экрана прямо на Ворвуда: — Вы вступили в сговор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окачал головой, удивляясь такому предположению. Хотя майор просто не знал всего и потому делал неправильные вывод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правы, — спокойно ответил Ворвуд. — Майор, у меня есть достаточно важная информация относительно чужаков. Возвращайтесь на базу, и я расскажу вам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проговорил Кросби. — Вы пытаетесь увести нас от их главного корабля, защищая своих новых союзников, — Ворвуд хотел возразить, но майор прервал его. — Возможно, вы и не договорились с ними. Но так или иначе, сначала мы уничтожим их, чтобы уж наверняка покончить со всеми сомнениями. Вреда от этого не будет — они ведь враги. А потом мы вернемся, и вы сообщите эту вашу информац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шибаетесь, майор, — покачал головой Ворвуд. — Вы не знаете самого главн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 — прекращая эту дискуссию, произнес Кросби. — Я намерен уничтожить пришельцев. И если кто-то из ваших снова бросится защищать их, обещаю, что мы не станем церемониться и уничтожим заодно и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майор, — ответил Ворвуд. — Тогда уничтожьте всех. Я отдаю приказ, что в случае, если вы откроете огонь по чужаку, наши корабли атакуют в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нахмурился и бросил взгляд на экран локатора, оценивая ситуацию. Пираты, конечно, были в тылу, 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 проговорил он, — наверно, даже истребителей и крейсеров хватит, чтобы отразить вашу атаку. А если я еще разверну гаубицы и линкоры... — он замолчал и потом добавил: — Думаю, вам не стоит дела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 согласился Ворвуд, — даже наверняка. Но, честно говоря, это уже не имеет значения. Потому что, если вы уничтожите их базовый корабль, мы все равно все погибнем.</w:t>
      </w:r>
    </w:p>
    <w:p>
      <w:pPr>
        <w:pStyle w:val="Style13"/>
        <w:ind w:firstLine="360"/>
        <w:jc w:val="both"/>
        <w:rPr/>
      </w:pPr>
      <w:r>
        <w:rPr>
          <w:rFonts w:cs="Times New Roman" w:ascii="Times New Roman" w:hAnsi="Times New Roman"/>
          <w:sz w:val="24"/>
          <w:szCs w:val="24"/>
        </w:rPr>
        <w:t>Ворвуд спокойно смотрел на майора и чувствовал, что действительно готов отдать такой приказ. Хотя умирать придется не ему, но у Рэнга нет шансов справиться с военными, и, значит, чужак все-таки будет уничтожен, а в конечном счете это коснется и Ворвуда. Да, он был готов пойти на такое, потому что действительно было все равно, когда умирать. И возможно, те, кто погибнет до уничтожения чужака, отделаются даже легче. Все было до смешного просто и до простого убийственно. Оставалось только посмеяться над тем, что пираты защищали нападавших на них пришельцев и тем самым защищали себя. И еще, пираты сами отремонтировали военные корабли, с которыми теперь собирались сражаться.</w:t>
      </w:r>
    </w:p>
    <w:p>
      <w:pPr>
        <w:pStyle w:val="Style13"/>
        <w:ind w:firstLine="360"/>
        <w:jc w:val="both"/>
        <w:rPr/>
      </w:pPr>
      <w:r>
        <w:rPr>
          <w:rFonts w:cs="Times New Roman" w:ascii="Times New Roman" w:hAnsi="Times New Roman"/>
          <w:sz w:val="24"/>
          <w:szCs w:val="24"/>
        </w:rPr>
        <w:t>Кросби видел, что Ворвуд не шутит, что пираты действительно готовы погибнуть, но только не дать уничтожить главного пришельца. Майор думал. А может, это на самом деле так важно, если пираты готовы пойти на все и даже отдать свои жизни? Хм... Кросби колебался еще секунду и потом решил, что, видимо, сначала лучше получить информацию, а уничтожить чужака они всегда успею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майор, — мы возвращаем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 Ворвуда словно гора с плеч свалилась. Хотя это был лишь маленький камешек по сравнению с той огромной горой, которая оставалась на его плеча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звращаясь, военный флот и пираты не летели вместе. Рэнг подождал, пока военные корабли отошли от главного чужака и пролетели мимо, направляясь на базу. И только потом отдал приказ своим лететь за ними. Пожалуй, было похоже, что пираты конвоируют военных. Впрочем, судя по соотношению сил, это было, конечно, не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Базовый корабль, не получивший значительных повреждений, оставался за спиной, огромный, молчаливый и словно безучастный ко всему происходящ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корабли совершили посадку на базе пиратов, Кросби с самым решительным и суровым видом направился в кабинет Ворвуда. Тот ждал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а информация? — буквально с порога спросил майор. — Почему она настолько важна, что не позволяет трогать этих пришельцев? Учтите, я не поверю пустым словам, даже не пытайтесь обмануть мен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аживайтесь, майор, — Ворвуд показал на кресло. — Разговор будет долгим. Сейчас подойдет профессор Гинзл, он лучше сможет разъяснить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он уже давал мне разъяснения, — опускаясь в кресло, ворчливо произнес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кажем вам нечто, что подтвердит наши слова, — пообещал Ворвуд. — Вы сами сможете убеди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коре пришел Гинзл. И затем они вместе с Ворвудом поведали майору о сущности чужаков. Об их способности к возрождению и изменению окружающего мира. Ворвуд не хотел рассказывать об этом военным, но приходилось. И в общем-то теперь уже было все равно. Пожалуй, рано или поздно майор должен был узнать об этом. Только Ворвуд надеялся все же найти какое-то решение и, так сказать, втихую разбить пришельцев, а уж потом сообщить, какими они были на самом деле. Но это не удалось. Решение не было найдено, и теперь обстоятельства заставляли раскрыть карты, передать все сведения майор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слушал не перебивая. Рассказанное было слишком невероятно. Хотя такое определение не годилось для этого случая. Майор просто не верил ни единому слову, а невероятность услышанного только подтверждала его предположение, что пираты собираются преподнести ему какую-нибудь ложь. Он лишь спокойно слушал, дожидаясь, когда все это закончится, и уже не сомневался в своих дальнейших действиях. Конечно, он не станет принимать во внимание эту ахинею о возрождении и изменении окружающ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то за чушь! Все эти выдумки только укрепляли его уверенность, что пираты любыми путями стараются защитить чужаков, видимо намереваясь как-то использовать их. И значит, необходимо уничтожить пришельцев — и как можно быстр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того как все было изложено, Кросби даже не снизошел до высказывания возражений или сомнений — к чему это? Он лишь кивнул, раздумывая, лететь к базовому кораблю прямо сейчас или дождаться следующей атаки пришельцев? Будут ли пираты возражать, если он поднимет свой флот с явным намерением уничтожить базового чужака? И понимал, что да. Собственно, он уже убедился в этом. Значит, нужно вылететь на его уничтожение скрытно. Майор думал, как это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редложил пойти к ангару, чтобы показать это самое «нечто», о котором шла речь. Кросби согласился. И они втроем вместе с Гинзлом вышли из кабинета, направляясь к палатке Наблюдате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 то чтобы эта палатка сильно интересовала майора, но, когда они подходили, он вдруг понял, что так и не знает, что же находится в ней. Хотя пираты в общем-то не скрывали от военных ничего на своей базе, но в эту палатку не мог заглянуть никто, впрочем, никто особенно и не стрем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йдя внутрь, Кросби увидел Наблюдателя. Да, это действительно было нечто. Правда, майор не знал Чарли при жизни, и сам вид Наблюдателя не произвел на него такого уж сильного впечатления — просто голограмма человека, к тому же говорящая, — ну и что? Кросби не очень разбирался в подобных вопросах, но предполагал, что, наверно, такую вещь вполне можно сделать современными средствами. Хотя и непонятно, зачем пираты так старались — соорудили еще и эту штуку, — могли бы ограничиться просто слов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еребросившись парой фраз с Наблюдателем, майор потерял к нему интерес и явно заскуч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вы ничему не верите, —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безразлично пожал плеч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сами поверили бы в такое? — напрямик сказа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шаясь, кивнул Ворвуд. — Я, знаете, до сих пор окончательно не верю в их возрождения. Но позвольте спросить. Вы считали, сколько всего кораблей чужаков мы сбили, отражая их ата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 не понимая, к чему задан этот вопрос, повторил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 общее количество таково, что они просто не могли бы все поместиться в базовом корабле, — сказал Ворвуд. — Просмотрите свои записи и подсчитайте на досуг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нахмурился Кросби. — Ну и 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оказывает, что их истребители возрождаются в базовом корабле, — пояснил Ворвуд. — Конечно, это еще не говорит о возрождении самого базового корабля и об изменении окружающего, но явное возрождение истребителей — достаточно невероятная вещь, которая тем не менее существует. И тогда предположение о возрождении главного корабля становится достаточно реальным. Представьте, что все обстоит именно так. Вы понимаете, на какой риск собираетесь пойти? И чем это может грозить не только нам, но и Галактике в целом. Вряд ли стоит надеяться, что они остановятся здесь и не двинутся дальше. Если мы не справимся с ними и погибнем, то другим придется начинать все сначала, платить своими жизнями, чтобы выяснить то, что уже знаем мы. Поэтому именно мы должны остановить их. Надеюсь, вы понимаете это и будете дальше помогать н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задумчиво выслушал его. Да, информация о слишком большом количестве истребителей чужаков заставила его задуматься. Это были уже не просто слова. Хм... А что, если все действительно так? Майор на секунду представил это.</w:t>
      </w:r>
    </w:p>
    <w:p>
      <w:pPr>
        <w:pStyle w:val="Style13"/>
        <w:ind w:firstLine="360"/>
        <w:jc w:val="both"/>
        <w:rPr/>
      </w:pPr>
      <w:r>
        <w:rPr>
          <w:rFonts w:cs="Times New Roman" w:ascii="Times New Roman" w:hAnsi="Times New Roman"/>
          <w:sz w:val="24"/>
          <w:szCs w:val="24"/>
        </w:rPr>
        <w:t>И возникшая в воображении картина поразила его. Это нечто катастрофическое! Бессмертные пришельцы. Противник, которого нельзя уничтожить, который, погибая, становится только сильнее. Это понимание ужаснуло его. Но в следующее мгновение Кросби одернул себя, все же не принимая на веру столь фантастическое предположение. Майор вернулся к действительности, но вернулся другим, не совсем таким, каким был, — мысли о возможности возрождения чужаков изменили его. Они зародили сомнение — а вдруг все это правда? Тем более что ничего нельзя опровергнуть, хотя нельзя и подтвердить. Сомнение поселилось в нем, и оно говорило о риске, причем риске не только или не столько для него самого, но для жизни и существования всей Галактики. Да, Ворвуд прав — нельзя уничтожать этот базовый корабль. Кросби начинал соглашаться с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вы до сих пор молчали об этом? — медленно проговорил май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 с легкой улыбкой ответил Ворвуд, — как-то было не до 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ожидал такого вопроса и все пытался найти объяснение, но так и не смог. Впрочем, он как-нибудь отговорился бы от майора, если бы тот начал расспрашивать и дальше. Но Кросби не стал этого 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задумчиво глядя на Наблюдателя, произнес он. — Я понял вас, — потом помолчал немного. — Ладно, пока не знаю, что вам сказать. Мне нужно поговорить со своими офицерами. И вообще информировать личный состав об изменении обстанов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еперь вы понимаете, что нельзя уничтожать их базов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роговорил Кросби, — теперь понима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но подумать сообща и найти какое-то приемлемое решение, чтобы, — Ворвуд чуть улыбнулся, — приготовить яичницу, не разбив яйц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Кросби, — подумать действительно над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тем майор отправился к своим и снова собрал офицеров для обсуждения сложившейся обстановки.</w:t>
      </w:r>
    </w:p>
    <w:p>
      <w:pPr>
        <w:pStyle w:val="Style13"/>
        <w:ind w:firstLine="360"/>
        <w:jc w:val="both"/>
        <w:rPr/>
      </w:pPr>
      <w:r>
        <w:rPr>
          <w:rFonts w:cs="Times New Roman" w:ascii="Times New Roman" w:hAnsi="Times New Roman"/>
          <w:sz w:val="24"/>
          <w:szCs w:val="24"/>
        </w:rPr>
        <w:t>А Ворвуд приказал выставить усиленную охрану возле военных кораблей. Он не обольщался согласием майора, понимая, что военные не будут сидеть на месте, дожидаясь неизвестно чего. И теперь от них можно ожидать любых сюрприз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чь над Небесными Чертогами. Тишина. Тьма. Ворвуд мирно посапывал в своей спаль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друг дверь распахнулась и в комнату, громко топая тяжелыми ботинками, ворвался один из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ф! Шеф! Проснитесь! — тревожно воскликнул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орвуд прос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езко выхватив бластер, он сел в постели, наставляя оружие на вошедшего. Темнота скрывала очертания, Ворвуд протянул руку и включил лампу. Свет резанул по глазам. Сощурившись, Ворвуд пришел в ярость от унизительности такого положения. Секунду он думал, выстрелить сразу или все же подождать, пока глаза привыкнут к свету, чтобы сначала разглядеть того, кто так бесцеремонно ворвался к нему среди ноч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Шеф, не стреляйте! — испуганно произнес пират. — Это я, Бар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ни? — со злостью прохрипел Ворвуд. — Какого черта тебе над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военны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ачинал привыкать к свету и увидел перекошенное от страха лицо Барни, который, похоже, был напуган вдвойне — тем, что происходит снаружи, и здесь, стоя под прице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оенные? — все так же зло переспрос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подняли бунт! Атакуют взлетную площадку и пытаются захватить свои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Ворвуд опустил бластер. Судя по всему,  действительно  творилось что-то  серьезное,  и Барни правильно поступил, разбудив его. Хм... пожалуй, такое случилось впервые — обычно на самой базе пиратов было тихо и спокойно, все сражения происходили в космосе. — Ладно, — проговорил Ворвуд, — иди. Я сейч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кивнул Барни и направился к двер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 — вдруг остановил его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Барни еще более испуганно обер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у сообщили? — спросил главарь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он уже 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Иди и скажи ему, что я скоро бу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словно в бреду, повторил Барни и выш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быстро оделся и затем почти бегом бросился к ангару, не забыв прихватить с собой бласте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Еще издали он заметил вспышки на взлетной площадке и услышал множество выстрелов, словно там шел бой. И, черт возьми, это и вправду было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ики, суета, выстрелы. Ворвуд остановился возле ангара и из-за угла смотрел на взлетную площадку. Но в темноте сложно было понять, что именно там происходит. Несколько пиратов заметили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ите прожекторы, — приказал им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дин из пиратов бросился в ангар, и вскоре вспыхнули прожекторы, залив площадку ярким све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разу стало ясно, что положение не из лучших. Военные, отстреливаясь, поднимались на свои корабли. Пираты, лежа на земле, прячась за кораблями, стреляли по ним. Рэнг стоял на краю площадки и, размахивая руками, орал во все горло, пытаясь руководить сражением. Выстрелы вспыхивали вокруг него. В ярости, презирая опасность, он, кажется, и не собирался пригибаться. Пираты по его приказу перебегали от одного укрытия к другому, стараясь окружить военных и занять более выгодную позицию. Но, похоже, это было бесполез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зажглись прожекторы, Рэнг обернулся и увидел Ворвуда. Тогда, отдав еще пару приказов, он направился к н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тут? — спросил его Ворвуд.</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о наша усиленная охрана, — находясь в возбуждении от сражения, зло усмехнулся Рэнг. — Майор привел своих людей и сказал, что им нужно осмотреть свои корабли. Но они пришли всей толпой, к тому же ночью. Естественно, нашим это показалось подозрительным, и они попытались остановить их, чтобы сначала поговорить с тобой. Тогда военные открыли огонь. Черт, Нэд! Их было много, и они напали внезапно. Наши стали отстреливаться, но уже не могли остановить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военные все-таки сорвались с катушек, — глядя на бой,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как он ни старался поддерживать дружбу, из этого ничего не вышло. Все пошло прахом Все его дипломатические ухищрения, уступки и компромиссы оказались напрасны. Уж лучше бы пираты сразу захватили военные корабли, а самих военных отправили бы на какой-нибудь необитаемый остров своей планеты — в лучшем случае так. Впрочем, что теперь говорить? Военные подняли бунт, перечеркнув все мирные соглашения, и это могло привести к самым нехорошим  последствия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майор мне с самого начала не нравился, — со злостью произнес Рэнг. — Слишком уж правильный. Надо было сразу его пристукну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хотел ответить, и тут ожил один из линкоров. Видимо, пилоты заняли места в нем, но пока не стали взлетать. Стоя на земле, линкор повернул свои орудия и начал стрелять по пира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рт! — с досадой произнес Рэнг и, сорвавшись с места, снова выскочил на взлетную площад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инкор палил во все стороны, площадка покрылась вспышками взрывов. Нечего было и думать о победе, теперь у пиратов не оставалось ни единого шанса. Какие тут шансы — с бластерами против линк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ад! — заорал Рэнг, отзывая своих под прикрытие ангара. — Все наза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бросились к ангару, линкор стрелял им всл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вскоре все военные заняли места в своих кораблях, и линкор прекратил огонь. Сразу после этого корабли включили двигатели и начали взлет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так и стоял на краю площадки, с ненавистью глядя на это. Потом обернулся к Ворву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они провели нас! — и опять поднял голову, посмотрев на взлетающие корабли. — Они провели нас! — уже ни к кому не обращаясь, заорал он, перекрикивая рев двигателей. — Чертов военный фл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тоя посреди ночи в свете прожекторов, Рэнг с дикой яростью смотрел в звездное небо на уходящие корабли и изо всех сил сжимал рукоятку уже бесполезного бласте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й флот был у них в руках, корабли стояли здесь, тихие и безопасные, — бери не хочу. И все-таки они ушли. Внезапная ночная атака майора увенчалась успехом. Чертов военный фл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 отчаянием и злобой смотрел на множество ярких точек работающих двигателей, которые, удаляясь, постепенно терялись среди звезд. Потом вдруг резко оберну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ашинам! — заорал он пиратам, стоявшим у ангара. — Хватит глазеть на это! Всем занять места в своих кораблях!</w:t>
      </w:r>
    </w:p>
    <w:p>
      <w:pPr>
        <w:pStyle w:val="Style13"/>
        <w:ind w:firstLine="360"/>
        <w:jc w:val="both"/>
        <w:rPr/>
      </w:pPr>
      <w:r>
        <w:rPr>
          <w:rFonts w:cs="Times New Roman" w:ascii="Times New Roman" w:hAnsi="Times New Roman"/>
          <w:sz w:val="24"/>
          <w:szCs w:val="24"/>
        </w:rPr>
        <w:t>И бросил яростный взгляд на Ворвуда. Тот ничего не говорил, просто спокойно смотрел на Рэнга, стоя на месте среди забегавших вокруг пиратов. Не видя возражений с его стороны, Рэнг повернулся и пошел к своему корабл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ская флотилия поднялась с планеты и бросилась вдогонку за военным флотом. Пожалуй, это был жест отчаяния, вызванный жаждой мести. Преследуемые были гораздо сильнее. Хотя у пиратов все же оставался шанс. Если атаковать военных в маскирующем поле, им будет сложно сражаться с невидимыми кораблями. Рэнг вел свою команду вперед, скрипя зубами от злости и с твердым намерением разнести этот военный флот в клочь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время мирных переговоров и расшаркиваний прошло. Союзники восстали и были готовы крушить друг друга прямо на виду у общего противника, на глазах у этих пузырьковых пришельцев. Впрочем, сейчас никто не думал о чужаках. У людей были свои собственные проблемы, которые они желали решить прямо здесь, прямо сейчас. И пусть эти пришельцы позавидуют ярости и убийственности человеческих отношен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его флот начал взлетать, Ворвуд ушел в свой кабинет. Там он сразу включил передатч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Ворвуд вызывает майора Кросби, — передал он. — Ответь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Кросби ответил, появившись на экране:</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лушаю, — он выглядел спокойным и даже бесстрастным, словно ничего не случилось, словно это была обычная, одна из многих его бесед с Ворвуд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зачем вы сделали это? — так же спокойно спросил главарь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я понял, что вы правы, — ответил Кросби. — Действительно нельзя уничтожать пришельцев — мы не можем пойти на такой риск. С другой стороны, нельзя мириться с их существованием — это слишком серьезная опасность. Поэтому мы летим обратно в Галактику, чтобы сообщить о пришельцах. Сюда прибудут крупные силы военного флота, а также опытные специалисты — они разберутся во всем и решат, что делать с этими чужа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наше соглаш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ция изменилась. Мы договаривались о том, что поможем вам уничтожить пришельцев. Но поскольку этого делать нельзя, не имеет смысла сидеть на месте, когда Галактике угрожает такая опасность. Посовещавшись с офицерами, мы решили уйти и обратиться к верховному командованию военного фло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молча слушал. Все оказалось так, как он и предполагал. Выходит, не зря он скрывал от военных Наблюдателя и полную информацию о чужаках. Только в конечном счете это все равно оказалось напрасным — они так и не успели ничего сделать с чужаками. А военные, как Ворвуд и думал, сразу ушли, узнав о бессмертии пришельцев. Н-да, уж лучше бы он ошибся в этих предположения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 вы предаете нас, — проговор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 согласился Кросби. — Но я присягал на верность Галактике. И эта клятва для меня неизмеримо важнее любых договоров, в том числе и соглашения с вами. Тем более, что оно потеряло смысл — мы все равно ничего не можем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честно, майор, — глядя прямо на него, сказа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Но при сложившихся обстоятельствах я в любом случае оказываюсь предателем — либо перед вами, либо перед Галактикой. Естественно, я предпочитаю сохранить верность Галактике. Впрочем, — добавил Кросби, — обещаю, что не буду ничего сообщать командованию до возвращения на свою базу. Таким образом, у вас имеется некоторая отсрочка. Но это все, что я могу для вас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И когда вы предполагаете попасть в Галакт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ряд ли чужаки контролируют все подпространство. Мы отойдем на некоторое расстояние и попытаемся совершить субсветовой прыжок. Если же ничего не выйдет, тогда нам придется добираться обычным ходом, а это, как вы знаете, займет больше месяца. Так что у вас много времени, — ободряюще улыбнулся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рвуда эта улыбка привела в бешенство Майор не только предавал, но еще и насмехался над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майор, никто не любит предателей, — изо всех сил сдерживая себя, негромко произнес Ворвуд. — У вас есть возможность вернуться к нам прямо сейчас. Тогда мы забудем все, словно ничего не бы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но это невозможно, — почти грустно ответил Кросби. — Все, прощайте, —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жал кулаки от злости и посмотрел на экран локатора. Рэнг вел эскадру пиратов за военными. Отлично! Ворвуд не стал передавать никаких указаний — Рэнгу не надо было давать указания, он прекрасно знал, что нужно 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з-за квантовых гаубиц военный флот не мог лететь слишком быстро. Истребители пиратов вскоре догнали их, и Рэнг приказал открыть огонь. И сам первый бросился в атаку.</w:t>
      </w:r>
    </w:p>
    <w:p>
      <w:pPr>
        <w:pStyle w:val="Style13"/>
        <w:ind w:firstLine="360"/>
        <w:jc w:val="both"/>
        <w:rPr/>
      </w:pPr>
      <w:r>
        <w:rPr>
          <w:rFonts w:cs="Times New Roman" w:ascii="Times New Roman" w:hAnsi="Times New Roman"/>
          <w:sz w:val="24"/>
          <w:szCs w:val="24"/>
        </w:rPr>
        <w:t>Военные испытали довольно неприятное чувство, подвергнувшись нападению невидимых кораблей Огонь по ним велся из ничего, прямо из пустоты, словно само пространство атаковало военный флот Это было довольно жутко — не видеть противника, стреляющего в тебя, — и странно при всей своей опасности, и непонятно, что же с этим делать.</w:t>
      </w:r>
    </w:p>
    <w:p>
      <w:pPr>
        <w:pStyle w:val="Style13"/>
        <w:ind w:firstLine="360"/>
        <w:jc w:val="both"/>
        <w:rPr/>
      </w:pPr>
      <w:r>
        <w:rPr>
          <w:rFonts w:cs="Times New Roman" w:ascii="Times New Roman" w:hAnsi="Times New Roman"/>
          <w:sz w:val="24"/>
          <w:szCs w:val="24"/>
        </w:rPr>
        <w:t>Майор Кросби приказал открыть беглый огонь, ориентируясь на вспышки выстрелов. Линкоры и другие корабли стали беспорядочно стрелять вокруг. И вдруг это возымело действие. Это произошло именно вдруг, когда один из множества выстрелов, так же, как и другие, не нацеленный ни на что, неожиданно наткнулся на вспышку взрыва. А затем из этой вспышки, там, где перед этим не было ничего, кувыркаясь, начали разлетаться обломки корабля — при взрыве активизатор невидимости разрушился, и обломки стали видны. Словно взрыв не уничтожал, а порождал то, что возникло на его мес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это не принесло военным радость победы. Скорее, это было еще более жуткое зрелище, когда обломки возникли из ниоткуда. Словно военные сражались с армией призраков. Все пространство вокруг было одинаково пустым, и все оно могло содержать в себе невидимые корабли. В любом месте. Во всех местах! Численность противника казалась бесконечной, неоценимо огромной, и она не уменьшалась, потому что даже после уничтожения корабля не уменьшалась пустота вокру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майор Кросби не мог не признать эффективность боевых действий невидимыми кораблями. Это была устрашающая такт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первые же секунды атаки пиратам удалось сбить три военных истребителя и нанести повреждения одному из крейсеров. Военные вели шквальный огонь изо всех своих кораблей, окружив себя сплошной стеной выстрелов. Они сбили еще два корабля пиратов, но, стреляя наугад, не могли справиться с невидимым противником даже при всей своей огневой мощ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у удалось добить поврежденный крейсер и уничтожить еще один истребитель военных. Но пираты несли потери. Видя это, Ворвуд связался с н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ходи, Рэнг, — передал он. — Хватит с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как же, Нэд? — удивился Рэнг. — Нельзя же их отпускать.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тоит нам слишком дорого. У нас еще пришельцы висят над головой. Нужно сохранить силы, иначе чем мы будем защищаться? Глупо положить все корабли в сражении с военным флотом, пусть даже и победить, но остаться ни с чем против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недовольно отозвался Рэнг, понимая, что Ворвуд все же прав. — Ладно, — нехотя пробурчал он и велел пиратам отход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енный флот продолжал лететь к краю планетарной системы. Рэнг с досадой смотрел ему вслед, понимая, что, когда военные выйдут из маскирующего поля, пираты, утратив невидимость, уже ничего не смогут сделать. И вдруг вспомн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 выкрикнул он. — Там же наша гаубица! На краю системы, как раз у них на пути. Мы еще можем ударить по ним из невидимой квантовой гауб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днее время пираты стали оставлять одну гаубицу на краю системы, на случай какой-нибудь слишком неожиданной атаки чужаков. Как показала практика, это было вполне обоснованно. Медлительная гаубица слишком долго выходит на позицию. А так, уже находится там, где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мотрел на экран локатора. Квантовая гаубица стояла перед военными почти точно по курсу их следования. Пожалуй, она сможет сделать парочку выстрелов и затем, невидимая, благополучно уйти. А два удачных выстрела гаубицы могут смести большую часть военных кораблей, если не все. Ворвуд думал об этой возможности. А потом представил, как это будет. Убивать военных? На самом деле это уже ничего не изменит. Информация о пиратах все равно имеется на военной базе, и гибель этих кораблей абсолютно ничего не решает. Кроме разве что жизни пило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мотрел на удаляющийся военный флот. Все же они сражались рядом и хоть чем-то помогли пиратам. Месть? Какой в ней смысл? Да и Кросби, пожалуй, прав — что им здесь делать? Ворвуд чувствовал, как злоба проходит. Нет, хватит смертей! И просто рука не поднималась убивать этих военны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что? — спросил Рэнг, когда пауза затянулась. — Я отдаю прик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вздохну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Рэнг, — безразлично произнес он. — Ну их к черту. Пусть уходя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 некоторым удивлением отозвался Рэнг. Впрочем, чувствовалось, что начальная вспышка гнева уже прошла в нем, он более трезво оценивал ситуацию. И теперь мысль об убийстве военных не казалась уже такой привлекательн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меняет? — снова вздохнул Ворвуд. — Ладно, Рэнг, возвращай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дальше, Нэд? — вернувшись на базу, Рэнг сразу направился в кабинет Ворв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ервые лучи утреннего солнца только-только появлялись в небе. Новый день приходил в Небесные Черто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Рэнг, — тяжело отозв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ведь только две гаубицы, мы не сможем отбить слишком сильную атаку чужаков, а уж уничтожить их базовый корабль... — он замолчал и потом негромко добавил: — Как же бы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идел в отрешенной задумчив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 глядя перед собой, повторил он, — не зна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смотрел на час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ло уже почти девять часов после последней атаки чужаков. Скоро они придут оп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е ответи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военные могли бы и подождать хотя бы до следующей атаки, — проворчал Рэнг, — тогда бы и уходи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разница? — со вздохом отозвался Ворвуд. — Одной атакой больше, одной меньше. Это не последнее нападение, они будут приходить е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довольно насупил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все надоело! — с отвращением произнес он. — Пора кончать с этим. И, по-моему, уже все равно к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молча кивнул, все так же задумчиво глядя перед собо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и молчали. Тяжелое раздумье, и даже не раздумье, а ощущение безвыходности положения висело над ними. И только усталость владела ими, даже отчаяние потеряло смысл, даже страх и чувство самосохранения — просто надоело все время думать об одном и том 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мотрел на восход за окном. Потом перевел взгляд на Ворв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воспользуемся предложением профессора? — медленно произнес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это не сработает, мы все погибнем, — замет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ерт с ним, — без злобы или азарта, а просто спокойно и твердо сказал Рэнг. — Мы не сможем выстоять против них. Нам так и так конец. Зачем тянуть? Сколько можно тянуть с эт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бросил на него какой-то затравленный и полный безысходности взгляд. Затем, так ничего и не ответив, повернулся и нажал кнопку видеофон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а экране появился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вы уже вста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пишь тут, — проворчал Гинзл. — Эти военные наделали шум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не столько отвечая ему, сколько в задумчивости еще размышляя над последующими действиями, отозвался Ворвуд. А потом, решившись, сразу перешел к делу: — Профессор, сколько вам нужно времени, чтобы настроить компенсатор на базовый корабль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настроить компенсатор, нужно сначала уничтожить базовый корабль, — уточнил Гинзл. — Но, в принципе, на подготовку не уйдет много времени. Нужно только загрузить аппаратуру на транспортник и... — он вдруг замолчал, понимая, о чем именно они говорят, и с некоторым удивлением спросил: — А вы что, все-таки решили использовать этот вариан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рофессор, — кивнул Ворвуд. — Готовьте транспорт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 и предполагал Рэнг, вскоре началась атака чужаков. Сообщение об этом пришло практически сразу после разговора с Гинз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их? — спросил Ворвуд пирата с наблюдательной станц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ь, — ответил тот. — Подойдут к границам системы через двадцать восемь мину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 — Ворвуд отключил связь и выразительно посмотрел на Рэнг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эд, — ответил тот на его взгляд, — я уже и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мя нашими гаубицами мы не сможем справиться с шестью чужаками, — по-деловому констатировал Ворвуд, не впадая в панику и даже не озадачиваясь, просто спокойно отмечая этот фак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эд, — так же спокойно повторил Рэнг. — Либо у профессора получится, либо... — он развел ру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нужно сдержать их, пока профессор все подготови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имаю, — как о чем-то будничном и обыденном, отозвался Рэнг. — На самом деле это нетрудно. Потому что все равно, кто из нас выживет. А кстати, как ты собираешься уничтожить базов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ычно, Рэнг, — вздохнув, проговорил Ворвуд. — Как обыч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 стал расспрашивать, понимая, что у Ворвуда есть мысли на этот счет — вот и хорошо. Хлопнув себя по коленям, Рэнг вст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ладно, я пойд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ылетай, пока не поговоришь со мной, — бросил ему Ворвуд и включил передатч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же у двери Рэнг кивнул, затем выш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астроился на открытый кан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д Ворвуд вызывает майора Кросби, — передал он. — Ответь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отя военный флот уже вышел за пределы видимости локатора, но, судя по всему, еще не слишком удалился. Правда, вряд ли они успели бы вернуться на базу пиратов, чтобы защитить их от чужаков. Но Ворвуд знал лучшее применение военному фло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Кросби, ответьте, — повторил он после некоторой пауз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экран связи зажегся перед ним.</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лушаю вас, — ответил Кросби. Деловито и по-военному сосредоточенно он смотрел с экрана без каких-либо эмоций, словно отвечал на обычный служебный выз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 сказал Ворвуд, — я предлагаю вам лететь к базовому кораблю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сби помолчал некоторое время. По его виду абсолютно не было заметно отношения к этим словам, чувств, владевших им. Лицо оставалось таким же суровым, бесстраст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задача? — уточнил май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нужно обеспечить прикрытие профессору Гинзлу, который прилетит туда на транспортнике. А затем — уничтожить их базовый кораб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приготовился к долгим объяснениям по поводу того, зачем нужно это делать, как избежать общей гибели, и не знал, станет ли говорить всю правду, но вообще больше не хотел лгать или скрывать что-то. Он был готов и к извинениям за недавнее сражение, и здесь в общем-то не пришлось бы долго оправдываться, поскольку военные сами начали драку, и к тому же потери с обеих сторон были примерно равны. Да, пожалуй, это был уже второй случай, когда пираты нападали на военный флот, а затем обращались к нему за помощью. Ворвуд ждал вопросов, претензий от майора и приготовился к долгому трудному разговору. Но Кросби не стал говорить ничего подобн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так и не меняя выражения лица, сказал он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сидел, ошарашенно глядя на потухший экран. Это было согласие? Хм... Как проверить это? Ведь сейчас военный флот не виден на локаторах, и нельзя определить, повернут ли они назад. Имеет ли смысл надеяться на них? Или лучше еще раз связаться с майором, переспросить, уточнить? Нет, пожалуй, это выглядело бы глупо. Ведь Кросби сказал, что согласен, — Ворвуд ясно слышал это. Майор — достаточно ответственный человек, видимо, не стоит оскорблять его такими уточнениями, да и ставить себя в глупое положение.</w:t>
      </w:r>
    </w:p>
    <w:p>
      <w:pPr>
        <w:pStyle w:val="Style13"/>
        <w:ind w:firstLine="360"/>
        <w:jc w:val="both"/>
        <w:rPr/>
      </w:pPr>
      <w:r>
        <w:rPr>
          <w:rFonts w:cs="Times New Roman" w:ascii="Times New Roman" w:hAnsi="Times New Roman"/>
          <w:sz w:val="24"/>
          <w:szCs w:val="24"/>
        </w:rPr>
        <w:t>А может быть, это злая шутка? Маленькая месть военного флота — чтобы пираты понадеялись на них, а они и не придут. Впрочем, нет, это слишком мелко и недостойно майора. Собственно, лаконичность ответа указывает именно на его искренность. Ладно. Придется довериться майору Кросби и военному флоту, который поднял бунт, и понес потери, и сбил несколько кораблей пиратов, и ушел, бросив их на произвол судьбы. На произвол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ешив, что пусть все будет как будет, Ворвуд встал и отправился в анга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м пираты занимали места в своих кораблях, механики грузили аппаратуру профессора на транспортник. Сам Гинзл стоял рядом и руководил погрузкой. Завидев издали Рэнга, Ворвуд жестом позвал его и подошел к профессор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 спросил он Гинз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беспечно ответил т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вствовалось, что профессор нисколько не напуган создавшимся положением. То ли он был уверен в успехе своих действий, то ли ему тоже просто надоело бояться — неважно, Ворвуд не стал выяснять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правляй корабли, — сказал он подошедшему Рэнгу. — Потом догонишь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 задавая вопросов, отдал приказ всем подниматься с планеты и лететь навстречу чужак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 когда это было сделано, сказал Ворвуд, — давайте скорректируем наши действия, — он отвел Гинзла и Рэнга немного в сторону, чтобы остаться с ними наедине. — Профессор, ваше слово. Все будет так, как скажете в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 насупился Гинзл. — Для начала мне нужно добраться до базового корабля, затем произвести предварительную настройку, после этого пришельца можно уничтожать. Вот, собственно, и вс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кивнул Ворвуд. — На транспортнике вам придется лететь довольно долго. Все это время чужаки будут атаковать нас. Сколько времени уйдет на эту предварительную настрой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несколько минут, — ответил Гинзл, — это недолго. Но мне не хотелось бы лететь напрямую, чтобы не встретиться с их истребителями. Придется обходить место сражения — это будет до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сосредоточенно отозва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у меня будет какое-нибудь прикрытие? — поинтересовался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енный флот, — как бы мимоходом ответи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енный флот? — удивился Гинзл. И только потому, что он сказал это быстрее, Рэнг не успел произнести те же слова, хотя уже открыл ро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возвращаются, — бросил Ворвуд, не останавливаясь на этом, уже пройденном для него этапе. — Значит, пока не будет уничтожен базовый корабль, нам придется сдерживать атаку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его уничтожения, как я понимаю, они должны остановить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 да, — подтвердил Гинзл. — Но, видите ли... э-э-э... здесь есть одно важное обстоятельство. — Ворвуд вопросительно смотрел на него. — Нельзя уничтожать все истребители чужаков, нужно оставить хотя бы два, а лучше три или четыр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еще зачем? — вставил Рэнг, которого напрямую касалось это «обстоятельств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в том, что мы не можем знать, в каком виде они станут возрождаться, — пояснил Гинзл. — Но можно определить их цель, для которой они должны будут создать средств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 не поня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известно, что они собираются сделать с нашей базой после возрождения, — продолжил Гинзл, — но, видимо, это будет что-то вроде Наблюдателя, только активного Наблюдателя. Конечно, не в виде человека — что-то огромное и убийственное, но оно так же, как Наблюдатель, сразу появится прямо здесь. Я пытался выяснить этот вопрос у Наблюдателя, и он говорил, что у них есть более эффективное средство для этого, чем истребители. К тому же для них это в принципе удобнее, потому 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ну, профессор, — подгоняя его, произнес Ворвуд, видя, что погрузка на транспортник подходит к концу, — быстрее. У нас мало време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э... — стараясь собраться с мыслями, протянул Гинзл. — В общем это Нечто, как и Наблюдатель, будет создано не на базовом корабле, а в окружающем пространстве. А нам нужно, чтобы они создали что-нибудь именно в своем главном корабле. Если останется несколько их истребителей, чужаки обязательно будут производить в базовом корабле другие, чтобы уничтожить э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так решили? — нахмурился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первых, я спрашивал об этом Наблюдателя. А во-вторых, мы сами видели это, когда перемещали их истребитель в подпространстве, — затем они уничтожили его. Чужаки не любят оставлять свои, так сказать, неправильные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они просто начнут управлять ими, заново возродившись?</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возможно, — ответственно заявил Гинзл. — Ведь это другая инкарнация. В своей новой сущности они занимают всю свою материю и энергию, а прошлая, так сказать, остается за бортом. Ведь их форма жизни основана на законе сохранения, и они не могут быть больше или меньше, потому ч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рофессор, — остановил его Ворвуд, — все понятно. Значит, будем защищаться, не уничтожая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возмутился Рэнг — Нэд, ты понимаешь, о чем говоришь? Их и так шестеро, а нам даже нельз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защищаться, не уничтожая их, — прерывая его, с нажимом повторил Ворвуд. — Профессор, что-нибудь ещ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пожал плечами Гинзл. — Наверно,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кивнул Ворвуд. — В принципе, мы еще успеем переговорить, пока вы будете лететь на транспортнике. Отправляйтесь, профессор, — видя, что погрузка закончена, сказал он. — И поспеши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конечно, — Гинзл суетливо повернулся и заспешил к транспортни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равится мне это, — глядя ему вслед, проговорил Рэнг. — Как-то противно воевать, когда нельзя уничтожать того, кто тебя атаку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поделаешь, Рэнг, — вздохнул Ворвуд. — Тут уж не до удовольстви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pPr>
      <w:r>
        <w:rPr>
          <w:rFonts w:cs="Times New Roman" w:ascii="Times New Roman" w:hAnsi="Times New Roman"/>
          <w:sz w:val="24"/>
          <w:szCs w:val="24"/>
        </w:rPr>
        <w:t>Когда Рэнг взлетел на своем корабле, остальные пираты уже подходили к краю планетарной системы. Чужаки приближались. Огненные рыцари ордена Великого Ничто со зловещей целеустремленностью летели вперед, предвкушая поживу в виде множества человеческих жизней и душ, в которых они смогут покопаться в поисках своей Чаши Грааля. Звездные волки с клыками из огненных шаров стаей приближались к Небесным Чертогам, и алчущие взгляды их пылали яростью, а мысли были устремлены к тем, кто еще жив, и переполнены желанием отнять эти жизн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раты летели навстречу. Одна квантовая гаубица была в составе общего флота, другая — уже находилась на краю системы. Рэнг подумал, что квантовые гаубицы не слишком уместны в этом сражении. Они являются довольно грубым оружием и не могут ранить или нанести небольшие повреждения — только убивать, а в этот раз убивать чужаков нельзя. Видимо, придется отвести гаубицы в сторону, впрочем, держать их под рукой — они могут пригодиться для защиты от огненных шаров. Правда, если чужаки бросятся на них, то вшестером смогут уничтожить, и тогда пираты лишатся квантовых гаубиц. Но, с другой стороны, какая разница? Это последняя битва. В этом сражении не выживет никто.</w:t>
      </w:r>
    </w:p>
    <w:p>
      <w:pPr>
        <w:pStyle w:val="Style13"/>
        <w:ind w:firstLine="360"/>
        <w:jc w:val="both"/>
        <w:rPr/>
      </w:pPr>
      <w:r>
        <w:rPr>
          <w:rFonts w:cs="Times New Roman" w:ascii="Times New Roman" w:hAnsi="Times New Roman"/>
          <w:sz w:val="24"/>
          <w:szCs w:val="24"/>
        </w:rPr>
        <w:t>Наверно, не очень правильно было начинать бой с такими мыслями — о неминуемой смерти. Но Рэнг знал, что все во благо, — они умрут, чтобы победить. Хотя до конца не понимал, как это произойдет, но верил профессору и уж точно верил Ворвуду. В любом случае, ему уже было все равно Он больше не хотел вести бесконечные однообразные битвы с чужаками. Хватит этой бессмыслицы. Пусть все закончится хоть как-нибудь. Хоть как-нибуд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огоняя свои корабли, Рэнг велел всем отойти в сторону и стоять сбоку по ходу движения чужаков. Невидимость скрывала пиратов, и пришельцы должны были пройти мим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так и случилось. Битва началась, когда Рэнг еще не достиг места сражения. Чужаки вошли в планетарную систему и миновали пиратов. Тогда Рэнг велел истребителям нападать сзад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йте сразу по всем, — передал он, — и старайтесь не наносить сильных повреждений, только отвлекайте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pPr>
      <w:r>
        <w:rPr>
          <w:rFonts w:cs="Times New Roman" w:ascii="Times New Roman" w:hAnsi="Times New Roman"/>
          <w:sz w:val="24"/>
          <w:szCs w:val="24"/>
        </w:rPr>
        <w:t>Когда транспортник Гинзла поднялся с планеты, Ворвуд вернулся в свой кабинет. Он подумал, что, пожалуй, не стоило отправлять профессора совсем одного — его транспортник, набитый аппаратурой, представлял сейчас главную силу пиратов, заключал в себе надежду и единственный способ добиться победы. Но с другой стороны, не имело смысла давать ему в прикрытие несколько истребителей — чужаки легко одолели бы их, не говоря уже о том, что после выхода из планетарной системы у пиратов не будет поддержки невидимости. Ничего, военный флот встретит Гинзла возле базового корабля. Истребители чужаков сейчас были заняты атакой и сражением, которое навязывал им Рэнг, а профессор между тем, открытый и уязвимый со всех сторон, потихоньку пробирался окольными путями к главному кораблю пришельцев. Оставалось только надеяться, что чужаки не узнают о нем или не обратят на него внимания. Собственно, что им за дело до какого-то безобидного транспортн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ернувшись в кабинет, Ворвуд увидел на мониторах слежения, что Рэнг начал битву. Правда, сам он еще не присоединился к остальным, находясь только на полпути к месту сражения, но истребители уже атаковали эскадру неприятеля. Чужаки нехотя разворачивались к ним, вынужденные прервать свой полет к планете пиратов. Все было правильно. Ворвуд не стал давать Рэнгу никаких указаний — он действовал как над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сущности, предстоящее было достаточно ясно — нужно лишь задержать чужаков, занять их на время, пока профессор не произведет свои действия. Даже хорошо, что пришельцы начали атаку, — базовый корабль остался один, вполне доступный и безопасный. Да, главная роль отводилась Гинзлу, именно он должен победить чужаков. В данном случае Рэнг со всеми боевыми кораблями пиратов выступал лишь в качестве прикрытия, дополнения. Доблесть и сила отошли на второй план и не являлись достаточно эффективным средством против грозного противника — безобидный профессор на мирном транспортнике оказывался посильн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вдруг подумал, что если у профессора все получится, если чужаки будут отброшены в прошлое и, войдя в самих себя, исчезнут с лица Вселенной еще до того, как нападут на пиратов, это станет решением всех проблем. Вообще всех! Тогда ведь не будет ничего, и военного флота в том числе. То есть не произойдет нападения пиратов на военную базу и, соответственно, никто не узнает о Небесных Чертогах. Проблема с военными будет решена самым простым и надежным способом — просто не возникнет. Хм... Интересные размышл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о вот еще что. Все это произойдет лишь в том случае, если чужаки действительно возрождаются. Получается, что в данной ситуации эта главная, самая неприятная особенность пришельцев сыграет на руку пиратам. Разумеется, если эта особенность существует. Ворвуд до сих пор не был уверен в том, что чужаки действительно могут возрождаться и изменять окружающее. Впрочем, вот и представляется случай проверить. Либо базовый корабль будет просто уничтожен, либо он возродится и тогда под чарами Гинзла переместится в прошлое и погибнет 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в первом случае проблема с военным флотом останется, и пиратам скорее всего придется уходить со своей базы, устраиваться где-то в другом месте, даже после победы над пришельцами. Во втором случае этого не произойдет, но при этом все пройдут через смерть от возродившихся чужаков, хотя и не узнают об этом, просто умрут. Неизвестно, что лучше, — не хотелось бы, конечно, уходить, но смерть также представлялась не слишком приятным занятием. Впрочем, утешало то, что чужаки погибнут в любом случае. Бессмертные воины Великого Ничто — они либо докажут истинность своих суждений, либо нет. Но, доказав, что они правы, тем самым обрекут себя на окончательную гибел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абавно то, что пришельцы будут побеждены их же оружием, — пираты победят, когда погибнут; или просто уничтожат чужаков. В общем, так или иначе — как говорил Наблюдатель, — так или инач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бросил взгляд на мониторы слежения. Транспортник Гинзла выходил за пределы планетарной системы. Рэнг вел сражение совсем в другой стороне. Кажется, все идет как надо. Правда, Ворвуд не видел военный флот — как далеко тот находится от базового корабля и летит ли к нему вообще? Что ж, стоит выяснить это. Он нажал кнопку и связался с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вы находитесь, май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а подходе к базовому кораблю, — ответил Кросби. — Прибудем к нему менее чем через полчас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 кивнул Ворвуд. — Вы подойдете чуть раньше профессора. Просто стойте и ждите 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те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тем, когда профессор закончит настройку своих приборов, он даст вам сигнал к атак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Кросби смотрел почти не надменно. Еще чуть-чуть, и его взгляд был бы надменным и высокомерным, но он не переходил эту черту, оставаясь в сдержанном сотрудничестве. — Какие еще пожела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никаких, — ответил Ворвуд. — Думаю, мы еще свяжемся с в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азумеется, — с холодной официальностью подтвердил Кросби, затем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чиной его решения последовать указаниям Ворвуда было вовсе не то, что он хотел помочь пиратам. Нет. Кросби защищал Галактику и был готов сделать все для уничтожения враждебных пришельцев. Военный флот и подразделение майора, в частности, для того и существовали, чтобы оказывать противодействие тем, кто нападает на Галактику. Было бы неправильно и выглядело даже трусливо, если бы его боевые корабли просто ушли, зная о крайне опасном противнике, но повернувшись к нему спиной и покинув поле боя. Надо заметить, майор с тяжелым чувством покидал Небесные Чертоги и возвращался домой, оставляя позади непобежденного неприятеля. Поэтому, несмотря на недавнее сражение с пиратами, Кросби решил помогать Ворвуду. Он был готов забыть мелкие распри ради достижения главной цели — защитить Галактику, избавить ее от грозного врага.</w:t>
      </w:r>
    </w:p>
    <w:p>
      <w:pPr>
        <w:pStyle w:val="Style13"/>
        <w:ind w:firstLine="360"/>
        <w:jc w:val="both"/>
        <w:rPr/>
      </w:pPr>
      <w:r>
        <w:rPr>
          <w:rFonts w:cs="Times New Roman" w:ascii="Times New Roman" w:hAnsi="Times New Roman"/>
          <w:sz w:val="24"/>
          <w:szCs w:val="24"/>
        </w:rPr>
        <w:t>Перед тем как развернуть корабли, Кросби связался со своей базой у Кальдоса, передал всю информацию о пришельцах, включая и недавно полученные новые сведения, и сказал, что если они не вернутся или хотя бы не выйдут на связь в течение суток, то все эти сведения следует отправить в штаб верховного командования военного флота Галактики. Таким образом, если удастся уничтожить чужаков — хорошо, если же нет и все погибнут в этой битве, командование все равно будет оповещено и военный флот займется пришельцам. В общем, Галактика выиграет в любом случае.</w:t>
      </w:r>
    </w:p>
    <w:p>
      <w:pPr>
        <w:pStyle w:val="Style13"/>
        <w:ind w:firstLine="360"/>
        <w:jc w:val="both"/>
        <w:rPr/>
      </w:pPr>
      <w:r>
        <w:rPr>
          <w:rFonts w:cs="Times New Roman" w:ascii="Times New Roman" w:hAnsi="Times New Roman"/>
          <w:sz w:val="24"/>
          <w:szCs w:val="24"/>
        </w:rPr>
        <w:t>Чего нельзя сказать о самом майоре и его подчиненных, которые могли сложить головы в далеких глубинах космоса, в битве с ненавистными пришельцами. Но вряд ли это могло иметь значение, когда речь шла о мире и покое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pPr>
      <w:r>
        <w:rPr>
          <w:rFonts w:cs="Times New Roman" w:ascii="Times New Roman" w:hAnsi="Times New Roman"/>
          <w:sz w:val="24"/>
          <w:szCs w:val="24"/>
        </w:rPr>
        <w:t>Чужаки отогнали от себя истребители пиратов и снова устремились вперед, направляясь к главной планете. Теперь они знали практически все о базе пиратов — Наблюдатель поведал об этом. Рэнг не стал догонять своих, сейчас это уже не имело смысла. Он просто подождал, пока чужаки прошли мимо, а затем приказал пиратам возвращаться к нему. Из какого-то бахвальства или просто из-за презрения к опасности и к противнику заодно, он не стал уходить в сторону, и чужаки пролетели совсем рядом. Его корабль был невидим для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дин из истребителей пришельцев пролетел прямо перед лобовым стеклом его корабля, на какое-то время затмив звездное пространство и полностью закрыв обзор. Рэнг не двигался. Чужаки не подозревали о его присутствии и летели спокойно, уверенно направляясь к своей цели. Рэнг видел мельчайшие выступы на корпусе пришельца, швы соединений, следы от попаданий пиратов. Чужак был совсем близко, казалось, можно протянуть руку и дотронуться до его жесткой шкуры, провести ладонью, погладить этого огнедышащего дракона, прежде чем начать битву с ним. Рэнг завороженно смотрел на пролетающий перед ним корабль. Потом, когда тот стал удаляться, словно очнулся от наваждения.</w:t>
      </w:r>
    </w:p>
    <w:p>
      <w:pPr>
        <w:pStyle w:val="Style13"/>
        <w:ind w:firstLine="360"/>
        <w:jc w:val="both"/>
        <w:rPr/>
      </w:pPr>
      <w:r>
        <w:rPr>
          <w:rFonts w:cs="Times New Roman" w:ascii="Times New Roman" w:hAnsi="Times New Roman"/>
          <w:sz w:val="24"/>
          <w:szCs w:val="24"/>
        </w:rPr>
        <w:t>Квантовые гаубицы держались позади и по-прежнему не принимали участия в сражении. Когда пираты подлетели к стоящему на месте Рэнгу, чужаки уже отошли на некоторое расстояние. Рэнг развернул корабль к ним и велел всем открыть огонь. Пираты снова ринулись на пришельцев. Те какое-то время старались не обращать внимания на их выстрелы, видимо не желая задерживаться. Но потом все же вынуждены были ответить.</w:t>
      </w:r>
    </w:p>
    <w:p>
      <w:pPr>
        <w:pStyle w:val="Style13"/>
        <w:ind w:firstLine="360"/>
        <w:jc w:val="both"/>
        <w:rPr/>
      </w:pPr>
      <w:r>
        <w:rPr>
          <w:rFonts w:cs="Times New Roman" w:ascii="Times New Roman" w:hAnsi="Times New Roman"/>
          <w:sz w:val="24"/>
          <w:szCs w:val="24"/>
        </w:rPr>
        <w:t>Как и в первый раз, Рэнг приказал стрелять сразу по всем чужакам, не сосредоточивая огонь на одном из них. В результате по каждому из пришельцев стреляло не так уж много пиратов, и он не получал сильных повреждений. Рэнга просто бесила такая концепция боя. Бережное отношение к противнику было ему не по нутру. И, пожалуй, он немного переборщил в этот раз. Во-первых, начал атаку слишком рано, когда чужаки были еще довольно близко, и во-вторых, слишком затянул с приказом к отходу. В общем, пришельцы получили чересчур много выстрелов — гораздо больше, чем требовалось для того, чтобы просто отвлечь их внимание. Ворвуд не замедлил отозваться на эт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что ты делаешь? — появившись на экране связи, недовольно проворчал он. — Хочешь провалить все дело? Нельзя уничтожать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их можно было так просто уничтожить, — зло усмехнулся Рэнг. — Не волнуйся, ничего этим твоим пришельцам не сделалось. И потом, их шесть. Даже если очень захотим, мы не сможем справиться с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Будь поосторожнее, — буркнул Ворвуд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чужаки развернулись, пиратам пришлось прекратить огонь и отойти в сторону, вернее — разлететься в стороны от потоков огненных шаров. В принципе, это было уже привычным занятием — теперь пираты знали, как можно избежать встречи с огненными шарами, знали скорость и траекторию их движения и спокойно исполняли маневры отклонения. Огненно-пузырьковые корабли стали уже привычным противником и не пугали никого так, как раньше. Правда, от своей привычности истребители пришельцев не стали менее опасными, и уничтожение их не превратилось в легкую работу, хотя последнее сейчас пришлось бы не кста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тогнав пиратские корабли, словно надоедливых мух, пришельцы продолжили полет к базе. Рэнг собрал своих и снова устремился за чужаками, чтобы еще раз атаковать их. Квантовые гаубицы плелись где-то в обозе, позади флота пиратов. Это было обидно, но ничего не поделаешь. Рэнг решил связаться с Ворвудом, чтобы уточнить обстанов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там профессор и военный флот? — спросил он. — Долго нам еще играть в москитов с пришельц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енный флот подходит к базовому кораблю, профессор примерно на полпути, — сообщил Ворвуд. — Потерпи,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то потерплю, — с недоброй ухмылкой отозвался Рэнг. — Но нам не удастся остановить их и даже задержать надолго, они обязательно прорвутся к базе. И тогда терпеть придется теб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м, — уклончиво произнес Ворвуд.</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может,  сбить парочку-другую  истребителей? — сказал Рэнг, хотя и не был уверен, что сможет сделать это, но так появился бы хоть какой-то стимул. — Помнится, профессор говорил, что достаточно оставить двух или трех.</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н сказал, что лучше четырех, — уточнил Ворвуд. — Прибережем это на крайний случай. Думаю, мы обязательно отправим двоих к их инопланетной чертовой бабушке, но не сейчас. А то они могут возродиться в своем базовом корабле и помешать профессору. Пусть лучше все будут зде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как скажешь, — Рэнг выключил связь и продолжил погоню за чужа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е, как обычно во время атаки, летели не на полной скорости. Пираты без труда догнали их и снова начали стрелять. Чужакам опять пришлось остановиться и напустить вокруг огненных шаров, чтобы избавиться от назойливых пиратов. Рэнг видел, что корабли пришельцев практически не пострадали от атак. Наверно, это было хорошо. Только выходило, что действия его флота были бесполезны, не приносили ощутимых результ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Фактически пираты так или иначе работали на профессора. Все боевые корабли участвовали в научном эксперименте Гинзла, каждый исполняя свою роль. Роль Рэнга и его флота оставалась второстепенной и лишь косвенно относилась к главному действию. Спектакль Гинзла разыгрывался сразу на нескольких сценах, каждая из которых была в той или иной степени важна и каждая из которых была объемна. Все присутствовавшие участвовали в постановке, и лишь звезды вокруг были зрителями в этом театр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снова отразили атаку пиратов, завершая очередной акт, — злые силы пока торжествовали. А бедные белокрылые пираты только скромно отпархивали. Но ничего, в конечном счете добро должно победить зло... Или н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прочем, положение дел менялось — и совсем не в лучшую сторону. Развернувшись, чужаки снова полетели к планете пиратов, и Рэнг видел, что его корабли уже не успеют догнать их, прежде чем пришельцы подойдут к самой базе. Хотя что с того, если бы даже успели? Это уже ничего не изменит. Чужаки неминуемо приближались к главной планете и нацеливали на нее свое огненное всеуничтожающее оруж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pPr>
      <w:r>
        <w:rPr>
          <w:rFonts w:cs="Times New Roman" w:ascii="Times New Roman" w:hAnsi="Times New Roman"/>
          <w:sz w:val="24"/>
          <w:szCs w:val="24"/>
        </w:rPr>
        <w:t>Мы на месте, — отрапортовал с экрана майор Кросби. — Базовый корабль пришельцев прямо перед н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майор, — ответил Ворвуд. — Профессор подойдет примерно через четверть часа. Ждите его, — он задумался на секунду. — Или нет, лучше летите ему навстречу, раз уж вам все равно нечего делать, — Ворвуд чуть улыбнулся, понимая, что несколько превысил свое положение союзника, пытаясь командовать военным флотом. И, как бы оправдываясь, спросил: — Сдела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урово отозвался Кросби. — Вылетаем навстречу профессору и будем сопровождать его в качестве эскор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чательно, — с той же улыбкой произнес Ворвуд.</w:t>
      </w:r>
    </w:p>
    <w:p>
      <w:pPr>
        <w:pStyle w:val="Style13"/>
        <w:ind w:firstLine="360"/>
        <w:jc w:val="both"/>
        <w:rPr/>
      </w:pPr>
      <w:r>
        <w:rPr>
          <w:rFonts w:cs="Times New Roman" w:ascii="Times New Roman" w:hAnsi="Times New Roman"/>
          <w:sz w:val="24"/>
          <w:szCs w:val="24"/>
        </w:rPr>
        <w:t>После разговора с майором он посмотрел на экран локатора. Чужаки приближались к базе, и сдержать их не представлялось возможным. Скоро они начнут поливать планету своими огненными потоками. Ворвуд пытался вспомнить, сколько времени им понадобилось на уничтожение той планеты. Кажется, минут пятнадцать-двадцать. Хм... Как раз столько нужно профессору, чтобы добраться до главного чужака. А потом еще он должен настроить свою аппаратуру. Правда, он говорил, что это быстро, но... Черт! Ведь военному флоту тоже потребуется время, чтобы разбить базовый корабль. Совсем неприятная арифметика — получалось, что чужаки вполне успеют уничтожить планету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Хотя здесь имелось еще одно соображение. А стоит ли вообще защищаться? Если, как говорит Гинзл, в результате все обернется так, будто никаких пришельцев вообще не было, значит, тревожиться не о чем. Даже если погибнет планета, погибнут все, это канет в глубинах времени и не отразится на вновь созданном мире. Но нет. А если чужаки не могут возрождаться? Тогда не будет никакого эффекта Гинзла и все останется так, как есть. Конечно, пришельцы будут побеждены, когда военный флот разобьет их главный корабль, но если при этом будет уничтожена базовая планета пиратов... На кой черт такая победа? Нет, нужно защищать свою базу. Во что бы то ни ста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нажал кнопку и связался с Гинз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как у вас дела?</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 так же. К счастью, ничего нового не происходит.</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 счасть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нападает на меня, — поясн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ас тут чужаки приближаются к планете. Постарайтесь побыстрее, профе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могу заставить транспортник лететь быстрее, — невозмутимо отозвался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имаю. Но получается так, что у них достаточно времени, чтобы уничтожить нашу планету. Мы вряд ли сможем противостоять и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ничтожения нашей планеты им потребуется больше времени, — заметил Гинзл. — Они ведь сначала пробивают атмосферу, а у нас, как вы знаете, атмосфера довольно плотна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знаете, — в тон ему ответил Ворвуд, — без атмосферы нам тут тоже не жи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 фыркнул Гинзл, но, не найдя, что возразить, просто замолч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рофессор, постарайтесь быстрее, — повторил свою просьбу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ю все, что смогу, — со всей серьезностью проговорил Гинзл, — но, извините, не бо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ения тут ни при чем, — отмахнулся Ворвуд.  — Покойникам они не нуж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посмотрел куда-то в сторо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я вижу на своем локаторе большое количество корабл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оенный флот. Они летят вам навстреч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еня успокоили, — проговорил Гинзл, — пожалуй, теперь я в безопас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все, — Ворвуд решил закончить разговор, видя, что чужаки уже совсем близко. — Сообщите, когда подойдете к их базовому корабл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о, — пообеща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рвуд отключил связь и обратил все внимание на приближающихся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Шесть огненных монстров подлетали к планете. Спокойные и как всегда уверенные в себе, не зная ни сомнений, ни жалости, лишь собирая чужие жизни и не жалея своих. Не веря в смерть, они не думали о жестокости. Планета пиратов была прямо перед ними, ничто не препятствовало их движению. Только пустота вокруг, они летели сквозь черную пустоту к сверкающей планете, и ощущение силы и уверенность в победе наполняли их огненные утробы. Из звездной бесконечности они пришли сюда и теперь замедляли ход, приближаясь к своей ц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 кораблями пиратов летел где-то позади. Чужаки выходили на позицию. Два медузоида пиратов были на орбите, но не прямо перед чужаками. Квантовые гаубицы оставались в обозе флота истребителей. Пришельцы не спешили. Как выяснилось, они намеревались стрелять с вполне определенной точки. Обогнув планету, они отыскали базу пиратов и встали точно над ней. Да, Наблюдатель делал свое дело, предоставляя информацию и корректируя огонь своих собратьев. Ворвуд с тяжелой ненавистью следил за действиями пришельцев. Ничего уже нельзя было сделать, только смотреть, только ждать. Чужаки нацелились на базу пиратов и затем начали стреля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ягкое солнце светило над Небесными Чертогами, легкие облака проплывали в вышине. А потом небо раскололось огнем. Чужаки изливали потоки огненных шаров на планету. Это не было похоже на гром среди ясного неба или молнии из прозрачной синевы — это было как дождь, каждая капля которого была солнцем. Огненный полдень тысячи дней вставал над Небесными Чертогами. Словно все дни наступили одновременно — тысячи солнц зажглись в небе и понеслись в сумасшедшей пляске космической фантасмагори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А, черт! — Ворвуд со злостью ударил по кнопке связи. — Рэнг, где ты та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гра светотени за окном. Странная причуда пространства. Атмосфера рассеивала световые потоки от огненных шаров, и они достигали земли лишь в виде размазанных светлых пятен. Тени наоборот. Когда деревья шелестят кронами и отбрасывают бесформенные движущиеся тени, только не темные — словно свет и тьма поменялись местами, и там, где тень, становилось светлее. Огненные шары отбрасывали тени из света, заполняя все вокруг призрачным сиянием среди ясного дн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ем что можем, — огрызнулся Рэнг. — Отлично можешь увидеть это на локатор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Ворвуд видел, как истребители пиратов мчались к чужакам, но то, что планета все же подверглась нападению, было слишком ошеломляюще. Он не мог спокойно сидеть, глядя на это. А еще он подумал, что Рэнг со своими кораблями сейчас в космическом пространстве — по ту сторону огненных шаров. Мир разделился на две части — по ту и по эту сторону огненных небес. Ворвуд подумал, что в ангаре еще есть несколько кораблей — не взять ли один из них и не убраться ли отсюда подальше? Но нет! Он сжал зубы. К черту эти заячьи мысли. Никто не выживет в этом сражении. Он будет здесь. И пусть небеса рухнут огненными потоками. Он не уйдет никуд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спешил как мог. Его истребители на максимальной скорости неслись вдогонку за чужаками. Правда, все знали, что это мало чем поможет — пираты не смогут остановить пришельцев. Но хоть как-то помешать им, сделать хоть что-то, чтобы защитить свою планет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гненные шары, вспышки перехода, пока «застревали» в верхних слоях атмосферы. Гинзл был прав — чужакам сложно было пробить плотную атмосферу Небесных Чертогов. Но именно ее плотность послужила причиной того, что пираты устроили свою базу на вершине горы. Она была ближе к небу и в данном случае ближе к гиб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ознавая это, Ворвуд в отчаянии сжимал кулаки. Не было абсолютно никаких шансов продержаться необходимое врем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стребители Рэнга наконец долетели до чужаков и с налету бросились в атаку. Они открыли бешеный огонь, подходя близко и уже не особенно заботясь о собственной безопасн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не замедлили отреагировать на это. По уже известной схеме два их крайних корабля развернулись и стали отплевываться потоками сверкающих вспышек. Собственно, в этом и заключалась максимальная польза атаки Рэнга — по планете теперь стреляли на два чужака меньше. И это все, что мог сделать Рэнг, — лишь отвлекать двоих. Остальные четверо продолжали атаковать Небесные Чертог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 прекращал нападения. Его корабли бросались на пузырьковых монстров, и многие истребители исчезали в огненных шарах. Флот пиратов таял на глаза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нг, — передал Ворвуд, — отходи назад. Если будешь так атаковать, мы останемся совсем без кораблей. Нападай, только если двое крайних начнут разворачиваться к план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л, Нэд, — ответил Рэнг и начал отводить свои истребите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 добавил Ворвуд, — я отправляю к тебе медузоиды. Пора прихлопнуть парочку пузырьковых братьев.</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Нэд, — со злой улыбкой произнес Рэнг. — Наконец-то медузоиды вступят в дело. И наконец-то можно будет по серьезному пощупать этих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 ни яростна была атака Рэнга, но она не нанесла чужакам урон, их корабли не получили значительных повреждений, поскольку обладали мощной защитой. Ворвуд отдал приказ медузоидам, и те двинулись к эскадре Рэнга. Медузоиды находились рядом на орбите, им не нужно было лететь дале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ка они приближались к Рэнгу, Ворвуд подумал, что все-таки можно обернуть высокогорное расположение базы в свою пользу. Правда, это... мягко говоря, довольно суровый способ. Но выбирать не приходи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аубицы хоть и летели медленно, но сейчас как раз приближались к планете. Ворвуд не стал связываться с Рэнгом, обратившись напрямую к канониру квантовой гауб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т, — передал он, — сажай гаубиц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удивился Корт. — Но чужаки здесь. Как же 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жай гаубицу, черт тебя побери! — рявкнул Ворвуд. — И не рассуждай, делай, что тебе говоря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шеф, — согласился Корт. — Но вы же не собираетесь?.. — хотел спросить он и замолчал, увидев по холодному жесткому взгляду Ворвуда, что именно это он и собирается сдел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жай гаубицу, Корт, — почти нежно, но со скрытой угрозой повторил Ворвуд. И потом ласково добавил: — Давай быстр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ерт, — пробормотал Корт, — о черт... — и толкнул штурвал от себя, бросая гаубицу вниз в атмосферу плане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дузоиды в этот момент подошли к Рэнгу — Ворвуд видел это на экран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Рэнг, — передал он. — Заходи с боков и атакуй двух крайних пришельцев. Когда они развернутся в стороны, отправляй медузоид по центр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 уточнил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один. И пусть он подойдет вплотную или вообще встанет между ним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орвуд решил использовать для этого именно медузоид, а не гаубицу, которая своим грубым выстрелом могла уничтожить слишком много чужаков, стоявших над планетой одной плотной группой. Приходилось действовать с хирургической точностью. Правда, медузоид вряд ли похож на тонкий инструмент, но все же его огонь более управляем, чем у гаубиц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узоид довольно большой и мощный — они могут почувствовать его, — высказал сомнения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усть стреляет, откуда получится, — раздраженно отозвался Ворвуд — все пытались спорить с ним. — Постарайся одним медузоидом уложить двоих, но не больш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потом, Нэд? Медузоид слишком медлителен, он не сможет уй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может, так не сможет, — холодно произнес Ворвуд. — Нева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молча смотрел с экрана угрюмым взгляд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онял тебя, — затем проговорил он и отключил связь.</w:t>
      </w:r>
    </w:p>
    <w:p>
      <w:pPr>
        <w:pStyle w:val="Style13"/>
        <w:ind w:firstLine="360"/>
        <w:jc w:val="both"/>
        <w:rPr/>
      </w:pPr>
      <w:r>
        <w:rPr>
          <w:rFonts w:cs="Times New Roman" w:ascii="Times New Roman" w:hAnsi="Times New Roman"/>
          <w:sz w:val="24"/>
          <w:szCs w:val="24"/>
        </w:rPr>
        <w:t>Чужаки продолжали изливать на планету потоки огненных шаров. Теперь стреляли только четыре корабля, и плотность огня стала меньше, но и четверо оказывали достаточно разрушительное действ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Легкий ветерок поднялся над Небесными Чертогами. Плавные мягкие порывы, которые поначалу были даже приятны, все больше усиливались с каждой секундой и теперь набирали уже штормовую силу. Когда чужаки только начали стрелять, огненные шары исчезали в верхних слоях атмосферы, и это не оказывало влияния на движение воздуха внизу. Но огненные шары вгрызались все глубже, унося частицы атмосферы в каждой сверкающей вспышке, и опускались все ниже, прожигая дыру в воздушном щите планет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блака, медленно и чинно плывущие в вышине, были застигнуты этим огненным дождем, съежились и растаяли в свете тысячи солнц. Облака стали первой жертвой нападения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аненая атмосфера истекала облаками и старалась излечить себя, затянуть образовавшуюся дыру. Все ветры планеты устремились к ней, и чем ниже опускались огненные шары, чем больше увеличивалась брешь в атмосфере, тем сильнее становились воздушные потоки. Ураган поднимался над Небесными Чертогами. Это был еще один, хотя и побочный эффект действия огненных шаров при атаке планеты. Ворвуд не ожидал такого — при уничтожении той планеты это не было заметно из космоса. Но теперь небеса разверзлись над пиратами, и ветры взбесились, ставя с ног на голову все вокру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вантовая гаубица успела приземлиться, пока ветер еще не был слишком силен. Она опустилась в стороне от стоящих над планетой чужаков и на бреющем полете подлетела к базе. Ворвуд приказал закрепить ее сразу после посадки. И как только гаубица оказалась на земле, механики бросились к ней. В набирающем силу урагане они суетились вокруг, цепляя тросы к огромному кораблю, стабилизируя его полож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т, оставайся в рубке, — отдал распоряжение Ворвуд и затем связался с Гинзл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десь, в закрытом помещении кабинета, не чувствовалось сумятицы, творящейся снаружи. Но все равно Ворвуд слышал вой ветра, и окна трещали под мощными порыв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где вы? — спросил главарь пиратов, стараясь говорить спокойно, но ураган снаружи все-таки придавал его голосу тревогу и напряженнос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 подходе к базовому кораблю, — ответил Гинзл. — Военный флот сопровождает меня. Через несколько минут будем на месте. Как там у в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тут черт-те что творится, — проворчал Ворвуд и после некоторой паузы спросил: — Профессор, что будет, если стрелять из квантовой гаубицы в атмосфер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тмосфере?! — расширил глаза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квозь зубы произнес Ворвуд. — Какие это может иметь последств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ыстрел гаубицы разлагает материю на атомы, — размышляя вслух, протянул Гинзл, Ворвуд, изо всех сил сохраняя терпение, молчал в ожидании его следующих слов. — И если стрелять в атмосфере, то, соответственно, молекулы воздуха будут разлагаться на атомы. Сложно так сразу сказать, что произойдет в этом случае, но... — он замолчал в задумчивос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  крайней мере они будут оставаться здесь, — закончил за него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онечно, — согласился Гинзл. — Но это приведет к образованию горючих смесей — водород и кислород, наприме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 — буркнул Ворвуд. — У нас тут и так огонь в небесах. Ладно, профессор, спасибо за консультаци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испуганно смотрел с экрана, похоже совсем не одобряя задуманное. Ворвуд не стал утешать его, просто отключил связь.</w:t>
      </w:r>
    </w:p>
    <w:p>
      <w:pPr>
        <w:pStyle w:val="Style13"/>
        <w:ind w:firstLine="360"/>
        <w:jc w:val="both"/>
        <w:rPr/>
      </w:pPr>
      <w:r>
        <w:rPr>
          <w:rFonts w:cs="Times New Roman" w:ascii="Times New Roman" w:hAnsi="Times New Roman"/>
          <w:sz w:val="24"/>
          <w:szCs w:val="24"/>
        </w:rPr>
        <w:t>Как раз к этому моменту механики закончили работу, надежно закрепив гаубицу тросами, намертво пригвоздив ее к земле. Теперь никакой ветер уже не мог оторвать ее от поверхности, разве что вместе с самой поверхностью. Хм... Пожалуй, такой вариант тоже не исключался. Забавно будет, если гаубица останется намертво прикрепленной к одному из разлетающихся осколков планеты, — куда уж смешне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лучив сообщение от Херша, что гаубица закреплена, Ворвуд связался с Кор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к раз к этому моменту Рэнг двинул медузоид впере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едварительно он разделил свои корабли на две группы и приказал атаковать чужаков по флангам. А сам вместе с двумя медузоидами остался в центре, наблюдая и корректируя действия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ужаки стояли в своем неприступном каре. Те, что в центре, вели огонь по планете, а крайние прикрывали спину своих товарищей. Цепные псы с огненными клыками стояли начеку по бокам — они не видели тех, кто нападал, только чувствовали выстрелы из пустоты, и это злило их еще больше. Яростными взглядами они таращились в пустоту вокруг, ожидая нападения и готовые извергать огненные потоки в ответ на выстрелы невидимых пират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Рэнг оправдал их ожидания, бросив корабли в атак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транно было вести бой прямо над своей планетой — такого еще не было никогда. Это место всегда считалось убежищем, спокойным и безопасным. Но теперь все изменилось. Пришельцы добрались до самого сердца пиратской импер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ва невидимых медузоида стояли перед чужаками... Истребители пиратов, разделенные на две группы, атаковали чужаков по флангам. Они заходили с боков, как велел им Рэнг, и чужаки не замедлили отреагировать на это. Двое крайних начали поворачиваться навстречу пиратам, ставя перед ними стену из огненных шаров. Таким образом, два крайних чужака развернулись в разные стороны, защищая каждый свой фланг. На это и рассчитывал Рэнг, точнее — Ворвуд. Центр остался свободным, легко доступным для подхода к стреляющим по планете пришельцам. Рэнг двинул туда один из медузоидов. Словно по дороге с ограждением из огненных шаров. Огненный тоннель, стены которого — летящие сверкающие вспышки. Среди салюта, внутри фейерверка, между извержениями вулкан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рабли пиратов не прекращали атаку, отвлекая крайних чужаков, и многие уже стали жертвой огненных вспышек. Рэнг не принимал участия в сражении. Он стоял посередине вместе с медузоидами, и когда один из них двинулся вперед, напряженно следил за его полето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вешанный щупальцами корабль летел не слишком быстро, хотя и на своей максимальной скорости. Он был так же медлителен, как транспортник или квантовая гаубица, и так же, как гаубица, обладал огромной разрушительной силой, только дальность поражения у него была невелика. Рэнг наблюдал за его движением, гадая, успеет ли медузоид подойти на расстояние своего выстрела, прежде чем чужаки заметят его, и заметят ли они его вообще? Сложно было предугадать это. Оставалось только надеяться и ждать. Чужаки извергали огненные вспышки вперед и по бокам, и только за спинами у них было тихо, черное пустое пространство из звезд. Медузоид медленно плыл по этому пространству, подбираясь к пришельцам, невидимый для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огда гаубица была надежно закреплена, Ворвуд снова связался с Кортом.</w:t>
      </w:r>
    </w:p>
    <w:p>
      <w:pPr>
        <w:pStyle w:val="Style13"/>
        <w:ind w:firstLine="360"/>
        <w:jc w:val="both"/>
        <w:rPr/>
      </w:pPr>
      <w:r>
        <w:rPr>
          <w:rFonts w:cs="Times New Roman" w:ascii="Times New Roman" w:hAnsi="Times New Roman"/>
          <w:sz w:val="24"/>
          <w:szCs w:val="24"/>
        </w:rPr>
        <w:t>Игра светотени за окном к этому моменту превратилась в переливающееся сияние. Огненные вспышки стали опускаться ниже, и их отблески на поверхности планеты создавали некое нереальное фантастическое мерцание, не слишком яркое, но какое-то плотное и жесткое. И само небо создавало это, огромный небосвод сиял, затмевая солнечный свет, раскрашивая горизонт огненными блика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т, — скомандовал Ворвуд, — ого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ф, — осторожно переспросил Корт, — вы уверены?</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нь, Корт, — спокойно и твердо повторил Ворвуд. — Дава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Корт дал.</w:t>
      </w:r>
    </w:p>
    <w:p>
      <w:pPr>
        <w:pStyle w:val="Style13"/>
        <w:ind w:firstLine="360"/>
        <w:jc w:val="both"/>
        <w:rPr/>
      </w:pPr>
      <w:r>
        <w:rPr>
          <w:rFonts w:cs="Times New Roman" w:ascii="Times New Roman" w:hAnsi="Times New Roman"/>
          <w:sz w:val="24"/>
          <w:szCs w:val="24"/>
        </w:rPr>
        <w:t>Гаубица стояла направленная точно вверх. Херш, с трудом удерживаясь на ногах в порывах ураганного ветра, проверял прочность закрепления одного из тросов. И вдруг увидел, как над передней частью гаубицы начало образовываться слабое, еле заметноё сияние. Подняв голову, механик удивленно смотрел на него, не понимая, что происходит. Сияние набирало силу и вдруг взорвалось мириадами мерцающих разноцветных бликов. Крошечные, словно песчинки, и быстрые, как свет, они вырвались из гаубицы, и земля содрогнулась вместе с корпусом огромного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блако мерцающих бликов, в атмосфере совсем не такое, как в космическом пространстве — ярче и контрастнее, но столь же магически призрачное, — вспыхнуло в небе, поглощая огненные шары и разрывая атмосферу, взрывая изнутри, превращая ее в месиво кружащихся всполохов. Адский огненный суп, приготовленный на очаге квантовой гаубицы, где котелком служило само небо. Небесная высь бурлила и кипела огнем. Чертов пожар в небесах, но очищающий, создающий преграду огненным шарам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потом гром ударил из мерцающего облака квантовой гаубицы. Взрывная волна, двигаясь со скоростью звука, не сразу достигла земли, чуть позже зрительных эффектов, отпуская несколько мгновений, чтобы насладиться ярким зрелищем. И тогда каждый ощутил на себе убийственную силу этого феерического действия. Мягкий удар опустился на землю, но тяжелый и огромный. Словно невидимый гигантский молот из ваты ударил сверху мощно и плотно. Ураган перестал иметь значение, ураган был лишь легким ветерком по сравнению с этим. Оглушающий взрыв мерцающих бликов ворвался в уши, и казалось, череп расколется от этого уда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ы там сдурели, что ли?! — схватившись за голову и не обращаясь ни к кому, разве что к горящим небесам, заорал Херш. И сам не слышал своего крик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се, кто находился вокруг, были контужены взрывом. Некоторые пираты были сбиты с ног. Херш присел на корточки и, зажмурившись, какое-то время сжимал голову руками, чувствуя, что только так может удержать ее, не дать ей распасться на части, разлететься в разные стороны. Потом, все же открыв глаза, увидел пиратов, которые в спешке бежали к ангару, чтобы хоть там укрыться от этой колоссальной небесной битвы. И еще он заметил, как над гаубицей снова появляется слабое сияние — инжекторы набирали энергию для следующего выстре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рт! — выкрикнул Херш. — А, черт!!! — и, зажав уши руками, бросился к ангару вместе со всеми пиратами.</w:t>
      </w:r>
    </w:p>
    <w:p>
      <w:pPr>
        <w:pStyle w:val="Style13"/>
        <w:ind w:firstLine="360"/>
        <w:jc w:val="both"/>
        <w:rPr/>
      </w:pPr>
      <w:r>
        <w:rPr>
          <w:rFonts w:cs="Times New Roman" w:ascii="Times New Roman" w:hAnsi="Times New Roman"/>
          <w:sz w:val="24"/>
          <w:szCs w:val="24"/>
        </w:rPr>
        <w:t>Удар от выстрела гаубицы выбил окна в кабинете. Один из осколков стекла вонзился Ворвуду в руку. Вместе с разбитыми окнами в кабинет ворвался ураган, и теперь главарь пиратов уже не был отделен от того, что творилось вокруг. Мебель заходила ходуном под мощными порывами. Пульт и вся аппаратура скрежетали, вот-вот готовые развалиться. Не было ничего, что не подверглось бы действию урагана. Сорванные со своих мест мелкие предметы метались по комнате, словно в испуге и панике. Кабинет в одно мгновение превратился в совершенную сумятицу и хао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сколок стекла прозрачным треугольником торчал из руки. Рыча от злости и боли, Ворвуд выдернул его и отбросил в сторону. Потом резко ударил по кнопке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т, — передал он, — стреляй не переставая. Не давай этим огненным шарам опускаться ниж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жалуй, он сделал это вовремя. Ураган терзал аппаратуру, и вскоре пульт замигал, а потом совсем перестал работать. Связь была потеряна, Ворвуд оказался отрезанным от своих кораблей и вообще от внешнего мира. Но он успел передать необходимые распоряжения, и теперь в общем-то все уже шло согласно задуманному пла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ровь сочилась из раны в предплечье. Ворвуд хотел выбираться отсюда. Но тут гаубица сделала еще один выстрел. Убийственно мощный удар из небес ворвался в кабинет, переворачивая, круша и ломая все вокруг. Ворвуд был оглушен и сбит с но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вон в ушах, боль в руке. Ворвуд чувствовал, что перестал слышать что-либо. Только этот звон, от которого голова раскалывалась на части. Огненные блики за окном. Выходить на улицу не имело смысла — там еще хуже, еще хуже... Даже не пытаясь подняться, Ворвуд отполз в угол и сел там, вжавшись в стен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ледующий выстрел гаубицы разметал остатки аппаратуры. Крыша угрожающе скрежетала над головой. Звон в ушах стал нестерпимым. Казалось, мозг взорвался, и этот взрыв длится вечно и разрывает череп изнутри. Но это было только начало. Через несколько секунд гаубица сделала еще выстре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а-а! — схватившись за голову и изо всех сил сжимая ее, заорал Ворву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дузоид подходил к чужакам. Рэнг напряженно следил за ним. И вдруг зажегся экран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могу связаться с Ворвудом, — сказал появившийся на нем Гинзл. — Что происходит? Где о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где он, — отозвался Рэнг. — У них там ад кромешный. Я вижу, как квантовая гаубица бьет с зем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земли?! — испуганно произнес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ы что-то хотели, профессор?</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нзл помолчал немного, переваривая это известие, потом сказа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вуд просил сообщить, когда я подойду к базовому кораблю. Сейчас я на мес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не сводя глаз с медузоида, ответил Рэнг. — Вы знаете, что нужно делать, — так что действуйте. И когда у вас все будет готово, дайте сигнал военному флоту для уничтожения базового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нятно, — пробормотал напуганный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се, — заканчивая разговор, сказал Рэнг. — Извините, профессор, я сейчас немного занят, —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дузоид подошел совсем близко к чужакам и начал замедлять ход.</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останавливайся, — передал на него Рэнг. — Двигайся дальше и встань между ним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Кажется, пришельцы не видели медузоид, и Рэнг решил подвести его вплотную, так близко, как только возмо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илот медузоида исполнил приказ и повел свой корабль дальше, хотя и малым ходом, но постепенно приближаясь и внедряясь в строй чужако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ка он подлетал, Рэнг быстро связался с майором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Ворвуд сейчас отрезан от связи, так что я за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 ним? — сурово спросил Кросби. — Он погиб?</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 ответил Рэнг. — Но на связь не выходит. Возможно, аппаратура вышла из строя — там на планете довольно жарко. В общем, я хотел сказать, чтобы вы ориентировались на профессора. Когда он закончит свою настройку, то даст вам сигнал к уничтожению базового корабл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кивнул Кросби, — понял вас.</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айор. В случае чего держите связь со мной, — Рэнг отключился от майора и перевел все внимание на медузоид.</w:t>
      </w:r>
    </w:p>
    <w:p>
      <w:pPr>
        <w:pStyle w:val="Style13"/>
        <w:ind w:firstLine="360"/>
        <w:jc w:val="both"/>
        <w:rPr/>
      </w:pPr>
      <w:r>
        <w:rPr>
          <w:rFonts w:cs="Times New Roman" w:ascii="Times New Roman" w:hAnsi="Times New Roman"/>
          <w:sz w:val="24"/>
          <w:szCs w:val="24"/>
        </w:rPr>
        <w:t>Тот вползал в пространство между пришельцами. Осторожно, осторожно, бочком протискивался в их строй. Под прикрытием маскирующего поля чужаки не замечали его, ведя огонь одни по планете, а другие ~ по атакующим с разных сторон пиратам. Медузоид тихо-тихо под шумок общей битвы пробрался на позицию неприятеля и остановился точно посередине между чужаками — трое были справа и трое слева от него. Огромный корабль, увешанный щупальцами, тихо стоял среди ничего не подозревающих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 передал на него Рэнг. — Теперь стреляй в тех, которые рядом. Твоя задача — укокошить сразу дво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том остальные набросятся на меня, — тревожно отозвался пилот. — Я не смогу уйт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катапультируйся к черту, если хочешь, — прорычал в ответ Рэнг. — Неважно. В этом сражении не выживет никто. Давай, огон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пилот исполнил приказ. Медузоид расправил свои щупальца. Да, это было устрашающее зрелище. Пожалуй, впервые в этой войне медузоид вступал в бой. Хотя в самой первой стычке тот погибший медузоид пытался сопротивляться огненным шарам, но вряд ли это можно было назвать боем. А тепер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дузоид поднял щупальца с двух бортов, направляя их одновременно на правого и левого чужака рядом с собой. Корабли пришельцев стояли совсем близко, почти вплотную. Нацелившись, медузоид практически в упор выстрелил в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лазма вырвалась из щупальцев. Огненный шквал. Сжигающая все патока, тягучая и раскаленная, пламенный мед, рожденный в плазменных железах харнианских медуз. Чужакам наконец представился случай познакомиться и с этим, не менее мощным, чем квантовая гаубица, оружием Галактик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дузоид окатил плазмой сразу двух пришельцев, и даже их защита не выдержала такого удара. Окутанные плазмой корабли скорчились и съежились, превратившись в два оплавленных куска металл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от так. Медузоид не разменивался на отдельные корабли, уничтожая чужаков сразу парами. Вот та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не мог не признать, что чувствует радость и гордость за свою цивилизацию, невольно охватившие его при таком зрелище.</w:t>
      </w:r>
    </w:p>
    <w:p>
      <w:pPr>
        <w:pStyle w:val="Style13"/>
        <w:ind w:firstLine="360"/>
        <w:jc w:val="both"/>
        <w:rPr/>
      </w:pPr>
      <w:r>
        <w:rPr>
          <w:rFonts w:cs="Times New Roman" w:ascii="Times New Roman" w:hAnsi="Times New Roman"/>
          <w:sz w:val="24"/>
          <w:szCs w:val="24"/>
        </w:rPr>
        <w:t>Впрочем, радость продолжалась недолго. Как только два их товарища превратились в сожженные головешки, чужаки тут же взялись устранять неожиданно возникшего среди них противника. Пожалуй, здесь они попали в довольно затруднительное положение — они не могли стрелять сразу. Медузоид стоял среди них, и пришельцы обязательно задели бы и свои корабли. Единственное, что им оставалось, это отойти немного в сторону. Что они и сдела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Медузоид попытался было двинуться к следующему кораблю справа от себя, но чужаки были гораздо быстрее и маневреннее — ему не удалось сделать выстрел. Хотя Рэнг все равно не позволил бы стрелять. В этом бою существовало ограничение на отстрел чужаков. Впрочем, его приказа не потребовалось.</w:t>
      </w:r>
    </w:p>
    <w:p>
      <w:pPr>
        <w:pStyle w:val="Style13"/>
        <w:ind w:firstLine="360"/>
        <w:jc w:val="both"/>
        <w:rPr/>
      </w:pPr>
      <w:r>
        <w:rPr>
          <w:rFonts w:cs="Times New Roman" w:ascii="Times New Roman" w:hAnsi="Times New Roman"/>
          <w:sz w:val="24"/>
          <w:szCs w:val="24"/>
        </w:rPr>
        <w:t>Чужаки сами ушли из лап... вернее, из щупальцев медузоида. Они отлетели в сторону и открыли огонь. Оставалось лишь печально снять шляпу по безвременно погибшему медузоиду — он не продержался и нескольких секунд, практически беззащитный перед огненными шарами, тем более сразу перед четырьмя истребителями чужаков. Кажется, пилот успел катапультироваться, прежде чем медузоид исчез в сверкающих вспышках.</w:t>
      </w:r>
    </w:p>
    <w:p>
      <w:pPr>
        <w:pStyle w:val="Style13"/>
        <w:ind w:firstLine="360"/>
        <w:jc w:val="both"/>
        <w:rPr/>
      </w:pPr>
      <w:r>
        <w:rPr>
          <w:rFonts w:cs="Times New Roman" w:ascii="Times New Roman" w:hAnsi="Times New Roman"/>
          <w:sz w:val="24"/>
          <w:szCs w:val="24"/>
        </w:rPr>
        <w:t>Но еще одним полезным действием медузоида было то, что он на какое-то время отвлек чужаков от планеты, хотя и ненадолго, меньше минуты. А затем они снова вернулись на прежнюю позицию и продолжили атаку Небесных Чертогов. Только теперь по планете стреляли всего двое пришельцев. Другие два, стоявшие по краям, по-прежнему были вынуждены отстреливаться от продолжавших нападать на них пиратов. Рэнг не давал этим двоим развернуться к планет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фессор Гинзл возился со своей аппаратурой. Его транспортник стоял прямо перед главным чужаком. Корабли военного флота неподвижно висели рядом, охраняя профессора. Хотя охранять его было особенно не от чего. Из главного пришельца не вылетали истребители. В отличие от Небесных Чертогов, здесь все было тихо и спокойно, несмотря на то что профессор с военным флотом находились у самого логова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обе армии одновременно подобрались к главному оплоту друг друга: чужаки — к планете пиратов, а военный флот — к базовому кораблю пришельцев.</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Гинзл спешил, понимая, что над базой идет жаркое сражение и чем быстрее он сделает все задуманное, тем скорее прекратится нападение на Небесные Чертоги. Кстати, отсутствие Ворвуда в эфире указывало на то, что бой там и вправду крайне тяжелы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Звезды молча блистали вокруг, огромный пришелец неподвижно висел в пространстве. Время словно застыло, превратившись в это единственное мгновение чужаков, которое существует вечно и не имеет конца и начала. Но, несмотря на кажущееся спокойствие, то, что происходило здесь, было более важным и определяло судьбу кажд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офессор спешил в этом застывшем мгновении, но старался работать аккуратно, чтобы не загубить дело из-за глупой ошибки при спешке. Он понимал, что второй попытки не будет, и еще то, что сейчас практически все зависит от не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авда, это была лишь предварительная настройка — главная работа ждала впереди, после уничтожения базового корабля. Как он и предполагал, на эту подготовку не ушло много времени. Закончив, Гинзл еще раз пробежал взглядом по приборам. Да, все было как надо. Что ж, п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н нажал кнопку и связался с Кросб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ор, у меня все готово, — сказал он. — Можете начин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л вас, — бесстрастно, просто принимая к сведению эту информацию, ответил Кросби. Хотя ему и не нравился профессор, тем более когда тот отдавал указания военному флоту, майор ничем не показал этог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царящей здесь тишине и безмолвии космического пространства линкоры включили двигатели и затем выстроились в цепь перед базовым кораблем. Почти привычное действие. Встав перед главным чужаком, линкоры открыли огонь из своих дальнобойных орудий. Гаубицы и истребители прикрывали их. Военный флот в третий раз занимался уничтожением базового корабля пришельцев. В третий р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ва чужака вели огонь по планете, Корт отстреливался от них. Что ж, подобное сочетание было вполне равнозначным — гаубица против двух чужаков. Пожалуй, планете уже не грозило уничтожение. Корт успевал глушить в мерцающем облаке все огненные шары. Только вряд ли это можно было назвать благоприятной ситуацией.</w:t>
      </w:r>
    </w:p>
    <w:p>
      <w:pPr>
        <w:pStyle w:val="Style13"/>
        <w:ind w:firstLine="360"/>
        <w:jc w:val="both"/>
        <w:rPr/>
      </w:pPr>
      <w:r>
        <w:rPr>
          <w:rFonts w:cs="Times New Roman" w:ascii="Times New Roman" w:hAnsi="Times New Roman"/>
          <w:sz w:val="24"/>
          <w:szCs w:val="24"/>
        </w:rPr>
        <w:t>На самой планете творилась полная неразбериха. Феерический водопад вспышек изливался из космоса — пожар в небесах, выжигающий атмосферу. И квантовая гаубица глушила всё мерцающим облаком, создавая еще больший огонь и колотя по земле огромным ватным молотом своих выстрелов. К тому же и ураган не прекращался. Да, Ворвуд был прав, приказав получше закрепить гаубицу. Она бы давно уже валялась на земле, если бы не тросы, удерживающие ее в вертикальном положени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Ураган перевернул с ног на голову все вокруг. В воздухе летали части домов, механизмов, просто обломки непонятно чего. И посреди всего этого стоял Наблюдатель. Его палатку давным-давно сорвало и унесло ветром, но сам он оставался на месте. Стоя под огнем своих кораблей, он был привычно спокоен и задумчив, словно не замечая ничего вокруг, словно происходящее не имело к нему отношения. Пожалуй, таким образом он как бы подтверждал свою философскую позицию — окружающего для него не существовало. Даже ураган не действовал на полупрозрачного пришельца, как будто облетая стороной и не прикасаясь к нем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нимал, что гаубица вполне справится с огненными шарами двух чужаков, значит, просто нельзя позволить двум остальным пришельцам развернуться к планете. В принципе, это было несложно — пираты продолжали атаку истребителями. Теперь уже не оставалось ничего другого, только отвлекать чужаков, только сохранять это огненное равновесие. Сверкающие шары, выстрелы пиратов, истребители, мечущиеся среди огненных вспыше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И вдруг все изменилос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езк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одно мгнове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ришельцы разом перестали стрелять. Все четверо одновременно. Предыдущие выпущенные ими огненные шары еще летели вперед, но другие уже не появлялись. Все! Рэнг ошарашенно смотрел на это, а потом понял, в чем дело. Базовый корабль чужаков. Да! Видимо, военные наконец уничтожили его, и истребители, лишившись центра управления, замер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В подтверждение его догадки зажегся экран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корабль чужаков уничтожен, — сообщ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понял, профессор, спасибо, — отозвался Рэнг. — Они остановились, замерли... как и в прошлый раз.</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базы что-то осталось? — спрос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усмехнулся в ответ.</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осталось. Как там у вас, профессор? Вы сделали все, что нужн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Аппаратура настроена. Теперь остается дождаться возрождения базового корабля, чтобы окончательно настроить компенсатор. Если... если, конечно, это вообще произойдет, — добавил Гинзл.</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это произойдет, — эхом отозвался Рэнг. — Значит, будем жд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будем жд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ите, когда что-нибудь измени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Гинзл и отключил связ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отозвал истребители. Чужаки безжизненно висели в пространстве перед планетой. Странно было видеть их неподвижными. Только что они были слишком опасны, а теперь совершенно безобидны в своем мертвенном бездействии. Но пираты все равно с опаской поглядывали на н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етыре истребителя пришельцев, словно захлебнувшись своими огненными шарами, как будто даже изменились внешне, хотя, конечно, остались прежними, но как-то необъяснимо чувствовалось, что смерть коснулась и заморозила и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Рэнг подумал, что теперь корабли пришельцев полностью в их власти и пираты могут заполучить себе эти истребители. И усмехнулся такой мысли. Именно сейчас она была совершенно неактуальна. Оставалось только ждать, ждать...</w:t>
      </w:r>
    </w:p>
    <w:p>
      <w:pPr>
        <w:pStyle w:val="Style13"/>
        <w:ind w:firstLine="360"/>
        <w:jc w:val="both"/>
        <w:rPr/>
      </w:pPr>
      <w:r>
        <w:rPr>
          <w:rFonts w:cs="Times New Roman" w:ascii="Times New Roman" w:hAnsi="Times New Roman"/>
          <w:sz w:val="24"/>
          <w:szCs w:val="24"/>
        </w:rPr>
        <w:t>Корт перестал стрелять из квантовой гаубицы. Огненные шары и мерцающее облако больше на взрывали небеса. Впрочем, ураган продолжался. Разорванная атмосфера затягивала брешь. Сверкающие блики огненных шаров больше не озаряли землю. И Наблюдатель исчез, растворился в воздухе, словно его и не было.</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Неподвижность. Ожидание. Корабли пиратов стояли перед замершими чужаками так же неподвижно, как будто и они потеряли способность движени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После бешеного сражения наступила странная нереальная тишина. Неподвижность сковала всех. Ожидан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Так продолжалось какое-то время. А потом в корабле Рэнга снова зажегся экран связ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н появился! — воскликнул Гинзл. — Базовый корабль! Он снова появился! Значит, все — правда! Они возрождаются!</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профессор, — отозвался Рэнг. — Как ваши настройки?</w:t>
      </w:r>
    </w:p>
    <w:p>
      <w:pPr>
        <w:pStyle w:val="Style13"/>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се получилось, — горячо заговорил Гинзл. — Я успел поймать момент возрождения. Компенсатор полностью настроен. Теперь все го...</w:t>
      </w:r>
    </w:p>
    <w:p>
      <w:pPr>
        <w:pStyle w:val="Style13"/>
        <w:ind w:firstLine="360"/>
        <w:jc w:val="both"/>
        <w:rPr/>
      </w:pPr>
      <w:r>
        <w:rPr>
          <w:rFonts w:cs="Times New Roman" w:ascii="Times New Roman" w:hAnsi="Times New Roman"/>
          <w:sz w:val="24"/>
          <w:szCs w:val="24"/>
        </w:rPr>
        <w:t>И тут огненный вихрь родился в пространстве. Затмевая звезды, он заполнил собой все вокруг. И тогда смерть пришла в Небесные Чертоги. И никто не смог скрыться. Каждый был застигнут ею, каждый был унесен в ее пустое безмолви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А потом, очистив пространство от живых душ, чужаки стали производить свои обычные корабл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Огненный метеорит появился в небе. Спускаясь из космоса, он на огромной скорости приближался к земле. Механик Херш, стоя у ангара пиратов, наблюдал за ним, приставив ладонь ко лбу, чтобы прикрыть глаза от солнечных лучей. Метеорит падал совершенно бесшумно, а потом, когда звук достиг земли, небо вдруг взорвалось оглушительным грохотом. И почти одновременно с этим метеорит начал замедлять свой полет, постепенно переставая быть огненным.</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Да, это был корабль. Опускаясь все ниже, он сбавлял скорость, заходя на посадку. Двигатели замедляли движение, и вскоре он мягко коснулся земли. Профессиональным взглядом Херш оценил, что все работает нормально, корабль вполне исправе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Через секунду открылся люк, и из корабля вышел Рэнг. Улыбаясь, он направился к Хершу.</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ела, Рэнг? — издали спросил механик.</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 весело ответил тот. — Что нового на баз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азе все по-старому, — вздохнул Херш. — Корт продолжает справлять свой день рождения в «Трех пиратах». Там Чарли и все остальные.</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пойдем туда, — улыбнулся Рэнг.</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озабоченно произнес Херш. — Мне еще надо систему наведения отрегулировать.</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адно, — улыбаясь, Рэнг протянул руку и обхватил его за плечи, — успеешь еще. Пойдем, — и, увлекая за собой Херша, направился в «Три пират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center"/>
        <w:rPr>
          <w:rFonts w:ascii="Times New Roman" w:hAnsi="Times New Roman" w:cs="Times New Roman"/>
          <w:sz w:val="24"/>
          <w:szCs w:val="24"/>
        </w:rPr>
      </w:pPr>
      <w:r>
        <w:rPr>
          <w:rFonts w:cs="Times New Roman" w:ascii="Times New Roman" w:hAnsi="Times New Roman"/>
          <w:sz w:val="24"/>
          <w:szCs w:val="24"/>
        </w:rPr>
        <w:t>* * *</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Сидя в своем кабинете, полковник Мак-Ги просматривал распорядок плановых учений по гарнизону на ближайший месяц. Рядом зажегся экран связи.</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 сказал появившийся на нем майор Кросби, — я начинаю занятия по практическому пилотированию. Разрешите учебный полет линкора.</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нечно, — буднично отозвался Мак-Ги и потом добавил более или менее официальным тоном: — Учебный полет линкора — разрешаю.</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орь Чичилин</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ПОЛОХ В НЕБЕСНЫХ ЧЕРТОГАХ</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О «Издательство «ЭКСМО-Пресс». Изд. лиц. № 065377 от 22.08.97.</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CR - MalyshokID 2007.</w:t>
      </w:r>
    </w:p>
    <w:p>
      <w:pPr>
        <w:pStyle w:val="Normal"/>
        <w:ind w:firstLine="360"/>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1:02:00Z</dcterms:created>
  <dc:creator>Чичилин Игорь</dc:creator>
  <dc:description/>
  <cp:keywords/>
  <dc:language>en-US</dc:language>
  <cp:lastModifiedBy>Игорь</cp:lastModifiedBy>
  <dcterms:modified xsi:type="dcterms:W3CDTF">2007-02-10T17:47:00Z</dcterms:modified>
  <cp:revision>17</cp:revision>
  <dc:subject>Боевая фантастика</dc:subject>
  <dc:title>Переполох в Небесных Чертогах.</dc:title>
</cp:coreProperties>
</file>