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Жизнь и пиратские приключения славного капитана Сингльто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Жизнь и пиратские приключения славного капитана Сингльтона: Роман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Даниэль Дефо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Современник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3</w:t>
      </w:r>
    </w:p>
    <w:p>
      <w:pPr>
        <w:pStyle w:val="Normal"/>
        <w:jc w:val="both"/>
        <w:rPr/>
      </w:pPr>
      <w:r>
        <w:rPr/>
        <w:t>[b]Страниц:[/b] 218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5-270-01613-3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9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 (перевод с фр.)</w:t>
      </w:r>
    </w:p>
    <w:p>
      <w:pPr>
        <w:pStyle w:val="Normal"/>
        <w:jc w:val="both"/>
        <w:rPr/>
      </w:pPr>
      <w:r>
        <w:rPr/>
        <w:t>[b]Серия:[/b] Библиотека морских путешеств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я Даниэля Дефо (1660 - 1731) заслуженно прославлено его известным романом «Робинзон Крузо». Кроме этого романа, бесспорно принадлежащего к шедеврам мировой классики, Д. Дефо автор множества других произведений.</w:t>
      </w:r>
    </w:p>
    <w:p>
      <w:pPr>
        <w:pStyle w:val="Normal"/>
        <w:jc w:val="both"/>
        <w:rPr/>
      </w:pPr>
      <w:r>
        <w:rPr/>
        <w:t>Один из его менее известных романов мы и предлагаем читателю. Жизнь и приключения Боба Сингльтона написаны ярко и увлекательно. Перед нами история человека, с юных лет скитавшегося по свету, бороздившего моря, пешком пересекшего Африку, много грешившего и, наконец, раскаявшегося.</w:t>
      </w:r>
    </w:p>
    <w:p>
      <w:pPr>
        <w:pStyle w:val="Normal"/>
        <w:jc w:val="both"/>
        <w:rPr/>
      </w:pPr>
      <w:r>
        <w:rPr/>
        <w:t>Несомненно, что эта книга доставит удовольствие самым широким кругам читателей и расширит наше представление о творчестве замечательного писателя Даниэля Дефо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ovwi90tyh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://rusfolder.com/42167359</w:t>
      </w:r>
      <w:r>
        <w:rPr/>
        <w:t xml:space="preserve">]Скачать с </w:t>
      </w:r>
      <w:r>
        <w:rPr>
          <w:lang w:val="en-US"/>
        </w:rPr>
        <w:t>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4-11-03T12:42:00Z</dcterms:modified>
  <cp:revision>194</cp:revision>
  <dc:subject/>
  <dc:title/>
</cp:coreProperties>
</file>