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b/>
          <w:b/>
          <w:lang w:val="ru-RU"/>
        </w:rPr>
      </w:pPr>
      <w:r>
        <w:rPr>
          <w:b/>
        </w:rPr>
        <w:t>Честное слово</w:t>
      </w:r>
    </w:p>
    <w:p>
      <w:pPr>
        <w:pStyle w:val="TextBodyIndent"/>
        <w:tabs>
          <w:tab w:val="clear" w:pos="720"/>
          <w:tab w:val="left" w:pos="709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lineRule="auto" w:line="240"/>
        <w:ind w:left="0" w:firstLine="720"/>
        <w:rPr/>
      </w:pPr>
      <w:r>
        <w:rPr/>
        <w:t xml:space="preserve">Я проигрался. В пух. До кучи ко всем неприятностям, в бильярдной меня развели сегодня, как юнца. Последнее время все шло наперекосяк. Понятно, что жизнь – это черно-белый матрац и ты привыкаешь встречать эти самые черные полосы стоически, с пониманием того, что это временно, и рано или поздно все это прекратится. Так оно обычно и  бывает. Обычно. Но не сейчас. Период неудач и разочарований явно затягивался.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</w:rPr>
        <w:t xml:space="preserve">Первая неприятность была связана с сыном. Хотя, начало было, наверное, и не из-за него. Просто, я угодил в глубокую лужу, промочил ноги и простудился. Пикантность ситуации заключается только в том, что сын, пройдя передо мной по этой же луже в легких туфельках, не только не промочил ноги, но даже не замочил подошву. Я отлично помню, как он спокойно наступил на, как мне показалось, чуть более мокрый асфальт и сделал два спокойных шага, прежде чем  очутился на сухом месте. Ничего не подозревая, я шагнул за ним и оказался по щиколотку в воде.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jc w:val="both"/>
        <w:rPr>
          <w:sz w:val="24"/>
        </w:rPr>
      </w:pPr>
      <w:r>
        <w:rPr>
          <w:sz w:val="24"/>
        </w:rPr>
        <w:t>Как ты это сделал?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jc w:val="both"/>
        <w:rPr>
          <w:sz w:val="24"/>
        </w:rPr>
      </w:pPr>
      <w:r>
        <w:rPr>
          <w:sz w:val="24"/>
        </w:rPr>
        <w:t>Что папа?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jc w:val="both"/>
        <w:rPr>
          <w:sz w:val="24"/>
        </w:rPr>
      </w:pPr>
      <w:r>
        <w:rPr>
          <w:sz w:val="24"/>
        </w:rPr>
        <w:t>Прошел по не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Чего? Не понял он меня. И тогда, стало очевидно, что он даже не заметил того, как, фактически пролетел над залитой ямой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720"/>
        <w:jc w:val="both"/>
        <w:rPr>
          <w:sz w:val="24"/>
        </w:rPr>
      </w:pPr>
      <w:r>
        <w:rPr>
          <w:sz w:val="24"/>
        </w:rPr>
        <w:tab/>
        <w:t>Тогда я не придал особого внимания этому случаю, замаскировав вопросы глупыми объяснениями. Но это было лишь начало, через пару дней я слег с высокой температурой, постоянно хотелось пить и, потянувшись к стоящему у кровати стакану с соком я  зацепил его кончиками пальцев. Обычно в такие мгновения, когда понимаешь, что катастрофа неизбежна, сердце в груди екает, внимание обостряется и все воспринимается болезненно четко. Я видел, как в замедленном кино, летящий и заваливающийся на бок стакан, который вдруг, не долетев сантиметров 30 до пола, вдруг, как по мановению волшебной палочки завис в воздухе, выровнялся и медленно-медленно опустил</w:t>
      </w:r>
      <w:r>
        <w:rPr>
          <w:sz w:val="24"/>
          <w:lang w:val="en-US"/>
        </w:rPr>
        <w:t>c</w:t>
      </w:r>
      <w:r>
        <w:rPr>
          <w:sz w:val="24"/>
        </w:rPr>
        <w:t xml:space="preserve">я на ковер рядом с кроватью.  Через мгновенье детская рука подняла его и подала мне. </w:t>
        <w:tab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ind w:firstLine="720"/>
        <w:jc w:val="both"/>
        <w:rPr>
          <w:sz w:val="24"/>
        </w:rPr>
      </w:pPr>
      <w:r>
        <w:rPr>
          <w:sz w:val="24"/>
        </w:rPr>
        <w:t>В тот раз я списал это на жар, хотя сомнения поселились во мне уже достаточно прочно.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spacing w:lineRule="auto" w:line="240"/>
        <w:rPr/>
      </w:pPr>
      <w:r>
        <w:rPr/>
        <w:t xml:space="preserve">Потом меня уволили. Крах моей карьеры произошел в солнечный день, как гром среди ясного неба. Мне даже не выплатили выходного пособия. Просто раз, и все – крутись, как хочешь. Забирая сына из школы, я подавленный ехал молча, погруженный в свои мысли. Разговорчивый обычно сынишка, серьезный на этот раз, внимательно смотрел на дорогу, не мешая моим рассеянным  размышлениям. 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spacing w:lineRule="auto" w:line="240"/>
        <w:rPr/>
      </w:pPr>
      <w:r>
        <w:rPr/>
        <w:t xml:space="preserve">Женщина оказался перед нами не просто неожиданно, она как-то выпала на дорогу прямо под колеса всего в нескольких метрах перед машиной. Я готов поклясться, что ни один гонщик не остановил бы машину и ни вырулил бы, объезжая препятствие в такой ситуации. Мне представились десятки метров тормозного пути, глухой удар, отлетающие босоножки,  непривычно изогнутые части тела. Тормоза завизжали, и я увидел огромные от ужаса глаза стремительно приближающейся к нам женщины. Но машина остановилась. Почувствовался только впившийся от перегрузки в мою грудь ремень безопасности, и я безвольно повис на нем потерянный и раздавленный случившимся. 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spacing w:lineRule="auto" w:line="240"/>
        <w:rPr/>
      </w:pPr>
      <w:r>
        <w:rPr/>
        <w:t>Сына мы повели к психиатру. Мне почему-то казалось, что такими вещами должны заниматься психиатры. Вся семья была сильно напугана, к тому же ребенок не мог объяснить как он это делает. Понимая, чем может закончиться этот поход, человека искали «своего» и нам повезло. Доктор внимательно нас выслушал, задал несколько вопросов ребенку, попросил нарисовать какие-то рисунки, а потом дал яблоко и отправил мальчика «погулять».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spacing w:lineRule="auto" w:line="240"/>
        <w:rPr/>
      </w:pPr>
      <w:r>
        <w:rPr/>
        <w:t xml:space="preserve">Понимаете - сказал врач - ребенок здоров. Никаких серьезных отклонений и уж тем более психической  патологии я у него не вижу. Но если то, что вы мне рассказываете - правда, я бы искренне рекомендовал всячески скрывать такие способности. Наше общество очень жестоко и странных людей, а тем более детей не любят, избегают и, как могут, стараются усложнить им жизнь. Вам не избежать проблем с социальной средой мальчика, если он будет «светить» свой дар.  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spacing w:lineRule="auto" w:line="240"/>
        <w:rPr/>
      </w:pPr>
      <w:r>
        <w:rPr/>
        <w:t>Вечером мы серьезно поговорили с ребенком и взяли с него честное слово, что он никогда больше не будет использовать свои способности.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</w:tabs>
        <w:spacing w:lineRule="auto" w:line="240"/>
        <w:rPr/>
      </w:pPr>
      <w:r>
        <w:rPr/>
        <w:t xml:space="preserve">Хотя! Кажется, я придумал, как отыграть проигрыш на бильярде. Спрашивается только, зачем я взял с сына честное  слово?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200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firstLine="72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9:38:00Z</dcterms:created>
  <dc:creator>Grey</dc:creator>
  <dc:description/>
  <dc:language>en-US</dc:language>
  <cp:lastModifiedBy>Grey</cp:lastModifiedBy>
  <dcterms:modified xsi:type="dcterms:W3CDTF">2003-04-29T13:01:00Z</dcterms:modified>
  <cp:revision>14</cp:revision>
  <dc:subject/>
  <dc:title>Ничего не ладилось</dc:title>
</cp:coreProperties>
</file>