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113"/>
        <w:jc w:val="center"/>
        <w:rPr>
          <w:rFonts w:ascii="Arial" w:hAnsi="Arial" w:eastAsia="Arial" w:cs="Arial"/>
          <w:sz w:val="28"/>
          <w:szCs w:val="28"/>
          <w:lang w:val="en-US"/>
        </w:rPr>
      </w:pPr>
      <w:r>
        <w:rPr>
          <w:rFonts w:eastAsia="Arial" w:cs="Arial" w:ascii="Arial" w:hAnsi="Arial"/>
          <w:sz w:val="28"/>
          <w:szCs w:val="28"/>
          <w:lang w:val="en-US"/>
        </w:rPr>
        <w:drawing>
          <wp:inline distT="0" distB="0" distL="0" distR="0">
            <wp:extent cx="3307080" cy="461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07080" cy="4610100"/>
                    </a:xfrm>
                    <a:prstGeom prst="rect">
                      <a:avLst/>
                    </a:prstGeom>
                  </pic:spPr>
                </pic:pic>
              </a:graphicData>
            </a:graphic>
          </wp:inline>
        </w:drawing>
      </w:r>
    </w:p>
    <w:p>
      <w:pPr>
        <w:pStyle w:val="Normal"/>
        <w:suppressAutoHyphens w:val="true"/>
        <w:ind w:firstLine="113"/>
        <w:jc w:val="center"/>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center"/>
        <w:rPr>
          <w:rFonts w:ascii="Arial" w:hAnsi="Arial" w:eastAsia="Arial" w:cs="Arial"/>
          <w:sz w:val="28"/>
          <w:szCs w:val="28"/>
          <w:lang w:val="en-US"/>
        </w:rPr>
      </w:pPr>
      <w:r>
        <w:rPr>
          <w:rFonts w:eastAsia="Arial" w:cs="Arial" w:ascii="Arial" w:hAnsi="Arial"/>
          <w:sz w:val="28"/>
          <w:szCs w:val="28"/>
          <w:lang w:val="en-US"/>
        </w:rPr>
        <w:drawing>
          <wp:inline distT="0" distB="0" distL="0" distR="0">
            <wp:extent cx="109728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97280" cy="495300"/>
                    </a:xfrm>
                    <a:prstGeom prst="rect">
                      <a:avLst/>
                    </a:prstGeom>
                  </pic:spPr>
                </pic:pic>
              </a:graphicData>
            </a:graphic>
          </wp:inline>
        </w:drawing>
      </w:r>
    </w:p>
    <w:p>
      <w:pPr>
        <w:pStyle w:val="Normal"/>
        <w:suppressAutoHyphens w:val="true"/>
        <w:ind w:firstLine="113"/>
        <w:jc w:val="center"/>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center"/>
        <w:rPr>
          <w:rFonts w:ascii="Arial Cyr" w:hAnsi="Arial Cyr" w:eastAsia="Arial Cyr" w:cs="Arial Cyr"/>
          <w:i/>
          <w:i/>
          <w:iCs/>
          <w:sz w:val="28"/>
          <w:szCs w:val="28"/>
        </w:rPr>
      </w:pPr>
      <w:r>
        <w:rPr>
          <w:rFonts w:eastAsia="Arial Cyr" w:cs="Arial Cyr" w:ascii="Arial Cyr" w:hAnsi="Arial Cyr"/>
          <w:i/>
          <w:iCs/>
          <w:sz w:val="28"/>
          <w:szCs w:val="28"/>
        </w:rPr>
        <w:t>Моррис Глейцман</w:t>
      </w:r>
    </w:p>
    <w:p>
      <w:pPr>
        <w:pStyle w:val="Normal"/>
        <w:suppressAutoHyphens w:val="true"/>
        <w:ind w:firstLine="113"/>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suppressAutoHyphens w:val="true"/>
        <w:ind w:firstLine="113"/>
        <w:jc w:val="center"/>
        <w:rPr>
          <w:rFonts w:ascii="Arial" w:hAnsi="Arial" w:eastAsia="Arial" w:cs="Arial"/>
          <w:b/>
          <w:b/>
          <w:bCs/>
          <w:i/>
          <w:i/>
          <w:iCs/>
          <w:sz w:val="28"/>
          <w:szCs w:val="28"/>
          <w:lang w:val="en-US"/>
        </w:rPr>
      </w:pPr>
      <w:r>
        <w:rPr>
          <w:rFonts w:eastAsia="Arial Cyr" w:cs="Arial Cyr" w:ascii="Arial Cyr" w:hAnsi="Arial Cyr"/>
          <w:b/>
          <w:bCs/>
          <w:i/>
          <w:iCs/>
          <w:sz w:val="28"/>
          <w:szCs w:val="28"/>
        </w:rPr>
        <w:t>Болтушка</w:t>
      </w:r>
    </w:p>
    <w:p>
      <w:pPr>
        <w:pStyle w:val="Normal"/>
        <w:suppressAutoHyphens w:val="true"/>
        <w:ind w:firstLine="113"/>
        <w:jc w:val="both"/>
        <w:rPr>
          <w:rFonts w:ascii="Arial" w:hAnsi="Arial" w:eastAsia="Arial" w:cs="Arial"/>
          <w:b/>
          <w:b/>
          <w:bCs/>
          <w:i/>
          <w:i/>
          <w:iCs/>
          <w:sz w:val="28"/>
          <w:szCs w:val="28"/>
          <w:lang w:val="en-US"/>
        </w:rPr>
      </w:pPr>
      <w:r>
        <w:rPr>
          <w:rFonts w:eastAsia="Arial" w:cs="Arial" w:ascii="Arial" w:hAnsi="Arial"/>
          <w:b/>
          <w:bCs/>
          <w:i/>
          <w:iCs/>
          <w:sz w:val="28"/>
          <w:szCs w:val="28"/>
          <w:lang w:val="en-US"/>
        </w:rPr>
      </w:r>
    </w:p>
    <w:p>
      <w:pPr>
        <w:pStyle w:val="Norma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735580" cy="4160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735580" cy="416052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t>Morris Gleitzman</w:t>
      </w:r>
    </w:p>
    <w:p>
      <w:pPr>
        <w:pStyle w:val="Normal"/>
        <w:suppressAutoHyphens w:val="true"/>
        <w:ind w:firstLine="113"/>
        <w:jc w:val="center"/>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center"/>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center"/>
        <w:rPr>
          <w:rFonts w:ascii="Arial" w:hAnsi="Arial" w:eastAsia="Arial" w:cs="Arial"/>
          <w:sz w:val="28"/>
          <w:szCs w:val="28"/>
          <w:lang w:val="en-US"/>
        </w:rPr>
      </w:pPr>
      <w:r>
        <w:rPr>
          <w:rFonts w:eastAsia="Arial" w:cs="Arial" w:ascii="Arial" w:hAnsi="Arial"/>
          <w:b/>
          <w:bCs/>
          <w:sz w:val="28"/>
          <w:szCs w:val="28"/>
          <w:lang w:val="en-US"/>
        </w:rPr>
        <w:t>Blabber Mouth</w:t>
      </w:r>
    </w:p>
    <w:p>
      <w:pPr>
        <w:pStyle w:val="Normal"/>
        <w:suppressAutoHyphens w:val="true"/>
        <w:ind w:firstLine="113"/>
        <w:jc w:val="center"/>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center"/>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right"/>
        <w:rPr>
          <w:rFonts w:ascii="Arial" w:hAnsi="Arial" w:eastAsia="Arial" w:cs="Arial"/>
          <w:sz w:val="28"/>
          <w:szCs w:val="28"/>
          <w:lang w:val="en-US"/>
        </w:rPr>
      </w:pPr>
      <w:r>
        <w:rPr>
          <w:rFonts w:eastAsia="Arial" w:cs="Arial" w:ascii="Arial" w:hAnsi="Arial"/>
          <w:sz w:val="28"/>
          <w:szCs w:val="28"/>
          <w:lang w:val="en-US"/>
        </w:rPr>
        <w:t>MACMILLAN CHILDREN'S BOOKS, LONDON</w:t>
      </w:r>
    </w:p>
    <w:p>
      <w:pPr>
        <w:pStyle w:val="Norma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center"/>
        <w:rPr>
          <w:rFonts w:ascii="Arial" w:hAnsi="Arial" w:eastAsia="Arial" w:cs="Arial"/>
          <w:sz w:val="28"/>
          <w:szCs w:val="28"/>
          <w:lang w:val="en-US"/>
        </w:rPr>
      </w:pPr>
      <w:r>
        <w:rPr>
          <w:rFonts w:eastAsia="Arial" w:cs="Arial" w:ascii="Arial" w:hAnsi="Arial"/>
          <w:sz w:val="28"/>
          <w:szCs w:val="28"/>
          <w:lang w:val="en-US"/>
        </w:rPr>
        <w:drawing>
          <wp:inline distT="0" distB="0" distL="0" distR="0">
            <wp:extent cx="2827020" cy="4122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827020" cy="4122420"/>
                    </a:xfrm>
                    <a:prstGeom prst="rect">
                      <a:avLst/>
                    </a:prstGeom>
                  </pic:spPr>
                </pic:pic>
              </a:graphicData>
            </a:graphic>
          </wp:inline>
        </w:drawing>
      </w:r>
    </w:p>
    <w:p>
      <w:pPr>
        <w:pStyle w:val="Norma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both"/>
        <w:rPr/>
      </w:pPr>
      <w:r>
        <w:rPr>
          <w:rFonts w:eastAsia="Arial Cyr" w:cs="Arial Cyr" w:ascii="Arial Cyr" w:hAnsi="Arial Cyr"/>
          <w:i/>
          <w:iCs/>
          <w:sz w:val="28"/>
          <w:szCs w:val="28"/>
        </w:rPr>
        <w:t>Моррис</w:t>
      </w:r>
      <w:r>
        <w:rPr>
          <w:rFonts w:eastAsia="Arial" w:cs="Arial" w:ascii="Arial" w:hAnsi="Arial"/>
          <w:i/>
          <w:iCs/>
          <w:sz w:val="28"/>
          <w:szCs w:val="28"/>
          <w:lang w:val="en-US"/>
        </w:rPr>
        <w:t xml:space="preserve"> </w:t>
      </w:r>
    </w:p>
    <w:p>
      <w:pPr>
        <w:pStyle w:val="Normal"/>
        <w:suppressAutoHyphens w:val="true"/>
        <w:ind w:firstLine="113"/>
        <w:jc w:val="both"/>
        <w:rPr>
          <w:rFonts w:ascii="Arial" w:hAnsi="Arial" w:eastAsia="Arial" w:cs="Arial"/>
          <w:i/>
          <w:i/>
          <w:iCs/>
          <w:sz w:val="28"/>
          <w:szCs w:val="28"/>
          <w:lang w:val="en-US"/>
        </w:rPr>
      </w:pPr>
      <w:r>
        <w:rPr>
          <w:rFonts w:eastAsia="Arial Cyr" w:cs="Arial Cyr" w:ascii="Arial Cyr" w:hAnsi="Arial Cyr"/>
          <w:i/>
          <w:iCs/>
          <w:sz w:val="28"/>
          <w:szCs w:val="28"/>
        </w:rPr>
        <w:t>Глейцман</w:t>
      </w:r>
    </w:p>
    <w:p>
      <w:pPr>
        <w:pStyle w:val="Normal"/>
        <w:suppressAutoHyphens w:val="true"/>
        <w:ind w:firstLine="113"/>
        <w:jc w:val="both"/>
        <w:rPr>
          <w:rFonts w:ascii="Arial Cyr" w:hAnsi="Arial Cyr" w:eastAsia="Arial Cyr" w:cs="Arial Cyr"/>
          <w:i/>
          <w:i/>
          <w:iCs/>
          <w:sz w:val="28"/>
          <w:szCs w:val="28"/>
          <w:lang w:val="en-US"/>
        </w:rPr>
      </w:pPr>
      <w:r>
        <w:rPr>
          <w:rFonts w:eastAsia="Arial Cyr" w:cs="Arial Cyr" w:ascii="Arial Cyr" w:hAnsi="Arial Cyr"/>
          <w:i/>
          <w:iCs/>
          <w:sz w:val="28"/>
          <w:szCs w:val="28"/>
          <w:lang w:val="en-US"/>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Болту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pPr>
      <w:r>
        <w:rPr>
          <w:rFonts w:eastAsia="Arial Cyr" w:cs="Arial Cyr" w:ascii="Arial Cyr" w:hAnsi="Arial Cyr"/>
          <w:sz w:val="28"/>
          <w:szCs w:val="28"/>
        </w:rPr>
        <w:t>МОСКВА О</w:t>
      </w:r>
      <w:r>
        <w:rPr>
          <w:rFonts w:eastAsia="Arial TUR" w:cs="Arial TUR" w:ascii="Arial TUR" w:hAnsi="Arial TUR"/>
          <w:sz w:val="28"/>
          <w:szCs w:val="28"/>
        </w:rPr>
        <w:t>•</w:t>
      </w:r>
      <w:r>
        <w:rPr>
          <w:rFonts w:eastAsia="Arial Cyr" w:cs="Arial Cyr" w:ascii="Arial Cyr" w:hAnsi="Arial Cyr"/>
          <w:sz w:val="28"/>
          <w:szCs w:val="28"/>
        </w:rPr>
        <w:t>Г</w:t>
      </w:r>
      <w:r>
        <w:rPr>
          <w:rFonts w:eastAsia="Arial TUR" w:cs="Arial TUR" w:ascii="Arial TUR" w:hAnsi="Arial TUR"/>
          <w:sz w:val="28"/>
          <w:szCs w:val="28"/>
        </w:rPr>
        <w:t>•</w:t>
      </w:r>
      <w:r>
        <w:rPr>
          <w:rFonts w:eastAsia="Arial Cyr" w:cs="Arial Cyr" w:ascii="Arial Cyr" w:hAnsi="Arial Cyr"/>
          <w:sz w:val="28"/>
          <w:szCs w:val="28"/>
        </w:rPr>
        <w:t>И 2008</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УДК 82-053.2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ББК 84(8)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 53</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евод с английского: М. Бородицк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обложке использована работа воспитанницы Реабилитационного художественного центра для детей-сирот и детей-инвалидов «Дети Марии» Ани Марютиной «Красный н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изайн макета: Б. Трофим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sz w:val="28"/>
          <w:szCs w:val="28"/>
        </w:rPr>
        <w:t>Глейцман 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 53 Болтушка / Моррис Глейцман; пер. с англ. М. Бородицкой. - 2-е изд. - М.: ОГИ, 2008. - 136 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w:cs="Arial" w:ascii="Arial" w:hAnsi="Arial"/>
          <w:sz w:val="28"/>
          <w:szCs w:val="28"/>
          <w:lang w:val="en-US"/>
        </w:rPr>
        <w:t>ISBN</w:t>
      </w:r>
      <w:r>
        <w:rPr>
          <w:rFonts w:eastAsia="Arial Cyr" w:cs="Arial Cyr" w:ascii="Arial Cyr" w:hAnsi="Arial Cyr"/>
          <w:sz w:val="28"/>
          <w:szCs w:val="28"/>
        </w:rPr>
        <w:t xml:space="preserve"> 978-5-94282-486-0</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вочке Ро 11 лет, и она считает себя ужасной болтушкой. Она и в самом деле болтает без умолку, но только... про себя. С самого рождения ее горло устроено немного по-другому, и из-за этого девочка не может разговаривать вслух. А еще у Ро необычный и замечательный папа, который не похож на других пап - он не носит строгих костюмов и любит петь ковбойские пес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встралийский писатель Моррис Глейцман написал прекрасную историю о том, как важно понимать и уважать того, кто не похож на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sz w:val="28"/>
          <w:szCs w:val="28"/>
        </w:rPr>
        <w:t>УДК</w:t>
      </w:r>
      <w:r>
        <w:rPr>
          <w:rFonts w:eastAsia="Arial" w:cs="Arial" w:ascii="Arial" w:hAnsi="Arial"/>
          <w:sz w:val="28"/>
          <w:szCs w:val="28"/>
          <w:lang w:val="en-US"/>
        </w:rPr>
        <w:t xml:space="preserve"> 82-053.2 </w:t>
      </w:r>
    </w:p>
    <w:p>
      <w:pPr>
        <w:pStyle w:val="Normal"/>
        <w:suppressAutoHyphens w:val="true"/>
        <w:ind w:firstLine="113"/>
        <w:jc w:val="right"/>
        <w:rPr/>
      </w:pPr>
      <w:r>
        <w:rPr>
          <w:rFonts w:eastAsia="Arial Cyr" w:cs="Arial Cyr" w:ascii="Arial Cyr" w:hAnsi="Arial Cyr"/>
          <w:sz w:val="28"/>
          <w:szCs w:val="28"/>
        </w:rPr>
        <w:t>ББК</w:t>
      </w:r>
      <w:r>
        <w:rPr>
          <w:rFonts w:eastAsia="Arial" w:cs="Arial" w:ascii="Arial" w:hAnsi="Arial"/>
          <w:sz w:val="28"/>
          <w:szCs w:val="28"/>
          <w:lang w:val="en-US"/>
        </w:rPr>
        <w:t xml:space="preserve"> 84(8)</w:t>
      </w:r>
    </w:p>
    <w:p>
      <w:pPr>
        <w:pStyle w:val="Normal"/>
        <w:suppressAutoHyphens w:val="true"/>
        <w:ind w:firstLine="113"/>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t>ISBN 978-5-94282-486-0</w:t>
      </w:r>
    </w:p>
    <w:p>
      <w:pPr>
        <w:pStyle w:val="Normal"/>
        <w:suppressAutoHyphens w:val="true"/>
        <w:ind w:firstLine="113"/>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uppressAutoHyphens w:val="true"/>
        <w:ind w:firstLine="113"/>
        <w:jc w:val="both"/>
        <w:rPr>
          <w:rFonts w:ascii="Arial Cyr" w:hAnsi="Arial Cyr" w:eastAsia="Arial Cyr" w:cs="Arial Cyr"/>
          <w:sz w:val="28"/>
          <w:szCs w:val="28"/>
        </w:rPr>
      </w:pPr>
      <w:r>
        <w:rPr>
          <w:rFonts w:eastAsia="Arial" w:cs="Arial" w:ascii="Arial" w:hAnsi="Arial"/>
          <w:sz w:val="28"/>
          <w:szCs w:val="28"/>
          <w:lang w:val="en-US"/>
        </w:rPr>
        <w:t xml:space="preserve">Text Copyright © Morris Gleitzman, 1993 </w:t>
      </w:r>
    </w:p>
    <w:p>
      <w:pPr>
        <w:pStyle w:val="Norma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t>© Original title published by Macmillan</w:t>
      </w:r>
    </w:p>
    <w:p>
      <w:pPr>
        <w:pStyle w:val="Normal"/>
        <w:suppressAutoHyphens w:val="true"/>
        <w:ind w:firstLine="113"/>
        <w:jc w:val="both"/>
        <w:rPr>
          <w:rFonts w:ascii="Arial Cyr" w:hAnsi="Arial Cyr" w:eastAsia="Arial Cyr" w:cs="Arial Cyr"/>
          <w:sz w:val="28"/>
          <w:szCs w:val="28"/>
        </w:rPr>
      </w:pPr>
      <w:r>
        <w:rPr>
          <w:rFonts w:eastAsia="Arial" w:cs="Arial" w:ascii="Arial" w:hAnsi="Arial"/>
          <w:sz w:val="28"/>
          <w:szCs w:val="28"/>
          <w:lang w:val="en-US"/>
        </w:rPr>
        <w:t xml:space="preserve">Children's Books, London </w:t>
      </w:r>
    </w:p>
    <w:p>
      <w:pPr>
        <w:pStyle w:val="Normal"/>
        <w:suppressAutoHyphens w:val="true"/>
        <w:ind w:firstLine="113"/>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М</w:t>
      </w:r>
      <w:r>
        <w:rPr>
          <w:rFonts w:eastAsia="Arial" w:cs="Arial" w:ascii="Arial" w:hAnsi="Arial"/>
          <w:sz w:val="28"/>
          <w:szCs w:val="28"/>
          <w:lang w:val="en-US"/>
        </w:rPr>
        <w:t xml:space="preserve">. </w:t>
      </w:r>
      <w:r>
        <w:rPr>
          <w:rFonts w:eastAsia="Arial Cyr" w:cs="Arial Cyr" w:ascii="Arial Cyr" w:hAnsi="Arial Cyr"/>
          <w:sz w:val="28"/>
          <w:szCs w:val="28"/>
        </w:rPr>
        <w:t>Бородицкая</w:t>
      </w:r>
      <w:r>
        <w:rPr>
          <w:rFonts w:eastAsia="Arial" w:cs="Arial" w:ascii="Arial" w:hAnsi="Arial"/>
          <w:sz w:val="28"/>
          <w:szCs w:val="28"/>
          <w:lang w:val="en-US"/>
        </w:rPr>
        <w:t xml:space="preserve">, </w:t>
      </w:r>
      <w:r>
        <w:rPr>
          <w:rFonts w:eastAsia="Arial Cyr" w:cs="Arial Cyr" w:ascii="Arial Cyr" w:hAnsi="Arial Cyr"/>
          <w:sz w:val="28"/>
          <w:szCs w:val="28"/>
        </w:rPr>
        <w:t>перевод</w:t>
      </w:r>
      <w:r>
        <w:rPr>
          <w:rFonts w:eastAsia="Arial" w:cs="Arial" w:ascii="Arial" w:hAnsi="Arial"/>
          <w:sz w:val="28"/>
          <w:szCs w:val="28"/>
          <w:lang w:val="en-US"/>
        </w:rPr>
        <w:t xml:space="preserve">, 2002 </w:t>
      </w:r>
    </w:p>
    <w:p>
      <w:pPr>
        <w:pStyle w:val="Normal"/>
        <w:suppressAutoHyphens w:val="true"/>
        <w:ind w:firstLine="113"/>
        <w:jc w:val="both"/>
        <w:rPr/>
      </w:pPr>
      <w:r>
        <w:rPr>
          <w:rFonts w:eastAsia="Arial" w:cs="Arial" w:ascii="Arial" w:hAnsi="Arial"/>
          <w:sz w:val="28"/>
          <w:szCs w:val="28"/>
          <w:lang w:val="en-US"/>
        </w:rPr>
        <w:t xml:space="preserve">© </w:t>
      </w:r>
      <w:r>
        <w:rPr>
          <w:rFonts w:eastAsia="Arial Cyr" w:cs="Arial Cyr" w:ascii="Arial Cyr" w:hAnsi="Arial Cyr"/>
          <w:sz w:val="28"/>
          <w:szCs w:val="28"/>
        </w:rPr>
        <w:t>ОГИ</w:t>
      </w:r>
      <w:r>
        <w:rPr>
          <w:rFonts w:eastAsia="Arial" w:cs="Arial" w:ascii="Arial" w:hAnsi="Arial"/>
          <w:sz w:val="28"/>
          <w:szCs w:val="28"/>
          <w:lang w:val="en-US"/>
        </w:rPr>
        <w:t>, 2002, 2008</w:t>
      </w:r>
    </w:p>
    <w:p>
      <w:pPr>
        <w:pStyle w:val="Normal"/>
        <w:suppressAutoHyphens w:val="true"/>
        <w:ind w:firstLine="113"/>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Д</w:t>
      </w:r>
      <w:r>
        <w:rPr>
          <w:rFonts w:eastAsia="Arial Cyr" w:cs="Arial Cyr" w:ascii="Arial Cyr" w:hAnsi="Arial Cyr"/>
          <w:sz w:val="28"/>
          <w:szCs w:val="28"/>
        </w:rPr>
        <w:t>ура я, ду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когда бы о себе так не сказала, но после всего, что я тут натвор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вый день в новой школе - и сразу все насмар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ва часа назад, когда я только входила в школьный двор, солнышко светило, птички пели... ну, в животе, конечно, от страха ком величиной с Тасманию, но в остальном жизнь была прекрас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от я сижу взаперти, в стенном шкаф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оме меня тут пылится только пачка экзаменационных работ и, судя по запаху, прошлогодний бутерброд с сы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дные исчерканные листочки, бедный ископаемый бутербродик, никому-то вы не нужны, а я и подав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оть бы эти учителя прекратили стучать и кричать, чтоб я вышла. Я не хочу выходить. Хочу сидеть тут в темноте с верным другом-бутербро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вот, теперь мисс Даннинг пытается открыть замок ножом из учительской. Другая учительница ей говорит, чтоб она не порезалась. А директор беспокоится, чтобы не сломали казенный нож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все-таки надеюсь, что мисс Даннинг не порежется. Она-то как раз была ко мне доб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я утром вошла в класс, у меня все поджилки дрожали, как телеграфные провода. А ребята на меня так и уставились. Хотя мы сюда уже неделю как переехали и я некоторых знала в лицо, но они все равно таращи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вообще-то я их понимаю. В этих маленьких городишках и поглазеть-то не на кого. Новички, которые еще не освоились, да старички, что сидят слюни пускают, - вот и все местные развлеч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мисс Даннинг держалась молодцом. Сказала всем, чтоб не пялились, а кто, мол, хорошие манеры дома позабыл, тому она самолично даст пинка. Тут все засмеялись. А когда она увидела у меня стопку писем, которые мы вчера с папой размножили на ксероксе, то заявила, что это отличная идея: просто и гениально, как пицца из микроволновки! И разрешила мне их разд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смотрела, как весь класс читает мое письмо, и волновалась. Мне-то оно нравилось, а вот понравится ли друг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дравствуйте, - говорилось в письме, - меня зовут Ровена Бэтс. Вы, наверное, уже заметили, что я не могу разговаривать. Но это ничего, мы все равно можем дружить, потому что я умею писать, рисовать, кивать и мотать головой, показывать пальцем, морщить нос, и еще я говорю на языке глухонемых. Раньше я училась в специальной школе, но правительство ее закрыло. Говорить, как все, я не могу потому, что у меня чего-то там не хватает в гортани (не пугайтесь, шея у меня не дырявая и не протекает). А так вообще я нормальный человек, люблю читать, смотреть телек и водить папин трактор. Надеюсь, что мы подружим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Искренне ваша, Ровена Бэт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это письмо вчера часа два сочиняла, не считая споров с папой насчет орфографии. И мне было приятно, что многие ребята прочли его от начала до кон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которые при этом улыба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которые даже смеялись, но так, необи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некоторые ухмылялись и подталкивали друг дружку локтя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так, - скомандовала мисс Даннинг, - давайте все вместе скажем Ровене «прив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вет, Ровена, - хором пропел класс. И я подумала: ну что уж она с ними как с маленькими. Но она, конечно, хотела как луч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ответ я растянула рот до ушей, хотя проклятая Тасмания уже подкатывала к гор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заметила, что кое-кто из ребят к хору не присоединился и поглядывал на меня с ехидной усмеш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реди них был мальчишка с рыжими волосами и ярко-красным ртом, он ухмылялся особенно противно, и я подумала: с этим придется быть наче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что ж, - сказала мисс Даннинг, усадив меня рядом с беловолосой девочкой, которая все еще читала мое письмо и только-только дошла до середины, - кто сегодня дежурный по лягушк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на посмотрела на график, прикрепленный к стене над аквариумом, в котором копошились зеленые лягуша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эррин Пек! - объявила она, и рыжий мальчишка вылез из-за парты и с важным видом прошествовал к аквариу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исть хорошенько, - погрозила ему мисс Даннинг, - не то я тебя им скормл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все засмеялись, а Дэррин Пек сделал за спиной учительницы неприличный жест. Кое-кто снова засмеялся, и мисс Даннинг обернулась было к Дэррину, но тут в класс заглянула какая-то женщина и позвала ее к телефо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прошу без клоунады, - сказала мисс Даннинг, внимательно посмотрев на Дэррина Пека. - А вы пока почитайте, я сейчас верну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только она вышла, Дэррин начал кривля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знаю язык жестов, - заявил он, глядя прямо на меня, и выставил средний палец, как раньше за спиной мисс Даннин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мерно полкласса засмея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решила не обращать на него внима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я соседка по парте все еще корпела над письмом. Линейка, которой она водила по строчкам, застряла на слове «искрен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достала ручку, придвинулась к ней и, зачеркнув «искренне», написала рядом «без дураков». Она еще немного пошевелила губами, потом подняла на меня глаза и улыбну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овена Бэтс, ну и фамилия, - не унимался Дэррин. - Ровена из семейства летучих мышей! Летаешь по ночам, как Бэтмен, и сосешь кров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чти никто не засмеялся. Ну, еще бы! Знавала я ребят с глубокой умственной отсталостью, так любой из них сострил бы получше.</w:t>
      </w:r>
    </w:p>
    <w:p>
      <w:pPr>
        <w:pStyle w:val="Normal"/>
        <w:suppressAutoHyphens w:val="true"/>
        <w:ind w:firstLine="113"/>
        <w:jc w:val="both"/>
        <w:rPr/>
      </w:pPr>
      <w:r>
        <w:rPr>
          <w:rFonts w:eastAsia="Arial Cyr" w:cs="Arial Cyr" w:ascii="Arial Cyr" w:hAnsi="Arial Cyr"/>
          <w:sz w:val="28"/>
          <w:szCs w:val="28"/>
        </w:rPr>
        <w:t xml:space="preserve">Я хотела было поинтересоваться, как называется родовое гнездо семейства Пек - вероятно, </w:t>
      </w:r>
      <w:r>
        <w:rPr>
          <w:rFonts w:eastAsia="Arial Cyr" w:cs="Arial Cyr" w:ascii="Arial Cyr" w:hAnsi="Arial Cyr"/>
          <w:i/>
          <w:iCs/>
          <w:sz w:val="28"/>
          <w:szCs w:val="28"/>
        </w:rPr>
        <w:t>Пекло</w:t>
      </w:r>
      <w:r>
        <w:rPr>
          <w:rFonts w:eastAsia="Arial Cyr" w:cs="Arial Cyr" w:ascii="Arial Cyr" w:hAnsi="Arial Cyr"/>
          <w:sz w:val="28"/>
          <w:szCs w:val="28"/>
        </w:rPr>
        <w:t>? - но вовремя вспомнила, что руками здесь никому ничего не втолкую, а отругиваться на бумаге - слишком дол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и родичи тебя бы просто обожали, - паясничал Дэррин, - они только и мечтают, чтобы я наконец затк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кто не смея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эррин больше не имел успеха у публ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не бы и дальше не обращать на него внимания, ведь я, считай, победила! Повернуться бы, например, к соседке, которая так медленно читает, и обменяться с ней адресами, почему бы и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ура я потому что. Безголосая и безмозгл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вои папочка с мамочкой небось довольны, - разорялся Дэррин Пек, - что у них растет такое чудо природы? Или они думают, что так и надо, потому что сами так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это он зр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па-то может за себя постоять, но мама умерла, когда я родилась, и я очень сержусь, если кто-то говорит о ней гад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здорово рассерди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асмании началось извержение всех вулканов, и в голове у меня забурлила раскаленная ла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им прыжком я пересекла комнату, выхватила лягушку, которую держал в руке Дэррин Пек, свободной рукой сдавила ему щеки, так что его красногубый рот сам собой раскрылся, и запихнула туда лягушку. Потом, схватив с учительского стола моток клейкой ленты, обмотала ее для прочности вокруг его рыжей башки - в несколько слоев, пока моток не законч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сколько секунд все глазели на меня, оцепенев от ужаса и разинув рты. Затем рты дружно захлопну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ва в голове начала остывать. Дэррин Пек давился и булькал, а все остальные молча пятились от меня и вжимались в стенки. И тут до меня наконец дош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я надел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когда, никогда не будет у меня здесь ни одного дру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выбежала из класса, пронеслась по коридору мимо перепуганной мисс Даннинг и увидела этот шкаф. Ключ торчал снаружи, я его выдернула, захлопнула за собой дверь и заперлась изнут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и воняет же т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ряд ли это бутерброд с сыром, скорее уж дохлая лягу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равно не откро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уду сидеть в темноте и представлять, как будто я снова в старой школе и вокруг все сво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лько вот учителя в коридоре мешают. Бегают туда-сюда, переговариваются, покрикивают на ребят, чтобы те не выходили из класс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сс Даннинг только что звонила папе, а директор спрашивал учителей, у кого в багажнике есть лом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роде бы ни у кого. Или они не признаю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я их понимаю. Охота была тащиться на стоянку, отпирать машину - ради какой-то дурацкой девчонки, которую уже вся школа ненавид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П</w:t>
      </w:r>
      <w:r>
        <w:rPr>
          <w:rFonts w:eastAsia="Arial Cyr" w:cs="Arial Cyr" w:ascii="Arial Cyr" w:hAnsi="Arial Cyr"/>
          <w:sz w:val="28"/>
          <w:szCs w:val="28"/>
        </w:rPr>
        <w:t>апа явился воврем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уж было совсем отчаялась. Мне было тошно от вони, жалко мисс Даннинг, которая не отлипала от двери и все умоляла меня выйти, и вдобавок страшно, потому что где-то совсем рядом включили электродр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я не могла заставить себя открыть дверь и очутиться лицом к лицу с толпой перепуганных школьни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рассерженных учител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с директором мистером Фаулером, который ободрал себе костяшки пальцев, пытаясь взломать дверь скоросшивател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же была совсем од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ут во двор въехал грузов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когда еще я так не радовалась дребезжанию заднего борта. Он у нас дребезжит от вибрации с тех самых пор, как папа заменил старый двигатель на новый, с турбонаддувом и дополнительным выхлоп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коридоре опять заговорили, забегали, а потом мисс Даннинг снова меня окликну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овена! Твой отец уже здесь. Но если будешь умницей и выйдешь из шкафа, мы не дадим тебя в оби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усмехнулась в темноте. Не знает она моего пап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 вздохнула поглубже и открыла две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коридоре было полно наро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иректор с мрачным видом и забинтованной ру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сс Даннинг с видом озабочен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ругие учителя с раздраженными физиономия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ченики, толпившиеся в дверях классов: у одних в глазах испуг, у других злорадст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люс парочка пожарных в комбинезонах, со здоровенной электродрелью, плюс дядька в рабочем халате с эмблемой на кармашке «Все для дома» (этот притащил большущую связку ключей), плюс пожилая тетенька в желтой непромокаемой куртке с надписью «Служба спас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се они глазели на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се молчали. Впрочем, я бы все равно никого не услышала, потому что сердце у меня грохотало, как многоковшовый экскават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ут рывком распахнулась дверь в другом конце коридора, и все головы повернулись в ту сторо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был мой пап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медленно шел по коридору, цепко поглядывая по сторонам, и все таращились на него, совсем позабыв обо м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о и понятно. На папу везде пялятся, пока не привыкнут. И не потому, что люди такие невоспитанные, просто они никогда не видели, чтобы солидный фермер-садовод разгуливал в ковбойских сапогах из кожи игуаны, в черных джинсах, стянутых широким ремнем с заклепками и блестящей пряжкой в форме коровьего черепа, в черной рубахе с белой бахромой и в черной ковбойской шляп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одошел и заглянул мне в лиц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в порядке, Тон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меня всегда так называет. Тонто - это, кажется, персонаж из телепередачи, которую папа смотрел еще в детстве. Если б он меня вслух так назвал, мне, конечно, было бы неловко, а руками - ничего, все равно же нас никто не понимает. Папа всегда разговаривает со мной руками. Когда говоришь на одном языке - это совсем другой разговор, так он счит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в порядке, пап, - ответила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перь все глазели на наши руки: о чем это мы разговарива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рудный выдался денек? - спросил пап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уж, нелегкий, - вздохнула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улыбнулся мне и кивнул, а потом повернулся к зрителя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т вперед вышел мистер Фаулер, директор школ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истер Бэтс, - начал он, - мы не можем допустить, чтобы подобные случаи повторя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это просто от волнения, первый раз в новый класс, - вмешалась мисс Даннинг. - Больше ничего такого не будет, я увере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па откашля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животе у меня похолод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мой папа откашливается, это может означать только о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медленно обвел глазами стоявших полукругом людей - и зап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т все снова поразевали р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стер Фаулер попят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ядька в халате уронил свои ключ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л папа, как обычно, ковбойскую песню в стиле кантри. У него целая коллекция таких песен на пластинках со странными именами: Слим Дасти, Карла Тэмуорт, - на самых настоящих пластинках, черных, огромных, их еще крутят на проигрывателе с игл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этой песне говорилось про губы «безмолвные, как свинец» и сердце «звонкое, как бубенец». Я знала, что папа поет обо м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 моя половина гордилась им и была ему благодар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ругая половина мечтала снова заползти в шкаф и закрыть за собой две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лицам некоторых учителей я догадалась, что им тоже хочется в шк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па думает, что кантри-вестерн - это лучшая музыка в мире. И он уверен, что весь мир с ним согласен. Но как тут согласишься, если он еще и фальшив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песня закончилась и дядька в халате очнулся и поднял свои ключи, папа обнял меня за плеч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еди и джентльмены, - объявил он, - у Ровены Бэтс сегодня выходной. Извините за беспокойство, а если что не так, только свистните, и я мигом завезу вам мешок ябл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н повел меня по коридо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самой двери я оглянулась. Никто не двинулся с места. Вид у всех был ошарашенный, только мисс Даннинг улыбалась до уш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дороге домой я рассказала папе, что произош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все время смотрел на мои руки, так что еле успел крутануть руль грузовика, когда мы чуть не врезались в памятник павшим воинам. Когда я дошла до лягушки, засунутой Дэррину в рот, папа так хохотал, что у него с головы свалилась шляп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мне казалось, что это вовсе не смешно. Ну что смешного, если все тебя считают психопаткой и мучительницей лягушек, и шарахаются от тебя, и жмутся к стен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меня даже глаза защипа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ут папа сразу перестал смеятьс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кей, Тонто (когда он говорит мне что-нибудь на ходу, то придерживает руль коленками), поехали портить зуб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зашли в молочный бар и заказали шоколадные коктейли с зефиром. И папа так здорово изображал Дэррина Пека с лягушкой во рту, что я не выдержала и рассмея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собенно смешно было, когда бармен подумал, что папа подавился зефири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 мы сыграли в «Межгалактических захватчиков» - была там такая видеоигра, и я обставила папу на двадцать семь очков, но тут бармен попросил нас уйти, так как папа играет слишком шумно. Наверное, бармен был прав, потому что когда мы выходили, из соседнего магазина мужской одежды высунулся дядька в коричневом костюме и посмотрел на нас очень серди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гда мы пошли в паб, взяли лимонной шипучки и стали играть в бильярд. Тут он меня, конечно, разгромил, но я ничуть не обиделась. Что мне нравится в папе - он никогда не поддается и не притворяется, лишь бы сделать тебе приятное. Зато уж если похвалит, ты точно знаешь, что это он всерьез. Вот сегодня, например, когда у меня наконец получился крученый удар, он сказал, что гордится мной, потому что у него это первый раз вышло только в тринадцать л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мы приехали домой, солнце уже садилось, но папа все равно разрешил мне сделать несколько кругов по саду на тракторе, а сам ехал на капоте и веткой отгонял от нас комар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еще и пел, но мне это не мешало: мне было так хорош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ужин мы зажарили яичницу-глазунью с яблочными пончиками. Про это блюдо многие говорят «фу!», потому что сами не умеют его готовить: тут главное - яйца не дожаривать досух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ужина мы смотрели телек, потом я легла сп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па зашел ко мне, обнял и поцеловал. Я включила свет, чтобы он меня расслышал, и сказ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тебе вдруг станет плохо, приходи к нам в школу и смело забирайся в шкаф, только не забудь затычку для но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па усмех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Тонто. Знаешь, если кто не захочет с тобой дружить, у того в башке мыльные пузыри. Или жабы во р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Я опять его обняла и подумала: ну как же мне повезло, что у меня такой классный папка! Он у меня самый замечательный.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бы не одна вещ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сейчас не хочу об этом думать, ведь я такая счастлив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Я</w:t>
      </w:r>
      <w:r>
        <w:rPr>
          <w:rFonts w:eastAsia="Arial Cyr" w:cs="Arial Cyr" w:ascii="Arial Cyr" w:hAnsi="Arial Cyr"/>
          <w:sz w:val="28"/>
          <w:szCs w:val="28"/>
        </w:rPr>
        <w:t xml:space="preserve"> люблю разговаривать в ум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первых, так можно болтать часами и руки не устают. Во-вторых, руками при этом можно делать что-нибудь полезное: например, жарить яблочные пончики, или вести трактор, или выдавливать прыщ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т вы, конечно, скажете: «Фу, гадость!» Но у папы иногда вскакивает прыщ на спине, сам он до него дотянуться не может, вот я и прихожу на выруч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зговаривать в уме еще и потому здорово, что можно пообщаться с кем хочешь. Хоть с Мадонной, хоть с министром здравоохранения, хоть с Майлзом из передачи «Мерфи Браун». И за междугородные переговоры платить не над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можно даже поговорить с человеком, который уже умер. С мамой, например, или с Эрин, моей самой лучшей подружкой из старой школ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я не часто это делаю: от таких разговоров становится грус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мне уже грустно, буду думать о чем-нибудь друг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болтаешь с кем-нибудь в уме, самое приятное, что разговор всегда идет в точности по-задуманному. Ты, например, скаж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Привет, пап!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он те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вет, Р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ап, - говоришь ты дальше, - не мог бы ты, знаешь, вести себя потише, когда будешь знакомиться с моими новыми одноклассниками. А то я ужасно беспокоюсь. Даже если этот случай с лягушкой позабудется, вдруг они не захотят дружить с дочкой яблочного ковбоя, который чуть что - начинает петь. Или им родители не разрешат со мной вод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конечно! - говорит папа. - Мне это совсем не тру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уме твой собеседник всегда тебя слушает и поним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то что в жиз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жизни, даже если ты осторожненько так, чтоб его не обидеть, скажешь только: «Пап, ну пожалуйста, надень сегодня рубашку попроще и постарайся не петь», - он сразу глаза закатит, мол, сколько можно приставать, или ткнет тебя локтем в бок: «Расслабься, Тонто! Надо же хоть чем-нибудь оживлять этот тусклый ми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йчас он кричит, чтоб я вылезала из-под душа, а то уроки скоро начнутся, и мыло опять размякнет, и вода перельется через край и потечет по занавеске, и вообще нечего там стоять и дум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И как это он не замечает, когда сам </w:t>
      </w:r>
      <w:r>
        <w:rPr>
          <w:rFonts w:eastAsia="Arial Cyr" w:cs="Arial Cyr" w:ascii="Arial Cyr" w:hAnsi="Arial Cyr"/>
          <w:i/>
          <w:iCs/>
          <w:sz w:val="28"/>
          <w:szCs w:val="28"/>
        </w:rPr>
        <w:t>переливается через кр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зачем я только вспомнила про Эрин, сейчас я тоже размяк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все из-за мы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с Эрин однажды в школе подбросили кусочек мыла в кастрюлю с морковным супом. А потом смотрели, как за столом ребята, даже самые аккуратные, пускают изо рта пузы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лупо, глупо, уже год и два месяца прошло, как она умерла, пора бы мне успоко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наете что, если у меня когда-нибудь еще будет самая лучшая подруга, я сперва удостоверюсь, что у нее сердце не больное и с легкими все в поряд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ускай сначала пройдет медосмотр, пока мы еще не начали друж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она у меня бу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П</w:t>
      </w:r>
      <w:r>
        <w:rPr>
          <w:rFonts w:eastAsia="Arial Cyr" w:cs="Arial Cyr" w:ascii="Arial Cyr" w:hAnsi="Arial Cyr"/>
          <w:sz w:val="28"/>
          <w:szCs w:val="28"/>
        </w:rPr>
        <w:t>апа</w:t>
      </w:r>
      <w:r>
        <w:rPr>
          <w:rFonts w:eastAsia="Arial" w:cs="Arial" w:ascii="Arial" w:hAnsi="Arial"/>
          <w:sz w:val="28"/>
          <w:szCs w:val="28"/>
          <w:lang w:val="en-US"/>
        </w:rPr>
        <w:t xml:space="preserve"> </w:t>
      </w:r>
      <w:r>
        <w:rPr>
          <w:rFonts w:eastAsia="Arial Cyr" w:cs="Arial Cyr" w:ascii="Arial Cyr" w:hAnsi="Arial Cyr"/>
          <w:sz w:val="28"/>
          <w:szCs w:val="28"/>
        </w:rPr>
        <w:t>сказал, что сегодня будет лучше, чем вчера, потому что второй день в новой школе всегда лучше перв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был пра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поч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чалось-то все, правда, так се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я шла по двору, все ребята, даже из других классов, опять на меня глазели и очень быстро расступа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 мне велели зайти в кабинет директо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стер Фаулер смотрел на меня как-то настороженно. Лысина у него покраснела, а когда он встал, чтобы вытащить из кармана тюбик с антисептическим кремом, оказалось, что у него и коленки под шортами красные, а это, я читала, может быть признаком повышенного давления (если, конечно, вы не обгорели на солн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овена, - начал он, втирая крем в свои ободранные костяшки пальцев, - мисс Даннинг рассказала мне, что произошло вчера в классе. С Дэррином Пеком мы уже поговорили. Я понимаю, тебе нелегко приспособиться к нормальной школе, но это не оправдывает твоего вчерашнего поведения. Это не должно повториться, тебе поня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кивнула. Хотела было сказать ему, что ссадины лучше не мазать кремом, а дать им подсохнуть на воздухе, тогда быстрей заживет. Так папа говорит. Но я промолчала, вдруг он эти антисептические кремы специально изучал в университ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овена, - продолжал мистер Фаулер, внимательно разглядывая ссадину, - если у твоего отца какие-нибудь проблемы... если он, к примеру, злоупотребляет алкоголем... ты всегда можешь рассказать об этом мисс Даннинг или мне. Договори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достала из сумки блокнот и ручку и объяснила мистеру Фаулеру, что папа уже четыре года как бросил пить, после того случая в городке, где мы раньше жили. Он тогда малость перебрал и нечаянно рассыпал по главной улице семьдесят ящиков зеленых яблок сорта «грэнни см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стер Фаулер прочел мою записку дважды, я уж думала, придерется к орфографии, но он только кивнул и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шь идти, Рове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згляд у него все еще был какой-то недоверчив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верное, расстроился из-за ссадины, что она не сохнет, а мок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классе все опять на меня уставились, кроме мисс Даннинг. Она улыбнулась и сказала: - Ага, Ровена, ты как раз воврем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одошла к ее столу и написала в блокноте: «Можно мне что-то сказать ребят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вроде бы удивилась, но разреш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уки у меня так дрожали, что я чуть не выронила мел, но все-таки справилась.</w:t>
      </w:r>
    </w:p>
    <w:p>
      <w:pPr>
        <w:pStyle w:val="Normal"/>
        <w:suppressAutoHyphens w:val="true"/>
        <w:ind w:firstLine="113"/>
        <w:jc w:val="both"/>
        <w:rPr/>
      </w:pPr>
      <w:r>
        <w:rPr>
          <w:rFonts w:eastAsia="Arial Cyr" w:cs="Arial Cyr" w:ascii="Arial Cyr" w:hAnsi="Arial Cyr"/>
          <w:sz w:val="28"/>
          <w:szCs w:val="28"/>
        </w:rPr>
        <w:t>«Извините за вчерашнее, - написала я на доске. - Я заплач</w:t>
      </w:r>
      <w:r>
        <w:rPr>
          <w:rFonts w:eastAsia="Ilyushin Cyr AC" w:cs="Ilyushin Cyr AC" w:ascii="Ilyushin Cyr AC" w:hAnsi="Ilyushin Cyr AC"/>
          <w:b/>
          <w:bCs/>
          <w:sz w:val="28"/>
          <w:szCs w:val="28"/>
        </w:rPr>
        <w:t>у</w:t>
      </w:r>
      <w:r>
        <w:rPr>
          <w:rFonts w:eastAsia="Arial Cyr" w:cs="Arial Cyr" w:ascii="Arial Cyr" w:hAnsi="Arial Cyr"/>
          <w:sz w:val="28"/>
          <w:szCs w:val="28"/>
        </w:rPr>
        <w:t xml:space="preserve"> за лягуш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овернулась к классу. Руки все еще дрож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кто от меня не шарахнулся. Некоторые даже улыба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в порядке, Ровена, - сказала мисс Даннинг. - Лягушка выж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ебята засмеялись, только Дэррин Пек на последней парте скорчил мрачную рож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Ровена, - кивнула мне мисс Даннин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овернулась к доске и написала: «Друзья называют меня просто Ро». А потом пошла и села на свое мес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я соседка улыбнулась, и мне стало совсем хорошо. Тут, правда, оказалось, что улыбается она кому-то за моей спи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так, Ро, - сказала мисс Даннинг, - ты пришла как раз вовремя, потому что сейчас мы составим списки участников завтрашних соревнован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на объяснила, что завтра - спортивный праздник и, поскольку школа у нас небольшая, участвовать должны в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етание копья, - объявила мисс Даннинг. - Поднимите руки, кто хочет запис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икуда не записалась: как-то не хотелось показаться выскочкой, пусть сперва хоть подзабудут несчастную лягушку. Да и потом, на соревнованиях все равно ни с кем не подружишься. Придешь первой - скажут, воображала, последней - рохля, а если где-то посередке, никто тебя и не замет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ег на сто метров - мальчики! - объявила мисс Даннинг, и почти все мальчишки в классе подняли руки, только успевай записы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 она сказ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Бег на сто метров - девочк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 одной ру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се почему-то повернулись и уставились на девочку, сидевшую в противоположном от меня углу клас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как это я раньше не обратила на нее внимания? В жизни не видела таких кудрявых волос. Цвет-то у них обыкновенный, коричневый, как шашлычный соус, но вот кудри - вся голова в колечках! Да над ней, похоже, трудилась целая парикмахерск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вочка покраснела и медленно подняла ру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манда Косгроув, - кивнула мисс Даннинг и записала ее фамилию на листке. - Кто ещ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кто не пошевел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смелее! - воскликнула мисс Даннинг. - Не может же Аманда бежать стометровку од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дная Аманда совсем сконфузи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она, наверное, тоже новенькая, подумала я. Что же она такого натворила, что никто не хочет с ней бежать? Интересно. Может, тоже засунула что-нибудь Дэррину в р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д у нее был такой несчастный, что мне стало ее жал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лжно быть, поэтому я и подняла ру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овена Бэтс! - обрадовалась мисс Даннинг и записала меня в свой список. - Молодец, Ро! Кто следующ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к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что ж, - вздохнула мисс Даннинг, - придется назначить добровольце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ка она выкликала «добровольцев», а те стонали и закатывали глаза, моя соседка по парте нацарапала что-то на бумажке и придвинула ее ко мне. Я сперва подумала, что она все перепутала, я ведь не глухая, но потом вспомнила, что в обычной школе на уроках разговаривать не разреш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рочла запис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оказалось просто. «Аманда Косгроув - чемпионка всей школы по бегу на 100 метр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и ладно, подумала я, хоть воображалой не назовут. И еще вон сколько народу побежит, уж кого-нибудь из этих нытиков я точно обгоню и сумею прийти не послед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лишь несколько минут спустя у меня по-настоящему упало серд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случилось, когда мисс Даннинг всем напомнила, что школьный праздник - он и семейный праздник и чтоб мы не забыли пригласить своих родных. Чем больше, тем луч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и сейчас еще не пришла в себя. Нет, ничего серьезного, коленки у меня нормального цвета, но в животе опять ком - Тасмания не Тасмания, а так себе, остров Лорд-Ха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ребята на меня как-то странно посматривают, заметили, навер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сс Даннинг даже спросила, хорошо ли я себя чувств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отянулась было за блокнотом, но раздумала, просто улыбнулась и кивну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могу же я сказать ей прав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перед глазами у меня - страшная картина. Школьный стадион, посередине мой папа. Он поет, а все от него пятя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Н</w:t>
      </w:r>
      <w:r>
        <w:rPr>
          <w:rFonts w:eastAsia="Arial Cyr" w:cs="Arial Cyr" w:ascii="Arial Cyr" w:hAnsi="Arial Cyr"/>
          <w:sz w:val="28"/>
          <w:szCs w:val="28"/>
        </w:rPr>
        <w:t>е хотела я ему говор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грузовике по дороге домой - не сказ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когда приехали, не сказала, но чувствовала себя ужасной дрян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ловек ради меня из кожи вон лезет: переезжает в другой город, ремонтирует дом, приводит в порядок чужой запущенный сад - и все только для того, чтоб я могла ходить в нормальную школу и жить дома, не в интернате. А я его даже на праздник не зову, лишаю первой же возможности пообщаться с новыми соседя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положим, второй. Была же у него возможность пообщаться с владельцем молочного бара. Папа его еще тогда спросил: если, мол, ему не нравится, когда люди кричат «ура!» и дубасят по стенке, то какого черта он завел у себя видеопристав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папе ведь тоже бывает одино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об этом не говорит, но я-то зн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ведь тоже, переехав сюда, остался и без друзей, и без подру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се ради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у него всегда была на первом месте. Ни одну из своих подружек он не пригласил в гости с ночевкой, когда я приезжала домой на выходные. Не хотел, чтоб я к кому-нибудь привыкла, а этот кто-то вдруг исчезнет. Очень предусмотрительно с его стороны, потому что они и вправду исчезали. Папины подруги обычно бросают его недели через две после знакомства. Может, они вообще все замужем и просто хотят поразвлеч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общем, он для меня все делает, а я о нем так плохо дум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ображаю себе, как он распугает полный стадион народу, а сама-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же целый класс могу распугать за три секун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же за две, если у меня в руках лягу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сто папа - необычный человек, который немного необычно одевается и не совсем обычно себя ве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я? Психопатка и мучительница лягуш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если он узнает, что я не сказала ему о празднике, то ужасно обид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я ему сказ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шла в сад, где он опрыскивал деревья, и залезла прямо на тракт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втра у нас спортивный праздник, - сообщила я, - и можно прийти с родителями. Если они не слишком заняты. Но если заняты, тоже ничего страшного, учителя не обидятся, а ребята тем бол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ворить руками - большое удобство: даже если над самым ухом работает трактор, тебя все равно услыша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удобство в том, что тебя услышат, даже если ты этого не очень хоч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па выключил мотор, сдвинул шляпу на затылок и сделал задумчивое лицо.</w:t>
      </w:r>
    </w:p>
    <w:p>
      <w:pPr>
        <w:pStyle w:val="Normal"/>
        <w:suppressAutoHyphens w:val="true"/>
        <w:ind w:firstLine="113"/>
        <w:jc w:val="both"/>
        <w:rPr/>
      </w:pPr>
      <w:r>
        <w:rPr>
          <w:rFonts w:eastAsia="Arial Cyr" w:cs="Arial Cyr" w:ascii="Arial Cyr" w:hAnsi="Arial Cyr"/>
          <w:sz w:val="28"/>
          <w:szCs w:val="28"/>
        </w:rPr>
        <w:t xml:space="preserve">- Понимаешь, </w:t>
      </w:r>
      <w:r>
        <w:rPr>
          <w:rFonts w:eastAsia="Arial Cyr" w:cs="Arial Cyr" w:ascii="Arial Cyr" w:hAnsi="Arial Cyr"/>
          <w:i/>
          <w:iCs/>
          <w:sz w:val="28"/>
          <w:szCs w:val="28"/>
        </w:rPr>
        <w:t xml:space="preserve">амиго, - </w:t>
      </w:r>
      <w:r>
        <w:rPr>
          <w:rFonts w:eastAsia="Arial Cyr" w:cs="Arial Cyr" w:ascii="Arial Cyr" w:hAnsi="Arial Cyr"/>
          <w:sz w:val="28"/>
          <w:szCs w:val="28"/>
        </w:rPr>
        <w:t>сказал он, по-особому отставив большой палец, что у нас с ним означает мексиканский акцент, - здесь как на границе. Кругом враг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убрал мексиканский акцент и перешел на знаки, которые мы с ним сами изобрели на прошлой неде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лгоносики! - пояснил он, зорко поглядывая по сторонам, как часовой с автоматом, - сорняки! клещи! грибки! мучнистая роса! плесе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резко обернулся и пальнул из распылителя по кустику пырея. Прежние хозяева сада были просто разгильдя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м, пограничникам, отдыхать некогда, - сказал пап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затаила дыхание. Значит, не при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лько одна вещь на свете, - продолжал папа, - может заставить пограничника покинуть пост. И это - спортивный праздник в школе у дочки. Тут уж его ничто не удержит, даже если вокруг него обовьется яблочный червяк вышиной с дом. Когда приходить, Тон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будет хорош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будет в поряд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уду повторять это, пока не зас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втра - обычная школьная спартакиада, все родители придут, и мой папа придет, и это совершенно нормаль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будет хорош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В</w:t>
      </w:r>
      <w:r>
        <w:rPr>
          <w:rFonts w:eastAsia="Arial Cyr" w:cs="Arial Cyr" w:ascii="Arial Cyr" w:hAnsi="Arial Cyr"/>
          <w:sz w:val="28"/>
          <w:szCs w:val="28"/>
        </w:rPr>
        <w:t>се было хорош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неплох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основн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крайней мере, папа не п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что он запустил руку под платье миссис Косгроув - так он же хотел помоч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чну-ка я с самого нач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встала пораньше и погладила папе рубашку. Без бахромы. И без девушек в ковбойских штанах, укрощающих диких мустангов. Правда, у этой рубашки воротник с металлическими уголками, но, может, это не для красоты, а чтобы швы не обтрепались. Пусть думают, что папа аккурат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еваясь, папа заявил, что сегодня на нем будет ремень с особой пряжкой - она, мол, принесет мне удачу в соревнованиях. Я занервничала, но пряжка оказалась новая, я ее еще не видела: кенгуру, застывший в прыж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радостях я обняла папу: как трогательно, что он надел ее специально для меня, а я-то боялась, что он выберет другую, с улыбающимся скелетом на мотоцикле «Харлей Дэвидс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грузовике по дороге в школу он поставил для меня кассету Карлы Тэмуорт. С песней про марафонского бегуна, который в самом конце дистанции вспоминает, что забыл в мотеле фотографию своей любимой. И бежит за ней обра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па очень старался вдохновить меня на подви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Лучше бы он поменьше старалс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ап, - сказала я ему, - я всего-навсего бегу стометровку. В одном забеге с чемпионкой школ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па усмехнулся, перемотал кассету и опять поставил ту же песн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нто, - сказал он, - тут поется о том, что мы иногда способны на такое, чего и сами от себя не жд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гда, подумала я, это должна была быть песня про девочку, которой неожиданно удается уговорить своего отца не привлекать к себе всеобщего внимания на школьном праздни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мы пришли на стадион, соревнования вот-вот должны были начаться. Ребята и их родители стояли группками, негромко переговариваясь, учителя бегали туда-сюда с блокнотами и хронометрами, а мисс Даннинг отчитывала Дэррина Пека за метание копья в мужском туал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й, Тонто, - позвал меня папа, - мы что, так и будем тут стоять, как два трусливых саженца, или ты наконец познакомишь меня с одноклассни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опробовала было объяснить, что сейчас не время: вот-вот начнется бег в мешках и вообще все нервнича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лько ты и нервничаешь, Тонто. Как можно выиграть забег, если ты - сплошной комок нервов? Давай-ка ляжем и сделаем дыхательные упражнения, тебе нужно расслаб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снял шляпу, растянулся на траве и начал медленно вдыхать через н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оявшие неподалеку родители поглядывали на нас с удивлением. Ребята хихик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ап, - сказала я, - если ты сейчас же не встанешь, я сброшу тебе на голову чугунное ядр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ожал плечами, но все-таки встал. Тут к нам подошла мисс Даннин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вет, Ро, - кивнула она мне. - Здравствуйте, мистер Бэт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объяснила папе, кто это, и он расплылся в улыб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енни Бэтс, - представился он, - рад познакомиться (тут он взял мисс Даннинг за руку и тряс ее лет сто). - Ро мне рассказывала, какой вы первосортный учит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сс Даннинг скромно улыбнулась, а папа повернулся ко мне и спросил, замужем она или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я в миллионный раз поблагодарила судьбу за то, что со мной он разговаривает ру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равно мне хотелось пойти и зарыться в яму для прыжков в дл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хоже, придется и мне подучить язык жестов, - весело сказала мисс Даннинг. Потом извинилась и убежала, потому что Дэррин Пек раздобыл где-то стартовый пистолет и приставил его к голове другого мальчиш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ая славная, - сказал папа. - Ну что ж, пошли дальше знаком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всегда, меня раздирали два противоречивых желания. Бросить папу и пойти отсидеться в туалете, чтоб никто не догадался, что он со мной. Или остаться и приглядывать за ним, чтоб не попал в бе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как всегда, я оста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одошел к мужчине и женщине, которые в сторонке о чем-то разговаривали со своим ча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уже сказал: «Здравствуйте, отличный денек сегодня!» - и протянул руку, когда до меня вдруг дошло, что кудрявое чадо - не кто иной, как Аманда Косгроув, чемпионка по бегу на сто метр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мистер Косгроув уже пожал папину протянутую руку и с кислым видом оглядывал папу с головы до ног, когда я и его узнала: тот самый дядька в коричневом костюме, что так сердито смотрел с соседнего крыльца, когда нас выставили из молочного ба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опыталась было улыбнуться Аманде, но она уставилась в землю. А может, на папины сапоги из игуа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брый день, - вежливо сказал папа, пожимая руку миссис Косгроу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ссис Косгроув смотрела на него как-то испуганно, а ее свободная рука судорожно сжимала сумоч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ий костюмчик, - сказал папа, подмигнув мистеру Косгроуву, и пощупал отворот его пиджака. - Держу пари, содрали с вас за него втридорога. Эти нынешние цены на одежду - просто безобраз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меня свой магазин мужского платья, - процедил мистер Косгроу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н оно что! Везет же некоторым, - не растерялся папа и дружески ткнул его в бок. - Э-э, вас-то мне и надо! В прошлом году на концерте Карлы Тэмуорт один парень из ее группы вышел в такой рубахе: ярко-розовой, атласной, сзади черная бахрома, а на груди рисунок - черная гитара. Я хотел купить такую же, да нигде нету. Может, пошарите у себя на скла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нас не бывает атласных рубашек, - ответил мистер Косгроув, совсем уж ледяным голос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па взглянул на него с изумлени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закажите! - воскликнул он. - Вот увидите, они отлично продаются. Я себе, например, каждые два месяца покупаю нов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лицу мистера Косгроува не было похоже, что он вот прямо сейчас побежит заказывать полный грузовик атласных рубаш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манда тронула меня за плеч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м пора, - шепнула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правда, мистер Фаулер как раз объявил в мегафон, чтобы все участники стометрового забега собирались у линии старта. Ребята подходили и выстраивались по возрасту. Мы с Амандой направились было к ним, но тут я увидела, что папа как-то странно смотрит на грудь миссис Косгроу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ее платью ползла небольшая серовато-коричневая бабоч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па шагнул к 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е двигайтесь! - приказал он.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ссис Косгроув замерла от страх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лодожорка, - прошипел папа. - Если у вас есть яблони или груши, эта сволочь их изничтожит почище крылатых рак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нас нет... - начал было мистер Косгроу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у меня есть, - сказал папа, и рука его резко спикировала на бабоч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она увернулась, забилась под платье и теперь трепыхалась где-то сбо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ссис Косгроув слегка взвизгну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мрите! - скомандовал папа. - Сейчас я ее доста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латье было без рукавов. Папа ухватил миссис Косгроув за плечо, а другую руку засунул ей под мыш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ссис Косгроув взвизгнула погромч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стер Косгроув вцепился в папу и оттащил его от своей же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й вы, поосторожнее! - пропыхте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в порядке, - успокоил его папа, - я ее пойм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разжал кулак и продемонстрировал мистеру Косгроуву то, что осталось от бабоч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 крикнул мистер Косгроув, - вы просто невоспитанный, скверно одетый, назойливый тип! Шли бы вы... домой и оставили бы нас в пок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па уставился на него с таким растерянным и обиженным лицом, что мне захотелось плак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манда Косгроув и Ровена Бэтс, - рявкнул в мегафон мистер Фаулер, - подойдите к линии стар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т папа взял себя в ру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смерил мистера Косгроува презрительным взгля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держите язык, - отчеканил он, - я всего лишь пытался помоч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обернулся ко м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обращай внимания на этого придурка, Тонто, - сказал он мне руками. - Ступай и покажи им всем, как надо бегать стометров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еще раз окинул мистера Косгроува грозным взглядом, повернулся и зашагал проч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дороге к старту я покосилась на Аманду, но она глядела в другую сторо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стояла и смотрела, как вопит и приплясывает Дэррин Пек, прибежавший первым в своем забег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я его не виде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ед глазами у меня была совсем другая карт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я подхожу к папе и наконец говорю ему то, что должна была сказать давным-давно. Говорю ему, чтобы вел себя по-другому, а то от нас все шарахаю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Говорю так, чтобы он </w:t>
      </w:r>
      <w:r>
        <w:rPr>
          <w:rFonts w:eastAsia="Arial Cyr" w:cs="Arial Cyr" w:ascii="Arial Cyr" w:hAnsi="Arial Cyr"/>
          <w:i/>
          <w:iCs/>
          <w:sz w:val="28"/>
          <w:szCs w:val="28"/>
        </w:rPr>
        <w:t>услыш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огда происходит то, чего я всегда боя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глядит на меня удивленно и обиженно, как на мистера Косгроува, только еще в сто раз хуже, потому что ведь это я, его родная дочь. Потом окидывает меня презрительным взглядом, поворачивается и уход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здался выстрел, и я рванулась вперед, смяв, как бабочку в кулаке, промелькнувшую карт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нутри у меня вдруг вспыхнула такая ярость, что хотелось заорать. Но заорать я, конечно, не могла, оставалось только изо всех сил лупить ногами беговую дорож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вчонки справа и слева от меня куда-то пропали. Только Аманда Косгроув еще маячила где-то рядом, а потом и она исчез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была впере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зле финиша подпрыгивал папа, он махал мне руками - рот до ушей, глаза сия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ут перед глазами у меня развернулась другая карт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я выигрываю забег, и папа шумно делится своей радостью с другими родителя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лопает их по плечам - так, что они обливаются лимонадом из бумажных стаканчи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чет кулаком в бок - так, что они роняют свои бутербро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пускает им руку под платья - так, что они все в ужасе бросаются к своим машинам и уезжают, превышая скорость и попадая в аварии, и их покалеченные дети оказываются в школах для инвалидов, только я одна остаюсь в нормаль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ги у меня вдруг совсем перестали двигаться, и когда я, спотыкаясь, пересекла финишную черту, Аманда Косгроув снова очутилась рядом со м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И</w:t>
      </w:r>
      <w:r>
        <w:rPr>
          <w:rFonts w:eastAsia="Arial Cyr" w:cs="Arial Cyr" w:ascii="Arial Cyr" w:hAnsi="Arial Cyr"/>
          <w:sz w:val="28"/>
          <w:szCs w:val="28"/>
        </w:rPr>
        <w:t>звините, что прервала рассказ, это папа заходил пожелать мне спокойной ноч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должно быть, заметил, что после соревнований я все молчу да молчу, и поэтому вошел ко мне в комнату на руках. Он всегда так делает, когда я хандр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встал на «мостик» и хотел было красиво выпрямиться, но не сумел и плюхнулся на поп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Заговорил он не сразу, потому что руки были заняты: сначала он ими тер отбитый зад, потом ругался плохими словами. У нас с ним уговор: руками ругаться можно, если потом их моешь с мылом.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ова жизнь, Тонто. Иной раз уж так стараешься выиграть, а все же чуть-чуть не дотягиваешь. Хотя по мне, так ничья со школьной чемпионкой - это отличный результа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н исполнил для меня песню Карлы Тэмуорт моим любимым способом: голосом пел только мелодию, а слова - руками. Так он куда меньше фальшив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сня была про убийцу-неудачника, у которого ничего не получается, потому что убивает он топором, а топор затупился, зато у него есть невеста, и она все равно его люб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 папа меня обня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ично я, - сказал он, - считаю тебя чемпион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как на него можно серд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 С</w:t>
      </w:r>
      <w:r>
        <w:rPr>
          <w:rFonts w:eastAsia="Arial Cyr" w:cs="Arial Cyr" w:ascii="Arial Cyr" w:hAnsi="Arial Cyr"/>
          <w:sz w:val="28"/>
          <w:szCs w:val="28"/>
        </w:rPr>
        <w:t>егодня будет лучше, чем вчера, - сообщил папа, когда утром подвозил меня до школьных ворот. - Во-первых, потому что четвертый день в новой школе всегда лучше третьего, а во-вторых, сегодня не будет никаких спортивных праздников с придурками-болельщиками и жуликами-судья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н был пра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Целиком и полност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годня - самый лучший день в моей жиз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рекрасно начался, и пока что все идет прекрас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вообще-то начался он довольно стран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зле школы ко мне сразу подошла Аманда Косгроу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Хорошая черепашка, - сказала он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остолбенела. Во-первых, потому что она подошла ко мне сама, во-вторых, потому что сказала какую-то чушь, и в-третьих, сказала она ее - ру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рдце у меня заколотилось. Может, мне почудилось? Когда не с кем поболтать, иной раз кажется, что вот человек с тобой заговорил, а это он просто муху отгоня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Аманда не отгоняла мух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наморщила лоб, пытаясь что-то вспомн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Хороший самолет, - сказала она. Снова рукам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все равно не поняла, о чем это она. Я ей так и сказ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манда покивала смущенно и опять задумалась. Может, она вчера перенапряглась и у нее началось кислородное голодание моз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Ты... хорошо бегаешь, - сказала она наконец.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уки и пальцы у нее двигались не очень умело, но я разобр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кивнула и улыбну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Ты бегаешь просто здорово, - сказала 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скорчила гримас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рпеть не могу соревнований, - ответила она уже вслух, - это меня папа заставля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другое время я бы ей от души посочувствовала. Но сейчас я была слишком взволнова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конец-то я с кем-то в этой школе нормально разговариваю. Без ругани, без затыкания друг другу ртов земноводны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потом вообще случилось чуд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Клей, - сказала Аманда на языке глухонемых.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увидела по моему лицу, что я опять не поним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рдясь на себя, она тряхнула головой - так, что колечки запрыг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лизнецы, - сказала она и сразу взмахнула рукой, перечеркивая сказанное. - Друзья, - получилось у нее након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о крайней мере, изо всех сил надеялась, что на этот раз у нее получи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она не пытается выяснить, не видала ли я пузырек с клеем, который дружно утащили чьи-то близнецы. Что она просто спрашивает, согласна ли я с ней друж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рузья, - повторила она и улыбну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тоже заулыбалась до ушей и закивала, как какой-нибудь участник телешоу «Распродажа века», которого спрашивают, не купит ли он шикарную виллу за два доллара девяносто девять цент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 радости я чуть было не прошлась колесом, но удержалась, чтобы Аманда не подумала, будто я пытаюсь втолковать ей что-то про колеса или маши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спросила, где она училась языку глухонемых, и она ответила, что на солн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опросила ее объяснить это вслу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казалось, в Сиднее, в летней школе, ей это нужно для какой-то там общественной рабо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т нам пришлось прерваться, потому что зазвонил звон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то как здорово было на уроках! Мы все время переговаривались, хоть и сидим в разных концах клас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мисс Даннинг сказала что-то смешное про капитана Кука и гамбургеры, я поймала взгляд Аман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Она молодец, - сказала я под партой.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манда улыбнулась и кивну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когда Дэррина Пека спросили про виды облаков и он завелся на целый час про своего брата-летчика, который опыляет посевы и умеет вычерчивать на небе буквы и слова, я опять переглянулась с Амандой и сказ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долд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она подняла брови, и я вспомнила про «долдона», что этот знак мы с папой придумали сами, и заменила его на «придур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гда она поняла и закив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большой перемене мы отлично позавтракали вместе, усевшись под деревом на краю стадиона и болтая обо всем на св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казывается, она вовсе не ходит в парикмахерскую, это у нее от природы такие кудрявые волосы. А она хочет прямые, как у меня, и однажды попробовала погладить их утюгом. Но тут запахло паленым, и ее папа устроил жуткий скандал: ему показалось, что это телек загоре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я ей рассказала, как мне папа на день рождения подарил электрические бигуди, но однажды зимой подключил их к тракторному генератору, чтобы погреть ноги, и они расплави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Аманды братишка во втором классе, так он ест пух, представля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ей объяснила, что у меня не может быть младших братьев, потому что мама умерла, и она по-настоящему расстрои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когда я рассказала ей про Эрин, она чуть не заплак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вообще очень впечатлительная, с такими людьми иногда трудно иметь дело, но я заметила: если они еще и хорошо бегают, это как-то уравновешив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извинилась за своего папу, что он вчера так распсиховался, а я за своего, что он залез ее маме в платье, и мы вместе посмеялись и решили, что взрослые часто ведут себя по-дурац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ще мы, оказывается, обе любим недожаренную яичниц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обещала напечь ей яблочных пончи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ногда мне приходилось писать в блокноте, а ей - говорить вслух, но чем больше мы болтали, тем лучше у нее получа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даже поняла анекдот про осьминога и уборочный комбайн, а там весь смысл в жест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как раз собиралась рассказать мне про свою общественную работу, но тут опять зазвонил звон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была самая лучшая переменка в моей жиз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йчас мисс Даннинг рассказывает что-то интересное про динозавров, но я никак не могу сосредоточ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меня только одно на уме: как хорошо наконец иметь подруг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нтересно, мисс Даннинг заметила, что я витаю в облак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спросит, объясню ей, что у меня легкое помешательство, потому что сегодня - самый счастливый день в моей жиз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В</w:t>
      </w:r>
      <w:r>
        <w:rPr>
          <w:rFonts w:eastAsia="Arial Cyr" w:cs="Arial Cyr" w:ascii="Arial Cyr" w:hAnsi="Arial Cyr"/>
          <w:sz w:val="28"/>
          <w:szCs w:val="28"/>
        </w:rPr>
        <w:t>се пропало. Сегодня - худший день в моей жизни, даже хуже, чем вч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неправ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амый худший день был, когда умерла Эрин. Но он и начался плохо, потому что она уже тогда сильно боле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когда день начинается хорошо, а потом все идет прахом - вот это я ненавиж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например, сегод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ще после завтрака все было хорош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же отлично, потому что на рисовании Аманда спросила, не хочу ли я после школы пойти к ней в г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конечно, согласилась, а мисс Даннинг - она, должно быть, святая или у нее какая-то невероятно сбалансированная диета - разрешила нам позвонить из учительской, чтобы мне отпроситься у пап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ама я, разумеется, говорить по телефону не могу. Правда, если мне срочно понадобится помощь, мы с папой договорились, что я подам сигнал: наберу номер и трижды как можно громче свистну в трубку. Но на этот раз Аманда сама объяснила ему, в чем д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хочет тебе что-то сказать. - И она передала мне труб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нто, - услышала я папин голос, - ты не боишься распивать чаи с ее придурковатым папаш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аписала в блокноте: «Скажи ему, что все будет в порядке и никаких лягушек». И протянула блокнот вместе с трубкой Аман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сперва растерялась, потом вспомнила, что папа на том конце провода ждет отве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о говорит, что все будет в порядке и никаких лягушек, - сказала она в трубку и опять передала ее м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говорились, - сказал папа, - я приеду за тобой в восемь. А если этот недоумок будет тебя обижать, ты мне только свистни.</w:t>
      </w:r>
    </w:p>
    <w:p>
      <w:pPr>
        <w:pStyle w:val="Normal"/>
        <w:suppressAutoHyphens w:val="true"/>
        <w:ind w:firstLine="113"/>
        <w:jc w:val="both"/>
        <w:rPr/>
      </w:pPr>
      <w:r>
        <w:rPr>
          <w:rFonts w:eastAsia="Arial Cyr" w:cs="Arial Cyr" w:ascii="Arial Cyr" w:hAnsi="Arial Cyr"/>
          <w:sz w:val="28"/>
          <w:szCs w:val="28"/>
        </w:rPr>
        <w:t xml:space="preserve">Аманда попрощалась с папой за нас обеих, и мы с ней вернулись в класс. Мне было немножко совестно, ведь я скрыла от нее, </w:t>
      </w:r>
      <w:r>
        <w:rPr>
          <w:rFonts w:eastAsia="Arial Cyr" w:cs="Arial Cyr" w:ascii="Arial Cyr" w:hAnsi="Arial Cyr"/>
          <w:i/>
          <w:iCs/>
          <w:sz w:val="28"/>
          <w:szCs w:val="28"/>
        </w:rPr>
        <w:t xml:space="preserve">что </w:t>
      </w:r>
      <w:r>
        <w:rPr>
          <w:rFonts w:eastAsia="Arial Cyr" w:cs="Arial Cyr" w:ascii="Arial Cyr" w:hAnsi="Arial Cyr"/>
          <w:sz w:val="28"/>
          <w:szCs w:val="28"/>
        </w:rPr>
        <w:t>сказал папа про ее отца. Но я тогда считала Аманду своей подругой и не хотела ее огорч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меня, правда, были сомнения насчет мистера Косгроу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вдруг он увидит меня и разозлится, и скажет что-нибудь обидное про моего пап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ли даже про ма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 голове у меня опять начнется извержение вулка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он в это время как раз будет чистить аквариу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ли клетку с хомяч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ли конуру с ма-а-аленькой собач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т я приказала себе заткну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осмотрела на мисс Даннинг - она как раз терпеливо объясняла Дэррину Пеку, что не такая уж это хорошая идея - покрасить уши Дуга Уолша, - и подумала, что надо быть как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покойной и рассудитель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на всякий случай я все-таки спросила у Аманды, когда мы вместе шли из школы к ней дом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вой папа не рассердится, что ты меня приглас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что ты! - засмеялась Аманда. - Он будет страшно рад, что у меня теперь тоже есть общественная нагруз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животе у меня похолод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бщественная -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общественно-полезная работа. Понимаешь, папа - президент Ассоциации прогрессивных предпринимателей, и они решили финансировать молодежное движение «Добровольцы на службе общества». Каждый участник находит себе кого-нибудь, кто нуждается в помощи, и берет над ним шефство. А завтра вечером у нас собрание, и все ребята представят своих подшефных другим добровольцам, чтоб они им тоже могли помог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животе у меня все замерзло и превратилось в ле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манда, видно, что-то поняла по моему лицу и прошелестела упавшим голос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думала, может, ты бы стала моей подшеф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стояла и смотрела на нее. В кишках у меня испарялся жидкий азот, а глазам, наоборот, стало горячо, как будто к ним прихлынуло все оставшееся теп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голове крутились всякие слова: если б я, например, хотела быть нагрузкой, то села бы кому-нибудь на шею, а если бы хотела, чтоб меня жалели, то выступила бы в программе «60 минут», а хотела бы, чтоб надо мной смеялись и пальцами показывали, так вывалялась бы в перьях... Но Аманда бы все равно половину знаков не поняла, а почерк у меня, когда я психую или расстраиваюсь, тоже делается ужасно неразборчив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не надо, - сказала я, повернулась и побежала проч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манда звала меня, но я бежала изо всех 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становилась только на полдороге к дому, когда стало больно дышать от острых льдинок в живо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гда я перешла на шаг. Деревья вдоль улицы показывали на меня друг дружке и бормотали: «Рано радовалась, бедняж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знаю я, знаю, что деревья не разговаривают. Ну, значит, это были насекомы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еще когда-нибудь объявится у меня новая подруга, прежде чем радоваться и хлопать крыльями, дам ей неделю испытательного сро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 неделю уж точно можно выяснить, хочет она дружить или заниматься благотворительностью. Или попросить у меня денег взаймы или почку для пересад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па здорово удивился, когда меня увид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д у меня, наверное, был довольно несчастный, потому что он моментально выключил трактор и компрессор, вооружился огромными ножницами для подрезания веток и собрался нанести визит мистеру Косгроу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его утихомирила и рассказала про полезное молодежное движ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па наморщил лоб. С таким сосредоточенным лицом он складывает цифры на квитанциях от оптови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имаешь, Тонто, иногда жизнь - как большое красное яблоко. А иногда она - синяя плесень и сплошное разочарова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кивну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папа чем-то расстроен, он говорит, как герои его любимых песен. Это чтоб я лучше поня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в тот раз, помнишь, когда проклятая парша сгубила у нас весь «джонатан». Мне тогда казалось, что «рытвины в сердце вовек не заделать» (это тоже из песни), - но ничего, задел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папа запел ту самую песню Карлы Тэмуорт - «Мостовая сердца мо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держала его за руку и притворялась, что слушаю, а сама думала про Эр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 мы пошли в город, съели пиццу и сыграли шесть партий на бильярде. Папа сказал, что никогда еще не видел, чтоб я так лупила по шарам. Он не знал, что я представляла, будто каждый шар - это Аманда Косгроу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ранно только, что я ни одного не заб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 мы вернулись домой и вот сидим, слушаем папины пластин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мне это нравится, потому что чуть не в каждой песне у несчастного героя с кем-то не складываются отношения и ему из-за этого плох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ямо как мне из-за Аман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Л</w:t>
      </w:r>
      <w:r>
        <w:rPr>
          <w:rFonts w:eastAsia="Arial Cyr" w:cs="Arial Cyr" w:ascii="Arial Cyr" w:hAnsi="Arial Cyr"/>
          <w:sz w:val="28"/>
          <w:szCs w:val="28"/>
        </w:rPr>
        <w:t>учше б я вообще не участвовала в этих дурацких соревнования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гда бы папа не обратил внимания на фото в городской газ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й, Тонто, глянь-ка сюда! - завопил он, врываясь утром в кухн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он так горячится, то обо всем забывает и говорит вслу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 неожиданности я чуть не уронила полдюжины яиц. Я как раз пыталась прикинуть, сколько теста понадобится, чтоб нажарить яблочных пончиков на целый класс из тридцати двух учени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ладно, знаю я, что дружбу не купишь. Но если весь класс считает тебя ненормальной мучительницей лягушек, то большое блюдо яблочных пончиков, глядишь, и поможет им увидеть тебя с лучшей сторо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если одной из них нужна не подруга, а подшефная, это вовсе не значит, что они все так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Гляди! - Папа сунул мне под нос газету.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м полстраницы занимали фотографии со школьной спартакиады, но папин палец упирался в ту, где мы с Амандой пересекаем линию финиш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ты видишь? - кипятился папа. - Я же говорил, что они подсуживают! Ты здесь на целый шаг впере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аккуратно положила яйца на сто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ап, это просто угол съем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ушь собачья! Ну ладно, пускай на два или три сантиметра, так это им что, долгоносик начих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мне, конечно, приятно, что папа меня так защищает, но лучше б эта злополучная фотография не попалась ему на гла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у что тогда бы он не прочел объявление, напечатанное снизу на той же страни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мотри-ка, - заинтересовался папа, - комитет учителей и родителей в воскресенье приглашает всех на шашлыки... ага... состоится ярмарка по сбору средств на нужды школ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нутри у меня похолод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редставила себе папу в ослепительно яркой рубашке, фиолетовой с желтым, и как он поет, и тычет всех кулаком в бок, и фехтует на шампурах с Амандиным отцом, и одним махом сводит на нет все, чего можно добиться с помощью лучших на свете яблочных пончиков, зажаренных в оливковом масле и обвалянных в сахарной пуд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у меня просто руки не поднимались сказать ему, чтобы он не ходил на праздник. Ну не могла я его обидеть, да еще после того, как он мне все утро помог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отыскал меня в саду, я там чуть ли не с рассвета собирала яблоки поспелее. И когда узнал, для чего они мне нужны, то собственноручно обшарил каждое дерево в поисках самых спелы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я опустила руки, а папа поднял глаза от газеты и спро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Ты как думаешь, будет там мисс Даннинг?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это спросил, небрежно так двигая пальцами, как будто просто к слову приш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ряд ли, - ответила я. - Она, кажется, на выходные собиралась куда-то в горы... в Венесуэлу, что 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бы мне ляпнуть что-нибудь более правдоподоб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так папа мне подмигнул и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нек будет что надо. Простирну-ка я свою желто-лиловую рубаш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н с головой зарылся в бельевую корзину, пока я лихорадочно пыталась хоть что-нибудь придум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зорвать школу? Тогда шашлыки отменя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диотка, сказала я себе. Те, кто выползет из-под обломков здания, вряд ли после этого захотят с тобой дружить. А в тюрьме и вовсе не с кем будет пообщаться: там у всех депрессия и хроническая усталость от рытья подкоп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ут я увидела объявл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упным шрифтом, на соседней странице газеты: «ГОЛЬФ. ЧЕМПИОНАТ ШТАТА СРЕДИ ПРОФЕССИОНАЛ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ухватила папу за воротник и вытащила из корзи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воскресенье - чемпионат по гольфу, - сообщила я 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на меня устав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го два часа езды, а знаешь, как будет интерес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родолжал на меня смотре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фессионалы играют. Со всего штата! - Я старалась говорить со знанием де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навижу гольф, - сказал пап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я хочу поехать, - заупрямилась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его тоже ненавидишь, - напомнил пап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ая разница... зато я люблю разноцветные зонт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нечно, это была жалкая попытка. Но что мне еще остава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па сдвинул брови и задумался. Потом глаза у него загорелись, лоб разгладился и он изобразил пальцами вспыхивающую лампочку - знак «дош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нто, - сказал он, прижав ладонь к груди, - клянусь, что в воскресенье не стану ввязываться ни в какие заварушки с этим придурком Косгроувом. А если вру, чтоб мне разучиться петь! Идет? И давай-ка займемся твоими пончи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меня отлегло от серд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не совсем, но все-та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общем, когда он это сказал, мне полегча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сейчас, по дороге в школу, мы только что проехали магазин мистера Косгроува. Папа высунулся из грузовика и показал язык его витрине. И все мое облегчение куда-то улетучи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Я</w:t>
      </w:r>
      <w:r>
        <w:rPr>
          <w:rFonts w:eastAsia="Arial Cyr" w:cs="Arial Cyr" w:ascii="Arial Cyr" w:hAnsi="Arial Cyr"/>
          <w:sz w:val="28"/>
          <w:szCs w:val="28"/>
        </w:rPr>
        <w:t xml:space="preserve"> все-таки заставила себя расслабиться и перестать думать о папе. Я шла через школьный двор, держа перед собой большое блюдо с пончиками, и старалась выглядеть спокойной, дружелюбной и вообще симпатич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ебята так и бросились ко мне: всем было страсть как интересно посмотреть, что я такое несу. И я раздала все пончики, и они их быстренько умяли, и все говорили «как вкусно!», а человек шесть попросили научить их готовить такие же, можно у них дома после школы, а еще лучше во время семейного отдыха в Диснейленде, в шикарном гостиничном номере с отдельной кух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я себе это представля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самом же деле никто не обратил на меня внимания, кроме Меган О'Доннел, моей соседки по пар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подошла поближе, поглядела на блюдо, пожевала прядь собственных волос и спрос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так и знала, что кто-нибудь спросит, и нарочно пристроила сверху табличку. Теперь я показала на нее Мег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долго смотрела на табличку, шевеля губами, потом подняла глаза на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чики с ябло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радостно закивала. Жаль, что Меган не знает языка глухонемых, а то бы я могла помочь ей с чтением. Это же сущая каторга - так медленно читать! Тут, не скрою, в голове у меня мгновенно прокрутилось кино: Меган получает Нобелевскую премию за быстрое чтение и становится моей самой верной подруг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рпеть не могу яблочные пончики, - заявила Меган. - Я вообще яблок не ем. Мой папа работает на скотобойне, так он говорит, от яблок бывает рак. Он его сам видел, у свиней в брюх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ередумала насчет самой верной подруги: Меган, пожалуй, трудно будет поладить с моим папой. Да и после уроков ей наверняка приходится оставаться на дополнительные занятия по чтен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улыбнулась Меган и повернулась в другую сторону: авось на этот раз попадется любитель яблок. И чуть не наткнулась на мальчишку, стоявшего сза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эррин П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чики с лягушками! - завопил он. - Бэтс притащила пончики с лягушками! - И он заплясал вокруг меня. Рот у него был здоровенный и красный, как слоновья задница в холодный день. - Пончики с лягушками! Пончики с лягуш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сделала скучающее лицо и стала ждать, пока другие ребята, поумнее, попросят его заткну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ребята поумнее, похоже, все отсутствовали по болезни. А остальные дружно запрыгали и запели вслед за Дэррином Пе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чики с лягушками! Пончики с лягуш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пела только Аманда Косгроу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стояла в сторонке с таким печальным видом, как будто хотела увезти меня далеко-далеко, на всемирный симпозиум по общественной работе, где надо мной возьмет шефство все прогрессивное человечест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 за что не заплачу, думала я. Не доставлю Дэррину Пеку такого удовольствия и Аманде не дам себя жале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сто непонятно, почему никто из учителей не спешил к нам, чтобы прекратить это безобраз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т я поняла, почему. Все учителя столпились на стадионе и помогали вытаскивать из грузовика складной полотняный шатер для воскресной ярмар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ние и танцы продолжа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эррин Пек и трое его дружков при этом изображали, будто их тошн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голове у меня опять проснулись вулканы, и я вдруг ощутила острое желание отхватить его рыжую башку папиными садовыми ножницами, притащить ее на блюде в класс и скормить лягушк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мне было наплевать, что подумают остальные, я больше не собиралась с ними друж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нужны мне такие друзь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и одна прожи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Дэррина Пека, пожалуй, убивать не буду, а лучше стану монахи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м обет молчания, мне это вообще раз плюнуть, и обет одиночества, раз уж я все равно одна, и проведу остаток жизни у телевизо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хотела было повернуться и уйти, чтобы приступить к выполнению плана, но тут Аманда Косгроув выкинула форт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протиснулась ко мне, сдернула с блюда целлофановую пленку, взяла пончик и откусила большой кус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ела пончик, выразительно жуя и облизываясь - так, чтобы всем было ви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ебята замолч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Дэррин Пек скривил рожу.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Фу-у! - заорал он. - Аманда Косгроув лопает пончик с лягушати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манда на него даже не взгляну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взяла еще один пончик, подошла к Меган О'Доннел и протянула угощение, молча глядя ей в лиц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оставила блюдо на землю, чтобы объяснить Аманде, что Меган яблок вообще не ест, но Меган почему-то взяла пончик и надкус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Жевала она без всякого удовольствия, но Аманду это не разжалоби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подняла блюдо и стала обходить всех по очереди, молча держа его перед соб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ждый, к кому она подходила, брал понч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когда уже человек шесть или семь жевали пончики, улыбаясь и жмурясь от удовольствия, остальные, не дожидаясь приглашения, столпились вокруг блюда и мигом все расхват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ешьте их! - вопил Дэррин Пек. - У вас бородавки на языке вскочат от лягушати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кликнулась на это одна Аман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Тебе видней, Дэррин, - громко сказала она, и тут уж все, даже его дружки, захохотал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Прозвенел звонок.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манда протянула мне пустое блюд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 сказала я и раздумала становиться монахи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пошли в класс и больше не разговаривали, но в конце второго урока, когда мисс Даннинг спросила, кто пойдет устанавливать шатер, я увидела, что Аманда вызвалась помогать, и тоже подняла ру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нутри полотняного тента, пока мы возились с толстыми веревками, Аманда повернулась ко м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сти меня, пожалуйста, - сказала она. - Прости, что я за тебя все решила с этим дурацким шефством. Как будто ты непременно должна согласиться. Я больше никогда так не бу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е лицо, со всех сторон окруженное кудряшками, было таким серьезным, что я поняла: она не притворя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ветить я не могла, потому что обеими руками натягивала веревку, но я ей улыбну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она - м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даже в эту минуту какая-то крошечная часть меня сомневалась, что Аманда сумеет сдержать обеща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ыталась прихлопнуть противную мыслишку, но она все жужжала в голов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не помешало мне принять приглашение Аманды выпить с ней после уроков молочный коктей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ка что мы сидим в классе и мисс Даннинг очень интересно рассказывает про первооткрывател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бороздили еще не открытые океаны, исследовали новые континенты, но у них у всех была одна серьезная пробле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не могли полностью доверять своим навигационным прибор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же я их поним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У</w:t>
      </w:r>
      <w:r>
        <w:rPr>
          <w:rFonts w:eastAsia="Arial Cyr" w:cs="Arial Cyr" w:ascii="Arial Cyr" w:hAnsi="Arial Cyr"/>
          <w:sz w:val="28"/>
          <w:szCs w:val="28"/>
        </w:rPr>
        <w:t xml:space="preserve"> Карлы Тэмуорт есть песня про столяра, который может смастерить отличный комод, с дверцами бесшумными, с ящичками хитроумными, а чего он не может, так это принять трудное реш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го парня я тоже понимаю, потому что мне самой нужно принять реш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ще потрудней, чем у н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ему, бедняге, тоже нелегко. Говорить или не говорить своей девушке, что это он, выезжая со двора на грузовике, нечаянно задавил ее карликового пуделя? Но он в конце концов находит выхо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мастерит для пуделя роскошный гробик с выдвижными ящичками для поводка и ошейника. И оставляет его на видном мес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бы и мне найти выхо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пусть бы у меня все сложилось так же удачно, как у того парня. Ведь он, оказывается, не собачку переехал, а пушистый коврик для ванной, который слетел с бельевой верев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 сожалению, в жизни все куда слож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решили, скажем, два человека выпить вместе после школы по молочному коктейлю. Казалось бы, чего прощ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дороге из школы Аманда все больше помалкивала, и когда мы купили себе коктейли, я, чтобы просто поддержать разговор, спросила, давно ли у ее родителей этот магазин мужской одеж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сидели на краешке тротуара, потягивали свое питье, и Аманда ответила, что давно, уже семнадцать лет, а шесть лет назад ее папа стал президентом Ассоциации прогрессивных предпринимател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друг она заплак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жас какой-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нее был такой несчастный вид, и большущие слезы плюхались прямо в шоколадный коктей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спросила, что случилось, но она не заметила вопроса, и тогда я просто обняла ее за плеч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глубоко вздохнула, вытерла глаза рукавом и сказала, что все в поряд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хотела было возразить, но тут на нас упала тень. Тучка, подумала я и посмотрела вверх. Но это оказался Дэррин П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го губошлепистый рот злорадно ухмылялся, по бокам топталась свита: два приятел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в руке он держал обрывок газе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фотографи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той самой, где мы с Амандой вместе приходим к финиш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Косгроув, обидно? - протянул он с притворным сочувствием. - Я бы тоже ревел, если б меня чуть не обошла какая-то ненормальн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т я сама себя здорово удив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вскочила с места и даже не швырнула ему в рожу стаканчик с коктейл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ею, навер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место этого я достала из сумки блокнот и написала: «Уж тебя-то, придурок, она всегда обгонит». Я вырвала листок и, пока он читал, приписала на следующем: «И я то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еужели? - прищурился Дэррин и бросил листки на тротуа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кивну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манда прочла обе записки, и в глазах у нее мелькнула трево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кей, - сказал Дэррин, - докажите, что вы такие крутые. Пробегите со мной наперегонки до памятника воинам и обратно. Если проиграете, мы с ребятами вымоем Косгроув ее кудряшки молочным коктейл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манда еще больше встревожи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вст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па говорит, что я болтушка, - и, похоже, он пра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По всем правилам! - написала я в блокноте. - На стадионе. 100 метров. Ты и 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эррин прочел запис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Идет, - сказал он.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огда я еще приписал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игравший съест лягуш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у записку Дэррин прочел два ра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дет, - повторил он и побил собственный рекорд по ехидным ухмылк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ин из его дружков, прочитавший через плечо мои записки, дернул его за рука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эррин, там этот тент поставили, как раз на беговой дорож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 - сказал Дэррин, глядя прямо на меня, - тогда в понедельник, на большой перемене, когда уберут шатер. - Он скомкал листок и кинул его в меня. - Утром можешь не завтракать, наешься на переменке. - И он вразвалочку зашагал прочь со своей гогочущей свит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манда расправила и прочла две последние записки - и посмотрела на меня как на чокнутую. И правиль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она ничего не успела мне сказать, потому что сзади кто-то рявк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манда! Встань сейчас 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мистер Косгроув собственной персоной вышел из своего магаз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манда вскочила, но глаз на отца не подняла: она сразу как-то съежилась и уставилась в земл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прямь, зрелище было не из приятных: багровая от ярости физиономия мистера Косгроува совершенно не гармонировала с его серо-зеленым клетчатым пиджа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же юная леди, - прорычал он, - а расселась в придорожной канаве, как пьянчу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манда стояла перед ним, опустив голо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тут мистер Косгроув заметил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 чудо! Из разгневанного папаши он вмиг превратился в улыбающегося президента самых прогрессивных в мире... как их т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го я вижу! - воскликну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слабенько улыбнулась и помахала ру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что согласилась уделить нам время сегодня вече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 чем это он? Я посмотрела на Аманду, но она усердно изучала тротуа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дь правда, было бы странно, - продолжал он, - если бы дочь президента ассоциации на собрании, посвященном шефской работе, не смогла представить собственную подшефн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уставилась на него. Потом полезла за блокнотом. Но тут Аманда заговор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апа, - сказала она тоненьким голосом, - ты все неправильно понял. Ро вовсе не моя подшефн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стер Косгроув посмотрел на нее в уп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ри дня назад, - пробасил он, - ты утверждала, что это именно она! Кто же твой подшеф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кто, - прошептала Аманда, не поднимая гла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стер Косгроув сверлил ее глазами, пока цвет его лица не стал отлично гармонировать с начищенными темно-вишневыми ботин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 другого я от тебя и не ожидал, - процедил он наконец. - Ступай в 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манда повернулась и побрела за отцом. На меня она так и не взгляну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же смотрела ей вслед, понимая, что придется выбир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росить подругу в бе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ли позволить превратить себя в общественную нагруз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дное убогое дит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яжелый случ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чувственные улыб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Жалостливый шепот за спи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ак - всю жиз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ока ничего не решила. Обещала себе, что приму решение по дороге домой, но вот уже и дом виден, а я все еще дум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оляру из песни было куда легч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бы на его месте так не мучи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же если бы переехала пудел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В</w:t>
      </w:r>
      <w:r>
        <w:rPr>
          <w:rFonts w:eastAsia="Arial Cyr" w:cs="Arial Cyr" w:ascii="Arial Cyr" w:hAnsi="Arial Cyr"/>
          <w:sz w:val="28"/>
          <w:szCs w:val="28"/>
        </w:rPr>
        <w:t>от вам мой совет: нужно принять трудное решение - обсудите его сначала с фермером-садово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адоводы умеют смотреть в корень, не отвлекаясь на всякую ерунду. Потому, наверное, что имеют дело с природой и еще с министерством сельского хозяйст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проще простого, Тонто, - заявил папа, когда я ему все рассказала. - Если ты туда пойдешь, ей будет хорошо, а тебе плохо. Не пойдешь - ей будет плохо, а тебе хорошо. Ты для меня важнее, так что я считаю, лучше тебе не ход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одумала про Аманду, как она там сидит дома со своим сердитым папаш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редставила, как просияет ее лицо, когда она откроет дверь и увидит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 я вспомнила свой первый день в новой школе и подумала, что люди с таким характером, как у меня, просто не могут быть ничьими подшефными. Потому что, если мы раскиснем от всеобщей жалости, мы вообще черт знает что можем запихнуть кому-нибудь в р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пример, размокшее мы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ли грязные нос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ли ящерицу плащеносн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прав, пап, - сказала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кивнул и полез в холодильник за газиров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о, знаешь... я все-таки пойду.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па усмех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лодец, Тонто! Я так и дум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же говорю, садоводы - люди простые. Что на уме, то и на язы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когда еще не был на вечеринке в честь общественной работы, - добавил папа. - Обожди, я мигом, только чистую рубашку наде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животе у меня заны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отелось бы надеяться, что садоводы умеют держать слово. Особенно насчет своего поведения на людя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К</w:t>
      </w:r>
      <w:r>
        <w:rPr>
          <w:rFonts w:eastAsia="Arial Cyr" w:cs="Arial Cyr" w:ascii="Arial Cyr" w:hAnsi="Arial Cyr"/>
          <w:sz w:val="28"/>
          <w:szCs w:val="28"/>
        </w:rPr>
        <w:t>огда Аманда открыла дверь и увидела меня, она остолбене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подвезете на собрание? - спросила я. - А то папа уже уех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да, знаю, получилось немножко театрально. Может, это у нас семей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манда просия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стер Косгроув тоже. Ну, что-то вро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очти перестал хмуриться и, когда мы подъезжали к зданию клуба, даже улыбнулся мне и сказал, что не надо нервничать, потому что все там будут ко мне добр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и впрямь были страшно добр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манда водила меня по залу и знакомила с людь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Ровена Бэтс, - говорила она. - У нее проблемы с речью, но она успешно с ними справля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се сочувственно кив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де-то на пятом знакомстве я засунула в нос коротенькую сосиску, какие подают к коктейлям. Теперь было не так похоже, что я успешно справляюсь со своими проблемами, но они все равно кив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Аманда заметила сосиску, она ее выдернула и испуганно оглянулась на отца. Но он ничего не видел, так что она успокои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о, - хихикнула она, - переста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Только если ты перестанешь, - ответила 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манда призадумалась. Но она ведь чуткая и понятливая, да и вообще хороший человек, так что довольно быстро сообразила, что я имею в ви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едставляя меня еще каким-то людям, она просто сказала: «Познакомьтесь, это Ро», - а я поздоровалась жестами, предоставив им самим догадываться: то ли у меня проблемы с речью, то ли я работаю в аэропорту на взлетном поле, а там все так разговарива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болтались по залу уже минут десять, когда я наконец-то вспомнила о папе. Огляделась по сторонам: вроде бы все спокойно, никто не скандалит. Папа стоял у стола с закусками, занимая разговором какую-то пожилую даму. Судя по движениям папиных рук и по выражению лица дамы, речь шла о том, как гусеницы плодожорки оставляют в яблоках свои какашки. Но, может, ей просто резала глаз папина ярко-оранжевая рубах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манда сжала мне руку и показала на сце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микрофона стоял мистер Косгроу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еди и джентльмены, - начал он, - добро пожаловать на первое собрание Ассоциации прогрессивных предпринимателей, посвященное молодежному движению «Добровольцы на службе общест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не стало смешно, потому что сейчас он не басил и не рявкал, а как-то поскрипывал и подвизгивал от волн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него проблемы с речью, но он с ними успешно справляется, - сказала я Аманде, но она даже не улыбну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все знаки разобрала, навер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т я прислушалась повнимательнее и тоже перестала улыб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перь, - продолжал мистер Косгроув, -я попрошу наших юных помощников по очереди вывести на сцену своих подшефных и немного рассказать нам о каждом из них, чтобы мы все могли объединить усилия и сделать жизнь этих людей более интересной и полноценной. А начнем мы с мисс Аманды Косгроу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осмотрела на Аманду с ужас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она на меня - виновато. Потом взяла за руку и повела на сце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зааплодировали, а один человек одобрительно свистнул. Вот такой он у меня раскован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Целое море лиц уставилось на меня из з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чти все смотрели сочувствен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оме папы, который так и сиял от горд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кроме других подшефных: однорукого дяденьки, паренька в инвалидном кресле, горбатой старушки и девчонки с металлическими каркасами на ногах. Эти со страхом ждали своей очере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друг случилась странная вещ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мистер Косгроув отдал Аманде микрофон и спустился в зал, весь мой ужас куда-то испарился.</w:t>
      </w:r>
    </w:p>
    <w:p>
      <w:pPr>
        <w:pStyle w:val="Normal"/>
        <w:suppressAutoHyphens w:val="true"/>
        <w:ind w:firstLine="113"/>
        <w:jc w:val="both"/>
        <w:rPr/>
      </w:pPr>
      <w:r>
        <w:rPr>
          <w:rFonts w:eastAsia="Arial Cyr" w:cs="Arial Cyr" w:ascii="Arial Cyr" w:hAnsi="Arial Cyr"/>
          <w:sz w:val="28"/>
          <w:szCs w:val="28"/>
        </w:rPr>
        <w:t xml:space="preserve">Ком в животе растаял, и, бороздя взглядом это море сочувствия, я вдруг поняла, </w:t>
      </w:r>
      <w:r>
        <w:rPr>
          <w:rFonts w:eastAsia="Arial Cyr" w:cs="Arial Cyr" w:ascii="Arial Cyr" w:hAnsi="Arial Cyr"/>
          <w:i/>
          <w:iCs/>
          <w:sz w:val="28"/>
          <w:szCs w:val="28"/>
        </w:rPr>
        <w:t xml:space="preserve">что </w:t>
      </w:r>
      <w:r>
        <w:rPr>
          <w:rFonts w:eastAsia="Arial Cyr" w:cs="Arial Cyr" w:ascii="Arial Cyr" w:hAnsi="Arial Cyr"/>
          <w:sz w:val="28"/>
          <w:szCs w:val="28"/>
        </w:rPr>
        <w:t>надо дел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я должна была это сделать, пусть даже Аманда потом отказалась бы со мной разговари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манда откашлялась и жалобным голосом заговорила в микроф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еди и джентльмены, это Ро, сейчас я вам о ней расскаж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охлопала ее по плечу. Она замолчала и уставилась на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сама расскажу, - сказала я ру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не пришлось повторить это дважды. Наконец до нее дош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э... Ро хочет сама рассказать вам о себе, - пискнула она в микрофон. Вид у нее был испуган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заговорила, медленно выводя руками крупные, четкие зна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не подшефные, - сказала я. - Мы просто лю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осмотрела на Аманду. Так и есть, она все поня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стояла рядом, судорожно сжимая микроф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рдце у меня стучало как бешеное. Если она настоящий друг - значит, скажет, твердила я се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о говорит, - начала Аманда, и голос у нее окреп, - что она... что они - не подшефные, а просто лю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зале воцарилась полная тиш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такая же, как вы, - сказала я. - Обычный человек со своими трудностя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о такая же, как мы, - перевела Аманда, - обычный человек со своими... канав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посмотрела на меня озадачен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рудностями, - подсказала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рудностями, - повторила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меня трудности с голосом и речью, - продолжала я, - а кому-то из вас, может быть, трудно зарабатывать на жизнь, или печь бисквитный торт, или делать по-большо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манда все повторила слово в слово, даже «по-большо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зале по-прежнему было тих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можете мне сочувствовать, если хотите. А я, если захочу, могу сочувствовать вам. Мне вот, например, очень жалко тех из вас, у кого нет настоящего дру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я посмотрела на Аман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она, пока переводила, смотрела на меня, и глаза у нее сия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кажется, целую вечность так простояли на сцене, молча улыбаясь друг друг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потом все захлоп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почти в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хлопали только дв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им двоим было не до аплодисментов. Они катались по полу, под ногами у поспешно расступавшейся публики, лягаясь, пыхтя и размахивая кулаками. То коричневый костюм окажется сверху, то оранжевая атласная рубах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па и мистер Косгроу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Я</w:t>
      </w:r>
      <w:r>
        <w:rPr>
          <w:rFonts w:eastAsia="Arial Cyr" w:cs="Arial Cyr" w:ascii="Arial Cyr" w:hAnsi="Arial Cyr"/>
          <w:sz w:val="28"/>
          <w:szCs w:val="28"/>
        </w:rPr>
        <w:t xml:space="preserve"> спрыгнула со сцены и стала проталкиваться сквозь толп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м, за спинами, под выкрики и визг, несколько мужчин пытались растащить дерущих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я добралась до папы, он уже сидел на краешке стола, среди кое-как сдвинутых закусок. Он тяжело дышал, по лицу бежала алая струй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первый миг я и сама задохнулась от ужаса, но, увидев, что в волосах у него запуталась мелко нашинкованная капуста, а за ухом застрял листок салата, поняла, что это всего лишь свекольный с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однял на меня глаза и выплюнул кусочек кочерыжки. Я, по крайней мере, надеялась, что это не зуб.</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т тип не просто тупой ублюдок, он еще и хам, - заявил папа, злобно косясь на мистера Косгроу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т стоял, прислонившись к противоположной стене, а вокруг суетились работники клуба, счищая с его лица и одежды пюре из авокад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манда и миссис Косгроув тоже были т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с Амандой переглянулись. Она развела руками и закатила глаза: «Эти пред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кивну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сказал, что ты неполноценная, - пояснил папа. - А я ему говорю, фигня это, неполноценный - это когда человек чего-то не может, а ты разве не умеешь говорить? Да ты самая болтливая девчонка во всей Австрал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пап, - вздохнула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он тогда и говорит: она у вас, мол, избалованная. Ну я ему и показал... почем фунт авокад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ая-то часть меня готова была расцеловать его за это. Другая часть изнывала от желания вывалить злополучное авокадо ему на голо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прочем, у него и так уже вся рубашка была в нежно-зеленом пю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забыть бы сказать папе, что цвет авокадо ему к лицу. Оранжевый все-таки яркова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стянула с ноги носок, обмакнула его в чашу с фруктовым пуншем и стала оттирать свеклу с папиного ли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в порядке? - спросила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Жить буду, - проворчал он, - хотя ощущение такое, будто меня пырнули в жив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кинулась его осматривать. Ножевых ранений не бы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от пряжки, - пожаловался папа. - Но кожу она, кажется, не пропоро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яжка на нем была та самая: скелет на мотоцик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йду приведу себя в порядок, - сказал папа. Он посмотрел на свои ноги и печально покачал головой. - Эту капусту из сапог нипочем не вытряхн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н захлюпал к мужскому туале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отжала носок -и обнаружила, что на меня смотрят сотни гла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з уж ты оказалась в центре внимания, сказала я себе, попробуй все улад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взяла миску с авокадо и корзиночку с чипсами (чтоб зачерпывать ими пюре) и пошла по кругу, предлагая угощение всем желающ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Желающих не наш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я довольно скоро поняла, поч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поверхности пюре четко отпечаталась физиономия мистера Косгроу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релище не из приятны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подняв глаза от миски, я увидела кое-что похуже: багровое от ярости лицо настоящего мистера Косгроува, который шел прямо ко м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ссис Косгроув и Аманда пытались удержать его, но он пер на меня, как тан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ридвинулся почти вплотную, я разглядела даже красные прожилки на белках его глаз и остатки капусты в уш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желаю, чтобы ваша семейка впредь докучала мне и моим родным, - процедил он сквозь зубы. - Тебя это тоже касается: держись подальше от моей доче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овернулся и, сграбастав Аманду за плечо, потащил ее к выхо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манда оглянулась и бросила на меня страдальческий взгля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наете, как тошно делается внутри, когда происходит что-то страшное, а ты не можешь помеш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было, когда умирала Эр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очно так же было сегодня вечером, когда я стояла и смотрела, как уволакивают Аманду.</w:t>
      </w:r>
    </w:p>
    <w:p>
      <w:pPr>
        <w:pStyle w:val="Normal"/>
        <w:suppressAutoHyphens w:val="true"/>
        <w:ind w:firstLine="113"/>
        <w:jc w:val="both"/>
        <w:rPr/>
      </w:pPr>
      <w:r>
        <w:rPr>
          <w:rFonts w:eastAsia="Arial Cyr" w:cs="Arial Cyr" w:ascii="Arial Cyr" w:hAnsi="Arial Cyr"/>
          <w:sz w:val="28"/>
          <w:szCs w:val="28"/>
        </w:rPr>
        <w:t xml:space="preserve">И тут я решила, что на этот раз все будет по-другому. Потому что я </w:t>
      </w:r>
      <w:r>
        <w:rPr>
          <w:rFonts w:eastAsia="Arial Cyr" w:cs="Arial Cyr" w:ascii="Arial Cyr" w:hAnsi="Arial Cyr"/>
          <w:i/>
          <w:iCs/>
          <w:sz w:val="28"/>
          <w:szCs w:val="28"/>
        </w:rPr>
        <w:t xml:space="preserve">могу </w:t>
      </w:r>
      <w:r>
        <w:rPr>
          <w:rFonts w:eastAsia="Arial Cyr" w:cs="Arial Cyr" w:ascii="Arial Cyr" w:hAnsi="Arial Cyr"/>
          <w:sz w:val="28"/>
          <w:szCs w:val="28"/>
        </w:rPr>
        <w:t>помеш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хотя бы попробо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забежала вперед и преградила Амандиному отцу дорогу к выхо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несправедливо, - сказала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остановился и попытался испепелить меня взгля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Это несправедливо, - повторила 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сообразила, что он меня не поним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лихорадочно огляделась в поисках ручки. Когда нужно, они все куда-то проваливаю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уж было приготовилась писать на полу авокадовым соусом, как вдруг Аманда заговор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Это несправедливо, - сказала он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стер Косгроув перевел свой испепеляющий взор с меня на 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вы и мой папа не можете быть друзьями, - продолжала я, - это не значит, что мы с Амандой не можем друж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манда внимательно следила за моими ру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вы с мистером Бэтсом не можете быть друзьями, - повторила она, - это не значит, что я и Ро не можем друж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стер Косгроув открыл было рот, чтобы рявкнуть на Аманду, но тут вмешался мистер Рикардс из магазина «Все для до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ешь, Дуг, а ведь она права. Это вроде как Израиль с Палестиной - и Америка с Росси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стер Косгроув навел на него свой испепеляющий взгля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стальные вопросительно поглядели друг на дру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же мы с Амандой и миссис Косгроув не очень-то поняли, что он имел в ви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это как Стив с Робом и Гейл с Терри, - пояснил мистер Рикардс, - в сериале «Сосе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род заки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перь всем все было яс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лько мистер Косгроув, похоже, был не согласен. Он еще раз пальнул огнем в Рикардса, а потом в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ржись от нее подальше! - повторил он и вышел, хлопнув двер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м, ну это же несправедливо! - Аманда чуть не плак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огорчайся, моя радость, через пару дней он остынет, - утешила ее миссис Косгроув и повернулась ко мне: - Знаешь, деточка, я тебя ни в чем не виню. Но с папашей твоим надо что-то делать! - И, обняв за плечи Аманду, она тоже направилась к дверям. - Какой кошмар, - вздыхала она на ходу. - Бедный ребенок! Сразу два несчастья, и не скажешь, которое ху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с Амандой грустно помахали друг друг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что ж, подумала я, зато мы с ней завтра в школе увидимся. Если, конечно, мистер Косгроув не перевезет всю семью в Дарвин. Или в Норвегию. Хотя вряд ли: не зря же он столько лет вкладывал средства в этот свой магаз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тут и папа вышел из туалета, держа в руке сапог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шли домой, Тонто, - сказал он, - надо их как следует вымыть из шлан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ка мы шли к выходу, я заметила, как все смотрели на пап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будто они согласны с миссис Косгроу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будто он - мое несчаст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не было за него так оби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грузовике мы не разговаривали, потому что было тем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ма папа приготовил чай, но мне ничего не хотелось, и я сразу пошла сп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па только что заходил пожелать мне спокойной ноч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д у него был подавлен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еще раз поблагодарила его - ведь он за меня вступился - и обещала подарить ему на Рождество новые сапог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он ничуть не повесел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и как тут повеселеешь? Как тут будешь дружить и нормально общаться с соседями, если ты для них не человек, а чье-то несчаст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одном Амандина мама пра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до что-то дел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только ради меня, но и ради н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Я</w:t>
      </w:r>
      <w:r>
        <w:rPr>
          <w:rFonts w:eastAsia="Arial Cyr" w:cs="Arial Cyr" w:ascii="Arial Cyr" w:hAnsi="Arial Cyr"/>
          <w:sz w:val="28"/>
          <w:szCs w:val="28"/>
        </w:rPr>
        <w:t xml:space="preserve"> проснулась очень рано. Хотела было повернуться на другой бок и еще поспать, но вспомнила, что собиралась хорошенько подум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я стала дум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объяснить папе, что он сам - свой худший враг? Хуже, чем все долгоносики, плесень и сорняки, вместе взяты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могла бы, конечно, подойти к нему и сказать: «Папа, ты отравляешь жизнь и себе, и мне, прошу тебя, не выпендривайся, будь поти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родители не слушают своих дет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ли не слыша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они стараются. Кивают тебе, поддакивают: «Да что ты говоришь? Вот здорово!» - а сами, по глазам же видно, думают: «А зубы она почистила?» или «Не оставил ли я случайно в тракторе включенные электробигу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нтересно, есть ли на свете такой человек, которого бы мой папа действительно услыш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гда-то я и придумала написать папе письм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 Карлы Тэмуор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подходит по всем статья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па знает наизусть все ее пес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вечно пишет ей письма и делает вид, что не расстраивается, когда она не отвеч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он будет просто в экстазе, если от нее наконец придет отв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вставит ее письмо в рамоч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будет его перечитывать по сто раз на дн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схватила блокнот и ручку и принялась за д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рогой Кенни, - писала я, - спасибо за все Ваши дружеские письма. Извините, что так долго не отвечала, я была очень занята. Один певец из моего ансамбля весь покрылся какой-то сыпью, и мне пришлось возить его по врачам. Наконец, врачи обнаружили причину сыпи. Оказалось, что это - атласные рубашки ярких расцветок. Если в Вашем гардеробе есть такие рубашки, советую Вам от них избавиться. Мои ребята теперь выступают в белых рубашках из хлопка с полиэстром и в галстуках. По-моему, они прекрасно смотрятся. Да, кстати, я тут случайно узнала, что у Вас и Вашей дочери возникли проблемы из-за Вашего слишком шумного поведения. Помните мою песню «Слезы на автомойке»? Там есть такие слова: «Не выпендривайся, дружок!» Прислушайтесь к н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Искренне Ваша, Карла Тэмуорт.</w:t>
      </w:r>
    </w:p>
    <w:p>
      <w:pPr>
        <w:pStyle w:val="Normal"/>
        <w:suppressAutoHyphens w:val="true"/>
        <w:ind w:firstLine="113"/>
        <w:jc w:val="both"/>
        <w:rPr/>
      </w:pPr>
      <w:r>
        <w:rPr>
          <w:rFonts w:eastAsia="Arial" w:cs="Arial" w:ascii="Arial" w:hAnsi="Arial"/>
          <w:i/>
          <w:iCs/>
          <w:sz w:val="28"/>
          <w:szCs w:val="28"/>
          <w:lang w:val="en-US"/>
        </w:rPr>
        <w:t xml:space="preserve">P.S. </w:t>
      </w:r>
      <w:r>
        <w:rPr>
          <w:rFonts w:eastAsia="Arial Cyr" w:cs="Arial Cyr" w:ascii="Arial Cyr" w:hAnsi="Arial Cyr"/>
          <w:sz w:val="28"/>
          <w:szCs w:val="28"/>
        </w:rPr>
        <w:t>Простите, что не высылаю фото, моя собака сгрызла все карточ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хочется самой себя хвалить, но, по-моему, получилось здоро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перь письмо нужно перепечатать, а то папа узнает мой почер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Аманды есть машин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сегодня суббота, так что ее отец с утра в магази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когда мы его напечатаем, я срисую подпись Карлы Тэмуорт с конверта от пластинки. А потом пошлю письмо папе и сама достану его из ящика, чтобы успеть размазать штемп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икогда еще ничего не подделыв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ое странное чувст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если это ради важной цели, то ничего, ведь прав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деюсь, что т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судьба меня не накаж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У</w:t>
      </w:r>
      <w:r>
        <w:rPr>
          <w:rFonts w:eastAsia="Arial Cyr" w:cs="Arial Cyr" w:ascii="Arial Cyr" w:hAnsi="Arial Cyr"/>
          <w:sz w:val="28"/>
          <w:szCs w:val="28"/>
        </w:rPr>
        <w:t>ф! На минуту мне почудилось, что судьба уже тут как т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спустилась в кухню, спрятав письмо под футболкой и собираясь предупредить папу, что сбегаю ненадолго к Аманде. Но папы там не бы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т с веранды донесся его гол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еще чей-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сс Даннин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заметалась и в панике запихнула письмо в буфет, в самый дальний угол, где стояли какие-то бутыл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спрятанные под футболками вещи у мисс Даннинг глаз наметанный, почище рентгена. В четверг она разглядела под майкой у Дэррина Пека табличку с номером, отвинченную от директорской машины. И это с другого конца клас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 я запаниковала уже по другому поводу. Я вдруг поняла, зачем она сюда яви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лух о вчерашней драке дошел до школы, и вот мистер Фаулер прислал ее к нам домой, чтобы сообщить, что комитет учителей и родителей, нарезая мясо для завтрашних шашлыков, всесторонне обсудил создавшуюся ситуацию и решил меня на всякий случай исключ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еня затошни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ед глазами замелькали страшные картины: меня переводят в интернат, это далеко отсюда, по ночам я вылезаю в окно, чтобы тайком повидаться с Амандой, ловлю на шоссе попутную машину, хлещет дождь, меня сбивает грузов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веранде громко засмеялась мисс Даннин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уже хотела выскочить к ней и сказать, что это не смеш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друг подумала: раз она там хихикает, может, ничего и не случи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вышла на веран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Привет, Ро, - обрадовалась мне мисс Даннинг.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я успокои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брое утро, Тонто, - сказал папа. - Я вот тут пригласил мисс Даннинг поглядеть на сад. Она собирается задать вам внеклассную работу по плодовым деревья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не было приятно, что папа не забыл о хороших манерах и при гостье заговорил со мной вслу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вой папа предложил выступить у нас в классе и рассказать, как выращивают ябло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т я снова напряг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па в клас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голове у меня опять закрутились ужастики: громкое пение... мистер Фаулер... срочная эвакуация всей школ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я взяла себя в ру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па и мисс Даннинг уже отправились на экскурсию по саду. Я побежала за ними, чтобы объяснить, что папино выступление перед классом - на редкость неудачная иде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услышала их разговор. Папа рассказывал мисс Даннинг про вчерашнюю дра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чуть не смущая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 всех подробностя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е поверила собственным уш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жет, у него сотрясение? Контузия капустным сала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мисс Даннинг смея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прямо-таки хохот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лжно быть, меловая пыль разрушительно действует на мозг.</w:t>
      </w:r>
    </w:p>
    <w:p>
      <w:pPr>
        <w:pStyle w:val="Normal"/>
        <w:suppressAutoHyphens w:val="true"/>
        <w:ind w:firstLine="113"/>
        <w:jc w:val="both"/>
        <w:rPr/>
      </w:pPr>
      <w:r>
        <w:rPr>
          <w:rFonts w:eastAsia="Arial Cyr" w:cs="Arial Cyr" w:ascii="Arial Cyr" w:hAnsi="Arial Cyr"/>
          <w:sz w:val="28"/>
          <w:szCs w:val="28"/>
        </w:rPr>
        <w:t xml:space="preserve">Я схватила папу за плечо, собираясь его хорошенько встряхнуть. Но он повернулся и </w:t>
      </w:r>
      <w:r>
        <w:rPr>
          <w:rFonts w:eastAsia="Arial Cyr" w:cs="Arial Cyr" w:ascii="Arial Cyr" w:hAnsi="Arial Cyr"/>
          <w:i/>
          <w:iCs/>
          <w:sz w:val="28"/>
          <w:szCs w:val="28"/>
        </w:rPr>
        <w:t xml:space="preserve">так </w:t>
      </w:r>
      <w:r>
        <w:rPr>
          <w:rFonts w:eastAsia="Arial Cyr" w:cs="Arial Cyr" w:ascii="Arial Cyr" w:hAnsi="Arial Cyr"/>
          <w:sz w:val="28"/>
          <w:szCs w:val="28"/>
        </w:rPr>
        <w:t>на меня посмотрел и с досадой, и с мольбой, - а мисс Даннинг как раз ему рассказывала, как она месяц назад порвала со своим бойфрендом и при этом залепила ему в физиономию абрикосовым тортом... В общем, до меня наконец дош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ая же я все-таки ду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па пригласил ее в сад ни с какой не с познавательной цел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озвал ее туда с романтическими намерения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судя по тому, как она хохочет, ей эта мысль не так уж и против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изобразила на лице смущенную улыбку и пошла обратно в 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шла? Нет, полетела на крылья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ж теперь-то все пойдет как над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начала - головокружительный роман. Мисс Даннинг будет поражена в самое сердце папиной добротой (он, например, никогда не распыляет химикаты, если ветер дует в сторону дома престарелых), а он не устоит перед ее сильным характером и бесподобным почер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 - сказочная свадьба. Лучше всего во время сбора яблок, тогда кто-нибудь из наемных рабочих сможет быть папиным шафе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дальше - счастливая семейная жизнь с мисс Даннинг. Может, она потом позволит мне называть ее мамой. А главное, уж она-то проследит, чтобы папа не выходил из берегов, не бросался на людей, особенно если это отцы моих подруг, и никогда не пел за пределами ванной комна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ля женщины, которая может заставить Дэррина Пека выплюнуть жвачку в урну, держать в узде моего папу - это раз плюну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Жизнь прекрасна и удивитель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лько бы папа все не испорт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лавное - продержаться первые две недели, это контрольный срок, ни одна из папиных подружек не вытерпела до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ка что он справляется неплохо, но нужно быть наче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они вернулись в дом, мисс Даннинг все еще смеялась, а папа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с дочкой по субботам обычно ужинаем в «Медном седле». Не хотите ли к нам присоедин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с трудом удержала на лице невозмутимое выраж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едное седло» самый дорогой ресторан в округе, мы с папой ни разу и близко к нему не подходили. Ну разве что проезжали мимо на своем грузовике, показывая языки богатеньким обжор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сс Даннинг сказала, что с удовольствием принимает приглашение, и мы договорились заехать за ней в семь тридц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 полвосьмого еще два часа, а я уже падаю от устал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это время мы с папой выбирали, что ему наде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не удалось отговорить его от рубашки с девушками-всадницами. Я уж подумала, не упросить ли его купить белую, из хлопка с полиэстром, но потом вспомнила, что за ней пришлось бы идти в магазин мистера Косгроу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Мы сошлись на бледно-зеленой.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Цвета разрезанного авокад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ще я весь день ненавязчиво так напоминала папе, что сегодня надо вести себя образцо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исс Даннинг, - сообщила я ему только что, - не любит, когда много болтают. Она это говорит на каждом уро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па усмех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чителя - они только в школе строг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Он взъерошил мне волосы.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тебя понимаю, Тонто. Ужин с учительницей, и все такое. Как-то неловко, а? Но не волнуйся, Клэр - нормальный человек, и ты с ней отлично полад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то да. Только я не за себя волную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В</w:t>
      </w:r>
      <w:r>
        <w:rPr>
          <w:rFonts w:eastAsia="Arial Cyr" w:cs="Arial Cyr" w:ascii="Arial Cyr" w:hAnsi="Arial Cyr"/>
          <w:sz w:val="28"/>
          <w:szCs w:val="28"/>
        </w:rPr>
        <w:t>се начиналось просто замечатель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мы заехали за мисс Даннинг, она похвалила мое платье и папину пряжку с дельфином - и видно было, что от душ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мы приехали в ресторан и нас усадили за столик, папа не завел с официантом разговор о рубашках, хотя у того на рубашке спереди были пришиты лиловые оборки, а у папы есть теория, что оборки лучше топорщатся, если их стирать в зубной пас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 нам подали меню, и хотя они были здоровенные, как откидные борта у грузовика, папа воздержался от дурацких шуточек типа «не забрать ли их домой на запчасти» - в общем, ничего такого не сказал, чего можно было опас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мы делали заказ, он даже назвал бифштекс бифштексом, а не как обычно - куском дохлой коро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я начала успокаив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авда, когда я посмотрела под стол, на свои коленки, они были ярко-красные, так что я, наверное, все-таки нервнич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сс Даннинг спросила папу, придет ли он на школьную ярмарку, и он сказал, что ждет не дождется завтрашнего д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 он спросил ее, что там будет, и она ему все подробно расписала: и шашлыки куриные, и лотерею, и аукцион, и авиашоу, то есть брата Дэррина Пека, который обещал пролететь над школой на своем «кукурузнике» и написать на небе какой-нибудь лозунг, и бег в мешках, и распродажу домашних джемов, и настоящую старинную машину для чесания шерсти, которую собирался продемонстрировать племянник мистера Фаул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омирала от скуки, но все равно радовалась, потому что видела, как им интересно друг с друг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 принесли е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рции были просто огромны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них там вообще все какое-то великанское, даже перечница - с бейсбольную би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начали е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сс Даннинг расспрашивала меня о старой школе, и я отвечала, только про Эрин ничего не сказала: боялась, что глаза покраснеют и она подумает, что у нас вся семья эмоционально неустойчивая. И не выйдет за нас замуж.</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па и тут был на высоте. Он повторял вслух все мои ответы и тоже ни словом не обмолвился об Эрин, хотя всегда уверяет, что я должна говорить только правду. А от вранья, мол, у меня на ногтях появятся белые пятныш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почему бы ему хоть до конца вечера не побыть таким милым, заботливым, нормаль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тастрофа разразилась, когда мисс Даннинг заявила, что не может больше съесть ни кусоч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нее на тарелке остывали еще добрых две трети жаркого из бара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па с грустью посмотрел на эту кучу еды, которую придется выкинуть, и тут я поняла, что дело плох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начала я думала, он потребует, чтобы остатки упаковали в специальную коробку «для собачки». В ресторанах попроще так, может, и делают, но уж наверняка не в «Медном сед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нет! Он придумал кое-что поху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стал уверять мисс Даннинг, что читал в одном журнале, будто если ты сыт по горло, то нужно постоять на голове, и тогда у тебя в желудке все как-то утрясется, и можешь есть да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н это сдел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тал на голо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фициант, выходивший в тот момент из кухни, чуть не уронил жареную ут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люди за другими столиками дружно уставились на пап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не захотелось залезть под сто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была уверена, что уж сейчас-то мисс Даннинг ему покажет. Если бы Дэррин Пек на уроке встал на голову, она бы в тот же миг устроила ему колоссальную головомой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никакой головомойки, даже самой слабенькой, мисс Даннинг папе не устро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просто смотрела на него и смеялась, а потом сказала, что читала в другом журнале: если, мол, наевшись досыта, постоять на голове, то можно подавиться и умере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па тут же перевернулся, снова сел за стол, и они вдвоем еще посмея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вероя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да, я знаю, в глубине души ей ужасно неловко и она больше никогда, ни за что никуда с папой не пойдет, но почему она ему ничего не скаж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что значит хорошее воспита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так она, должно быть, занимается чтением с Меган О'Доннел и до сих пор ее не задуш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это ужас какой-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дный папа сидит себе, такой беспечный, подливает ей вина, рассказывает, почему он бросил пить, - и даже не подозревает, что все уже рухнуло и он собственными руками только что загубил свое счаст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же говорю, он сам - свой худший вра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он об этом и не догадыв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не догадается, пока ему кто-нибудь не скаж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сс Даннинг не скажет. Значит, придется н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не - и брату Дэррина Пе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К</w:t>
      </w:r>
      <w:r>
        <w:rPr>
          <w:rFonts w:eastAsia="Arial Cyr" w:cs="Arial Cyr" w:ascii="Arial Cyr" w:hAnsi="Arial Cyr"/>
          <w:sz w:val="28"/>
          <w:szCs w:val="28"/>
        </w:rPr>
        <w:t>огда я рано утром на цыпочках выходила из дому, папа вдруг что-то крикнул, и я подумала, что он меня застук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женни! - позвал он, и я застыла на мес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сделала несколько глубоких вдохов, чтобы сердце так не колотилось, и повторила про себя заготовленную на всякий случай историю про утреннюю пробежку для тренировки, ведь завтра я соревнуюсь с Дэррином Пе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 я посмотрела на свои ногти - нет ли белых пятныш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спомнила, что Дженни - это не мое им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звали ма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рокралась вдоль веранды и заглянула в папино ок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спал, запутавшись в простыне, пижамная сорочка с Элвисом Пресли задралась до подмышек. Папа вообще спит беспокойно, бывает, что и вскрикнет во сне. Обычно он зовет Дженни, то есть маму, хотя один раз закричал: «Шляпа в холодильни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еще чуть-чуть постояла, глядя на спящего папу. Руки он прижал к груди, и вид у него от этого был такой одинокий, что я опять подумала: все-таки я поступаю правиль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побежала в горо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придорожных кустах просыпались насекомые и приветствовали меня одобрительным жужжанием: видно, тоже считали, что я поступаю правиль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йствуй!» - подзуживал меня целый миллион голосов, и еще столько же подхватывало: «Он тебе потом спасибо скаж-ж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лишь один какой-то зануда прострекотал: «Ты об этом пожалеешь!» - но я сделала вид, что не слыш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дошла до банка, сунула карточку в банкомат и сняла со счета все свои сбереж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 зашла в телефонную будку на другой стороне улицы и отыскала в адресной книге фамилию Пек. Она там встречалась дважды, но я решила, что «Пек. Удаление волос с лица и тела» мне не подойдет, и отправилась по второму адрес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был большой деревянный дом, у ворот - покрытая ржавчиной статуя фламинго с приделанным к шее почтовым ящиком. Во дворе - два мотоцик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не пришлось нажать на звонок четыре раза, прежде чем дверь наконец приоткрылась и показался рыжебородый дяденька, до пояса замотанный в простын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вы рисуете на небе? - написала я в блокно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уставился на мою записку, зевая и протирая гла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бе нужен Энди, - сообразил он в конце концов. Потом повернулся и крикнул куда-то в глубь дома: - Эн-д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он проорал это трижды, в дверях появился рыжеволосый парень в тренировочных штанах. Он тоже протирал гла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Ей нужен Энди, - пояснил тот, что в простын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т, что в трениках, уставился на меня, потом повернулся и тоже гарк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н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т из дверей высунулась еще одна голо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лько это был не Эн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был тот, кого я меньше всего хотела виде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эррин П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лаза у него сперва округлились, потом сузи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бе чего тут над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счезни, придурок, - бросил ему тот, что в просты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ятно, что родные Дэррина знают, как с ним обращ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Отвали, пиявка! - рыкнул тот, что в трениках.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обще-то могли бы и помягч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Дэррина был такой обиженный вид, что он напомнил мне папу на спортивном празднике, когда мистер Косгроув назвал его «скверно одетым, назойливым тип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скорчил мне рожу и исче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верь открылась пошире, и вперед вышел худой паренек в майке и шортах. Я догадалась, что он-то и есть Энди, по надписи на майке: «Сельскохозяйственная авиация. Ваш урожай - у нас под крыл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чем дело? - спросил он, глядя на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должно быть, та самая девчонка из Дэрринова класса, - вполголоса объяснил ему тот, что в трениках. - Ну, про которую он вечно заливает. Ей вроде как малайские пираты прострелили горло, и она с тех пор не разговарив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перь они глазели на меня втро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д у Энди был недоверчивый, а мне нужно было срочно завладеть его вниманием, пока не вернулся Дэррин с очередной историей о моих приключения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этому начать я решила не с записки, в которой заранее изложила свою просьбу, а просто вытащила из кармана деньги и показала их Эн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осмотрел на двести девяносто долларов у меня в руке и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вай-ка поподроб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К</w:t>
      </w:r>
      <w:r>
        <w:rPr>
          <w:rFonts w:eastAsia="Arial Cyr" w:cs="Arial Cyr" w:ascii="Arial Cyr" w:hAnsi="Arial Cyr"/>
          <w:sz w:val="28"/>
          <w:szCs w:val="28"/>
        </w:rPr>
        <w:t>уда он подев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бещал в четыре, а сейчас двадцать три минуты пят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давай же, Энди, дав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жет, он потерял шпаргалку, а слова забыл? Да нет, он ведь записал их ручкой прямо на запястье. После того, как отсмеялся и дал свое соглас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он сейчас не появится, будет поз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па успеет переконфузить всех учителей и родителей на этой ярмарке, и для борьбы с ним создадут народное ополчение, и нам придется бежать из гор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уже смутил пожилую леди у стойки с джемами, спросив ее, нельзя ли ему перепробовать содержимое всех банок, чтоб выбрать самое вкусное варенье. Она сделала вид, что смеется, а сама разозлилась, уж я-то зн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сконфузил отца Меган О'Доннел, купив у него целых двадцать лотерейных билетов, потому что ему, видите ли, необходимо выиграть третий приз - компакт-диск с песнями Карлы Тэмуорт. Мистер О'Доннел тряс ему руку и хлопал по плечу, но я-то видела: он догадывается, что дома у нас даже нет проигрывателя для этих дисков, и считает папу идио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уже человек шесть сказали, что папина рубашка, похоже, сшита из той же ткани, что и желто-лиловое знамя Ассоциации учителей и родителей, развевающееся над большим шатром. Все они дружески улыбались - вот, мол, отличная шутка, - а на самом деле, спорить могу, их от этого тошн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пасибо, хоть Косгроувы не приш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Жаль, конечно, что я не увижусь с Амандой, но пусть уж лучше так, зато папа и мистер Косгроув не проткнут друг друга шампур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вадцать четыре минуты пят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де ты, Эн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жет, у него поломка. Нет, все ведь знают, что у этих ребят самолеты всегда великолепно отлажены. Ни один фермер их не наймет, если «кукурузники» начнут падать на амбар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животе у меня ком величиной с Антаркти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покойно, кишки, все будет в поряд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зговаривать в уме полезно для здоровья. Это отвлекает от тяжелых мыслей и защищает от язвы желудка. Вот если б я сейчас не болтала как заведенная, у меня бы давно уже наступил нервный сры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вот, только этого не хвата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росто ушам своим не вер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па объявил, что выставляет на благотворительный аукцион... песню. В собственном исполнен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всерьез думает, что люди заплатят деньги, чтобы его послуш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невыносим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бы спряталась в большом шатре, если б не беспокоилась об Энди: вдруг у него отказали навигационные приборы, и мне придется разжечь для него сигнальный костер из куриных шашлы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дный папа, как ему будет обидно, если никто не назовет даже стартовую це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едставляю себе его лиц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й, кто-то наз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ва доллара, это просто унизитель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что за люди! Кто бо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одители Дуга Уолша предлагают четы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 что, хотите, чтоб он совсем перестал себя уваж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па ухмыляется, но я-то знаю, как ему плох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х ты, мисс Даннинг предлагает десять доллар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почему все смеются? Она ведь хотела его поддерж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а, вот оно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сять долларов - это за то, чтобы папа не п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стер Фаулер трижды ударяет молотком и объявляет ее победительниц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смеются и хлопают, папа тоже, но я-то знаю: в глубине души он истекает кров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вадцать семь минут пят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нди, слышишь, дела у нас совсем плох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жет, для тебя небесное рисование просто хобби, но сейчас это вопрос жизни и смер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сс Даннинг подбивает папу на бег в мешк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рясающая женщ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отя папа напялил мешок вместо ног себе на голову и в душе она, должно быть, корчится от стыда, она все равно делает вид, будто ей весело. Только бы его не обиде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пределенно, она свят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вадцать восемь мин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де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Энди Пек улетел с моими двумястами девяноста долларами в Западную Австралию, я его все равно разыщу, даже если придется потратить на это всю оставшуюся жизнь. Знаете, сколько бесконечных часов я батрачила в саду, чтоб заработать эти деньг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 вон Аман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наверное, только что приш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что ж, будет хоть кому пожаловаться на вероломное семейство П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тойте-ка! Если здесь Аманда, знач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стер Косгроу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н он и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видел пап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надо, пап, не снимай с головы меш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ня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видел мистера Косгроу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смотрят друг на дру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кон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нуточку, что там за шу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уж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и е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амол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О</w:t>
      </w:r>
      <w:r>
        <w:rPr>
          <w:rFonts w:eastAsia="Arial Cyr" w:cs="Arial Cyr" w:ascii="Arial Cyr" w:hAnsi="Arial Cyr"/>
          <w:sz w:val="28"/>
          <w:szCs w:val="28"/>
        </w:rPr>
        <w:t>казалось, Энди Пек и впрямь неплохо пишет на небе. Для любителя - просто здорово. Правда, раз я его наняла и заплатила за работу, теперь он, наверное, может считаться профессионал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общем, заказ он выполнил на совесть, и я очень доволь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полне доволь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мне каж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уквы у него получились большущие, ровные, четко выписанные белоснежным дымом на ярко-голубом фоне. Когда послышалось гудение самолета, мистер Фаулер прервал аукци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делаем передышку, - объявил он, -и насладимся интересным зрелищ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чти все уже и так смотрели в неб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это он пишет? - спросила какая-то женщина поблизости от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митет попросил его написать школьный девиз, - ответил ей стоявший рядом мужч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не знала, что девиз нашей школы начинается с «не», - удивилась женщ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тоже не знал, - пробормотал мужчина, щурясь из-под руки на огромное НЕ, повисшее в безоблачном не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ошибку сделал, - хихикнула мне прямо в ухо подбежавшая Аманда. - Школьный девиз - «Ни шагу наза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не девиз, - объяснила я. - Это он мне помогает спасти папину репутац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манда уставилась на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оискала глазами пап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он и не смотрел на небо. Он направлялся прямо к мистеру Косгроу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ут я разозли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лушай, ты, тупица, - хотелось мне заорать, - я с тобой разговарив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как заорешь руками, да еще на таком расстоян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чуть не лопалась от яр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итуация была чрезвычайн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я засунула пальцы в рот и трижды свистнула. Изо всех 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па остановился, начал оглядываться и увидел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осмотрела на него сердито и показала на неб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однял гла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нди уже написал: «НЕ ВЫП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па остолбен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стер Фаулер то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Аман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вокруг остолбен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олько когда Энди приписал «...ДРИВАЙ...», кругом загудели голо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манда схватила меня за ру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 ахнула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Я все еще сердито смотрела на папу. А он озадаченно смотрел в неб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нди дописал «...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выпендривайся, - прочел кто-то вслух. - Это что, школьный деви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га, с сегодняшнего дня, - отозвался какой-то остряк. - Так что не выпендривай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засмея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не хотелось закричать на них и затопать. Как они не понимают, что это серьез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ПА!» - закончил Эн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стало тих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па стоял неподвижно и смотрел на неб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 он повернулся и посмотрел на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ответила ему спокойным взглядом, хотя сердце у меня тарахтело, как компрессор мощностью десять миллионов ват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о почти заглушало шум улетавшего самоле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 все вокруг заговорили, а Аманда снова дернула меня за ру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ты это сдел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нас начали оглядыв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б я своему вот так могла хоть что-нибудь втемяшить, - с завистью протянула Аманда. - Здорово ты придум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смотрела в ее округлившиеся глаза и изо всех сил надеялась, что она пра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у что папа исче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я знала, конечно, что так может случиться. Что ему захочется немного побыть одному и подумать. А потом мы поговорим серьез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ругие родители поглядывали на меня, перешептываясь и качая головами, но в глубине души они наверняка понимали, что я должна была это сдел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одождала еще и пошла искать пап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шатре его не бы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классах - не было, ни в одн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мужском туалете то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вернулась на стадион. Может, он решил купить книжку «Как завоевывать друзей и влиять на людей», ее как раз должны были продавать с аукциона. Но оказалось, аукцион уже закончился и люди начали расход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 мне подбежала запыхавшаяся Аман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уехал! Я только что видела, как он выезжал с парков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что ж, ничего страшного. Значит, ему нужно подольше побыть одному и подумать. А потом уж мы поговор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д у Аманды был обеспокоенный, но я ей объяснила, что ситуация под контрол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 мне направилась было мисс Даннинг, но тут как раз Дэррин Пек, совершенно опьяневший от всеобщего внимания к его брату, поджег откидную дверцу шатра, так что ей пришлось отвлеч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ошли Амандины родит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стер Косгроув сия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юная леди, - заявил он, - для человека, лишенного дара речи, ты просто великолепно проучила своего горластого папаш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манда стиснула мою руку, это помогло мне сдерж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 они подвезли меня до до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авда, я попросила мистера Косгроува остановиться за углом: не уверена, что в такой момент папа захочет его виде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Я даже не очень-то уверена, что он захочет видеть </w:t>
      </w:r>
      <w:r>
        <w:rPr>
          <w:rFonts w:eastAsia="Arial Cyr" w:cs="Arial Cyr" w:ascii="Arial Cyr" w:hAnsi="Arial Cyr"/>
          <w:i/>
          <w:iCs/>
          <w:sz w:val="28"/>
          <w:szCs w:val="28"/>
        </w:rPr>
        <w:t>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Б</w:t>
      </w:r>
      <w:r>
        <w:rPr>
          <w:rFonts w:eastAsia="Arial Cyr" w:cs="Arial Cyr" w:ascii="Arial Cyr" w:hAnsi="Arial Cyr"/>
          <w:sz w:val="28"/>
          <w:szCs w:val="28"/>
        </w:rPr>
        <w:t>есполезно было искать в саду, раз я уже побывала и в гараже, и в доме и не обнаружила ни папы, ни грузовика. Но я все-таки обшарила весь сад, потому что у меня еще оставалась крошечная надежда, что это он играет в нашу старую игру. Мы играли в нее, когда я была совсем маленькая: папа прятался в саду, а я его искала, и он смешно так тпрукал губами, чтоб я знала, куда идти, и потом, когда я его находила, разрешал мне дойти до дома в его сапогах, хоть они мне были выше колен и как-то раз я в один из них напис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его там не было. Он уех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все время повторять это про себя, может, я в конце концов привыкну и смогу придумать, что делать дальше, а то у меня все как-то онем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уех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уех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уех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емелость не проходит. Я даже встать не мог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сижу на кухне с той самой минуты, как вернулась из сада и увидела письма на сто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е письмо к нему от Карлы Тэмуор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его записку на обрывке пакета из-под рисовых хлопье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рогая Ро, мне сейчас здорово не по себе. Думать обо всем этом пока не хочу, должен сменить обстановку. Поживи пока у Аман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п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никогда не называет меня Р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 запиской лежало восемьдесят доллар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потом я взглянула на буфет, куда впопыхах засунула письмо от Карлы Тэмуор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верца была распахнута, и рядом на полу валялась бутылка из-под рома, который папа не выкинул четыре года назад, а хранил на случай, если какой-нибудь гость попросит вып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утылка была пус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до меня наконец дошло, что я его потеря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А</w:t>
      </w:r>
      <w:r>
        <w:rPr>
          <w:rFonts w:eastAsia="Arial Cyr" w:cs="Arial Cyr" w:ascii="Arial Cyr" w:hAnsi="Arial Cyr"/>
          <w:sz w:val="28"/>
          <w:szCs w:val="28"/>
        </w:rPr>
        <w:t>манда и ее родители сильно удивились, когда я подъехала к их дому на тракто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я семья высыпала на веранду и уставилась на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объяснила, что произошло и зачем мне понадобился трактор: я ведь привезла с собой всю свою одежду, на себе я бы этот чемодан нипочем не дотащ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стер и миссис Косгроув заставили меня еще раз объяснить все с нач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сто поразительно, что человек способен давать такие сложные и подробные разъяснения, когда в голове у него все онем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манда держалась молодц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ухватилась за чемодан, стащила его с трактора и заявила, что я, если хочу, могу остаться у них навсег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е родители тоже были ко мне добр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я припарковала трактор на подъездной аллее рядом с их машиной и смертельная бледность на их лицах сменилась обычным румянцем, они повели меня в дом, и налили стакан ананасного сока, и дали шоколадного печенья и горячий бутерброд с ветчиной и сы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же Амандин братишка Уэйн был ко мне по-своему доб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он уже всех поставил в известность, что не разрешает мне занимать его комнату и трогать его крикетную биту, сачок и видеоигры, он сбегал куда-то и принес зубную щетку, которой милостиво позволил мне пользоваться, потому что ему она нужна только раз в неделю - чистить игрушечную железную дорог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его поблагодарила и сказала, что привезла из дома сво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с Амандой поставили и застелили у нее в комнате раскладуш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 мы на нее сели, и Аманда спросила, как я себя чувств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меня все онемело, - сказала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ле выговорила, так у меня вдруг задрожали ру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манда не поняла, но заволнова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у зубного? - переспросила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хотела ей объяснить, только все онемение вдруг прошло, и меня жутко затошнило, и я бросилась в туал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еня не вырвало, но от слабости пришлось прислониться к стенке. Я вся тряслась и обливалась холодным по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 дверью послышался встревоженный голос Аман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в поряд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шлось открыть дверь и сказать ей, что все в порядке, я скоро при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е хотела, чтобы она ободрала себе костяшки пальцев, пытаясь открыть дверь нож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дрожь немного унялась, я пошла обратно в комна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задержалась в коридоре, потому что услышала, как в гостиной Амандины родители говорят обо м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ржант Винелли сказал, что сегодня вряд ли что-нибудь удастся сделать, - пробасил мистер Косгроув, - а завтра они объявят его в розыск. Да, надо бы еще позвонить в Общество защиты дет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оговорю завтра в школе с мистером Фаулером, - пообещала миссис Косгроув, - он лучше всех знает, как за это взяться. Бедный ребенок! Надо организовать фонд помощи таким, как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деюсь, они поймают этого негодяя и засадят его в тюрьму! - высказался мистер Косгроу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чуть не вошла в гостиную и не спросила: а сам бы он как себя чувствовал, если б его унизили в присутствии половины гор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не вошла, потому что вдруг поняла: невозможно заставить человека измен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стер Косгроув, наверное, всегда будет ненавидеть папу, а папа всегда будет любить рубашки, от которых ослепнуть можно, и ни я, ни сам премьер-министр, никто на свете ничего с этим не подел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у меня уже и сил не было на очередную стычку с мистером Косгроувом: после папиной записки, после трясучки в туалете, после того, как меня только что опять превратили в общественную нагрузку, я совсем пала дух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вернулась в Амандину комнату и легла в пост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о, - сказала Аманда, - мне очень жаль, что так получилось с твоим папой, но знаешь, я ужасно рада, что ты зд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 сказала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стер и миссис Косгроув зашли пожелать нам спокойной ночи. Миссис Косгроув сжала мою руку и сказала, что все будет хорош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ни поцеловали Аманду - вот на чем я, видно, и слома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вдруг так по всем соскучи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мам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Эр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пап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еще продержалась, пока Амандины родители погасили свет и закрыли за собой дверь, а потом что-то вырвалось из самого нутра и слезы так и хлыну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е хотела, не хотела плакать, тем более в чужом доме, но ничего не могла подел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уткнулась лицом в подушку и рыдала так, что казалось, никогда не смогу перест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тут кто-то залез ко мне под одея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ман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обняла меня и стала гладить по волосам, а я плакала и чувствовала себя никакой не подшефной, а просто подруг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У</w:t>
      </w:r>
      <w:r>
        <w:rPr>
          <w:rFonts w:eastAsia="Arial Cyr" w:cs="Arial Cyr" w:ascii="Arial Cyr" w:hAnsi="Arial Cyr"/>
          <w:sz w:val="28"/>
          <w:szCs w:val="28"/>
        </w:rPr>
        <w:t>дивительно, насколько лучше себя чувствуешь, когда выплачешься и выспиш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бы люди почаще прибегали к этому простому средству, половине из них наверняка бы не понадобился аспирин, и лекарства от язвы желудка, и крепкие напит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емение мое прошло, тошнота то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не просто грус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жизнь продолж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мне сказала одна учительница в старой школе, когда умерла Эрин. Человеческий организм, сказала она, способен переварить любое количество грусти, только нужно заниматься делом. Она, между прочим, училась в медицинском, так что ей вид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я и занимаюсь дел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первых, разговариваю в ум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вторых, жарю яблочные пончики на завтрак для мистера и миссис Косгроув, Аманды и Уэй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третьих, стараюсь при этом производить как можно меньше шума, потому что сейчас только пять тридцать утра и я не хочу, чтобы все проснулись, пока завтрак не гот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четвертых, я дум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думаю о том, что мне очень грустно, и еще почему-то чувствую странное облегч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ю жизнь в глубине души я боялась, что папа меня брос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перь это случилось, и можно больше не боя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общем-то, я его поним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до же ему пожить и для с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жет, он даже встретит женщину, которая не будет его стыдиться и родит ему другого ребенка, и у него наконец-то появится нормальная говорящая доч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лучше бы я об этом не думала, потому что я опять плач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Э</w:t>
      </w:r>
      <w:r>
        <w:rPr>
          <w:rFonts w:eastAsia="Arial Cyr" w:cs="Arial Cyr" w:ascii="Arial Cyr" w:hAnsi="Arial Cyr"/>
          <w:sz w:val="28"/>
          <w:szCs w:val="28"/>
        </w:rPr>
        <w:t>то утро превратилось бы в сплошной кошмар, если б не Аман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первая учуяла дым от пончиков, первая примчалась в кухню, где я сидела, уткнувшись лицом в уже промокшее посудное полотенце, и сорвала сковородку с пли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же прибежал мистер Косгроув с огнетушителем, она ему спокойно объяснила, что, во-первых, я всегда жарю пончики, когда у меня плохое настроение, а во-вторых, я для него же стара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конечно, разорался, но она храбро стояла на сво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лодчина, прав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 когда ее мама довезла нас до школьных ворот и пошла разговаривать с директором, Аманда взяла меня под руку и мы вместе вошли во дв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 чего же быстро распространяются новости в маленьком город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ребята на игровой площадке вдруг застыли и уставились на н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это с вами? - спросила их Аманда. - Брошенного ребенка никогда не вид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очень-то удачная реплика, но сама я ничего лучше не придумала и была ей благодар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равно все на нас таращи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таращился только Дэррин П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одошел к нам вразвалочку и продемонстрировал стеклянную банку с лягуш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ягушка была на редкость крупн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ут я вспомн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ометровка на сп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о, уже струсила? - ехидно протянул Дэрр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манда шагнула к н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а не струсила, просто плохо себя чувствует. Я побегу за 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игравший съест вот это. - Дэррин поднял банку повы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ю, - храбро сказала Аман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не хотелось ее обнять, но я не стала, потому что детям вроде Дэррина, растущим без любви и ласки, нормальные проявления человеческих чувств кажутся дикими и смешны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Спасибо, - сказала я Аманде, - но я побегу сам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кажется, поня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по рукам, так по лиц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овернулась к Дэррину и ткнула в грудь сначала себя, потом его. Он тоже поня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а большой перемене, - напомнил он.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кивну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ягушка квакну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утро мисс Даннинг вела себя очень стран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почти не смотрела в мою сторону и ни разу меня не вызв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бы показать ей, что мне необходимо заниматься делом, я без спросу вышла к доске и написала на ней ответ на вопрос, над которым задумалась Меган О'Донн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не помогло. Все утро она не обращала никакого внимания на мою поднятую ру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ичего не поним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манда, кажется, то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потом кое-что проясни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звенел звонок на большую перемену, и мисс Даннинг сказ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о, зайди, пожалуйста, в учительск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учительской, кроме нас двоих, никого не было: все учителя разбирали шатер на стадио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бычно при таких разговорах учитель стоит или сидит спокойно, а вызванный ученик ерзает и верт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т все было наобор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стояла спокойно, а мисс Даннинг нервно перемещалась по комна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о, - спросила она наконец, - перед тем, как твой папа исчез, он обо мне что-нибудь говор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мотнула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сс Даннинг еще немного пометалась по учительской. Вид у нее был взволнован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случилось?» - написала я в блокно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прочла мой вопрос и глубоко вздохнула, но ничего не ответ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бойтесь, - написала я, - я никому не проболтаю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прочла и улыбнулась какой-то вымученной улыбкой. И замолчала на целую вечн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о, - сказала она в конце концов, - твой папа предложил мне с ним встречаться, но я не согласи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кивнула. А что я вам говор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вчера, - продолжала мисс Даннинг, - я сказала ему об этом как раз перед той надписью в небе... перед тем, как он проп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этого я не зн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я боюсь, - вздохнула мисс Даннинг, - что он уехал из-за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тут же накатала ей целое письмо: что это глупости, что уехал он только из-за меня, из-за этой дурацкой надписи, и так далее. Писать об этом было ужасно грустно, и чтобы подбодрить нас обеих, я попросила ее быть судьей на нашем состязан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улыбнулась и кивну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доль беговой дорожки выстроилась почти вся шко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сс Даннинг заняла свое место и увидела банку с лягушкой по ту сторону финишной чер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А это что? - спросила он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ся школа затаила дыхани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то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наш забег запретят, Дэррин еще сто лет будет хвастаться, как он бы непременно выиграл, только ему не д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гм... то, на что они поспорили, - скромно пояснила Аман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Не девчонка, а будущий премьер-министр!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сс Даннинг устало улыбнулась и пожала плеч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Могли бы выбрать приз и поинтересне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я подходила к старту, сзади подскочила Аманда и сжала мою ру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лько в конце не тормози, как тогда со мной, - прошептала она, - наоборот, поднажми ещ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я и не знала, что она заметила. Говорить я уже не могла, просто кивнула ей и пригнулась на старте рядом с Дэррин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ягушки хороши под сырным соусом, - проблеял он, но ответить я не успела: раздался свисток, и я рванулась впере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т получился неудачный, я чуть не потеряла равновесие, и Дэррин меня сразу обош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выровнялась и зачастила изо всех сил, но догнать его не мог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 заливал мне гла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ближалась линия финиш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ут я его увидела. Рядом с мисс Даннинг. Яркое пятно, фиолетовое с желтым. Я сразу поняла, что это пап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махал мне руками, точь-в-точь как тогда, на спортивном праздни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ги у меня вдруг стали невесомыми, и я уже не сомневалась, что выигр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пускай папа от восторга перецелует всех учителей, и выбьет у них из рук завтраки, и залезет к ним под мышки, - мне было напле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ускай сам с ними разбир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оравнялась с Дэррин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ямо на меня неслась финишная чер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ротянула руки и бросилась вперед, на родное фиолетово-желтое пятно, оставив позади и линию финиша, и топот Дэррина за спи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кругом вопили как ненормальные. Аманда так стиснула меня в объятиях, что я не могла вздохну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мне было все рав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смотрела на яркую двухцветную кляксу, которая при ближайшем рассмотрении оказалась никакой не рубаш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было желто-лиловое знамя Ассоциации учителей и родителей: кто-то из учителей уже скатывал его в рулон, но свободный конец еще трепыхался на вет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медленно отверну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еня тошнило. Может, просто от быстрого бе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ймись делом, повторяла я себе, займись дел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эррин валялся на траве. Вот уж кому было по-настоящему тош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скосил глаза на меня, потом на лягушку, а потом опять уставился в земл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секундочку у него на лице мелькнуло такое же несчастное выражение, как вчера, когда старшие братья послали его пода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ему чуть не посоветовала пойти домой и сказать своим братьям, чтоб не выпендрива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время для этого было неподходящее, так что я отыскала свой рюкзак, вытащила коробку для завтраков, а из нее - подгоревший яблочный пончик, который собиралась поскоблить с боков и съесть на переме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ротянула его Дэрр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тупо уставился на пончик, потом на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Я достала блокнот и ручку, но Аманда уже сказала вслух именно то, что я собиралась написат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чик с лягушати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нимаем друг друга без сл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эррин взял пончик, и на какое-то мгновение мне почудилось, что он смотрит на меня с благодарност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прочем, такие вещи трудно разглядеть на лице, по которому вечно блуждает кривая ухмыл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одобрала с земли банку с лягушкой и повернулась к мисс Даннинг, чтобы спросить, как она думает, не слопает ли эта великанша всех наших лягуша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пока я писала в блокноте свой вопрос, кто-то громко окликнул мисс Даннин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 ней бежал мистер Фаулер, запыхавшийся и красный от волн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а окаянная девчонка опять заперлась в шкафу, - сообщил он. И уставился прямо на меня. - Значит, там заперся кто-то другой, - догадался он, и все мы еще немного помолч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друг я кое-что вспомнила, и сердце у меня подпрыгнуло аж до самого гор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хотя после гонки мне было все еще больно дышать, до школы я добежала секунды за т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встала перед дверью стенного шкафа - того самого, что в коридоре, возле учительской, - набрала в грудь побольше воздуха и засвистела из Карлы Тэмуорт: «Сердце звонкое, как бубен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могу свистеть довольно громко, только мотив перевир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т примчались мистер Фаулер, и мисс Даннинг, и целая толпа ребят. И все они глазели на меня как на чокнут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мне было напле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верь шкафа заскрипела, задергалась, потом распахнулась, и вышел пап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вовремя, - сказал он, - а то я забыл затычку для носа, а вонища там такая, что скоро стены разъес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перь уже я глазела на него во все гла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нем был серый костюм, белая рубашка и коричневый галстук-бабоч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рюки и рукава пиджака были ему корот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убашка - слишком большая, так что «бабочка» заехала на подбород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е знала, то ли мне захихикать, как мисс Даннинг, то ли разреветься чуть не перед всем класс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ап, - сказала я, - у тебя такой нелепый ви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смущенно улыб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что значит покупать одежду у этого тупицы. Вечно у него нет нужного разм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крепко обнялись, хотя в новом костюме папе было трудно двигать ру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хотя сама я от счастья еле ворочала мозгами, я все-таки отметила про себя, что яркие атласные рубашки в смысле покроя куда лучше приспособлены для объятий, чем деловые пиджа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 папа отправился беседовать с мистером Фаулером и сумел убедить его и сержанта Винелли, что человек в таком строгом костюме просто не может быть плохим отцом. А потом он увез меня и Аманду к нам домой ужинать, и мы развели во дворе большой костер и жарили на огне сосиски и зефи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папа переоделся, меня так и подмывало бросить в огонь его новый костю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я этого не сдел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одумала, что он еще может пригодиться: вдруг папа снова отобьется от ру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может, и поглупела от счастья, но не такая уж я дура</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5937250" cy="2445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937250" cy="2445385"/>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НОВЫЕ КНИГИ ОГИ</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С. Моргенштерн</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Письма о любви от 0 до 10</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ечение десяти лет жизнь мальчика Эрнеста протекала по одному и тому же сценарию, пока в ней не появилась Виктория. Вместе с ней в жизни Эрнеста появились телефон и телевизор, кинотеатр и супермаркет, любимое блюдо и воскресные прогулки. Семья Виктории подарила Эрнесту радость жизни, а слова «друг» и «брат» обрели реальное значение. А еще в жизни Эрнеста появились отец и пять родных сест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И.-Б. Зингер</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Гол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саак Башевис Зингер (1904-1991) - знаменитый еврейский писатель, лауреат Нобелевской премии по литературе. «Голем» - захватывающая и мудрая история. В её основе лежит старинная еврейская легенда о глиняном человеке, созданном для защиты евреев в трудных ситуациях. И однажды он вышел из-под контроля своего создател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НОВЫЕ КНИГИ ОГИ</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Ася Кравченко</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Здравствуй, лошад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быкновенные истории про лошадь по имени Кабачок, ее друзей и знакомых, и немножко про люд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В стране троллей</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Кто есть кто в норвежском фолькло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нциклопедия представляет собой серию «портретов» ключевых персонажей норвежского фольклора, - героев быличек, преданий, поверий и сказок. В книгу вошли иллюстрации и тексты известного норвежского художника Т. Киттельсена, а также статья о нём. Читатель не только познакомится с миром норвежской народной культуры, но и узнает о базовых понятиях, необходимых для толкования «фольклорной реальности». Особое внимание уделяется параллелям со сказками, мифами, преданиями других народов, а также отражению образов и сюжетов норвежского фольклора в мировой литературе. Это позволит читателю взглянуть другими глазами как на известные с раннего детства сказки, так и на современное фэнтези, с новым, более глубоким, интересом перечитать «Властелина Колец» и «Хроники Нарнии». Книга адресована школьникам среднего и старшего возраста и всем, кто интересуется фолькло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Кафе - книжный магазин</w:t>
      </w:r>
    </w:p>
    <w:p>
      <w:pPr>
        <w:pStyle w:val="Normal"/>
        <w:suppressAutoHyphens w:val="true"/>
        <w:ind w:firstLine="113"/>
        <w:jc w:val="center"/>
        <w:rPr>
          <w:rFonts w:ascii="Arial Cyr" w:hAnsi="Arial Cyr" w:eastAsia="Arial Cyr" w:cs="Arial Cyr"/>
          <w:b/>
          <w:b/>
          <w:bCs/>
          <w:sz w:val="28"/>
          <w:szCs w:val="28"/>
        </w:rPr>
      </w:pPr>
      <w:r>
        <w:rPr>
          <w:rFonts w:eastAsia="Arial" w:cs="Arial" w:ascii="Arial" w:hAnsi="Arial"/>
          <w:b/>
          <w:bCs/>
          <w:sz w:val="28"/>
          <w:szCs w:val="28"/>
          <w:lang w:val="en-US"/>
        </w:rPr>
        <w:t>bilingua</w:t>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5939155" cy="7773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939155" cy="7773035"/>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Большой книжный магазин с ассортиментом более 10 000 наименований, среди которых и раритетные издания, и новинки российских/европейских издательст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Концерты, вечера, лекции, литературные презентации, детские воскресные утренн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100100, Москва, Кривоколенный переулок, дом 10, строение 5.</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Книжный магазин: (095) 923 6683</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Кафе: (095) 923 9660</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i/>
          <w:iCs/>
          <w:sz w:val="28"/>
          <w:szCs w:val="28"/>
        </w:rPr>
        <w:t>Литературно - художественное издание</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ГЛЕЙЦМАН Моррис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БОЛТУШКА</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Для среднего школьного возраста</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pPr>
      <w:r>
        <w:rPr>
          <w:rFonts w:eastAsia="Arial Cyr" w:cs="Arial Cyr" w:ascii="Arial Cyr" w:hAnsi="Arial Cyr"/>
          <w:sz w:val="28"/>
          <w:szCs w:val="28"/>
        </w:rPr>
        <w:t xml:space="preserve">Ответственный редактор </w:t>
      </w:r>
      <w:r>
        <w:rPr>
          <w:rFonts w:eastAsia="Arial Cyr" w:cs="Arial Cyr" w:ascii="Arial Cyr" w:hAnsi="Arial Cyr"/>
          <w:i/>
          <w:iCs/>
          <w:sz w:val="28"/>
          <w:szCs w:val="28"/>
        </w:rPr>
        <w:t xml:space="preserve">О. Старикова </w:t>
      </w:r>
    </w:p>
    <w:p>
      <w:pPr>
        <w:pStyle w:val="Normal"/>
        <w:suppressAutoHyphens w:val="true"/>
        <w:ind w:firstLine="113"/>
        <w:jc w:val="center"/>
        <w:rPr/>
      </w:pPr>
      <w:r>
        <w:rPr>
          <w:rFonts w:eastAsia="Arial Cyr" w:cs="Arial Cyr" w:ascii="Arial Cyr" w:hAnsi="Arial Cyr"/>
          <w:sz w:val="28"/>
          <w:szCs w:val="28"/>
        </w:rPr>
        <w:t xml:space="preserve">Верстка: </w:t>
      </w:r>
      <w:r>
        <w:rPr>
          <w:rFonts w:eastAsia="Arial Cyr" w:cs="Arial Cyr" w:ascii="Arial Cyr" w:hAnsi="Arial Cyr"/>
          <w:i/>
          <w:iCs/>
          <w:sz w:val="28"/>
          <w:szCs w:val="28"/>
        </w:rPr>
        <w:t>С. Валишин</w:t>
      </w:r>
    </w:p>
    <w:p>
      <w:pPr>
        <w:pStyle w:val="Normal"/>
        <w:suppressAutoHyphens w:val="true"/>
        <w:ind w:firstLine="113"/>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1226820" cy="1196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226820" cy="119634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Объединенное гуманитарное издательство</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101000, Москва, Кривоколенный пер. д. 10 стр. 6а</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Факс: (495) 621-9852; тел.: (495) 744-3170;</w:t>
      </w:r>
    </w:p>
    <w:p>
      <w:pPr>
        <w:pStyle w:val="Normal"/>
        <w:suppressAutoHyphens w:val="true"/>
        <w:ind w:firstLine="113"/>
        <w:jc w:val="center"/>
        <w:rPr>
          <w:rFonts w:ascii="Arial Cyr" w:hAnsi="Arial Cyr" w:eastAsia="Arial Cyr" w:cs="Arial Cyr"/>
          <w:sz w:val="28"/>
          <w:szCs w:val="28"/>
        </w:rPr>
      </w:pPr>
      <w:r>
        <w:rPr>
          <w:rFonts w:eastAsia="Arial" w:cs="Arial" w:ascii="Arial" w:hAnsi="Arial"/>
          <w:sz w:val="28"/>
          <w:szCs w:val="28"/>
          <w:lang w:val="en-US"/>
        </w:rPr>
        <w:t>e-mail: info@ogi.ru</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За пределами России наши книги можно купить:</w:t>
      </w:r>
    </w:p>
    <w:p>
      <w:pPr>
        <w:pStyle w:val="Normal"/>
        <w:suppressAutoHyphens w:val="true"/>
        <w:ind w:firstLine="113"/>
        <w:jc w:val="center"/>
        <w:rPr>
          <w:rFonts w:ascii="Arial Cyr" w:hAnsi="Arial Cyr" w:eastAsia="Arial Cyr" w:cs="Arial Cyr"/>
          <w:sz w:val="28"/>
          <w:szCs w:val="28"/>
        </w:rPr>
      </w:pPr>
      <w:r>
        <w:rPr>
          <w:rFonts w:eastAsia="Arial" w:cs="Arial" w:ascii="Arial" w:hAnsi="Arial"/>
          <w:sz w:val="28"/>
          <w:szCs w:val="28"/>
          <w:lang w:val="en-US"/>
        </w:rPr>
        <w:t xml:space="preserve">www.esterum.com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Книги издательства ОГИ можно приобрести:</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Москва, м. «Чистые Пруды», Кривоколенный пер., д. 10, стр. 5,</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кафе «Билингва», тел.: (495) 623-6683;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м. «Чистые Пруды», Потаповский пер., д. 8/12, стр. 2,</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клуб «Проект О.Г.И.»;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м. «Площадь Революции»/«Лубянка», ул. Никольская, д. 19/21,</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кафе «Пироги»;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м. «Перово», Зеленый просп., д. 5/12, кафе «Пироги»;</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м. «Китай-город», Новая площадь, д. 14, кафе «Нейтральная территория», тел.: (495) 621-2737.</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Оптовые продажи: тел. (495) 744-3171, </w:t>
      </w:r>
      <w:r>
        <w:rPr>
          <w:rFonts w:eastAsia="Arial" w:cs="Arial" w:ascii="Arial" w:hAnsi="Arial"/>
          <w:sz w:val="28"/>
          <w:szCs w:val="28"/>
          <w:lang w:val="en-US"/>
        </w:rPr>
        <w:t>e-mail: info@ogi.ru</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Подписано в печать 14.03.2008.</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Формат 60x84 </w:t>
      </w:r>
      <w:r>
        <w:rPr>
          <w:rFonts w:eastAsia="Arial Cyr" w:cs="Arial Cyr" w:ascii="Arial Cyr" w:hAnsi="Arial Cyr"/>
          <w:sz w:val="28"/>
          <w:szCs w:val="28"/>
          <w:vertAlign w:val="superscript"/>
        </w:rPr>
        <w:t>1</w:t>
      </w:r>
      <w:r>
        <w:rPr>
          <w:rFonts w:eastAsia="Arial Cyr" w:cs="Arial Cyr" w:ascii="Arial Cyr" w:hAnsi="Arial Cyr"/>
          <w:sz w:val="28"/>
          <w:szCs w:val="28"/>
        </w:rPr>
        <w:t>/</w:t>
      </w:r>
      <w:r>
        <w:rPr>
          <w:rFonts w:eastAsia="Arial Cyr" w:cs="Arial Cyr" w:ascii="Arial Cyr" w:hAnsi="Arial Cyr"/>
          <w:sz w:val="28"/>
          <w:szCs w:val="28"/>
          <w:vertAlign w:val="subscript"/>
        </w:rPr>
        <w:t>16</w:t>
      </w:r>
      <w:r>
        <w:rPr>
          <w:rFonts w:eastAsia="Arial Cyr" w:cs="Arial Cyr" w:ascii="Arial Cyr" w:hAnsi="Arial Cyr"/>
          <w:sz w:val="28"/>
          <w:szCs w:val="28"/>
        </w:rPr>
        <w:t xml:space="preserve">. Объем 8,5 печ.л. Гарнитура </w:t>
      </w:r>
      <w:r>
        <w:rPr>
          <w:rFonts w:eastAsia="Arial" w:cs="Arial" w:ascii="Arial" w:hAnsi="Arial"/>
          <w:sz w:val="28"/>
          <w:szCs w:val="28"/>
          <w:lang w:val="en-US"/>
        </w:rPr>
        <w:t>Petersburg.</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Бумага для ВХИ. Печать офсетная. Тираж 3000 экз.</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Заказ № 631.</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Отпечатано в соответствии с качеством</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предоставленного оригинал-макета</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в ОАО «ИПП «Уральский рабочий»</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620041, ГСП-148, г. Екатеринбург, ул. Тургенева, 13</w:t>
      </w:r>
    </w:p>
    <w:p>
      <w:pPr>
        <w:pStyle w:val="Normal"/>
        <w:suppressAutoHyphens w:val="true"/>
        <w:ind w:firstLine="113"/>
        <w:jc w:val="center"/>
        <w:rPr>
          <w:rFonts w:ascii="Arial Cyr" w:hAnsi="Arial Cyr" w:eastAsia="Arial Cyr" w:cs="Arial Cyr"/>
          <w:sz w:val="28"/>
          <w:szCs w:val="28"/>
        </w:rPr>
      </w:pPr>
      <w:r>
        <w:rPr>
          <w:rFonts w:eastAsia="Arial" w:cs="Arial" w:ascii="Arial" w:hAnsi="Arial"/>
          <w:sz w:val="28"/>
          <w:szCs w:val="28"/>
          <w:lang w:val="en-US"/>
        </w:rPr>
        <w:t>http://www.uralprint.ru e-mail: book@uralprint.ru</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3246120" cy="4610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246120" cy="461010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канирование, распознавание, вычитка - Глюк Файнридера</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01"/>
    <w:family w:val="swiss"/>
    <w:pitch w:val="variable"/>
  </w:font>
  <w:font w:name="Times New Roman Cyr">
    <w:charset w:val="01"/>
    <w:family w:val="roman"/>
    <w:pitch w:val="variable"/>
  </w:font>
  <w:font w:name="Arial">
    <w:charset w:val="01"/>
    <w:family w:val="swiss"/>
    <w:pitch w:val="variable"/>
  </w:font>
  <w:font w:name="Arial TUR">
    <w:charset w:val="a2"/>
    <w:family w:val="swiss"/>
    <w:pitch w:val="variable"/>
  </w:font>
  <w:font w:name="Ilyushin Cyr AC">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Times New Roman Cyr" w:hAnsi="Times New Roman Cyr" w:eastAsia="Times New Roman Cyr" w:cs="Times New Roman Cyr"/>
      <w:i/>
      <w:iCs/>
      <w:sz w:val="22"/>
      <w:szCs w:val="22"/>
    </w:rPr>
  </w:style>
  <w:style w:type="character" w:styleId="Style8">
    <w:name w:val="Îñíîâíîé øðèôò"/>
    <w:qForma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Style9">
    <w:name w:val="Ìàðêèðîâàííûé"/>
    <w:basedOn w:val="Normal"/>
    <w:qFormat/>
    <w:pPr>
      <w:numPr>
        <w:ilvl w:val="0"/>
        <w:numId w:val="2"/>
      </w:numPr>
      <w:ind w:left="283" w:hanging="283"/>
    </w:pPr>
    <w:rPr/>
  </w:style>
  <w:style w:type="paragraph" w:styleId="21">
    <w:name w:val="Ìàðêèðîâàííûé 2"/>
    <w:basedOn w:val="Normal"/>
    <w:qFormat/>
    <w:pPr>
      <w:numPr>
        <w:ilvl w:val="0"/>
        <w:numId w:val="3"/>
      </w:numPr>
      <w:ind w:left="566" w:hanging="283"/>
    </w:pPr>
    <w:rPr/>
  </w:style>
  <w:style w:type="paragraph" w:styleId="Subtitle">
    <w:name w:val="Subtitle"/>
    <w:basedOn w:val="Normal"/>
    <w:next w:val="TextBody"/>
    <w:qFormat/>
    <w:pPr>
      <w:spacing w:before="0" w:after="60"/>
      <w:jc w:val="center"/>
    </w:pPr>
    <w:rPr>
      <w:rFonts w:ascii="Arial Cyr" w:hAnsi="Arial Cyr" w:eastAsia="Arial Cyr" w:cs="Arial Cyr"/>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6:03:00Z</dcterms:created>
  <dc:creator>.</dc:creator>
  <dc:description/>
  <dc:language>en-US</dc:language>
  <cp:lastModifiedBy>Alexandre Katalov</cp:lastModifiedBy>
  <dcterms:modified xsi:type="dcterms:W3CDTF">2009-12-18T13:44:00Z</dcterms:modified>
  <cp:revision>9</cp:revision>
  <dc:subject/>
  <dc:title>DxmXiui/og</dc:title>
</cp:coreProperties>
</file>