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3. АННОТИРОВАННЫЙ УКАЗАТЕЛЬ ЖУРНАЛЬНЫХ СТАТЕ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Внутри подразделов статьи приведены в хронологическом порядке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1. Общие вопросы конструирования и эксплуатации антенн 1.1. Телевизионные антенны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В помощь конструктору УКВ антенн. </w:t>
      </w:r>
      <w:r>
        <w:rPr>
          <w:color w:val="000000"/>
          <w:sz w:val="24"/>
          <w:szCs w:val="24"/>
        </w:rPr>
        <w:t>Радио, 1965, 2, с. 19-20, 23. Поясняются принципы построения УКВ антенн, даны сведения о связи между размерами антенн, КНД и другими параметр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акую антенну лучше применять для приема телевизионных передач, широкодиапазонную или узкодиапазонную? </w:t>
      </w:r>
      <w:r>
        <w:rPr>
          <w:color w:val="000000"/>
          <w:sz w:val="24"/>
          <w:szCs w:val="24"/>
        </w:rPr>
        <w:t>Радио, 1966, 8, с. 60. Выбор антенны в зависимости от расстояния до передатчика (Наша консультация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Кунаев, В. Парамонов. Комнатные телевизионные антенны. </w:t>
      </w:r>
      <w:r>
        <w:rPr>
          <w:color w:val="000000"/>
          <w:sz w:val="24"/>
          <w:szCs w:val="24"/>
        </w:rPr>
        <w:t>Радио, 1974, 11, с. 47-48, 3 вкладки. Рассмотрены общие принципы построения комнатных антенн промышленного производств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. Хабаров. Активные антенны. </w:t>
      </w:r>
      <w:r>
        <w:rPr>
          <w:color w:val="000000"/>
          <w:sz w:val="24"/>
          <w:szCs w:val="24"/>
        </w:rPr>
        <w:t>Радио, 1975, 1, с. 57-59. По страницам зарубежных журналов. Показаны различные конструкции активных антенн для радиоприема и приема телевид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Перископические антенны. </w:t>
      </w:r>
      <w:r>
        <w:rPr>
          <w:color w:val="000000"/>
          <w:sz w:val="24"/>
          <w:szCs w:val="24"/>
        </w:rPr>
        <w:t>Радио, 1975, 6, с. 15-16, 1 вкладка; 1976, 3, с. 23-24, 2 вкладки. Даны общие понятия о перископических антенн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Бектенов, Р. Камаев, О. Мамаев, В. Мерзликин, Т. Орозобаков. Пассивные ретрансляторы. </w:t>
      </w:r>
      <w:r>
        <w:rPr>
          <w:color w:val="000000"/>
          <w:sz w:val="24"/>
          <w:szCs w:val="24"/>
        </w:rPr>
        <w:t>Радио, 1978, 7, с. 15-16, 1 вкладка. Информационная статья об использовании пассивных ретрансляторов в горных районах Киргиз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Шур, Б. Мельников. О вертикальной поляризации. </w:t>
      </w:r>
      <w:r>
        <w:rPr>
          <w:color w:val="000000"/>
          <w:sz w:val="24"/>
          <w:szCs w:val="24"/>
        </w:rPr>
        <w:t>Особенности приема телевизионных программ. Радио, 1980, 2, с. 24-26, 3 обложки. Рассмотрены особенности распространения и приема вертикально поляризованного сигна</w:t>
        <w:softHyphen/>
        <w:t>ла, даны некоторые рекомендации по использованию и установке приемных антен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Об антеннах вертикальной поляризации. </w:t>
      </w:r>
      <w:r>
        <w:rPr>
          <w:color w:val="000000"/>
          <w:sz w:val="24"/>
          <w:szCs w:val="24"/>
        </w:rPr>
        <w:t>Радио, 1980, 6, с. 30-32, 3 обложки. Рассмотрены общие вопросы использования антенн вертикальной поляриза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Шур. Выбор места установки антенны. </w:t>
      </w:r>
      <w:r>
        <w:rPr>
          <w:color w:val="000000"/>
          <w:sz w:val="24"/>
          <w:szCs w:val="24"/>
        </w:rPr>
        <w:t>Радио, 1980, 8, с. 28-30. Рассмотрена природа многолепестковости диаграмм направленности антенн в вертикальной плоскости из-за влияния Земли, вопросы борьбы с отражен</w:t>
        <w:softHyphen/>
        <w:t>ными сигнал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Смирнов. Расчет телевизионных УКВ антенн "Волновой канал" при помощи универсальных таблиц. </w:t>
      </w:r>
      <w:r>
        <w:rPr>
          <w:color w:val="000000"/>
          <w:sz w:val="24"/>
          <w:szCs w:val="24"/>
        </w:rPr>
        <w:t>Радиолюбитель, 1993, 7, с. 4-5; 1995, 3, с. 5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Смирнов. Кое-что об антеннах. </w:t>
      </w:r>
      <w:r>
        <w:rPr>
          <w:color w:val="000000"/>
          <w:sz w:val="24"/>
          <w:szCs w:val="24"/>
        </w:rPr>
        <w:t>Радиолюбитель, 1993, 7, с. 46-47. Рассмотрены методы увеличения коэффициента усиления антенн "Волновой канал"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Смирнов. К вопросу о коэффициенте усиления УКВ антенн. </w:t>
      </w:r>
      <w:r>
        <w:rPr>
          <w:color w:val="000000"/>
          <w:sz w:val="24"/>
          <w:szCs w:val="24"/>
        </w:rPr>
        <w:t>Радио</w:t>
        <w:softHyphen/>
        <w:t>любитель,   1994,  2,  с.  57.  Критическое  отношение автора к рекламным сообщениям о малогабаритных и высокоэффективных антеннах, даны крите</w:t>
        <w:softHyphen/>
        <w:t>рии оценки коэффициента усиления антен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Мельник. Антенны с кольцевыми вибраторами. </w:t>
      </w:r>
      <w:r>
        <w:rPr>
          <w:color w:val="000000"/>
          <w:sz w:val="24"/>
          <w:szCs w:val="24"/>
        </w:rPr>
        <w:t>Радио, 1996, 1, с. 14-16. Рассмотрены разные варианты антенн с кольцевыми вибраторами, которые по мнению автора имеют преимущества перед линейными вибратор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СКТП шагают по стране. </w:t>
      </w:r>
      <w:r>
        <w:rPr>
          <w:color w:val="000000"/>
          <w:sz w:val="24"/>
          <w:szCs w:val="24"/>
        </w:rPr>
        <w:t xml:space="preserve">Радио, 1996, 5, с. </w:t>
      </w:r>
      <w:r>
        <w:rPr>
          <w:color w:val="000000"/>
          <w:sz w:val="24"/>
          <w:szCs w:val="24"/>
          <w:lang w:val="en-US"/>
        </w:rPr>
        <w:t>IX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</w:rPr>
        <w:t>. Описание построения "Крупных систем коллективного телевизионного приема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Кунаев, Ю. Носов. Современные комнатные телеантенны. </w:t>
      </w:r>
      <w:r>
        <w:rPr>
          <w:color w:val="000000"/>
          <w:sz w:val="24"/>
          <w:szCs w:val="24"/>
        </w:rPr>
        <w:t>Радио, 1996, 8, с. 18-20. Обзор антенн, имеющихся в продаже, их параметры и внешний вид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Костенко. Узел сложения телевизионных сигналов. </w:t>
      </w:r>
      <w:r>
        <w:rPr>
          <w:color w:val="000000"/>
          <w:sz w:val="24"/>
          <w:szCs w:val="24"/>
        </w:rPr>
        <w:t>Радио, 1996, 9, с. 17. Описание и схемы устройств для подключения к антенному входу телевизора двух разных источников сигнал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Домашняя телесеть. </w:t>
      </w:r>
      <w:r>
        <w:rPr>
          <w:color w:val="000000"/>
          <w:sz w:val="24"/>
          <w:szCs w:val="24"/>
        </w:rPr>
        <w:t>Радио, 1996, 10, с. 12-13. Система рассчитана на подключение нескольких телевизоров к нескольким источникам сигнала - антеннам и видеомагнитофон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Сумматоры телевизионных сигналов. </w:t>
      </w:r>
      <w:r>
        <w:rPr>
          <w:color w:val="000000"/>
          <w:sz w:val="24"/>
          <w:szCs w:val="24"/>
        </w:rPr>
        <w:t>Радио, 1996, 11, с. 12-13. Подробные рекомендации по объединению нескольких источников сигнала и делению их суммы на несколько потребител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Винокуров. Ремонт антенн АПК. </w:t>
      </w:r>
      <w:r>
        <w:rPr>
          <w:color w:val="000000"/>
          <w:sz w:val="24"/>
          <w:szCs w:val="24"/>
        </w:rPr>
        <w:t>Радиолюбитель, 1996, 12, с. 6. Вместо прозвонки омметром, что неприменимо при наличии полуволновой петли, предлагается использовать мощный источник тока, лампу накаливания и компас, реагирующий на наличие тока в каждом элементе соединен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Ефремов. Создание систем коллективного приема телевидения. </w:t>
      </w:r>
      <w:r>
        <w:rPr>
          <w:color w:val="000000"/>
          <w:sz w:val="24"/>
          <w:szCs w:val="24"/>
        </w:rPr>
        <w:t>Радио</w:t>
        <w:softHyphen/>
        <w:t>любитель,   1997,   12,  с.   3-5.  Рассмотрены  общие  принципы  систем и  их структурные схемы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2. Радиовещательные антенны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Ляпин. Устройство для крепления оттяжек. </w:t>
      </w:r>
      <w:r>
        <w:rPr>
          <w:color w:val="000000"/>
          <w:sz w:val="24"/>
          <w:szCs w:val="24"/>
        </w:rPr>
        <w:t>Радио, 1966, 7, с. 20. Предлагается использовать отрезки старой велосипедной или мотоциклетной цепи, закрепленной на мачте, к которой крепятся оттяж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Болотов. Простые эффективные антенны для дальних связей. </w:t>
      </w:r>
      <w:r>
        <w:rPr>
          <w:color w:val="000000"/>
          <w:sz w:val="24"/>
          <w:szCs w:val="24"/>
        </w:rPr>
        <w:t>Радио, 1991, 12, с. 17-19. Рассмотрены особенности вертикальных штыревых антенн с электрическим удлинением последовательно включенной катушкой индуктив</w:t>
        <w:softHyphen/>
        <w:t>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ригоров. Штыревые антенны. </w:t>
      </w:r>
      <w:r>
        <w:rPr>
          <w:color w:val="000000"/>
          <w:sz w:val="24"/>
          <w:szCs w:val="24"/>
        </w:rPr>
        <w:t>Радиолюбитель, 1992, 7, с. 42-45. Определения и понятия штыревых антенн, диаграммы направленности, способы согласования штыревых антенн с фидер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</w:t>
      </w:r>
      <w:r>
        <w:rPr>
          <w:b/>
          <w:bCs/>
          <w:color w:val="000000"/>
          <w:sz w:val="24"/>
          <w:szCs w:val="24"/>
        </w:rPr>
        <w:t xml:space="preserve">Гречихин. Электрически малые антенны: возможности и заблуждения. </w:t>
      </w:r>
      <w:r>
        <w:rPr>
          <w:color w:val="000000"/>
          <w:sz w:val="24"/>
          <w:szCs w:val="24"/>
        </w:rPr>
        <w:t>Радио, 1992, 11, с. 8-10. Анализ антенн малых размеров, их сравнительные характеристики, достоинства и недостат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144780</wp:posOffset>
            </wp:positionV>
            <wp:extent cx="1967230" cy="2413635"/>
            <wp:effectExtent l="0" t="0" r="0" b="0"/>
            <wp:wrapTight wrapText="bothSides">
              <wp:wrapPolygon edited="0">
                <wp:start x="-104" y="0"/>
                <wp:lineTo x="-104" y="21511"/>
                <wp:lineTo x="21600" y="21511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И. Григоров. Магнитные рамочные антенны. </w:t>
      </w:r>
      <w:r>
        <w:rPr>
          <w:color w:val="000000"/>
          <w:sz w:val="24"/>
          <w:szCs w:val="24"/>
        </w:rPr>
        <w:t>Радиолюбитель, 1993, 5, с. 44-45; 6, с. 43-45. Рассмотрены принципы действия рамочных антенн и экраниро</w:t>
        <w:softHyphen/>
        <w:t>ванных рамок при приеме сигналов вертикальной поляризации, их размеры и параметры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2. Конструкции узкополосных телевизионных антенн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левизионные антенны. </w:t>
      </w:r>
      <w:r>
        <w:rPr>
          <w:color w:val="000000"/>
          <w:sz w:val="24"/>
          <w:szCs w:val="24"/>
        </w:rPr>
        <w:t>Радио, 1961, 4, с, 31-32, 1-4 вкладки. Справочная вкладка с размерами разных АТВК для каждого из 12 метровых каналов с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нейным, петлевым или трой</w:t>
        <w:softHyphen/>
        <w:t>ным вибратором, а также для двухэтажных и четырехэтажных решеток из АТВК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 xml:space="preserve">К. Харченко. Шестиэлемент-ный волновой канал. </w:t>
      </w:r>
      <w:r>
        <w:rPr>
          <w:color w:val="000000"/>
          <w:sz w:val="24"/>
          <w:szCs w:val="24"/>
        </w:rPr>
        <w:t>Радио, 1961, 5, с. 41-42. Описание конструкции и размеры АТВК в долях от длины волны с веерным рефлек</w:t>
        <w:softHyphen/>
        <w:t>тором и вибратором специаль</w:t>
        <w:softHyphen/>
        <w:t>ной формы. КНД около 13 дБ. Рис. 13.1.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ис. 13 1 Шестиэлементный волновой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. Веев. Одиннадцатиэлементная антенна "Волновой канал". </w:t>
      </w:r>
      <w:r>
        <w:rPr>
          <w:color w:val="000000"/>
          <w:sz w:val="24"/>
          <w:szCs w:val="24"/>
        </w:rPr>
        <w:t>Радио, 1961, 12, с. 33-35. Описа</w:t>
        <w:softHyphen/>
        <w:t>ние антенны, содержащей трой</w:t>
        <w:softHyphen/>
        <w:t>ной рефлектор, вибратор и 9 директоров. Приведены все размеры для каналов с шестого по двенадцатый, коэффициент усиления порядка 10 дБ. Ошибочно предлагается использовать полу</w:t>
        <w:softHyphen/>
        <w:t>волновую петлю в качестве трансформатор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. Сотников. Телевизионные антенны для дальнего приема. </w:t>
      </w:r>
      <w:r>
        <w:rPr>
          <w:color w:val="000000"/>
          <w:sz w:val="24"/>
          <w:szCs w:val="24"/>
        </w:rPr>
        <w:t>Радио, 1963, 3, с. 40-43. Приво</w:t>
        <w:softHyphen/>
        <w:t>дятся конструкции 4-этажной трехэлементной антенны «Вол</w:t>
        <w:softHyphen/>
        <w:t>новой канал», 2-этажной трех- и пятиэлементной антенн того же типа, 4-этажной рамочной антен</w:t>
        <w:softHyphen/>
        <w:t>ны. Рис. 13.2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. Сотников. Рамочные теле</w:t>
        <w:softHyphen/>
        <w:t xml:space="preserve">визионные антенны. </w:t>
      </w:r>
      <w:r>
        <w:rPr>
          <w:color w:val="000000"/>
          <w:sz w:val="24"/>
          <w:szCs w:val="24"/>
        </w:rPr>
        <w:t>Радио, 1963, 8, с. 37-38, 1 и 4 вкладки. Описа</w:t>
        <w:softHyphen/>
        <w:t>ния, эскизы и размеры рамочных антенн для всех 12 метровых телевизионных каналов, синфаз</w:t>
        <w:softHyphen/>
        <w:t>ные решетки из рамочных ан</w:t>
        <w:softHyphen/>
        <w:t>тенн, схемы согласования и сим</w:t>
        <w:softHyphen/>
        <w:t>метрир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13610" cy="2888615"/>
            <wp:effectExtent l="0" t="0" r="0" b="0"/>
            <wp:wrapTight wrapText="bothSides">
              <wp:wrapPolygon edited="0">
                <wp:start x="-92" y="0"/>
                <wp:lineTo x="-92" y="21527"/>
                <wp:lineTo x="21600" y="21527"/>
                <wp:lineTo x="21600" y="0"/>
                <wp:lineTo x="-9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И. Бучинский. Антенна для тропосферного приема телевиде</w:t>
        <w:softHyphen/>
        <w:t xml:space="preserve">ния. </w:t>
      </w:r>
      <w:r>
        <w:rPr>
          <w:color w:val="000000"/>
          <w:sz w:val="24"/>
          <w:szCs w:val="24"/>
        </w:rPr>
        <w:t>Радио, 1963, 10, с. 31-33, 1 и 4 вкладки.  Описана двухэтажная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вухрядная синфазная решетка из 4 пятиэлементных АТВК с параболическими рефлекторами. Размеры даны для 4-го телевизионного канала, приводится методика настройки. В размерах имеются ошибки. Рис. 13.3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Хорошун. Рамочная антенна. </w:t>
      </w:r>
      <w:r>
        <w:rPr>
          <w:color w:val="000000"/>
          <w:sz w:val="24"/>
          <w:szCs w:val="24"/>
        </w:rPr>
        <w:t>Радио, 1964, 9, с. 25, 4 вкладки. Описание и номограмма для расчета скелетно-щелевой антенны, ошибочно названной автором рамочно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Антенна с высоким КНД. </w:t>
      </w:r>
      <w:r>
        <w:rPr>
          <w:color w:val="000000"/>
          <w:sz w:val="24"/>
          <w:szCs w:val="24"/>
        </w:rPr>
        <w:t>Радио, 1965, 4, с. 26-27, 1 и 4 вкладки. Описание и рисунки двухэтажной двухряд</w:t>
        <w:softHyphen/>
        <w:t>ной синфазной решетки из 4 шестиэлементных АТВК с КНД около 50. Приводятся размеры для всех 12 метровых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еобычная телевизионная антенна. </w:t>
      </w:r>
      <w:r>
        <w:rPr>
          <w:color w:val="000000"/>
          <w:sz w:val="24"/>
          <w:szCs w:val="24"/>
        </w:rPr>
        <w:t>Ра</w:t>
        <w:softHyphen/>
        <w:t>дио, 1966, 10, с. 56. Предлагается конструк</w:t>
        <w:softHyphen/>
        <w:t>ция антенны с использованием стальных опилок. Утверждается, что антенна обес</w:t>
        <w:softHyphen/>
        <w:t>печивает устойчивый прием 1-го канала на расстоянии 105 км от телецентр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Рис. 13.2. ТВ антенны для дальнего 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а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узнецов, В. Парамонов, А. Кукаев. Коллективные телевизионные антенны. </w:t>
      </w:r>
      <w:r>
        <w:rPr>
          <w:color w:val="000000"/>
          <w:sz w:val="24"/>
          <w:szCs w:val="24"/>
        </w:rPr>
        <w:t>Ра</w:t>
        <w:softHyphen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172720</wp:posOffset>
            </wp:positionV>
            <wp:extent cx="1703705" cy="2502535"/>
            <wp:effectExtent l="0" t="0" r="0" b="0"/>
            <wp:wrapTight wrapText="bothSides">
              <wp:wrapPolygon edited="0">
                <wp:start x="-120" y="0"/>
                <wp:lineTo x="-120" y="21516"/>
                <wp:lineTo x="21600" y="21516"/>
                <wp:lineTo x="21600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дио, 1969, 3, с. 26-29, 2-3 вкладки; 1970, 5, с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 xml:space="preserve">58-59.  </w:t>
      </w:r>
      <w:r>
        <w:rPr>
          <w:color w:val="000000"/>
          <w:sz w:val="24"/>
          <w:szCs w:val="24"/>
        </w:rPr>
        <w:t>Описания,   рисунки  и  таблицы  с размерами  одноканальных  АТВК  и  для разных комбинаций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узнецов, В. Парамонов, А. Кукаев. Индивидуальные телевизионные антенны. </w:t>
      </w:r>
      <w:r>
        <w:rPr>
          <w:color w:val="000000"/>
          <w:sz w:val="24"/>
          <w:szCs w:val="24"/>
        </w:rPr>
        <w:t>Радио, 1969, 5, с. 45-48, 1 вкладка; 1970, 5, с. 58-59. Обзор различных ранее описанных антенн и подробное описание с размерами промышленной антенны ИТА-12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Антенна на 33-й телевизионный канал. </w:t>
      </w:r>
      <w:r>
        <w:rPr>
          <w:color w:val="000000"/>
          <w:sz w:val="24"/>
          <w:szCs w:val="24"/>
        </w:rPr>
        <w:t>Радио, 1969, 6, с. 15-16, 1 вкладка. Описание ромбической антенны со стороной ромба в 3 длины волны и плоским рефлектором из горизонтальных проводов. КНД антенны - 50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. 13.3. Антенна для тропосферного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а телевидения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узнецов, В. Парамонов, А. Кукаев. Телевизионные антенны для сложных условий приема. </w:t>
      </w:r>
      <w:r>
        <w:rPr>
          <w:color w:val="000000"/>
          <w:sz w:val="24"/>
          <w:szCs w:val="24"/>
        </w:rPr>
        <w:t>Радио, 1969, 12, с. 35-38; 1970, 5, с. 58-59. Для увеличения КПД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лагается использовать синфазные ре</w:t>
        <w:softHyphen/>
        <w:t>шетки из АТВК со сдвигом антенн одной группы относительно другой в направлении на передатчик на 1/4 длины волны и ком</w:t>
        <w:softHyphen/>
        <w:t>пенсацией фазового сдвига направленными ответвител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539115</wp:posOffset>
            </wp:positionV>
            <wp:extent cx="1482090" cy="1896110"/>
            <wp:effectExtent l="0" t="0" r="0" b="0"/>
            <wp:wrapTight wrapText="bothSides">
              <wp:wrapPolygon edited="0">
                <wp:start x="-139" y="0"/>
                <wp:lineTo x="-139" y="21488"/>
                <wp:lineTo x="21600" y="21488"/>
                <wp:lineTo x="21600" y="0"/>
                <wp:lineTo x="-13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Перестраиваемая телевизионная антенна. </w:t>
      </w:r>
      <w:r>
        <w:rPr>
          <w:color w:val="000000"/>
          <w:sz w:val="24"/>
          <w:szCs w:val="24"/>
        </w:rPr>
        <w:t>Радио, 1972, 11, с. 59. По страницам зару</w:t>
        <w:softHyphen/>
        <w:t>бежных журналов. Антенна в виде вертика</w:t>
        <w:softHyphen/>
        <w:t>льно расположенного кольца. К нижней разрезанной части кольца подключается фидер, а к верхней - настроечный шлейф. Рис. 13.4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Ю. Марюнин. Прием слабых телевизион</w:t>
        <w:softHyphen/>
        <w:t xml:space="preserve"> ных сигналов. </w:t>
      </w:r>
      <w:r>
        <w:rPr>
          <w:color w:val="000000"/>
          <w:sz w:val="24"/>
          <w:szCs w:val="24"/>
        </w:rPr>
        <w:t>Радио, 1973, 6, с. 28. Сообщение о приеме сигнала 3-го канала на расстоянии   230   км   от   телецентра за счет неоднородностей тропосферы. Уверенный прием достигнут синфазной решет</w:t>
        <w:softHyphen/>
        <w:t>кой из 32 пятиэлементных АТВК, расположенных в 4 ряда и 8 этаж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Перископические антенны. </w:t>
      </w:r>
      <w:r>
        <w:rPr>
          <w:color w:val="000000"/>
          <w:sz w:val="24"/>
          <w:szCs w:val="24"/>
        </w:rPr>
        <w:t>Радио, 1975, 8, с. 17-19, 2 вкладки. Перископическая уголковая антенна с шунтовым вибратором, уголковым сетчатым рефлектором и отражательным сетчатым зеркало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Антенна комбинированной поляризации. </w:t>
      </w:r>
      <w:r>
        <w:rPr>
          <w:color w:val="000000"/>
          <w:sz w:val="24"/>
          <w:szCs w:val="24"/>
        </w:rPr>
        <w:t>Радио, 1980, 4, с. 28-30, 2 вкладки. Квадратная рамка с вертикальной диагональю. Размеры даны для 1 и 6 каналов горизонтальной поляризации и 3 канала вертикально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788" w:firstLine="360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Рис. 13.4. Перестраиваемая  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телевизионная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алогабаритная телевизионная антенна. </w:t>
      </w:r>
      <w:r>
        <w:rPr>
          <w:color w:val="000000"/>
          <w:sz w:val="24"/>
          <w:szCs w:val="24"/>
        </w:rPr>
        <w:t>Радио, 1980, 11, с. 58-59; 1981, 4, с. 81; 1983, 6, с. 63. По страницам зарубежных журналов. Вибраторная 6-элементная антенна с решетчатым рефлектором. Укорочение достигается намоткой элементов на стержнях из оргстекла с металлическими наконечни</w:t>
        <w:softHyphen/>
        <w:t>к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7475</wp:posOffset>
            </wp:positionV>
            <wp:extent cx="1472565" cy="1751965"/>
            <wp:effectExtent l="0" t="0" r="0" b="0"/>
            <wp:wrapTight wrapText="bothSides">
              <wp:wrapPolygon edited="0">
                <wp:start x="-139" y="0"/>
                <wp:lineTo x="-139" y="21477"/>
                <wp:lineTo x="21600" y="21477"/>
                <wp:lineTo x="21600" y="0"/>
                <wp:lineTo x="-139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К. Харченко. Направленные антенны вертикальной поляризации. </w:t>
      </w:r>
      <w:r>
        <w:rPr>
          <w:color w:val="000000"/>
          <w:sz w:val="24"/>
          <w:szCs w:val="24"/>
        </w:rPr>
        <w:t>Радио, 1982, 1, с. 24-25, 3 вкладки. Вибраторные антенны, активный вибратор которых имеет верхнее плечо в виде половины петле</w:t>
        <w:softHyphen/>
        <w:t>вого вибратора, а нижнее - из двух стержней, расположенных под углом. Рис. 13.5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Кудрявченко. Многоэтажная антенна ДМВ. </w:t>
      </w:r>
      <w:r>
        <w:rPr>
          <w:color w:val="000000"/>
          <w:sz w:val="24"/>
          <w:szCs w:val="24"/>
        </w:rPr>
        <w:t>Радио, 1990, 11, с. 42-44; 1991, 11, с. 74. Синфазная решетка, содержащая от 4 до 9 этажей из пятиэлементных АТВК с размерами для 28 канала и коэффициентом усиления от 16 до 20 дБ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Кудрявченко. Антенна Шпиндлера для ДМВ. </w:t>
      </w:r>
      <w:r>
        <w:rPr>
          <w:color w:val="000000"/>
          <w:sz w:val="24"/>
          <w:szCs w:val="24"/>
        </w:rPr>
        <w:t>Радио, 1991, 5, с. 36. Описана многоэ</w:t>
        <w:softHyphen/>
        <w:t>лементная АТВК из 10, 16, 20 или 24 элемен</w:t>
        <w:softHyphen/>
        <w:t>тов. Утверждается, что достигнута хорошая повторяемость при КБВ не менее 0,7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. 13.5. Направленная антенна вертикальной поляризации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Нанаков. Антенна для ДМВ-диапазона.</w:t>
      </w:r>
      <w:r>
        <w:rPr>
          <w:color w:val="000000"/>
          <w:sz w:val="24"/>
          <w:szCs w:val="24"/>
        </w:rPr>
        <w:t xml:space="preserve"> Радиолюбитель,  1993, 9, с. 5. Предлагается         изготовление трехэлементной рамочной ан</w:t>
        <w:softHyphen/>
        <w:t>тенны из одного целого куска провод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Ковачев. Телевизионная антенна ДМВ. </w:t>
      </w:r>
      <w:r>
        <w:rPr>
          <w:color w:val="000000"/>
          <w:sz w:val="24"/>
          <w:szCs w:val="24"/>
        </w:rPr>
        <w:t>Радио, 1994, 6, с. 38. Четырех</w:t>
        <w:softHyphen/>
        <w:t>этажная синфазная решетка из одинаковых структур: кольцевого активного вибратора и рефлектора в виде параллельных горизонтальных элементов. Приводится таблица с размерами для каналов с 21 по 39. Рис. 13.6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равченко, Д. Кравченко. Комнатная телевизионная антенна. </w:t>
      </w:r>
      <w:r>
        <w:rPr>
          <w:color w:val="000000"/>
          <w:sz w:val="24"/>
          <w:szCs w:val="24"/>
        </w:rPr>
        <w:t>Радио, 1995, 3, с. 61. Проволочная конструкция "Двойного квадрата" с горизонтальной диагональю и антенным усилителем на одном транзисторе. Рис. 13.7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Сандомиров. Высокоэффективная антенна ДМВ. </w:t>
      </w:r>
      <w:r>
        <w:rPr>
          <w:color w:val="000000"/>
          <w:sz w:val="24"/>
          <w:szCs w:val="24"/>
        </w:rPr>
        <w:t>Радиолюбитель, 1996, 5, с. 3. Четырехэтажная синфазная решетка из одиночных скелетно-щелевых антенн с общим рефлектором в виде сетки. Обладает широкой диаграммой направленности в горизонтальной плоскости и большим коэффициентом усиления. Рис. 13.8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3. Конструкции широкополосных телевизионных антенн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Л. Минаш. Широкодиапазонная приемная антенна с большим усилением. </w:t>
      </w:r>
      <w:r>
        <w:rPr>
          <w:color w:val="000000"/>
          <w:sz w:val="24"/>
          <w:szCs w:val="24"/>
        </w:rPr>
        <w:t>Радио,  1960,  3, с.  50-51. Уголковый вариант логопериодической антенны, состоящей из двух иди шести полотен. Пере</w:t>
        <w:softHyphen/>
        <w:t>крывает весь диапазон 12 метровых каналов. При двух полотнах коэффициент усиления не менее 4, КБВ во всем диапазоне не менее 0,5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327660</wp:posOffset>
            </wp:positionV>
            <wp:extent cx="1694180" cy="3118485"/>
            <wp:effectExtent l="0" t="0" r="0" b="0"/>
            <wp:wrapTight wrapText="bothSides">
              <wp:wrapPolygon edited="0">
                <wp:start x="-121" y="0"/>
                <wp:lineTo x="-121" y="21532"/>
                <wp:lineTo x="21600" y="21532"/>
                <wp:lineTo x="21600" y="0"/>
                <wp:lineTo x="-12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Л. </w:t>
      </w:r>
      <w:r>
        <w:rPr>
          <w:b/>
          <w:bCs/>
          <w:color w:val="000000"/>
          <w:sz w:val="24"/>
          <w:szCs w:val="24"/>
        </w:rPr>
        <w:t xml:space="preserve">Минаш. Широкодиапазонная приемная телевизионная антенна. </w:t>
      </w:r>
      <w:r>
        <w:rPr>
          <w:color w:val="000000"/>
          <w:sz w:val="24"/>
          <w:szCs w:val="24"/>
        </w:rPr>
        <w:t xml:space="preserve">Радио, 1960, 8, с. 42-44.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68910</wp:posOffset>
            </wp:positionV>
            <wp:extent cx="1405255" cy="4302760"/>
            <wp:effectExtent l="0" t="0" r="0" b="0"/>
            <wp:wrapTight wrapText="bothSides">
              <wp:wrapPolygon edited="0">
                <wp:start x="-146" y="0"/>
                <wp:lineTo x="-146" y="21550"/>
                <wp:lineTo x="21600" y="21550"/>
                <wp:lineTo x="21600" y="0"/>
                <wp:lineTo x="-14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" r="-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риводятся принципы построения логопериодических структур, рассмотрены вопросы кре</w:t>
        <w:softHyphen/>
        <w:t>пления антенны на мачте, способы сужения диапазо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Шелонин, Э. Трофимов. Антенна на 12 каналов. </w:t>
      </w:r>
      <w:r>
        <w:rPr>
          <w:color w:val="000000"/>
          <w:sz w:val="24"/>
          <w:szCs w:val="24"/>
        </w:rPr>
        <w:t>Радио, 1960, 8, с. 44-46. Предлагается несколько конструкций уголковых антенн из логопериодических структур с трапецеидальными и треугольными зубцам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34820</wp:posOffset>
            </wp:positionH>
            <wp:positionV relativeFrom="paragraph">
              <wp:posOffset>1547495</wp:posOffset>
            </wp:positionV>
            <wp:extent cx="1433830" cy="2971800"/>
            <wp:effectExtent l="0" t="0" r="0" b="0"/>
            <wp:wrapTight wrapText="bothSides">
              <wp:wrapPolygon edited="0">
                <wp:start x="-129" y="0"/>
                <wp:lineTo x="-129" y="21536"/>
                <wp:lineTo x="21600" y="21536"/>
                <wp:lineTo x="21600" y="0"/>
                <wp:lineTo x="-129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Н. Нуриманов. Телевизионная широко-диапазонная компенсированная антен</w:t>
        <w:softHyphen/>
        <w:t xml:space="preserve">на. </w:t>
      </w:r>
      <w:r>
        <w:rPr>
          <w:color w:val="000000"/>
          <w:sz w:val="24"/>
          <w:szCs w:val="24"/>
        </w:rPr>
        <w:t>Радио, 1961, 1, с. 35, 39; 9, с. 62-63. Предлагается антенна для приема в диапазоне 1-5 каналов в виде симметричного вибратора с компенсацией изменений его активного и реактивного входного сопротивления по диапазону, что приводит к увеличению КБВ в фидере в несколько раз. Рис. 13.9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. 13.7. Комнатная ТВ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2124"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В. Шелонин, Ю. Громов. Широкодиапазонная вибраторная антенна. </w:t>
      </w:r>
      <w:r>
        <w:rPr>
          <w:color w:val="000000"/>
          <w:sz w:val="24"/>
          <w:szCs w:val="24"/>
        </w:rPr>
        <w:t>Радио, 1961, 2, с. 33-34. Вибраторная плоская логопериодическая антенна с коэффи</w:t>
        <w:softHyphen/>
        <w:t xml:space="preserve">циентом усиления около 5. Приводятся   </w:t>
      </w:r>
    </w:p>
    <w:p>
      <w:pPr>
        <w:pStyle w:val="Normal"/>
        <w:shd w:fill="FFFFFF" w:val="clear"/>
        <w:autoSpaceDE w:val="false"/>
        <w:ind w:left="2124"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размеры для 1-12, 1-3, 1-5 и 6-12 каналов. Рис. 13.10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. 13.6. ТВ антенна ДМВ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Зигзагообразная антенна. </w:t>
      </w:r>
      <w:r>
        <w:rPr>
          <w:color w:val="000000"/>
          <w:sz w:val="24"/>
          <w:szCs w:val="24"/>
        </w:rPr>
        <w:t>Радио, 1961, 3, с. 47-48, 1 обложка. Описана проволочная зигзагообразная антенна, рассчитанная на прием телевизионного сигнала в диапазоне с первого по пятый канал. Рис. 13.11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К. Харченко. Антенна для дальнего приема телевидения. </w:t>
      </w:r>
      <w:r>
        <w:rPr>
          <w:color w:val="000000"/>
          <w:sz w:val="24"/>
          <w:szCs w:val="24"/>
        </w:rPr>
        <w:t xml:space="preserve">Радио, 1961, 4, с. 28-29, 32. Описана зигзагообразная антенна из металлической ленты, трубок или уголка с рефлектором в виде горизонтальных элементов. Приводятся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ы антенны в долях длины</w:t>
      </w: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4"/>
          <w:szCs w:val="24"/>
        </w:rPr>
        <w:t>волны для приема сигнала в 1-5 или 6-12 каналах. Рис. 13.12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6372" w:firstLine="360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       </w:t>
      </w:r>
      <w:r>
        <w:rPr>
          <w:color w:val="000000"/>
          <w:sz w:val="20"/>
          <w:szCs w:val="20"/>
        </w:rPr>
        <w:t>Рис.13 8 Высокоэффективная антенна ДМВ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223135" cy="2993390"/>
            <wp:effectExtent l="0" t="0" r="0" b="0"/>
            <wp:wrapTight wrapText="bothSides">
              <wp:wrapPolygon edited="0">
                <wp:start x="-92" y="0"/>
                <wp:lineTo x="-92" y="21527"/>
                <wp:lineTo x="21600" y="21527"/>
                <wp:lineTo x="21600" y="0"/>
                <wp:lineTo x="-9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. Веев. Ромбическая антенна. </w:t>
      </w:r>
      <w:r>
        <w:rPr>
          <w:color w:val="000000"/>
          <w:sz w:val="24"/>
          <w:szCs w:val="24"/>
        </w:rPr>
        <w:t>Радио, 1961, 7, с. 34-35. Описание антенны, перекрывающей диапазон с первого по пятый канал. Приводятся диаграммы направленности для двух значений длины стороны ромба. Размеры в приведенной таблице необходимо увеличить в 10 раз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Двойные зигзагообразные антенны. </w:t>
      </w:r>
      <w:r>
        <w:rPr>
          <w:color w:val="000000"/>
          <w:sz w:val="24"/>
          <w:szCs w:val="24"/>
        </w:rPr>
        <w:t>Радио, 1961, 8, с. 43-46. Рассмотрены возможности увеличения коэффициента усиления зигзагообраз</w:t>
        <w:softHyphen/>
        <w:t>ных антенн благодаря использованию сдвоенных систем с общим для обеих антенн рефлектором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Еще раз о зигзагообразных антеннах. </w:t>
      </w:r>
      <w:r>
        <w:rPr>
          <w:color w:val="000000"/>
          <w:sz w:val="24"/>
          <w:szCs w:val="24"/>
        </w:rPr>
        <w:t>Радио, 1963, 11, с. 50-53. Приводятся дополнительные сведения по зигзагообразным антеннам и описание конструкций узкополосных антенн этого типа с рефлектором. Приводятся таблицы с размерами для любого из 12 метровых каналов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77465</wp:posOffset>
            </wp:positionH>
            <wp:positionV relativeFrom="paragraph">
              <wp:posOffset>53340</wp:posOffset>
            </wp:positionV>
            <wp:extent cx="1664970" cy="3926840"/>
            <wp:effectExtent l="0" t="0" r="0" b="0"/>
            <wp:wrapTight wrapText="bothSides">
              <wp:wrapPolygon edited="0">
                <wp:start x="-123" y="0"/>
                <wp:lineTo x="-123" y="21545"/>
                <wp:lineTo x="21600" y="21545"/>
                <wp:lineTo x="21600" y="0"/>
                <wp:lineTo x="-12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392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13.10. Широкодиапазонная вибраторная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41960</wp:posOffset>
            </wp:positionV>
            <wp:extent cx="2040255" cy="3561080"/>
            <wp:effectExtent l="0" t="0" r="0" b="0"/>
            <wp:wrapTight wrapText="bothSides">
              <wp:wrapPolygon edited="0">
                <wp:start x="-100" y="0"/>
                <wp:lineTo x="-100" y="21540"/>
                <wp:lineTo x="21599" y="21540"/>
                <wp:lineTo x="21599" y="0"/>
                <wp:lineTo x="-1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Л. </w:t>
      </w:r>
      <w:r>
        <w:rPr>
          <w:b/>
          <w:bCs/>
          <w:color w:val="000000"/>
          <w:sz w:val="24"/>
          <w:szCs w:val="24"/>
        </w:rPr>
        <w:t>Минаш. Упрощенная кон</w:t>
        <w:softHyphen/>
        <w:t>струкция многоканальной телеви</w:t>
        <w:softHyphen/>
        <w:t xml:space="preserve">зионной антенны. </w:t>
      </w:r>
      <w:r>
        <w:rPr>
          <w:color w:val="000000"/>
          <w:sz w:val="24"/>
          <w:szCs w:val="24"/>
        </w:rPr>
        <w:t>Радио, 1963, 5, с. 42. Приводится описание пло</w:t>
        <w:softHyphen/>
        <w:t>ской логопериодической антен</w:t>
        <w:softHyphen/>
        <w:t>ны, смонтированной на деревян</w:t>
        <w:softHyphen/>
        <w:t>ном бруске. Полотно антенны выполнено гибким коаксиальным кабелем, который является про</w:t>
        <w:softHyphen/>
        <w:t>должением фидера. Коэффициент усиления антенны составляет 6 дБ. Приводятся размеры для антенн 1-5 и 1-12 каналов. Рис. 13.13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, С. Исупова. Не-   </w:t>
      </w:r>
      <w:r>
        <w:rPr>
          <w:color w:val="000000"/>
          <w:sz w:val="24"/>
          <w:szCs w:val="24"/>
          <w:vertAlign w:val="subscript"/>
        </w:rPr>
        <w:t>рис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шз</w:t>
      </w:r>
      <w:r>
        <w:rPr>
          <w:color w:val="000000"/>
          <w:sz w:val="24"/>
          <w:szCs w:val="24"/>
        </w:rPr>
        <w:t xml:space="preserve"> у</w:t>
      </w:r>
      <w:r>
        <w:rPr>
          <w:color w:val="000000"/>
          <w:sz w:val="24"/>
          <w:szCs w:val="24"/>
          <w:vertAlign w:val="subscript"/>
        </w:rPr>
        <w:t>П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vertAlign w:val="subscript"/>
        </w:rPr>
        <w:t>0Щ</w:t>
      </w:r>
      <w:r>
        <w:rPr>
          <w:color w:val="000000"/>
          <w:sz w:val="24"/>
          <w:szCs w:val="24"/>
        </w:rPr>
        <w:t xml:space="preserve">енная многоканальная </w:t>
      </w:r>
      <w:r>
        <w:rPr>
          <w:b/>
          <w:bCs/>
          <w:color w:val="000000"/>
          <w:sz w:val="24"/>
          <w:szCs w:val="24"/>
        </w:rPr>
        <w:t>полная  зигзагообразная  антенна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color w:val="000000"/>
          <w:sz w:val="24"/>
          <w:szCs w:val="24"/>
        </w:rPr>
        <w:t>ХВ антенна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Радио, 1965, 1, с. 24-27, 4 вкладки. Приводятся парамет</w:t>
        <w:softHyphen/>
        <w:t>ры, рисунки и диаграммы на</w:t>
        <w:softHyphen/>
        <w:t>правленности простейшей ан</w:t>
        <w:softHyphen/>
        <w:t xml:space="preserve"> тенны и антенны с рефлекто</w:t>
        <w:softHyphen/>
        <w:t xml:space="preserve">ром. В таблицах приведены размеры для 1-3, 1-5 или 6-12 каналов. 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13.14.</w:t>
      </w:r>
    </w:p>
    <w:p>
      <w:pPr>
        <w:pStyle w:val="Normal"/>
        <w:shd w:fill="FFFFFF" w:val="clear"/>
        <w:autoSpaceDE w:val="false"/>
        <w:ind w:left="10620" w:firstLine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 xml:space="preserve">                                                    </w:t>
      </w:r>
      <w:r>
        <w:rPr>
          <w:color w:val="000000"/>
          <w:sz w:val="20"/>
          <w:szCs w:val="20"/>
          <w:lang w:val="en-US"/>
        </w:rPr>
        <w:t xml:space="preserve">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ис. 13.12. Антенна для дальнего приема с </w:t>
      </w:r>
    </w:p>
    <w:p>
      <w:pPr>
        <w:pStyle w:val="Normal"/>
        <w:shd w:fill="FFFFFF" w:val="clear"/>
        <w:autoSpaceDE w:val="false"/>
        <w:ind w:left="10620" w:firstLine="360"/>
        <w:jc w:val="both"/>
        <w:rPr/>
      </w:pPr>
      <w:r>
        <w:rPr>
          <w:color w:val="000000"/>
          <w:sz w:val="20"/>
          <w:szCs w:val="20"/>
          <w:lang w:val="en-US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рефлектором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46045</wp:posOffset>
            </wp:positionH>
            <wp:positionV relativeFrom="paragraph">
              <wp:posOffset>127635</wp:posOffset>
            </wp:positionV>
            <wp:extent cx="2098040" cy="1847850"/>
            <wp:effectExtent l="0" t="0" r="0" b="0"/>
            <wp:wrapTight wrapText="bothSides">
              <wp:wrapPolygon edited="0">
                <wp:start x="-98" y="0"/>
                <wp:lineTo x="-98" y="21485"/>
                <wp:lineTo x="21600" y="21485"/>
                <wp:lineTo x="21600" y="0"/>
                <wp:lineTo x="-9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ис. 13.11. Зигзагообразная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. Харченко, Б. Шнитман. Комнатная телевизионная ан</w:t>
        <w:softHyphen/>
        <w:t xml:space="preserve">тенна. </w:t>
      </w:r>
      <w:r>
        <w:rPr>
          <w:color w:val="000000"/>
          <w:sz w:val="24"/>
          <w:szCs w:val="24"/>
        </w:rPr>
        <w:t>Радио, 1965, 7, с. 25, 1 вкладки. Предлагаются ва</w:t>
        <w:softHyphen/>
        <w:t>рианты неполных зигзагоо</w:t>
        <w:softHyphen/>
        <w:t>бразных антенн, выполненных из фольги или проволоки и размещенных на стене, под обо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Широкополосная телевизионная антенна. </w:t>
      </w:r>
      <w:r>
        <w:rPr>
          <w:color w:val="000000"/>
          <w:sz w:val="24"/>
          <w:szCs w:val="24"/>
        </w:rPr>
        <w:t>Радио, 1967, 10, с. 39-41; 1968, 2, с. 61;   1970,  2,  с.   15.   Описание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ольцевой антенны, которая представляет собой разновидность зигзагообраз</w:t>
        <w:softHyphen/>
        <w:t>ной антенны. Приведены характеристики и диаграммы направленности антенны.</w:t>
      </w:r>
    </w:p>
    <w:p>
      <w:pPr>
        <w:pStyle w:val="Normal"/>
        <w:shd w:fill="FFFFFF" w:val="clear"/>
        <w:autoSpaceDE w:val="false"/>
        <w:ind w:left="2832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ab/>
        <w:tab/>
        <w:tab/>
        <w:tab/>
        <w:t xml:space="preserve">               Рис. 13.13. Упрощенная многоканальная </w:t>
      </w:r>
    </w:p>
    <w:p>
      <w:pPr>
        <w:pStyle w:val="Normal"/>
        <w:shd w:fill="FFFFFF" w:val="clear"/>
        <w:autoSpaceDE w:val="false"/>
        <w:ind w:left="6372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В 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Бугаенко. Антенна на 12 каналов. </w:t>
      </w:r>
      <w:r>
        <w:rPr>
          <w:color w:val="000000"/>
          <w:sz w:val="24"/>
          <w:szCs w:val="24"/>
        </w:rPr>
        <w:t>Радио, 1968, 12, с. 53. Из раздела "Обмен  опытом".   Предлагается  антенна,  образованная   12  веерообразно расположенными лучами, выполненными из металлических трубок. Предназ</w:t>
        <w:softHyphen/>
        <w:t>начена для использования в зоне уверенного приема передач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45720</wp:posOffset>
            </wp:positionV>
            <wp:extent cx="2291080" cy="2473960"/>
            <wp:effectExtent l="0" t="0" r="0" b="0"/>
            <wp:wrapTight wrapText="bothSides">
              <wp:wrapPolygon edited="0">
                <wp:start x="-89" y="0"/>
                <wp:lineTo x="-89" y="21513"/>
                <wp:lineTo x="21599" y="21513"/>
                <wp:lineTo x="21599" y="0"/>
                <wp:lineTo x="-89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08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Кузнецов,  В.  Парамонов,  А.  Кукаев.  </w:t>
      </w:r>
      <w:r>
        <w:rPr>
          <w:color w:val="000000"/>
          <w:sz w:val="24"/>
          <w:szCs w:val="24"/>
        </w:rPr>
        <w:t>Коллективные  телевизионные антенны. Радио, 1969, 3, с. 26-29, 2-3 вкладки. Рисунки, размеры и параметры различных АТВК, содержащих от  3  до  6 элементов,  одноканальных и двухканальных, а также антенны типа АТВК-7/6-12 - семиэлементной антенны, рассчитанной на прием сигнала в диапазоне 6-12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узнецов, В. Парамонов, А. Кукаев. Индивидуальные телевизионные антенны. </w:t>
      </w:r>
      <w:r>
        <w:rPr>
          <w:color w:val="000000"/>
          <w:sz w:val="24"/>
          <w:szCs w:val="24"/>
        </w:rPr>
        <w:t>Радио, 1969, 5, с. 45-48, 3 вкладки. Обзорная статья, охватывающая разные антенны от АТВК до рамочных и зигзагообразных. Приводятся их рисунки и даются ссылки на статьи в журнале. Приводится рисунок антенны ИТА-12 с размерами и схемой согласовани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узнецов, В. Парамонов, А. Кукаев. Телевизионная антенна дециметровых волн. </w:t>
      </w:r>
      <w:r>
        <w:rPr>
          <w:color w:val="000000"/>
          <w:sz w:val="24"/>
          <w:szCs w:val="24"/>
        </w:rPr>
        <w:t>Радио, 1970, 1, с. 17-18, 2 вкладки. Описание 14-элементной антенны "Волновой канал",</w:t>
      </w:r>
    </w:p>
    <w:p>
      <w:pPr>
        <w:pStyle w:val="Normal"/>
        <w:shd w:fill="FFFFFF" w:val="clear"/>
        <w:autoSpaceDE w:val="false"/>
        <w:ind w:left="6372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14. Неполная зигзагообразная 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ной из полосового металла с активным вибрато</w:t>
        <w:softHyphen/>
        <w:t>ром сложной формы и тройным рефлектором, для приема сигнала в диапазоне 21-39 каналов. Коэффициент усиления антенны изменяется по диапазону в пределах от 9,2 до 12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полнения к статьям о телевизионных антеннах. </w:t>
      </w:r>
      <w:r>
        <w:rPr>
          <w:color w:val="000000"/>
          <w:sz w:val="24"/>
          <w:szCs w:val="24"/>
        </w:rPr>
        <w:t>Радио, 1970, 5, с. 58-59. Предлагаются дополнения к статьям, помещенным в журналах 1969 г. 3, 5, 12, рекомендации для осуществления дальнего приема и грозозащиты антенн. Приведены дополнительные конструктивные данные антенны ИТА-12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 xml:space="preserve">А. Бобков. Широкополосная телевизионная антенна. </w:t>
      </w:r>
      <w:r>
        <w:rPr>
          <w:color w:val="000000"/>
          <w:sz w:val="24"/>
          <w:szCs w:val="24"/>
        </w:rPr>
        <w:t>Радио, 1970, 8, с. 25;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71, 4, с. 35, 39; 6, с. 62-63. Предлагается диполь, плечи которого образованы сетчатыми проволочными квадрата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Гаспарян, К. Харченко. Телевизионная антенна. </w:t>
      </w:r>
      <w:r>
        <w:rPr>
          <w:color w:val="000000"/>
          <w:sz w:val="24"/>
          <w:szCs w:val="24"/>
        </w:rPr>
        <w:t>Радио, 1970, 10, с. 30-32; 1971, 6, с. 63. Предлагается дипольная антенна с плечами в виде ромбов и согласование антенны с фидером по типу шунтового вибратор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Зигзагообразные антенны. В </w:t>
      </w:r>
      <w:r>
        <w:rPr>
          <w:color w:val="000000"/>
          <w:sz w:val="24"/>
          <w:szCs w:val="24"/>
        </w:rPr>
        <w:t>помощь радиолюбителю, 34, с. 33-47. Приводится несколько вариантов зигзагообразных антенн, рассмотрены физические аспекты их работы, рисунки антенн с рефлектором и без него для разных типов поляризации сигнал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Телевизионная антенна </w:t>
      </w:r>
      <w:r>
        <w:rPr>
          <w:color w:val="000000"/>
          <w:sz w:val="24"/>
          <w:szCs w:val="24"/>
        </w:rPr>
        <w:t xml:space="preserve">для </w:t>
      </w:r>
      <w:r>
        <w:rPr>
          <w:b/>
          <w:bCs/>
          <w:color w:val="000000"/>
          <w:sz w:val="24"/>
          <w:szCs w:val="24"/>
        </w:rPr>
        <w:t xml:space="preserve">автотуристов. </w:t>
      </w:r>
      <w:r>
        <w:rPr>
          <w:color w:val="000000"/>
          <w:sz w:val="24"/>
          <w:szCs w:val="24"/>
        </w:rPr>
        <w:t>Радио, 1971, 6, с. 31, 4 обложки. Складная антенна в виде симметричного вибратора треугольной формы с пониженным волновым сопротивлением. Пригодна для приема сигналов во всем метровом диапазоне вол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. Ромбовидная антенна. </w:t>
      </w:r>
      <w:r>
        <w:rPr>
          <w:color w:val="000000"/>
          <w:sz w:val="24"/>
          <w:szCs w:val="24"/>
        </w:rPr>
        <w:t>Радио, 1972, 8, с. 47-48, 3 вкладки. Разновидность кольцевой зигзагообразной антенны, у которой вместо кольца используется квадрат с вертикально-горизонтальными диагонал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Иванов. Простая телевизионная антенна. </w:t>
      </w:r>
      <w:r>
        <w:rPr>
          <w:color w:val="000000"/>
          <w:sz w:val="24"/>
          <w:szCs w:val="24"/>
        </w:rPr>
        <w:t>Радио, 1972, 9, с. 22. Из раздела "Обмен опытом". Описан разрезной вибратор из фольгированного пластика, плечи которого имеют ступенчатую форму. Предназначена для использования в зоне уверенного прием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</w:t>
      </w:r>
      <w:r>
        <w:rPr>
          <w:b/>
          <w:bCs/>
          <w:color w:val="000000"/>
          <w:sz w:val="24"/>
          <w:szCs w:val="24"/>
        </w:rPr>
        <w:t xml:space="preserve">Князев, Б. Медников, </w:t>
      </w:r>
      <w:r>
        <w:rPr>
          <w:color w:val="000000"/>
          <w:sz w:val="24"/>
          <w:szCs w:val="24"/>
        </w:rPr>
        <w:t xml:space="preserve">Л. </w:t>
      </w:r>
      <w:r>
        <w:rPr>
          <w:b/>
          <w:bCs/>
          <w:color w:val="000000"/>
          <w:sz w:val="24"/>
          <w:szCs w:val="24"/>
        </w:rPr>
        <w:t xml:space="preserve">Андреева. Широкодиапазонная телевизионная приемная антенна. </w:t>
      </w:r>
      <w:r>
        <w:rPr>
          <w:color w:val="000000"/>
          <w:sz w:val="24"/>
          <w:szCs w:val="24"/>
        </w:rPr>
        <w:t>Радио, 1973, 2, с. 17-18, 2 вкладки. Предлагается конструкция и электрические параметры вибраторной антенны бегущей волны с собирате</w:t>
        <w:softHyphen/>
        <w:t>льной линией из уголка, обеспечивающей удовлетворительный прием как на 6-12, так и на 21-39 канал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Тарасов, В. Русаков. Логопериодическая телевизионная антенна. </w:t>
      </w:r>
      <w:r>
        <w:rPr>
          <w:color w:val="000000"/>
          <w:sz w:val="24"/>
          <w:szCs w:val="24"/>
        </w:rPr>
        <w:t>Радио, 1973, 4, с. 27, 29. Описана конструкция 10-элементной антенны для работы в метровом или дециметровом диапазоне с шириной диаграммы направленно</w:t>
        <w:softHyphen/>
        <w:t>сти 50 в обеих плоскостях и коэффициентом усиления 9 дБ. Образована собирательной линией, к которой крепятся квадратные рамки. Указаны размеры ан</w:t>
        <w:softHyphen/>
        <w:t>тенн для диапазона 6-12 каналов или 21-39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. Харченко. Комбинированная телеви</w:t>
        <w:softHyphen/>
        <w:t xml:space="preserve">зионная антенна. </w:t>
      </w:r>
      <w:r>
        <w:rPr>
          <w:color w:val="000000"/>
          <w:sz w:val="24"/>
          <w:szCs w:val="24"/>
        </w:rPr>
        <w:t>Радио, 1974, 9, с. 31-32, 3 вкладки. Антенна содержит широкополос</w:t>
        <w:softHyphen/>
        <w:t>ный шунтовой вибратор для приема пере</w:t>
        <w:softHyphen/>
        <w:t>дач по 1-5 каналам и логопериодическую структуру для приема передач по 6-12 каналам. Приводятся графики зависимо</w:t>
        <w:softHyphen/>
        <w:t>сти КБВ от частоты, который изменяется в пределах от 0,47 до 0,6. Рис. 13.15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. Харченко. Еще раз о зигзагообраз</w:t>
        <w:softHyphen/>
        <w:t xml:space="preserve">ных антеннах. </w:t>
      </w:r>
      <w:r>
        <w:rPr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4770</wp:posOffset>
            </wp:positionH>
            <wp:positionV relativeFrom="paragraph">
              <wp:posOffset>353060</wp:posOffset>
            </wp:positionV>
            <wp:extent cx="1674495" cy="2348865"/>
            <wp:effectExtent l="0" t="0" r="0" b="0"/>
            <wp:wrapTight wrapText="bothSides">
              <wp:wrapPolygon edited="0">
                <wp:start x="-123" y="0"/>
                <wp:lineTo x="-123" y="21509"/>
                <wp:lineTo x="21600" y="21509"/>
                <wp:lineTo x="21600" y="0"/>
                <wp:lineTo x="-12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Радио, 1976, 10, с. 36-37. В связи с тем, что часто постройка зигзагоо</w:t>
        <w:softHyphen/>
        <w:t>бразных антенн не дает хороших резуль</w:t>
        <w:softHyphen/>
        <w:t>татов,  автор дает некоторые  советы,  в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ом о желательности использования рефлектора и сдвоенных антенн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Борийчук, В. Булыч, В. Шелонин. Двойная треугольная антенна. </w:t>
      </w:r>
      <w:r>
        <w:rPr>
          <w:color w:val="000000"/>
          <w:sz w:val="24"/>
          <w:szCs w:val="24"/>
        </w:rPr>
        <w:t>Радио, 1979, 4, с. 34-36, 2 вкладки. Предлагается несколько разновидностей антенны, которая является частным случаем зиг</w:t>
        <w:softHyphen/>
        <w:t>загообразной антенны. Указано, что эта антенна лучше согласуется с фидером, чем неполная зигзагообразная. Приводятся графики зависимо</w:t>
        <w:softHyphen/>
        <w:t>сти КБВ, диаграммы направленности и размеры антенны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 </w:t>
      </w:r>
      <w:r>
        <w:rPr>
          <w:b/>
          <w:bCs/>
          <w:color w:val="000000"/>
          <w:sz w:val="24"/>
          <w:szCs w:val="24"/>
        </w:rPr>
        <w:t xml:space="preserve">Павлов. Автомобильная телеантенна. </w:t>
      </w:r>
      <w:r>
        <w:rPr>
          <w:color w:val="000000"/>
          <w:sz w:val="24"/>
          <w:szCs w:val="24"/>
        </w:rPr>
        <w:t>Радио, 1979, 5, с. 32-33, 3 обложки. Предлагается актив</w:t>
        <w:softHyphen/>
        <w:t>ная ненаправленная кольцевая антенна, располо</w:t>
        <w:softHyphen/>
        <w:t>женная в горизонтальной плоскости, которая устанавливается на крыше салона автомобиля. Антенный усилитель собран на двух транзисторах ГТ329Б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. 13.15. Комбинированная ТВ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Борийчук, В. Булыч, В. Шелонин. Многоэ</w:t>
        <w:softHyphen/>
        <w:t xml:space="preserve">тажные антенны. </w:t>
      </w:r>
      <w:r>
        <w:rPr>
          <w:color w:val="000000"/>
          <w:sz w:val="24"/>
          <w:szCs w:val="24"/>
        </w:rPr>
        <w:t>Радио, 1979, 7, с. 48, 3 вкладки. Рекомендуются конструкции зигзагообразных ан</w:t>
        <w:softHyphen/>
        <w:t>тенн, состоящих из 4 квадратных звеньев. Приво</w:t>
        <w:softHyphen/>
        <w:t>дятся таблицы с размерами для одного канала и нескольких из диапазона 6-12 каналов, а также для диапазона ДМВ. Рис. 13.16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. Харченко, К. Канаев. Объемная ромбическая антенна. </w:t>
      </w:r>
      <w:r>
        <w:rPr>
          <w:color w:val="000000"/>
          <w:sz w:val="24"/>
          <w:szCs w:val="24"/>
        </w:rPr>
        <w:t>Радио, 1979, 11, с. 35-36, 3 обложки. Описание проволочной антенны, которая образо</w:t>
        <w:softHyphen/>
        <w:t>вана двумя ромбами с длиной стороны ромба, равной 3 длинам волны, соединенными паралле</w:t>
        <w:softHyphen/>
        <w:t>льно. Указано, что коэффициент усиления изме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532765</wp:posOffset>
            </wp:positionV>
            <wp:extent cx="1241425" cy="3629025"/>
            <wp:effectExtent l="0" t="0" r="0" b="0"/>
            <wp:wrapTight wrapText="bothSides">
              <wp:wrapPolygon edited="0">
                <wp:start x="-165" y="0"/>
                <wp:lineTo x="-165" y="21541"/>
                <wp:lineTo x="21600" y="21541"/>
                <wp:lineTo x="21600" y="0"/>
                <wp:lineTo x="-165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няется в пределах от 50 до 80 в зависимости от номера канала. Рассчитана на прием сигнала в диапазоне дециметровых вол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Борийчук, В. Булыч, В. Шелонин. Двухдиапазонная антенна. </w:t>
      </w:r>
      <w:r>
        <w:rPr>
          <w:color w:val="000000"/>
          <w:sz w:val="24"/>
          <w:szCs w:val="24"/>
        </w:rPr>
        <w:t>Радио, 1980, 3, с. 17, 2 вкладки. Рассмотрена зигзагообразная антенна, в крайних верхней и нижней точках которой включены двухпроводные короткозамкнутые шлейфы. Это позволяет принимать сигналы 6-12 и 21-30 кана</w:t>
        <w:softHyphen/>
        <w:t>лов или 6-12 и 29-39 каналов. Коэффициент усиления антенны составляет от 5 до 11 дБ, а при наличии рефлектора - на 3 дБ больше. Рис. 13.17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ктивная телевизионная антенна. </w:t>
      </w:r>
      <w:r>
        <w:rPr>
          <w:color w:val="000000"/>
          <w:sz w:val="24"/>
          <w:szCs w:val="24"/>
        </w:rPr>
        <w:t xml:space="preserve">Радио, 1980, </w:t>
      </w:r>
      <w:r>
        <w:rPr>
          <w:bCs/>
          <w:color w:val="000000"/>
          <w:sz w:val="24"/>
          <w:szCs w:val="24"/>
        </w:rPr>
        <w:t>4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. 58. Из раздела "По страницам зарубежных журналов". Предлагается комбинированная ан</w:t>
        <w:softHyphen/>
        <w:t xml:space="preserve">тенна, содержащая горизонтально расположенное кольцо для приема сигналов в диапазоне </w:t>
      </w:r>
      <w:r>
        <w:rPr>
          <w:color w:val="000000"/>
          <w:sz w:val="24"/>
          <w:szCs w:val="24"/>
          <w:lang w:val="en-US"/>
        </w:rPr>
        <w:t>MB</w:t>
      </w:r>
      <w:r>
        <w:rPr>
          <w:color w:val="000000"/>
          <w:sz w:val="24"/>
          <w:szCs w:val="24"/>
        </w:rPr>
        <w:t>, и директорную часть для диапазона ДМВ. Раздельными фидерами принятые сигналы подводятся к раздельным антенным усилителям. Размеров антенны и схем усилителей не приводится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48785</wp:posOffset>
            </wp:positionH>
            <wp:positionV relativeFrom="paragraph">
              <wp:posOffset>368935</wp:posOffset>
            </wp:positionV>
            <wp:extent cx="1228090" cy="2330450"/>
            <wp:effectExtent l="0" t="0" r="0" b="0"/>
            <wp:wrapTight wrapText="bothSides">
              <wp:wrapPolygon edited="0">
                <wp:start x="-116" y="0"/>
                <wp:lineTo x="-116" y="21510"/>
                <wp:lineTo x="21600" y="21510"/>
                <wp:lineTo x="21600" y="0"/>
                <wp:lineTo x="-116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В. Гургаль. Комнатная антенна "Сигнал 1-12". </w:t>
      </w:r>
      <w:r>
        <w:rPr>
          <w:color w:val="000000"/>
          <w:sz w:val="24"/>
          <w:szCs w:val="24"/>
        </w:rPr>
        <w:t>Радио, 1980, 9, с. 25, 4 обложки. Краткое описание и фотографии внешнего вида антенны в комби</w:t>
        <w:softHyphen/>
        <w:t>нации со светильником, разработанной для промышленного изготовления. Представляет собой разрезной вибратор, плечи которого свернуты в спираль, что привело к малым габаритам. Приводятся размеры спиралей для метрового диапазона волн.</w:t>
      </w:r>
    </w:p>
    <w:p>
      <w:pPr>
        <w:pStyle w:val="Normal"/>
        <w:shd w:fill="FFFFFF" w:val="clear"/>
        <w:autoSpaceDE w:val="false"/>
        <w:ind w:left="2124"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Войтович. Шестиэлементная антенна с усилителем. </w:t>
      </w:r>
      <w:r>
        <w:rPr>
          <w:color w:val="000000"/>
          <w:sz w:val="24"/>
          <w:szCs w:val="24"/>
        </w:rPr>
        <w:t>В помощь радио</w:t>
        <w:softHyphen/>
        <w:t>любителю, 70, с. 9-15. Подробное описание антенны с уголковым рефлектором для диапазона 21-39 каналов и усилителя на транзисторах ГТ346А с коэффициентом усиления около 20 дБ. Рис. 13.18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16. Многоэтажная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Манушин, Антенна и конвертер ДМВ. </w:t>
      </w:r>
      <w:r>
        <w:rPr>
          <w:color w:val="000000"/>
          <w:sz w:val="24"/>
          <w:szCs w:val="24"/>
        </w:rPr>
        <w:t xml:space="preserve">Радио, 1981, 10, с. 27-28, 4 обложки; 1982, 10, с. 62; 1987, 9, с. 30-31. Предлагается антенна, выполненная в виде </w:t>
      </w:r>
    </w:p>
    <w:p>
      <w:pPr>
        <w:pStyle w:val="Normal"/>
        <w:shd w:fill="FFFFFF" w:val="clear"/>
        <w:autoSpaceDE w:val="false"/>
        <w:ind w:left="7788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 xml:space="preserve">Рис. 13.17. Двухдиапазонная </w:t>
      </w:r>
    </w:p>
    <w:p>
      <w:pPr>
        <w:pStyle w:val="Normal"/>
        <w:shd w:fill="FFFFFF" w:val="clear"/>
        <w:autoSpaceDE w:val="false"/>
        <w:ind w:left="7080" w:firstLine="360"/>
        <w:jc w:val="both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антен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ирокополосного разрезного вибратора, и конвертер, собранный на двух транзисторах. Антенный вибратор и конвертер собраны на едином куске фольгированного стеклотекстолит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Шелонин, Г. Борийчук. Комбинированная телевизионная антенна. </w:t>
      </w:r>
      <w:r>
        <w:rPr>
          <w:color w:val="000000"/>
          <w:sz w:val="24"/>
          <w:szCs w:val="24"/>
        </w:rPr>
        <w:t>Радио, 1982, 4, с. 17, 2 вкладки. Описана двухдиапазонная антенна для приема сигналов либо 1-3 и 6-12 каналов, либо 6-12 и 21-39 каналов. Антенна образована сочетанием короткого и длинного вибраторов, которые соединены двухпроводной лини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Арбузов, В. Чернолес. Логопериодическая антенна уменьшенных размеров. </w:t>
      </w:r>
      <w:r>
        <w:rPr>
          <w:color w:val="000000"/>
          <w:sz w:val="24"/>
          <w:szCs w:val="24"/>
        </w:rPr>
        <w:t>Радио, 1985, 3, с. 28-30, 3 вкладки; 11, с. 62-63. Антенна предназначена для приема нескольких каналов метрового диапазона, значительно отличающихся по частоте. Уменьшение размеров антенны достигнуто совмещением высоко</w:t>
        <w:softHyphen/>
        <w:t>частотных и низкочастотных вибраторов в полотне антен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Пясецкий. Универсальная всеволновая антенна. </w:t>
      </w:r>
      <w:r>
        <w:rPr>
          <w:color w:val="000000"/>
          <w:sz w:val="24"/>
          <w:szCs w:val="24"/>
        </w:rPr>
        <w:t>Радио, 1985, 7, с. 17-18, 2 вкладки; 1986, 5, с. 61-62. Описана комбинация веерной антенны метрового диапазона с многоэлементной директорной антенной дециметрового диапа</w:t>
        <w:softHyphen/>
        <w:t xml:space="preserve">зона, работающих на единый фидер. Для телевизоров с раздельными входами </w:t>
      </w:r>
      <w:r>
        <w:rPr>
          <w:color w:val="000000"/>
          <w:sz w:val="24"/>
          <w:szCs w:val="24"/>
          <w:lang w:val="en-US"/>
        </w:rPr>
        <w:t>MB</w:t>
      </w:r>
      <w:r>
        <w:rPr>
          <w:color w:val="000000"/>
          <w:sz w:val="24"/>
          <w:szCs w:val="24"/>
        </w:rPr>
        <w:t xml:space="preserve"> и ДМВ антенн предлагается использовать переключение тумблером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579370" cy="1800225"/>
            <wp:effectExtent l="0" t="0" r="0" b="0"/>
            <wp:wrapTight wrapText="bothSides">
              <wp:wrapPolygon edited="0">
                <wp:start x="-79" y="0"/>
                <wp:lineTo x="-79" y="21482"/>
                <wp:lineTo x="21600" y="21482"/>
                <wp:lineTo x="21600" y="0"/>
                <wp:lineTo x="-79" y="0"/>
              </wp:wrapPolygon>
            </wp:wrapTight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372100</wp:posOffset>
            </wp:positionH>
            <wp:positionV relativeFrom="paragraph">
              <wp:posOffset>175260</wp:posOffset>
            </wp:positionV>
            <wp:extent cx="1000760" cy="1674495"/>
            <wp:effectExtent l="0" t="0" r="0" b="0"/>
            <wp:wrapTight wrapText="bothSides">
              <wp:wrapPolygon edited="0">
                <wp:start x="-206" y="0"/>
                <wp:lineTo x="-206" y="21472"/>
                <wp:lineTo x="21600" y="21472"/>
                <wp:lineTo x="21600" y="0"/>
                <wp:lineTo x="-206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К. Харченко. Антенна диапазона ДМВ. В </w:t>
      </w:r>
      <w:r>
        <w:rPr>
          <w:color w:val="000000"/>
          <w:sz w:val="24"/>
          <w:szCs w:val="24"/>
        </w:rPr>
        <w:t>помощь радиолюбителю, 94, с. 68-79. Приводится описание дециметровой антенны, рассчитанной на прием сигнала в дециметровом диапазоне, приводятся формулы для определения параметров антенн. Рис. 13.19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Рис.  13.18. Шестиэлементная антенна</w:t>
        <w:tab/>
        <w:tab/>
        <w:tab/>
        <w:tab/>
        <w:tab/>
        <w:t xml:space="preserve">             Рис.13.19. Антенна диапазона ДЦВ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. Илаев. Простые антенна и конвертер ДМВ. Радио, 1988, 2, с. 40-41, 1 вкладка. </w:t>
      </w:r>
      <w:r>
        <w:rPr>
          <w:color w:val="000000"/>
          <w:sz w:val="24"/>
          <w:szCs w:val="24"/>
        </w:rPr>
        <w:t>Предлагается зигзагообразная антенна и конвертер на транзисторах ГТЗЗОБ, который преобразует сигнал ДМВ на частоту 3-5 или 6-12 канала. Питание от батареи "Крона", приводятся схемы питания конвертера по фидер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Нунупаров. Наружная антенна для приема ДМВ. </w:t>
      </w:r>
      <w:r>
        <w:rPr>
          <w:color w:val="000000"/>
          <w:sz w:val="24"/>
          <w:szCs w:val="24"/>
        </w:rPr>
        <w:t>Радио, 1990, 8, с. 50-52. Приводится конструкция вибраторной логопериодической антенны и методика ее расчета. Описана такая антенна для диапазона 21-60 каналов с КНД, равным 8,5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. Илаев. Антенна из кабеля и конвертер ДМВ. </w:t>
      </w:r>
      <w:r>
        <w:rPr>
          <w:color w:val="000000"/>
          <w:sz w:val="24"/>
          <w:szCs w:val="24"/>
        </w:rPr>
        <w:t>Радио 1991, 3, с. 33-36; 11, с. 74; Радиолюбитель, 1996, 1, с. 4. Описание антенны в виде неполного зигзага, выполненного из конца фидера, и схема конвертера на трех транзисторах ГТ341Б, преобразующего сигнал на 4-й или 5-й канал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. Зирюкин. Прием телепрограмм в ДМВ диапазоне. </w:t>
      </w:r>
      <w:r>
        <w:rPr>
          <w:color w:val="000000"/>
          <w:sz w:val="24"/>
          <w:szCs w:val="24"/>
        </w:rPr>
        <w:t>Радиолюбитель, 1992, 3, с. 4-5. Предлагается использовать двойную зигзагообразную антенну с рефлектором в диапазоне 21-40 каналов совместно с усилителем на двух транзисторах КТ3123. Коэффициент усиления усилителя 16-20 дБ. Приводятся его монтажная схема и рекомендации по настройк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Трифонов. Двухполосная антенна ДМВ. </w:t>
      </w:r>
      <w:r>
        <w:rPr>
          <w:color w:val="000000"/>
          <w:sz w:val="24"/>
          <w:szCs w:val="24"/>
        </w:rPr>
        <w:t>Радио,  1992,  11, с. 35-36, 2 обложки; 1993, 10, с. 43; 11, с. 43. Двухэлементная рамочная антенна: одна рамка квадратная, другая - восьмиугольная. В зависимости от того, какая из рамок используется активной, а какая - директорной или рефлекторной, принимается либо диапазон 21-40 или 41-60 каналов. Для перехода с одного диапазона на другой требуется пересборка антенны, для чего применены резьбовые соединения элемент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Кудрявченко. Эффективные зигзагообразные антенны. </w:t>
      </w:r>
      <w:r>
        <w:rPr>
          <w:color w:val="000000"/>
          <w:sz w:val="24"/>
          <w:szCs w:val="24"/>
        </w:rPr>
        <w:t>В помощь радио</w:t>
        <w:softHyphen/>
        <w:t>любителю, 114, с. 5-13. Рассмотрены зависимости параметров антенн от углов при вершине и размеров полотна, вопросы согласования с фидер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ригоров. Телевизионные антенны. </w:t>
      </w:r>
      <w:r>
        <w:rPr>
          <w:color w:val="000000"/>
          <w:sz w:val="24"/>
          <w:szCs w:val="24"/>
        </w:rPr>
        <w:t>Радиолюбитель, 1993, 1, с. 4-5. Рассмотрены варианты универсальной магнитной антенны, выполненной из петли коаксиального кабеля, а также дециметровая антенна, изготовленная из двух консервных банок, соединенных полоской фольгированного стеклотек</w:t>
        <w:softHyphen/>
        <w:t>столит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Лямец. Антенна дециметрового диапазона для сложных условий приема. </w:t>
      </w:r>
      <w:r>
        <w:rPr>
          <w:color w:val="000000"/>
          <w:sz w:val="24"/>
          <w:szCs w:val="24"/>
        </w:rPr>
        <w:t>Радиолюбитель,   1993,  4, с.  2-3.  Приводится описание широкополосного полуволнового вибратора с уголковым отражателем и симметрирующим шлейфом. Приведены все размеры для приема сигнала по 33 каналу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. Попов. Широкополосная спиральная антенна. </w:t>
      </w:r>
      <w:r>
        <w:rPr>
          <w:color w:val="000000"/>
          <w:sz w:val="24"/>
          <w:szCs w:val="24"/>
        </w:rPr>
        <w:t xml:space="preserve">Радиолюбитель, 1994, 1, с. 5. Антенна, как указывает автор статьи, хорошо принимает пять каналов: три в диапазоне </w:t>
      </w:r>
      <w:r>
        <w:rPr>
          <w:color w:val="000000"/>
          <w:sz w:val="24"/>
          <w:szCs w:val="24"/>
          <w:lang w:val="en-US"/>
        </w:rPr>
        <w:t>MB</w:t>
      </w:r>
      <w:r>
        <w:rPr>
          <w:color w:val="000000"/>
          <w:sz w:val="24"/>
          <w:szCs w:val="24"/>
        </w:rPr>
        <w:t xml:space="preserve"> и два в диапазоне ДМВ. Приводятся формулы для расчета размеров антен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Скорлупкин. Широкополосная кольцевая антенна ДМВ из магнитного диска. </w:t>
      </w:r>
      <w:r>
        <w:rPr>
          <w:color w:val="000000"/>
          <w:sz w:val="24"/>
          <w:szCs w:val="24"/>
        </w:rPr>
        <w:t>Радиолюбитель, 1994, 5, с. 4. Жесткий магнитный диск с наружным диаметром 356 и внутренним 168 мм пропиливается по радиусу, а к пропилу подлючается фидер. Приведена характеристика зависимости КСВ от частоты в пределах от 470 до 630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ригоров. Модернизация телевизионных антенн дециметрового диапазона. </w:t>
      </w:r>
      <w:r>
        <w:rPr>
          <w:color w:val="000000"/>
          <w:sz w:val="24"/>
          <w:szCs w:val="24"/>
        </w:rPr>
        <w:t>Радиолюбитель, 1994, 8, с. 4. Предлагается изменение конструкции трехэле</w:t>
        <w:softHyphen/>
        <w:t>ментной рамочной антенны. Для расширения полосы пропускания автор предлагает разрезать рамки директора и рефлектора и соединить их с вибраторной рамкой двухпроводной лини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Лапаев. Широкополосная антенна. </w:t>
      </w:r>
      <w:r>
        <w:rPr>
          <w:color w:val="000000"/>
          <w:sz w:val="24"/>
          <w:szCs w:val="24"/>
        </w:rPr>
        <w:t>Радиолюбитель,   1994,   11, с.  5-6. Предлагаются три варианта телевизионных антенн, выполненных из магнит</w:t>
        <w:softHyphen/>
        <w:t>ных дисков от ЕС ЭВ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Бабынин. Зигзагообразные многодиапазонные телевизионные антенны. </w:t>
      </w:r>
      <w:r>
        <w:rPr>
          <w:color w:val="000000"/>
          <w:sz w:val="24"/>
          <w:szCs w:val="24"/>
        </w:rPr>
        <w:t>Радиолюбитель,  1994,  12, с. 2-3. Варианты зигзагообразных антенн и их комбинации с полуволновым вибратором. Приводятся графики зависимости входного сопротивления антенн от угла при вершине зигзага и ширины полот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ригоров. Ромбическая антенна для приема </w:t>
      </w:r>
      <w:r>
        <w:rPr>
          <w:b/>
          <w:bCs/>
          <w:color w:val="000000"/>
          <w:sz w:val="24"/>
          <w:szCs w:val="24"/>
          <w:lang w:val="en-US"/>
        </w:rPr>
        <w:t>T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Радиолюбитель, 1995, 7, с. 4-5. Предлагается использовать антенну, похожую на ромбическую, но отличающуюся от нее тем, что длина стороны ромба значительно меньше, чем длина волны сигнал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Лозицкий. Прием телевизионных передач метрового и дециметрового диапазонов. </w:t>
      </w:r>
      <w:r>
        <w:rPr>
          <w:color w:val="000000"/>
          <w:sz w:val="24"/>
          <w:szCs w:val="24"/>
        </w:rPr>
        <w:t>Радиолюбитель, 1995, 8, с. 2-5. На примере г. Северодвинска, где возможен прием шести программ телевидения с разными уровнями сигнала, предлагается использовать веерный вибратор с антенным усилителем и согласующим трансформатором на ферритовых кольца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Баклыков. Новые возможности антенны "Бабочка". </w:t>
      </w:r>
      <w:r>
        <w:rPr>
          <w:color w:val="000000"/>
          <w:sz w:val="24"/>
          <w:szCs w:val="24"/>
        </w:rPr>
        <w:t>Радиолюбитель, 1995, 12, с. 4. Предлагается у традиционной антенны ТАИ-12 укоротить вибраторы, что позволяет принимать телевизионные передачи метрового и дециметрового диапазонов, а так</w:t>
        <w:softHyphen/>
        <w:t>же радиопередачи в диапазоне УКВ-Ч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. Бабынин. О КБВ зигзагоо</w:t>
        <w:softHyphen/>
        <w:t xml:space="preserve">бразной антенны. </w:t>
      </w:r>
      <w:r>
        <w:rPr>
          <w:color w:val="000000"/>
          <w:sz w:val="24"/>
          <w:szCs w:val="24"/>
        </w:rPr>
        <w:t>Радиолюбитель, 1996, 2, с. 5. Предлагается поправ</w:t>
        <w:softHyphen/>
        <w:t>ка к книге К. Харченко "УКВ антенны"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Ушанов. Две простые телеви</w:t>
        <w:softHyphen/>
        <w:t xml:space="preserve">зионные антенны. </w:t>
      </w:r>
      <w:r>
        <w:rPr>
          <w:color w:val="000000"/>
          <w:sz w:val="24"/>
          <w:szCs w:val="24"/>
        </w:rPr>
        <w:t>Радиолюбитель, 1996, 5, с. 4. Предлагаются две ненаправленные широкополосные антенны: одна - из двух взаимно перпендикулярных ромбов, а вто</w:t>
        <w:softHyphen/>
        <w:t>рая - из двух треугольников. Рис. 13.20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2069465" cy="2656840"/>
            <wp:effectExtent l="0" t="0" r="0" b="0"/>
            <wp:wrapTight wrapText="bothSides">
              <wp:wrapPolygon edited="0">
                <wp:start x="-99" y="0"/>
                <wp:lineTo x="-99" y="21520"/>
                <wp:lineTo x="21600" y="21520"/>
                <wp:lineTo x="21600" y="0"/>
                <wp:lineTo x="-99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>А. Мельник. Телеантенна с ко</w:t>
        <w:softHyphen/>
        <w:t xml:space="preserve">льцевыми вибраторами. </w:t>
      </w:r>
      <w:r>
        <w:rPr>
          <w:color w:val="000000"/>
          <w:sz w:val="24"/>
          <w:szCs w:val="24"/>
        </w:rPr>
        <w:t>Радио, 1996, 10, с. 16. Предложен вариант антенны с кольцевыми вибратора</w:t>
        <w:softHyphen/>
        <w:t xml:space="preserve"> ми, усложненной добавлением директорных систем. Рис. 13.21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. Нечаев. Активная антенна диапазона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MB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Радио, 1997, 2, с. 6-7. В единой кон</w:t>
        <w:softHyphen/>
        <w:t>струкции объединены петлевой вибратор с антенным усилителем на двух транзисторах, который имеет симметричный 300-омный вход, и несимметричный 75-омный выход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Ильин. Простая широкополосная теле</w:t>
        <w:softHyphen/>
        <w:t xml:space="preserve">визионная антенна. </w:t>
      </w:r>
      <w:r>
        <w:rPr>
          <w:color w:val="000000"/>
          <w:sz w:val="24"/>
          <w:szCs w:val="24"/>
        </w:rPr>
        <w:t>Радиолюбитель, 1997, 2, с. 5. Приводится описание комбинации веер</w:t>
        <w:softHyphen/>
        <w:t xml:space="preserve">ного вибратора для диапазона </w:t>
      </w:r>
      <w:r>
        <w:rPr>
          <w:color w:val="000000"/>
          <w:sz w:val="24"/>
          <w:szCs w:val="24"/>
          <w:lang w:val="en-US"/>
        </w:rPr>
        <w:t>MB</w:t>
      </w:r>
      <w:r>
        <w:rPr>
          <w:color w:val="000000"/>
          <w:sz w:val="24"/>
          <w:szCs w:val="24"/>
        </w:rPr>
        <w:t xml:space="preserve"> с кольце</w:t>
        <w:softHyphen/>
        <w:t>вой рамкой для диапазона ДМ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Дьяконов. Антенна </w:t>
      </w:r>
      <w:r>
        <w:rPr>
          <w:b/>
          <w:bCs/>
          <w:color w:val="000000"/>
          <w:sz w:val="24"/>
          <w:szCs w:val="24"/>
          <w:lang w:val="en-US"/>
        </w:rPr>
        <w:t>MB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Радиолюбите</w:t>
        <w:softHyphen/>
        <w:t>ль, 1997, 8, с. 7. Приводятся описание и эскиз кольцевой разрезной антенны, к разрезу которой присоединен регулируемый по дли</w:t>
        <w:softHyphen/>
        <w:t>не короткозамкнутый шлейф, что позволяет настроить антенну на диапазон 6-12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Рис. 13.20. Две простые ТВ антенны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4. Конструкции радиовещательных антенн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Науменко. Изготовление ферритовых стержней. </w:t>
      </w:r>
      <w:r>
        <w:rPr>
          <w:color w:val="000000"/>
          <w:sz w:val="24"/>
          <w:szCs w:val="24"/>
        </w:rPr>
        <w:t>Радио, 1961, 8, с. 40. Из раздела "Обмен опытом". Предлагается способ из</w:t>
        <w:softHyphen/>
        <w:t>готовления ферритовых стержней из массы, содержащей ферритовый порошок и связую</w:t>
        <w:softHyphen/>
        <w:t>щее вещество - клей с порошком буры. Масса набивается в стеклянную пробирку, которую после затвердевания массы разбиваю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ем длинных и средних волн на телевизионную антенну. </w:t>
      </w:r>
      <w:r>
        <w:rPr>
          <w:color w:val="000000"/>
          <w:sz w:val="24"/>
          <w:szCs w:val="24"/>
        </w:rPr>
        <w:t>Радио, 1962, 6, с. 52. Из раздела "По страницам зарубежных журналов". При использовании индивидуальной телевизионной антенны предлагается применить разделите</w:t>
        <w:softHyphen/>
        <w:t>льный фильтр между телевизором и радиоприемник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257800</wp:posOffset>
            </wp:positionH>
            <wp:positionV relativeFrom="paragraph">
              <wp:posOffset>45720</wp:posOffset>
            </wp:positionV>
            <wp:extent cx="1366520" cy="3205480"/>
            <wp:effectExtent l="0" t="0" r="0" b="0"/>
            <wp:wrapTight wrapText="bothSides">
              <wp:wrapPolygon edited="0">
                <wp:start x="-150" y="0"/>
                <wp:lineTo x="-150" y="21533"/>
                <wp:lineTo x="21600" y="21533"/>
                <wp:lineTo x="21600" y="0"/>
                <wp:lineTo x="-150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М. Смелое. Набивка ферритового порошка. </w:t>
      </w:r>
      <w:r>
        <w:rPr>
          <w:color w:val="000000"/>
          <w:sz w:val="24"/>
          <w:szCs w:val="24"/>
        </w:rPr>
        <w:t>Радио, 1962, 8, с. 46. Из раздела "Обмен опытом". При изготовлении ферритовых стержней из порошковой массы рекомендуется ее набивать в трубку из бумаг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Матюшин. Изготовление стержней из ферритовых колец. </w:t>
      </w:r>
      <w:r>
        <w:rPr>
          <w:color w:val="000000"/>
          <w:sz w:val="24"/>
          <w:szCs w:val="24"/>
        </w:rPr>
        <w:t>Радио, 1962, 8, с. 46. Из раздела "Обмен опытом". Предлагается склеивать стержень клеем БФ из ферритовых колец, предварительно надев их на палочку из диэлектрик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Демский. Рамочная антенна в карманном приемнике. </w:t>
      </w:r>
      <w:r>
        <w:rPr>
          <w:color w:val="000000"/>
          <w:sz w:val="24"/>
          <w:szCs w:val="24"/>
        </w:rPr>
        <w:t>Радио, 1963,11, с. 41. Из раздела "Обмен опытом". Для приема в средневолновом диапазоне предлагается использовать рамочную антенну с конденсатором переменной емкости и катушкой связ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. </w:t>
      </w:r>
      <w:r>
        <w:rPr>
          <w:b/>
          <w:bCs/>
          <w:color w:val="000000"/>
          <w:sz w:val="24"/>
          <w:szCs w:val="24"/>
        </w:rPr>
        <w:t xml:space="preserve">Кучис. О магнитной антенне. </w:t>
      </w:r>
      <w:r>
        <w:rPr>
          <w:color w:val="000000"/>
          <w:sz w:val="24"/>
          <w:szCs w:val="24"/>
        </w:rPr>
        <w:t>Радио, 1963, 12, с. 28. Из раздела "Обмен опытом". Рассмотрены различные факторы влияния на добротность контур</w:t>
        <w:softHyphen/>
        <w:t>ной катушки, расположенной на магнитной антенне: место расположения катушек, влияние катушки связи и внешних предметов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нение рамочных антенн в карманных приемниках. </w:t>
      </w:r>
      <w:r>
        <w:rPr>
          <w:color w:val="000000"/>
          <w:sz w:val="24"/>
          <w:szCs w:val="24"/>
        </w:rPr>
        <w:t>Радио, 1964, 4, с. 42. Обзор писем читателей. Приводятся краткие параметры приемников, созданных читателями журнала, если ферритовая антенна заменена рамкой, расположенной внутри футляра приемника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4248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ab/>
        <w:tab/>
        <w:tab/>
        <w:t xml:space="preserve">               Рис. 13.21. Антенна с кольцевыми </w:t>
      </w:r>
    </w:p>
    <w:p>
      <w:pPr>
        <w:pStyle w:val="Normal"/>
        <w:shd w:fill="FFFFFF" w:val="clear"/>
        <w:autoSpaceDE w:val="false"/>
        <w:ind w:left="7080" w:first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ибраторами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осолапое. Г-образная ферритовая антенна. </w:t>
      </w:r>
      <w:r>
        <w:rPr>
          <w:color w:val="000000"/>
          <w:sz w:val="24"/>
          <w:szCs w:val="24"/>
        </w:rPr>
        <w:t>Радио, 1964, 4, с. 49. Для ликвидации направленного эффекта цилиндрической ферритовой антенны рекомендуется склеить два куска ферритового стержня под углом 90 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КВ ферритовая антенна. </w:t>
      </w:r>
      <w:r>
        <w:rPr>
          <w:color w:val="000000"/>
          <w:sz w:val="24"/>
          <w:szCs w:val="24"/>
        </w:rPr>
        <w:t>Радио, 1964, 7, с. 54. Из раздела "По страницам зарубежных журналов". Предлагается конструкция ферритовой антенны малых размеров. Приведены ее размеры для диапазона 87-104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ожно ли сконструировать ненаправленную ферритовую антенну. </w:t>
      </w:r>
      <w:r>
        <w:rPr>
          <w:color w:val="000000"/>
          <w:sz w:val="24"/>
          <w:szCs w:val="24"/>
        </w:rPr>
        <w:t>Радио, 1964, 7, с. 62. Из раздела "Наша консультация". Предлагается конструкция ферритовой антенны либо противоположной поляризации сигнала, либо турникетного тип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Бруква. Телескопическая антенна. </w:t>
      </w:r>
      <w:r>
        <w:rPr>
          <w:color w:val="000000"/>
          <w:sz w:val="24"/>
          <w:szCs w:val="24"/>
        </w:rPr>
        <w:t>Радио, 1965, 4, с. 39-40. Из раздела "Обмен опытом". Предложена технология самостоятельного изготовления телескопической антенны из листовой латуни или жести протягиванием заготовки вместе со стальной проволокой через ряд отверсти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Дойников. Экранирование магнитной антенны. </w:t>
      </w:r>
      <w:r>
        <w:rPr>
          <w:color w:val="000000"/>
          <w:sz w:val="24"/>
          <w:szCs w:val="24"/>
        </w:rPr>
        <w:t>Радио, 1967, 1, с. 43. Во избежание самовозбуждения карманного приемника из-за взаимного влияния между магнитной антенной и высокочастотными катушками предлагается поместить антенну в металлический экран из немагнитного материала с продольным пропил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Носов. Коротковолновые ферритовые антенны. </w:t>
      </w:r>
      <w:r>
        <w:rPr>
          <w:color w:val="000000"/>
          <w:sz w:val="24"/>
          <w:szCs w:val="24"/>
        </w:rPr>
        <w:t>Радио, 1968, 10, с. 28-29. Рассмотрены особенности использования ферритовых антенн вместо штыре</w:t>
        <w:softHyphen/>
        <w:t>вых, требование высокой добротности. Приводится конструкция магнитной антенны высокой добротност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Васильев. Рамочные </w:t>
      </w:r>
      <w:r>
        <w:rPr>
          <w:b/>
          <w:bCs/>
          <w:color w:val="000000"/>
          <w:sz w:val="24"/>
          <w:szCs w:val="24"/>
          <w:lang w:val="en-US"/>
        </w:rPr>
        <w:t>KB</w:t>
      </w:r>
      <w:r>
        <w:rPr>
          <w:b/>
          <w:bCs/>
          <w:color w:val="000000"/>
          <w:sz w:val="24"/>
          <w:szCs w:val="24"/>
        </w:rPr>
        <w:t xml:space="preserve"> антенны в портативных приемниках. </w:t>
      </w:r>
      <w:r>
        <w:rPr>
          <w:color w:val="000000"/>
          <w:sz w:val="24"/>
          <w:szCs w:val="24"/>
        </w:rPr>
        <w:t>Радио, 1969, 5, с. 30. Приводится формула для определения действующей высоты рамочной антенны и конструкция антенны, предназначенной для установки в ручке переносного приемника со схемой подключ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Фролов. Магнитная антенна. </w:t>
      </w:r>
      <w:r>
        <w:rPr>
          <w:color w:val="000000"/>
          <w:sz w:val="24"/>
          <w:szCs w:val="24"/>
        </w:rPr>
        <w:t>Радио, 1971, 9, с. 28-31. Подробное описание принципа действия магнитных антенн, зависимости их электрических пара</w:t>
        <w:softHyphen/>
        <w:t>метров от конструкции, способов подключения ко входу приемника. Приво</w:t>
        <w:softHyphen/>
        <w:t>дятся намоточные данные катушек для разных ферритовых сердечников и разных диапазон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. Хабаров. Активные антенны. </w:t>
      </w:r>
      <w:r>
        <w:rPr>
          <w:color w:val="000000"/>
          <w:sz w:val="24"/>
          <w:szCs w:val="24"/>
        </w:rPr>
        <w:t xml:space="preserve">Радио, 1975, 1, с. 57-59. Обзор по материалам иностранных журналов активных антенн - устройств, в которых конструктивно объединены пассивные элементы антенн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усилитель принятых сиг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Ермоленко. Магнитная антенна - на плоском стержне. </w:t>
      </w:r>
      <w:r>
        <w:rPr>
          <w:color w:val="000000"/>
          <w:sz w:val="24"/>
          <w:szCs w:val="24"/>
        </w:rPr>
        <w:t>Радио, 1982, 12, с. 50. Для ликвидации направленных свойств магнитной антенны рекомендуется располагать витки вдоль длинной стороны плоского ферритового стержн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Вагнер. Антенна для радиовещательного приемника. </w:t>
      </w:r>
      <w:r>
        <w:rPr>
          <w:color w:val="000000"/>
          <w:sz w:val="24"/>
          <w:szCs w:val="24"/>
        </w:rPr>
        <w:t>Радио, 1985, 5, с. 54. Предлагается сооружение антенны из нескольких витков сетевого провода в полихлорвиниловой изоляции, проложенных по периметру окн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Андрианов. Широкополосная рамочная антенна. </w:t>
      </w:r>
      <w:r>
        <w:rPr>
          <w:color w:val="000000"/>
          <w:sz w:val="24"/>
          <w:szCs w:val="24"/>
        </w:rPr>
        <w:t>Радио, 1991, 1, с. 54-56; 1994, 9, с. 43-44. Предлагается конструкция рамочной антенны, для увеличения действующей высоты которой использована большая площадь витка рамки до 10 кв. м. с подробным описание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A.  </w:t>
      </w:r>
      <w:r>
        <w:rPr>
          <w:b/>
          <w:bCs/>
          <w:color w:val="000000"/>
          <w:sz w:val="24"/>
          <w:szCs w:val="24"/>
        </w:rPr>
        <w:t>Гречихин. Электрически малые антенны: возможности и заблужде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дио, 1992, 11, с. 8-10. Анализ антенн малых размеров, их сравнительные характеристики, достоинства и недостатк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ригоров. Магнитные рамочные антенны. </w:t>
      </w:r>
      <w:r>
        <w:rPr>
          <w:color w:val="000000"/>
          <w:sz w:val="24"/>
          <w:szCs w:val="24"/>
        </w:rPr>
        <w:t>Радиолюбитель, 1993, 5, с. 44-46; 6, с. 43-45. Рассмотрены принципы действия рамочных антенн при приеме сигналов вертикальной поляризации в плоскости рамки, экранированных рамок, их размеры и параметр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Поляков, Рамочная средневолновая антенна. </w:t>
      </w:r>
      <w:r>
        <w:rPr>
          <w:color w:val="000000"/>
          <w:sz w:val="24"/>
          <w:szCs w:val="24"/>
        </w:rPr>
        <w:t>Радио,  1994,  1, с.  19-20. Рассмотрены значения действующей высоты традиционной магнитной антен</w:t>
        <w:softHyphen/>
        <w:t>ны и рамочной. Показано, что при дефиците ферритовых стержней хорошие результаты может дать рамочная антенна корзиночной конструкци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Поляков. Рамочная УКВ антенна. </w:t>
      </w:r>
      <w:r>
        <w:rPr>
          <w:color w:val="000000"/>
          <w:sz w:val="24"/>
          <w:szCs w:val="24"/>
        </w:rPr>
        <w:t>Радио, 1996, 7, с. 20-21. Предлагается антенна из одного витка провода для приема УКВ-ЧМ радиовещания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5. Поворотные устройства антенн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ащающаяся мачта. </w:t>
      </w:r>
      <w:r>
        <w:rPr>
          <w:color w:val="000000"/>
          <w:sz w:val="24"/>
          <w:szCs w:val="24"/>
        </w:rPr>
        <w:t>Радио, 1963, 3, с. 56. Из раздела "По страницам зарубежных журналов". Приводится эскиз конструкции мачты для телевизион</w:t>
        <w:softHyphen/>
        <w:t>ной антенны. Вращение осуществляется тросом, огибающим бараба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воротные устройства антенн. </w:t>
      </w:r>
      <w:r>
        <w:rPr>
          <w:color w:val="000000"/>
          <w:sz w:val="24"/>
          <w:szCs w:val="24"/>
        </w:rPr>
        <w:t>Радио, 1963, 4, с. 28-29. Подборка статей с описаними трех конструкций для телевизионных антенн, изготовленных в радиолюбительских условиях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ндикатор направления антенны. </w:t>
      </w:r>
      <w:r>
        <w:rPr>
          <w:color w:val="000000"/>
          <w:sz w:val="24"/>
          <w:szCs w:val="24"/>
        </w:rPr>
        <w:t>Радио, 1964, 3, с. 31. Из раздела "Обмен опытом". Схема устройства содержит выпрямитель напряжения сигнала, снимаемого с катода кинескопа, усилитель постоянного тока и стрелочный прибор. При вращении антенны добиваются максимальных показаний при</w:t>
        <w:softHyphen/>
        <w:t>бор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Лыба. Установка для поворота антенны. </w:t>
      </w:r>
      <w:r>
        <w:rPr>
          <w:color w:val="000000"/>
          <w:sz w:val="24"/>
          <w:szCs w:val="24"/>
        </w:rPr>
        <w:t>Радио, 1966, 9, с. 31-32, 1 вкладки. Описание конструкции поворотной мачты с двигателем и редукто</w:t>
        <w:softHyphen/>
        <w:t>ром, с реверсным управлением и концевыми выключателями. Имеется потенциометрическая следящая систем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. Гордиенко. Телескопическая антенная мачта. </w:t>
      </w:r>
      <w:r>
        <w:rPr>
          <w:color w:val="000000"/>
          <w:sz w:val="24"/>
          <w:szCs w:val="24"/>
        </w:rPr>
        <w:t>Радио, 1970, 8, с. 27. Мачта выполняется из трех труб диаметрами 1, 1,25 и 1,75 дюйма, крепится к стене здания и оттяжками к Земле. Имеется возможность поворачивать мачту из окна рукоятко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Дмитренко, В. Матюхин. Управление поворотом антенны. </w:t>
      </w:r>
      <w:r>
        <w:rPr>
          <w:color w:val="000000"/>
          <w:sz w:val="24"/>
          <w:szCs w:val="24"/>
        </w:rPr>
        <w:t>Радио, 1971, 4, с. 28. Предлагается вместо сельсинов использовать переменные резисторы, образующие мост сопротивлений, в диагональ которого включено поляризо</w:t>
        <w:softHyphen/>
        <w:t>ванное реле, управляющее двигателе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. Янкелович. Ориентирование телевизионной антенны. </w:t>
      </w:r>
      <w:r>
        <w:rPr>
          <w:color w:val="000000"/>
          <w:sz w:val="24"/>
          <w:szCs w:val="24"/>
        </w:rPr>
        <w:t>Радио, 1972, 4, с. 37. Из раздела "Обмен опытом". Предлагается производить ориентирование антенны по максимуму отрицательного напряжения на сетке лампы ампли</w:t>
        <w:softHyphen/>
        <w:t>тудного селектора синхроимпульс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Толкушев, Г. Хонин. Подъемно-поворотный узел антенны. </w:t>
      </w:r>
      <w:r>
        <w:rPr>
          <w:color w:val="000000"/>
          <w:sz w:val="24"/>
          <w:szCs w:val="24"/>
        </w:rPr>
        <w:t>Радио, 1980, 7, с. 17-18, 2 вкладки. Приводится подробное описание относительно несложного устройства с чертежами деталей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ладков, В. Ефанов, Г. Фазылов. Устройство ориентирования антенн. </w:t>
      </w:r>
      <w:r>
        <w:rPr>
          <w:color w:val="000000"/>
          <w:sz w:val="24"/>
          <w:szCs w:val="24"/>
        </w:rPr>
        <w:t xml:space="preserve">Радио, 1985, 9, с. 44-47, 3 вкладки. Прибор измеряет напряжение сигнала на выходе антенны на любом из  12 метровых каналов. Содержит СК-М-20, транзисторный трехкаскадный УПЧИ, детектор с удвоением напряжения и операционный усилитель. Питание от двух батарей по 9 </w:t>
      </w:r>
      <w:r>
        <w:rPr>
          <w:b/>
          <w:bCs/>
          <w:color w:val="000000"/>
          <w:sz w:val="24"/>
          <w:szCs w:val="24"/>
        </w:rPr>
        <w:t>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Гузь. О конструировании поворотного устройства. </w:t>
      </w:r>
      <w:r>
        <w:rPr>
          <w:color w:val="000000"/>
          <w:sz w:val="24"/>
          <w:szCs w:val="24"/>
        </w:rPr>
        <w:t>Радио, 1991, 3, с. 25. Предлагается вместо концевых включателей установить на вал сельсина кулачок с небольшим свободным ходом, угол которого равен или больше угла между микровыключателям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Губанков. Схема управления поворотом антенны. </w:t>
      </w:r>
      <w:r>
        <w:rPr>
          <w:color w:val="000000"/>
          <w:sz w:val="24"/>
          <w:szCs w:val="24"/>
        </w:rPr>
        <w:t>Радио, 1992, 10, с. 43. При отсутствии сельсинов предлагается использовать мостовую схему с двумя переменными резисторами и поляризованным реле, включенным в диагональ моста. Обеспечивается равномерная шкала и высокая чувствительность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Сизов. Указатели угла поворота антенн. </w:t>
      </w:r>
      <w:r>
        <w:rPr>
          <w:color w:val="000000"/>
          <w:sz w:val="24"/>
          <w:szCs w:val="24"/>
        </w:rPr>
        <w:t>Радиолюбитель, 1995, 5, с. 43. Предлагается мостовая схема с двумя переменными резисторами: один - на оси  антенны,  второй  -  с градуировочной шкалой служит для установки вручную баланса моста по микроамперметру с нулем посредине шкал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Прибор для ориентировки антенн. </w:t>
      </w:r>
      <w:r>
        <w:rPr>
          <w:color w:val="000000"/>
          <w:sz w:val="24"/>
          <w:szCs w:val="24"/>
        </w:rPr>
        <w:t xml:space="preserve">Радио, 1996, 11, с. 8-9. Приемник прямого преобразования на диапазон </w:t>
      </w:r>
      <w:r>
        <w:rPr>
          <w:color w:val="000000"/>
          <w:sz w:val="24"/>
          <w:szCs w:val="24"/>
          <w:lang w:val="en-US"/>
        </w:rPr>
        <w:t>MB</w:t>
      </w:r>
      <w:r>
        <w:rPr>
          <w:color w:val="000000"/>
          <w:sz w:val="24"/>
          <w:szCs w:val="24"/>
        </w:rPr>
        <w:t xml:space="preserve"> с настройкой на любой из 12 каналов и стрелочным индикатором уровня сигнала. Собран на трех микросхемах К174ПС2, К544УД2, К176ЛА7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3.6. Телевизионные антенные усилители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. Тормазов. Телевизионные приставки УПТ-1 и УПТ-2. </w:t>
      </w:r>
      <w:r>
        <w:rPr>
          <w:color w:val="000000"/>
          <w:sz w:val="24"/>
          <w:szCs w:val="24"/>
        </w:rPr>
        <w:t>Радио, 1955, 2, с. 20. Краткое описание и схема ламповых приставок для усиления телевизионного сигнала по высокой частоте 1-го и 2-го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. Ерохин. Антенный усилитель. </w:t>
      </w:r>
      <w:r>
        <w:rPr>
          <w:color w:val="000000"/>
          <w:sz w:val="24"/>
          <w:szCs w:val="24"/>
        </w:rPr>
        <w:t>Радио, 1960, 8, с. 47. Описание и схема усилителя на 4 лампах для 1-го частотного канала. Низкий уровень собственных шумов усилителя достигнут за счет использования на входе схемы "Триод с заземленным катодом - триод с заземленной сеткой" и низким напряжением анодного пит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аркатов, Б. Жуков. Широкополосный антенный усилитель. </w:t>
      </w:r>
      <w:r>
        <w:rPr>
          <w:color w:val="000000"/>
          <w:sz w:val="24"/>
          <w:szCs w:val="24"/>
        </w:rPr>
        <w:t>Радио, 1961, 10, с. 45-46; 1962, 12, с. 28. Двухкаскадный усилитель бегущей волны на 4 лампах 6Ж1П с коэффициентом усиления около 5 и полосой пропускания от 43 до 120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Дедюкин, Л. Модестов. Параметрический усилитель. </w:t>
      </w:r>
      <w:r>
        <w:rPr>
          <w:color w:val="000000"/>
          <w:sz w:val="24"/>
          <w:szCs w:val="24"/>
        </w:rPr>
        <w:t>Радио, 1962, 1, с. 47-49, 4 обложки. Усилитель на транзисторе П403, рассчитанный на прием 1-го канала с коэффициентом усиления 8-10 дБ при мощности генератора накачки 200-300 мВт. Преобразует сигнал на 12-й канал. Генератор накачки не описа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Сперанский. Антенный усилитель. </w:t>
      </w:r>
      <w:r>
        <w:rPr>
          <w:color w:val="000000"/>
          <w:sz w:val="24"/>
          <w:szCs w:val="24"/>
        </w:rPr>
        <w:t>Радио, 1962, 4, с. 29-30; 1963, 5, с. 61. Одноканальный усилитель на двух транзисторах П411 по схеме с общей базой. Усиление по напряжению около 15 на нагрузке 75 Ом. Приведены данные катушек для 3-го частотного канал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Абрамович. Блок питания для антенного усилителя. </w:t>
      </w:r>
      <w:r>
        <w:rPr>
          <w:color w:val="000000"/>
          <w:sz w:val="24"/>
          <w:szCs w:val="24"/>
        </w:rPr>
        <w:t>Радио, 1962, 12, с. 28. Предложены две схемы блока питания для антенного усилителя Маркатова и Жукова: нестабилизированного и со стабилизатором анодного напряжения. Приводятся намоточные данные сетевых трансформаторов для обеих схе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Зеленое. Антенный усилитель. </w:t>
      </w:r>
      <w:r>
        <w:rPr>
          <w:color w:val="000000"/>
          <w:sz w:val="24"/>
          <w:szCs w:val="24"/>
        </w:rPr>
        <w:t>Радио, 1964, 3, с. 33. Усилитель на трех транзисторах П411 с полосой пропускания от 35 до 145 МГц и коэффициентом усиления 10 на частоте 80 МГц. Амплитудная характеристика линейна вплоть до входного напряжения 80 м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. Федосов. Широкополосный усилитель. </w:t>
      </w:r>
      <w:r>
        <w:rPr>
          <w:color w:val="000000"/>
          <w:sz w:val="24"/>
          <w:szCs w:val="24"/>
        </w:rPr>
        <w:t>Радио, 1964, 4, с. 28-29. Двухка</w:t>
        <w:softHyphen/>
        <w:t>скадный усилитель бегущей волны на 6 лампах 6Ж9П с диапазоном частот от 20 до 120 МГц и коэффициентом усиления 3-5. Приведены фотографии монтажа, данные катушек и схема выпрямител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Костиков. Антенные усилители с электронной настройкой. </w:t>
      </w:r>
      <w:r>
        <w:rPr>
          <w:color w:val="000000"/>
          <w:sz w:val="24"/>
          <w:szCs w:val="24"/>
        </w:rPr>
        <w:t>Радио, 1965, 7, с. 26-28. В целях размещения антенного усилителя с узкой полосой пропу</w:t>
        <w:softHyphen/>
        <w:t>скания непосредственно на мачте требуется дистанционная их перестройка. Рассмотрены схемы из иностранных журналов на транзисторах с настройкой варикап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Иванов. Антенный усилитель на 12 каналов. </w:t>
      </w:r>
      <w:r>
        <w:rPr>
          <w:color w:val="000000"/>
          <w:sz w:val="24"/>
          <w:szCs w:val="24"/>
        </w:rPr>
        <w:t>Радио, 1966, 7, с. 29. Описание и схема усилителя на 4 транзисторах типа ГТ313А по апериодиче</w:t>
        <w:softHyphen/>
        <w:t>ской схеме. Полоса пропускания от 40 до 240 МГц с максимальным коэффициентом усиления 20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. Иванов. Антенный усилитель на 430-440 МГц. </w:t>
      </w:r>
      <w:r>
        <w:rPr>
          <w:color w:val="000000"/>
          <w:sz w:val="24"/>
          <w:szCs w:val="24"/>
        </w:rPr>
        <w:t>Радио, 1966, 11, с. 9. Усилитель на двух транзисторах П418Г по схеме с общей базой с коэффи</w:t>
        <w:softHyphen/>
        <w:t>циентом усиления 20 дБ. Предназначен для установки на мачте, вблизи антенн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Демьянов. Широкополосные малошумящие антенные усилители. </w:t>
      </w:r>
      <w:r>
        <w:rPr>
          <w:color w:val="000000"/>
          <w:sz w:val="24"/>
          <w:szCs w:val="24"/>
        </w:rPr>
        <w:t xml:space="preserve">Радио, 1968, 7, с. 23-25. Две схемы ламповых и одна схема транзисторного усилителей. Частотная характеристика перекрывает диапазоны 1-5 и </w:t>
      </w:r>
      <w:r>
        <w:rPr>
          <w:b/>
          <w:bCs/>
          <w:color w:val="000000"/>
          <w:sz w:val="24"/>
          <w:szCs w:val="24"/>
        </w:rPr>
        <w:t xml:space="preserve">6-12 </w:t>
      </w:r>
      <w:r>
        <w:rPr>
          <w:color w:val="000000"/>
          <w:sz w:val="24"/>
          <w:szCs w:val="24"/>
        </w:rPr>
        <w:t>каналы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илан Чески. Чехословацкие антенные усилители. </w:t>
      </w:r>
      <w:r>
        <w:rPr>
          <w:color w:val="000000"/>
          <w:sz w:val="24"/>
          <w:szCs w:val="24"/>
        </w:rPr>
        <w:t>Радио, 1968, 8, с. 60. Информация об антенных усилителях, выпускаемых в ЧССР, описание и схема усилителя на двух транзисторах с коэффициентом усиления до 18 дБ в полосе частот метрового диапазона волн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нтенный усилитель. </w:t>
      </w:r>
      <w:r>
        <w:rPr>
          <w:color w:val="000000"/>
          <w:sz w:val="24"/>
          <w:szCs w:val="24"/>
        </w:rPr>
        <w:t>Радио, 1970, 8, с. 59. Из раздела "По страницам зарубежных журналов". Одноканальный усилитель на двух лампах 6Ж9П. Приводятся намоточные данные катушек для каждого из 6-12 каналов. Коэффициент усиления около 30 дБ, низкий уровень собственных шумов, потребляемая мощность 10 Вт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Парамонов, А. Гордеев, Н. Реушкин, Г. Сулавко. Транзисторные антенные усилители. </w:t>
      </w:r>
      <w:r>
        <w:rPr>
          <w:color w:val="000000"/>
          <w:sz w:val="24"/>
          <w:szCs w:val="24"/>
        </w:rPr>
        <w:t>Радио, 1970, 11, с. 17-19, 2 вкладки. Одноканальный двухкаскадный усилитель по каскодной схеме на транзисторах ГТ313Б с коэффициентом усиления 25-30 дБ. Приводятся намоточные данные катушек для любого из 12 метровых каналов, показаны внешний вид и схема с данными блока питани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. Титенко. Антенный усилитель. </w:t>
      </w:r>
      <w:r>
        <w:rPr>
          <w:color w:val="000000"/>
          <w:sz w:val="24"/>
          <w:szCs w:val="24"/>
        </w:rPr>
        <w:t>Радио, 1973, 4, с. 17-18, 2 вкладки. Двухкаскадный усилитель на лампах 6С17К-В с заземленным катодом первого каскада и заземленной сеткой второго. Коэффициент усиления в диапазоне 50...100 МГц 20 дБ, в диапазоне 140...230 МГц 15 дБ. Коэффициент шума не более 1,8. Приведены намоточные данные катушек для диапазона 1-5 или 6-12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стой антенный усилитель. </w:t>
      </w:r>
      <w:r>
        <w:rPr>
          <w:color w:val="000000"/>
          <w:sz w:val="24"/>
          <w:szCs w:val="24"/>
        </w:rPr>
        <w:t>Радио, 1973, 4, с. 58. Из раздела "По страницам зарубежных журналов". Трехкаскадный усилитель на транзисторах ГТ311А или ГТ341А. Все каскады одинаковые: по схеме с общим эмиттером и коллекторной активной нагрузкой 470 Ом. Коэффициент усиления 25 дБ в диапазоне 150...210 МГц. Не содержит катушек индуктивности, может работать при напряжении питания от 4,5 до 12 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еншенза, В. Коломиец, Н. Савенко. Антенный усилитель с дистанционной подстройкой. </w:t>
      </w:r>
      <w:r>
        <w:rPr>
          <w:color w:val="000000"/>
          <w:sz w:val="24"/>
          <w:szCs w:val="24"/>
        </w:rPr>
        <w:t>Радио, 1975, 4, с. 15-16, 1 вкладка; 1976, 9, с. 62; 1977, 1, с. 62. Усилитель на трех транзисторах ГТ329Б с коэффициентом шума 4-6 дБ, полосой пропускания 4-5 МГц и коэффициентом усиления 35-40 дБ. Приведены намоточные данные для любого из 12 метровых каналов. Диапазон под</w:t>
        <w:softHyphen/>
        <w:t>стройки 3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Ю. Бигельдин, А. Данилов, Ч. Сеитнепесов. Антенный усилитель. </w:t>
      </w:r>
      <w:r>
        <w:rPr>
          <w:color w:val="000000"/>
          <w:sz w:val="24"/>
          <w:szCs w:val="24"/>
        </w:rPr>
        <w:t>Радио, 1979, 6, с. 38. Усилитель на 4 транзисторах ГТ329А и ГТ329Б с полосой пропускания от 50 до 350 МГц и коэффициентом усиления 40 дБ. Неравно</w:t>
        <w:softHyphen/>
        <w:t xml:space="preserve">мерность усиления в пределах полосы 3 МГц. Уровень собственных шумов 3,5 </w:t>
      </w:r>
      <w:r>
        <w:rPr>
          <w:b/>
          <w:bCs/>
          <w:color w:val="000000"/>
          <w:sz w:val="24"/>
          <w:szCs w:val="24"/>
        </w:rPr>
        <w:t>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Сергеев. Антенный усилитель с полосковыми линиями. </w:t>
      </w:r>
      <w:r>
        <w:rPr>
          <w:color w:val="000000"/>
          <w:sz w:val="24"/>
          <w:szCs w:val="24"/>
        </w:rPr>
        <w:t>Радио, 1983, 6, с. 57. Однокаскадный усилитель дециметрового диапазона на транзисторе ГТ362Б. Приводятся простейшие формулы для определения длины полосковых линий в зависимости от длины волны сигнала. Усилитель на двух одинаковых каскадах, для которого приведен рисунок печатной платы, имеет усиление 18 дБ в полосе пропускания от 520 до 600 МГц при уровне собственных шумов 3,5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нтенный усилитель. </w:t>
      </w:r>
      <w:r>
        <w:rPr>
          <w:color w:val="000000"/>
          <w:sz w:val="24"/>
          <w:szCs w:val="24"/>
        </w:rPr>
        <w:t>Радио, 1989, 4, с. 77. Из раздела "По страницам зарубежных журналов". Двухкаскадный широкополосный усилитель на тран</w:t>
        <w:softHyphen/>
        <w:t xml:space="preserve">зисторах </w:t>
      </w:r>
      <w:r>
        <w:rPr>
          <w:color w:val="000000"/>
          <w:sz w:val="24"/>
          <w:szCs w:val="24"/>
          <w:lang w:val="en-US"/>
        </w:rPr>
        <w:t>BFR</w:t>
      </w:r>
      <w:r>
        <w:rPr>
          <w:color w:val="000000"/>
          <w:sz w:val="24"/>
          <w:szCs w:val="24"/>
        </w:rPr>
        <w:t>90 (отечественный аналог КТ606). Рассчитан на усиление сигналов дециметрового диапазона. Оба каскада собраны по схеме с общим эмиттером и коллекторной активной нагрузкой (резисторы сопротивлением 270 и 200 Ом)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Тимофеев, В. Тимофеев. Широкополосный малошумящий антенный усилитель. В </w:t>
      </w:r>
      <w:r>
        <w:rPr>
          <w:color w:val="000000"/>
          <w:sz w:val="24"/>
          <w:szCs w:val="24"/>
        </w:rPr>
        <w:t>помощь радиолюбителю, 61, с. 25-30. Описание усилителя, собранного на двух транзисторах ГТ329А, с полосой пропускания от 1 до 250 МГц и коэффициентом усиления около 20 дБ. Входное и выходное сопротивления 50 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Шевченко. Антенный усилитель ДМВ. В </w:t>
      </w:r>
      <w:r>
        <w:rPr>
          <w:color w:val="000000"/>
          <w:sz w:val="24"/>
          <w:szCs w:val="24"/>
        </w:rPr>
        <w:t>помощь радиолюбителю, 90, с. 73-75. Усилитель, собранный на двух транзисторах ГТ341А и ГТ341Б с полосой пропускания от 470 до 790 МГц. Коэффициент усиления 12 дБ, входное и выходное сопротивления 75 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. Пристайко, Ю. Поздняков. Узкополосный антенный усилитель с пере</w:t>
        <w:softHyphen/>
        <w:t xml:space="preserve">страиваемой амплитудно-частотной характеристикой. В </w:t>
      </w:r>
      <w:r>
        <w:rPr>
          <w:color w:val="000000"/>
          <w:sz w:val="24"/>
          <w:szCs w:val="24"/>
        </w:rPr>
        <w:t>помощь радиолюбите</w:t>
        <w:softHyphen/>
        <w:t>лю, 101, с. 24-31. Усилитель на двух транзисторах КТ371А и ГТ346А с коэффициентом усиления 22 дБ и полосой пропускания 8 МГц может перестраиваться на один из каналов в пределах диапазонов 1-5 или 6-12 каналов подстроечным конденсатор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Гончаренко. Широкополосный антенный усилитель. </w:t>
      </w:r>
      <w:r>
        <w:rPr>
          <w:color w:val="000000"/>
          <w:sz w:val="24"/>
          <w:szCs w:val="24"/>
        </w:rPr>
        <w:t>Радиолюбитель, 1992, 4, с. 4-5. Апериодический усилитель на одном транзисторе КТ3115А, КТ372А или КТ3101А-2. Полоса пропускания от 10 до 1500 МГц, коэффициент усиления 10 дБ, коэффициент шума 5 дБ. Подчеркивается назначение усилителя - компенсация затухания сигнала в фидер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Телевизионный антенный усилитель. </w:t>
      </w:r>
      <w:r>
        <w:rPr>
          <w:color w:val="000000"/>
          <w:sz w:val="24"/>
          <w:szCs w:val="24"/>
        </w:rPr>
        <w:t>Радио, 1992, 6, с. 38-39. Миниатюрный усилитель на плате размерами 35 х 39 мм, собранный на двух малошумящих транзисторах КТ368А с глубокой отрицательной обратной связью, стабилизирующей работу. Коэффициент усиления 25 дБ в полосе частот 40...230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Комок. Антенный усилитель ДМВ диапазона. </w:t>
      </w:r>
      <w:r>
        <w:rPr>
          <w:color w:val="000000"/>
          <w:sz w:val="24"/>
          <w:szCs w:val="24"/>
        </w:rPr>
        <w:t>Радиолюбитель, 1993, 5, с. 2. Даны рекомендации по выбору антенных усилителей, предложен усилитель на двух транзисторах КТ3102А-2 апериодического типа с фильтром верхних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астот на входе. Коэффициент усиления 30 дБ в полосе частот от 470 до 790 МГц, коэффициент шума 3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Розов, Е. Комаров. Антенный усилитель ДМВ. </w:t>
      </w:r>
      <w:r>
        <w:rPr>
          <w:color w:val="000000"/>
          <w:sz w:val="24"/>
          <w:szCs w:val="24"/>
        </w:rPr>
        <w:t>Радиолюбитель, 1993, 8, с. 5. Усилитель на трех бескорпусных транзисторах ГТ383Б-2 по схеме с общими эмиттерами. Диапазон частот от 470 до 638 МГц, коэффициент усиления не менее 30 дБ и коэффициент шума не более 7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Блок питания антенного усилителя. </w:t>
      </w:r>
      <w:r>
        <w:rPr>
          <w:color w:val="000000"/>
          <w:sz w:val="24"/>
          <w:szCs w:val="24"/>
        </w:rPr>
        <w:t>Радио, 1994, 3, с. 38-39. Источник стабилизированного напряжения от 9 до 12 В, собран по импульсной бестрансформаторной схеме, с максимальным током нагрузки 20 м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нтенный усилитель. </w:t>
      </w:r>
      <w:r>
        <w:rPr>
          <w:color w:val="000000"/>
          <w:sz w:val="24"/>
          <w:szCs w:val="24"/>
        </w:rPr>
        <w:t xml:space="preserve">Радио, 1994, 3, с. 40. Из раздела "По страницам зарубежных журналов". Усилитель содержит два канала для 1-5 и 6-12 каналов с раздельными антенными входами и общим выходом. Каждый канал собран на одном транзисторе </w:t>
      </w:r>
      <w:r>
        <w:rPr>
          <w:color w:val="000000"/>
          <w:sz w:val="24"/>
          <w:szCs w:val="24"/>
          <w:lang w:val="en-US"/>
        </w:rPr>
        <w:t>BF</w:t>
      </w:r>
      <w:r>
        <w:rPr>
          <w:color w:val="000000"/>
          <w:sz w:val="24"/>
          <w:szCs w:val="24"/>
        </w:rPr>
        <w:t>200 (отечественный аналог КТ339А) по схеме с общей базой. Коэффициент усиления каждого канала не менее 6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Широкополосный антенный усилитель. </w:t>
      </w:r>
      <w:r>
        <w:rPr>
          <w:color w:val="000000"/>
          <w:sz w:val="24"/>
          <w:szCs w:val="24"/>
        </w:rPr>
        <w:t>Радио, 1994, 11, с. 8-9. Усилитель на трех транзисторах КТ368Б, КТ325Б и КТ325Б по апериодиче</w:t>
        <w:softHyphen/>
        <w:t>ской схеме. Коэффициент усиления 27 дБ в полосе пропускания от 45 до 230 МГц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Солнцев. Антенный усилитель. </w:t>
      </w:r>
      <w:r>
        <w:rPr>
          <w:color w:val="000000"/>
          <w:sz w:val="24"/>
          <w:szCs w:val="24"/>
        </w:rPr>
        <w:t>Радиолюбитель, 1994, 11, с. 6. Модерни</w:t>
        <w:softHyphen/>
        <w:t>зированный вариант усилителя, описанного в сборнике "В помощь радио</w:t>
        <w:softHyphen/>
        <w:t>любителю", выпуск 90. Автор утверждает, что ему удалось расширить полосу пропускания  в  области нижних частот до  200  МГц.  Собран на двух транзисторах КТ339А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. Гилюк. </w:t>
      </w:r>
      <w:r>
        <w:rPr>
          <w:color w:val="000000"/>
          <w:sz w:val="24"/>
          <w:szCs w:val="24"/>
        </w:rPr>
        <w:t>Замена СВЧ транзисторов в антенных усилителях. Радио</w:t>
        <w:softHyphen/>
        <w:t>любитель, 1995, 4, с. 19. Публикуется таблица, содержащая 20 транзисторов, пригодных для использования в двухкаскадных антенных усилителях по схеме с общим эмиттером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Вариант блока питания антенного усилителя. </w:t>
      </w:r>
      <w:r>
        <w:rPr>
          <w:color w:val="000000"/>
          <w:sz w:val="24"/>
          <w:szCs w:val="24"/>
        </w:rPr>
        <w:t>Радио, 1995, 10, с. 54. Предлагается схема питания усилителя от сети переменного тока через трансформатор тока, что позволяет осуществить автоматическое включение питания усилителя при включении телевизора. Питание усилителя стабилизи</w:t>
        <w:softHyphen/>
        <w:t>ровано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И. Нечаев. Корректирующий антенный усилитель. </w:t>
      </w:r>
      <w:r>
        <w:rPr>
          <w:color w:val="000000"/>
          <w:sz w:val="24"/>
          <w:szCs w:val="24"/>
        </w:rPr>
        <w:t xml:space="preserve">Радио, 1995, 12, с. 8-10. Описание и схема </w:t>
      </w:r>
      <w:r>
        <w:rPr>
          <w:b/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 xml:space="preserve">рисунком печатной платы частотноизбирательного усилителя на частоты каждого из 12 метровых каналов </w:t>
      </w:r>
      <w:r>
        <w:rPr>
          <w:b/>
          <w:bCs/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</w:rPr>
        <w:t>усилением порядка 5 дБ в пределах всего диапазона и до 22 дБ на одном канал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. </w:t>
      </w:r>
      <w:r>
        <w:rPr>
          <w:b/>
          <w:bCs/>
          <w:color w:val="000000"/>
          <w:sz w:val="24"/>
          <w:szCs w:val="24"/>
        </w:rPr>
        <w:t xml:space="preserve">Яковлев. Антенный усилитель диапазона УКВ. </w:t>
      </w:r>
      <w:r>
        <w:rPr>
          <w:color w:val="000000"/>
          <w:sz w:val="24"/>
          <w:szCs w:val="24"/>
        </w:rPr>
        <w:t xml:space="preserve">Радио, 1996, 6, с. 59. Усилитель на одном полевом транзисторе </w:t>
      </w:r>
      <w:r>
        <w:rPr>
          <w:color w:val="000000"/>
          <w:sz w:val="24"/>
          <w:szCs w:val="24"/>
          <w:lang w:val="en-US"/>
        </w:rPr>
        <w:t>BF</w:t>
      </w:r>
      <w:r>
        <w:rPr>
          <w:color w:val="000000"/>
          <w:sz w:val="24"/>
          <w:szCs w:val="24"/>
        </w:rPr>
        <w:t>960 собран на плате с размерами 22x48 мм. Предназначен для работы в диапазоне от 66 до 108 МГц. Коэффициент усиления 20 дБ, коэффициент шума менее 3 д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 xml:space="preserve">Песков, В.  Нестеркин. Всеволновый и малошумящий телевизионный антенный усилитель.  </w:t>
      </w:r>
      <w:r>
        <w:rPr>
          <w:color w:val="000000"/>
          <w:sz w:val="24"/>
          <w:szCs w:val="24"/>
        </w:rPr>
        <w:t>Радиолюбитель,   1996,  8,  с.  3.  Усилитель  на двух бескорпусных транзисторах КТ3132А-2 перекрывает полосу частот от 30 до 950 МГц с коэффициентом усиления не менее 18 дБ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. Рыжкин. Антенный усилитель. </w:t>
      </w:r>
      <w:r>
        <w:rPr>
          <w:color w:val="000000"/>
          <w:sz w:val="24"/>
          <w:szCs w:val="24"/>
        </w:rPr>
        <w:t>Радиолюбитель, 1997, 3, с. 3. Два варианта резонансного антенного усилителя на полевом транзисторе с барьером Шоттки 3П325. С помощью варикапов усилитель может перестраиваться в пределах 6... 12 канал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. Тужилин. Усилитель ДМВ - из широкополосного. </w:t>
      </w:r>
      <w:r>
        <w:rPr>
          <w:color w:val="000000"/>
          <w:sz w:val="24"/>
          <w:szCs w:val="24"/>
        </w:rPr>
        <w:t xml:space="preserve">Радио, 1997, 7, с. 15. Предлагается методика переделки широкополосного усилителя </w:t>
      </w:r>
      <w:r>
        <w:rPr>
          <w:color w:val="000000"/>
          <w:sz w:val="24"/>
          <w:szCs w:val="24"/>
          <w:lang w:val="en-US"/>
        </w:rPr>
        <w:t>SWA</w:t>
      </w:r>
      <w:r>
        <w:rPr>
          <w:color w:val="000000"/>
          <w:sz w:val="24"/>
          <w:szCs w:val="24"/>
        </w:rPr>
        <w:t>-3, вхо</w:t>
        <w:softHyphen/>
        <w:t xml:space="preserve">дящего в комплект польской телевизионной антенны </w:t>
      </w:r>
      <w:r>
        <w:rPr>
          <w:color w:val="000000"/>
          <w:sz w:val="24"/>
          <w:szCs w:val="24"/>
          <w:lang w:val="en-US"/>
        </w:rPr>
        <w:t>ASP</w:t>
      </w:r>
      <w:r>
        <w:rPr>
          <w:color w:val="000000"/>
          <w:sz w:val="24"/>
          <w:szCs w:val="24"/>
        </w:rPr>
        <w:t>-4, в усилитель диапазона ДМВ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 xml:space="preserve">И. Нечаев. Комбинированные усилители ТВ сигналов. </w:t>
      </w:r>
      <w:r>
        <w:rPr>
          <w:color w:val="000000"/>
          <w:sz w:val="24"/>
          <w:szCs w:val="24"/>
        </w:rPr>
        <w:t>Радио, 1997, 10, с. 12-13; 12, с. 26. Когда по фидеру передаются от антенн сигналы нескольких разных диапазонов, можно использовать комбинированный усилитель, обладающий частотной характеристикой специальной формы, которая исключает усиление ненужных частот. Предлагается две схемы усилителя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37:00Z</dcterms:created>
  <dc:creator>user</dc:creator>
  <dc:description/>
  <dc:language>en-US</dc:language>
  <cp:lastModifiedBy>Slawa_614</cp:lastModifiedBy>
  <dcterms:modified xsi:type="dcterms:W3CDTF">2008-06-02T20:30:00Z</dcterms:modified>
  <cp:revision>30</cp:revision>
  <dc:subject/>
  <dc:title>13</dc:title>
</cp:coreProperties>
</file>