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990000"/>
          <w:sz w:val="32"/>
          <w:szCs w:val="32"/>
        </w:rPr>
      </w:pPr>
      <w:r>
        <w:rPr>
          <w:rFonts w:cs="Times New Roman" w:ascii="Times New Roman" w:hAnsi="Times New Roman"/>
          <w:b/>
          <w:color w:val="990000"/>
          <w:sz w:val="32"/>
          <w:szCs w:val="32"/>
        </w:rPr>
        <w:t>Грин Г.</w:t>
      </w:r>
    </w:p>
    <w:p>
      <w:pPr>
        <w:pStyle w:val="Style15"/>
        <w:jc w:val="center"/>
        <w:rPr>
          <w:rFonts w:ascii="Times New Roman" w:hAnsi="Times New Roman" w:cs="Times New Roman"/>
          <w:b/>
          <w:b/>
          <w:color w:val="333399"/>
          <w:sz w:val="28"/>
          <w:szCs w:val="28"/>
        </w:rPr>
      </w:pPr>
      <w:r>
        <w:rPr>
          <w:rFonts w:cs="Times New Roman" w:ascii="Times New Roman" w:hAnsi="Times New Roman"/>
          <w:b/>
          <w:color w:val="333399"/>
          <w:sz w:val="28"/>
          <w:szCs w:val="28"/>
        </w:rPr>
        <w:t>Рассказы</w:t>
      </w:r>
    </w:p>
    <w:p>
      <w:pPr>
        <w:pStyle w:val="Style15"/>
        <w:rPr>
          <w:rFonts w:ascii="Times New Roman" w:hAnsi="Times New Roman" w:cs="Times New Roman"/>
          <w:b/>
          <w:b/>
          <w:color w:val="333399"/>
          <w:sz w:val="22"/>
          <w:szCs w:val="22"/>
        </w:rPr>
      </w:pPr>
      <w:r>
        <w:rPr>
          <w:rFonts w:cs="Times New Roman" w:ascii="Times New Roman" w:hAnsi="Times New Roman"/>
          <w:b/>
          <w:color w:val="333399"/>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pPr>
      <w:r>
        <w:rPr>
          <w:rFonts w:cs="Times New Roman" w:ascii="Times New Roman" w:hAnsi="Times New Roman"/>
          <w:sz w:val="22"/>
          <w:szCs w:val="22"/>
        </w:rPr>
        <w:t>Грин Г. Собрание сочинений в 6 т.</w:t>
      </w:r>
    </w:p>
    <w:p>
      <w:pPr>
        <w:pStyle w:val="Style15"/>
        <w:rPr/>
      </w:pPr>
      <w:r>
        <w:rPr>
          <w:rFonts w:cs="Times New Roman" w:ascii="Times New Roman" w:hAnsi="Times New Roman"/>
          <w:sz w:val="22"/>
          <w:szCs w:val="22"/>
        </w:rPr>
        <w:t>М.: Художественная литература, 1996.</w:t>
      </w:r>
    </w:p>
    <w:p>
      <w:pPr>
        <w:pStyle w:val="Style15"/>
        <w:rPr/>
      </w:pPr>
      <w:r>
        <w:rPr>
          <w:rFonts w:cs="Times New Roman" w:ascii="Times New Roman" w:hAnsi="Times New Roman"/>
          <w:sz w:val="22"/>
          <w:szCs w:val="22"/>
        </w:rPr>
        <w:t>Том 6. — с. 391–566.</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6.01.2007)</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Из сборников:</w:t>
      </w:r>
    </w:p>
    <w:p>
      <w:pPr>
        <w:pStyle w:val="Style15"/>
        <w:rPr/>
      </w:pPr>
      <w:r>
        <w:rPr>
          <w:rFonts w:cs="Times New Roman" w:ascii="Times New Roman" w:hAnsi="Times New Roman"/>
          <w:sz w:val="22"/>
          <w:szCs w:val="22"/>
          <w:lang w:val="en-US"/>
        </w:rPr>
        <w:t>NINETEEN STORIES (1947),</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TWENTY-ONE STORIES (1954),</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A SENSE OF REALITY (1963),</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MAY WE BORROW YOUR HUSBAND? (1967),</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THE LAST WORD AND OTHER STORIES (1990)</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rPr>
          <w:rFonts w:ascii="Times New Roman" w:hAnsi="Times New Roman" w:cs="Times New Roman"/>
          <w:b/>
          <w:b/>
          <w:color w:val="993300"/>
          <w:sz w:val="22"/>
          <w:szCs w:val="22"/>
        </w:rPr>
      </w:pPr>
      <w:r>
        <w:rPr>
          <w:rFonts w:cs="Times New Roman" w:ascii="Times New Roman" w:hAnsi="Times New Roman"/>
          <w:b/>
          <w:color w:val="993300"/>
          <w:sz w:val="22"/>
          <w:szCs w:val="22"/>
        </w:rPr>
        <w:t>Содержание</w:t>
      </w:r>
    </w:p>
    <w:p>
      <w:pPr>
        <w:pStyle w:val="Style15"/>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rPr>
          <w:rFonts w:ascii="Times New Roman" w:hAnsi="Times New Roman" w:cs="Times New Roman"/>
          <w:sz w:val="22"/>
          <w:szCs w:val="22"/>
        </w:rPr>
      </w:pPr>
      <w:hyperlink w:anchor="А01">
        <w:r>
          <w:rPr>
            <w:rStyle w:val="InternetLink"/>
            <w:rFonts w:cs="Times New Roman" w:ascii="Times New Roman" w:hAnsi="Times New Roman"/>
            <w:b/>
            <w:sz w:val="22"/>
            <w:szCs w:val="22"/>
          </w:rPr>
          <w:t>Разрушители</w:t>
        </w:r>
      </w:hyperlink>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i/>
          <w:sz w:val="22"/>
          <w:szCs w:val="22"/>
        </w:rPr>
        <w:t>Перевод С. Митиной</w:t>
      </w:r>
    </w:p>
    <w:p>
      <w:pPr>
        <w:pStyle w:val="Style15"/>
        <w:rPr>
          <w:rFonts w:ascii="Times New Roman" w:hAnsi="Times New Roman" w:cs="Times New Roman"/>
          <w:sz w:val="22"/>
          <w:szCs w:val="22"/>
        </w:rPr>
      </w:pPr>
      <w:hyperlink w:anchor="А02">
        <w:r>
          <w:rPr>
            <w:rStyle w:val="InternetLink"/>
            <w:rFonts w:cs="Times New Roman" w:ascii="Times New Roman" w:hAnsi="Times New Roman"/>
            <w:b/>
            <w:sz w:val="22"/>
            <w:szCs w:val="22"/>
          </w:rPr>
          <w:t>Нашла коса на камень.</w:t>
        </w:r>
      </w:hyperlink>
      <w:r>
        <w:rPr>
          <w:rFonts w:cs="Times New Roman" w:ascii="Times New Roman" w:hAnsi="Times New Roman"/>
          <w:sz w:val="22"/>
          <w:szCs w:val="22"/>
        </w:rPr>
        <w:t xml:space="preserve"> </w:t>
      </w:r>
      <w:r>
        <w:rPr>
          <w:rFonts w:cs="Times New Roman" w:ascii="Times New Roman" w:hAnsi="Times New Roman"/>
          <w:i/>
          <w:sz w:val="22"/>
          <w:szCs w:val="22"/>
        </w:rPr>
        <w:t>Перевод О. Холмской</w:t>
      </w:r>
    </w:p>
    <w:p>
      <w:pPr>
        <w:pStyle w:val="Style15"/>
        <w:rPr>
          <w:rFonts w:ascii="Times New Roman" w:hAnsi="Times New Roman" w:cs="Times New Roman"/>
          <w:sz w:val="22"/>
          <w:szCs w:val="22"/>
        </w:rPr>
      </w:pPr>
      <w:hyperlink w:anchor="А03">
        <w:r>
          <w:rPr>
            <w:rStyle w:val="InternetLink"/>
            <w:rFonts w:cs="Times New Roman" w:ascii="Times New Roman" w:hAnsi="Times New Roman"/>
            <w:b/>
            <w:sz w:val="22"/>
            <w:szCs w:val="22"/>
          </w:rPr>
          <w:t>Бедняга Мэлинг.</w:t>
        </w:r>
      </w:hyperlink>
      <w:r>
        <w:rPr>
          <w:rFonts w:cs="Times New Roman" w:ascii="Times New Roman" w:hAnsi="Times New Roman"/>
          <w:sz w:val="22"/>
          <w:szCs w:val="22"/>
        </w:rPr>
        <w:t xml:space="preserve"> </w:t>
      </w:r>
      <w:r>
        <w:rPr>
          <w:rFonts w:cs="Times New Roman" w:ascii="Times New Roman" w:hAnsi="Times New Roman"/>
          <w:i/>
          <w:sz w:val="22"/>
          <w:szCs w:val="22"/>
        </w:rPr>
        <w:t>Перевод С. Митиной</w:t>
      </w:r>
    </w:p>
    <w:p>
      <w:pPr>
        <w:pStyle w:val="Style15"/>
        <w:rPr>
          <w:rFonts w:ascii="Times New Roman" w:hAnsi="Times New Roman" w:cs="Times New Roman"/>
          <w:sz w:val="22"/>
          <w:szCs w:val="22"/>
        </w:rPr>
      </w:pPr>
      <w:hyperlink w:anchor="А04">
        <w:r>
          <w:rPr>
            <w:rStyle w:val="InternetLink"/>
            <w:rFonts w:cs="Times New Roman" w:ascii="Times New Roman" w:hAnsi="Times New Roman"/>
            <w:b/>
            <w:sz w:val="22"/>
            <w:szCs w:val="22"/>
          </w:rPr>
          <w:t>Свидетель защиты.</w:t>
        </w:r>
      </w:hyperlink>
      <w:r>
        <w:rPr>
          <w:rFonts w:cs="Times New Roman" w:ascii="Times New Roman" w:hAnsi="Times New Roman"/>
          <w:sz w:val="22"/>
          <w:szCs w:val="22"/>
        </w:rPr>
        <w:t xml:space="preserve"> </w:t>
      </w:r>
      <w:r>
        <w:rPr>
          <w:rFonts w:cs="Times New Roman" w:ascii="Times New Roman" w:hAnsi="Times New Roman"/>
          <w:i/>
          <w:sz w:val="22"/>
          <w:szCs w:val="22"/>
        </w:rPr>
        <w:t>Перевод Т. Озерской</w:t>
      </w:r>
    </w:p>
    <w:p>
      <w:pPr>
        <w:pStyle w:val="Style15"/>
        <w:rPr>
          <w:rFonts w:ascii="Times New Roman" w:hAnsi="Times New Roman" w:cs="Times New Roman"/>
          <w:sz w:val="22"/>
          <w:szCs w:val="22"/>
        </w:rPr>
      </w:pPr>
      <w:hyperlink w:anchor="А05">
        <w:r>
          <w:rPr>
            <w:rStyle w:val="InternetLink"/>
            <w:rFonts w:cs="Times New Roman" w:ascii="Times New Roman" w:hAnsi="Times New Roman"/>
            <w:b/>
            <w:sz w:val="22"/>
            <w:szCs w:val="22"/>
          </w:rPr>
          <w:t>За мостом.</w:t>
        </w:r>
      </w:hyperlink>
      <w:r>
        <w:rPr>
          <w:rFonts w:cs="Times New Roman" w:ascii="Times New Roman" w:hAnsi="Times New Roman"/>
          <w:sz w:val="22"/>
          <w:szCs w:val="22"/>
        </w:rPr>
        <w:t xml:space="preserve"> </w:t>
      </w:r>
      <w:r>
        <w:rPr>
          <w:rFonts w:cs="Times New Roman" w:ascii="Times New Roman" w:hAnsi="Times New Roman"/>
          <w:i/>
          <w:sz w:val="22"/>
          <w:szCs w:val="22"/>
        </w:rPr>
        <w:t>Перевод С. Митиной</w:t>
      </w:r>
    </w:p>
    <w:p>
      <w:pPr>
        <w:pStyle w:val="Style15"/>
        <w:rPr>
          <w:rFonts w:ascii="Times New Roman" w:hAnsi="Times New Roman" w:cs="Times New Roman"/>
          <w:sz w:val="22"/>
          <w:szCs w:val="22"/>
        </w:rPr>
      </w:pPr>
      <w:hyperlink w:anchor="А06">
        <w:r>
          <w:rPr>
            <w:rStyle w:val="InternetLink"/>
            <w:rFonts w:cs="Times New Roman" w:ascii="Times New Roman" w:hAnsi="Times New Roman"/>
            <w:b/>
            <w:sz w:val="22"/>
            <w:szCs w:val="22"/>
          </w:rPr>
          <w:t>Поездка за город.</w:t>
        </w:r>
      </w:hyperlink>
      <w:r>
        <w:rPr>
          <w:rFonts w:cs="Times New Roman" w:ascii="Times New Roman" w:hAnsi="Times New Roman"/>
          <w:sz w:val="22"/>
          <w:szCs w:val="22"/>
        </w:rPr>
        <w:t xml:space="preserve"> </w:t>
      </w:r>
      <w:r>
        <w:rPr>
          <w:rFonts w:cs="Times New Roman" w:ascii="Times New Roman" w:hAnsi="Times New Roman"/>
          <w:i/>
          <w:sz w:val="22"/>
          <w:szCs w:val="22"/>
        </w:rPr>
        <w:t>Перевод С. Митиной</w:t>
      </w:r>
    </w:p>
    <w:p>
      <w:pPr>
        <w:pStyle w:val="Style15"/>
        <w:rPr>
          <w:rFonts w:ascii="Times New Roman" w:hAnsi="Times New Roman" w:cs="Times New Roman"/>
          <w:sz w:val="22"/>
          <w:szCs w:val="22"/>
        </w:rPr>
      </w:pPr>
      <w:hyperlink w:anchor="А07">
        <w:r>
          <w:rPr>
            <w:rStyle w:val="InternetLink"/>
            <w:rFonts w:cs="Times New Roman" w:ascii="Times New Roman" w:hAnsi="Times New Roman"/>
            <w:b/>
            <w:sz w:val="22"/>
            <w:szCs w:val="22"/>
          </w:rPr>
          <w:t>Комната в подвале.</w:t>
        </w:r>
      </w:hyperlink>
      <w:r>
        <w:rPr>
          <w:rFonts w:cs="Times New Roman" w:ascii="Times New Roman" w:hAnsi="Times New Roman"/>
          <w:sz w:val="22"/>
          <w:szCs w:val="22"/>
        </w:rPr>
        <w:t xml:space="preserve"> </w:t>
      </w:r>
      <w:r>
        <w:rPr>
          <w:rFonts w:cs="Times New Roman" w:ascii="Times New Roman" w:hAnsi="Times New Roman"/>
          <w:i/>
          <w:sz w:val="22"/>
          <w:szCs w:val="22"/>
        </w:rPr>
        <w:t>Перевод Н. Волжиной</w:t>
      </w:r>
    </w:p>
    <w:p>
      <w:pPr>
        <w:pStyle w:val="Style15"/>
        <w:rPr>
          <w:rFonts w:ascii="Times New Roman" w:hAnsi="Times New Roman" w:cs="Times New Roman"/>
          <w:sz w:val="22"/>
          <w:szCs w:val="22"/>
        </w:rPr>
      </w:pPr>
      <w:hyperlink w:anchor="А08">
        <w:r>
          <w:rPr>
            <w:rStyle w:val="InternetLink"/>
            <w:rFonts w:cs="Times New Roman" w:ascii="Times New Roman" w:hAnsi="Times New Roman"/>
            <w:b/>
            <w:sz w:val="22"/>
            <w:szCs w:val="22"/>
          </w:rPr>
          <w:t>Последний шанс мистера Ливера.</w:t>
        </w:r>
      </w:hyperlink>
      <w:r>
        <w:rPr>
          <w:rFonts w:cs="Times New Roman" w:ascii="Times New Roman" w:hAnsi="Times New Roman"/>
          <w:sz w:val="22"/>
          <w:szCs w:val="22"/>
        </w:rPr>
        <w:t xml:space="preserve"> </w:t>
      </w:r>
      <w:r>
        <w:rPr>
          <w:rFonts w:cs="Times New Roman" w:ascii="Times New Roman" w:hAnsi="Times New Roman"/>
          <w:i/>
          <w:sz w:val="22"/>
          <w:szCs w:val="22"/>
        </w:rPr>
        <w:t>Перевод С. Митиной</w:t>
      </w:r>
    </w:p>
    <w:p>
      <w:pPr>
        <w:pStyle w:val="Style15"/>
        <w:rPr>
          <w:rFonts w:ascii="Times New Roman" w:hAnsi="Times New Roman" w:cs="Times New Roman"/>
          <w:sz w:val="22"/>
          <w:szCs w:val="22"/>
        </w:rPr>
      </w:pPr>
      <w:hyperlink w:anchor="А09">
        <w:r>
          <w:rPr>
            <w:rStyle w:val="InternetLink"/>
            <w:rFonts w:cs="Times New Roman" w:ascii="Times New Roman" w:hAnsi="Times New Roman"/>
            <w:b/>
            <w:sz w:val="22"/>
            <w:szCs w:val="22"/>
          </w:rPr>
          <w:t>Брат.</w:t>
        </w:r>
      </w:hyperlink>
      <w:r>
        <w:rPr>
          <w:rFonts w:cs="Times New Roman" w:ascii="Times New Roman" w:hAnsi="Times New Roman"/>
          <w:sz w:val="22"/>
          <w:szCs w:val="22"/>
        </w:rPr>
        <w:t xml:space="preserve"> </w:t>
      </w:r>
      <w:r>
        <w:rPr>
          <w:rFonts w:cs="Times New Roman" w:ascii="Times New Roman" w:hAnsi="Times New Roman"/>
          <w:i/>
          <w:sz w:val="22"/>
          <w:szCs w:val="22"/>
        </w:rPr>
        <w:t>Перевод С. Митиной</w:t>
      </w:r>
    </w:p>
    <w:p>
      <w:pPr>
        <w:pStyle w:val="Style15"/>
        <w:rPr>
          <w:rFonts w:ascii="Times New Roman" w:hAnsi="Times New Roman" w:cs="Times New Roman"/>
          <w:sz w:val="22"/>
          <w:szCs w:val="22"/>
        </w:rPr>
      </w:pPr>
      <w:hyperlink w:anchor="А10">
        <w:r>
          <w:rPr>
            <w:rStyle w:val="InternetLink"/>
            <w:rFonts w:cs="Times New Roman" w:ascii="Times New Roman" w:hAnsi="Times New Roman"/>
            <w:b/>
            <w:sz w:val="22"/>
            <w:szCs w:val="22"/>
          </w:rPr>
          <w:t>Юбилей.</w:t>
        </w:r>
      </w:hyperlink>
      <w:r>
        <w:rPr>
          <w:rFonts w:cs="Times New Roman" w:ascii="Times New Roman" w:hAnsi="Times New Roman"/>
          <w:sz w:val="22"/>
          <w:szCs w:val="22"/>
        </w:rPr>
        <w:t xml:space="preserve"> </w:t>
      </w:r>
      <w:r>
        <w:rPr>
          <w:rFonts w:cs="Times New Roman" w:ascii="Times New Roman" w:hAnsi="Times New Roman"/>
          <w:i/>
          <w:sz w:val="22"/>
          <w:szCs w:val="22"/>
        </w:rPr>
        <w:t>Перевод С. Митиной</w:t>
      </w:r>
    </w:p>
    <w:p>
      <w:pPr>
        <w:pStyle w:val="Style15"/>
        <w:rPr>
          <w:rFonts w:ascii="Times New Roman" w:hAnsi="Times New Roman" w:cs="Times New Roman"/>
          <w:sz w:val="22"/>
          <w:szCs w:val="22"/>
        </w:rPr>
      </w:pPr>
      <w:hyperlink w:anchor="А11">
        <w:r>
          <w:rPr>
            <w:rStyle w:val="InternetLink"/>
            <w:rFonts w:cs="Times New Roman" w:ascii="Times New Roman" w:hAnsi="Times New Roman"/>
            <w:b/>
            <w:sz w:val="22"/>
            <w:szCs w:val="22"/>
          </w:rPr>
          <w:t>Неопровержимое доказательство.</w:t>
        </w:r>
      </w:hyperlink>
      <w:r>
        <w:rPr>
          <w:rFonts w:cs="Times New Roman" w:ascii="Times New Roman" w:hAnsi="Times New Roman"/>
          <w:sz w:val="22"/>
          <w:szCs w:val="22"/>
        </w:rPr>
        <w:t xml:space="preserve"> </w:t>
      </w:r>
      <w:r>
        <w:rPr>
          <w:rFonts w:cs="Times New Roman" w:ascii="Times New Roman" w:hAnsi="Times New Roman"/>
          <w:i/>
          <w:sz w:val="22"/>
          <w:szCs w:val="22"/>
        </w:rPr>
        <w:t>Перевод Н. Демуровой</w:t>
      </w:r>
    </w:p>
    <w:p>
      <w:pPr>
        <w:pStyle w:val="Style15"/>
        <w:rPr>
          <w:rFonts w:ascii="Times New Roman" w:hAnsi="Times New Roman" w:cs="Times New Roman"/>
          <w:sz w:val="22"/>
          <w:szCs w:val="22"/>
        </w:rPr>
      </w:pPr>
      <w:hyperlink w:anchor="А12">
        <w:r>
          <w:rPr>
            <w:rStyle w:val="InternetLink"/>
            <w:rFonts w:cs="Times New Roman" w:ascii="Times New Roman" w:hAnsi="Times New Roman"/>
            <w:b/>
            <w:sz w:val="22"/>
            <w:szCs w:val="22"/>
          </w:rPr>
          <w:t>Сон о чужой стране.</w:t>
        </w:r>
      </w:hyperlink>
      <w:r>
        <w:rPr>
          <w:rFonts w:cs="Times New Roman" w:ascii="Times New Roman" w:hAnsi="Times New Roman"/>
          <w:sz w:val="22"/>
          <w:szCs w:val="22"/>
        </w:rPr>
        <w:t xml:space="preserve"> </w:t>
      </w:r>
      <w:r>
        <w:rPr>
          <w:rFonts w:cs="Times New Roman" w:ascii="Times New Roman" w:hAnsi="Times New Roman"/>
          <w:i/>
          <w:sz w:val="22"/>
          <w:szCs w:val="22"/>
        </w:rPr>
        <w:t>Перевод Н. Кузнецовой</w:t>
      </w:r>
    </w:p>
    <w:p>
      <w:pPr>
        <w:pStyle w:val="Style15"/>
        <w:rPr>
          <w:rFonts w:ascii="Times New Roman" w:hAnsi="Times New Roman" w:cs="Times New Roman"/>
          <w:sz w:val="22"/>
          <w:szCs w:val="22"/>
        </w:rPr>
      </w:pPr>
      <w:hyperlink w:anchor="А13">
        <w:r>
          <w:rPr>
            <w:rStyle w:val="InternetLink"/>
            <w:rFonts w:cs="Times New Roman" w:ascii="Times New Roman" w:hAnsi="Times New Roman"/>
            <w:b/>
            <w:sz w:val="22"/>
            <w:szCs w:val="22"/>
          </w:rPr>
          <w:t>Мертвая хватка.</w:t>
        </w:r>
      </w:hyperlink>
      <w:r>
        <w:rPr>
          <w:rFonts w:cs="Times New Roman" w:ascii="Times New Roman" w:hAnsi="Times New Roman"/>
          <w:sz w:val="22"/>
          <w:szCs w:val="22"/>
        </w:rPr>
        <w:t xml:space="preserve"> </w:t>
      </w:r>
      <w:r>
        <w:rPr>
          <w:rFonts w:cs="Times New Roman" w:ascii="Times New Roman" w:hAnsi="Times New Roman"/>
          <w:i/>
          <w:sz w:val="22"/>
          <w:szCs w:val="22"/>
        </w:rPr>
        <w:t>Перевод Е. Егоровой</w:t>
      </w:r>
    </w:p>
    <w:p>
      <w:pPr>
        <w:pStyle w:val="Style15"/>
        <w:rPr>
          <w:rFonts w:ascii="Times New Roman" w:hAnsi="Times New Roman" w:cs="Times New Roman"/>
          <w:sz w:val="22"/>
          <w:szCs w:val="22"/>
        </w:rPr>
      </w:pPr>
      <w:hyperlink w:anchor="А14">
        <w:r>
          <w:rPr>
            <w:rStyle w:val="InternetLink"/>
            <w:rFonts w:cs="Times New Roman" w:ascii="Times New Roman" w:hAnsi="Times New Roman"/>
            <w:b/>
            <w:sz w:val="22"/>
            <w:szCs w:val="22"/>
          </w:rPr>
          <w:t>Невидимые японцы.</w:t>
        </w:r>
      </w:hyperlink>
      <w:r>
        <w:rPr>
          <w:rFonts w:cs="Times New Roman" w:ascii="Times New Roman" w:hAnsi="Times New Roman"/>
          <w:sz w:val="22"/>
          <w:szCs w:val="22"/>
        </w:rPr>
        <w:t xml:space="preserve"> </w:t>
      </w:r>
      <w:r>
        <w:rPr>
          <w:rFonts w:cs="Times New Roman" w:ascii="Times New Roman" w:hAnsi="Times New Roman"/>
          <w:i/>
          <w:sz w:val="22"/>
          <w:szCs w:val="22"/>
        </w:rPr>
        <w:t>Перевод Е. Тарабрина</w:t>
      </w:r>
    </w:p>
    <w:p>
      <w:pPr>
        <w:pStyle w:val="Style15"/>
        <w:rPr>
          <w:rFonts w:ascii="Times New Roman" w:hAnsi="Times New Roman" w:cs="Times New Roman"/>
          <w:sz w:val="22"/>
          <w:szCs w:val="22"/>
        </w:rPr>
      </w:pPr>
      <w:hyperlink w:anchor="А15">
        <w:r>
          <w:rPr>
            <w:rStyle w:val="InternetLink"/>
            <w:rFonts w:cs="Times New Roman" w:ascii="Times New Roman" w:hAnsi="Times New Roman"/>
            <w:b/>
            <w:sz w:val="22"/>
            <w:szCs w:val="22"/>
          </w:rPr>
          <w:t>Корень зла.</w:t>
        </w:r>
      </w:hyperlink>
      <w:r>
        <w:rPr>
          <w:rFonts w:cs="Times New Roman" w:ascii="Times New Roman" w:hAnsi="Times New Roman"/>
          <w:sz w:val="22"/>
          <w:szCs w:val="22"/>
        </w:rPr>
        <w:t xml:space="preserve"> </w:t>
      </w:r>
      <w:r>
        <w:rPr>
          <w:rFonts w:cs="Times New Roman" w:ascii="Times New Roman" w:hAnsi="Times New Roman"/>
          <w:i/>
          <w:sz w:val="22"/>
          <w:szCs w:val="22"/>
        </w:rPr>
        <w:t>Перевод А. Розенцвейга</w:t>
      </w:r>
    </w:p>
    <w:p>
      <w:pPr>
        <w:pStyle w:val="Style15"/>
        <w:rPr>
          <w:rFonts w:ascii="Times New Roman" w:hAnsi="Times New Roman" w:cs="Times New Roman"/>
          <w:sz w:val="22"/>
          <w:szCs w:val="22"/>
        </w:rPr>
      </w:pPr>
      <w:hyperlink w:anchor="А16">
        <w:r>
          <w:rPr>
            <w:rStyle w:val="InternetLink"/>
            <w:rFonts w:cs="Times New Roman" w:ascii="Times New Roman" w:hAnsi="Times New Roman"/>
            <w:b/>
            <w:sz w:val="22"/>
            <w:szCs w:val="22"/>
          </w:rPr>
          <w:t>Последнее слово.</w:t>
        </w:r>
      </w:hyperlink>
      <w:r>
        <w:rPr>
          <w:rFonts w:cs="Times New Roman" w:ascii="Times New Roman" w:hAnsi="Times New Roman"/>
          <w:sz w:val="22"/>
          <w:szCs w:val="22"/>
        </w:rPr>
        <w:t xml:space="preserve"> </w:t>
      </w:r>
      <w:r>
        <w:rPr>
          <w:rFonts w:cs="Times New Roman" w:ascii="Times New Roman" w:hAnsi="Times New Roman"/>
          <w:i/>
          <w:sz w:val="22"/>
          <w:szCs w:val="22"/>
        </w:rPr>
        <w:t>Перевод Н. Трауберг</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b/>
          <w:b/>
          <w:sz w:val="22"/>
          <w:szCs w:val="22"/>
        </w:rPr>
      </w:pPr>
      <w:hyperlink w:anchor="А17">
        <w:r>
          <w:rPr>
            <w:rStyle w:val="InternetLink"/>
            <w:rFonts w:cs="Times New Roman" w:ascii="Times New Roman" w:hAnsi="Times New Roman"/>
            <w:b/>
            <w:sz w:val="22"/>
            <w:szCs w:val="22"/>
          </w:rPr>
          <w:t>Комментарии</w:t>
        </w:r>
      </w:hyperlink>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color w:val="993300"/>
          <w:sz w:val="22"/>
          <w:szCs w:val="22"/>
        </w:rPr>
      </w:pPr>
      <w:bookmarkStart w:id="0" w:name="А01"/>
      <w:bookmarkEnd w:id="0"/>
      <w:r>
        <w:rPr>
          <w:rFonts w:cs="Times New Roman" w:ascii="Times New Roman" w:hAnsi="Times New Roman"/>
          <w:b/>
          <w:color w:val="993300"/>
          <w:sz w:val="22"/>
          <w:szCs w:val="22"/>
        </w:rPr>
        <w:t>РАЗРУШИТЕЛ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нун августовских выходных вожаком стаи с выгона Уормсли сделался новичок. Никто этому не удивился, кроме Майка, но Майку было только девять, и он удивлялся всему на св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шь рот разевать — лягушка вскочит, — сказал ему кто-то. С тех пор Майк старательно сжимал губы и рот разевал, только если случалось что-нибудь уж совсем удивит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ичка приняли в стаю в первый день летних каникул: в его хмуром, задумчивом молчании что-то такое было — это признали все. Он слова не говорил попусту. Даже имя свое назвал, только когда его об этом спросили, как полагалось по законам стаи. "Тревор", — сказал он как ни в чем не бывало, хотя любой другой произнес бы такое вычурное имя со стыдом или с вызовом. И никто не рассмеялся в ответ, кроме Майка; но и он, не найдя ни в ком поддержки и встретив мрачный взгляд новичка, умолк и разинул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между тем у Т., как они его стали называть, были все основания превратиться в мишень для насмешек: и мудреное имя (от него оставили только начальную букву, а иначе как было бы объяснить, почему они над ним не смеются?), и то, что отец его когда-то был архитектором, но опустился и теперь работал конторщиком, и то, что его мать обращалась с соседями свысока. И что же, как не странное чувство чего-то опасного, неожиданного, которое он вызывал, заставило их принять его в стаю без обязательного постыдного обряда посвящения?</w:t>
      </w:r>
    </w:p>
    <w:p>
      <w:pPr>
        <w:pStyle w:val="Style15"/>
        <w:ind w:firstLine="567"/>
        <w:rPr/>
      </w:pPr>
      <w:r>
        <w:rPr>
          <w:rFonts w:cs="Times New Roman" w:ascii="Times New Roman" w:hAnsi="Times New Roman"/>
          <w:sz w:val="22"/>
          <w:szCs w:val="22"/>
        </w:rPr>
        <w:t>Каждое утро они собирались возле импровизированной стоянки, на пустыре, оставленном последней бомбой первого блица. Вожак стаи по кличке Чернявый уверял, будто слышал, как она разорвалась, но никто не знал толком, сколько ему лет, и потому не мог возразить, что тогда он был годовалым младенцем и спал крепким сном на нижней платформе ближайшей станции подзе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тоянке клонился первый из обитаемых домов — номер третий — по разбомбленной улице Нортвуд-террейс; клонился в буквальном смысле слова — он тоже пострадал от бомбежки, и его торцовые стены держались на деревянных подпорках. Позади упали небольшая фугаска и несколько зажигалок, дом накренился и торчал, как обломанный зуб; в заднюю его стену врезались останки соседа: стенная панель, кусок кам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 от которого никто слова не слышал — только "да" или "нет", когда ставился на голосование план действий, каждый день предлагавшийся Чернявым, — как-то раз огорошил всю стаю, задумчиво проговор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сказал, этот дом строил 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это — 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торый собор Святого Павла постро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умаешь, — хмыкнул Чернявый. — Это же Старого дохляка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ый дохляк — фамилия его была Томас — был когда-то строителем, специалистом по интерьеру. Жил он один в покосившемся доме и сам себя обслуживал: раз в неделю мальчишки видели, как он бредет через выгон, таща хлеб и овощи с рынка, а однажды, когда они играли на стоянке, над полуразрушенной садовой оградой Старого дохляка показалась его голова: он смотрел на них, ни слова не гово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уборную ходил, — сказал кто-то из ребят. Всем было известно, что после взрыва в доме не работает канализация, а Старый дохляк слишком скуп, чтобы тратиться на ремонт. Внутри он все отделал заново сам, и это ему обошлось недорого, но сантехникой ему никогда заниматься не приходилось. Уборная, дощатая будочка в дальнем конце сада с отдушиной в форме звезды, уцелела при взрыве, хотя он разнес в куски соседний дом и вырвал оконные рамы в номере трет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ругой раз мистер Томас привлек внимание стаи совсем уже странным образом. Чернявый, Майк и тощий желтый парнишка, которого все почему-то звали по фамилии — Саммерс, встретили его на выгоне, когда он возвращался с рынка. Мистер Томас остановил 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з той компании, что играет там, на стоянке? — спросил он хму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 собирался было ответить, но Чернявый остановил его: он полагал, что, как вожак, должен нести все бремя ответственности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редположим, — б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у меня немножко шоколаду, — сказал мистер Томас. — Сам я его не люблю. Вот, получайте. На всех, вероятно, не хватит. На всех никогда не хватает, — добавил он с мрачной убежденностью, протягивая им три плитки "Чудес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я, ошарашенная и встревоженная этим поступком, постаралась найти ему какое-нибудь неблаговидное объяс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порим, кто-нибудь бросил эти плитки, а он подобрал, — предположил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ер их, а потом в штаны напустил со страху, — решил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т нас подкупить, — объявил Саммерс. — Чтобы мы не бросали мяч об его ст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ас не подкупишь, — сказал Чернявый, и они потратили целое утро, бросая мячи о садовую стену Старого дохляка — занятие для малышей, доставившее удовольствие одному только Майку. Все это время мистер Томас не подавал признаков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автра Т. их всех удивил. На место сбора он пришел с опозданием, так что план действий на этот день был принят без него. Чернявый предложил: вся стая разобьется на пары, каждая пара сядет в автобус — все равно в какой, а потом они подсчитают, кто сколько раз проехал "зайцем", обдурив раззяву-кондуктора. (Операцию решили проводить попарно, чтобы не было никакого жульничества.) Они как раз тянули жребий, кому с кем ехать, когда явился 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 был, Т.? — спросил Чернявый. — Теперь ты уже не можешь голосовать. Ты же знаешь за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там, — проговорил Т. и уставился в землю, словно желая утаить от других какую-то заветную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это —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Старого дохляка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 разинул рот, но сразу захлопнул его, так что щелкнули зубы — вспомнил про лягу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Старого дохляка? — повторил Черня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е нарушало законов стаи, но у Чернявого вдруг появилось такое чувство, что Т. ступил на опасную поч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брался туда? — спросил он с надеждой в г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звонил в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ж ты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л, что хочу посмотреть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показал мн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м что-нибудь сты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его ты туда попер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руг них столпилась вся стая: казалось, вот-вот стихийно возникнет трибунал, чтобы судить дезерт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 у него прекрасный, — сказал Т. и, все еще глядя в землю, чтобы ни с кем не встретиться взглядом, дважды облизнул губы — справа налево, потом слева напра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к понимать — прекрасный дом? — презрительно спросил Черня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винтовая лестница — ну, вроде пробочника, ей уже двести лет. Держится без всякой оп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к понимать — держится без опоры? Она что, висит в воздухе,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ут противодействие сил — так Старый дохляк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что там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 там пан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 "Синем каб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уже двести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Старому дохляку двести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 вдруг захохотал, но сразу умолк. Все были настроены серьезно. Впервые с тех пор, как в начале каникул Т. забрел на стоянку, положение его пошатнулось. Достаточно было кому-нибудь произнести сейчас его имя, и стая тут же принялась бы трав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его ты туда поперся? — снова спросил Чернявый. Он поступал по справедливости, это не было ревностью, он хотел, если только удастся сохранить Т. для стаи. Его насторожило слово "прекрасный": оно было из мира господ. В здешнем театрике один изображает таких: в цилиндре, с моноклем и говорит гнусаво. Его так и подмывало сказать "Ах, дорогой мой Тревор, любезный друг" и тем самым выпустить злого духа из буты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если бы ты туда забрался тайком... — проговорил он печально. — Да, это действительно был бы подвиг во славу ста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ак еще лучше, — возразил Т. — Я много чего разу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режнему смотрел себе под ноги, избегая их взглядов, словно весь поглощенный заветной мечтой, которой не хотел — или стыдился — делиться с друг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ты разу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ый дохляк на оба выходных уез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явый проговорил с облег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 мы сможем к нему заб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его-нибудь стырить? — подхватил к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рить мы ничего не будем, — отрезал Чернявый. — Просто залезем туда — это тоже здорово, скажешь, нет? А идти под суд нам ни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и не собираюсь ничего там тырить, — возразил Т. — Я придумал кое-что получ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 поднял глаза, такие же серые и тревожные, как этот тусклый августовски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несем дом, — сказал он. — Разрушим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явый захохотал, но, как и Майк, сразу осекся под этим серьезным безжалост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лиция где будет все это время?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ни не узнают. Мы разрушим дом изнутри. Туда можно залезть. Как ты не понимаешь, — напористо продолжал он, — мы изгрызем его, как черви яблоко. Когда мы оттуда выберемся, там не останется ничего — ни лестницы, ни панелей, ну, ничего, одни голые стены; а потом мы и стены обрушим — придумаем,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годим в каталажку, — сказал Черня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докажет, что это мы? И потом, мы же там ничего не стырим! — И без тени злорадства он добавил: — Когда мы кончим, там и стырить-то будет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оду не слышал, чтоб человека упрятали в тюрьму за то, что он что-то такое поломал, — объявил Самм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нас времени не хватит, — сказал Чернявый. — Я видел, как сносят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как-никак двенадцать, — возразил Т. — Будем работать организов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ы не знаем, как это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я знаю, — отрезал Т. и в упор посмотрел на Чернявого: — у тебя есть другой план, по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мы ездим «зайцем» в автобусе, — не к месту влез Ма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зайцем», — уронил Т. — Ну, что ж, Чернявый, можешь не идти с нами... Если тебе больш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проголос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вь на голос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явый неохотно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предложение: завтра и в понедельник разрушаем дом Старого дохл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те, слушайте! — крикнул жирный мальчишка, которого звали Д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нято, — сказал 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мы начнем? — спросил Самм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пускай он вам скажет, — бросил Чернявый. С этой минуты он уже не был вожаком. Он отошел подальше и стал гонять камешек, поддавая его то в одну сторону, то в другую. На стоянке был только старенький "моррис"; обычно там оставляли одни грузовики: машины стояли без присмотра, и их могли угнать. Высоким ударом Чернявый послал камешек в "моррис" и слегка ободрал краску на заднем крыле. Не обращая на него никакого внимания, стая окружила Т. Чернявый смутно ощутил всю непрочность людской благосклонности. Уйду домой, думал он, и больше к ним не вернусь, и пускай они все узнают, какой ерундовый из Т. вожак. Ну а что, если все-таки он предлагает дело? Ведь такого еще свет не видел. Тогда стая с выгона Уормсли прогремит на весь Лондон, это уж точно. Попадет в газетные заголовки. Даже взрослые стаи и ребята-лотошники с уважением станут слушать, как был разрушен дом Старого дохляка. И, движимый чистым, простым, бескорыстным стремлением прославить стаю, Чернявый подошел к Т., стоявшему в тени у садовой огр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 отдавал распоряжения быстро и решительно. Он словно вынашивал эту мысль с малых лет, продумывал ее долгие месяцы, и теперь, на пятнадцатом году его жизни, этот план, пройдя через муки созревания, выкристаллизовался оконч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 говорил он Майку, — принесешь больших гвоздей, самых больших, какие найдешь, и молоток. Все вы, кто только сможет, тащите молотки и отвертки. Нам их нужно целую уйму. А еще — зубила. Их тоже тащите сколько влезет. Может кто-нибудь принести п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 вызвался Ма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игрушечную, — сказал Т. — Настоящ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Чернявого вдруг дошло, что он и сам поднимает руку, как рядовой член ста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ядок. Пилу принесешь ты, Чернявый... Но вот в чем закавыка: нам требуется нож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такое — ножовка? — спросил к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родаются у Вулворта, — сказал Самм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рный Джо мрачно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я и знал, кончится тем, что с нас сдерут дене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сам раздобуду, — объявил Т. — Не надо мне ваших денег. Но вот кувалды не куп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ятнадцатом номере идут работы, — сказал Чернявый. — Я знаю, куда они сложат под праздник свое барах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се, — сказал Т. — Собираемся завтра на этом же месте ровно в дев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в церковь пойти, — сказал Май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обратном пути перелезешь через ограду и свистнешь. Мы тебя впус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оскресенье утром все, кроме Чернявого, пришли вовремя, даже Майк. Майку крупно повезло: мать заболела, а отец не проспался после субботнего вечера, и в церковь его отправили одного, после многократных предупреждений, что именно его ожидает, если дорогой он вздумает заблу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явому пришлось трудно: сперва никак не удавалось вынести из дому пилу, а потом разыскать на задворках пятнадцатого номера кувалду. К дому Старого дохляка он пробрался по тропинке между живыми изгородями за дальним концом сада, боясь, как бы на улице его не приметил во время обхода полис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талые лиственницы заслоняли предгрозовое солнце; над Атлантикой, как обычно на августовские праздники, готовилось ненастье — оно начиналось со столбиков пыли, вихрившихся под деревьями. Чернявый перелез через стену и очутился в саду у Старого дохл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где никаких признаков жизни. Уборная казалась гробницей на заброшенном кладбище. Дом спал. Шторы были опущены. Чернявый подкрался поближе, таща кувалду и пилу. Может, в конце концов никто не пришел? План этот — просто бред; наутро они одумались. Но, подойдя к задней двери вплотную, он услышал множество приглушенных звуков, не громче жужжания роя в улье: жик-жик, тук-тук-тук, вот что-то скрипнуло, лязгнуло, и вдруг надрывающий душу треск. "Значит, пришли", — подумал он и свис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ась задняя дверь, он вошел в дом. И сразу же был поражен тем, как слаженно действует стая, — не то что под его предводительством, когда каждый орудовал кто во что горазд. Он походил по лестнице, поискал Т. Никто его не окликнул. Ему вдруг передалось ощущение лихорадочной спешки, до него стал доходить замысел Т.: уничтожить все внутри, а наружных стен пока не трогать. Саммерс, вооружившись зубилом и молотком, отдирал плинтуса в столовой, на нижнем этаже; он уже выломал филенки на дверях. Тут же, в столовой, Джо выковыривал паркет — обнажалось перекрытие над погребом. С содранных плинтусов свисали провода, и Майк, сидя на полу, радостно их обр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двое в поте лица трудились над перилами винтовой лестницы; пила у них была игрушечная, и, увидев в руках у Чернявого настоящую, они знаками попросили дать ее им. Немного спустя, когда он снова наткнулся на них взглядом, перила примерно на четверть уже были спилены и сброшены в холл. Наконец он обнаружил Т. в ванной — самой запущенной комнате во всем доме; тот сидел, задумчиво вслушиваясь в доносившиеся снизу зв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у тебя получилось, — с благоговейным трепетом проговорил Чернявый. — А дальше что бу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ы только начали, — сказал Т. и, бросив взгляд на кувалду, распорядился: — Останешься здесь, разобьешь ванну и раковину. С трубами не возись. За них примемся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ях появился Ма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 проводами кончил, Т., — доло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А сейчас обойдешь дом. Кухня — в подвале. Разобьешь всю посуду, стекло и бутылки, до каких доберешься. Кранов не открывай: нам потоп ни к чему — пока что. Потом пройдешь по комнатам и все вывалишь из шкафов. Если они заперты, позовешь кого-нибудь, чтобы взломал. Все бумаги разорви, все безделушки разбей. Прихвати с собой кухонный нож. Вот тут, напротив, спальня. Подушки распорешь, простыни изорвешь. И пока хватит с тебя. А ты, Чернявый, когда все тут кончишь, отбивай в коридоре штукату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ам ты что собираешься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кое-что поищу, — сказал 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Чернявый все кончил и снова отправился на поиски Т., уже подоспело время обеда. Хаос в доме усилился: кухня, словно после побоища, была усыпана осколками фарфора и стекла, в столовой сорваны паркет и плинтуса, снята с петель дверь. Разрушители перешли на другой этаж. Полосы света пробивались сквозь закрытые ставни в комнаты, где они трудились с сосредоточенностью созид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пойти домой обедать, — сказал Май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то? — спросил Т. Но всем, кроме Майка, под тем или иным предлогом удалось захватить/еду с собой. Устроившись среди обломков, они неохотно развернули пакетики с сандвичами. Полчаса на обед — и они снова принялись за работу. К тому времени, когда Майк вернулся, они уже были на верхнем этаже, а к шести разгром в комнатах был довершен. Все двери сняты с петель, все плинтуса сорваны, мебель вытащена, ободрана, сломана, свалена в кучу; теперь спать в доме было не на чем, разве что на ложе из кусков штукатурки. Т. распорядился: сбор завтра в восемь утра. Чтобы не привлекать внимания, они поодиночке перелезли через заднюю стену сада и очутились на стоянке. В доме остались только Чернявый и Т. Уже почти стемнело; они пощелкали выключателем, но он не действовал — Майк сделал свою работу на сов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ты нашел, что искал? — спросил Черня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и сюда, — сказал он. — Смо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л вытаскивать из обоих карманов пачки фунтовых бума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бережения Старого дохляка, — объяснил он. — Майк выпотрошил матрац, но не заметил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собираешься с ними делать? Подел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воры, — отрезал Т. — Из этого дома никто ничего не унесет. Я их оставил для нас с тобой — отпразднуем это дело. — Опустившись на колени, он пересчитал кредитки. Всего их было семьдесят. — Мы их сожжем, — сказал он. — По 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брали бумажки одну за другой, зажигали верхний угол, и огонек медленно подползал к их пальцам. Серый пепел летел над ними и ложился им на головы, как сед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 бы я увидеть физиономию Старого дохляка, когда мы все кончим, — проговорил 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дико его ненавидишь? — спросил Черняв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се нет. Если б я его ненавидел, никакого бы удовольствия не было. — Пламя, охватившее последнюю бумажку, осветило его задумчивое лицо. — Всякая там ненависть и любовь — это мура, для слабаков. Есть только одно, Чернявый, —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оглядел комнату, где теснились странные тени бывших вещей, разбитых вещей, полу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жим наперегонки до твоего дома, Чернявый,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принялись разрушать самый дом. Двое не пришли — Майк и еще один мальчик; их родители уехали на взморье — одни в Саутэнд, другие в Брайтон, хотя накрапывал теплый дождик и с эстуария Темзы доносились раскаты грома, словно первые орудийные выстрелы времен б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адо поторапливаться, — сказал 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мерс забеспоко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 мы сделали, что ли? Мне дали шиллинг на автоматы. А тут — все равно что раб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мы только начали, — возразил Т. — Еще все полы на месте и лестница. Ни одного окна не вынули. Ты голосовал вместе со всеми. Дом должен быть разрушен. Когда мы кончим, от него ничего не оста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вчера, начали с первого этажа. Отодрали настил возле наружной стены; когда обнажились балки, перепилили их и перешли в холл, потому что остатки настила накренились и повисли в воздухе. Теперь у них уже был кое-какой навык, и со вторым этажом дело пошло быстрее. К вечеру, оглядев образовавшуюся вокруг пустоту, они ощутили странный подъ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п! — сказал Джо и бросил медяк в заваленную обломками лестничную клетку. Он со стуком упал и покатился, звякая об оскол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мы все это затеяли? — с недоумением спросил Самм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 был внизу, он очищал от обломков полоску вдоль наружной ст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рывайте краны, — приказал он. — Уже темно, никто не увидит, а утром будет все р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а застигла их на лестнице и хлынула вниз, сквозь комнаты с разобранными полами. И тогда откуда-то из сада донесся свист Май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неладно, — сказал Черня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пирая заднюю дверь, они слышали частое дыхание Ма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гавые? — спросил Самм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ый дохляк, — выпалил Майк. Потом сказал с гордостью: — Я всю дорогу 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 чего это он вдруг?.. — запротестовал Т. с яростной обидой ребенка, которым он никогда не был. — Он же мне сам сказал... Это неч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видел сперва в Саутэнде, — рассказывал Майк, — а потом в поезде, он ехал обратно. Говорит, там холодина и дождь. — Вдруг он умолк, изумленно глядя на струи воды. — Ух ты, ну и ливень у вас тут был. Что это, крыша те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сколько он будет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пять минут. Я удрал от мамы и бегом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адо сматываться, — сказал Саммерс. — И вообще мы уже сделали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достаточно. Такое любому по плечу. — "Такое" означало разгромленный, опустошенный дом, от которого оставались одни только стены. Но стены еще можно спасти. Фасаду цены нет, а внутри все можно отстроить заново, еще лучше прежнего. И это опять будет дом. Вслух Т. сердито сказал: — Так или иначе, мы должны кончить. Не уходите. Дайте мне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ени нет, — возразил к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ен же быть какой-то выход, — настаивал Т. — Мы далеко зашли, мы не можем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ы и так сделали очень много, — сказал Черня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вовсе не много. Эй, кто-нибудь, последите за парад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тут ничего не с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ожет прийти с черного х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ите и за черным ходом. Ну, дайте мне только пять минут, и я все устрою, — взмолился Т. — Клянусь вам, устр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месте с загадочностью он потерял и авторитет. Снова он был всего-навсего рядовым членом ста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жалуйста, — 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ожалуйста, — передразнил Саммерс и вдруг хлестнул его этим проклятым именем: — Эй, ты, Тревор, топай-ка лучш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 стоял спиной к грудам обломков — ни дать, ни взять боксер, прижатый к веревке и ослабевший под градом ударов. Он не мог найти нужных слов, мечта его стала тускнеть, уплывать. Но прежде чем стая успела разразиться презрительным хохотом, в дело вмешался Чернявый. Оттолкнув Саммерс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лежу за парадным. — Он осторожно раздвинул ставни в холле. Перед домом серел измокший выгон, и в лужах сверкали фонари. — Кто-то идет. Нет, это не он. Так что ты предлагаешь, 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Майку, пусть выйдет и спрячется возле уборной. Как только я свистну, пусть сосчитает до десяти и начинает о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рать-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угодно, ну "Помогите!",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ышал, Майк? — сказал Чернявый. Он снова был вожаком. Потом бросил взгляд в щелку между ставнями: — Т., он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о, Майк. Беги к уборной. Чернявый и вы все оставайтесь здесь, пока я не закри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уда, 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ся. Я сам все устрою. Я же сказал, что устрою,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ый дохляк, прихрамывая, брел через выгон. Башмаки его были облеплены глиной, и он остановился у обочины, чтобы ее соскрести. Ему не хотелось натащить грязи в свой дом, одиноко темневший среди развалин и — так он думал — чудом избежавший гибели: взрыв пощадил даже стекло над дверью. Кто-то свистнул. Старый дохляк обернулся, остро вглядываясь в темноту. Свист всегда вызывал у него тревогу. Откуда-то, как будто из его сада, донесся детский крик. Потом со стоянки на улицу выбежал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Томас! — звал он. — Мистер Том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и Бога, простите, мистер Томас. Тут одному из наших ребят приспичило, и мы подумали, вы ничего не будете иметь против, а вот теперь он не может оттуда вы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 чем ты,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стрял у вас в убор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он туда... Постой, я как будто знаю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казывали мне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Верно. Но это еще не дает тебе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й, мистер Томас. Он задох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пуха, ничего он не задохнется. Подожди, я занесу домой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мне вашу сумку, я ее пон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надо. Я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мистер Том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 сад не пройти. Только через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вы, мистер Томас, так пройти можно. Мы часто вот тут прохо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асто тут проходите? — Ошарашенный, удрученный, мистер Томас плелся за мальчишкой. — Но кто вам... По какому пр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те?.. Стена-то низ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не хватало мне в собственный сад залезать через стену. Чушь как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ы залезаем: одну ногу сюда, другую туда — и р-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шка глянул вниз, протянул руку, и вот уже сумка мистера Томаса переброшена через ст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дай сумку! — потребовал мистер Томас. — Я позову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уборной снова донесся детский крик, потом еще и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а сумка цела, мистер Томас. Смотрите. Одну ногу сюда, направо. Другую сюда, лев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истер Томас перелез через стену в свой собственный с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аша сумка, мистер Том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ся нарастить стену, — сказал мистер Томас. — Не дело это, чтобы вы, ребята, лазили сюда и бегали в мою убор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откнулся, мальчишка вежливо поддержал его за локо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спасибо, мой мальчик, — машинально пробормо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мноте снова раздался к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у! Иду! — откликнулся мистер Томас. — Я не хочу быть придирой, — сказал он. — Я и сам был мальчонкой. Но все надо делать честь по чести. Пожалуйста, можете здесь играть по утрам в субботу. Я иногда даже рад приятной компании. Только чтоб все было честь по чести. Который-нибудь из вас приходит и спрашивает: "Можно?" Я отвечаю: "Можно". А другой раз скажу: "Нельзя" — это если я не в настроении. Вы войдете через парадное, а выйдете через черный ход. И нечего лазить через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ну вызволите же его, мистер Том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моей уборной с ним ничего не случится, — ответил мистер Томас. Он с трудом брел по саду, без конца спотыкаясь. — Ох, ревматизм у меня разыгрался! Как августовские праздники, так он разыгрывается. Мне нужно идти осторожней — тут камни вывалились. Дай-ка мне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верей уборной он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ам такое стряслось? — спросил он гром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не послед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ему стало плохо, — сказал мальч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еще не хватало в моей уборной. Эй, ты, вылезай! — крикнул мистер Томас и изо всех сил рванул дверь; она с легкостью поддалась, и он едва не упал. Чья-то рука сперва поддержала его, а потом с силой втолкнула в уборную. Он стукнулся головой о заднюю стенку и тяжело сел на пол. Сумка упала к его ногам. Та же рука просунулась внутрь и выхватила ключ. Дверь захлоп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пусти меня сейчас же! — закричал он, но услышал, как ключ повернулся в замке: его заперли. И сразу он сник, растерялся, почувствовал себя стар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й-то голос негромко сказал через отдуш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олнуйтесь, мистер Томас, мы не сделаем вам ничего худого, если только вы будете сидеть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перев голову руками, он погрузился в размышления. На стоянке — всего один грузовик; водитель, вернее всего, не появится до утра. С улицы его никто не услышит. По тропинке между изгородями мало кто ходит, а если и пройдет, значит, торопится и на его крики не обратит внимания: подумает, что это какой-нибудь пьяный. Да и вообще, если звать на помощь, кто отважится в праздничный вечер, когда кругом ни души, лезть сюда, выяснять, в чем дело? Так мистер Томас сидел в уборной и размышлял с горькой трезвостью человека, умудренного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лушиваясь в тишину, он вдруг уловил какие-то слабые звуки, доносившиеся, как ему показалось, со стороны дома. Он встал, посмотрел в отдушину. В щель ставня был виден свет — но не свет от лампы, а блуждающий огонек, словно бы от свечи. Потом ему послышался стук молотка, какое-то пощелкивание, царапанье. Он подумал — не взломщики ли это; может быть, тот мальчишка у них наводчиком? Но с чего это взломщики вдруг возьмутся плотничать? А между тем звуки эти все больше и больше наводили его на мысль, что в доме тайком делают какую-то плотницкую работу. На всякий случай он покричал, но никто не отозвался. Даже враги не услыша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к пошел домой спать, но вся стая осталась. Кто будет вожаком, теперь уже никого не интересовало. Вооружившись зубилами, отвертками, гвоздями — словом, всем, что было под рукой острого, они медленно двигались вдоль внутренних стен, выковыривая известку между кирпичами. Это была долгая, изматывающая, нудная работа, но наконец справились и с ней. Выпотрошенный дом держался на тонком слое известки между кирпичной кладкой и гидроизоляцией. Теперь оставалось самое опасное — действовать надо было на улице, на краю пустыря. Саммерсу велели стоять на стреме. Мистер Томас отчетливо расслышал повизгивание пилы. Но звук явно шел не из дома, и это несколько успокоило его. Страхи его улеглись — может, и те, другие шумы тоже ничего худого не означ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Томас! — позвал его через отдушину чей-то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усти меня! — сердито потребовал мистер Том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ам одеяло, — проговорил тот же голос, и из отдушины на голову мистера Томаса стала рывками спадать длинная серая к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ичего против вас не имеем, — произнес голос. — Мы хотим, чтобы ночью вам было у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чью?.. — повторил мистер Томас, не веря своим уш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вите, — сказал голос. — Тут булочки с изюмом, мы их намазали маслом, и пирожки с колбасным фаршем. Мы не хотим, чтобы вы голо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ватит, мальчик, пошутил — и будет! — отчаянно взмолился мистер Томас. — Выпусти меня, и я никому ни слова. Ведь у меня ревматизм. Я должен устроиться на ночь у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ам все равно не будет удобно, не сможете вы устроиться в доме. Никак не смож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понимать, мальчик?</w:t>
      </w:r>
    </w:p>
    <w:p>
      <w:pPr>
        <w:pStyle w:val="Style15"/>
        <w:ind w:firstLine="567"/>
        <w:rPr/>
      </w:pPr>
      <w:r>
        <w:rPr>
          <w:rFonts w:cs="Times New Roman" w:ascii="Times New Roman" w:hAnsi="Times New Roman"/>
          <w:sz w:val="22"/>
          <w:szCs w:val="22"/>
        </w:rPr>
        <w:t>Но шаги уже удалялись. Кругом молчание ночи, пилы больше не было слышно. Мистер Томас крикнул еще раз, наудачу, но ответом ему была укоряющая, гнетущая тишина. Вдалеке ухнула сова и опять пустилась в неслышный полет над безмолвным м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емь утра на стоянку пришел водитель грузовика. Он сел в кабину и стал нажимать на стартер. До него долетел чей-то крик, но он не обратил на него никакого внимания. Наконец мотор заработал, грузовик прошел задним ходом несколько ярдов, пока не коснулся одной из больших деревянных подпорок, на которых держался дом мистера Томаса, — так можно было, не разворачиваясь, выбраться со стоянки на улицу. Водитель бросил машину вперед, но на какой-то момент она задержалась, словно что-то ее не пускало сзади, потом двинулась, и тотчас же раздался грохот и долгий оглушительный треск. Водитель оторопел: впереди посыпались кирпичи, по крыше кабины забарабанило что-то. Он с силой налег на тормоза. Когда он наконец вышел из кабины, то увидел, что привычный ландшафт неожиданно изменился: возле стоянки больше не было дома — только груда развалин. Он обошел машину, чтобы взглянуть, нет ли каких-нибудь повреждений сзади, и обнаружил привязанную к заднему борту веревку, другой конец которой все еще был обмотан вокруг деревянной подпорки. И тут снова раздался крик. Он доносился из маленького дощатого домика — единственного, что хоть сколько-нибудь напоминало о жилье среди этого хаотического нагромождения битого кирпича. Водитель перелез через обвалившуюся садовую ограду и отпер дверь уборной. Оттуда вышел мистер Томас в сером одеяле, облепленном хлебными крошками. Он громко всхлип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дом! — закричал он. — Мой дом! Куда девался мой 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почем знаю! — сказал вод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обломки ванны и остов кухонного шкафа, он рассмеялся. Больше от дома ничего н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меете вы хохотать! — воскликнул мистер Томас. — Ведь это же был мой дом. Мо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 сказал водитель, делая героические усилия, чтобы снова не засмеяться, но, вспомнив внезапную задержку грузовика и грохот падавших кирпичей, так и зашелся от смеха. Только что дом стоял на разбомбленной улице с этаким важным видом — ни дать ни взять господин в цилиндре, и вдруг — бум! трах! — и от него ничего не осталось, ну просто-таки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 вы извините меня, мистер Томас, — сказал водитель. — Никак не могу удержаться. Я ничего против вас не имею, но согласитесь, это же страх как сме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1" w:name="А02"/>
      <w:bookmarkEnd w:id="1"/>
      <w:r>
        <w:rPr>
          <w:rFonts w:cs="Times New Roman" w:ascii="Times New Roman" w:hAnsi="Times New Roman"/>
          <w:b/>
          <w:color w:val="993300"/>
          <w:sz w:val="22"/>
          <w:szCs w:val="22"/>
        </w:rPr>
        <w:t>НАШЛА КОСА НА КАМЕНЬ</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птекарь запер свое помещение на ночь, вышел через заднюю дверь в холл, общий для аптеки и верхних квартир, и поднялся по лестнице на два с половиной марша. В руках он держал подношение — маленькую коробочку с пилюлями; на ней был напечатан адрес аптеки и фамилия владельца: Прискет, д. 14, Нью-Энд-стрит, Оксфорд. Аптекарь был человек средних лет, с жидкими усиками и бегающими испуганными глазками. Он и после работы не снимал свой белый халат, как будто это одеяние могло защитить его от врагов, как короля его королевские регалии. Пока на нем был халат, его нельзя было повлечь в суд и предать казни.</w:t>
      </w:r>
    </w:p>
    <w:p>
      <w:pPr>
        <w:pStyle w:val="Style15"/>
        <w:ind w:firstLine="567"/>
        <w:rPr/>
      </w:pPr>
      <w:r>
        <w:rPr>
          <w:rFonts w:cs="Times New Roman" w:ascii="Times New Roman" w:hAnsi="Times New Roman"/>
          <w:sz w:val="22"/>
          <w:szCs w:val="22"/>
        </w:rPr>
        <w:t>На верхней площадке было окно; оттуда в мягком свете весеннего вечера виднелся Оксфорд: газовый завод, тюрьма, булочная, кондитерская и в отдалении серые шпили, словно вырезанная из бумаги бахромка. С улицы доносились назойливые звонки бесчисленных велосипедистов. На двери, выходившей на площадку, была прибита визитная карточка с надписью: "М-р Никлас Фенник, бакалавр искусств". Аптекарь дал три коротких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ворил человек лет шестидесяти, если не больше, со снежно-белыми волосами и розовой, как у младенца, кожей. На нем была домашняя куртка из темно-красного вельвета, на широкой черной ленте болталось пен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искет, — воскликнул он с преувеличенным радушием. — Входите, Прискет. Я только что было запер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нес вам еще моих пилю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Прискет. Великолепное средство. Имей вы хоть какое-нибудь ученое звание — ну, хотя бы фармацевта, — я бы назначил вас заведующим медицинской частью в колледже святого Амврос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подвигается дело с коллед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Фенник двинулся в глубь квартиры по тесному темному коридору, где стены были увешаны макинтошами. Мистер Прискет, ощупью перебираясь от одного макинтоша к другому, споткнулся о пару дамских туф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нибудь мы все это совсем иначе отстроим, — произнес Фенник и сделал широкий жест своим пенсне, как бы раздвигая стены крохотной канцелярии, вмещавшей круглый стол, покрытый клеенкой, три или четыре просиженных кресла и застекленный книжный шкаф, в котором ютилась одна-единственная книга — справочник под названием "Каждый сам себе юр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ешите вас познакомить, — сказал мистер Фенник. — Моя племянница Элизабет. Мой медицинский консультант. — Очень юная, худенькая и хорошенькая девушка, сидевшая за пишущей машинкой, небрежно кивнула. — Я готовлю Элизабет на должность казначея, — продолжал мистер Фенник. — Необходимость совмещать обязанности ректора и казначея вредно отзывается на моем пищеварении. Вы говорите, принесли пилюли... Ага, благодарю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думаете о нашем колледже, мисс Фенник? — подобострастно спросил мистер Прис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фамилия Кросс, — ответила девушка. — Считаю, что это блестящая идея. Удивляюсь, как дядя до нее до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части это была моя иде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еня удивляет еще больше, — с твердостью заяви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Прискет сложил руки на груди поверх своего белого халата и заговорил виноватым голосом, словно оправдываясь перед с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указал вашему дяде, что сейчас, когда все колледжи заняты под военные нужды и преподаватели остались не у дел, было бы вполне уместно перейти на заочное обу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канчик академического пива, Прискет? — предложил мистер Фенник, доставая из шкафчика темную бутылку и наливая два стакана, тотчас украсившиеся шапками п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се дальнейшее оформление, — продолжал мистер Прискет свою оправдательную речь, — ну там, канцелярия и весь план колледжа святого Амвросия — все это принадлежит уже не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племянница, — сказал мистер Фенник, — очень мало знает о наших планах. — Он стал беспокойно кружить по комнате, трогая рукой то один, то другой предмет. Больше всего в эту минуту он походил на старого ястреба, разглядывавшего мрачное содержимое своего гнез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понимаю, — с живостью сказала девушка, — мой дядя затеял крупное мошенничество под названием оксфордский колледж святого Амвро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шенничество? О нет, дорогая. Наш проспект составлен в самых осторожных выражениях. — Он помнил этот проспект слово в слово; любая фраза была тщательно взвешена, и во время этих трудов справочник "Каждый сам себе юрист" все время лежал раскрытый возле его локтя. Теперь он стал читать проспект наизусть, громко и раздельно, слегка осипшим после крепкого пива голосом: — "Военная обстановка мешает вам учиться в Оксфорде. Старинный колледж святого Амвросия, воспитанником которого был Том Браун, решает на время войны отступить от традиций. Пока длится война — и только пока она длится, — вы имеете возможность получить университетское образование заочно, где бы вы сами ни находились, защищаете ли вы Империю на ледяных скалах Исландии или в знойных песках Ливии, на главной улице американского городка или в коттедже в Девонш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ерестарались, — сказала девушка. — Вы, уж известно, всегда перестараетесь. Это звучит недостаточно академично. Никого не поймаете, кроме простоф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филь на свете много, — возразил мистер Фе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я это вычеркну. А дальше так: "Дипломы выдаются по окончании трех триместров вместо положенных трех лет". — Он пояснил: — Это чтобы ускорить оборот. Сейчас такое время, нельзя долго дожидаться денег. "Получайте настоящее оксфордское образование в старом колледже Тома Брауна. Для справок о плате за обучение и содержание обращайтесь письменно к казначею коллед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вашему, университет не может этому воспрепят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Фенник ответил с достоин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й человек имеет право открыть колледж. Всякий, кто хочет, и где хочет. В моем проспекте ни слова не сказано о том, что наш колледж составляет часть университ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одержание?.. Ведь это значит стол и кварт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нном случае, — сказал мистер Фенник, — это чисто условное обозначение. Просто небольшая сумма за право числиться на вечные времена в списках старинной фирмы, я хочу сказать, старинного коллед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обучение?.. Преподава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кет будет преподавать естественные науки. Я возьму на себя историю и античную литературу. А ты, моя дорогая, может быть, возьмешь экономические на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них ничего не смыс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кзамены, конечно, будут очень несложные — в пределах компетенции преподавателей. (Тут, кстати, есть прекрасная публичная библиотека.) Да, и еще один пункт: в случае провала на экзаменах и неполучения диплома плата возвращ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провалится, — испуганно ликующим голосом возгласил мистер Прис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 вас в самом деле уже есть желающ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ая, я послал тебе телеграмму лишь после того, как установил, что мы можем твердо рассчитывать на шестьсот фунтов в год на нас троих. А сегодня, сверх всяких ожиданий, я получил письмо от лорда Драйвера. Он желает, чтобы его сын поступил в колледж святого Амвро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ве сын может при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разумеется, поступит заочно. Отец запишет. Молодой человек сейчас сражается за родину. Род Драйверов всегда был военным родом. Я посмотрел их родослов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теперь скажете? — осведомился мистер Прискет с тревогой, но и с торже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у, что это здорово. А вы подумали о том, чтобы устроить лодочные го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те! Говорил я вам, Прискет! — с гордостью произнес мистер Фенник, поднимая свой стакан академического пива. — У этой девочки голова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шаги хозяйки на лестнице, пожилой седой человек с обритой головой немедленно принялся укладывать влажный спитой чай вокруг ствола аспидистры. Когда дверь распахнулась, он заботливо вминал чай пальцами в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лестное растение, дорогая моя, — промолвил он, но тотчас понял, что на этот раз хозяйку не так-то легко будет умаслить. Она помахала перед ним конвер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 сказала она. — Что это еще за штучки? Почему тут написано — лорду Драйв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е имя, дорогая, — ответил он. — Данное мне родителями. Лорд — имя, Драйвер — фамилия. Весьма употребительное имя. Например, Лорд Джордж Сэн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же они не написали: мистеру Лорду Драйв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невежеству. Просто по невеже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желаю, чтобы у меня в доме обстряпывались какие-то темные делишки. У меня всегда все было ч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они не знали, как ко мне обращаться, — эсквайр или просто мистер, ну и оставили пуст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исьмо из колледжа святого Амвросия в Оксфорде. Такие люди должны бы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из-за того, дорогая, что у вас такой шикарный адрес. Западный Лондон, один. Тут сплошь аристократы живут. — Он сделал слабую попытку завладеть письмом, но она отвела руку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это такие, как вы, могут переписываться с оксфордским коллед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ая моя, — произнес он с видом оскорбленного достоинства, — допустим, я испытал в жизни кое-какие превратности, допустим даже, что я несколько лет просидел за решеткой, но теперь я свободный человек. У меня есть все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ын в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 в тюрьме, моя дорогая. Борстал — это учреждение совсем другого рода. Тоже нечто вроде коллед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святого Амвро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ожет быть, не совсем того же ран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йка сложила оружие. В стычках с ним она всегда в конце концов складывала оружие. До своего первого ареста он несколько лет служил камердинером в хороших домах, один раз даже дворецким. Свою манеру поднимать брови он заимствовал у лорда Чарлза Мэнвила; свой дешевый костюм он носил с непринужденностью эксцентричного пэра; и даже можно сказать, что своей профессии мошенника он научился от старого лорда Беллина, который питал пристрастие к серебряным лож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дорогая моя, вы, может быть, разрешите мне получить мое письмо? — Он опасливо протянул руку — он столь же боялся хозяйки, как и она его. Они непрерывно сражались друг с другом и всегда терпели поражение. В этой нескончаемой битве никто не выигрывал: обе стороны отступали под давлением страха. На этот раз победа была на его стороне. Хозяйка вышла, хлопнув дверью. Едва дверь закрылась, как Драйвер повернулся и с искаженным от ярости лицом издал негромкий и неприличный звук в направлении аспидистры. Потом надел очки и стал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ын принят в оксфордский колледж св. Амвросия. Несколько строк и размашистая с росчерками подпись ректора оповещали Драйвера об этом замечательном событии. Как это удачно вышло — такое совпадение фамилий! "Я с особым удовольствием, — писал ректор, — буду лично следить за успехами Вашего сына в колледже св. Амвросия. Это большая честь для нас — иметь возможность в дни войны приветствовать в нашей среде отпрыска столь знаменитого военного рода". Драйвер ухмыльнулся, чувствуя вместе с тем прилив неподдельной гордости. Конечно, он их объегорил, ну, а все-таки — и грудь мистера Драйвера гордо выпятилась под жилетом, — все-таки теперь он может сказать, что его сын учится в Оксфор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и тут, правда, еще две небольшие трудности, небольшие по сравнению с тем, чего он уже достиг. Во-первых, плата: по оксфордским обычаям ее, видимо, полагалось вносить вперед; во-вторых, экзамены. Сдавать их собственными усилиями сын не сможет: в Борстале ему не позволят, а выйдет он еще только через полгода. Кроме того, вся прелесть этой идеи в том и заключалась, чтобы в виде неожиданного сюрприза поднести сыну оксфордский диплом при его возвращении домой. И мистер Драйвер, как шахматный игрок, всегда видящий вперед на два-три хода, уже прикидывал в уме, как обойти эти труд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та — это пустяки, нужно только не выходить из роли; пэру Англии, конечно, поверят в долг. А если будут приставать после того, как сын получит диплом, так он им скажет: "Ну, подавайте в суд, за чем дело стало?" Вряд ли этим господам из Оксфорда приятно будет сознаться, что их провел за нос старый жулик. Но вот экзамены... Хитрая улыбка шевельнулась в уголках его рта: он вспомнил об одном человечке, с которым познакомился в тюрьме лет пять назад. Его преподобие Саймон Майлан, а в тюрьме все его звали Папаша. Он отбывал небольшой срок — там все были краткосрочные, не больше чем на три года. Драйвер видел его сейчас как живого: высокий, худой, с аристократической внешностью, и лицо узкое, сухое, как у адвоката, — только нос малость поразмяк от слишком веселой жизни. Тюрьма, если подумать, вмещает в себе не меньше учености, чем университет; кого там только нет — доктора, финансисты, священники. А где найти мистера Майлана, это Драйверу было хорошо известно: он служит сейчас в меблирашках возле Юстон-сквер; если поставить ему стаканчик-другой, он сделает все, что хочешь, и, уж конечно, напишет отличные экзаменационные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как будто сейчас слышу, — восхищенно припомнил Драйвер, — шпарит и шпарит себе по-латыни на удивление надзирате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а осень. В Оксфорде люди стояли в длинных очередях за конфетами и булками; туман с реки заползал в кинотеатры, обманывая бдительность караульщиков из добровольных дружин, занятых уловлением граждан, не имеющих при себе противогаза. Немногочисленные студенты пробирались сквозь толпы эвакуированных; они вечно куда-то спешили: так много надо было сделать за то короткое время, пока их еще не призвали в армию. Для жуликов тут сколько угодно поживы, размышляла Элизабет Кросс, но очень мало шансов для девушки найти себе мужа. Самое старинное оксфордское жульничество — его академический рэкет был совсем вытеснен черным рынком в Вудбайнсе и спекуляцией леденцами и тома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весной, Элизабет сначала восприняла всю эту затею с колледжем св. Амвросия как веселую шутку, но когда в самом деле начали притекать деньги, это уже показалось ей не таким забавным. Месяц или два она терзалась и чувствовала себя очень несчастной, пока не поняла, что из всех жульничеств военного времени это — самое безобидное. Организаторы колледжа св. Амвросия не морили людей голодом, как министерство продовольствия, и не подрывали в людях доверия, как министерство информации; дядя Элизабет исправно платил подоходный налог, и все они втроем даже внедряли в чьи-то головы некоторые начатки образования. Когда эти простофили получат свои дипломы, они будут знать много такого, чего не знали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 это не помогает девушке найти себе мужа.</w:t>
      </w:r>
    </w:p>
    <w:p>
      <w:pPr>
        <w:pStyle w:val="Style15"/>
        <w:ind w:firstLine="567"/>
        <w:rPr/>
      </w:pPr>
      <w:r>
        <w:rPr>
          <w:rFonts w:cs="Times New Roman" w:ascii="Times New Roman" w:hAnsi="Times New Roman"/>
          <w:sz w:val="22"/>
          <w:szCs w:val="22"/>
        </w:rPr>
        <w:t>Элизабет предавалась этим грустным размышлениям, идя по улице после дневного концерта, который ей вздумалось посетить, вместо того чтобы исправлять присланные работы — пачка их была зажата у нее под мышкой. Из всех "студентов" только один выказывал кое-какие умственные способности — этот самый сын лорда Драйвера. Его работы приходили из Лондона через посредство отца, который брал на себя труд пересылать их в Оксфорд из "некоей точки в Англии", где находился сын. В переписке с этим молодым человеком Элизабет несколько раз чуть не попадала впросак по разным вопросам истории, да и дядюшка вынужден был частенько освежать свою заржавелую латы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я домой, она сразу поняла, что случилась какая-то неприятность: мистер Прискет в своем белом халате сидел на самом кончике стула, а дядюшка допивал выдохшуюся бутылку пива. Он никогда не починал новой, если случались неприятности, считая, что для того, чтобы получить полное удовольствие от выпивки, нужно быть в соответствующем настроении. Когда Элизабет вошла, оба молча оглядели ее. Мистер Прискет молчал мрачно, мистер Фенник озабоченно. Ну ясно, кто-то подложил им свинью, только вряд ли университетские власти, те давно уже махнули рукой: было письмо от юриста, был бурный разговор, и после этого всякие попытки "сохранить свою монополию на образование", как выразился мистер Фенник, со стороны университета прекра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ый вечер, — сказала Элизабет. Мистер Прискет посмотрел на мистера Фенника. Мистер Фенник нахмур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 У мистера Прискета вышли все пилю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Прискет заерзал на сту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от о чем думала, — продолжала Элизабет. — Сейчас у нас идет уже третий триместр академического года. Не мешало бы прибавить мне жалова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Прискет коротко передохнул, не сводя глаз с мистера Фен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учаю три фунта в неделю. А хочу еще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Фенник встал из-за стола. Он свирепо заглянул в свой стакан с темным пивом. Брови его еще больше сдвинулись. И наконец мистер Фенник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той же ткани мы созданы, что призраки и грезы... — сказал он и легонько 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 вас от почек, — вставила Элизаб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ждаемые сном. И эти башни наши в венцах из ту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авильно цитиру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еются как дым. Как д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итали экзаменационные работы по литера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будешь мешать мне думать — а думать нам надо быстро и глубоко, — скоро не будет никаких экзаменационных раб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уше я всегда был республиканцем. Не понимаю, зачем нам нужна наследственная аристократия?..</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A la lanterne! </w:t>
      </w:r>
      <w:r>
        <w:rPr>
          <w:rFonts w:cs="Times New Roman" w:ascii="Times New Roman" w:hAnsi="Times New Roman"/>
          <w:i/>
          <w:sz w:val="22"/>
          <w:szCs w:val="22"/>
          <w:lang w:val="en-US"/>
        </w:rPr>
        <w:t xml:space="preserve">{Les aristocrates a la lanterne! </w:t>
      </w:r>
      <w:r>
        <w:rPr>
          <w:rFonts w:cs="Times New Roman" w:ascii="Times New Roman" w:hAnsi="Times New Roman"/>
          <w:i/>
          <w:sz w:val="22"/>
          <w:szCs w:val="22"/>
        </w:rPr>
        <w:t>(Аристократов на фонарь!) — строка из французской революционной песни.}</w:t>
      </w:r>
      <w:r>
        <w:rPr>
          <w:rFonts w:cs="Times New Roman" w:ascii="Times New Roman" w:hAnsi="Times New Roman"/>
          <w:sz w:val="22"/>
          <w:szCs w:val="22"/>
        </w:rPr>
        <w:t xml:space="preserve"> — сказала Элизаб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этот лорд Драйвер. Почему такое случайное обстоятельство, как его происхо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тказывается пл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 том дело. Такой человек, конечно, ожидает, что ему поверят в долг; и вполне естественно, чтобы ему верили. Но он написал, что завтра сам сюда приедет — он, видите ли, желает осмотреть колледж, в котором учится его сын. Сентиментальный старый о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и знала, что рано или поздно будут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утешила. Конечно, чего и ждать от девчонки. Вместо того чтобы помочь в трудную мину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тут нет трудного, надо только иметь голову на плеч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Фенник схватил со стола бронзовую пепельницу и... осторожно поставил ее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сли чуточку пошевелить мозгами, то все это решается очень про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з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Прискет поскреб ногтем ножку своего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тречу его на вокзале, усажу в такси и привезу его — ну, скажем, в Боллиол. Проведу его прямо во внутренний дворик, а тут вы нам встретитесь, как будто только что вышли из ректорской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же увидит, что это Болли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увидит. Если бы он хоть капельку знал Оксфорд, то не попался бы на такую дурацкую приманку, как этот ваш колледж святого Амвро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правда. Эти родовитые военные не слишком образова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удете очень спешить. На заседание правления университета или что-нибудь в этом роде. Быстренько заглянете с ним в столовую, в часовню, в библиотеку и на пороге ректорской квартиры передадите его опять мне. А я повезу его завтракать и оттуда прямо на поезд. Очень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мне кажется, — сказал мистер Фенник, в раздумье глядя на Элизабет, — что ты просто страшная особа. Есть ли на свете хитрость, до которой бы ты не до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читаю, — ответила Элизабет, — что раз уж ты взялся вести нечистую игру, то надо делать это как следует. Можно, конечно, вести игру иначе — тогда ты идешь в монастырь или тебя ставят к стенке, и многим, говорят, это даже нравится. Но у меня только одна до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ошло как нельзя более гладко. Драйвер сам подошел к Элизабет у барьера; она его не узнала, потому что ожидала увидать человека с несколько другой внешностью. Что-то в нем показалось ей странным — не костюм и не монокль, которым он почему-то совсем не пользовался, но нечто менее уловимое. Он как будто побаивался ее и слишком уж охотно соглашался со всеми ее предлож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ради Бога, не беспокойтесь из-за меня. Прошу вас. Я понимаю, что ректор очень занят. — Когда Элизабет сказала, что они будут завтракать в городе, он, видимо, почувствовал облегчение. — Мне бы только взглянуть разок на добрый старый колледж. На самые кирпичинки. Вы уж простите мою сентимента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чились в Оксфор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 нет, нет. Боюсь, что Драйверы слишком пренебрегали умственными интерес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енному разве ум не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росил на нее пронзительный взгляд и сказал уже друг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шей семье традиция — идти в уланы. — Затем прошествовал рядом с ней к такси, вертя монокль вокруг пальца, и всю дорогу с вокзала больше помалкивал, искоса бросал на Элизабет пытливые взгляды, как бы оценивая ее и одобря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он, святой Амвросий, — задушевным тоном начал он, останавливаясь перед домиком привратника. Элизабет быстро повлекла его дальше, через внутренний двор к ректорской квартире, где на пороге с перекинутой через руку мантией давно уже возвышался мистер Фенник, являя собой подобие тех статуй, коими украшают с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дядя, ректор колледжа святого Амвросия, — сказала Элизаб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лестная девушка ваша племянница, — заметил Драйвер, когда они с ректором остались наедине. Он сказал это, просто чтобы поддержать разговор, но едва эти слова вылетели из его уст, как мысли обоих мошенников устремились по одному рус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ая домовитая, если бы вы знали, — с жаром откликнулся мистер Фенник. — Наши знаменитые вязы, — продолжал он, указывая куда-то в небо. — Грачи святого Амвро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вачи? — удивленно переспросил Драй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чи. Там, на вязах. Один из крупнейших современных поэтов написал о них целую поэму. "О вязы святого Амвросия, вязы святого Амвросия" — и дальше в ней о грачах, как они "над башнями криком встречают рас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а, очень м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чень изящная вещ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л в виду вашу племян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десь ход в столовую. По этим ступенькам. По ним, как вы помните, часто ступала нога Тома Бра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Том Бра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звестный Том Браун, один из прославленных питомцев Регби. — Он добавил: — Из нее выйдет прекрасная жена и 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еперь молодые люди уже поняли, что подругу жизни надо искать не среди ветреных коке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словно по взаимному уговору, остановились на верхней ступеньке. Они примеривались друг к другу, как две слепые акулы, из которых каждая думает, что под носом у нее вьется вкусная и беззащитная рыбеш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 сыном, — сказал Драйвер, — часто ведем серьезные беседы о браке. Он придерживается старомодных взглядов. Из него выйдет хороший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шли в зал, и мистер Фенник повел гостя осматривать портреты на сте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нователь нашего колледжа, — произнес он, указывая на господина в пышном парике. Он выбрал этот портрет с особым расчетом — ему казалось, что господин в парике несколько похож на него самого. Перед портретом Суинберна он секунду помедлил, но гордость своим колледжем св. Амвросия заглушила голос благоразумия. — Великий поэт Суинберн, — сказал он. — Мы вынуждены были с ним расс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клю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 дурную нравст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хорошо, что у вас так строго на этот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ваш сын здесь в надежных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уюсь этому от всего сердца, — сказал Драйвер. Он воззрился на изображение какого-то духовного лица XIX века. — Превосходный портрет, — сказал он. — Да, вот, например, религия. Я считаю, что религия необходима. Это основа семьи. — Голос его исполнился сердечной теплоты. — По-моему, молодым людям следует познаком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лицу мистера Фенника разлилось си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с вами 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ын выдержит экзам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езусловно, их выдер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ели через две он приедет в отпуск. Почему бы ему лично не получить дип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м! Видите ли, тут есть препят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это, кажется, обычный 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для заочников. Помощник ректора считает нужным делать некоторые различия... Но для такого выдающегося студента, как ваш сын, лорд Драйвер... Я предложу, чтобы меня уполномочили вручить ему диплом в Лонд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хотелось, чтобы он повидал свой коллед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видает, конечно, повидает, когда опять настанут мирные дни. Сейчас большая часть колледжа закрыта. Пусть уж он лучше увидит его в полном блеске. Вы разрешите мне с племянницей посетить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ейчас живем очень скро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не по причине каких-либо серьезных финансовых затруд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рад. А теперь присоединимся опять к нашей милой Элизаб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орд Драйвер тоже нашел более удобным для себя встретить гостей на вокзале. Это совпадение не поразило мистера Фенника, потому что он подкрепился перед отъездом солидной порцией академического пива, но оно поразило Элизабет. Колледж в последнее время не оправдывал возлагаемых на него надежд, и это отчасти зависело от того, что мистер Фенник стал полениваться: из его разговоров за последние дни можно было понять, что он рассматривает колледж лишь как первый шаг к чему-то другому — к чему именно, Элизабет еще себе не уяснила. Мистер Фенник то и дело заговаривал о лорде Драйвере и его сыне Фредерике и об ответственности, которую возлагает на человека высокое происхождение. Республиканские его тенденции совершенно угасли. Фредерика он называл "наш милый мальчик" и его работы по античной литературе оценил наивысшим баллом в сто пунк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часто можно встретить, — говорил он, — такое сочетание способностей к древним языкам и военного таланта. Это замечательный юно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кономических науках он что-то не блещет, — заметила Элизаб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же требовать от воина, чтобы он превратился в книжного черв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аддингтонском вокзале они увидели в толпе лорда Драйвера, махавшего им рукой. На нем был новенький с иголочки костюм — страшно подумать, сколько продовольственных талонов перешло в руки спекулянтов для того, чтобы это приобретение стало возмож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лорда Драйвера стоял молодой человек — совсем еще юнец — с угрюмой складкой рта и шрамом на щеке. Мистер Фенник поспешил им навстречу. Черный дождевой плащ облекал его плечи, как мантия; шляпу он держал в руках, и его снежно-белая шевелюра сияла над спинами носильщиков, придавая ему весьма почтен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сын Фредерик, — сказал лорд Драйвер. Юноша нехотя снял шляпу и тотчас опять ее надел — в армии очень коротко стригли вол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лледж святого Амвросия приветствует своего бывшего питомца, — провозгласил мистер Фе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едерик хмы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Церемония вручения диплома происходила в номере отеля "Маунт ройял". Лорд Драйвер объяснил, что их дом пострадал от бомбежки — бомба замедленного действия, добавил он, каковой комментарий был нелишним, ибо в последнее время воздушных налетов не было. Но если такое место встречи устраивало лорда Драйвера, то и мистер Фенник не имел возражений; он привез с собой в чемодане мантию, шапочку с квадратным верхом и Библию и в уголке между столиком для газет, диваном и радиатором провел весьма внушительную церемонию: произнес речь по-латыни, легонько похлопал Фредерика Библией по макушке и вручил ему печатный диплом, изготовленный по его специальному заказу за немалую плату в англо-католической типографии. Из всех присутствующих только одной Элизабет было как-то не по себе. Возможно ли, думала она, что на свете нашлось целых двое таких простофиль? В ней все больше нарастало мучительное подозрение, что простофиль в этой комнате, пожалуй, не двое, а целых четв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легкого завтрака, запитого темным пивом в бутылках, о котором мистер Фенник с приятной улыбкой заметил, что "оно по качеству почти не уступает нашему академическому", ректор колледжа св. Амвросия и лорд Драйвер постарались путем тонких намеков выпроводить молодежь на прогу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ужно поговорить о делах, — сказал мистер Фенник, а лорд Драйвер доб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уже год как не был в кино, Фредерик. — Таким образом, молодежь была изгнана на разбомбленную и всячески запущенную Оксфорд-стрит, а старики позвонили официанту и бодро принялись за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они затевают? — спросила Элизаб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Драйвер был недурен собой; ей понравилась и его угрюмость, и шрам на щеке; а в глазах у него читалась, пожалуй, даже чересчур острая сообразительность и упрямая воля. Он снял шляпу и почесал себе затылок, и Элизабет опять отметила, что голова у него острижена почти наголо. Нет, он нисколько не походил на военного. И костюм на нем, как и у отца, новехонький, и явно куплен в магазине готового платья. Что ему, нечего было надеть, что ли, когда он приехал в от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 сказала она, — они хотят нас поже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глаза весело блес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я не против,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ам ведь на это нужно разрешение вашего команд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андира? — удивленно повторил он и замялся, как напроказивший школьник, которому учиняют допрос, а он не успел заранее придумать ответы. Элизабет внимательно следила за ним, припоминая все, что с самого начала показалось ей стр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значит, целый год не были в кино, — протяну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ете ли... служ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ездные бригады разве к вам не приезж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я не счи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учно же там у вас — все равно что в тюрьме с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ущенно ухмыльнулся. Во время этого разговора он все убыстрял шаги, и теперь со стороны могло показаться, что она гонится за ним. Они вбежали в ворота Гайд-па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казала она, — давайте начистоту. Никакой ваш отец не лорд Драй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он правда Лорд Драй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льше, чем мой дядя ректор коллед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Он вдруг засмеялся — и это был приятный смех, не внушающий, быть может, доверия, но такой, что хотелось засмеяться в ответ и согласиться, что в этом сумасшедшем мире ничто не имеет значения. — Я только что вышел из Борстала, — сказал он. — А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пока еще не сидела за реше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 сказал он, — я уже и сам что-то заметил... Вы, может, подумаете, я вру, но вся эта церемония... что-то мне чудно показалось. Ну, а папаша, тот, конечно, всему п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ядюшка вам поверил... А я вот не со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свадьбе теперь не бывать. Знаете, это даже жал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я пока еще никому другому не обещ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у давайте обсу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и обсудили это со всех сторон, сидя в парке под бледным осенним солнцем. Кругом сновали жулики покрупнее масштабом: министерские чиновники с изящными портфелями спешили мимо; разные инспектора проносились в блестящих машинах; рослые мужчины с красными штабными нашивками на воротниках и большими, лишенными всякого выражения лицами, словно взятыми напрокат с рекламных щитов, деловито шествовали по Парк-лейн из "Дорчестер-Хаус". Если той же меркой мерить этих двух — юнца, у которого в прошлом был Борстал, и девчонку, у которой в прошлом ничего не было, кроме томительной скуки за прилавком мануфактурного магазина и за стенами пригородного "особняка" на две квартиры, — то пришлось бы признать их очень мелкими жуликами и измышленное ими жульничество почти безвред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папаши наверняка припрятано несколько сотен, — говорил Фред. — И ручаюсь, он раскошелится, если будет думать, что заполучил в невестки племянницу ре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что и у дяди найдется фунтов пятьсот. И он ничего не пожалеет, лишь бы породниться с лордом Драйв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этот колледж не бросим. Если иметь небольшой капитал, можно развернуть дело как следует. А сейчас это еще так — мел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любились друг в друга без всякой видимой причины, тут же в парке, пока сидели на простой скамейке, чтобы не платить двух пенсов за складные кресла, и строили планы, как обжулить двух старых жуликов. Они знали наперед, что им это удастся. Потом пошли обратно, и, едва переступив порог, Элизабет зая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Фредом хотим пожениться. — Ей даже стало чуточку жалко этих старых дураков, когда она увидела, как разом осветились их лица — еще бы, так легко все устроилось! — и как потом они, предостерегающе подмигнув друг другу, снова приняли серьез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 высшей степени неожиданно, — процедил лорд Драйвер, а ректо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нынешняя молодежь времени не тер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 вечер старики улаживали финансовый вопрос, а счастливая юная пара сидела в уголке и забавлялась, наблюдая их сложные ходы, сильная своим знанием, что мир всегда открыт для молоды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2" w:name="А03"/>
      <w:bookmarkEnd w:id="2"/>
      <w:r>
        <w:rPr>
          <w:rFonts w:cs="Times New Roman" w:ascii="Times New Roman" w:hAnsi="Times New Roman"/>
          <w:b/>
          <w:color w:val="993300"/>
          <w:sz w:val="22"/>
          <w:szCs w:val="22"/>
        </w:rPr>
        <w:t>БЕДНЯГА МЭЛИНГ</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яга Мэлинг, такой безобидный и бесталанный! Я не хочу, чтобы Мэлинг и его "borborygmi" вызывали у вас усмешку, как у всех докторов, к которым он обращался, а, должно быть, они усмехались даже после 3 сентября 1940 года, когда история эта достигла своего печального апогея и его "borborygmi" роковым образом задержали на целые сутки слияние двух типографских компаний — "Симкокс" и "Хайт". А ведь интересы компании "Симкокс" всегда были Мэлингу дороже жизни! Вечно перегруженный, старательный, обожавший свою работу, Мэлинг довольствовался скромным положением секретаря фирмы, а между тем, по известным причинам, о которых благоразумнее было бы здесь не распространяться, ибо они касаются кое-каких тонкостей английского закона о подоходном налоге, вышло так, что задержка на целых двадцать четыре часа оказалась для "Симкокса" роковой. После того дня Мэлинг исчез из виду, и у меня осталось такое чувство, что он уполз с разбитым сердцем подальше от Лондона, чтобы окончить свои дни служащим какой-нибудь провинциальной типографии. Бедняга Мэл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врачи дали его недугу такое наименование — "borborygmi". На обычном языке мы называем его попросту урчанием в животе. По-видимому, это всего-навсего незначительное расстройство пищеварения, но у Мэлинга оно приняло весьма необычную форму. Грустно щурясь сквозь полукруглые стекла очков для близи, Мэлинг жаловался, бывало, что у его желудка "есть ухо". И правда, желудок его каким-то странным образом воспринимал звуки, а после еды начинал их выдавать. Никогда не забыть мне злополучного чаепития, устроенного в отеле "Пикадилли" в честь группы провинциальных типографов. Дело было за год до войны; Мэлинг посещал тогда концерты симфонической музыки в Куинз-холле. (С того дня он уже больше там не показы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убине зала эстрадный оркестр исполнял "Ламбетскую прогулку" (до чего же эта песенка действовала нам на нервы своим бодрячеством, деланной непосредственностью и фальшивой "французистостью"), как вдруг, в момент блаженного затишья между двумя танцами, когда типографы уже отвалились от бренных останков сладкого пирога, неожиданно послышались отдаленные, словно доносившиеся из глубины отеля, печальные и протяжные звуки — вступительные такты брамсовского концерта. Типограф-шотландец, знавший толк в музыке, воскликнул с суровым одобр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г ты мой, до чего же здорово иг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музыка оборвалась, и странное подозрение заставило меня взглянуть на Мэлинга. Он сидел красный, как свекла. Впрочем, никто этого не заметил: эстрадный оркестр заиграл снова — на сей раз, к вящему неудовольствию шотландца, "Ножки, задик и ладошки — что за красота", — и сдается мне, я был единственный, кто с изумлением уловил слабые отзвуки "Ламбетской прогулки", явно доносившиеся со стула, на котором сидел Мэли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иннадцатом часу вечера, когда типографы втиснулись в такси и укатили на Юстонский вокзал, Мэлинг поведал мне все о своем желу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не знаешь, чего от него ждать. Сущий попугай. Подхватывает что попало, — сказал Мэлинг и со слезами в голосе добавил: — Я больше не получаю от еды никакого удовольствия — ведь неизвестно, что будет потом. Сегодня это еще что! Иной раз бывает куда громче. — Он задумался с обреченным видом. — Вот в детстве я любил слушать немецкие оркест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рачам вы показыв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т они, в чем дело. Говорят, просто расстройство пищеварения и нечего беспокоиться. Нечего беспокоиться! Но, правда, всякий раз, как я обращался к врачам, он вел себя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метил, что Мэлинг говорит о своем желудке, словно о каком-то мерзком животном. Уныло оглядев костяшки пальцев, он тих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перь боюсь всяких новых звуков. Ничего нельзя знать заранее: к одним звукам он равнодушен, а другие — ну, словно завораживают его, что ли. С первого раза. В прошлом году, когда сверлили мостовую на Пикадилли, это был грохот отбойных молотков. И вот всякий раз после обеда во мне начинали грохотать эти самые моло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жно быть, вы перепробовали все обычные слабительные? — спросил я довольно глупо, и мне вспоминается, что на лице бедняги Мэлинга — а с тех пор я его никогда уже больше не видел — выразилось отчаяние, словно он распрощался со всякой надеждой найти понимание хоть в одной-единственной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тому никогда его больше не видел, что война оторвала меня от типографского дела и обрекла на всякого рода случайные занятия, так что я лишь понаслышке знаю о том необычном заседании директоров двух компаний, из-за которого и разбилось сердце бедняги Мэлин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примерно с неделю Гитлер вел против Англии "блиц-и-бац-криг", как выражались газеты. Мы, лондонцы, начали было привыкать к тому, что ежедневно бывает по пять-шесть воздушных тревог, но третьего сентября, в годовщину войны, день начался сравнительно спокойно. И все же у всех было такое чувство, что Гитлер может ознаменовать эту годовщину массированным налетом. Вот почему совместное заседание директоров компаний "Симкокс" и "Хайт" проходило в несколько напряженной атмосф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о состоялось в грязноватой, набитой реликвиями комнатушке над конторой Симкокса на Феттер-лейн: круглый стол, принадлежавший еще самому первому Джошуа Симкоксу, гравюра с изображением типографии, датированная 1875 годом, и Библия, словно попавшая сюда ненароком, — единственная книга, когда-либо ютившаяся в застекленном книжном шкафу, если не считать справочника с образцами шрифтов. Председательствовал старый сэр Джошуа Симкокс. Вы без труда можете представить себе его белоснежные волосы и бледное, словно вареная свинина, лицо с чертами типичного нонконформиста. Присутствовали также Уэстби Хайт и еще с полдесятка директоров — люди с хитрыми, узкими физиономиями, облаченные в черные пиджаки хорошего покроя. Вид у них всех был несколько напряженный. Чтобы обойти новый закон о подоходном налоге, надо было действовать быстро. Что касается Мэлинга, то он сидел, пригнувшись к своему блокноту, в лихорадочной готовности дать любую справку любому, кто к нему обрат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ение протокола пришлось один раз прервать. Уэстби Хайт, который был инвалидом, пожаловался, что стук пишущей машинки в соседней комнате действует ему на нервы. Мэлинг вспыхнул и бросился за дверь. Должно быть, он принял таблетку, так как машинка перестала стучать. А Хайт уже нервни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ка поживей! — сказал он. — Не можем же мы тут целую ночь с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менно так оно и вы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протокол был зачитан, сэр Джошуа Симкокс стал подробнейшим образом объяснять со своим йоркширским акцентом, что обе фирмы руководствуются чисто патриотическими мотивами; у них и в помыслах нет уклониться от уплаты подоходного налога; просто они хотят внести свой вклад в военные усилия нации, способствовать укреплению ее эконом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узнать вкус пудинга... — начал было он, но тут завыли сирены воздушной тревоги. Как я уже говорил, в тот день ожидался массированный налет. Медлить было нельзя: ведь мертвец уже не сможет уклониться от уплаты подоходного налога! Директора собрали свои бумажки и во всю прыть помчались в подвальное бомбоубеж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кроме Мэлинга. Видите ли, он-то знал, в чем дело. Должно быть, упоминание о пудинге разбудило спящего зверя. Конечно, Мэлингу следовало бы во всем признаться, но поразмыслите-ка минутку: а у вас хватило бы духу сделать такое признание после того, как на ваших глазах престарелые джентльмены в респектабельных жилетах на белой подкладке, потеряв всякое достоинство, с ужасающей, неприличной поспешностью бросились бежать от 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вердо знаю, что поступил бы точно так же, как Мэлинг: спустился бы вслед за сэром Джошуа в подвал, затаив в душе безумную надежду, что на сей раз желудок поведет себя подобающим образом и исправит свою оплошность. Но не тут-то было. Директора фирм "Симкокс" и "Хайт", собравшиеся на совместное заседание, просидели в подвале двенадцать часов. Понимаете ли, по какой-то необъяснимой причуде вкуса желудок бедняги Мэлинга усердно подхватывал сигнал воздушной тревоги, но почему-то его никогда не прельщал сигнал отбо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3" w:name="А04"/>
      <w:bookmarkEnd w:id="3"/>
      <w:r>
        <w:rPr>
          <w:rFonts w:cs="Times New Roman" w:ascii="Times New Roman" w:hAnsi="Times New Roman"/>
          <w:b/>
          <w:color w:val="993300"/>
          <w:sz w:val="22"/>
          <w:szCs w:val="22"/>
        </w:rPr>
        <w:t>СВИДЕТЕЛЬ ЗАЩИТЫ</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и разу в жизни не приходилось мне присутствовать при более странном судебном процессе. Судили убийцу. Газетные заголовки кричали об убийстве в Пэкхеме, хотя Норсвуд-стрит, где был обнаружен труп старой женщины, убитой тупым орудием, строго говоря, не находится непосредственно в районе Пэкхема. В этом случае обвинение в убийстве отнюдь не строилось на косвенных уликах, когда вы чувствуете, как неуверенность присяжных — мало ли судебных ошибок совершалось на свете! — гнетущим молчанием нависает над залом суда, связывает языки. Нет, на этот раз убийца, можно сказать, едва не был схвачен на месте преступления. Когда зачитали обвинительный акт, в зале суда не оставалось ни единого человека, который сомневался бы в том, что участь подсудимого реш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 здоровенный, коренастый детина с красноватыми белками больших, навыкате глаз. Особенно мощное впечатление производили бедра: казалось, вся его сила сосредоточена именно в них. Словом, внешность у него была довольно отталкивающая. Увидав подобного субъекта, не сразу его позабудешь, и это имело немаловажное значение, ибо суд вызвал четырех свидетелей, видевших, как убийца спешил прочь от маленького красного коттеджа на Норсвуд-стрит, и запомнивших его наружность. Случилось все это вскоре после двух часов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элмон из дома номер пятнадцать по Норсвуд-стрит долго не могла уснуть. Она услышала стук захлопнувшейся двери и подумала, что это стукнула калитка у нее в саду. Тогда она подошла к окну и увидела Эдемса (так звали подсудимого): он стоял на крыльце коттеджа миссис Паркер. Он явно только что вышел из дома, на руках у него были перчатки, и в одной руке он держал молоток. Затем миссис Сэлмон увидела, как он, выходя из ворот, швырнул молоток в кусты, росшие вдоль ограды. Однако прежде чем сойти с крыльца, он поднял голову и бросил взгляд на окно миссис Сэлмон. Человек инстинктивно чувствует, когда за ним наблюдают, и это оказалось для убийцы роковым. Свет уличного фонаря упал на его лицо, и миссис Сэлмон отчетливо увидела его глаза — в них был животный страх, как у дикого зверя, когда над его головой занесен бич. Этот взгляд вселил в нее ужас. Я беседовал впоследствии с миссис Сэлмон, которая после поразительного решения, вынесенного присяжными, опасалась — по вполне естественным причинам — за свою жизнь. То же самое, думается мне, произошло и с остальными свидетелями. И с Генри Мак-Дугалом, который в этот поздний час возвращался домой в машине и едва не сшиб Эдемса на углу Норсвуд-стрит. Эдемс шел по середине мостовой, и вид у него был как у пьяного. И со старым мистером Уилером, проживавшим по соседству с миссис Паркер в доме номер двенадцать. Он был разбужен каким-то шумом — словно за стеной опрокинули стул (а толщина стен в этих коттеджах заставляет желать лучшего), встал с постели и совершенно так же, как миссис Сэлмон, выглянув в окно, увидел спину Эдемса и — в тот момент, когда Эдемс обернулся, — его красноватые навыкате глаза. Эдемсу явно не везло: на Лорель-авеню он был замечен еще одним свидетелем. С таким же успехом он мог бы совершить свое преступление вполне открыто среди белого 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 сказал прокурор, — защита будет настаивать на том, что опознание может оказаться ошибочным и личность преступника практически не установлена. Жена Эдемса сообщит вам, что четырнадцатого февраля, в два часа ночи, Эдеме находился вместе с ней дома, однако, прослушав показания свидетелей обвинения и имея возможность внимательно изучить внешность обвиняемого, я полагаю, вы едва ли найдете какие-либо основания допустить в этом случае возможность ошибки.</w:t>
      </w:r>
    </w:p>
    <w:p>
      <w:pPr>
        <w:pStyle w:val="Style15"/>
        <w:ind w:firstLine="567"/>
        <w:rPr/>
      </w:pPr>
      <w:r>
        <w:rPr>
          <w:rFonts w:cs="Times New Roman" w:ascii="Times New Roman" w:hAnsi="Times New Roman"/>
          <w:sz w:val="22"/>
          <w:szCs w:val="22"/>
        </w:rPr>
        <w:t>Все было яснее ясного, скажете вы. Оставалось только повесить убийцу — и дело с концом.</w:t>
      </w:r>
    </w:p>
    <w:p>
      <w:pPr>
        <w:pStyle w:val="Style15"/>
        <w:ind w:firstLine="567"/>
        <w:rPr/>
      </w:pPr>
      <w:r>
        <w:rPr>
          <w:rFonts w:cs="Times New Roman" w:ascii="Times New Roman" w:hAnsi="Times New Roman"/>
          <w:sz w:val="22"/>
          <w:szCs w:val="22"/>
        </w:rPr>
        <w:t>После показаний полицейского, который обнаружил труп, и представителя судебно-медицинской экспертизы вызвали свидетельницу — миссис Сэлмон. Она говорила с легким шотландским акцентом; ее открытое, честное лицо было исполнено доброты и сознания своего долга. Словом, она являла собой идеальный тип свидетельницы, внушающей абсолютное довер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курор в крайне мягкой и деликатной форме начал задавать вопросы свидетельнице. Миссис Сэлмон отвечала спокойно и твердо. В ее голосе не звучало ни малейшей озлобленности или недоброжелательства, и она отнюдь не была преисполнена сознанием собственной значимости оттого, что стояла здесь, в центральном уголовном суде, и давала показания судье в красной мантии, а репортеры записывали каждое е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а она, — я увидела его, тотчас спустилась вниз и позвонила в полицейский учас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ейчас вы можете обнаружить этого человека здесь, в здании с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глядела прямо в лицо здоровенного детины, сидевшего на скамье подсудимых, и встретила его тяжелый, тупой взгляд, лишенный, казалось бы, всякого вы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а она, —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полне в этом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ла бы ошибиться, сэр, — сказала она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уж, чего бы, казалось, яснее и про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 вас, миссис Сэл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ал адвокат — для перекрестного допроса. Всякий, кто, подобно мне, десятки раз присутствовал в качестве репортера на судебных разбирательствах, где речь шла об убийстве, мог бы заранее сказать, какую линию защиты изберет адвокат. И, разумеется, я не ошибся ни на й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Сэлмон, прежде всего я должен напомнить вам, что от ваших показаний зависит жизнь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ню это,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хорошее з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никогда не пользовалась очками,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если не ошибаюсь, пятьдесят пя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десят шесть,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еловек, которого вы видели, находился от вас по другую сторону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изошло это в два часа ночи. Вы, по-видимому, обладаете необычайной зоркостью глаз, миссис Сэл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 Просто было полнолуние, а когда этот человек поднял голову, свет фонаря упал на его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овательно, у вас нет ни малейших сомнений в том, что подсудимый — именно тот человек, которого вы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я что-то перестал понимать, к чему клонит адвокат. Он не мог ждать иного ответа, кроме того, какой и послед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малейших сомнений, сэр. Такое лицо нелегко стирается из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вокат молча обвел глазами зал суда. Затем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удете ли вы столь добры, миссис Сэлмон, еще раз повнимательнее поглядеть на присутствующих в этом зале? Нет, нет, не на подсудимого. Мистер Эдемс, попрошу вас в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убине зала поднялся со стула коренастый человек на крепких, мускулистых ногах, с красноватыми глазами навыкате — точная копия того, кто сидел на скамье подсудимых. Даже чуть узковатый темно-синий пиджак и полосатый галстук были у обоих совершенно одинаков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я очень прошу вас, миссис Сэлмон, хорошенько подумать, прежде чем вы дадите ответ. Можете ли вы и теперь показать под присягой, что человек, который забросил молоток в кусты у ограды дома миссис Паркер, был именно этот человек, сидящий на скамье подсудимых, а не тот, другой — его брат-близ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свидетельница никак не могла этого сделать. Она переводила взгляд с одного лица на другое и не произносила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оровенный детина сидел на скамье подсудимых, закинув ногу на ногу, и в то же самое время он стоял, выпрямившись во весь рост, в конце зала, и оба они глядели на миссис Сэлмон. Миссис Сэлмон отрицательно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дело было закончено очень быстро. Не нашлось ни одного свидетеля, готового присягнуть, что он видел именно того — подсудимого. А его братец? У него было точно такое же алиби: он в этот час находился у себя дома со своей женой.</w:t>
      </w:r>
    </w:p>
    <w:p>
      <w:pPr>
        <w:pStyle w:val="Style15"/>
        <w:ind w:firstLine="567"/>
        <w:rPr/>
      </w:pPr>
      <w:r>
        <w:rPr>
          <w:rFonts w:cs="Times New Roman" w:ascii="Times New Roman" w:hAnsi="Times New Roman"/>
          <w:sz w:val="22"/>
          <w:szCs w:val="22"/>
        </w:rPr>
        <w:t>Таким образом, подсудимого оправдали за недостаточностью улик. А вот понес ли он все же кару — если убийство было совершено именно им, а не его братом, — этого я не знаю. Конец столь необычного дня был не менее необычен, чем его начало. Следом за миссис Сэлмон я вышел из здания суда, и мы сразу оказались в гуще толпы, которая, само собой разумеется, ждала появления близнецов. Полиция пыталась разогнать зевак, но единственное, что ей удалось сделать, — это не дать толпе застопорить уличное движение. Потом я узнал, что полицейские хотели вывести близнецов через боковую дверь, но те не пожелали. Один из них — никому не известно, который именно, — сказал: "Я, кажется, не нахожусь под арестом, так или не так?" И они вышли через главный вход. Вот тут это и произошло — как именно, с точностью сказать не могу, хотя я и находился от них всего в пяти-шести шагах. Толпа всколыхнулась, стала напирать и вытолкнула одного из близнецов прямо под проходивший мимо автоб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искнул, точно попавший в силок заяц, и все было кончено. Он умер тут же, на месте. У него был проломлен череп — совсем как у миссис Паркер. Свершилось возмездие? Увы, не знаю. Другой Эдемс опустился на колени возле тела брата, потом встал и поглядел прямо на миссис Сэлмон. По лицу его струились слезы, но был ли он убийцей или ни в чем не повинным человеком, — этого никому не дано знать. Однако будь вы на месте миссис Сэлмон, как бы спалось вам в эту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4" w:name="А05"/>
      <w:bookmarkEnd w:id="4"/>
      <w:r>
        <w:rPr>
          <w:rFonts w:cs="Times New Roman" w:ascii="Times New Roman" w:hAnsi="Times New Roman"/>
          <w:b/>
          <w:color w:val="993300"/>
          <w:sz w:val="22"/>
          <w:szCs w:val="22"/>
        </w:rPr>
        <w:t>ЗА МОСТОМ</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Говорят, он стоит миллион, — сказала Лю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перед нами в душном и влажном скверике мексиканского города, у ног его лежала собака, и весь вид выражал безмерное и безнадежное терпение. Собака сразу же привлекала к себе внимание — по всему как будто типичный английский сеттер, вот только с хвостом и шерстью что-то неладно. Листья пальм бессильно свисали над его головой, вокруг эстрады для оркестра везде была душная тень, и в дощатых будочках, где можно было обменять песо на доллары себе в убыток, орало по-испански радио. По тому, как он читал газету, мне было ясно, что он не понимает ни слова — я и сам так читал, отыскивая слова, похожие на английск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здесь уже месяц, — сказала Люсия. — Из Гватемалы и Гондураса его выдворили.</w:t>
      </w:r>
    </w:p>
    <w:p>
      <w:pPr>
        <w:pStyle w:val="Style15"/>
        <w:ind w:firstLine="567"/>
        <w:rPr/>
      </w:pPr>
      <w:r>
        <w:rPr>
          <w:rFonts w:cs="Times New Roman" w:ascii="Times New Roman" w:hAnsi="Times New Roman"/>
          <w:sz w:val="22"/>
          <w:szCs w:val="22"/>
        </w:rPr>
        <w:t>В этом пограничном городишке ничего нельзя было сохранить в тайне и пяти часов: Люсия пробыла здесь всего сутки, но уже знала про мистера Джозефа Кэллоуэя решительно все. Единственная причина, по которой я ничего о нем не знал (а я прожил здесь уже две недели), была в том, что я говорил по-испански не лучше самого мистера Кэллоуэя. Кроме меня, в городишке не было человека, который не знал бы этой истории — всей истории Коммерческого банка Холлинга и требований о выдаче Кэллоуэя. Любой человек, делающий свой крошечный бизнес в любой из дощатых будочек городка, благодаря длительным наблюдениям скорее мог бы поведать эпопею мистера Кэллоуэя, чем я, не считая разве того, что мне довелось присутствовать при финале, в самом буквальном смысле этого слова. Все эти люди следили за ходом развертывающейся здесь драмы с огромнейшим интересом, сочувствием и почтением. Ведь, как ни говори, он стоил милли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чение длинного знойно-влажного дня к мистеру Кэллоуэю то и дело подходил кто-нибудь из чистильщиков и начищал ему туфли: он не мог найти верных слов, чтобы дать им отпор, а они делали вид, будто не понимают по-английски. В тот день, когда мы с Люсией за ним наблюдали, ему чистили туфли раз шесть, не меньше. В полдень он шел через сквер в "Антонио-бар" и выпивал там бутылку пива; сеттер бежал за ним по пятам, словно на загородной прогулке в Англии (быть может, вы помните, что он был владельцем одного из крупнейших поместий в Норфолке). Выпив бутылку пива, он обычно проходил между будочками менял, спускаясь к берегу Рио-Гранде, и смотрел на мост, в сторону Соединенных Штатов — люди то и дело приезжали и уезжали на машинах. Потом — обратно в сквер до второго завтрака. Он жил в лучшем отеле, но в этом пограничном городишке хороших отелей не было: здесь никто не останавливался дольше чем на одну ночь. Хорошие отели были по ту сторону моста — ночью со скверика были видны их светящиеся вывески высотою в двадцать этажей, словно маяки, обозначающие, что там уже Соединенные Штаты.</w:t>
      </w:r>
    </w:p>
    <w:p>
      <w:pPr>
        <w:pStyle w:val="Style15"/>
        <w:ind w:firstLine="567"/>
        <w:rPr/>
      </w:pPr>
      <w:r>
        <w:rPr>
          <w:rFonts w:cs="Times New Roman" w:ascii="Times New Roman" w:hAnsi="Times New Roman"/>
          <w:sz w:val="22"/>
          <w:szCs w:val="22"/>
        </w:rPr>
        <w:t>Вы можете спросить, что же я делал в таком скучном месте целых две недели. Здесь не было ни для кого ровным счетом ничего интересного, только влажная духота, и пыль, и нищета. Некая жалкая копия города за мостом: сквер на том же самом месте, что и там, и кино столько же, сколько там. В том городке чуть почище, но и только; и все намного, очень намного дороже. Я провел за мостом две-три ночи, поджидая человека, который, как мне сообщили в туристской конторе, продвигается из Детройта на Юкатан и готов уступить место в своей машине за невероятно мизерную сумму — двадцать долларов, что ли. Не знаю, существовал он на самом деле или был измышлением жизнерадостного метиса из этой конторы, но только он так и не появился; и вот я ждал, не особенно беспокоясь, на дешевой стороне Рио-Гранде. Мне было все равно — я просто жил там. В один прекрасный день я собрался было махнуть рукой на человека из Детройта и поехать на родину или на юг, но легче было не принимать никаких поспешных решений. Люсия ждала машину, которая шла в другую сторону, но ей не пришлось дожидаться так долго. Мы ждали с ней вместе и смотрели, как ждет мистер Кэллоуэй — одному Богу известно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наю, как мне подавать эту историю: для мистера Кэллоуэя это была трагедия, для держателей акций, разоренных его махинациями, — поэтический символ возмездия, а для нас с Люсией на первых порах — чистейшая комедия, вот только если бы он не пинал свою собаку. Я вовсе не склонен разводить сантименты, когда дело касается собак, по мне, пусть уж лучше человек будет жесток с животными, чем со своими собратьями, но я не мог не возмущаться, видя, как он пинает этого пса — с затаенной холодной злобой, не в порыве ярости, а так, словно хочет с ним расквитаться за какую-то давнишнюю его проделку. Обычно это случалось, когда он возвращался с моста, и было единственным проявлением какого-либо подобия эмоций с его стороны. В остальном это был корректный и тихий с виду маленький человек с серебряной шевелюрой и серебряными усами, в очках в золотой оправе и с одиноким золотым зуб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ав, что из Гватемалы и Гондураса его выдворили, Люсия допустила неточность: оба раза он уезжал по собственной воле, когда казалось, что требование о его выдаче вот-вот будет удовлетворено, и продвигался на север. Мексика пока что не очень централизованное государство, и коль скоро не удается перехитрить министров и судей, можно перехитрить губернаторов. Вот он и сидел у самой границы в ожидании следующего шага. Эта первая часть его эпопеи, вероятно, была драматичной, впрочем, свидетелем ее я не был, а я не могу описывать по вдохновению то, чего сам не видел: долгое ожидание в приемных, взятки — принятые и отвергнутые, все усиливающаяся боязнь ареста и, наконец, бегство — в золотых очках, и усердные попытки замести следы; но это уже не из области финансов, и тут он был жалким дилетантом. Так вот он и очутился здесь, перед глазами у меня, перед глазами у Люсии; сидит целый день в тени у эстрады, и читать ему нечего, разве что мексиканскую газету, и делать тоже нечего, разве что глядеть за реку, в Соединенные Штаты, и, должно быть, понятия не имеет, что все о нем знают решительно все, и раз в день пинает свою собаку. Возможно, пес этот, будучи сеттером только наполовину, по-своему, но слишком живо напоминал ему о норфолкском поместье, а с другой стороны, именно потому он, наверно, его и держал.</w:t>
      </w:r>
    </w:p>
    <w:p>
      <w:pPr>
        <w:pStyle w:val="Style15"/>
        <w:ind w:firstLine="567"/>
        <w:rPr/>
      </w:pPr>
      <w:r>
        <w:rPr>
          <w:rFonts w:cs="Times New Roman" w:ascii="Times New Roman" w:hAnsi="Times New Roman"/>
          <w:sz w:val="22"/>
          <w:szCs w:val="22"/>
        </w:rPr>
        <w:t>Следующий акт тоже был чистейшей комедией. Даже подумать страшно, во что этот человек, стоивший миллион, обошелся своей родине, пока его выдворяли из одной страны за другой. Должно быть, кто-то, кому эта история стала надоедать, допустил оплошность; как бы то ни было, с того берега сюда заслали двух сыщиков, снабдив их давнишней фотографией. С тех пор как она была сделана, он успел отпустить серебряные усы и основательно постареть, так что сыщики не могли опознать его. Они и двух часов не пробыли по эту сторону моста, как все уже знали, что в городке объявились два иностранных сыщика и разыскивают мистера Кэллоуэя; все — это значит все, кроме мистера Кэллоуэя, не говорившего по-испански. Здесь было сколько угодно людей, которые могли бы сказать ему об этом по-английски, но никто не сказал. И вовсе не из жестокости, а из какого-то благоговейного страха и почтения; словно бык перед боем, он был выставлен на всеобщее обозрение: сидит, понурясь, на площади со своим псом — великолепное зрелище, и у всех нас были места на трибунах вокруг а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скочил на одного из полицейских агентов в "Антонио-баре". Он негодовал. Почему-то он вообразил себе, что стоит только перейти мост, и он попадет в другую жизнь, где все куда красочней и куда больше солнца и — так мне сдается — любви; а нашел лишь широкие немощеные улицы с не просыхавшими после ночного дождя глубокими лужами, и шелудивых собак, и тараканов в вонючей спальне; а что до любви, то в лучшем случае он мог заглянуть в раскрытые двери коммерческой школы, где красивые девушки-метиски все утро учились писать на машинке. Тук-так-тук-так-тук — как знать, может быть, у них тоже была мечта получить работу там, за мостом, где жизнь кажется куда веселей, изысканней и шикар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разговорились; он, видимо, был удивлен тем, что я знаю, кто они оба такие и что им тут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лучили сведения, что этот самый Кэллоуэй здесь, в городе,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няется где-нибудь поблизости,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ли бы вы указать его 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Я не знаю его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минуту он размышлял, потягивая п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у посижу на площади. Когда-нибудь же он там да поя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пил пиво, поспешно вышел и отыскал Люс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ей, — сказал я. — Мы сейчас будем присутствовать при ар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мистер Кэллоуэй был нам вполне безразличен — просто-напросто пожилой человек, который пинает свою собаку и обирает бедняков и заслужил все, что получит. Итак, мы направлялись к площади; нам было ясно, что Кэллоуэй именно там, но ни мне, ни Люсии не могло прийти в голову, что сыщики его не узнают. Площадь была запружена народом; казалось, сюда явились разом все торговцы фруктами и все чистильщики сапог в городке; мы протолкались сквозь толпу. Посреди площади, в душном зеленом скверике, сидели два сыщика, а на соседней скамейке сидел мистер Кэллоуэй. Я не помню, чтобы на площади когда-нибудь было так тихо; все стояли на носках, и двое агентов в штатском разглядывали толпу, ища мистера Кэллоуэя, а мистер Кэллоуэй сидел на своем обычном месте и поверх будочек, где обменивали деньги, глядел в Соединенные Шта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может продолжаться. Просто не может, — сказала Лю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таки это продолжалось, и становилось все невероятней. Кому-нибудь следовало бы написать про это пьесу. Мы сели на самом близком расстоянии, на каком только отважились. И все время боялись, что вот-вот расхохочемся. Полусеттер почесывался, ища блох, а мистер Кэллоуэй созерцал Соединенные Штаты. Оба сыщика созерцали толпу, а толпа торжественно и удовлетворенно созерцала это зрелище. Потом один из сыщиков поднялся и пересел к мистеру Кэллоуэю. Это конец, подумал я. Но нет, это было начало. По какой-то причине они исключили его из числа подозрительных. Мне так никогда и не узнать,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английски говорите? — обратился к нему сыщ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Я </w:t>
      </w:r>
      <w:r>
        <w:rPr>
          <w:rFonts w:cs="Times New Roman" w:ascii="Times New Roman" w:hAnsi="Times New Roman"/>
          <w:b/>
          <w:sz w:val="22"/>
          <w:szCs w:val="22"/>
        </w:rPr>
        <w:t>сам</w:t>
      </w:r>
      <w:r>
        <w:rPr>
          <w:rFonts w:cs="Times New Roman" w:ascii="Times New Roman" w:hAnsi="Times New Roman"/>
          <w:sz w:val="22"/>
          <w:szCs w:val="22"/>
        </w:rPr>
        <w:t xml:space="preserve"> англичанин, — сказал мистер Кэллоуэ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и это не привело к развязке, но, что самое странное, мистер Кэллоуэй вдруг оживился. Думаю, что никто к нему так не обращался вот уже сколько недель. Мексиканцы чересчур его почитали — ведь он стоил миллион, — а ни Люсии, ни мне и в голову не приходило обратиться к нему просто так, между прочим, как к обыкновенному смертному; даже в наших глазах грандиозное мошенничество и преследование по всему свету придавали ему значи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чего отвратительное здесь место, не правда ли?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сказал полицейский аг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а не приложу, что может погнать сюда человека с то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ба, — мрачно ответил агент. — Вы тут, как видно, проез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мистер Кэллоуэ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то думал, здесь, за мостом — ну, вы меня понимаете, — жизнь! Про Мексику столько всего пиш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жизнь! — подхватил мистер Кэллоуэй. Он говорил твердо и четко, словно перед комитетом акционеров. — Жизнь начинается за мо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ину не умеешь ценить, пока ее не покин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верно, — сказал мистер Кэллоуэй. — Совершенн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ва я еле сдерживал смех, но потом это все показалось мне не так уж смешно: старик, размечтавшийся о всяких заманчивых вещах, которые будто бы происходят за международным мостом. Должно быть, городок на той стороне представлялся ему этаким сочетанием Лондона и Норфолка — театры и коктейль-холлы, изредка охотничьи вылазки, по вечерам прогулка вокруг поля, и пес, это жалкое подобие сеттера, усердно обнюхивает канавы. Он никогда не бывал за мостом, он не мог знать, что там все такое же, даже планировка такая же, только улицы асфальтированы, и отели на десять этажей выше, и все гораздо дороже, и разве что чуть почище. Там не было ровно ничего, что мистер Кэллоуэй называл бы жизнью: ни картинных галерей, ни книжных магазинов, только "Сенсации экрана", и местная газета, и "Трещотка", и "Фокус", и бульварные журна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ак, — сказал мистер Кэллоуэй. — Пройдусь, пожалуй, перед завтраком. Чтобы глотать здешнюю стряпню, нужен изрядный аппетит. В это время я обычно спускаюсь к реке поглядеть на мост. Может, и вы прогуля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ыщик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тот. — Я тут по службе. Разыскиваю одного мал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о, конечно, выдало его. В понимании мистера Кэллоуэя на свете был один-единственный "малый", которого кто бы то ни было мог разыскивать — он сумел вытеснить из своего сознания всякую мысль о друзьях, разыскивающих друзей, о мужьях, поджидающих жен, вообще обо всех объектах каких бы то ни было розысков, за исключением одного. Это умение начисто забывать о других и сделало его финансистом: за акциями он мог не видеть людей.</w:t>
      </w:r>
    </w:p>
    <w:p>
      <w:pPr>
        <w:pStyle w:val="Style15"/>
        <w:ind w:firstLine="567"/>
        <w:rPr/>
      </w:pPr>
      <w:r>
        <w:rPr>
          <w:rFonts w:cs="Times New Roman" w:ascii="Times New Roman" w:hAnsi="Times New Roman"/>
          <w:sz w:val="22"/>
          <w:szCs w:val="22"/>
        </w:rPr>
        <w:t>Потом мы на какое-то время потеряли его из виду. Мы не заметили, чтобы он шел, как обычно, в аптеку "Париж" принимать аспирин или возвращался со своим псом с моста. Он просто исчез, а когда он исчез, люди стали переговариваться между собой, и сыщики слышали их разговоры. Вид у них был достаточно глупый; они энергично устремились в погоню за тем самым человеком, рядом с которым совсем недавно сидели в сквере. Потом исчезли и они. Так же, как мистер Кэллоуэй, они поехали в столицу штата, чтобы обратиться там к губернатору и начальнику полиции, и, должно быть, когда они сталкивались с мистером Кэллоуэем и сидели с ним вместе в приемных, картина тоже была забавная. У меня есть подозрение, что мистера Кэллоуэя везде принимали первым — ведь каждому было известно, что он стоит миллион. Только в Европе можно быть богатым и все же считаться преступ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то ни было, примерно через неделю вся компания пожаловала обратно одним и тем же поездом. Мистер Кэллоуэй ехал в пульмановском вагоне, полицейские агенты — в бесплацкартном. Сразу видно было, что они так и не добились распоряжения о его выд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времени Люсия успела уехать. Автомобиль пришел и ушел через мост на ту сторону. Я стоял в Мексике и смотрел, как она вылезает у здания таможни в Соединенных Штатах. В ней не было ничего особенного, но издали, когда она, помахав мне из Соединенных Штатов, садилась в автомобиль, она казалась красавицей. И я вдруг посочувствовал мистеру Кэллоуэю, словно там, за мостом, и впрямь было что-то такое, чего не было здесь, и, обернувшись, увидел его: он, как и прежде, совершал свой обычный обход, и собака бежала за ним по пя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ый день, — сказал я ему, как будто для нас было привычным здороваться друг с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азался усталым, больным, запыленным, и мне стало жаль его — подумать только, что за победу он одержал ценою таких затрат и усилий; трофеем его был этот грязный и скучный городишко: будки менял и ужасающие салончики красоты с плетеными стульями и кушетками, раскаленный и душный скверик вокруг эстра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е утро, — ответил он мрачно; и тут собака стала обнюхивать кучу отбросов, и он повернулся и пнул ее с яростью, унынием, отчая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мимо нас проскочило такси с двумя сыщиками, направлявшееся к мосту. Они, вероятно, заметили этот пинок; быть может, они оказались умнее, чем я полагал, а может, просто впадали в сентиментальность, когда речь шла о животных, и были уверены, что делают доброе дело, а все остальное случилось нечаянно. Но факт остается фактом: эти столпы закона задумали выкрасть собаку мистера Кэллоуэ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как они проезжали мимо, пото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не едете на ту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дешевле, — ответ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казать — на один вечер. Пообедали бы в отеле — в том, что виднеется ночью там, наверху. Сходили бы в теа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нету теа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се равно, уезжайте отсюда, — сказал он сердито, посасывая золотой з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глядел спуск к реке и подъем на том берегу. Он не мог видеть, что на улице, забирающей от моста вверх, нет ничего, кроме будок менял, — так же, как и на на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почему не едете? — спроси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дела, — ответил он уклонч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это только вопрос денег, — сказал я. — Вовсе не обязательно переходить м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говорю по-испански, — сказал он, слабо оживля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здесь нет человека, который не говорил бы по-англий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дивленно взглянул на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 спросил он. — Раз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было именно так, как я полагал: сам он ни разу не пробовал к кому-нибудь обратиться, а все они здесь относились к нему слишком почтительно, чтобы с ним заговаривать, — ведь он стоил миллион. Сам не знаю, рад я или не рад, что сказал ему об этом. Если бы я не сказал, он, может статься, и сейчас еще был бы здесь; сидел бы себе у эстрады, где ему без конца начищали бы туфли, страдающий и ж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дня спустя исчезла его собака. Я увидел его в скверике — со сконфуженным видом он бродил между пальм и едва слышно звал ее. Чувствовалось, что он сму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навижу эту собаку, — сказал он негромко и сердито. — Дворняга мерзкая. — А сам все звал: "Ровер, Ровер"— таким тихим голосом, что его не было слышно и за пять ярд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то я выводил сеттеров, — сказал он. — Я пристрелил бы такую собаку, как э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и в самом деле был прав: собака напоминала ему о Норфолке, он жил только прошлым и ненавидел ее за то, что она была недостаточно чистой породы. У него не было ни семьи, ни друзей, и единственным его врагом был этот пес. Закон врагом не назовешь — ведь с врагом должны быть личные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вечеру ему сказали, что кто-то видел, как собака шла через мост. Разумеется, это был вымысел, но тогда мы об этом не знали — одному мексиканцу дали пять песо, чтобы он потихоньку утащил ее на ту сторону. Весь этот вечер и на другой день мистер Кэллоуэй сидел в сквере, и ему опять и опять начищали туфли, и он думал о том, что собака могла вот так просто уйти на ту сторону, а человек, бессмертная душа, не может и обречен здесь на ужасающее прозябание: коротенькие прогулки, и совершенно немыслимая еда, и порошки аспирина в апт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ака была за мостом и видела то, чего сам он видеть не мог. Вот проклятая псина! Это сводило его с ума в самом буквальном смысле слова. Не забудьте: человек жил вот так неделю, ему не на что было тратить здесь свои деньги. Сидя в сквере, он размышлял о столь вопиющей несправедливости. Думаю, он в конце концов все равно ушел бы за мост, но собака его доко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день мистер Кэллоуэй не показывался; я решил, что он перешел на ту сторону, и тоже направился туда. Американский городок был так же мал, как мексиканский. Я понимал, что, если он здесь, нам с ним не разминуться, а он все еще возбуждал мое любопытство. Мне было чуточку жаль его, но не так, чтобы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ый раз он попался мне на глаза в единственной здешней аптеке, где пил кока-колу, потом у кино — он читал афиши. Оделся он с величайшей тщательностью, словно на званый вечер, но никакого вечера не было. Совершая свой третий тур по городу, я набрел на двух сыщиков — они пили в аптеке кока-колу и, должно быть, едва не столкнулись здесь носом к носу с мистером Кэллоуэем. Я вошел и сел у стой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 сказал я. — Вы все еще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друг испугался за мистера Кэллоуэя, мне не хотелось, чтобы они повстре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Кэллоуэй? — спросил один из аг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идит там как приклеенный, — сказа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собаку-то не приклеишь, — подхватил сыщик и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сыщик, казалось, был слегка шокирован: ему не нравилось, когда кто-нибудь, говорил о собаках развязно. Потом они оба поднялись: на улице стояла их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по одной? — предложил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пасибо. Нам засиживаться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ыщик близко ко мне наклонился и доверительно сообщ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эллоуэй на этой сто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го собака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ее ищет, — добавил втор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а с два, станет он ее искать, как же! — сказал я, и второй сыщик опять был, казалось, слегка шокирован, словно я обидел соб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умаю, чтобы мистер Кэллоуэй и вправду искал свою собаку, зато собака нашла его. Из машины внезапно донесся радостный лай, полусеттер выскочил на мостовую и бешеными скачками помчался по улице. Прежде чем мы с первым сыщиком успели дойти до двери, второй сыщик, тот самый, что разводил сантименты, уже сидел в машине и гнался за собакой. В конце длинной дороги, сбегавшей к мосту, стоял мистер Кэллоуэй — я уверен, что он спустился сюда, чтобы взглянуть на мексиканский берег, когда убедился, что на американском нет ничего, кроме аптеки, кино и газетных киосков. Он увидел собаку и стал громко кричать, чтобы она шла домой: "Домой! Домой! Домой!" — словно они были в Норфолке; но она не обращала внимания и мчалась к нему со всех ног. Тут он заметил приближающийся полицейский автомобиль и побежал. Дальше все произошло очень быстро, но мне кажется, что порядок событий был такой: собака стала перебегать дорогу перед самой машиной, и мистер Кэллоуэй пронзительно закричал — на собаку ли, на машину ли, точно сказать не могу. Как бы то ни было, сыщик вдруг резко повернул — потом, на дознании, он объяснял слабым голосом, что не мог переехать собаку, — и мистер Кэллоуэй рухнул, и все вдруг смешалось — разбитые стекла и золотая оправа, серебряные седины и кровь. Собака метнулась к нему, прежде чем кто-нибудь из нас успел подбежать, она лизала его, и скулила, и снова лизала. Я видел, как мистер Кэллоуэй поднял руку, и рука упала на шею собаки, и тогда скулеж перешел в идиотский ликующий лай, но мистер Кэллоуэй был мертв — испуг и слабое серд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ный старикан, — сказал сентиментальный сыщик. — Бьюсь об заклад, он в самом деле любил этого пса.</w:t>
      </w:r>
    </w:p>
    <w:p>
      <w:pPr>
        <w:pStyle w:val="Style15"/>
        <w:ind w:firstLine="567"/>
        <w:rPr/>
      </w:pPr>
      <w:r>
        <w:rPr>
          <w:rFonts w:cs="Times New Roman" w:ascii="Times New Roman" w:hAnsi="Times New Roman"/>
          <w:sz w:val="22"/>
          <w:szCs w:val="22"/>
        </w:rPr>
        <w:t>И правда, поза, в которой он лежал, наводила скорее на мысль о ласке, чем об ударе. Я думаю, что это был бы удар, но, может быть, сыщик и прав. На мой взгляд, все это выглядело, пожалуй, чересчур трогательно, чтобы можно было поверить: старый мошенник, обхватив собаку за шею, лежит мертвый, со своим миллионом, между будочками менял, но, с другой стороны, подобает хранить смирение перед лицом человеческой природы. Ведь для чего-то же он переправился через реку, и в конце концов, может быть, именно для того, чтоб поискать здесь собаку. Она сидела у трупа и заливалась над ним идиотским дворняжьим ликующим лаем — ни дать ни взять сентиментальная скульптура. Последнее, что хоть сколько-нибудь приближало его к полям, канавам, просторам родного края. Зрелище было комичное и жалкое, ничуть не менее комичное оттого, что Кэллоуэй был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ь не обращает комедии в трагедию, и если последний его жест и вправду был проявлением привязанности, то, полагаю, это — всего только лишнее подтверждение способности человека к самообману, нашего беспочвенного оптимизма, который куда страшнее отча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5" w:name="А06"/>
      <w:bookmarkEnd w:id="5"/>
      <w:r>
        <w:rPr>
          <w:rFonts w:cs="Times New Roman" w:ascii="Times New Roman" w:hAnsi="Times New Roman"/>
          <w:b/>
          <w:color w:val="993300"/>
          <w:sz w:val="22"/>
          <w:szCs w:val="22"/>
        </w:rPr>
        <w:t>ПОЕЗДКА ЗА ГОРОД</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вечерний час она, как всегда, прислушивалась к шагам отца — он обходил дом, запирая двери и окна. Отец служил старшим делопроизводителем в экспортном агентстве Бергсона, и, лежа в постели, она не раз с отвращением думала, что дом для него — та же канцелярия, он и ведет его на тех же самых принципах и следит за порядком с такой же самой тщательностью, словно и здесь он всего лишь надежный служащий, готовый в любой момент представить отчет директору-распорядителю. И он действительно представлял этот отчет каждое воскресенье в неоготической церквушке на Парк-роуд, куда отправлялся в сопровождении жены и двух дочерей. Они неизменно являлись за пять минут до начала, неизменно садились на одну и ту же скамью, и отец громко пел псалмы, фальшивя и держа свой огромный молитвенник на уровне глаз. "Вознося к небу песнь ликования, — так он еженедельно отчитывался перед Господом Богом, — один домашний очаг (должным образом упорядоченный) движется к земле обетованной".</w:t>
      </w:r>
    </w:p>
    <w:p>
      <w:pPr>
        <w:pStyle w:val="Style15"/>
        <w:ind w:firstLine="567"/>
        <w:rPr/>
      </w:pPr>
      <w:r>
        <w:rPr>
          <w:rFonts w:cs="Times New Roman" w:ascii="Times New Roman" w:hAnsi="Times New Roman"/>
          <w:sz w:val="22"/>
          <w:szCs w:val="22"/>
        </w:rPr>
        <w:t>Выходя из церкви, она старательно отводила глаза от трактира "Герб каменщика", у дверей которого, на углу, обычно стоял Фред, тоже временно исполненный ликования, — видимо, благодаря тому, что "Герб" уже с полчаса был открыт. Она прислушалась: вот закрылась задняя дверь, щелкнул шпингалет на кухонном окошке, и шаги снова стали приближаться — отец пошел проверить парадное. Он запирал не только входные двери, он запирал пустующие комнаты, ванную, уборную. Казалось, он запирается от чего-то, что явно может проникнуть сквозь первую линию домашней обороны, и потому на всем пути от входных дверей до кровати он возводил вто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ложив ухо к тонкой переборке — дом был дешевый, стандартный, — она услыхала в соседней комнате голоса; она вслушивалась, и голоса становились отчетливей, словно в приемнике поворачивали регулятор громкости. Мать проговорила: "Готовить на маргарине..." — а отец: "Через пятнадцать лет станет куда легче". Потом заскрипела кровать, до нее донеслись приглушенные звуки нежности и уюта — это в соседней комнате немолодая пара чужих ей людей устраивалась на ночь... Через пятнадцать лет, невесело подумала она, дом перейдет в его собственность, он внес двадцать пять фунтов задатка, а остальное выплачивает ежемесячно как квартирную пл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я многое здесь улучшил, — любил повторять он после плотного обеда, надеясь, что хоть кто-нибудь из домочадцев последует за ним в кабинет. — Вот тут провел электричество, вот тут (и он возвращался к маленькой уборной в первом этаже) поставил батарею. А еще, — добавлял он с особым удовлетворением, — я разбил с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сли вечер был ясный, он распахивал в столовой большое, до пола, окно, выходившее на зеленый коврик травы, ухоженный не менее тщательно, чем лужайка в каком-нибудь коллед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лые кирпичи, вот и все, что здесь было, — говорил он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убботние вечера и погожие воскресные дни за пять лет были потрачены им на этот клочок дерна, окаймляющую его грядку с цветами и единственную яблоню, на которой ежегодно прибавлялось по одному безвкусному красному ябло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говорил он, ища глазами, куда бы еще вбить гвоздь и какую былинку выдернуть, — я многое здесь улучшил. И если бы нам теперь пришлось продавать этот дом, кооператив был бы обязан вернуть нам больше, чем я ему выпла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м сказывалось не только чувство собственности, но и порядочность: некоторые, приобретя через кооператив коттедж, преспокойно давали ему разрушиться, а потом выезжали.</w:t>
      </w:r>
    </w:p>
    <w:p>
      <w:pPr>
        <w:pStyle w:val="Style15"/>
        <w:ind w:firstLine="567"/>
        <w:rPr/>
      </w:pPr>
      <w:r>
        <w:rPr>
          <w:rFonts w:cs="Times New Roman" w:ascii="Times New Roman" w:hAnsi="Times New Roman"/>
          <w:sz w:val="22"/>
          <w:szCs w:val="22"/>
        </w:rPr>
        <w:t>...Она все стояла, приникнув ухом к стене, — полная ярости, темная полудетская фигурка. В соседней комнате воцарилась тишина, но ей по-прежнему слышались звуки, сливавшиеся в сплошную мелодию собственничества: постукивание молотка, скрежет лопаты, шипение пара в батарее, щелканье запираемого замка, лязг засова — обыденные негромкие шумы, которыми сопровождается возведение домашних оборонительных рубежей. Она стояла, замышляя изм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четверть одиннадцатого; у нее еще целый час на то, чтобы выбраться из дома, — пожалуй, даже слишком много. Бояться нечего. В этот вечер они, как всегда, втроем сыграли в бридж; сестра тем временем переделывала платье, готовясь к завтрашней танцульке; после бриджа она вскипятила чайник и заварила чай, потом налила горячей воды в грелки и разложила их по кроватям, покуда отец запирал двери на ночь. Он и понятия не имел, что одна из его дочерей — внутренний вр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дела шляпу и теплое пальто: ночи еще стояли холодные; весна в этом году запоздала, как отметил сегодня отец, разглядывая почки на яблоне. Чемодан укладывать не стоит: это напоминало бы воскресные вылазки на море всей семьей или летние экспедиции в Остенде, из которых всегда возвращаешься домой, а ей хотелось быть такой же поразительно безрассудной, как Фред. На сей раз она не вернется. Тихонько спустившись с лестницы, она прокралась через тесную, заставленную переднюю и отперла входную дверь. Наверху все было тихо; она вышла и прикрыла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е осталось мимолетное чувство вины из-за того, что она не могла запереть дверь на засов; но оно совершенно исчезло к тому моменту, когда она дошла до конца выложенной щебнем дорожки. Повернув налево, она зашагала по недостроенному шоссе, мимо унылых пустырей между домами, где искромсанные поля то и дело угрюмо напоминали о своем существовании — жидкою травкой, одуванчиками, кучами глины. Она торопливо прошла мимо длинной вереницы низеньких гаражей, напоминающих могилы на португальских кладбищ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холодного ночного ветра она приободрилась, и когда у фонаря Белиши наконец свернула на торговую улицу, где темнели закрытые железными шторами витрины, то была уже готова на все, как новобранец в первые месяцы войны. Жребий брошен, и можно отдаться на волю этого необычного, увлекательного, ни с чем не сравнимого приклю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ед, как они и договорились, стоял на углу — там, где улица сворачивала к церкви. Поцеловав его в губы, она почувствовала запах спиртного и решила, что трудно найти человека, более подходящего для их замысла: лицо его в свете фонаря было радостным, беззаботным, и он показался ей таким же волнующим, необычным, как ожидавшее их приключение. Он взял ее за руку и увлек за собой в темный тупик. Потом ненадолго оставил одну. И вдруг из зияющей черноты к ней протянулись два столба мягкого света ф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зял машину? — удивленно воскликнула она. И снова почувствовала его нервную руку, потянувшую ее за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как, нравится тебе? — сказал он и с лязгом включил вторую скорость, а когда они выбрались из тупика и покатили мимо окон с закрытыми ставнями, неумело выжал тре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чего ж хорошо! Давай уедем далеко-далеко! — по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 согласился он, следя за узенькой стрелкой спидометра, подрагивающей около сорока п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начит, что ты получил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аботы, — сказал он. — Вывелась начисто, совсем как птица дронт. Что, видела ты эту птицу? — бросил он резко и включил фары; они проезжали перекресток, от которого шла дорога в поселок. Миновав кафе ("Милости просим"), обувной магазинчик ("Покупайте туфли, которые носит ваша любимая кинозвезда") и заведение гробовщика с большим белым ангелом из светящихся неоновых трубок, они вдруг оказались за гор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й я птицы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видела, как птица пролетела у ветрового сте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чуть не подшиб, — сказал он. — Дрянное было бы дело. Есть такие — собьют человека и даже не остановятся; так это ничуть не лучше. Да, ну а мы как — остановимся? — спросил он и выключил огонек на приборном щитке, так что им уже не было видно, как узкая стрелка спидометра поползла к шестидес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захочешь, — ответила она, вся во власти своей безрассудной меч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удешь меня сегодня лю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у,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больше туда не верн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рнусь, — сказала она, навсегда отрекаясь от постукивания молотка, лязга засова, шарканья шлепанцев, которым сопровождался ежевечерний обход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знать, куда мы направляем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ете фар зазеленела низенькая, словно картонная, рощица и, снова потемнев, промчалась м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лик, показав коротенький хвост, шмыгнул в живую изгоро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деньги ест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кро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еня люб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ложила в нескончаемый поцелуй все, что так терпеливо таила в себе, стараясь по воскресеньям не смотреть в его сторону и не проронить ни слова, когда у них за столом дурно о нем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лятая жизнь,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лятая жизнь, — эхом откликну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 кармане кварта виски, — сказал он. — Выпь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дай мне выпить. Крышечка отвинчи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нимая ее одной рукой и держа другую на руле, он закинул голову, чтобы она могла влить ему в рот немного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ичего не имеешь против? — вдруг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что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можно хоть что-нибудь скопить, когда получаешь всего-навсего десять шиллингов в неделю на карманные расходы? И так я еле кручусь. Надо здорово шевелить мозгами, чтобы хоть как-то разнообразить жизнь. Полкроны на сигареты. Три шиллинга шесть пенсов на виски. Шиллинг на кино. Остается три шиллинга на пиво. Раз в неделю встряхнешься и тянеш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иски стекало ему на галстук, и маленькую кабину наполнил запах спиртного. Ей этот запах нравился. Это был </w:t>
      </w:r>
      <w:r>
        <w:rPr>
          <w:rFonts w:cs="Times New Roman" w:ascii="Times New Roman" w:hAnsi="Times New Roman"/>
          <w:b/>
          <w:sz w:val="22"/>
          <w:szCs w:val="22"/>
        </w:rPr>
        <w:t>его</w:t>
      </w:r>
      <w:r>
        <w:rPr>
          <w:rFonts w:cs="Times New Roman" w:ascii="Times New Roman" w:hAnsi="Times New Roman"/>
          <w:sz w:val="22"/>
          <w:szCs w:val="22"/>
        </w:rPr>
        <w:t xml:space="preserve"> зап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аже и эти деньги старики дают со скрипом. Они считают, я должен найти себе работу. В их возрасте люди не могут понять, что для нас никакой работы нет и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сказала она. — Они уже стар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твоя сестра? — неожиданно переменил он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сы яркого света сметали с дороги вспугнутых зверьков и пичуж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идет на танцы. А где будем завтра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не хотел обсуждать эту тему. У него был свой замысел, и держал он его при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хорошо вот так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неподалеку есть клуб. В доме, где закусочная. Меня Мик туда записал. Знаешь М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ичего. Завсегдатаям в этом клубе подают виски до двенадцати ночи. Заглянем туда. Скажем Мику "здрасьте". А утром... Ну, это мы после решим, сперва выпьем стаканчик-дру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деньги у теб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 навстречу с пригорка плыла деревенька, за ее закрытыми ставнями и дверями все уже спало; казалось, оползень плавно несет ее вниз, на исполосованную равнину, с которой они выезжали. Низкая серая церквушка в нормандском стиле, гостиница без вывески, куранты, отбивавшие один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арь-ка на заднем сиденье, — сказал он. — Там чемо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п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юч я забыл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кое-какие вещи, — невразумительно ответил он. — Можно их заложить, будет на выпи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пать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шине. Ведь ты не боишься,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а она, — не боюсь. Но это так... — Она не могла найти слова, которое вобрало бы в себя все: сырой, резкий ветер, мрак, ощущение необычности, запах виски, стремительную ез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идет, — сказала она. — Мы, должно быть, уже далеко заехали. — И, увидев сову, летевшую низко над полем на упругих мохнатых крыльях, добавила: — В самую глу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еще не глушь. По этой дороге так скоро в глушь не заедешь. Сейчас будет кл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вдруг почувствовала: ничего ей не надо, кроме быстрой езды с ним вдвоем сквозь ветер и ть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ам непременно надо заезжать в этот клуб? — спросила она. — Может, поедем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скоса глянул на нее. Обычно он соглашался с любым предложением — казалось, он, подобно чувствительному метеорологическому прибору, только затем и создан, чтобы подчиняться любому ветер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 сказал он. — Как пож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же начисто позабыл о клубе. Вскоре показался ярко освещенный длинный одноэтажный дом в стиле тюдор и плавательный бассейн при нем, почему-то заваленный сеном. Мгновенье, и все осталось позади — громкий всплеск голосов и пятно света, скрывшееся за повор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еперь, пожалуй, уже настоящая глушь, — сказал он. — Дальше клуба никто не ездит. Кроме нас с тобой, здесь ни души. Спокойно можно проваляться в поле до Судного дня, и никто нас не найдет — разве что пахарь какой-нибудь... Если только здесь паш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ял ногу с акселератора, постепенно сбавляя скорость. Деревянные ворота, за которыми начиналось поле, почему-то были открыты, он въехал в них. Подскакивая на кочках, машина прошла порядочный кусок вдоль живой изгороди и остановилась. Он выключил фары; теперь машину освещало лишь тусклое мерцание приборов на щи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шина какая, — сказал он с тревогой в голосе, и они услыхали над собой хлопанье крыльев вылетавшей на охоту совы, потом шорох в живой изгороди, куда юркнул какой-то зверек. Оба они были горожане до мозга костей и не могли распознать того, что их сейчас окружало. Крошечные цветочки, распускавшиеся на живой изгороди, для них не имели названия. Он кивком указал на темневшие в конце изгороди дерев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ожет, вязы? — отозвалась она, и их губы слились в знак примирения с этим обоюдным невеже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целуй взволновал ее; сейчас она была готова на самую безрассудную выходку, но по его сухим, пахшим виски губам она почувствовала: он взволнован меньше, чем ему бы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вернуть себе уверенность, она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хорошо здесь — за столько миль от всех, кого мы зн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ик-то неподал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именно так, как мне хотелось, — сказала она. — Где ты достал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широко ухмыльнулся и взглянул на нее с каким-то диким, бесшабашным весел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копил, все откладывал из десяти шиллин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авда, где? Занял у кого-ниб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он и вдруг распахнул дверцу. — Погуляем!.. Мы с тобой никогда не гуляли за гор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яла его за руку и почувствовала: каждый нерв в нем затрепетал от ее прикосновения. Именно это она и любила в нем: никогда не знаешь, каким он будет в следующую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говорит, ты сумасброд. А мне нравится, что ты сумасброд. Что тут растет? — спросила она, ковырнув ногой зем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евер, что ли. А в общем,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чувствовали себя как в иноземном городе, где все непонятно: и вывески, и дорожные знаки; нигде никакой точки опоры, не за что ухватиться — их вместе сносит куда-то в этой черной пуст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фары включить? — сказала она. — А то как бы нам тут не заблудиться. Луны совсем не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казалось, что они уже отошли от машины на порядочное расстояние: ее едва можно было различ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потеряемся, — сказал он. — Как-нибудь. Не волну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городь кончилась, они подошли к высоким деревьям. Притянув ветку, он потрогал клейкие п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б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потеплее, мы могли бы заночевать тут, под открытым небом. Уж на одну только ночь нам хоть в этом могло повезти. Так нет — холодина и дождь собир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давай приедем сюда летом, — сказала она, но он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тер переменился — она это явственно ощутила, — и Фред уже потерял к ней всякий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рмане у него был какой-то твердый предмет, она то и дело ударялась о него боком. Засунув ему в карман руку, она нащупала короткий металлический корпус, — казалось, он вобрал в себя весь холод ветра, сквозь который они так долго ех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ты это захватил? — испуганно прошеп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всем сумасбродстве Фреда ей до сих пор всегда удавалось его сдерживать. Когда отец называл его сумасбродом, она только посмеивалась про себя, довольная сознанием своей власти над ним и уверенная, что сумасбродство это не выходит за ею же поставленные пределы. Но сейчас, ожидая его ответа, она вдруг поняла, что его сумасбродство все растет и растет, за ним уже не уследишь, с ним не сладишь, ему нет конца и края, и у нее не больше власти над ним, чем над глушью и мгл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угайся, — сказал он. — Я не думал, что ты его обнаруж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стал с нею нежен, как никогда. Он прижал руку к ее груди, и от пальцев его заструился широкий и ласковый поток невыразимой неж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ты не понимаешь... Жизнь — это ад. И мы ничего не можем по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оворил очень мягко, но никогда еще она так явственно не ощущала, до чего доходит его безрассудство: он во власти любого ветра, а сейчас налетел восточный ветер, и слова его были пронизаны колючей снежной круп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за душой ни гроша, — говорил он. — Не можем мы жить без денег. А на работу нет никакой надежды. — Он повторил: — Нет работы. Вывелась начисто. И с каждым годом шансов все меньше, ты сама знаешь: ведь все больше и больше людей моложе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для чего мы заехали... — начала было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словно бы наступило просветление, он опять заговорил ласково, мя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любим друг друга, верно ведь? Жить друг без друга не можем. Что толку вот так болтаться и ждать — а вдруг судьба улыбнется нам... С погодой и то не везет, — добавил он и протянул руку, проверяя, не начался ли дождь. — Проведем несколько счастливых часов здесь, в машине, а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 закричала она, отпрянув. — Ужас какой... Я никогда не 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ы бы и не узнала ничего, — ответил он мягко, но неумол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стало ясно, что слова ее, по существу, никогда не имели для него решающего значения; он поддавался ее влиянию, но не больше, чем всякому другому, и теперь, когда поднялся свирепый восточный ветер, говорить или спорить с ним было все равно что пытаться забросить в поднебесье обрывки бума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ни ты, ни я в Бога не верим, — сказал он. — Впрочем, как знать, может, тут что-нибудь да есть; а уж если кончать, то лучше вот так, за компанию. — И с удовольствием добавил: — Люблю р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й вспомнилось, сколько раз — всех и не перечесть — он просаживал последние их медяки на автомат-рул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тянув ее к себе, он уверенно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любим друг друга. Пойми, выхода нет. Доверься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искусный софист, он знал, в какой последовательности пускать в ход доводы логики. Все они так убедительны — не подкопаешься. Все, кроме одного: "Мы любим друг друга". Вот в этом она впервые вдруг усомнилась, увидев, как он беспощаден в своем эгоиз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вот так, за компанию, — повт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олжен же быть какой-то вы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то дол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иначе люди только так бы и поступали — всегда и в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и именно так и поступают, — сказал он с мрачным торжеством, словно ему важнее было доказать ей неопровержимость своих доводов, чем найти — ну, выход, что ли, который позволил бы им жить дальше. — Ты почитай газеты. — Теперь он говорил шепотом, так мягко и ласково, будто надеялся, что самые звуки его голоса настолько нежны, что от них сразу исчезнут все ее страхи. — Это называется двойное самоубийство. В газетах об этом все время сообщ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бы не смогла. Не хватило бы смел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 тебя ничего и не требуется. Я все сделаю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покойствие ужаснуло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ты... Ты мог бы меня уб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достаточно тебя для этого люблю. Я обещаю: тебе не будет больно. — Казалось, он уговаривает ее принять участие в какой-то обыденной, но неприятной ей игре. — Зато мы вечно будем вместе... — И тут же добавил рассудительно: — Конечно, если она существует, эта самая веч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вдруг показалось, что любовь его — блуждающий огонек на болоте, а болото — это его безграничная, полная безответственность. Раньше его безответственность нравилась ей, но теперь она поняла, что это бездонная трясина, сомкнувшаяся над ее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мы можем продать твои вещи, — взмолилась она. — И чемо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нимала: этот спор забавляет его, он предвидел все ее возражения и заранее подготовил на них ответ; он только притворяется, что принимает ее всерь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ожет, получим за него шиллингов пятнадцать, проживем на них день, и то не слишком вес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таки лотерея. Возможно, выручим за них шиллингов тридцать. Протянем еще три дня, если будем на всем эконом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ожет быть, мы устроимся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уже сколько лет пытаюсь устр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собия не да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рабочий и не имею права на социальное страхование. Я вроде представитель господствующего клас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твои родители, дадут же они нам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 нас есть своя собственная гордость, не так ли?— возразил он с беспощадным высокоме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т человек, который одолжил тебе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нишь про Кортеса — того, который сжег свои корабли? Вот и я сжег свои. Теперь я должен убить себя. Понимаешь, эту машину я угнал. Нас задержат в первом же городе. Вернуться и то уже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меялся. Это был самый последний и самый сильный его довод, больше им спорить не о чем. Она видела: он этим вполне удовлетворен и совершенно счастлив. В ней все возмут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ожет, и должен убить себя. А я — нет. С какой стати? И какое право ты име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рвалась от него и ощутила за собой твердый, широкий ствол живого дере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так! — сказал он раздраженно. — Ну, если ты хочешь жить без меня, тог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его высокомерие восхищало ее: свое положение безработного он сносил с достоинством, — но сейчас это даже высокомерием нельзя было назвать — просто ему ничто на свете не дор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шь отправляться домой! — бросил он. — Не знаю только, как ты доберешься. Довезти я тебя не могу, я остаюсь здесь. Завтра сможешь пойти на танцульку. Да, кажется, на днях в церковном клубе партия в вист? Моя дорогая, желаю тебе наслаждаться домашней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жесток, беспощаден. Он словно зубами раздирал спокойствие, обеспеченность, порядок, и у нее невольно зародилась жалость к тому, что они прежде так дружно презирали. В сердце к ней застучался отцовский молоток, вколачивающий гвоздик то тут, то там. Она попыталась было найти ответ позлее; в конце концов, можно ведь кое-что сказать и в защиту негативного достоинства — умения жить, не причиняя зла другим, просто существовать, как собирается существовать в ближайшие пятнадцать лет ее отец. Но гнев ее тут же угас. Они попались друг другу в ловушку. Это именно то, чего ему неизменно хотелось: темное поле и револьвер в кармане, побег и смертельный риск. А ей, не такой честной, хотелось взять всего понемножку от обоих миров — легкомыслия и прочного чувства, опасности и верного сер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шел, — сказал он. — Ты со м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резала она.</w:t>
      </w:r>
    </w:p>
    <w:p>
      <w:pPr>
        <w:pStyle w:val="Style15"/>
        <w:ind w:firstLine="567"/>
        <w:rPr/>
      </w:pPr>
      <w:r>
        <w:rPr>
          <w:rFonts w:cs="Times New Roman" w:ascii="Times New Roman" w:hAnsi="Times New Roman"/>
          <w:sz w:val="22"/>
          <w:szCs w:val="22"/>
        </w:rPr>
        <w:t>Он заколебался. Безрассудной отваги в нем на какой-то момент поубавилось, сквозь тьму она ощутила его растерянность и смятение. Ей хотелось сказать: "Не будь идиотом. Брось машину. Пойдем со мной. Кто-нибудь нас подвезет до дома", — но она знала: он заранее продумал все эти мысли, у него на все есть ответ: "Десять шиллингов в неделю, работы нет и не будет, годы уходят. А умение терпеть — добродетель пред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он торопливо зашагал вдоль изгороди, не разбирая дороги; и ей слышно было, как он споткнулся о корень и бур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этого простого, обыденного словца, донесшегося из мрака, ее охватили ужас и бо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ред! Фред! Не надо! — закричала она и бросилась прочь. Остановить его было ей не под силу и хотелось лишь отбежать подальше, чтобы ничего не услышать. Под ногой у нее затрещала ветка, это было как выстрел, и сразу же где-то за изгородью, на другом конце поля, вскрикнула сова. Казалось, идет репетиция с шумовым оформлением. Но когда выстрел действительно раздался, он прозвучал совсем по-другому — глухой удар, будто кто-то рукою в перчатке стукнул в дверь, а никакого вскрика не было. Сперва она даже не обратила внимания, но потом не раз думала, что, в сущности, не знает точно, когда ее возлюбленный перестал суще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не различая в темноте, она с размаху ударилась о машину. В слабом свете, падавшем от щитка, она увидела на сиденье носовой платок в синий горошек, купленный у Вулворта, и хотела было забрать его, но потом спохватилась — нет, никто не должен знать, что она здесь была. И, выключив свет на щитке, стала пробираться через клевер, стараясь ступать как можно тише. Предаваться жалости можно будет потом — но не раньше, чем она окажется в безопасности. Ей хотелось захлопнуть за собой дверь, запереть ее на засов, услышать, как щелкнет задви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клуба было каких-нибудь десять минут ходьбы по пустынной дороге. Пьяные голоса что-то выкрикивали, — как ей показалось, на чужом языке, хотя это был тот же самый язык, на котором говорил Фред. До нее донеслось позвякивание монет в автомате-рулетке и шипение содовой. К этим звукам она прислушивалась, как враг, замышляющий бегство. Они отпугивали ее своим бездушием. Взывать к этому эгоизму просто бессмыс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клуба какой-то человек пытался завести машину — стартер не слуш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красный, — твердил он. — Разумеется, я красный. Я счи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хощавая рыжая девушка, сидевшая на ступеньке, внимательно следила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оделанный ты,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иберальный консерва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шь ты быть либеральным консерва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люб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юблю Д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шь ты любить Дж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едем домой, М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снова попробовал завести машину; тогда она подошла к ним, сделав вид, будто тоже вышла из клуба, 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двезе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 удовольствием. Сад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е слуш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подкачали бенз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капот, и она нажала стар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ся дождь, сильный, неторопливый, упорный — должно быть, именно такой дождь поливает могилы, — и мысленно она вернулась по пустынной дороге на вспаханное поле, к живой изгороди, к высоким деревьям — что ж это было такое: дубы, буки, вязы? Она представила себе: струи дождя падают ему на лицо, вода собирается в глазницах и стекает по обеим сторонам носа, но это не вызывало в ней никаких чувств, только радость при мысли, что ей удалось от него у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уда направляетес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ивайз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ла, может, в Лонд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у, а </w:t>
      </w:r>
      <w:r>
        <w:rPr>
          <w:rFonts w:cs="Times New Roman" w:ascii="Times New Roman" w:hAnsi="Times New Roman"/>
          <w:b/>
          <w:sz w:val="22"/>
          <w:szCs w:val="22"/>
        </w:rPr>
        <w:t>вам</w:t>
      </w:r>
      <w:r>
        <w:rPr>
          <w:rFonts w:cs="Times New Roman" w:ascii="Times New Roman" w:hAnsi="Times New Roman"/>
          <w:sz w:val="22"/>
          <w:szCs w:val="22"/>
        </w:rPr>
        <w:t xml:space="preserve"> 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олдинг-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поехали в Голдинг-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жая девушка объя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к, я пошла в дом. Дождь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не по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йду поищу Дж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ывком бросил машину вперед и с грохотом налетел на деревянный столб, погнув крыло у своей машины и ободрав краску у чуж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туда едем, — сказала она, когда они выбрались с маленькой стоя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ы свер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л задний ход, угодил в канаву, снова выехал на дор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орово повеселились сегодн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усилился, он заливал ветровое стекло, "дворники" не работали, но ее спутнику было хоть бы что. Он ехал, никуда не сворачивая, со скоростью сорок миль в час — машина была старая и больше выжать из нее было невозможно; сверху тек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рутите-ка вон ту ручку. Дайте музыку, — обратился он к ней, а когда она включила приемник и в машине зазвучала танцевальная мелодия, быстро проговорил: — Это Гарри Рой, его сразу отличить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еслись сквозь сырую черноту ночи под звуки разухабистой музыки.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дин мой друг, один из самых близких друзей — да вы его знаете, — Питер Уизеролл, вы ж его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те вы не знать Питера. Что-то я его последнее время не вижу. Закатится куда-нибудь и неделями пьет без просыпу. Так вот, однажды по радио, во время музыки для танцев, вдруг передают SOS. "Ушел из дому..." А мы все в машине сидим. Смеху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сегда объявляют, да? Если человек вдруг исче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этот мотивчик. Это не Гарри Рой. Это Элф Ко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она спросила в у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вы Мик, да? Вы бы не одол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него сразу же выдуло хм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прогорел вчистую. Мы товарищи по несчастью. Попробуйте у Питера. А зачем вам в Голдинг-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мо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вы там жив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а она. — Осторожно, здесь ограничение ско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чинился без звука — снял ногу с акселератора, и машина поползла со скоростью пятнадцать миль в час. Навстречу им неровной чередой двинулись уличные фонари и осветили его лицо — он оказался довольно старый, пожалуй, ему все сорок, на десять лет больше, чем Фреду. Галстук на нем был полосатый, какой носят выпускники закрытых школ, но ей было видно, что рукав у него потертый. Получает, должно быть, больше десяти шиллингов в неделю, но, видимо, ненамного больше. Волосы у него успели поред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высадить меня здесь,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новил машину, она вышла. Дождь все шел и шел. Он вылез вслед за ней из маш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к вам з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 Они уже вымокли до ни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лятая жизнь, — вежливо проговорил он, задерживая ее руку в своей. А дождь барабанил по верху его дешевой машины, стекал по его лицу, по воротнику, вдоль полосатого галстука. Но она не чувствовала к нему ни жалости, ни симпатии, лишь отвращение и что-то вроде страха. Из машины неслась разудалая музыка — джаз Элфа Коэна, — и в его мокрых глазах появился слабый отблеск безрассудства, порядком слинявшей бесшабаш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поедем обратно, — забормотал он, держа ее за руку. — Давайте поедем куда-нибудь... Давайте поедем за город... Давайте поедем в Мэйденх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рвала руку — он ее не удерживал — и зашагала по недостроенному шоссе к дому шестьдесят четыре. Вот и выложенная щебнем дорожка, ведущая к дому, — ступив на нее, она словно почувствовала под ногами твердую почву. Она приоткрыла дверь и услыхала сквозь мглу и дождь, как машина, со скрежетом взяв вторую скорость, покатила, но только не в Мэйденхед, не в Дивайзис и не за город. Как видно, ветер переме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 отозвалась она и пояснила: — У меня было такое чувство, что ты не запер дверь на з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оказ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порядке. Дверь заперта, — сказала она, осторожно и сильно толкая засов. Дождавшись, когда за отцом закроется дверь, она положила пальцы на батарею, чтобы согреть их. Отец сам поставил радиатор; он многое в доме улучшил; через пятнадцать лет, подумалось ей, дом будет нашей собственностью. Она слушала, как стучит дождь по крыше, и не испытывала никакой боли; этой зимой отец проверил всю крышу дюйм за дюймом, и теперь дождю не проникнуть в их дом. Дождь льет за его стенами, он барабанит по облезлому верху машины, вымывает ямы на поле клевера. Она стояла у двери и не чувствовала ничего, кроме смутного отвращения, которое у нее вызывало все слабое и уродли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ет в этом никакой трагедии", — думала она и с чувством, похожим на нежность, смотрела на ненадежный засов из мелочной лавочки: его мог бы сломать любой человек, но поставил его Человек с большой буквы, старший делопроизводитель агентства Берг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6" w:name="А07"/>
      <w:bookmarkEnd w:id="6"/>
      <w:r>
        <w:rPr>
          <w:rFonts w:cs="Times New Roman" w:ascii="Times New Roman" w:hAnsi="Times New Roman"/>
          <w:b/>
          <w:color w:val="993300"/>
          <w:sz w:val="22"/>
          <w:szCs w:val="22"/>
        </w:rPr>
        <w:t>КОМНАТА В ПОДВАЛЕ</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арадная дверь захлопнулась за ними и лакей Бейнз вернулся в давящий сумраком холл, Филип почувствовал, что теперь начинается жизнь. Он стоял у двери в детскую и прислушивался к такси, рокочущему все глуше и глуше. Его родители уехали в двухнедельное путешествие; в детской было "междуцарствие" — одну няньку рассчитали, другая еще не появилась; в большом особняке на Белгравиа он остался один с Бейнзом и миссис Бей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было пойти куда угодно — отворить дверь, обитую зеленым сукном, и спуститься хоть в кладовую, хоть еще ниже, в подвальное поме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увствовал себя чужим в своем собственном доме, потому что в любую комнату разрешалось заглянуть и всюду было п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том, чьи они — эти комнаты, можно было только догадываться: в курительной — трубки на полочке рядом со слоновыми бивнями, резной деревянный ящичек для табака; в спальной — розовые шторы, флаконы с бесцветными духами и на три четверти опорожненные баночки с кремом, которые миссис Бейнз еще не успела убрать; блестящая поверхность всегда немого рояля в гостиной, фарфоровые часы, смешные маленькие столики и серебряные безделушки, — но здесь миссис Бейнз уже хозяйничала: опускала шторы, надевала чехлы на стул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ходите отсюда, мистер Филип, — и она посмотрела на него противными, злющими глазами, не переставая наводить порядок в гостиной — старательная, черствая, неукоснительная в исполнении своих служебных обязан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лип Лейн спустился в первый этаж и отворил обитую зеленым сукном дверь; он заглянул в кладовую, но Бейнза там не было; тогда его ноги впервые ступили на лестницу в подвал. И тут он снова почувствовал: я живу. Семилетняя жизнь, знавшая только детскую, трепетала от каких-то новых, странных ощущений. Его мозг был точно город, ощутивший, как дрогнула под ним почва в ответ на далекое землетрясение. Он держался настороженно, но ему никогда еще не было так хорошо. Все вокруг приобретало какую-то особенную значи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йнз сидел в одной жилетке и читал газету.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ходи, Фил, не стесняйся. Подожди, сейчас я выставлю угощение, — и, подойдя к сияющему белизной шкафчику, он достал оттуда бутылку лимонада и половину кекса. — Скоро полдень, сынок, — сказал Бейнз. — В это время открываются бары. — И он отрезал ломтик кекса и налил лимонада в один стакан. Филип еще никогда не видел его таким приветливым, спокойным — таким, каким бывает человек у себя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ать миссис Бейнз? — спросил Филип и обрадовался, услыш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надо. Она занята. Она любит работать. Зачем лишать ее удоволь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пустить стаканчик в половине двенадцатого — самое хорошее дело, — сказал Бейнз, наливая себе лимонада. — Здоровью не повредит, а жаркое покажется еще вкус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ркое? — спросил Фи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а Золотом береге, — сказал Бейнз, — всякую еду называли "жар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это не жар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у нас там было бы жаркое на пальмовом масле. И на сладкое папай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лип посмотрел в подвальное окно и увидел высушенный солнцем мощеный двор, мусорный ящик и ноги, мелькавшие за огра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Золотом береге было жар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ты такой жары даже представить себе не можешь. Это тебе не как у нас в парке, вот, например, сегодня — жара, но приятная. Там влажная, — сказал Бейнз, — гнилая. — Он отрезал себе кусок кекса. — Там все пахнет плесенью, — сказал Бейнз, переводя взгляд с одного шкафчика на другой, осматривая тесную подвальную комнату — пустыню, в которой человеку негде спрятать свои секреты. Точно сожалея о чем-то навсегда утраченном, он долго не отнимал стакан от г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папа там 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ба была такая, — сказал Бейнз, — вот как у меня здесь. А тогда я тоже там служил. Вот это была настоящая мужская работа. Веришь ли, сорок негров, и я ими командовал, и все они слушались каждого мое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оттуда уех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нился на миссис Бей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лип взял кусок кекса и, жуя его, обошел с ним всю комнату. Он чувствовал себя совсем взрослым, независимым и умным; он понимал, что Бейнз говорит с ним как мужчина с мужчиной. Бейнз никогда не называл его мистер Филип, а миссис Бейнз называла, потому что она знала только одно — лебезить или команд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йнз успел повидать мир; он успел повидать не только ограду, не только усталые ноги машинисток, совершающих ежедневно один и тот же путь по Пимлико — с Виктория-стрит и обратно. Сейчас он сидел за стаканом лимонада с видом изгнанника, достойно принимавшего свое изгнание; Бейнз не жаловался; он сам избрал свою судьбу, и если его судьбой стала миссис Бейнз, в этом ему следовало винить только самог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годня, когда в доме почти никого не осталось и миссис Бейнз убирала комнаты наверху, а у него дел никаких не было, он мог позволить себе побрюзжать немнож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можно, я бы завтра же туда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когда-нибудь убивали нег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никакой надобности не было, — сказал Бейнз. — Конечно, с оружием я не расставался. Но плохо обращаться с ними вовсе не обязательно. Они от этого только дуреют. Знаешь, — сказал Бейнз, смущенно склоняя над стаканом голову с седыми редеющими волосами, — кое-кого из этих проклятых негров я даже любил. Их нельзя было не любить. Смеются, ходят, взявшись за руки; им нравится дотрагиваться друг до друга — приятно чувствовать, что с тобой рядом кто-то есть. Нам это непонятно — взрослые люди, весь день ходят по двое, взявшись за руки. Но это не любовь, а что-то другое, чего мы не поним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Филип! Кушаете не вовремя? — сказала миссис Бейнз. — Знала бы 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ускалась в подвал по крутым ступенькам, с полными руками баночек из-под крема, ночного и дневного, тюбиков с притираниями и маз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расно ты ему потакаешь, Бейнз. — Она села в плетеное кресло и, прищурив свои маленькие недобрые глазки, стала разглядывать губную помаду "Коти", крем "Понд", румяна "Лайхнер", пудру "Сайклес" и лосьон "Элизабет Ар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бросала все это в корзину для бумаг. Оставила себе только кольдкр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зываешь ребенку бог знает что, — сказала она. — Ступайте в детскую, мистер Филип, и побудьте там, пока я приготовлю завт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лип поднялся по лестнице к зеленой двери. Он слышал голос миссис Бейнз, и ему казалось, будто это как ночью, когда свечка оплывает в подставку с водой и занавески шевелятся в темноте; голос был резкий, скрипучий, злобный и слишком громкий, будто гол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тивно смотреть, Бейнз, как ты балуешь ребенка. Хоть бы занялся чем-нибудь по дому, — но ответа Бейнза ему не удалось услышать. Он толкнул зеленую дверь — маленький, в серых фланелевых штанишках — и, точно земляной зверек, выполз на залитый солнцем паркет, в сверкание зеркал, обметенных тряпкой, блестящих, похорошевших под руками миссис Бей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зу что-то разбилось, и Филип грустно поднялся по лестнице на второй этаж, в детскую. Ему стало жалко Бейнза; он подумал, как бы им хорошо жилось вдвоем в пустом доме, если бы миссис Бейнз куда-нибудь уехала. Возиться с "конструктором" не хотелось; доставать железную дорогу и солдатиков тоже не хотелось; он сел за стол и подпер подбородок руками: вот она, жизнь; и вдруг почувствовал, что несет ответственность за Бейнза, будто он, Филип, хозяин в доме, а Бейнз — стареющий слуга, который заслужил, чтобы о нем заботились. А что можно сделать? Ничего особенного — надо постараться хотя бы вести себя как 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удивился, когда за завтраком миссис Бейнз вдруг подобрела; такие перемены в ней были привычны ему. Теперь то и дело слышалось: "Подложить вам мяса, мистер Филип?", "Мистер Филип, скушайте еще пудинга, ведь вкусно!". Это был его любимый пудинг — со взбитыми сливками, но он отказался от второго куска, чтобы миссис Бейнз не вообразила себя победительницей. Она принадлежала к тому числу женщин, которые думают, что любую несправедливость можно загладить чем-нибудь вкусным.</w:t>
      </w:r>
    </w:p>
    <w:p>
      <w:pPr>
        <w:pStyle w:val="Style15"/>
        <w:ind w:firstLine="567"/>
        <w:rPr/>
      </w:pPr>
      <w:r>
        <w:rPr>
          <w:rFonts w:cs="Times New Roman" w:ascii="Times New Roman" w:hAnsi="Times New Roman"/>
          <w:sz w:val="22"/>
          <w:szCs w:val="22"/>
        </w:rPr>
        <w:t>Она была едкая, а любила готовить сладкие блюда; никто не мог пожаловаться на недостаток джема или изюма в ее стряпне; сама она ела много и за столом всегда добавляла сахарную пудру, клубничный джем и взбитые сливки. В неярком свете, проникавшем сквозь подвальное окно, мельчайшие частицы пудры окружали ее белесые волосы пыльным ореолом, а Бейнз сидел, низко нагнувшись над тарелкой, и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лип снова почувствовал ответственность за Бейнза. Бейнз ждал этого дня и обманулся в своих ожиданиях; все шло не так, как надо. Разочарование было хорошо знакомо Филипу; не зная, что такое любовь, ревность, страсть, он лучше кого-нибудь другого понимал, как бывает грустно, когда то, на что ты надеялся, не сбылось, то, что тебе было обещано, не исполнилось, то, от чего ты ждал радости, обернулось ск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йнз, — спросил он, — вы пойдете со мной гулять после завт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а миссис Бейнз, — нет. Никуда он не пойдет. Серебро надо чи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еется, впереди целых две нед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чил дело — гуляй смело. — Миссис Бейнз положила себе еще взбитых слив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йнз вдруг бросил на стол вилку и нож и отодвинул от себя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черту! — крик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о, — негромко сказала миссис Бейнз. — Спокойно. Ни бить посуду, Бейнз, ни браниться при ребенке я тебе больше не позволю. Мистер Филип, вы кончили? Тогда ступайте. — Она соскоблила остатки взбитых сливок с пудинга себе на та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гулять, — сказал Фи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те к себе и отдох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пойду гу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Филип, — сказала миссис Бейнз. Она встала из-за стола, не доев взбитые сливки, и подошла к нему, худая, страшная, тусклая в полутьме подвала. — Мистер Филип, делайте, как вам велено. — Она взяла его за руку и чуть сжала повыше локтя; она следила за ним с безрадостным, страстным блеском в глазах, а поверх ее головы мелькали ноги машинисток, возвращавшихся после завтрака в конторы на Виктория-с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мне нельзя гулять? — Но на большее его не хватило; ему стало страшно и стыдно своего страха. Вот она, жизнь; в подвальной комнате бушевали непонятные ему страсти. Он увидел в углу осколки, сметенные к корзине для бумаг. Он посмотрел на Бейнза, ища в нем подспорья, но перехватил его взгляд, полный ненависти — тоскливой, безнадежной ненависти загнанного за решетку существа. — Почему нельзя? — повт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Филип, — сказала миссис Бейнз, — делайте, как вам велено. Вы думаете, что если ваш папа уехал, вас некому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посмеете! — крикнул Филип и вздрогнул, услышав негромкий голос Бейн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акого, чего она не посм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навижу! — сказал Филип миссис Бейнз. Он вырвался у нее из рук и побежал к двери, но она опередила его, она была хоть и старая, а провор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Филип, — сказала она, — сию же минуту извинитесь. — Она стояла у порога, вся дрожа. — Если бы ваш папа слышал это, что бы он с вами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тянула руку — сухую, белую от соды, ногти срезаны чуть ли не до мяса, но он отскочил назад, так что теперь между ними был стол, и вдруг, к его удивлению, она улыбнулась; ее злоба мгновенно сменилась подобострастн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у вас, мистер Филип! — теперь она говорила весело. — Я вижу, хлебну я с вами горя, пока мама с папой не прие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ступила от двери и, когда он прошел мимо, шутливо шлепнула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когда мне сегодня вас учить, и без того хлопот полон рот. Еще половина мебели стоит без чехлов. — И даже о верхнем этаже он не мог подумать без отвращения, когда представил себе, как миссис Бейнз будет шнырять там, надевая чехлы на стул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не пошел наверх за кепкой, а выбежал из холла прямо на улицу и, посмотрев направо, потом налево, снова почувствовал: вот она, жизнь, и я в самой гуще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pPr>
      <w:r>
        <w:rPr>
          <w:rFonts w:cs="Times New Roman" w:ascii="Times New Roman" w:hAnsi="Times New Roman"/>
          <w:sz w:val="22"/>
          <w:szCs w:val="22"/>
        </w:rPr>
        <w:t>Розовые бисквитные пирожные на кружевных бумажных салфеточках, окорок, батон розоватой колбасы, осы, маленькими торпедами носившиеся за стеклом витрины, — вот что заинтересовало Филипа. Его ноги устали шагать по тротуарам; пересекать улицу он боялся и поэтому пошел сначала в одном направлении, потом в другом. До дома оставалось совсем немного; площадь была в конце улицы: тут начиналась самая неприглядная часть Пимлико. Он приплюснул нос к стеклу витрины, разглядывая сладости, и между пирожными и окороком увидел совсем другого Бейнза. Он не сразу узнал его выпуклые глаза, лысеющий лоб. Это был счастливый, смелый, бесшабашный Бейнз, хотя, если вглядеться, это был Бейнз, дошедший до последней степени отча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у Филип видел впервые. Он вспомнил, что у Бейнза есть племянница, и решил, что, вероятно, это она. Девушка была в белом макинтоше, худенькая, бледная. Таких Филип никогда не встречал; она была из другого мира, о котором он не имел ни малейшего понятия. Он не мог бы придумать о ней разные истории, как, например, о высохшем старичке сэре Хьюберте Риде, или о миссис Уинс-Дадли, которая приезжала к ним раз в год из Пенстэнли с зеленым зонтиком и огромной черной сумкой, или о лакеях и горничных в тех домах, куда его приглашали к чаю либо поиграть с детьми. Она была ниоткуда; ему пришли на память русалки и Ундина, но среди них места ей тоже не находилось, ни среди них, ни в "Приключениях Эмиля и сыщиков", ни в "Семье Бастейблей". Она сидела загадочная, отрешенная от всего своей предельной сиротливостью и смотрела на розовое пирожное, на неполные коробочки с пудрой, которые Бейнз выставил на мраморном столике, отделявшем их друг от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йнз требовал, просил, убеждал, приказывал, а девушка смотрела на свой чай и на коробочки с пудрой и плакала. Бейнз протянул ей платок через стол, но она стала мять его в руке, не вытирая слез; она ничего не хотела делать, не хотела говорить и отчаянно, молча боролась с тем, что ужасало, влекло ее и о чем она и слышать не могла. Две воли, любя одна другую, вели битву за чайным столиком, и туда, где стоял Филип, сквозь пыльную витрину с окороком и осами, проникали отрывочные приметы их б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было интересно, но непонятно, а понять хотелось. Он стал в дверях, чтобы лучше все разглядеть; никогда в жизни не был он так беззащитен; чужая жизнь впервые касалась его, давила, обминала. Эта сцена навсегда останется с ним. Через неделю он забыл ее, но она определила весь его дальнейший путь, всю его долгую отшельническую жизнь; умирая, он спросил: кто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йнз выиграл битву; вид у него был победоносный, а у девушки — счастливый. Она вытерла слезы, она открыла коробочку с пудрой, и пальцы их сомкнулись над столом. Филип подумал: вот будет забавно, если передразнить миссис Бейнз и крикнуть: "Бей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ловно сжались — другого слова не подберешь; они стали меньше и уже не такие счастливые, не такие смелые. Бейнз первый пришел в себя и догадался, чей это голос, но возврата к прежнему уже не было. Опилки высыпались из их радостного дня; починить его было нельзя, и Филип испуг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на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хотел сказать, что любит Бейнза, что он думал высмеять миссис Бейнз. Но ему вдруг стало ясно, что миссис Бейнз не из тех, над кем можно смеяться. Миссис Бейнз это не сэр Хьюберт Рид, который пишет стальными перьями и всегда носит с собой перочистку; миссис Бейнз это не миссис Уинс-Дадли; она — тьма, когда ночник гаснет от сквозняка; она — мерзлые комья земли, он видел их однажды зимой на кладбище и слышал, как было сказано: "Тут нужен пневматический молоток"; она — сгнившие вонючие цветы в чуланчике в Пенстэнли. В ней нет ничего смешного. Когда она рядом, терпи ее, а как только ушла — забудь немедленно, подави, загони вглубь самую мысль о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йнз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Филип! — поманил его к столику и пододвинул ему розовое пирожное, которое девушка так и не съела, но радостный день надломился, и пирожное, точно черствый хлеб, застревало у Филипа в горле. Девушка ушла сразу, даже забыв взять пудру; точно маленькая, обломанная с узкого конца сосулька, она стала в своем белом макинтоше на пороге, спиной к ним, и растаяла за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а? — спросил Филип. — Ваша племян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 сказал Бейнз. — Племянница. Она самая, — и вылил остатки кипятка на крупные черные чаинки в чай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ить, что ли, еще одну? — сказал Бейнз. — В чаше радость и веселье, — упавшим голосом проговорил он, глядя, как темная горьковатая жидкость льется из носика. — Может, хочешь лимонаду, Ф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меня, Бейнз, не серди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виноват, Фил. Я подумал, что это ее голос. Она всюду пролезет. — Он выловил из чашки две чаинки и положил их себе на левую руку с тыльной стороны — одна была тонкая, размокшая, другая — твердый черенок. Он хлопнул по ним правой рукой: — Нынче, — и черенок пристал к ладони, — завтра, в среду, четверг, пятницу, субботу, воскресенье, — но чаинка не сходила с руки и, подсыхая под его шлепками, держалась с упорством, которого трудно было ожидать от нее. — Она сильнее — победила, — сказал Бей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заплатил по счету, и они вышли на улицу. Бейнз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ошу тебя говорить неправду. Но ты не рассказывай миссис Бейнз, что встретил нас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 скажу, — ответил Филип и добавил тоном сэра Хьюберта Рида: — Я понимаю, Бейнз. — Но он ничего не понимал; он плутал в темноте, окружающей взрослы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онечно, сглупил, — сказал Бейнз, — слишком близко от дома, но мне и подумать об этом было некогда. Я не мог не повида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Бей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ени у меня впереди мало, — сказал Бейнз. — Я ведь не молод. Должен я был узнать, как она там — жива ли, здор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Бей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сис Бейнз все у тебя выведает, если с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ожитесь на меня, Бейнз, — сказал Филип голосом Рида — сухим, солидным, и вдруг: — Тише! Она смотрит в окно. — И действительно, она выглядывала из-за кружевных занавесок в подвальном окне, соображая, где они были. — Мы не пойдем домой, Бейнз? — спросил Филип, чувствуя холодную тяжесть в желудке, как бывает, когда объешься пудинга; он вцепился в Бейн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ше, — вполголоса сказал Бейнз. — Ти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ы не пойдем домой, Бейнз? Еще рано. Погуляем в пар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юсь, Бейн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чего тебе бояться, — сказал Бейнз. — Никто тебя не тронет. Беги прямо в детскую. А я пойду со двора и поговорю с миссис Бейнз. — Но он сам остановился в нерешительности у каменных ступенек, ведущих вниз, во двор, притворяясь, будто не видит, как она выглядывает из-за кружевных занавесок. — Быстрее, Фил, через парадную дверь и наверх.</w:t>
      </w:r>
    </w:p>
    <w:p>
      <w:pPr>
        <w:pStyle w:val="Style15"/>
        <w:ind w:firstLine="567"/>
        <w:rPr/>
      </w:pPr>
      <w:r>
        <w:rPr>
          <w:rFonts w:cs="Times New Roman" w:ascii="Times New Roman" w:hAnsi="Times New Roman"/>
          <w:sz w:val="22"/>
          <w:szCs w:val="22"/>
        </w:rPr>
        <w:t>Филип не задержался в холле; он побежал к лестнице, скользя с разбегу по паркету, натертому миссис Бейнз. В открытую дверь гостиной на втором этаже он увидел стулья в чехлах; фарфоровые часы на камине и те были прикрыты чем-то, точно клетка с канарейкой; когда он пробегал мимо них, они вдруг стали бить, таинственно, приглушенно. На столе в детской был накрыт ужин: стакан молока, бутерброд с маслом, сладкое печенье и маленький кусок пудинга без взбитых сливок. Есть ему не хотелось; он прислушивался, не идет ли миссис Бейнз, не донесутся ли сюда голоса, но комната в подвале держала свои секреты при себе; зеленая дверь выключала тот мир. Он выпил молока с печеньем, не притронувшись к остальному, и вскоре услышал на лестнице тихие, но твердые шаги миссис Бейнз: она была хорошая прислуга и ступала тихо; она была решительная женщина, и поступь у нее была тверд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вошла не злая; она отворила дверь в его спальню и подобострастно за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приятно погуляли, мистер Филип? — Потом опустила занавески, положила ему на кровать пижаму и вернулась убрать посуду со стола. — Хорошо, что Бейнз нашел вас. Ваша мама была бы недовольна, что вы гуляете один. — Она оглядела поднос. — Что-то вы плохо покушали, мистер Филип. Аппетита не было? Съели бы пудинг, он вкусный. Сейчас я принесу к нему дж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спасибо, миссис Бейнз, — сказал Фи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адо побольше кушать, — сказала миссис Бейнз. Она повела носом, принюхиваясь к чему-то, как собака. — Мистер Филип, это не вы взяли у меня коробочки из корз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Фи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зачем они вам. Я просто хотела проверить. — Она положила руку ему на плечо, и вдруг ее пальцы метнулись к лацкану его куртки, она сняла оттуда крошку розовой глазури. — Ай-яй-яй, мистер Филип, — сказала она. — Вот почему у вас плохой аппетит. Пирожные покупаете? Разве вам на это дают карманные день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окупал пирожных, — сказал Филип. — Ничего я не поку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изнула крошку кончиком язы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лгите, мистер Филип. Ваш папа этого не терпит, и я не потерп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купал я, не покупал! — сказал Филип. — Они меня сами угостили. То есть Бейнз угостил, — но она так и ухватилась за слово "они". Вот и достигла, чего хотела; это стало ясно ему, хоть он и не знал, что ей было надо. Филипа охватила злоба, тоска и разочарование в самом себе, потому что он не смог сохранить секрет Бейнза. Бейнз не имел права полагаться на него; взрослые должны сами хранить свои секреты. И вот надо же! Миссис Бейнз немедленно доверила ему ещ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ка, дайте я пощекочу вам ладонь, посмотрим, сможете ли вы сохранить секрет. — Но он спрятал руки за спину; он не позволит ей дотронуться до себя. — Я все про них знаю, мистер Филип, вот это и есть секрет — мой и ваш. Она, верно, пила с ним 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ут такого? — сказал он, чувствуя всю тяжесть ответственности за Бейнза, чувствуя, как это несправедливо, что жизнь навязала ему и секрет миссис Бейнз, когда он не мог сохранить секрет Бейнза. — Она слав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авная? — повторила миссис Бейнз голосом, полным горькой обиды, необычным для нее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его племянн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вот он что сказал! — Это прозвучало глухо, как тот неожиданный бой часов под чехлом. Но миссис Бейнз тут же перешла на шутливый тон. — Вот старый греховодник. Не говорите ему, что я все знаю, мистер Филип. — Она замерла между столом и дверью, напряженно думая о чем-то, замышляя что-то. — Обещаете, мистер Филип? Я подарю вам "констру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к ней спиной; обещать он ничего не будет, но и не скажет. Не нужны ему их секреты, не нужна ему ответственность, которую они взваливают на него. Поскорее бы забыть все это. Он и без того получил такую порцию жизни, о какой и уговора не было, и ему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структор 2А", мистер Филип! — С тех пор он так и не дотронулся до своего "конструктора", он так ничего и не построил, так ничего и не создал и умер дилетантом шестьдесят лет спустя, ничего в жизни не совершив, из боязни вызвать в памяти злобный голос миссис Бейнз, пожелавшей ему спокойной ночи, ее тихие, решительные шаги, отсчитывающие на лестнице в подвал ступеньку за ступенькой, ступеньку за ступень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лилось в комнату сквозь щель между занавесками, а Бейнз отбивал барабанную дробь на ведерке для горячей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куем, ликуем! — приговаривал Бейнз. Он сел к нему на край кровати и сказал: — Разрешите доложить, что миссис Бейнз уехала. У нее умирает мать. Она вернется тольк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так рано меня разбудили? — спросил Филип. Он смотрел на Бейнза недоверчиво; не вовлекут ли они его в свои дела; он и так уже получил хороший урок. Бейнз старый, а веселится — это ему не пристало. Тогда он становится таким же человеком, как и ты, потому что, если взрослые способны так ребячиться, тебе ничего не стоит перешагнуть в их мир. Довольно и того, что этот мир преследует тебя в тяжелых снах: колдунья, выглядывающая из-за угла, человек с ножом. — Рано! — заныл он, все еще любя Бейнза, радуясь, что Бейнзу весело. Страх перед жизнью и ее манящая сила разрывали его на ч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этот день был длинный-длинный, — сказал Бейнз. — Сейчас самое хорошее время. — Он отдернул занавески. — Небольшой туман. Кошка всю ночь гуляла. Вон она, вынюхивает что-то во дворе. В доме номер пятьдесят девять молока не взяли. Эмма из шестьдесят третьего вытряхивает половики. Вот об этом я и мечтал на Золотом береге: чтобы кто-нибудь вытряхивал половики и чтобы кошка возвращалась домой утром. А сегодня я все это вижу, — продолжал Бейнз. — И будто я снова в Африке. Живешь и большей частью ничего не замечаешь вокруг себя. Жизнь хороша, только не надо падать духом. — Он положил на умывальник пенни. — Оденешься, Фил, сбегай на угол за "Дейли мейл". А я пойду варить сос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с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сиски, — сказал Бейнз. — Отпразднуем сегодняшний день. Закатим пир горой. — Он праздновал его за завтраком, суетился, отпускал шутки, смеялся ни с того ни с сего, нервничал и то и дело повторял, что день этот будет длинный-длинный. Сколько лет он мечтал о таком дне, обливался потом во влажном африканском зное, менял промокшие рубашки по десять раз на дню, болел лихорадкой, лежал, закутанный в одеяла, и исходил потом — и все это в ожидании вот такого длинного дня, кошки, которая будет вынюхивать что-то во дворе, легкого тумана и чтобы в шестьдесят третьем выбивали половики. Он приткнул "Дейли" к кофейнику и время от времени читал что-нибудь вслух. Он сказал: — Кора Даун вышла замуж в четвертый раз. — Ему было весело, но все-таки разве в этом прелесть длинного дня? Длинный день — значит, надо поехать в Гайд-парк, полюбоваться всадниками на Роу, увидеть за оградой сэра Артура Стиллуотера ("Он обедал у нас в Боле; был тогда губернатором Фритауна"), позавтракать в "Корнер-Хаус" — из-за Филипа (сам-то он предпочел бы стакан портера с устрицами в баре "Йорк"), побывать в Зоологическом саду, а потом летними сумерками долгий путь на омнибусе домой; листья в Грин-парке начали желтеть, машины шустро выбегали с Беркли-стрит, и низкое солнце мягко поблескивало на их ветровых стеклах. Бейнз никому не завидовал, ни Коре Даун, ни сэру Артуру Стиллуотеру, ни лорду Сэндейку, который вышел на ступеньки Клуба армии и флота и тут же повернул обратно, потому что дел у него никаких не было и он вполне мог прочитать еще одну газ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Чтобы ты не смел больше трогать этого негра!" — Вот тогда у Бейнза была настоящая жизнь! На империале омнибуса все навострили уши, прислушиваясь к тому, что он рассказывал Фили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бы его застрелили? — спросил Филип, и Бейнз откинул назад голову, надел поудобнее свою темную строгую шляпу, и омнибус круто обогнул памятник артиллерис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задумался бы — прямо наповал, — хвастливо сказал он, когда мимо них проплыла фигура со склоненной головой — стальной шлем, тяжелый плащ, винтовка дулом вниз и молитвенно сложенные на груд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евольвер у вас сохран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еще бы! — сказал Бейнз. — Как же можно без револьвера, когда кругом только и слышишь о грабежах? — Такого Бейнза Филип любил — не того Бейнза, который беззаботно напевал что-то, а Бейнза независимого, Бейнза надежного — Бейнза, который жил настоящей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мнибусы вылетели с Виктория-стрит, точно почетная эскадрилья, сопровождающая Бейнза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ок негров под моим началом! — а у ступенек во двор его ждала непременная в таких случаях награда — любовь, венчающая славн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ваша племянница, — сказал Филип, узнав не лицо — сонное, счастливое, а белый макинтош. Она испугала его, как число "13"; он чуть не проговорился Бейнзу о том, что сказала ему миссис Бейнз, но решил не вмешиваться в это — пусть все обойдется без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она, — сказал Бейнз. — Не иначе как хочет поужинать вместе с нами. — И тут же придумал подшутить над ней: сделать вид, будто они ее не узнали, войти в дом через двор и "раз-два!" накрыть на стол, подать холодные сосиски, бутылку пива, бутылку лимонада, графин разливного красного вина. — Каждому по вкусу, — сказал Бейнз. — Сбегай наверх, Фил, посмотри, нет ли пи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липу было не по себе в пустом, одетом в чехлы доме. Он торопился. Ему хотелось поскорее вернуться к Бейнзу. Холл, окутанный тишиной и сумерками, готовился показать ему что-то такое, чего он не хотел видеть. В дверную прорезь с шорохом скользнули письма, кто-то постучался. "Именем Республики, откройте!" По улице катились двухколесные повозки, на одной подскакивала окровавленная корзина с человеческой головой. Стук-стук, и удаляющиеся шаги почтальона. Филипп взял письма. Дверная прорезь была похожа на окошечко в ювелирной лавке. Ему вспомнилось, как однажды в это окошечко заглянул полисмен. Он спросил няньку: "Зачем это?" — и когда она ответила: "Проверяет, все ли там тихо, спокойно", — в мозгу у него немедленно пронеслись страшные картины — а что, если там не тихо и не спокойно? Он распахнул зеленую дверь и сбежал по ступенькам в подвал. Девушка была там, и Бейнз целовал ее. Она прислонилась к кухонному шкафчику, еле переводя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накомься, Фил, это Эм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исьмо, Бей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мми, — сказал Бейнз, — это от нее. — Но он не распечатал конверта. — Наверно, скоро при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давайте поужинаем, — сказала Эмми. — Ничего она нам за это не с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е не знаешь, — ответил Бейнз. — С ней берегись. А, пропади все пропадом! — сказал он. — Был же я когда-то человеком, — и распечатал конв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начинать? — спросил Филип, но Бейнз будто и не услышал; неподвижный, сосредоточенный, он всем своим видом показывал, какое значение придают взрослые словам не произнесенным, а написанным: если надо поблагодарить кого-нибудь, садись и пиши, не дожидаясь, когда благодарность можно будет высказать вслух; точно в письмах не лгут. Филип-то знал, лгут или не лгут, потому что ему пришлось исписать вкривь и вкось целую страницу с благодарностями тете Элис, которая прислала ему куклу в подарок, хотя он давно вышел из этого возраста. Письма лгут вовсю, и к тому же написанная ложь остается надолго; письма становятся твоими обвинителями и выставляют тебя в худшем свете, чем слова, произнесенные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риедет только завтра к вечеру. — Бейнз откупорил бутылки, он придвинул стулья к столу, он поцеловал Эмми, прижав ее к шкафч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ы! — сказала Эмми. — При мальч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учится, — сказал Бейнз. — Все мы так начинали, — и положил Филипу три сосиски. Себе он взял только одну, заявив, что ему не хочется есть, но когда Эмми сказала, что ей тоже не хочется, он стал рядом с ней и заставил ее поесть. Он держался с Эмми и робко и грубовато; насильно, не слушая отказов, заставил ее выпить красного вина, говоря, что ей надо поправиться; но когда он дотрагивался до нее, прикосновения его рук были и нежные и неловкие, точно он боялся сломать какую-то хрупкую, легкую вещь и не знал, как с ней обра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куснее, чем молоко с печеньем,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Филип, но ему было страшно — страшно за Бейнза не меньше, чем за самого себя. С каждым кусочком, с каждым глотком лимонада он думал о том, что скажет миссис Бейнз, если узнает когда-нибудь об их ужине; представить себе это было невозможно, так как в глубину злобы и ярости миссис Бейнз никто не мог проникнуть. Он спросил: — Она сегодня не приедет? — Они поняли его сразу, и получилось так, будто миссис Бейнз вовсе и не уезжала; она сидела здесь вместе с ними и заставляла их больше пить, громче говорить, а сама выжидала случая, чтобы вставить свое разящее слово. Бейнз не был счастлив; теперь он только глядел на свое счастье с двух шагов, а не откуда-то изд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Бейнз. — Она вернется завтра поздно вечером. — Он не мог отвести глаз от своего счастья. Да, он повесничал в молодости, как все повесничают, говорил Бейнз, все время возвращаясь к своей жизни в Африке и словно оправдывая этим свою неопытность; не был бы он таким неопытным, когда бы жил в Лондоне — неопытным во всем, что касается ласки и нежности. — Если бы здесь жила ты, Эмми, — сказал он, глядя на белый кухонный шкафчик, на выскобленные стулья, — это действительно был бы мой дом. — А комната уже успела стать немного уютнее; по углам скопилась пыль, ножам и вилкам не хватало блеска, утренняя газета, растрепанная, валялась на стуле. — Шел бы ты спать, Фил; день-то был какой длинный.</w:t>
      </w:r>
    </w:p>
    <w:p>
      <w:pPr>
        <w:pStyle w:val="Style15"/>
        <w:ind w:firstLine="567"/>
        <w:rPr/>
      </w:pPr>
      <w:r>
        <w:rPr>
          <w:rFonts w:cs="Times New Roman" w:ascii="Times New Roman" w:hAnsi="Times New Roman"/>
          <w:sz w:val="22"/>
          <w:szCs w:val="22"/>
        </w:rPr>
        <w:t>Они не отпустили его одного в пустые темные комнаты; они пошли вместе с ним, включали по пути электричество, и пальцы их соприкасались на штепселях. Ночь отступала этаж за этажом; они негромко переговаривались среди одетых в чехлы диванов и стульев; они дождались, когда он разденется, не заставили его ни умыться, ни почистить зубы, уложили в постель, зажгли ночник и оставили дверь в детскую приоткрытой. Их голоса послышались на лестнице — дружеские, будто это гости прощались в холле после обеда. Они были как у себя дома: где они вместе, там их дом. Он услышал, как отворилась дверь, как пробили часы; он долго слышал их голоса и решил: значит, они недалеко, и ему ничто не грозит. Голоса затихли не постепенно, а сразу, и он знал, что они все еще где-то близко, они молчат в одной из пустых комнат, и глаза у них слипаются, как и у него, после такого длинно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олько успел вздохнуть — тихо, удовлетворенно, потому что это, вероятно, тоже была жизнь, — и сразу заснул, и неизбежные ночные страхи тут же окружили его: человек в трехцветной каскетке стучал в дверь по повелению, его величества короля, на кухонном столе, в корзине, лежала окровавленная голова, а сибирские волки подбирались к нему все ближе и ближе. Он был скован по рукам и ногам и не мог шевельнуться; волки метались вокруг него, хрипло дыша; он открыл глаза, и миссис Бейнз была тут, рядом — растрепанные седые волосы свисали ей на лицо, шляпа съехала набок. Из прически, прямо ему на подушку, выпала шпилька, сальная прядь коснулась его г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и? — прошептала миссис Бейнз. — Где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илип с ужасом смотрел на нее. Миссис Бейнз дышала прерывисто, точно она только что обыскивала одну за другой все пустые комнаты, заглядывала под чех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трепанные седые волосы, черное платье с глухим, застегнутым на все пуговицы воротником, черные нитяные перчатки — она была так похожа на колдуний из его снов, что он онемел. Изо рта у нее дурно пах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здесь, — сказала миссис Бейнз. — Мистер Филип, вы же знаете, что она здесь! — Лицо у нее было жестокое и страдальческое, ей хотелось "растерзать их", но она мучилась. Крик облегчил бы ее страдания, а кричать было нельзя — услышат. Она с заискивающим видом снова подошла к кровати, к неподвижно лежавшему на спине Филипу и сказала шепотом: — Я не забыла про "конструктор". Завтра вы его получите, мистер Филип. Ведь у нас с вами есть секрет, помните? Вы только скажите мне, где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говорить. Страх сковал его, точно кошмар. Она прошеп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миссис Бейнз, мистер Филип. Ведь вы любите свою миссис Бейнз, да? — Это было непереносимо; говорить он не мог, но он мог шевельнуть губами в отчаянном беззвучном "нет" и зажмуриться, чтобы не видеть ее тусклого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шептала, нагибаясь к нему еще ни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манщик! Я все расскажу папе. И сама с вами расправлюсь, дайте только найти их. Вы у меня поплачете! — И вдруг замолчала, прислушиваясь. Где-то скрипнула половица, и минуту спустя, пока она еще стояла, нагнувшись над его кроватью, внизу послышались негромкие голоса — голоса людей, которым было так хорошо вдвоем и так дремотно после длинного дня. Ночник стоял около зеркала, и миссис Бейнз с горечью увидела там свое отражение: жестокость и мука туманились в зеркале, там туманилась старость, тусклость и безнадежность. Она всхлипнула без слез, сухо, чуть слышно; но жестокость — та же гордость, не позволяла ей уступать; это было лучшее ее качество, и без него она казалась бы просто жалкой. Она вышла на цыпочках за дверь, ощупью пробралась по лестничной площадке и стала тихо, чтобы никто не услышал, спускаться по ступенькам. Снова полная тишина; теперь можно было шевельнуться; Филип согнул ноги в коленях; ему хотелось умереть. Это нечестно — стена между его миром и миром взрослых снова рухнула, но теперь они вовлекали его в нечто худшее, чем веселье; по дому бродили человеческие страсти, и он чувствовал их, а понять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ечестно, но он обязан Бейнзу всем: Зоологический сад, бутылка лимонада, поездка домой на омнибусе. Даже ужин требовал верности Бейнзу. Но ему было страшно; он касался чего-то такого же мучительного, как кошмар: окровавленная голова, волки, стук-стук-стук. Жизнь нещадно наваливалась на него: не ставьте же ему в вину, что дальнейшие шестьдесят лет он отворачивался от нее. Он встал с кровати, надел ночные туфли, по привычке старательно оправил их на ноге и, крадучись, подошел к двери; на нижней площадке было не так темно, потому что тяжелые шторы отдали в чистку и сквозь высокие окна падал свет с улицы. Миссис Бейнз осторожно нажимала на стеклянную дверную ручку; он крикнул пронзительны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йнз, Бей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Бейнз повернулась и увидела его; он стоял в одной пижаме, прижавшись к перилам — беспомощный, беспомощнее самого Бейнза, и это зрелище еще сильнее разожгло в ней жестокость и погнало ее вверх по лестнице. Он снова был во власти кошмара, снова не мог двинуться. Мужество навсегда оставило его; он исчерпал свое мужество до конца и не успел больше накопить его, не успел хотя бы постепенно закалиться; сейчас он не мог даже крикнуть.</w:t>
      </w:r>
    </w:p>
    <w:p>
      <w:pPr>
        <w:pStyle w:val="Style15"/>
        <w:ind w:firstLine="567"/>
        <w:rPr/>
      </w:pPr>
      <w:r>
        <w:rPr>
          <w:rFonts w:cs="Times New Roman" w:ascii="Times New Roman" w:hAnsi="Times New Roman"/>
          <w:sz w:val="22"/>
          <w:szCs w:val="22"/>
        </w:rPr>
        <w:t>Но Бейнз выбежал из лучшей гостевой комнаты, услышав его крик, и опередил миссис Бейнз. Едва только она ступила на площадку, как он схватил ее поперек туловища. Она замахнулась на него руками в черных нитяных перчатках, и он укусил ее за палец. Она застигла его врасплох, не дав ему опомниться, он боролся с ней яростно, как с чужой, а она отбивалась, зная, на кого направлена ее ненависть. Она покажет им всем, не безразлично ли, с кого начать; они обманули ее; но отражение в зеркале все еще стояло перед ней и говорило, что надо соблюдать достоинство, что она не так молода, чтобы забывать о чувстве собственного достоинства: осыпай его градом пощечин, но не кусайся, толкай его, но не бей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ость, тусклость и безнадежность предали ее. Она перелетела через перила, пузырясь черным платьем, и упала в холл; она лежала у парадной двери, точно мешок с углем, который следовало бы внести в подвал через двор. Филип видел это; Эмми видела это; она вдруг села с широко открытыми глазами на пороге лучшей гостевой комнаты, будто у нее не было сил стоять. Бейнз медленно спустился в хо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ежать из дому Филипу было не трудно; о нем забыли; он сошел во двор по лестнице для прислуги, потому что у парадной двери лежала миссис Бейнз; он не понимал, зачем ей там лежать; все непонятное ужасало его, как странные картинки в книгах, которых ему еще не читали. Мир взрослых целиком завладел домом; в спальне тоже было опасно; их страсти хлынули и туда. Оставалось одно — бежать, по лестнице для прислуги, через двор, и никогда больше не возвращаться сюда. В таких случаях не думают о том, что озябнешь, что захочется есть, спать; в течение часа ему будет казаться, будто от людей можно убежать на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ной пижаме и в ночных туфлях он вышел на площадь, но там его никто не мог увидеть. Это был тот час, когда обитатели особняков разъезжаются по театрам или сидят дома. Он перелез через чугунную ограду в маленький садик; платаны простерли свои бледные лапы между ним и небом. Будто лес, которому нет ни конца ни края. Он притаился за деревом, и волки отступили; ему казалось, что здесь, в уголке между маленькой чугунной скамейкой и деревом, его никогда не найдут. Он заплакал от горького счастья, от жалости к самому себе; он один, совсем один; не надо больше хранить чужие секреты; он отказался от чувства ответственности раз и навсегда. Пусть взрослые живут в своем мире и оставят его одного в этом надежном уголке среди платанов. "Не будь Иуда одинок в детстве, он не предал бы Христа". Можно было проследить, как мягкое детское личико черствеет в скороспелом эгоизме взрослого человека.</w:t>
      </w:r>
    </w:p>
    <w:p>
      <w:pPr>
        <w:pStyle w:val="Style15"/>
        <w:ind w:firstLine="567"/>
        <w:rPr/>
      </w:pPr>
      <w:r>
        <w:rPr>
          <w:rFonts w:cs="Times New Roman" w:ascii="Times New Roman" w:hAnsi="Times New Roman"/>
          <w:sz w:val="22"/>
          <w:szCs w:val="22"/>
        </w:rPr>
        <w:t>Вскоре дверь номера сорок восемь приоткрылась, и, выглянув из-за нее, Бейнз посмотрел направо, налево; потом он подал знак рукой, и на пороге появилась Эмми; они будто в последнюю минуту попали на вокзал и даже не простились друг с другом; она быстро зашагала прочь, бледная, несчастная, оттого что приходится уходить, и лицо ее мелькнуло, точно в окне вагона, когда поезд набирает скорость. Бейнз закрыл за собой дверь; в подвальной комнате горел огонь, полисмен обходил площадь, заглядывая в каждый дворик. По тому, светились ли занавешенные окна вторых этажей, можно было судить, дома хозяева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лип обследовал садик; времени на это потребовалось немного: двадцать ярдов на двадцать — кусты, платаны, две чугунные скамьи и песчаная дорожка, по обе стороны калитки на замках, ворох сухих листьев. Но он не мог оставаться здесь: в кустах что-то зашуршало, два глаза, горящих, как у сибирского волка, сверкнули оттуда, и он с ужасом подумал: а вдруг миссис Бейнз найдет его здесь! Он не успеет перелезть через ограду; она вцепится в него с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из садика с другой стороны — не фешенебельной, и сразу же очутился среди дешевых ресторанов, маленьких писчебумажных магазинов, где можно было купить и китайский бильярд, среди объявлений о сдаче сомнительных меблированных пристанищ, среди убогих гостиниц, державших свои двери настежь. Прохожие на улице попадались редко, потому что пивные были еще открыты, но все же какая-то неряшливо одетая женщина со свертком под мышкой крикнула ему с противоположного тротуара, и швейцар из кино хотел остановить его, но он перебежал на другую сторону. Он уходил все дальше и дальше; на улицах легче было затеряться, чем среди платанов. У площади его еще могли задержать и вернуть домой: слишком было ясно, откуда этот мальчик; но чем дальше он уходил от тех мест, тем больше стирались в нем отличительные черты. Вечер был теплый; в этом районе, где люди не стесняли себя строгими правилами, любой ребенок мог слоняться по улицам, вместо того чтобы спать. Здесь ему было не одиноко даже среди взрослых; он мог сойти за здешнего ребенка откуда-нибудь по соседству, взрослые не нажалуются на него — сами когда-то были такими же малышами. Уличная пыль, сажа, вылетавшая вместе с искрами из паровозов, которые пробегали невдалеке, — одели его защитным покровом. Ему повстречалась ватага ребят, с хохотом удиравших от чего-то или от кого-то; он добежал вместе с ними до угла и там остался один, с липкой конфетой, зажатой в руке.</w:t>
      </w:r>
    </w:p>
    <w:p>
      <w:pPr>
        <w:pStyle w:val="Style15"/>
        <w:ind w:firstLine="567"/>
        <w:rPr/>
      </w:pPr>
      <w:r>
        <w:rPr>
          <w:rFonts w:cs="Times New Roman" w:ascii="Times New Roman" w:hAnsi="Times New Roman"/>
          <w:sz w:val="22"/>
          <w:szCs w:val="22"/>
        </w:rPr>
        <w:t>Вот теперь он окончательно затерялся, но на то, чтобы идти дальше и дальше, его не хватало. Сначала ему было страшно — а вдруг задержат; прошел час, и он уже мечтал об этом. Дорогу домой не найдешь, да и нельзя возвращаться одному: он боялся миссис Бейнз так, как никогда в жизни. Бейнз был его другом, но теперь случилось что-то такое, после чего вся власть перешла к миссис Бейнз. Он намеренно замедлял шаги, стараясь попасться кому-нибудь на глаза, но его никто не замечал. Люди семьями сидели на порогах своих домов, дыша вечерней прохладой перед сном; ящики с мусором были выставлены на тротуар, и он испачкал туфли о гнилые капустные листья. Повсюду звучали голоса, но он чувствовал себя отрезанным от них; эти люди были чужие ему и с того дня чужими и остались; между ними и миссис Бейнз было что-то общее, и он отгородился от них рамками своего класса. Еще час назад он боялся полисменов, но теперь ему хотелось, чтобы кто-нибудь из них отвел его домой; с полисменом даже миссис Бейнз не страшна. Он прошелся в двух шагах от констебля, регулирующего уличное движение, но тот был слишком занят и не обратил на него внимания. Филип сел на тротуар у стены и запла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не приходило в голову, что это самое простое, что от него требуется только одно — сдаться, показать, что ты побежден и готов принять людское участие... И две женщины и хозяин ссудной кассы отмерили ему этого участия полной мерой. Подошел полисмен — молодой человек с настороженным, недоверчивым выражением лица. У него был такой вид, точно он заносил каждую мелочь в записную книжку и потом делал выводы из своих записей. Одна из женщин предложила проводить Филипа, но он не доверился ей: разве такая устоит перед миссис Бейнз, неподвижно лежащей в холле? Он не сказал, где живет; признался, что боится идти домой. И добился своего: получил защит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веду его в участок, — сказал полисмен и, неловко взяв Филипа за руку (он был холостяк, потому что с семьей карьеры не сделаешь), провел за угол и вместе с ним поднялся по каменным ступенькам в маленькую, голую, жарко натопленную комнату, где восседало Правосуд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восудие восседало на высоком табурете за деревянным барьером; у него были густые усы; оно было доброе и имело шестерых детей ("трое — малыши, вроде тебя"); оно не так уж заинтересовалось Филипом, но притворилось, будто интересуется, записало его адрес и велело принести ему стакан молока. Но молодой полисмен заинтересовался Филипом; у него был хорошо развит профессиональный ню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ефон у вас, наверно, есть? — спросило Правосудие. — Сейчас мы позвоним и скажем, что ты жив и здоров. За тобой кто-нибудь придет. Как тебя зовут, сы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фам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фамилии. — Он не хотел, чтобы за ним приходили из дому; пусть его отведет кто-нибудь такой, с кем даже миссис Бейнз посчитается. Полисмен не сводил с него глаз, наблюдал, как он пьет молоко, заметил, как он неохотно отве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убежал из дому? Спать не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нельзя, дружок. Папа с мамой, наверно, волну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у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ня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ня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 за тобой смотрит? — Этот вопрос попал в цель. Филип увидел, как миссис Бейнз кинулась к нему вверх по лестнице, увидел черный ворох одежды в холле. Он запла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будет, будет! — сказал сержант. Он не знал, что делать; если бы его жена была здесь; женщина-полисмен и та помогла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се-таки странно, — сказал молодой полисмен. — Никто о нем не справ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думают, что он спит крепким с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его-то боишься? — спросил полисмен. — Кто тебя напу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ебя об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нилось что-нибудь, — сказал сержант. — Наверно, решил, что пожар в доме. Я шестерых вырастил. Роза скоро вернется. С ней его и отправ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 вами, — сказал Филип; он через силу улыбнулся полисмену; но эта уловка не удалась ему и не возымела дей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я сам пойду, — сказал полисмен. — Может, там что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ыдумывай, — сказал сержант. — Это женское дело. Тут нужен такт. А вот и Роза. Подтяни чулки, Роза. Позоришь своим видом полицию. Для тебя есть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за вошла в комнату, лениво волоча ноги; черные нитяные чулки гармошкой сползали ей на ботинки, манеры у нее были угловатые, как и полагается девице из скаутской организации, голос хриплый, неприветл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наверно, какие-нибудь шлю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водишь домой вот этого молодого человека. — Она уставилась на него сови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йду с ней, — сказал Филип. Он снова заплакал. — Она нехорош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ольше женского обаяния, Роза, — сказал сержант. На столе зазвонил телефон. Он снял трубку. — Что? Что такое? — сказал он. — В доме сорок восемь? Врача вызвали? — Он прикрыл микрофон рукой. — Ничего удивительного, что этого малыша никто не хватился, — сказал он. — Им не до него. Несчастный случай. Женщина упала с лест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билась? — спросил полисмен. Сержант беззвучно задвигал губами; произносить слово "смерть" при детях нельзя (ему ли не знать этого — у него их шестеро), надо хмыкать, гримасничать, производить чересчур сложную шифрованную сигнализацию взамен одного короткого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ходи туда сам, — сказал он, — составь протокол. Врач уже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за, все так же волоча ноги, отошла от печки; щеки румяные, с ямочками, чулки гармошкой. Она заложила руки за спину. Ее большой рот, похожий на склеп, был полон гнилых зуб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лели мне отвести его, а как только выяснилось, что там что-то интересное... От мужчины дождешься справедли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 доме? — спросил полис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 сказал полисмен, — он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ожись на меня, — сказал сержант. — Я шестерых вырастил. Знаю их как облупленных. Что касается детей, меня учить не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его-то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рные сны, — сказал серж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милия лак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й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го мистера Бейнза, — спросил полисмен Филипа, — ты любишь, а? Он добрый? — Они пытались что-то выведать у него; он никому из них не доверял; он сказал "да" нетвердо, потому что боялся, как бы ему вдруг не навязали новых секретов, новой ответственности. — А миссис Бейн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совещались между собой, не отходя от стола; Роза негодовала хриплым голосом. Она, будто мужчина в женской роли, чрезмерно подчеркивала в себе женщину и в то же время унижала свою женственность спущенными чулками и обветренной кожей. В печке осыпалась горка угля; для теплого вечера в конце лета комната была слишком жарко натоплена. На стене висело описание трупа, обнаруженного в Темзе, — вернее, описание того, во что труп был одет: шерстяная нательная фуфайка, шерстяные кальсоны, шерстяная рубашка в голубую полоску, башмаки десятый номер, синий костюм с продранными локтями, целлулоидный воротничок — размер пятнадцать с половиной. О самом трупе ничего не нашли нужным сказать, кроме размеров его одежды, — труп как тру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 — позвал полисмен Филипа. Ему было интересно, он радовался, что послали его, и в то же время стеснялся своего спутника — маленького мальчика в одной пижаме. Он чуял что-то, сам не зная, что именно, но подсмеиванье встречных задевало его самолюбие. Пивные уже закрылись, на улицах было много людей, старавшихся как можно дольше растянуть длинный день. Он быстро шел по менее людным улицам, выбирал, где потемнее, не хотел убавлять шага, а Филип старался идти как можно медленнее, повисал у него на руке, еле переступал ногами. Он не мог без ужаса думать о миссис Бейнз, ожидавшей их в холле: теперь он знал, что она умерла. Он понял это по гримасничанью сержанта; но ее не похоронили, она все еще лежит там; парадная дверь откроется, и он сразу увидит мертве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кнах подвального этажа горел огонь, и, к его радости, полисмен свернул прямо к ступенькам во дворе. Может быть, ему и не придется увидеть миссис Бейнз. Полисмен постучал, не найдя звонка в темноте, и Бейнз сразу открыл им. Он стал в дверях чистой светлой комнаты, и заранее заготовленные, грустные, правдоподобные, все объясняющие слова высохли у него на губах при виде Филипа; он не ожидал, что Филип вернется в сопровождении полисмена. Приходилось обдумывать все заново; он не любил лгать; не будь Эмми, он рассказал бы всю правду, чем бы это ни грозило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тер Бейнз? — спросил полис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он не находил нужных слов; острый, проницательный взгляд, внезапное появление Филипа выбили у него почву из-под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альчик из вашего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Бейнз. Филип почувствовал, что Бейнз пытается что-то сказать ему, и он закрыл этому призыву доступ в свое сознание. Он любил Бейнза, но Бейнз сделал его причастным к своим секретам, к чему-то страшному, непонятному. Слепящая утренняя мысль: "Вот она, жизнь"— превратилась, после того как он прошел выучку у Бейнза, в отвратительное воспоминание. "Вот она какая, жизнь": сальная прядь волос у его губ, чуть слышный, полный жестокости и муки вопрос: "Где они?", ворох черной одежды, сброшенной в холл. Вот что случается, когда любишь кого-нибудь: становишься причастным всему. И Филип с безжалостным эгоизмом отъял себя от жизни, от любви, от Бейн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ними было столько хорошего, но он снес все это до основания, подобно тому, как отступающая армия перерезает провода, уничтожает мосты. В оставленной местности покидаешь многое милое сердцу — утро в парке, мороженое в кондитерской на углу, сосиски к ужину. Но с отступлением связаны не только временные потери — его отягощают старики, которые просятся на последнюю уходящую машину, тогда как подвергать из-за них опасности тыловые части нельзя. Отступая, надолго порываешь связь с жизнью, с заботами о людях, с теплом человеческих отнош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ч здесь. — Бейнз кивнул на дверь, провел языком по губам, не сводя глаз с Фила, прося его о чем-то, как собака, которая не может сказать, что ей нужно. — Все кончено. Она поскользнулась на каменных ступеньках в подвал. Я был здесь. Слышал, как она упала. — Он старался не видеть записной книжки, не видеть, сколько полисмен ухитрился всего написать бисерным почерком на одной страни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ьчик был при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Я думал, он спит. Может, отвести его наверх? Это страшно! О-о! — сказал Бейнз, теряя власть над собой. — Ребенку не годится такое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ам? — спросил полис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тавил ее так, как есть, — сказал Бейн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усть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те с парадного хода, — сказал Бейнз и снова, как собака, стал молить его: еще один секрет, сохрани мой секрет, сделай это ради старика Бейнза, он ни о чем тебя больше не попр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 — сказал полисмен. — Я провожу тебя в спальню. Ты джентльмен, тебе надо войти в дом с парадного хода, как полагается хозяину. Или вы его отведете, мистер Бейнз, а я поговорю с вра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 Бейнз, — отведу. — Он подходил к Филипу, моля о чем-то с мягким, растерянным выражением лица: я Бейнз, старый солдат; угостить тебя жарким на пальмовом масле, а? Настоящая жизнь; сорок негров; никогда не пускал в ход револьвер; знаешь, к ним нельзя плохо относиться; у них это не любовь, а что-то другое, чего мы не понимаем. Призывы еще кое-как доходили с последних пограничных постов, они упрашивали, молили, напоминали: я твой старый друг Бейнз; хочешь, пойдем на футбол? Стаканчик лимонада не повредит; сосиски; длинный день. Но провода перерезаны, призывы угасли в бескрайней пустоте вымытой, выскобленной комнаты, в которой человеку негде спрятать свои сек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 Фил, пора спать. Вот сюда, по ступенькам... — Телеграф — тук-тук-тук; что, если еще можно прорваться, вдруг кто-нибудь соединил оборванный провод? — и через парадный вх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Филип, — нет. Я не пойду. Вы меня не заставите. Я буду драться. Я не хочу ее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смен быстро поверну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Почему ты упир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 холле, — сказал Филип. — Я знаю, что она в холле. И она мертвая. Я не хочу ее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ее перенесли? — сказал полисмен Бейнзу. — Оттуда — сюда? Значит, вы лгали? Выходит, пришлось заметать следы?.. Кто с вами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мми, — сказал Филип. — Эмми. — Он не желает больше хранить чужие секреты; он раз и навсегда покончит со всем этим — с Бейнзом, с миссис Бейнз и с жизнью взрослых, которая непостижима; его это не касается, и никогда, никогда больше он не примет от них ни доверия, ни дружбы. — Эмми во всем виновата, — крикнул Филип, и его дрогнувший голос напомнил Бейнзу, что ведь это ребенок; разве можно надеяться на его помощь; это же ребенок; где ему понять, где ему прочесть зашифрованные сигналы об ужасе; день был такой длинный, и он устал. Вон — прислонился к шкафу и засыпает стоя, погружается в уютный покой детской. Нельзя его винить. Проснется утром, и вряд ли вспомнит вчераш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знайтесь, — с профессиональной жестокостью сказал полисмен Бейнзу, — кто эта женщина? — И шестьдесят лет спустя старик поразил своего секретаря — единственного, кто был при нем, таким же вопросом: — Кто она? Кто эта женщина? — И, все глубже и глубже погружаясь в смерть, он, может быть, встретил на своем пути образ Бейнза: Бейнза отчаявшегося, Бейнза, опустившего голову, Бейнза, приносящего повин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7" w:name="А08"/>
      <w:bookmarkEnd w:id="7"/>
      <w:r>
        <w:rPr>
          <w:rFonts w:cs="Times New Roman" w:ascii="Times New Roman" w:hAnsi="Times New Roman"/>
          <w:b/>
          <w:color w:val="993300"/>
          <w:sz w:val="22"/>
          <w:szCs w:val="22"/>
        </w:rPr>
        <w:t>ПОСЛЕДНИЙ ШАНС МИСТЕРА ЛИВЕР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Ливер стукнулся головой о потолок и чертыхнулся. Наверху хранили рис, и с наступлением темноты там забегали крысы. Рис сыпался через щели и перекрытия прямо ему на лысину, на его старомодный чемодан, на ящики с консервами, на квадратную коробку, в которой он держал лекарства. Бой уже приготовил ему походную койку с москитной сеткой, а снаружи, в горячей и влажной темноте, расставил складной стол и стул. Островерхие, крытые пальмовыми листьями хижины тянулись до самого леса, и от порога к порогу переходила женщина, разнося тлеющие угли. Их отблеск освещал ее старое лицо, обвисшие груди, изуродованное болезнями тело, покрытое татуиров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у Ливеру казалось невероятным, что еще пять недель назад он был в Лонд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выпрямиться во весь рост и, опершись руками о пол, опустился на колени прямо в пыль, потом открыл свой чемодан, достал оттуда фотографию жены и поставил ее на ящик с провизией, вынул блокнот и химический карандаш. От жары карандаш размягчился, и на пижаме остались лиловатые пятна. Увидев в свете фонаря огромных рыжих тараканов, густо облепивших глиняную стену хижины, мистер Ливер тщательно закрыл чемодан. За десять дней он уже успел убедиться, что они способны изгрызть все, что угодно: носки, рубашки, шнурки, продетые в туфли.</w:t>
      </w:r>
    </w:p>
    <w:p>
      <w:pPr>
        <w:pStyle w:val="Style15"/>
        <w:ind w:firstLine="567"/>
        <w:rPr/>
      </w:pPr>
      <w:r>
        <w:rPr>
          <w:rFonts w:cs="Times New Roman" w:ascii="Times New Roman" w:hAnsi="Times New Roman"/>
          <w:sz w:val="22"/>
          <w:szCs w:val="22"/>
        </w:rPr>
        <w:t>Мистер Ливер вышел из хижины; о фонарь бились мотыльки, но москитов не было — со дня приезда ему еще ни разу не довелось увидеть или услышать хотя бы одного. Он сел в круг света, отбрасываемого фонарем, чувствуя, что за ним внимательно следят. Африканцы сидели на корточках около своих хижин и наблюдали за ним; они проявляли дружелюбие и интерес, их занимало все, что он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я моя Эмили, — писал он, — дело наконец пошло на лад. Это письмо я отправлю тебе с носильщиком, когда обнаружу Дэвидсона. У меня все прекрасно. Разумеется, здесь все несколько необычно. Береги себя, родная, и не волну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асса, </w:t>
      </w:r>
      <w:r>
        <w:rPr>
          <w:rFonts w:cs="Times New Roman" w:ascii="Times New Roman" w:hAnsi="Times New Roman"/>
          <w:i/>
          <w:sz w:val="22"/>
          <w:szCs w:val="22"/>
        </w:rPr>
        <w:t>{Искаж. "master" — хозяин (англ.).}</w:t>
      </w:r>
      <w:r>
        <w:rPr>
          <w:rFonts w:cs="Times New Roman" w:ascii="Times New Roman" w:hAnsi="Times New Roman"/>
          <w:sz w:val="22"/>
          <w:szCs w:val="22"/>
        </w:rPr>
        <w:t xml:space="preserve"> покупай птичка, — сказал повар мистера Ливера, неожиданно вынырнув между хижинами. В руках у него бился тощий цыпл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 сказал мистер Ливер, — я ведь дал тебе шиллинг,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брать. Лесной люди плохой, — ответил пов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 берут? Деньги хорош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хотят деньги с королем, — объяснил повар, возвращая шиллинг с изображением королевы Вик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у Ливеру пришлось встать, войти в хижину, отыскать ощупью шкатулку с деньгами, перебрать кучу мелочи фунтов на двадцать. Тут покоя не ж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нял это очень быстро. Ему приходилось всячески экономить. Вся поездка была риском, отчаянно его пугавшим; нанять еще носильщиков, чтобы его несли в гамаке, было ему не по средствам. После семичасового перехода, вконец измученный, он добирался до деревни, названия которой не знал, но и тут не мог ни минуты посидеть спокойно. Он должен был здороваться за руку с вождем, подыскивать себе хижину, принимать в подарок пальмовое вино, пить которое не решался, покупать рис и пальмовое масло для носильщиков, раздавать им английскую соль и аспирин, смазывать им ссадины йодом. Они не оставляли его в покое даже на пять минут, пока он не ложился спать. Но тут начинали возню крысы; стоило погасить свет, как они скатывались по стенам, словно струи воды, и устраивали скачки между ящиками.</w:t>
      </w:r>
    </w:p>
    <w:p>
      <w:pPr>
        <w:pStyle w:val="Style15"/>
        <w:ind w:firstLine="567"/>
        <w:rPr/>
      </w:pPr>
      <w:r>
        <w:rPr>
          <w:rFonts w:cs="Times New Roman" w:ascii="Times New Roman" w:hAnsi="Times New Roman"/>
          <w:sz w:val="22"/>
          <w:szCs w:val="22"/>
        </w:rPr>
        <w:t>"Слишком я стар для этого, слишком стар", — думал мистер Ливер, продолжая водить химическим карандашом по отсыревшей бумаге: "Дэвидсона я надеюсь найти завтра. Если найду, то, вероятно, буду дома почти одновременно с этим письмом. Прошу тебя, родная, не экономь на молоке и портере, а если почувствуешь себя плохо, пригласи врача. Мы с тобой поедем отдохнуть — тебе так нужно отдохнуть..." И, глядя вдаль, туда, где кончались хижины, черные лица, банановые пальмы и начинался лес, откуда он вышел и куда снова углубится завтра, он подумал: "В Истборн. В Истборне она прекрасно поправится". И снова повторил единственную ложь, на которую он был способен перед Эмили, ложь утешительную: "Я должен получить не меньше трехсот фунтов комиссионных и все то, что здесь потр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мистер Ливер не привык продавать горное оборудование в таких местах; тридцать лет занимался он этим делом, изъездил вдоль и поперек всю Европу и Соединенные Штаты, но такого еще никогда не видел. Ему слышно было, как в хижине капает вода, просачиваясь через фильтр, и кто-то где-то что-то наигрывает (он был так подавлен, что не мог подобрать даже самых простых слов) — что-то монотонное, грустное, поверхностное, и тихое позванивание пальмовых волокон словно говорило о том, что счастья нет, но это не так уж важно, ведь все равно ничто на свете не изме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еги себя, Эмили", — снова повторил он. Это было почти единственное, что он был в силах ей написать; не мог же он рассказывать о заброшенных крутых и узких тропках, о змеях, разбегавшихся с тихим шипением, как язычки пламени, о крысах, о пыли, о нагих, изуродованных болезнью телах. Зрелище наготы нестерпимо ему надоело. "Не забывай..." — написал он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ждь! — шепнул 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 его, — сказал он бою, — не проходил ли здесь недавно белый человек. Спроси, не копал ли белый человек ямы. Черт возьми! — взорвался вдруг мистер Ливер, и пот выступил у него на лысине и на руках. — Спроси его, видел ли он Дэвид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эвид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ерт! — сказал мистер Ливер. — Ведь ты же знаешь, кто это. Белый человек, которого я и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ый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как думаешь, зачем я сюда приехал, а? Белый человек? Еще спрашиваешь! Ну да, за белым человеком. Не на поправку же я сюда при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вшая рядом корова отрыгнула и стала тереться рогами о стену хижины, потом между ним и вождем протиснулись две козы и перевернули миски с нарубленным мясом...</w:t>
      </w:r>
    </w:p>
    <w:p>
      <w:pPr>
        <w:pStyle w:val="Style15"/>
        <w:ind w:firstLine="567"/>
        <w:rPr/>
      </w:pPr>
      <w:r>
        <w:rPr>
          <w:rFonts w:cs="Times New Roman" w:ascii="Times New Roman" w:hAnsi="Times New Roman"/>
          <w:sz w:val="22"/>
          <w:szCs w:val="22"/>
        </w:rPr>
        <w:t>Он подумал: "Если бы это не был последний мой шанс, я бы сдался". Ему было так трудно с ними и вдруг потянуло к белому человеку (конечно, не к Дэвидсону: с Дэвидсоном он не осмелился бы говорить об этом), которому он мог бы рассказать, в какое отчаянное положение попал. Несправедливо это, чтобы после тридцати лет работы человек вынужден был ходить от двери к двери в поисках заработка. Он был хороший коммивояжер, он многих сделал богатыми, и рекомендации у него отличные, но мир уже совсем не тот, что в дни его молодости. Он не был из породы "обтекаемых", отнюдь нет. Уже десять лет он жил на покое, когда кризис поглотил все его сбережения.</w:t>
      </w:r>
    </w:p>
    <w:p>
      <w:pPr>
        <w:pStyle w:val="Style15"/>
        <w:ind w:firstLine="567"/>
        <w:rPr/>
      </w:pPr>
      <w:r>
        <w:rPr>
          <w:rFonts w:cs="Times New Roman" w:ascii="Times New Roman" w:hAnsi="Times New Roman"/>
          <w:sz w:val="22"/>
          <w:szCs w:val="22"/>
        </w:rPr>
        <w:t>И вот мистер Ливер стал ходить взад и вперед по Виктория-стрит, показывая свои рекомендации. Многие знали его, угощали сигаретами, дружески над ним посмеивались за то, что он вздумал снова идти работать — это в его-то возрасте ("Что-то не сидится мне дома. Старый боевой конь, знаете ли..."), — перебрасывались с ним на ходу шутками, а потом вечером возвращались к себе в Мэйденхед в вагоне первого класса, всю дорогу молчали, подавленные этим напоминанием о старости и нищете, и размышляли о том, что времена теперь тяжелые и что вот у бедняги, должно быть, больная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 одной обшарпанной маленькой конторе близ Линденхолл-стрит мистеру Ливеру улыбнулось счастье. Именовала себя эта контора машиностроительной фирмой, но состояла всего из двух комнат, одной машинистки — девицы с золотыми зубами — и мистера Лукаса, тощего, чахлого субъекта с подергивающимся 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отяжении всей беседы это веко подпрыгивало перед глазами мистера Ливера. Никогда еще мистер Ливер не падал так низ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истер Лукас произвел на него впечатление своей благоразумной откровенностью. Он сразу же "выложил карты на стол". Денег у него нет, зато есть перспективы. Он заполучил один патент. Речь идет о дробилке новой конструкции. Дело прибыльное. Но, разумеется, крупные тресты не станут сейчас менять оборудование. Времена тяжелые. Начинать придется там, где затевается новое дело, и вот тут-то, да, именно тут в жизнь мистера Ливера вошел и этот вождь, и миски с нарубленным мясом, и назойливое любопытство, и крысы, и жара. "Они называют себя республикой", — сказал мистер Лукас. На этот счет он ничего сообщить не может... Во всяком случае, агенты бельгийской компании сумели пробраться через границу и захватить концессию — золото и алмазы. Он может сообщить мистеру Ливеру строго конфиденциально, что трест сам напуган тем, что ему удалось обнаружить. И вот теперь предприимчивый человек мог бы туда пробраться (мистеру Лукасу нравилось слово "пробраться" — от этого все начинало казаться таинственным и легко исполнимым) и предложить им дробилку новой конструкции; это сэкономит компании многие тысячи, когда начнутся разработки, и она отвалит жирные комиссионные, и вот тогда, после столь удачного начала... Да тут они все смогут нажить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ве нельзя договориться обо всем в Евро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к-так — дергалось веко мистера Лук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там целая свора бельгийцев. А все решения принимает человек на месте, англичанин по фамилии Дэвид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покроет расх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беда, — подхватил мистер Лукас. — Мы только начинаем дело. Нам нужен компаньон. У нас нет средств, чтобы послать туда человека. Но если риск вам по душе... Комиссионные — двадцать процен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ждь сказать, извиняй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сильщики уселись на корточках вокруг мисок и стали есть рис, загребая его левой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пожалуйста, — рассеянно ответил мистер Ливер. — Он очень любезен, прав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ять уже был далеко от всей этой грязи и темноты... Он снова сидел в Ротарианском клубе, завтракал у Стоуна, заказывал "пинту доброго старого пива", читал финансовые газеты, он снова был добрым малым и добирался к себе в Голдерс-Грин чуть-чуть навеселе. На цепочке от часов у него позвякивала масонская эмблема, и всю дорогу от метро до дома на Финчли-роуд он продолжал ощущать дух мужской компании — соленых анекдотов и смачных отрыжек — и ощущать собственную уд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ейчас ему так нужна вся его удаль: остатки сбережений ушли на поездку. Тридцатилетний опыт позволял ему распознать стоящую вещь с одного взгляда, и насчет новой дробилки у него сомнений не было. Сомневался он в том, удастся ли ему разыскать Дэвидсона. Во-первых, передвигаться приходилось без карты; путешествовать в этой стране можно было лишь одним способом: записывать названия деревень в надежде, что в селениях, которые встретятся по пути, кто-нибудь поймет, куда ему надо, и сможет указать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ждь сказать, белый человек в лесу, к нему ходить пять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уже лучше, — ответил мистер Ливер. — Наверное, это Дэвидсон. Он ищет зол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елый человек копать в лесу, искать зол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рано утром мы туда пойдем, — сказал мистер Ли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ждь сказал, лучше остаться этот город. Белый человек больна лихора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акая жалость! — сказал мистер Ливер и с радостью подумал: мне начинает везти. Он нуждается в помощи. Он ни в чем мне не откажет. Как говорит пословица, друзья познаются в беде. Сердце его преисполнилось теплого чувства к Дэвидсону. Ему уже виделось, как он выходит из лесу, словно в ответ на молитву Дэвидсона, и он чувствовал себя чем-то вроде библейского героя и vox humana. </w:t>
      </w:r>
      <w:r>
        <w:rPr>
          <w:rFonts w:cs="Times New Roman" w:ascii="Times New Roman" w:hAnsi="Times New Roman"/>
          <w:i/>
          <w:sz w:val="22"/>
          <w:szCs w:val="22"/>
        </w:rPr>
        <w:t>{Глас человечности (лат.).}</w:t>
      </w:r>
      <w:r>
        <w:rPr>
          <w:rFonts w:cs="Times New Roman" w:ascii="Times New Roman" w:hAnsi="Times New Roman"/>
          <w:sz w:val="22"/>
          <w:szCs w:val="22"/>
        </w:rPr>
        <w:t xml:space="preserve"> "Молитва, — подумал он. — Сегодня я помолюсь на ночь. В конце концов отвыкаешь, но все-таки дело того стоит, что-то тут есть!" И он вспомнил, как долго, с тяжелой мукой в сердце молился, опустившись на колени у буфета, под графинами, когда Эмили увезли в больницу.</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ождь сказать, белый человек мерт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Ливер повернулся к ним спиной и вошел в хижину. Он чуть не смахнул рукавом фонарь. Быстро раздевшись, он сунул одежду в чемодан, подальше от тараканов. Тому, что они сказали, он не захотел верить: ему не было смысла в это верить. Если Дэвидсон умер, ему не остается ничего другого, как повернуть обратно. Он истратил больше, чем мог себе позволить; он конченый человек. Может быть, Эмили смогла бы устроиться у своего брата, подумал он. Но разве можно надеяться, что брат... Он заплакал, но в полумраке хижины слезы легко было принять за капли пота. Опустившись на колени около койки с москитной сеткой прямо в пыль, покрывавшую земляной пол, он стал молиться. До сих пор он был очень осторожен, следил за тем, чтобы случайно не коснуться земли босой ногой: повсюду прыгали песчаные блохи, они только того и ждали, чтобы забраться человеку под ноготь, отложить там яички и начать размнож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же милостивый, — молился мистер Ливер, — не дай Дэвидсону умереть, пусть он просто будет болен и обрадуется мне. — Мысль о том, что он больше не сможет поддерживать Эмили, была для него невыносима. — Боже милостивый, я сделаю для нее все, что угодно, — повторял он.</w:t>
      </w:r>
    </w:p>
    <w:p>
      <w:pPr>
        <w:pStyle w:val="Style15"/>
        <w:ind w:firstLine="567"/>
        <w:rPr/>
      </w:pPr>
      <w:r>
        <w:rPr>
          <w:rFonts w:cs="Times New Roman" w:ascii="Times New Roman" w:hAnsi="Times New Roman"/>
          <w:sz w:val="22"/>
          <w:szCs w:val="22"/>
        </w:rPr>
        <w:t>Но это были пустые слова. Он сам совершенно не представлял себе, что именно он готов для нее сделать. Они прожили душа в душу тридцать пять лет, и если он изменял ей, то лишь мимолетно — разгоряченный обедом в Ротарианском клубе и подстрекаемый приятелями; и хотя в свое время ему случалось приволокнуться за какой-нибудь юбкой, ни разу в жизни, ни на одну минуту ему не приходила мысль, что он мог бы быть счастлив в браке с другой женщиной. Несправедливо это, что именно сейчас, когда они состарились и особенно нуждаются друг в друге, все сбережения пошли прахом и им уже не быть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эвидсон вовсе не умер. С чего ему умирать? Африканцы держатся дружелюбно. Говорят, что местность здесь нездоровая, но пока что он не только не видел, но даже не слышал ни одного москита. Да и вообще от малярии не умирают. Просто закутываешься в одеяла, принимаешь хинин, чувствуешь себя чертовски скверно, и болезнь выходит из тебя потом. Правда, есть еще дизентерия, но Дэвидсон — человек бывалый; если воду кипятить и фильтровать, опасности никакой. А так воды опасно даже коснуться, нельзя намочить ногу: может завестись ришта, подкожный червь. Но от ришты не умир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Ливер лежал на койке, мысли его перескакивали с одного на другое, и сон не шел. Он снова подумал: от такой штуки, как ришта, не умирают. На ноге появляется болячка, и когда опускаешь ногу в воду, то видно, как оттуда сыплются яички. Надо ухватить червя за кончик, как нитку, и, наматывая на спичку, вытягивать из ноги, но только так, чтобы не порвать — иногда он добирается до самого колена. Слишком я стар для этой страны, подумал мистер Ли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поднял сетку, встал на пол (опять босиком — на песчаных блох ему было уже наплевать) и потянулся к ящику с лекарствами. Ящик, разумеется, оказался запертым, и ему пришлось открыть чемодан и достать ключ из кармана брюк. К тому времени, когда он отыскал наконец снотворное, нервы его были напряжены до крайности, и он проглотил сразу три таблетки. Благодаря этому он погрузился в глубокий сон без сновидений, а проснувшись, обнаружил, что во сне почему-то вытянул руку и приоткрыл москитную сетку. Если бы в хижину залетел хоть один москит, он укусил бы его непременно, но москитов здесь, разумеется, не было.</w:t>
      </w:r>
    </w:p>
    <w:p>
      <w:pPr>
        <w:pStyle w:val="Style15"/>
        <w:ind w:firstLine="567"/>
        <w:rPr/>
      </w:pPr>
      <w:r>
        <w:rPr>
          <w:rFonts w:cs="Times New Roman" w:ascii="Times New Roman" w:hAnsi="Times New Roman"/>
          <w:sz w:val="22"/>
          <w:szCs w:val="22"/>
        </w:rPr>
        <w:t>...Был уже одиннадцатый час, когда ему дали новых носильщиков. Сразу было видно, что ни один из них идти не хочет. Чтобы отыскать Дэвидсона до наступления темноты, надо было идти в палящую полуденную жару. Он надеялся, что вождь как следует растолковал им, куда они идут. Впрочем, как знать! Объясниться с ними не было никакой возможности, и, когда они стали спускаться по восточному склону холма, он почувствовал себя так, словно шел в полном одино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разу же углубились в лес. Лес всегда вызывает ощущение первозданности и красоты, живой стихии, но либерийский лес — просто унылый зеленый хаос. Идти приходилось по узкой тропе, примерно в фут шириной, сквозь бесконечные заросли спутанных лиан, и казалось, что они не растут здесь, а увядают. Вокруг не было никаких признаков жизни, лишь наверху, в невидимом небе, изредка пролетали большие птицы, и крылья их поскрипывали, как несмазанные двери. Никакого просвета, никакого простора для глаз, никакой смены пейзажей. Утомляла не столько жара, сколько надоедливое однообразие. Все время надо было придумывать, о чем бы еще подумать, но даже на мысли об Эмили не удавалось сосредоточиться более трех минут подр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ропу пересекал ручей и мистеру Ливеру приходилось забираться на спину одного из носильщиков, это было приятной переменой, развле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вства его притупились и не фиксировали ничего, кроме скуки. Однако они зафиксировали явное облегчение, которое он испытал, когда первый носильщик указал ему на прямоугольную яму, выкопанную у самой тропинки. Мистер Ливер понял: этим путем шел Дэвидсон. Он остановился, чтобы взглянуть на яму. Она напоминала могилу, вырытую для человека небольшого роста, но была глубже обычной могилы. Внизу, футах в двенадцати, чернела вода, и деревянные колья, подпиравшие стены, чтобы они не осели, уже начали гнить: вероятно, яма была вырыта после дождей.</w:t>
      </w:r>
    </w:p>
    <w:p>
      <w:pPr>
        <w:pStyle w:val="Style15"/>
        <w:ind w:firstLine="567"/>
        <w:rPr/>
      </w:pPr>
      <w:r>
        <w:rPr>
          <w:rFonts w:cs="Times New Roman" w:ascii="Times New Roman" w:hAnsi="Times New Roman"/>
          <w:sz w:val="22"/>
          <w:szCs w:val="22"/>
        </w:rPr>
        <w:t>Одного вида этой ямы было, пожалуй, недостаточно, чтобы мистер Ливер снова принялся строить планы и подсчитывать возможную прибыль от новой дробилки. Он привык к крупным промышленным концернам, к виду рудничных копров, к дыму заводских труб, длинным рядам закопченных домишек, прижавшихся друг к другу задними стенками, к кожаным креслам в конторе, хорошим сигарам, условным масонским рукопожатиям, и снова, как тогда в конторе у мистера Лукаса, он почувствовал, до чего низко он пал. Словно ему предстояло заключить коммерческую сделку возле ямки, выкопанной ребенком в заброшенном и заросшем саду; мысли о процентах потускнели в горячем и влажном воздухе. Он покачал головой: расстраиваться не стоит — яма вырыта давно. С тех пор дела Дэвидсона, наверное, успели наладиться. Было бы вполне разумно предположить, что золотая жила, один конец которой разрабатывали в Нигерии, другой — в Сьерра-Леоне, проходит и через Либерию. Даже самые крупные рудники начинаются с обыкновенной я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ьгийская компания (он беседовал с ее директором в Брюсселе) полна уверенности, и ей надо только одно: получить от своего агента на месте подтверждение, что дробилку можно использовать в здешних условиях. Только подпись, больше мне ничего не нужно, думал он, глядя вниз, на черную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ь часов пути, говорил вождь, но прошло уже шесть, а они продолжали идти. Мистер Ливер ничего не ел: ему хотелось сперва добраться до Дэвидсона. Весь день он шел пешком по жаре. Заросли защищали его от прямых лучей солнца, но они не пропускали свежего воздуха, и хотя на редких прогалинах листва сморщилась под слепящими лучами, все же казалось, что там прохладнее, чем в тени, потому что дышалось там немного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ыре часа жара спала, но мистер Ливер стал бояться, что им не найти Дэвидсона до темноты. Болела нога: прошлой ночью под ноготь забралась песчаная блоха, — и теперь боль была такая, словно кто-то держал у самого пальца зажженную спичку. В пять часов они набрели на труп африканца.</w:t>
      </w:r>
    </w:p>
    <w:p>
      <w:pPr>
        <w:pStyle w:val="Style15"/>
        <w:ind w:firstLine="567"/>
        <w:rPr/>
      </w:pPr>
      <w:r>
        <w:rPr>
          <w:rFonts w:cs="Times New Roman" w:ascii="Times New Roman" w:hAnsi="Times New Roman"/>
          <w:sz w:val="22"/>
          <w:szCs w:val="22"/>
        </w:rPr>
        <w:t>На небольшой расчищенной площадке среди запылившейся зелени мистер Ливер заметил еще одну прямоугольную яму. Он посмотрел вниз и содрогнулся, встретив ответный взгляд мертвых глаз, фосфорически белевших в черной воде. Труп согнули почти вдвое, чтобы втиснуть в яму: она была слишком мала для могилы, и к тому же тело сильно раздулось. Оно казалось водяным пузырем, который можно проткнуть иглой. Мистер Ливер почувствовал усталость и дурноту. Пожалуй, он поддался бы соблазну и повернул обратно, если бы можно было вернуться в деревню до темноты; но теперь оставалось только одно — идти вперед. К счастью, носильщики не заметили трупа. Он дал им знак двигаться дальше и заковылял вслед за ними, спотыкаясь о корни, с трудом преодолевая дурноту. Сняв шлем, он стал им обмахиваться. Его широкое жирное лицо взмокло и побледнело. Никогда прежде ему не доводилось видеть неприбранное тело. Его родители, обмытые и обряженные, покоились в гробу с закрытыми глазами; они "спали вечным сном" в полном соответствии с надписью на их надгробиях. Но эти белые глаза и раздувшееся лицо совсем не наводили на мысль о сне. Мистер Ливер охотно прочитал бы молитву, но среди этих безжизненных, однообразных зарослей молитва казалась чем-то неподобающим, она просто была неумест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аступлением сумерек в лесу появились слабые признаки жизни: в сухих травах и ломких ветвях обитали живые существа, пусть всего-навсего обезьяны. Их выкрики и лопотанье доносились со всех сторон, но стало уже темно, и разглядеть их было невозможно, так чувствовал бы себя слепой среди охваченной страхом толпы, которая не в силах объяснить, что ее напугало. Носильщиков тоже охватил страх. Они бежали за прыгающим пламенем фонаря, сгибаясь под пятидесятифунтовой поклажей, и их огромные плоские ступни хлопали по пыли, как сброшенные перчатки. Мистер Ливер напряженно прислушивался, не появятся ли москиты — в эту пору вполне можно было бы их ожидать, — но он не слышал ни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на пригорке, над узким ручейком, они обнаружили Дэвидсона. На расчищенной площадке примерно в двенадцать квадратных футов стояла маленькая палатка; рядом была вырыта еще одна яма; по мере того, как они взбирались вверх по тропинке, перед ними смутно вырисовывались все новые предметы: ящики из-под провизии, наваленные около палатки; сифон с содовой, фильтр, эмалированный таз. Но нигде ни вспышки света, ни звука, полотнища палатки не были закреплены, и мистеру Ливеру пришлось допустить, что, в конце концов, вождь, вероятно, говорил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Ливер взял фонарь и вошел в палатку. На кровати лежал человек. Сперва мистеру Ливеру показалось, что Дэвидсон залит кровью, но потом он понял, что это черная рвота; рвотой была выпачкана и рубашка, и короткие брюки защитного цвета, и светлая щетина на подбородке. Протянув руку, мистер Ливер потрогал лицо Дэвидсона, и если бы не слабое дыхание, коснувшееся его ладони, он подумал бы, что Дэвидсон мертв; такая холодная у него была кожа. Он поднес фонарь поближе, и лимонно-желтое лицо сказало ему все, что он хотел знать: это не пришло ему в голову раньше, когда его бой упомянул о лихорадке. От малярии не умирают, это правда, но ему вспомнилось странное сообщение, которое он читал в Нью-Йорке в девяносто восьмом году: в Рио-де-Жанейро отмечена вспышка желтой лихорадки, и девяносто четыре процента всех случаев оказались смертельными. Тогда это ровно ничего ему не говорило, зато теперь говорило мно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 рассматривал Дэвидсона, у того снова началась рвота, но без всяких потуг — жидкость как будто лилась из открытого к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ва мистер Ливер подумал, что это конец всему — его поездке, его надеждам, его жизни с Эмили. Он ничего не мог сделать для Дэвидсона, тот лежал без сознания, и временами пульс у него был такой неровный и слабый, что мистеру Ливеру казалось, будто он уже мертв, как вдруг изо рта у него опять начинала литься черная жижа; не было даже смысла вытирать ее. Мистер Ливер положил свои одеяла поверх дэвидсоновских — тот был такой холодный на ощупь, — но у него не было ни малейшего представления, правильно он сделал или же, наоборот, допустил роковую ошибку. Жизнь Дэвидсона, если он вообще мог еще выжить, уже не зависела ни от мистера Ливера, ни от него самого. Возле палатки носильщики развели костер и варили принесенный ими рис. Мистер Ливер расставил складной стул и сел возле койки. Он решил не спать. Не спать — так будет правильнее. Открыв портфель, он вынул оттуда неоконченное письмо к Эмили. Он сидел у постели Дэвидсона и пытался писать, но придумать ничего не мог, кроме тех фраз, которые и без того повторял слишком часто: "Береги себя. Не забывай покупать молоко и пор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нул над блокнотом, а проснувшись в два часа ночи, решил, что Дэвидсон уже умер. Однако он опять ошибся. Ему очень хотелось пить, и он остро почувствовал, как не хватает ему боя. Обычно после каждого перехода бой первым делом разжигал костер и кипятил чайник. К тому времени, когда он расставлял для мистера Ливера складной столик и стул, воду уже можно было пропускать через фильтр. Мистер Ливер нацедил из дэвидсоновского сифона с полчашки содовой; если бы он должен был заботиться лишь о своем здоровье, то просто спустился бы к ручью, но надо было думать об Эмили. Рядом с койкой стояла пишущая машинка, и у мистера Ливера мелькнула мысль, что, в сущности, он мог бы уже сейчас написать компании о своей неудаче; это, пожалуй, помогло бы ему отогнать сон; спать было как-то неуважительно по отношению к умирающему. Бумагу он нашел под кучкой писем; Дэвидсон напечатал их и подписал, но не успел заклеить конверты. Должно быть, болезнь застала его врасплох; мистер Ливер подумал, не он ли запихнул в яму труп негра; по-видимому, это был его бой, так как в лагере Дэвидсона ничего не указывало на присутствие слуги. С трудом удерживая на колене пишущую машинку, мистер Ливер напечатал вверху страницы: "Лагерь близ Г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казалось несправедливым, что он забрался в такую даль, потратил столько денег, вконец подорвал свой старый, изношенный организм, — и все для того, чтобы неизбежное разорение настигло его здесь, в темной палатке, у постели умирающего, хотя с таким же успехом оно могло настичь его дома, рядом с Эмили, в гостиной с плюшевым гарнитуром. Мысль о том, что все молитвы, которые он твердил, стоя на коленях у койки, среди блох, крыс и тараканов, оказались напрасными, заставила его взбунт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скит — первый услышанный им за все эти дни, — пронзительно звеня, кружился по палатке. Мистер Ливер бросился на него с диким остервенением; сейчас он и сам не узнал бы в себе чинного завсегдатая Ротарианского клуба. Он потерял все и обрел свободу. Мораль — это то, что позволяет человеку преуспевать и быть счастливым среди своих собратьев, но мистер Ливер не был преуспевающим и не был счастливым, а единственному его собрату в этой маленькой душной палатке было бы совершенно безразлично, если бы мистер Ливер нарушил принцип "Реклама должна быть правдивой" или позарился на имение ближнего своего.</w:t>
      </w:r>
    </w:p>
    <w:p>
      <w:pPr>
        <w:pStyle w:val="Style15"/>
        <w:ind w:firstLine="567"/>
        <w:rPr/>
      </w:pPr>
      <w:r>
        <w:rPr>
          <w:rFonts w:cs="Times New Roman" w:ascii="Times New Roman" w:hAnsi="Times New Roman"/>
          <w:sz w:val="22"/>
          <w:szCs w:val="22"/>
        </w:rPr>
        <w:t>Нельзя сохранить привычные понятия, убедившись, что они зависят от географических условий. "Величие смерти"... Нет в смерти никакого величия. Лимонно-желтая кожа и черная рвота — вот что такое смерть. "Честность — наилучшая политика"... Ему вдруг стало ясно, какая это фальшь. И человек, радостно склонившийся над пишущей машинкой, был уже анархист, и этот анархист не признавал ничего, кроме одной-единственной личной привязанности — своей любви к Эмили. Мистер Ливер начал печатать: "Изучив возможности, которые сулит применение новой дробилки системы Лук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бедил! — подумал он со свирепой радостью. — Это письмо будет последним известием, которое компания получит от Дэвидсона. В элегантно обставленной брюссельской конторе младший компаньон вскроет конверт. Он задумчиво постучит по вставным зубам роскошной самопишущей ручкой и пойдет докладывать мосье Гольцу: "Принимая во внимание все эти факторы, я рекомендую приобрести..." Они протелеграфируют Лукасу. А что касается Дэвидсона, то впоследствии выяснится, что этот агент компании, пользовавшийся особым ее доверием, умер от желтой лихорадки, причем дату его смерти так и не удастся установить. Сюда направят нового агента, а дробилка..." На чистом листке мистер Ливер тщательно скопировал подпись Дэвидсона. Результат не удовлетворил его, тогда он перевернул оригинал вверх ногами и скопировал его в таком виде, отбрасывая привычное представление о том, как пишутся деловые письма, чтобы больше оно его не смущало. На этот раз получилось лучше, но он все еще не был доволен. После долгих поисков он нашел ручку Дэвидсона и опять начал копировать подпись, еще и еще. Он так и уснул за этим занятием, а когда проснулся час спустя, фонарь уже погас: выгорело все масло. Он просидел у постели Дэвидсона до рассвета; один раз его укусил в лодыжку москит, и он с силой хлопнул себя по укушенному месту, но поздно: мерзавец улетел с пронзительным писком. Когда рассвело, мистер Ливер увидел, что Дэвидсон мерт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й-яй-яй! — сказал он. — Вот бедняга! — С этими словами он сплюнул — по утрам у него бывал скверный привкус во рту, — сплюнул вполне деликатно, в угол. То была словно последняя его дань услов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Ливер велел двум носильщикам аккуратно засунуть Дэвидсона в вырытую им же яму. Больше он не боялся их, не боялся неудачи, не боялся разлуки с Эмили. Свое письмо к ней он разорвал. Оно уже не выражало его настроения — такое робкое, полное тайных страхов, и эти надоедливые умильные фразы: "Береги себя. Не забывай покупать молоко и портер". Он может быть дома тогда же, когда придет письмо, и они вместе с Эмили насладятся всем тем, о чем раньше не могли и мечтать. Деньги, которые он получит за дробилку, — только начало. Теперь его мечты шли уже дальше Истборна — они простирались до Швейцарии. Он чувствовал, что если даст себе волю, то размечтается и о Ривьере. Как счастлив был мистер Ливер на обратном пути, полагая, что он ведет его к дому! Он отбросил то, что все долгие годы службы сковывало его, обрекало на педантичную порядочность: вечный страх перед всеведущим роком, от которого ничего нельзя скрыть — ни плутовства, ни случайной юбки на Пикадилли, ни лишнего стаканчика стоуновской "особой". Теперь он прогнал его, этот страх...</w:t>
      </w:r>
    </w:p>
    <w:p>
      <w:pPr>
        <w:pStyle w:val="Style15"/>
        <w:ind w:firstLine="567"/>
        <w:rPr/>
      </w:pPr>
      <w:r>
        <w:rPr>
          <w:rFonts w:cs="Times New Roman" w:ascii="Times New Roman" w:hAnsi="Times New Roman"/>
          <w:sz w:val="22"/>
          <w:szCs w:val="22"/>
        </w:rPr>
        <w:t>Но вы, кто читает эти строки и знает много больше, чем мистер Ливер, вы, кому дано проследить путь москита от распухшего мертвого африканца до палатки Дэвидсона и лодыжки мистера Ливера, быть может, вы поверите в Бога, в то, что Бог в доброте своей, снисходя к бренности человеческой, и вправду дал мистеру Ливеру три дня полного счастья, избавил его на три дня от тяжких вериг, пока он шел обратно сквозь заросли с неуклюжей подделкой в кармане и с желтой лихорадкой в крови. История эта, может быть, укрепила бы и мою веру в доброту вездесущего Провидения, если б она не была поколеблена тем, что я сам увидал в том безжизненном и унылом лесу, где так весело шагает сейчас мистер Ливер и где невозможно поверить, что в мире есть еще что-то кроме гибнущей вокруг природы, кроме вянущих ли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разумеется, о всяком предмете можно иметь двойное мнение — это было любимое выражение мистера Ливера, и он нередко его повторял за кружкой пива в Руре или за рюмкой перно в Лотарингии, продавая горное обору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8" w:name="А09"/>
      <w:bookmarkEnd w:id="8"/>
      <w:r>
        <w:rPr>
          <w:rFonts w:cs="Times New Roman" w:ascii="Times New Roman" w:hAnsi="Times New Roman"/>
          <w:b/>
          <w:color w:val="993300"/>
          <w:sz w:val="22"/>
          <w:szCs w:val="22"/>
        </w:rPr>
        <w:t>БРАТ</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ми показались коммунисты. Кучкой человек в десять они торопливо шли по бульвару, соединяющему площадь Комба с улицей Менильмонтан; от них чуть поотстали юноша и девушка — у юноши было что-то неладно с ногой, и девушка помогала ему идти. Лица их выражали тревогу, нетерпение, безнадежность, словно они торопились на поезд, хотя в глубине души уже знали, что упусти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ин кафе увидел их издалека; фонари в этот час еще горели (поздней они были разбиты пулями, и этот район Парижа погрузился во тьму), так что кучка людей явственно выделялась на широком безлюдном бульваре. После захода солнца в кафе появился только один клиент, и очень скоро со стороны Комба послышались выстрелы; станция метро была закрыта вот уже несколько часов. И все же какое-то упрямство и стойкость, свойственные хозяину, не позволяли ему закрыть кафе; а может, все объяснялось его жадностью; он и сам не знал толком, почему до сих пор не закрыл своего заведения, а стоит, прижавшись широким желтым лбом к оконному стеклу, и посматривает то на один конец бульвара, то на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заметив кучку людей, которые явно спешили куда-то, он тут же стал закрывать. Прежде всего он пошел предупредить единственного своего клиента, — тот расхаживал вокруг бильярда, отрабатывая удары, хмурился и между ударами поглаживал жидкие усики; лицо его в рассеянном свете низких ламп казалось зеленова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ные подходят, — сказал хозяин. — Лучше бы вам уйти. Я закрыв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ешайте. Ничего они мне не сделают, — ответил клиент. — Мудреный ударчик. Красный между домами. От борта боковик, стукнется и пойдет ви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загнал в лузу свой же ш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ак и знал, что у вас ничего не выйдет, — сказал хозяин, кивая лысой головой. — Шли бы домой, право. Только сперва подсобите мне со ставнями. А то я жену ус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иент сердито повернулся к нему, встряхивая к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ли мне под руку, я и промазал. Вам-то, ясное дело, есть чего бояться. А я человек бедный. Меня не тронут. Я ост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своему пиджаку, вынул из кармана сига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несите мне стакан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л ходить на цыпочках вокруг бильярда, и шары защелкали снова, а хозяин, по-стариковски сутулясь, в раздражении поплелся обратно в бар. Пива он наливать не стал, а принялся закрывать ставни. Движения у него были медлительные, неловкие, и задолго до того, как он справился со своим делом, коммунисты были уже у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пугавшись, как бы стук ставен не привлек их внимания, он опустил руки и со скрытой неприязнью начал за ними наблюдать. "Если я притихну, замру, — подумал он, — может, они пройдут мимо". И он со злорадством вспомнил о полицейской баррикаде на площади Республики. "Тут им будет крышка. А мне пока надо притихнуть, замереть". Он испытывал нечто вроде удовлетворения при мысли о том, что житейская мудрость подсказывает ему именно ту тактику, к которой он более всего склонен по натуре. Так он и стоял, выглядывая в просвет жалюзи, — желтый, тучный, испуганный; смотрел, как хромает по тротуару юноша, опираясь на руку девушки. Вот они оба остановились и с сомнением оглядели конец бульвара, упирающийся в Ко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огда они вошли в кафе, хозяин уже был за стойкой — он улыбался и кланялся, старательно все примечая; он увидел, что кучка вдруг разделилась и шесть человек побежали обратно к Ко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а сел на пол в темном углу возле лесенки в погреб; остальные стояли у двери, словно чего-то ожидая. У хозяина появилось странное чувство: стоят тут в его кафе, выпивки не заказывают и, видно, знают, что будет дальше, а он, владелец, решительно ничего не знает, ничего не может понять. Но вот девушка отделилась от своих спутников, подошла к стой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ьяк!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же хозяин подал ей рюмку, постаравшись отмерить точно, но без излишней щедрости, она молча направилась в темный угол, к юноше, и поднесла рюмку к его губ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 франка, — бросил хозяин ей вдого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губила коньяк, затем повернула рюмку так, чтобы юноша мог коснуться губами того же места. Потом опустилась рядом с ним на колени и замерла, припав лбом к его л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 франка, — снова сказал хозяин, тщетно пытаясь придать своему голосу увер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оши там, в углу, уже не было видно — только спина девушки, худой, неказистой, в черном бумажном платье. На хозяина наводили ужас те четверо у двери; ведь они красные, думал он, у них нет уважения к частной собственности, они выпьют его вино и уйдут, не расплатившись; они надругаются над его женщинами (вообще-то у него была только жена, да и та уже ушла домой); они обчистят его кассу; они и его самого пристукнут, как только он попадется им на глаза. Со страху он решил махнуть рукой на эти три франка, лишь бы не привлекать к себе их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вдруг сбылись его наихудшие опас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мужчин, стоявших у двери, подошел к стойке и заказал четыре конь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ейчас, сейчас, — забормотал хозяин, возясь с пробкой и моля в душе Пречистую Деву послать ангела, послать полицейских, послать gardes mobiles </w:t>
      </w:r>
      <w:r>
        <w:rPr>
          <w:rFonts w:cs="Times New Roman" w:ascii="Times New Roman" w:hAnsi="Times New Roman"/>
          <w:i/>
          <w:sz w:val="22"/>
          <w:szCs w:val="22"/>
        </w:rPr>
        <w:t>{Моторизованная полиция (фр.).}</w:t>
      </w:r>
      <w:r>
        <w:rPr>
          <w:rFonts w:cs="Times New Roman" w:ascii="Times New Roman" w:hAnsi="Times New Roman"/>
          <w:sz w:val="22"/>
          <w:szCs w:val="22"/>
        </w:rPr>
        <w:t xml:space="preserve"> — немедленно, сию же секунду, пока он не вынул про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удет двенадцать фран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рось ты, — сказал пришелец, — мы все здесь товарищи. Все делим поровну. Слушай, — и он перегнулся через стойку. — Все наше — твое, товарищ. — Тут он отступил на шаг, словно давая хозяину разглядеть себя, чтобы тот мог выбрать любое, что придется ему по вкусу: вытянувшийся галстук, потертые брюки, заострившееся от недоедания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сюда следует, товарищ, что все твое — наше. Так что налей-ка четыре коньяка. Все делим поров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разумеется, — заторопился хозяин. — Я просто пошу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друг он застыл с бутылкой в руках, а на стойке зазвякали четыре рюм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лемет, — сказал он. — Где-то у Комба, — и с улыбкой взглянул на тех, у дверей: они забеспокоились, позабыли о конья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то я скоро от них избавлюсь", — пронеслось у него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лемет, — недоверчиво произнес красный. — Разве они пускают в ход пулем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ж, — ответил хозяин, ободрившись при мысли, что gardes mobiles уже где-то поблизости. — Вы-то сами не станете делать вид, будто у вас нет оружия. — И, перегнувшись через стойку, добавил прямо-таки с отеческим видом: — А знаете, что там ни говори, но ваши идеи... Нет, во Франции это не пойдет. Свободная люб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ри чем тут свободная любовь? — возразил крас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в плечами, хозяин ухмыльнулся и кивком головы показал в темный угол: девушка стояла на коленях, спиною к ним, опустив голову юноше на плечо. Оба молчали, и рюмка с коньяком стояла возле них на полу. Берет у девушки сполз на затылок, вдоль чулка, от колена до щиколотки, протянулся шов на месте спустившейся пет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двое? Никакая это не пар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то со своими буржуазными принципами решил... — начал было хозя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брат и сестра, — сказал крас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ы сгрудились у стойки и стали подшучивать над хозяином, но смеялись они едва слышно, словно в доме кто-то был болен или спал. И все время прислушивались, будто чего-то ожидали. Заглядывая в просвет между ними, хозяин мог видеть другую сторону бульвара и угол улицы Фобур-дю-Тамп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вы жд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зей, — ответил красный и выразительно отвел в сторону раскрытую ладонь, словно бы говоря: "Вот видишь? Мы делимся всем. Ничего не скры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глу Фобур-дю-Тампль заметно было какое-то ожи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четыре коньяка, — сказал крас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м двоим? — спросил хозя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ь, не надо их трогать. Они ус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самом деле, до чего же они устали... Оттого что дойдешь сюда по бульвару с улицы Менильмонтан, так не устанешь. Казалось, они совершили путь куда более долгий и мучительный, чем остальные. Они были еще сильнее изнурены, и их вид выражал глубочайшую безнадежность. Так они и сидели в темном углу, безучастные к дружеской болтовне, к добродушным шуточкам, которые совершенно сбили с толку хозяина, — ему на мгновение померещилось, будто он принимает у себя добрых дру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меялся и отпустил соленую шутку по адресу тех двоих, но она словно бы не дошла до них. Может, надо их пожалеть за то, что они в стороне от приятельской болтовни за стойкой, а может, позавидовать их более глубокой общности. Вдруг, без всякой видимой связи, хозяину вспомнились обнаженные серые деревья в Тюильри — вереницы восклицательных знаков, прочерченных в зимнем небе. Растерянно, совершенно не понимая, что к чему, запутавшись вконец, он смотрел через открытую дверь в сторону улицы Фоб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чудилось, что он с ними давным-давно не виделся и вскоре должен расстаться опять. Сам не соображая, что делает, он снова наполнил рюмки, и те четверо протянули к ним загрубевшие узловатые паль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ка, у меня найдется кое-что получше, — сказал он и умолк, наблюдая за тем, что творится на другой стороне бульвара. Свет фонарей плеснулся на синевато-стальные шлемы: gardes mobiles выстраивались поперек бульвара, перекрывая выход на улицу Фобур; прямо на окна кафе был наведен пуле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 подумал хозяин. — Значит, мои молитвы услышаны. Теперь только б не сплоховать. Не буду глядеть в ту сторону, ничего им не скажу, поскорей спрячусь в безопасное место. Как там боковая дверь, запе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у принесу другой коньяк, — сказал он вслух, — настоящий "Наполеон". Все делим поров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 ни странно, откидывая прилавок и выходя из-за стойки, он совсем не испытывал торжества. По пути в бильярдную он заставлял себя не спешить: ни в коем случае не следует их настораживать. Он старался взбодрить себя мыслью, что каждый его замедленный, словно небрежный шаг — это удар в защиту Франции, в защиту его кафе, в защиту его сбережений. У лесенки ему пришлось перешагнуть через ноги девушки — она спала. Он заметил, как выступают под стареньким платьем острые лопатки, и, подняв глаза, встретил взгляд ее брата, полный отчаяния и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новился. Нельзя же пройти мимо них, ничего не сказав. Ему словно хотелось оправдаться в чем-то, как если бы он стоял за неправое дело. С деланным добродушием он помахал пробочником перед лицом юно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рюмочку коньяку,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ь с ними без толку, — сказал красный. — Они немцы. По-нашему не понимают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то ему и повредили ногу. Концлаг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ин внушал себе, что надо торопиться, надо скорее уйти от них в другую комнату и запереть за собою дверь, что конец уже близко; но безнадежность во взгляде юноши смутила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же он делает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никто не ответил, словно вопрос этот был такой глупый, что отвечать на него не стоило. Понурившись, он вышел за дверь, но девушка даже и тут не проснулась. Он чувствовал себя чужаком, покидающим комнату, где все остальные — друзья... Немцы... Не понимают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астойчиво пробиваясь сквозь густой сумрак его сознания, сквозь жадность и неуверенное торжество, на свет выбралось, будто горстка лазутчиков, несколько немецких слов, уцелевших у него в памяти от далеких-далеких времен: строчка из гейневской "Лорелеи", которую они учили в школе, и слово "Kamerad", </w:t>
      </w:r>
      <w:r>
        <w:rPr>
          <w:rFonts w:cs="Times New Roman" w:ascii="Times New Roman" w:hAnsi="Times New Roman"/>
          <w:i/>
          <w:sz w:val="22"/>
          <w:szCs w:val="22"/>
        </w:rPr>
        <w:t>{Товарищ (нем.).}</w:t>
      </w:r>
      <w:r>
        <w:rPr>
          <w:rFonts w:cs="Times New Roman" w:ascii="Times New Roman" w:hAnsi="Times New Roman"/>
          <w:sz w:val="22"/>
          <w:szCs w:val="22"/>
        </w:rPr>
        <w:t xml:space="preserve"> оставшееся от войны и связанное с воспоминаниями о страхе и сдаче в плен, а еще неизвестно откуда взявшиеся слова "mein Bruder". </w:t>
      </w:r>
      <w:r>
        <w:rPr>
          <w:rFonts w:cs="Times New Roman" w:ascii="Times New Roman" w:hAnsi="Times New Roman"/>
          <w:i/>
          <w:sz w:val="22"/>
          <w:szCs w:val="22"/>
        </w:rPr>
        <w:t>{Мой брат (нем.).}</w:t>
      </w:r>
      <w:r>
        <w:rPr>
          <w:rFonts w:cs="Times New Roman" w:ascii="Times New Roman" w:hAnsi="Times New Roman"/>
          <w:sz w:val="22"/>
          <w:szCs w:val="22"/>
        </w:rPr>
        <w:t xml:space="preserve"> Он открыл дверь в бильярдную, плотно прикрыл ее за собой и неслышно повернул клю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ью в центр, — объявил клиент и нагнулся над большим зеленым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 раз когда он стал целиться, щуря узкие злющие глазки, опять началась стрельба. Раздались две пулеметные очереди, а в перерыве между ними — звон разбиваемого стекла. Девушка выкрикнула что-то, но этого слова хозяин не знал. Потом из бара донесся топот бегущих ног, стукнул откинутый прилавок стойки. Хозяин присел на бильярдный стол, напряженно вслушиваясь, но больше ничего не услышал — из-под дверей и сквозь замочную скважину просачивалась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кно! О Господи, сукно! — воскликнул клиент, и хозяин поглядел вниз, на свою собственную руку, ввинчивающую пробочник в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этой неразберихе конца не будет? — сердито сказал клиент. — Я ухо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 — взмолился хозяин. — Подож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бара послышались голоса и шаги. Голоса были незнакомые. Подкатила машина, но вскоре опять уехала. Кто-то стал дергать дверную 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м? — крикнул хозя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кто такие? Открывай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полиция, — сказал клиент с облегчением. — Так на чем я остановился? Бью в цен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стал натирать кий мелом. Хозяин отпер дверь. Так и есть, gardes mobiles; он снова в безопасности, но два окна в баре выбиты. Красных как не бывало. Он обвел взглядом откинутый прилавок, разбитые электрические лампочки, расколовшуюся бутылку, из которой за стойку медленно стекало вино. В кафе было полно gardes mobiles, и он со странным облегчением вспомнил, что не успел запереть боков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ладелец? — спросил офицер. — По стакану пива всем моим людям, а мне коньяку. Живей поворачив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ять франков пятьдесят, — подсчитал хозяин и наклонил голову, чтобы получше разглядеть звякавшие о стойку мон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 важно проговорил офицер, — мы вам платим. — Кивком головы он показал на боковую дверь. — А как те, запла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ризнался хозяин, — не заплатили. — Но, пересчитывая монеты и бросая их в кассу, он поймал себя на том, что в уме повторяет заказ офицера: "По стакану пива всем этим людям". Те хоть не зажимались, когда заказывали выпивку, этого у них не отнимешь. Взяли четыре коньяка. Ну, правда, не запла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окна? — неожиданно резко сказал он вслух. — Кто мне заплатит за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тесь, — сказал офицер. — Правительство заплатит за все. Вы только пришлите счет. Да поторапливайтесь с коньяком. Некогда мне заниматься болтов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сами видите, сколько бутылок разбито, — не унимался хозяин. — А кто заплатит за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заплатят за все, — повторил офиц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у в погреб, надо еще прин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возмущало, что офицер все повторял слово "заплатят". "Врываются ко мне в кафе, — думал он, — выбивают окна, приказывают мне то одно, то другое и воображают, что так и надо, раз они мне заплатят, заплатят, заплатят". Ему вдруг пришла в голову мысль, что эти люди — захватч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у, побыстрее! — бросил ему офицер и, отвернувшись, принялся распекать полицейского, прислонившего свою винтовку к стой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пуска в погреб хозяин остановился. Здесь было темно, но в проникавшем из бара свете он разглядел на середине лесенки неподвижное тело. Его затрясло с такой силой, что прошло несколько секунд, прежде чем ему удалось зажечь спичку. Молодой немец лежал навзничь, головой вниз, и кровь из глубокой раны в черепе стекала на нижнюю ступеньку. Глаза его были открыты, их взгляд, словно направленный на хозяина, был исполнен отчаяния, как и прежде, при жизни. Хозяин никак не мог поверить, что юноша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Kamerad, — позвал он и наклонился над телом. Догоравшая спичка обожгла ему пальцы и погасла, а он, склоняясь все ниже и ниже, пытался припомнить какую-нибудь немецкую фразу, но на ум ему приходило только "mein Bruder". Вдруг он повернулся, взбежал по лестнице и, швырнув офицеру в лицо спичечный коробок, срывающимся, истерическим голосом крикнул ему самому, его людям, клиенту, нагнувшемуся под низким зеленым абажу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иньи вы! Свинь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Что такое? — воскликнул офицер. — Вы сказали, что он ваш брат? Бы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доверчиво хмурясь, он смотрел на хозяина и позвякивал в кармане мон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9" w:name="А10"/>
      <w:bookmarkEnd w:id="9"/>
      <w:r>
        <w:rPr>
          <w:rFonts w:cs="Times New Roman" w:ascii="Times New Roman" w:hAnsi="Times New Roman"/>
          <w:b/>
          <w:color w:val="993300"/>
          <w:sz w:val="22"/>
          <w:szCs w:val="22"/>
        </w:rPr>
        <w:t>ЮБИЛЕЙ</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Челфонт отгладил брюки и галстук. Потом сложил гладильную доску и убрал ее. Он был высокий и все еще стройный; даже сейчас, стоя в одних кальсонах посреди меблированной комнатушки, которую он снимал неподалеку от Шепердс-маркет, мистер Челфонт имел представительный вид. Ему было уже пятьдесят, но выглядел он от силы на сорок пять. И хотя за душой у него не было ни гроша, весь его облик по-прежнему не оставлял сомнений в том, что он житель Мэйф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Челфонт с беспокойством оглядывал свой воротничок. Больше недели просидел он дома, а выходя утром и вечером в угловую забегаловку, чтобы съесть булочку с ветчиной, надевал под пальто несвежий воротничок. Если надеть его еще разок, особой беды не будет, решил мистер Челфонт. Вообще-то на стирке особенно экономить не следует — чтобы зарабатывать деньги, надо их тратить, — но излишества тоже ни к чему. Да и потом, вряд ли ему повезет теперь, в час коктейлей; надо выйти, просто чтобы встряхнуться, а то, когда неделю не бываешь в ресторанах, так и тянет махнуть на все рукой, засесть у себя в комнатушке и только дважды в день выходить в забегаловку на уг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холодный и ветреный майский день; улицы еще сохранили праздничное убранство. По опустевшей Пикадилли разгуливал ветер, он надувал перепачканные сажей и вымоченные дождем плакаты, протянутые поперек улицы по случаю тезоименитства короля. Они напоминали о веселье, в котором мистер Челфонт не принимал участия: он не свистел в свистульку, не кидал серпантина и, уж конечно, не плясал под губную гармонику или аккордеон.</w:t>
      </w:r>
    </w:p>
    <w:p>
      <w:pPr>
        <w:pStyle w:val="Style15"/>
        <w:ind w:firstLine="567"/>
        <w:rPr/>
      </w:pPr>
      <w:r>
        <w:rPr>
          <w:rFonts w:cs="Times New Roman" w:ascii="Times New Roman" w:hAnsi="Times New Roman"/>
          <w:sz w:val="22"/>
          <w:szCs w:val="22"/>
        </w:rPr>
        <w:t>А сейчас он стоял с раскрытым зонтом, выжидая, пока вспыхнет зеленый свет, и вся его подтянутая фигура словно являла собой олицетворение хорошего вкуса. Он приучился так держать руку, чтобы не виднелась заплатка на рукаве, а свежеотглаженный галстук, свидетельствовавший о его принадлежности к весьма респектабельному клубу, казалось, только сегодня куплен. Всю неделю, пока длились юбилейные празднества, мистера Челфонта удерживало дома отнюдь не отсутствие патриотизма и верноподданнических чувств. Никто так искренне не провозглашал тост за здоровье короля, как мистер Челфонт, — если только за выпивку платил другой; но, следуя побуждению более глубокому, нежели отвращение к простецким забавам, он все эти дни просидел дома. Дело в том, что из провинции понаехало много людей, с которыми он был знаком когда-то (так он сам объяснял свое решение), и у них могло возникнуть желание встретиться с ним, а приглашать их с ответным визитом в такую комнатушку попросту невозможно. Этим можно было объяснить его осторожность, но нельзя было объяснить ту подавленность, с которой он дожидался, когда же кончатся юбилейные торж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еперь он решил возобновить старую иг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ая игра" — так он называл это про себя, поглаживая элегантные седоватые усы военного образца. Кто-то игриво пнул его в бок и, торопливо сворачивая за угол, на Беркли-стрит, бросил ему на ходу: "Здорово, старый чертяка!" Это заставило его вернуться памятью к былым временам, когда его частенько награждали игривыми пинками и он еще водил компанию с Буяном и Лопухом. А теперь он уже не мог утаить того, что обхаживает женщин с совершенно определенной целью, да и не собирался этого утаивать, и поэтому профессия его казалась ему самому очень лихой и галантной, и он мог закрывать глаза на то, что женщины его уже не так молоды, как хотелось бы, и что платят именно они (благослови их Господь!), и что Буян и Лопух давным-давно исчезли из его жизни. Теперь среди его знакомых было довольно много женщин, а мужчин — раз-два и обчелся; благодаря долголетней практике он умел, как никто, рассказывать в мужской компании анекдоты для курящих, но такой мужской компании, где мистеру Челфонту были бы рады, сейчас уже не нашлось бы.</w:t>
      </w:r>
    </w:p>
    <w:p>
      <w:pPr>
        <w:pStyle w:val="Style15"/>
        <w:ind w:firstLine="567"/>
        <w:rPr/>
      </w:pPr>
      <w:r>
        <w:rPr>
          <w:rFonts w:cs="Times New Roman" w:ascii="Times New Roman" w:hAnsi="Times New Roman"/>
          <w:sz w:val="22"/>
          <w:szCs w:val="22"/>
        </w:rPr>
        <w:t>Мистер Челфонт перешел улицу. Нелегкая это была жизнь, она изнуряла, расшатывала нервы, и, чтобы держаться, ему требовалось изрядное количество хересу. За первую рюмку он всегда платил сам; это и были те тридцать фунтов, которые он заносил в графу профессиональных издержек, подавая сведения налоговому инспек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скочил в зал ресторана, не глядя по сторонам — не хватает еще, чтобы швейцар подумал, будто он собирается пристать к одной из тех женщин, что с тюленьей медлительностью проплывали вдоль холла, освещенного тусклым, словно в аквариуме, светом. Но обычное его место на сей раз было зан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высматривая другое место, где можно было бы расположиться, не слишком бросаясь в глаза, но так, чтобы дать хорошенько себя рассмотреть: галстук весьма респектабельного клуба, загар, благородная седина, стройная элегантная фигура — ни дать ни взять отставной губернатор колонии. Он украдкой оглядел женщину, занявшую его место: ему показалось, что он где-то видел ее — норковая накидка, расплывшаяся фигура, шикарное платье. Лицо знакомое, но из тех, что не оставляют в памяти никакой зацепки — словно лицо человека, которого каждый день встречаешь на улице, на одном и том же месте... Вульгарна, жизнерадостна, несомненно богата. Он никак не мог вспомнить, где же они встре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ймала взгляд мистера Челфонта и подмигнула ему. Си вспыхнул, он замер от ужаса — такого с ним еще не бывало. На них уставился швейцар, и мистер Челфонт почувствовал — вот-вот разразится скандал, и он навсегда лишится этого ресторана, к которому так привык, своего последнего охотничьего угодья, а может, и вообще будет изгнан из Мэйфера и обречен на то, чтобы прозябать в каком-нибудь жалком заведеньице в Паддингтоне, где не удастся сохранить даже видимости галантного обхождения. "Неужели по мне все видно? — подумал он. — С первого взгляда?" Он торопливо направился к этой женщине, пока она не успела подмигнуть ему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проговорил он. — Надеюсь, вы не забыли меня. Сколько лет, сколько з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цо твое мне знакомо, друг, — сказала она. — Выпей со мной коктей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 сказал мистер Челфонт, — от рюмки хереса я, безусловно, не откажусь, миссис, миссис... Простите, забыл, как ваша фам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стоящий кавалер, — объявила женщина. — Но меня можно звать просто Э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 сказал мистер Челфонт, — вы чудно выглядите, Эми. Так приятно снова увидеть вас здесь, после стольких месяцев — да нет, что я — стольких лет. Последний раз мы вид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чень-то хорошо тебя помню, друг, но когда я заметила, что ты на меня поглядываешь... Сдается мне, это было на Джермин-ст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Джермин-стрит, — протянул мистер Челфонт. — Нет, только не там. Я никогда... Разумеется, это было в те времена, когда я снимал квартиру на Керзон-стрит. Восхитительные вечера мы там проводили. Потом я переехал в гораздо более скромное жилище. Конечно, я и помыслить не мог о том, чтобы вас туда пригласить... Но, может, нам лучше ускользнуть отсюда и укрыться в вашем гнездышке? Ваше здоровье, дорогая. Вы никогда не выглядели так моло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ные были денечки, — сказала Э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тер Челфонт поежился. Эми потрогала свою норковую наки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видишь ли, я теперь не у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понимаю, вы потеряли деньги, — сказал мистер Челфонт. — Милая вы моя, и у меня та же беда. Мы должны хоть немного утешить друг друга. Ваш муж — мне кажется, я припоминаю его, такой несносный тип — он делал все, что мог, чтобы нарушить нашу идиллию. А ведь это была идиллия — наши чудные вечера на Керзон-стрит, правда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то путаешь, друг. Сроду я не бывала на Керзон-стрит. Но если ты говоришь про те времена, когда я разыгрывала из себя замужнюю даму, так ведь это было давным-давно, я тогда еще крутилась у конюшен, за Бонд-стрит. И как ты это упомнил! А только зря я тогда все это затеяла. Теперь-то мне ясно. Ничего у меня не получалось. Он и на мужа-то не был похож. Ну, а теперь я и вовсе отошла от дел. Нет-нет, — поспешно добавила она и перегнулась к нему через стол так, что он услышал запах спиртного на ее пухлых губах, — денег я не потеряла; наоборот, изрядно зарабо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овезло, — сказал мистер Челфо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се этот юбилей, — объяснила Э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я все праздники был прикован к постели, — сказал мистер Челфонт. — Впрочем, по всему судя, прошли они очень уда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чательно, — подхватила Эми. — Я, значит, говорю себе: чтоб королевский юбилей удался на славу, каждый должен внести свою лепту. Вот я и почистила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я не совсем понимаю, — сказал мистер Челфонт. — Вы имеете в виду праздничные укра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же, — ответила Эми, — какие там украшения. Просто я решила: нехорошо получается — понаедут в Лондон разные люди из колоний, а по Бонд-стрит и Уордур-стрит, да и по всему городу девочки шляются. Я горжусь Лондоном, вот я и подумала, неладно будет, если о нас пойдет дурная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ям нужно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е дело — нужно. Да разве я, друг, сама этим не промышл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ак, — значит, вы промышляли этим? — спросил мистер Челфонт, глубоко шокированный. Он с опаской огляделся вокруг — не наблюдают ли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понимаешь, открыла я дом и вошла с девочками в долю — весь риск-то мой, и потом, ясное дело, у меня и другие расходы были. Реклама, к прим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Как же о вашем доме узна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вольно почувствовал своего рода профессиональный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чень просто, друг. Открыла туристскую контору. Поездки по городу — ознакомление с лондонским дном. Лаймхаус и все такое прочее. Но всякий раз какой-нибудь старикашка потом просил гида показать ему кое-что отд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ма остроумно, — сказал мистер Челфо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 тому же патриотично, друг. Улицы-то очистились основательно. Хоть я, понятное дело, отбирала самых лучших. С большим разбором брала. Некоторые торговались со мной — мы, говорят, всю работу делаем, а я им и отвечаю: зато идея — м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вы, значит, уже отошли от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 этом, друг, пять тысяч фунтов огребла. Это ведь был и мой юбилей — хотя по мне и не скажешь. У меня всегда была деловая хватка, и вот, понимаешь, я додумалась, как расширить дело. Открыла другой дом, в Брайтоне. В общем, так сказать, очистила Англию. Ведь этим-то, из колоний, так гораздо удобнее. За последние недели в стране столько денег гуляло. Выпей-ка еще рюмочку, друг, выглядишь ты не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аво же, право, мне п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рось ты. Ведь сейчас праздники, верно? Ну, вот и повеселись. Будь кавал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я вижу вон там прия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еспомощно оглянулся по сторонам. Приятель! Мистер Челфонт даже не мог придумать, как этого приятеля зовут. Он спасовал перед характером более сильным, чем у него. Эми цвела, словно большущий нарядный осенний цветок. Он вдруг почувствовал себя старым. "Мой юбилей..." Из рукавов его вылезли обтрепанные манжеты — он забыл положить руку как н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ожалуй. Но только одну. Платить, собственно говоря, полагалось бы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глядя, как в этом изысканном, погруженном в полумрак зале она громким стуком подзывает официанта, заставляет его подавить недовольство и обслужить их, мистер Челфонт невольно подумал — до чего же несправедливо, что она так здорова и так уверена в себе. Его мучил приступ невралгии, а она словно была олицетворением карнавала, неотъемлемой частью этого праздника — так же, как флаги, и выпивка, и плюмажи на касках гвардейцев, и торжественные процесс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так хотелось взглянуть на процессию, но я был не в силах подняться, — сказал он смиренно. И, стремясь оправдаться, добавил: — А все мой ревматиз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жалкий, порядком облезший "хороший вкус" не мог устоять под натиском этой стихийной плебейской жизнерадостности. Он превосходно танцевал, но ему было не угнаться за теми, кто лихо отплясывал на тротуарах; он был привлекателен в любви — такой благовоспитанный, вежливый — но его переплюнули те, ослепленные, пьяные, шальные, счастливые, предававшиеся любви в городских парках. Он понимал, что во время праздников будет не к месту, и потому все эти дни не появлялся на улицах; но для него унизительна была мысль, что Эми не упустила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 у тебя, друг, никудышный. Подброшу-ка я тебе пару мо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 запротестовал мистер Челфонт. — Право же, я не могу их вз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едь, наверно, ты в свое время передавал мне кучу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правда? Он почему-то не мог ее припомнить. Уже столько лет он не встречался с женщинами просто так, если того не требовали деловые сооб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право же, не могу, — повторил он. И пока она рылась в сумочке, он пытался растолковать ей свои принцип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ете, я никогда не беру денег, разве что у друзей. — И в отчаянии признался: — Или за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не мог глаз отвести от кредитки. Он сидел на мели, и с ее стороны было просто жестоко показывать ему пятифунтовую бумаж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рав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давно прошли времена, когда его рыночная стоимость составляла целых пять фу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друг, каково тебе, — сказала Эми. — Я ведь сама занималась этим делом и понимаю, что у тебя сейчас на душе. Другой раз приведу к себе джентльмена, а он даст мне фунт и скорей за дверь, будто испугался чего. А мне это было обидно. Я никогда не любила брать деньги з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ошибаетесь, — сказал мистер Челфонт. — Речь не о том. Совсем не о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удет тебе, я это сразу учуяла, как только ты подошел. Со мной тебе притворяться нечего, друг, — безжалостно продолжала Эми, и тут из него улетучилось все, что в нем еще было от аристократического Мэйфера; осталась лишь жалкая комнатушка, булочки с ветчиной да греющийся на плитке утю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гордись. Но если тебе так легче (мне-то, по правде сказать, все равно, мне это ни к чему), то пошли ко мне, отработаешь свои денежки. Мне-то, друг, все равно, но если тебе так легче — что ж, я теб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и вышли под руку на безлюдную, празднично убранную ул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яди веселее, друг! — сказала Эми, а налетевший ветер подхватил ленты, стал срывать их с шестов, взметнул пыль и затрещал флагами. — Девочки любят веселые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друг оживилась, хлопнула мистера Челфонта по спине и, ущипнув его за руку, хрипло прокри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у, давай-ка бодрее, друг, как положено в празд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ее возмездие прежним постылым партнерам, она мстила им всем в лице старого мистера Челфонта. Ибо теперь его можно было назвать только так — старый мистер Челфон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10" w:name="А11"/>
      <w:bookmarkEnd w:id="10"/>
      <w:r>
        <w:rPr>
          <w:rFonts w:cs="Times New Roman" w:ascii="Times New Roman" w:hAnsi="Times New Roman"/>
          <w:b/>
          <w:color w:val="993300"/>
          <w:sz w:val="22"/>
          <w:szCs w:val="22"/>
        </w:rPr>
        <w:t>НЕОПРОВЕРЖИМОЕ ДОКАЗАТЕЛЬСТВО</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сталый голос не замолкал. Казалось, он говорит с невероятным трудом. Да он болен, с жалостью и раздражением подумал полковник Крэшоу. В юности он занимался альпинизмом в Гималаях, и ему вспомнилось, как на большой высоте перед каждым шагом приходилось несколько раз вздохнуть. Похоже, что невысокая эстрада в местном курзале потребовала от докладчика не меньшего напряжения. Не надо было ему выходить из дому в такой сырой день, думал полковник Крэшоу, наливая стакан воды и пододвигая его оратору. В зале было холодно, желтые щупальца зимнего тумана толклись за высокими окнами, словно выискивали щели, чтобы проникнуть внутрь. Сомнений не было: докладчик потерял контакт со слушателями. Они сидели кучками в большом зале — пожилые дамы, которые даже и не старались скрыть, что изнывают от скуки, и несколько мужчин, по виду отставных военных, которые делали вид, что слушают.</w:t>
      </w:r>
    </w:p>
    <w:p>
      <w:pPr>
        <w:pStyle w:val="Style15"/>
        <w:ind w:firstLine="567"/>
        <w:rPr/>
      </w:pPr>
      <w:r>
        <w:rPr>
          <w:rFonts w:cs="Times New Roman" w:ascii="Times New Roman" w:hAnsi="Times New Roman"/>
          <w:sz w:val="22"/>
          <w:szCs w:val="22"/>
        </w:rPr>
        <w:t>С неделю назад полковник Крэшоу, возглавлявший местное Общество парапсихологов, получил от нынешнего лектора письмо, написанное рукой, дрожащей то ли от болезни, то ли от старости, то ли от пьянства. Он просил срочно собрать Общество. Он должен безотлагательно, по горячим следам, сообщить о некоем необычайном и исключительно важном опыте, хотя, что это за опыт, в письме не объяснялось. Вряд ли полковник Крэшоу согласился бы созвать Общество, если бы в конце письма не стояло: "Отставной майор Индийской армии Филип Уивер". Полковник не мог отказать товарищу по оружию; верно, рука у майора дрожала вследствие возраста или боле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м, что дело было, конечно, в болезни, полковник убедился, пожимая руку майора на эстраде курзала. Высокий, худощавый, темноволосый, лет шестидесяти, не больше, с некрасивым упрямым носом и саркастическим взглядом, майор Уивер совсем не походил на человека, с которым могло произойти что-то необъяснимое. Более всего Крэшоу насторожило то, что Уивер был надушен; из его нагрудного кармана свисал белый носовой платок, благоухавший сильно и сладко, словно алтарь, украшенный лилиями. Кое-кто из дам поморщился, а генерал Ледбиттер громко спросил, позволят ли ему заку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ивер, несомненно, понял, в чем дело. Он насмешливо улыбнулся и медленно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ли бы вы воздержаться от курения? У меня не в порядке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эшоу пробормотал, что погода стоит ужасная, многие жалуются на горло, грипп...</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рдонический взгляд Уивера обратился к нему и внимательно изучал его, в то время как голос произнес так, что его хорошо услышали в первых ряд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моем случае это 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ступившей тишине, вызванной ненужной и шокирующей откровенностью, он заговорил, не дожидаясь, пока полковник Крэшоу представит его собравшимся. Поначалу он, казалось, торопился. Потом в его речи появились пугающие паузы. Голос у него был высокий, порой визгливый, на плацу он, верно, особенно раздражал. Он начал с комплиментов местному Обществу, преувеличенных ровно настолько, чтобы произвести неприятное впечатление. Он рад, заявил он, что может предоставить им возможность выслушать себя; то, что он собирается сообщить им, возможно, полностью изменит их взгляд на соотношение материи и духа. Мистика, подумал Крэшо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кий голос Уивера сыпал банальностями. Дух, говорил он, сильнее, чем многие полагают; ему подчинена физиология сердца, мозга и нервов. Дух — это все. И он повторил голосом, который пискнул, словно летучая мышь под потол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х намного сильнее, чем вы предполаг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ся рукой за горло и покосился на окна, в которые тыкался туман, а потом перевел взгляд наверх, на ничем не прикрытый электрический шар, пышущий жаром при свете тусклого 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х бессмертен, — торжественно объявил он слушателям, а они зашевелились, задвигались на стульях — им было неудобно и ску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то голос и сник, а в речи возникли перебои. Возможно, докладчик понял, что потерял контакт с аудиторией. Пожилая дама в задних рядах вынула из сумки вязание; отблеск спиц заметался по стенам, словно веселый насмешливый дух. Взгляд Уивера на миг утратил иронию, и Крэшоу увидел в нем пустоту, словно глазное яблоко остеклен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чрезвычайно важно, — взывал лектор. — Я могу рассказать вам одну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шатели на миг оживились в надежде услышать что-то не столь отвлеченное, но внимание дамы, застывшей со спицами в руках, его не утеш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меты и чудеса, — насмешливо бросил он в ауди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кончательно потерял нить рассужд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о подносил руку к горлу, то тер его, цитировал Шекспира, Послание апостола Павла к Галатам. По мере замедления речь его, казалось, потеряла всякую логику, хотя время от времени Крэшоу поражало остроумное сопоставление двух несоотносимых идей. Его слова напоминали речь старика, перескакивающего с одного предмета на другой, хотя связь между ними была разве что подсознатель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служил в Симле, — произнес он, хмуря брови, словно для того, чтобы солнце на плацу не било ему в глаза, но что-то — холод, или туман, или тусклый зал — вспугнуло его воспоминания. И снова он уверял тосковавшие лица, что дух не умирает вместе с телом и что тело движется лишь по велению духа. Надо только проявить упрямство, не сда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лкое зрелище, думал Крэшоу, больной цепляется за свою веру. Словно жизнь была его единственным сыном, который умирал и с которым он хотел сохранить св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зала Крэшоу подали записку. Ее передал доктор Браун, проворный человечек, сидевший в третьем ряду; в Обществе его ценили как присяжного скептика. В записке стояло: "Попробуйте заставить его замолчать. Он явно очень болен. Какой вообще смысл в его докл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эшоу перевел взгляд на Уивера, однако жалость к нему испарилась при виде блуждающего взгляда, в котором вопреки всему, что он говорил, все так же читалась издевка, и носового платка, от которого исходил удушающе сладкий запах. Это был человек "не нашего круга"; по возвращении домой надо будет проверить его послужной список в Армейском бюллете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опровержимое доказательство, — говорил Уивер, со свистом втягивая воздух в паузе между сло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эшоу положил на стол свои часы, но Уивер даже не взглянул в его сторону. Одной рукой он держался за край ст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ам вам, — произнес он, все с большим трудом выговаривая слова, — неопро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заскрипел и оборвался, словно игла дошла до края пластинки, но наступившую тишину внезапно прорезал странный звук, более всего похожий на мяуканье. По залу прошло движение. Лицо докладчика оставалось безучастным, на нем не отразились ни чувства, ни мысли, пальцы барабанили по столу. Послышался глухой, невнятный шепот, какое-то бульканье, резкое отрывистое бренчанье. Все это напомнило присутствующим о спиритических сеансах — душные комнаты, медиум со связанными руками, пляшущий в воздухе бубен, банальности, которые шептали в темноте духи возлюбленных, сомнения и нея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ивер медленно опустился в кресло и откинул голову назад. В зале взволнованно зарыдала старая дама; доктор Браун поднялся на эстраду и склонился над Уивером. Полковник Крэшоу увидел, как доктор дрожащей рукой схватил платок, свисавший из нагрудного кармана, и отшвырнул его прочь. И тотчас Крэшоу ощутил другой, еще более неприятный запах и услышал шепот доктора Брау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чтобы все расходились. Он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его прозвучало смятение, необычное для врача, привыкшего к смертям. Прежде чем выполнить его указание, Крэшоу кинул через его плечо взгляд на умершего. За свою долгую жизнь он повидал немало мертвецов — одни покончили с собой, другие пали в бою; но никогда прежде не доводилось ему видеть смерть в такой полноте. Так выглядит труп, найденный в море много спустя после смерти; щеки его обвисли, и казалось, вот-вот упадут, словно перезрелый плод. И потому полковник не поразился, когда доктор Браун с уверенностью прошеп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мер, по меньшей мере, неделю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ее всего полковника занимала мысль о том, что Уивер имел в виду, говоря о "неопровержимом доказательстве". Вероятно, он хотел доказать, что дух переживет тело, что он вечен. Впрочем, он продемонстрировал лишь то, что по прошествии семи дней дух без помощи тела способен только на бессмысленный леп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11" w:name="А12"/>
      <w:bookmarkEnd w:id="11"/>
      <w:r>
        <w:rPr>
          <w:rFonts w:cs="Times New Roman" w:ascii="Times New Roman" w:hAnsi="Times New Roman"/>
          <w:b/>
          <w:color w:val="993300"/>
          <w:sz w:val="22"/>
          <w:szCs w:val="22"/>
        </w:rPr>
        <w:t>СОН О ЧУЖОЙ СТРАНЕ</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профессора со всех сторон окружали ели, густо росшие среди больших серых камней. Хотя от столицы было всего двадцать минут езды, а затем от шоссе на север несколько минут ходу, приехавшему сюда казалось, что он попал в самую глушь страны, за сотни миль от кафе, магазинов, оперы и теа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фессор оставил службу два года назад, когда ему исполнилось 65 лет. Его место в больнице было уже занято, частную практику в столице он прекратил и продолжал лечить только нескольких своих привилегированных пациентов, приезжавших к нему сюда на собственных машинах. Те, кто победнее (он оставался верным не только богатым пациентам), пользовались автобусом. От остановки автобуса до профессорского особняка было всего десять минут ходьбы.</w:t>
      </w:r>
    </w:p>
    <w:p>
      <w:pPr>
        <w:pStyle w:val="Style15"/>
        <w:ind w:firstLine="567"/>
        <w:rPr/>
      </w:pPr>
      <w:r>
        <w:rPr>
          <w:rFonts w:cs="Times New Roman" w:ascii="Times New Roman" w:hAnsi="Times New Roman"/>
          <w:sz w:val="22"/>
          <w:szCs w:val="22"/>
        </w:rPr>
        <w:t>Сейчас именно один из таких неимущих пациентов стоял в кабинете профессора, выслушивая свой приговор. Раздвижные двери из смолистой сосны вели из кабинета в жилые комнаты, куда пациенты не заходили. Напротив двери стоял огромный мрачный книжный шкаф, набитый книгами в потемневших переплетах, должно быть, только по медицине (никто никогда не видел, чтобы профессор читал иную литературу, и не слышал также, чтобы он высказывал какое-либо мнение о произведениях даже самых уважаемых классиков литературы. Однажды, когда ему задали вопрос, как отравилась г-жа Бовари, он открыто признался, что никогда не читал Флобера, в другой раз выяснилось, что он также не знает, что написал Ибсен о лечении сифилиса в своих "Привид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ьменный стол профессора был такой же массивный и такой же темный, как и книжный шкаф; только такой письменный стол мог, не дав трещины, держать огромное, высотой больше фута, пресс-папье, изображавшее прикованного к скале Прометея. Нависший над ним орел вонзал клюв в Прометееву печень. (Иногда, диагностировав у больного цирроз печени, профессор сообщал ему об этом, обращаясь к пресс-папье, причем самым невозмутим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ациенте, стоявшем теперь перед профессором, был поношенный, но элегантный костюм из темного материала; обтрепавшиеся обшлага и манжеты были заштопаны, добротные ботинки, судя по их виду, несли свою службу уже не первый год. Через открытую в прихожую дверь можно было видеть плащ и зонт, висевшие на вешалке, а под ними пару галош со следами еще не успевшего растаять снега. Пациенту было лет за пятьдесят. Большую часть своей жизни он провел в банке за конторкой и, благодаря прилежному труду и учтивости, достиг места второго кассира. Он уже не мог надеяться когда-либо занять должность первого кассира, ибо тот был моложе его по крайней мере лет на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фессор носил небольшую седоватую бородку и из-за близорукости — очки в старомодной железной оправе. Его волосатые руки были в родимых пятнах, он был неулыбчив, и редко кто мог увидеть его превосходные крепкие зубы. Сейчас голос его звучал твердо, а рука при этом поглаживала Промет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в первый раз обратились ко мне, — говорил профессор, — я предупредил, что, видимо, лечение начинать уже поздно... чтобы приостановить развитие болезни. А сейчас исследование мазка показал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господин профессор, вы ведь лечили меня все эти месяцы. Об этом никто не знает. Я мог бы и дальше выполнять свою работу в банке. Разве нельзя продолжать ле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нном случае это было бы нарушением закона, — пояснил профессор, делая движение, будто взял в руки мел. — Заразные случаи следует лечить в больничных услов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ведь сами, профессор, сказали, что этой болезнью заразиться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вы же зараз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же это могло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циент в какой уже раз безнадежно задавал себе этот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это случилось, когда вы работали в порту. С кем только там не контактир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тактир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агаю, что вы подвержены инфекции не менее, чем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прошло целых сем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естны случаи, когда это заболевание дает себя знать спустя и деся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о конец моей карьеры, господин профессор. В банк меня уже не возьмут. Пенсия моя будет ничто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еувеличивайте... Через какое-то время... Болезнь Ганзена излеч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избегаете ее настоящего наз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 лет тому назад на международном конгрессе было решено название болезни изме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люди не изменили его. Если вы отправите меня в ту больницу, все узнают, что я прокаже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могу поступить иначе. Уверяю вас, в больнице вам будет очень удобно. Там, я думаю, в каждой палате телевизор, имеется также площадка для игры в гольф.</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фессор вовсе не выказывал нетерпения, но о нем свидетельствовал тот факт, что он не предложил пациенту сесть и продолжал стоять сам — непреклонный и прямой — позади Прометея с ор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профессор, умоляю вас. Ни одной живой душе я словечком не обмолвлюсь. Вы же можете лечить меня не хуже, чем в больнице. Вы сами сказали, что заразиться от меня очень трудно. У меня есть сбережения, сумма приличная, я отдам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ой сэр, не пытайтесь подкупить меня. Вы не только меня оскорбляете, вы просто делаете большую ошибку... Извините. Теперь я прошу вас уйти. У меня нет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господин профессор, вы даже не представляете, что это значит для меня. Послушайте, я веду самый простой образ жизни... ведь если у человека никого нет во всем мире, тогда ему остается любить только свои привычки. Ежедневно в семь часов вечера я иду в кафе на берегу озера и сижу там до восьми. Они все знают меня там, в кафе. Иногда я играю партию в шашки... По воскресеньям я обычно катаюсь на пароходе по оз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ридется на время — на год или два — отказаться от своих привычек, — резко перебил его професс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ремя отказаться?.. Вы сказали — на время? Да ведь я никогда не вернусь к прежней жизни. Никогда. Проказа — это не болезнь, нет — это слово. Никто не поверит, что проказу можно вылечить. Нельзя вылечить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лучите справку, подписанную главным врачом больницы, — сказал професс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равку... с таким же успехом я могу нацепить на себя колоко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циент направился к двери в прихожую, где стояли его зонт и галоши. Со вздохом облегчения, который не долетел до слуха больного, профессор уселся за свой рабочий стол. Но пациент опять возвра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не верите, что я могу держать язык за зубами, професс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 этом-то я не сомневаюсь, уверяю вас. Молчать вы будете. Ради вас же самих. Но неужели вы думаете, что врач моего положения преступит закон? Закон разумный, которого необходимо придерживаться. Если бы кто-то где-то не нарушил его, вы бы не стояли здесь сейчас. Прощайте, госп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от уже закрыл за собой входную дверь и начал пробираться между камней и елей по направлению к шоссе, к автобусной остановке, к столице. Профессор подошел к окну, желая убедиться, что он действительно ушел, и увидел пациента, который прокладывал себе путь между снежными сугробами, образовавшимися под деревьями. Пациент вдруг остановился, размахивая руками, будто пытался втолковать что-то окружавшим его камням, а затем потащился дальше и исчез из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фессор отодвинул раздвижную дверь в столовую и направился к буфету, такому же огромному, как и письменный стол. Вместо Прометея здесь стоял большой серебряный кубок — награда за фехтование. На нем было выгравировано имя профессора и дата, с которой прошло уже больше сорока лет; рядом лежало массивное серебряное украшение для стола, также именное, — подарок от сослуживцев по больнице по случаю ухода профессора на п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стал жесткое зеленое яблоко, вернулся в свой кабинет и сел за письменный стол. Зубы его с хрустом впились в ябл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ее в это же утро профессор принял еще одного посетителя. Этот посетитель остановил свой "мерседес-бенц" перед самым входом. И сам профессор, встретив его у дверей, проводил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господин полковник, — сказал он, пододвигая пациенту единственный стул, из которого состояла вся обстановка кабинета, — это визит дружеский, а моя профессия тут ни при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я никогда не болею, — возразил полковник, возмутившись при одной только мысли об этом. — Давление у меня нормальное, вешу я ровно столько, сколько полагается, сердце у меня здоровое. Мой организм работает как машина. И, знаете, я не могу представить себе, что машина эта когда-нибудь сработается. Меня ничего не беспокоит, моя нервная система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лагаю, господин полковник, вы просто нанесли мне официальный виз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ба в армии, — продолжал полковник, садясь и скрещивая длинные ноги, обтянутые английским твидом, — идет на пользу здоровью. Но, конечно, только в такой нейтральной стране, как наша. Ежегодные маневры приносят нам огромную пользу, они укрепляют организм, будоражат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что я не могу рекомендовать этого моим пациен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нет. Мы же не можем призывать в армию больных, — ответил полковник с сухим смешком. — Предоставим это воинственно настроенным государствам, у них не все так четко, как у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фессор предложил полковнику сигару. Тот достал из маленького кожаного футлярчика специальную машинку, отрезал кончик сигары и раскур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комы ли вы с господином генералом, профессор?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случалось встречаться с ним пару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он празднует свою семидесятую годов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ж, он хорошо сохра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словно. И вот его друзья, среди которых я по праву считаю себя первым, хотят отметить это событие особым образом. Вы, конечно, знаете о его любимейшем заня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а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летка. Да. Рулетка. Последние пятьдесят лет он почти все свои отпуска ездил в Монте-Ка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видимо, также крепкие нер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ейчас же он из-за временного недомогания не может провести там свой день рождения. И вот его друзья придумали устроить все эт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это можн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и, все уже полностью подготовлено. Мы пригласили из Канн крупье с двумя помощниками, достали все необходимое для игры. Один из моих друзей должен был предоставить нам свой загородный дом. Вы же понимаете, что из-за наших дурацких законов здесь нужна большая осторожность. Казалось бы, полиции следовало не замечать такие вещи. Но, к сожалению, некоторые высшие полицейские чины завидуют военным. Однажды я слышал, как на одном званом вечере комиссар (я был очень удивлен, увидев его в числе приглашенных) заявил, что единственные войны, в которые когда-либо удавалось втянуть нашу страну, ведутся его люд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овсем пони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имел в виду борьбу с преступлениями. Глупое сравнение, не правда ли? Что может быть общего между войной и преступ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фессор н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что все уже полностью подготовл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мы договорились с владельцем дома — генеральным директором Национального банка. Но сегодня он позвонил, что его дочка — ну, кто бы мог ожидать этого — заболела скарлатиной. И там сейчас карант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ерал будет очень огор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ерал об этом ничего не знает. Он уверен, что в загородном доме состоится торжество по поводу дня его рождения —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приехали ко мне, — сказал профессор, стараясь не проявлять интереса — ибо он считал это профессиональным недостатком, — рассчитывая, что я предл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ехал к вам, господин профессор, чтобы арендовать ваш дом на сегодняшний вечер. Проблема решается очень просто: дом должен находиться в пригороде. Я уже объяснил вам, почему: в доме должна быть большая гостиная, в которой поместятся три стола — ведь будет около сотни гостей. И, наконец, хозяин дома должен устраивать генерала. Есть дома гораздо большей площади, чем ваш, но генерал не может появиться там как гость. А в данном случае вряд ли следует прибегнуть к реквиз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ля меня, конечно, большая честь, полковник, — н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двери, я полагаю, раздвигаются и тогда комната значительно увеличивается.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новат, вы что-то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понял, торжество назначено на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едставляю, как вам это удастся в смысле вре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относится к области, которая носит название расквартирование войск, профессор. Предоставьте это военным. — Он вытащил из кармана блокнот и написал "свечи", пояснив профессору: — Нам придется навесить бра. Казино без бра — не казино. — Разрешите осмотреть другую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ковник мерил комнату своими длинными обтянутыми твидом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Здесь будет чудесный salle privee. </w:t>
      </w:r>
      <w:r>
        <w:rPr>
          <w:rFonts w:cs="Times New Roman" w:ascii="Times New Roman" w:hAnsi="Times New Roman"/>
          <w:i/>
          <w:sz w:val="22"/>
          <w:szCs w:val="22"/>
        </w:rPr>
        <w:t>{Приватный зал в Монте-Карло, где делаются наиболее крупные ставки (фр.).}</w:t>
      </w:r>
      <w:r>
        <w:rPr>
          <w:rFonts w:cs="Times New Roman" w:ascii="Times New Roman" w:hAnsi="Times New Roman"/>
          <w:sz w:val="22"/>
          <w:szCs w:val="22"/>
        </w:rPr>
        <w:t xml:space="preserve"> Только двери нужно будет раздвинуть, а эти люстры заменить канделябрами. Они, простите, весьма примитивны. Не возражаете, если мы вашу мебель перетащим наверх? Стулья, конечно, мы привезем свои. Буфет же можно будет использовать как стойку для напитков. О, профессор, я вижу, вы когда-то занимались фехто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ерал тоже, бывало, увлекался фехтованием. А теперь скажите-ка, куда посадить оркес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кес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моего полка пришлют музыкантов. Я думаю, что в крайнем случае их можно разместить на лестнице. — Полковник стоял у окна, всматриваясь в зимний сад, окруженный темнеющими 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м виднеется? Бесе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беседка в восточном духе... Это вполне подходит. Если оркестр будет играть там, а окно оставить слегка приоткрытым, музыка будет слыш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ведь хол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здесь прекрасная печь и плотные драп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беседка не отапли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ркестранты наденут шинели. Так. Теперь о скрип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это вы собираетесь проделать сегодня к веч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менно сегодня к веч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еще никогда не приходилось нарушать закон, — произнес профессор. На его лице появилась натянутая улыбка, которой он пытался скрыть, что выдержка начала ему изме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ва ли вам представится для этого более подходящий случай, — парировал полк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III</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долго до сумерек начали прибывать фургоны с мебелью. Сначала привезли канделябры и винные бокалы: все это стояло в нераспакованном виде в прихожей, пока не подъехали монтеры; потом появился фургон, нагруженный чуть ли не сотней позолоченных стульев, следом за ним подъехала машина с официан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ухне грузчики вместе с профессорской экономкой угощались пивом, ожидая прибытия грузовика со столами для игры в рулетку. Все остальное необходимое для игры привезли с собой крупье — три важных господина в черных костюмах, прибывшие в изящном собственном автомобиле. Такого количества машин перед своим домом профессор еще никогда не видел. Он чувствовал себя здесь чужим, гостем и медлил у окна своей спальни, не решаясь выйти на лестницу, чтобы не встретиться с грузчиками. А длинный коридор, ведущий из его комнаты, уже был тесно уставлен принесенной снизу мебе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и ранние сумерки, и красное зимнее солнце уже исчезло за черными елями. Число машин у входа все увеличивалось. Вначале — одна машина за другой — прибыл целый таксомоторный парк, такси светло-желтого цвета напоминали янтарное ожерелье. Из машин вышла большая группа дородных военных, каждый нес какой-нибудь музыкальный инструмент. Инструменты застревали в узких дверях, их осторожно, с немалым усилием втаскивали в дом. Трудно было вообще понять, как удастся втащить в дом контрабас, похожий на портновский манекен, — когда прошла шея, слишком широкими оказались плечи. Военные стояли вокруг, держа футляры со скрипками, как ружья, на изготовку, а какой-то человек с треугольными нашивками громко подавал сов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еред домом никого не осталось, и над снегом со стороны беседки в восточном духе понеслись приглушенные звуки мелодий. В коридоре что-то загрохотало. Профессор, выйдя из комнаты, увидел, что это упала со стола одна из не понравившихся полковнику люстр. Почти весь коридор занимали вынесенные из кабинета огромный письменный стол, книжный шкаф со стеклянной дверкой и три ящика с книгами. Тогда он схватил Прометея и, спасая его, потащил в свою спальню, хотя из всех вещей, имевшихся в доме, труднее всего было разбить Прометея. Снизу раздавался стук молотков и слышался голос полковника, отдающего приказания. Профессор возвратился в свою спальню, сел на кровать и, чтобы успокоиться, прочел несколько страниц из Шопенгауэра. Не прошло и часа, как там и нашел его полковник. Он вошел бодрой походкой, в парадной форме своего полка, облегавшей его ноги так, что они казались еще длиннее и тоньше, чем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ближается назначенный час. Почти все готово. Вы не узнаете своего дома, господин профессор. Он совершенно изменился. Приехав сюда, генерал попадет в веселую и непринужденную обстановку. Музыканты будут играть попурри из произведений Штрауса и Оффенбаха и кое-что из Легара — генералу легче узнать именно этих композиторов. Я позаботился, чтобы на стенах развесили соответствующие картины. Спустившись вниз, вы поймете, что это отнюдь не обычная военная операция. Как настоящий солдат, я не упустил ни одной мелочи. Сегодня вечером, профессор, ваш дом превратился в казино на берегу Средиземного моря. Я хотел попробовать замаскировать деревья, но ничего не поделаешь со снегом — до сих пор п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ероятно, — произнес профессор. — Более чем невероятно. — Из беседки до него доносилась мелодия из "Прекрасной Елены", с дороги слышался скрип тормозов. Ему показалось, что он находится далеко от своего дома, в какой-то чужой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меня простить, — продолжал он. — Но я предоставляю вам полную свободу действий. Я ведь едва знаком с господином генералом. Уж лучше я спокойно съем бутерброд в мое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о это абсолютно невозможно, — возразил полковник. — Вы — хозяин дома. Генерал к тому времени уже будет знать ваше имя, хотя вряд ли он ожидает увидеть... Смотрите, гости уже начали съезжаться. Я просил их приехать пораньше, чтобы к появлению генерала все было в разгаре: рулетка вертится, ставки называются, слышится голос крупье, и перед генералом открывается поле битвы — rouge et noir. </w:t>
      </w:r>
      <w:r>
        <w:rPr>
          <w:rFonts w:cs="Times New Roman" w:ascii="Times New Roman" w:hAnsi="Times New Roman"/>
          <w:i/>
          <w:sz w:val="22"/>
          <w:szCs w:val="22"/>
        </w:rPr>
        <w:t>{Красное и черное (фр.).}</w:t>
      </w:r>
      <w:r>
        <w:rPr>
          <w:rFonts w:cs="Times New Roman" w:ascii="Times New Roman" w:hAnsi="Times New Roman"/>
          <w:sz w:val="22"/>
          <w:szCs w:val="22"/>
        </w:rPr>
        <w:t xml:space="preserve"> Прошу вас, профессор. Сидящие за столами уже заждались. Пора нам с вами открывать б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IV</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предательски тонким слоем свежевыпавшего снега трудно было различить дорогу. Скорость автобуса, выехавшего из столицы, не превышала скорости профессионального бегуна, берегущего силы перед решающим соревно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циент почувствовал, что, несмотря на галоши, у него мерзнут ноги, а может быть, его просто знобило при одной только мысли о бессмысленности этой второй за нынешний день поездки. Сейчас на шоссе царило необычное оживление: автобус обгоняли то многочисленные желтые такси, то небольшие спортивные машины, и молодые люди в мундирах и вечерних костюмах со смехом и песнями проезжали мимо. Вдруг раздался повелительный гудок — так обычно сигналят полицейские машины или "скорая помощь" — автобус, пытаясь дать дорогу, неуклюже заскользил и остановился, ткнувшись в голубой сугроб на самом краю дороги. Мимо пролетел большой "бенц", в котором пациент успел увидеть старика с военной выправкой, с усами образца 1914 года, в военном мундире старого покроя и надвинутой на самые уши меховой шап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сажир вышел из автобуса и направился по дороге, ведущей к дому. Светила почти полная луна, но, не будь у него карманного фонарика, он бы заблудился в лесу. Дорога к дому шла в сторону от шоссе, и свет автомобильных фар не попадал на нее. Проваливаясь в снег, он брел по обочине дороги, твердя про себя свой последний довод, которым хотел убедить профессора. Если и это не удастся, единственное, что тогда остается, — это лечь в больницу, если только у него не достанет мужества броситься в ледяную воду озера и покончить счеты с жизнью. Пассажир почти совсем не надеялся на успех. Он пытался представить себе профессора за его письменным столом, рассерженного его неожиданным поздним визитом. Но ему мерещились почему-то только широко распахнутые крылья бронзового орла и длинный клюв, погруженный во внутренности пленника. Пробираясь под деревьями, он вполголоса умол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разиться от меня некому, господин профессор. Я всегда был одиноким. Родителей у меня нет. Моя единственная сестра умерла в прошлом году. И я ни с кем не встречаюсь, ни с кем не разговариваю, только с клиентами в банке. Иногда в кафе сыграю с кем-нибудь в шашки, и все. Если вы считаете, что так нужно, я вообще никуда не буду ходить. На службе, в банке, я постоянно ношу перчатки — ведь банкноты, которые приходится считать, такие грязные. Я приму любые меры предосторожности, любую вашу рекомендацию; только не отказывайтесь продолжать лечение, господин профессор. Я уважаю закон, но ведь дух закона важнее, чем буква. Вот я и буду придерживаться духа зак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его глазами опять встал Прометей, терзаемый безжалостным клювом, и пациент, как бы желая предупредить ответ, которого он уже не мог больше слышать, грустно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люблю я телевизор, господин профессор, глаза у меня от него слезятся, а потом, я в жизни не играл в гольф.</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деревьями, обсыпанными снегом, пациент вдруг остановился, и упавший с ветвей ком стукнулся о его зонтик. Это было совершенно невероятно: в свисте ветра ему почудились звуки музыки. Ему показалось даже, что он узнал мелодию вальса из "Парижской жизни", доносившуюся из темноты и снега, окружавших его. В прежние приезды он видел эту местность только днем; сейчас падающие снежинки касались его лица, звезды мерцали между ветвями над его головой, и у него вдруг появилось такое ощущение, будто он потерял дорогу и пришел к незнакомому дому, где в полном разгаре вес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ойдя до поворота, пациент узнал и портик дома, и овал окон, а также крутую крышу. С нее через короткие промежутки падали комья снега со звуком, напоминавшим хруст разгрызаемого яблока. Только это и было ему знакомо: ведь он никогда раньше не видел этот дом таким — сверкающим от огней и шумным от голосов. Может быть, архитектор построил два одинаковых дома, и он, заблудившись в лесу, пошел не в ту сторону? Чтобы убедиться в этом предположении, пациент подошел поближе к окнам, снег под его галошами хрустел, как разламываемые бисквиты. В это время из распахнувшейся двери, шатаясь, вышли два молодых офицера. Оба были сильно пья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вела меня цифра девятнадцать, — говорил один из них, — это проклятое девятнадц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еня ноль подвел. Битый час я ставил на ноль и ни 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офицер вытащил из кобуры пистолет — при лунном свете было видно, как он им размах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во всей ситуации не хватает только само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орожнее. Может быть, он заря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ействительно заряжен. Что там за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Садовник, наверное. Ты поосторожнее с этой штуков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ка выпьем еще шампанского, — сказал первый. Неверными движениями он попытался засунуть пистолет обратно, но оружие упало на снег, и офицер тщательно застегнул пустую кобу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шампанского, — повторил первый, — пока туман не расс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ба неверными шагами направились в дом. Темный предмет остался лежать на снегу.</w:t>
      </w:r>
    </w:p>
    <w:p>
      <w:pPr>
        <w:pStyle w:val="Style15"/>
        <w:ind w:firstLine="567"/>
        <w:rPr/>
      </w:pPr>
      <w:r>
        <w:rPr>
          <w:rFonts w:cs="Times New Roman" w:ascii="Times New Roman" w:hAnsi="Times New Roman"/>
          <w:sz w:val="22"/>
          <w:szCs w:val="22"/>
        </w:rPr>
        <w:t xml:space="preserve">Пациент подошел к окошку. Если он не сбился с дороги, — то это окно профессорского кабинета. Заглянув, он окончательно убедился, что в темноте пришел не туда: вместо квадратной комнаты с массивной мебелью — письменным столом, шкафом и книжными полками — он увидел большой зал, ярко освещенный канделябрами; стены, увешанные картинами сомнительного содержания, на которых девицы в прозрачных одеяниях склонялись над струями фонтана и водяными лилиями; группы мужчин в парадных мундирах и вечерних костюмах окружали столы, за которыми сидели игроки в рулетку. В ночной тишине слышался голос крупье: "Faites vos jeux, messieurs, faites vos jeux". </w:t>
      </w:r>
      <w:r>
        <w:rPr>
          <w:rFonts w:cs="Times New Roman" w:ascii="Times New Roman" w:hAnsi="Times New Roman"/>
          <w:i/>
          <w:sz w:val="22"/>
          <w:szCs w:val="22"/>
        </w:rPr>
        <w:t>{Делайте вашу игру, господа, делайте вашу игру (фр.).}</w:t>
      </w:r>
      <w:r>
        <w:rPr>
          <w:rFonts w:cs="Times New Roman" w:ascii="Times New Roman" w:hAnsi="Times New Roman"/>
          <w:sz w:val="22"/>
          <w:szCs w:val="22"/>
        </w:rPr>
        <w:t xml:space="preserve"> A в глубине темного сада оркестр играл "Голубой Дун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олени в снегу неподвижно стоял пациент, прижимая лицо к оконному стеклу. "Дом не тот? Нет, дело не в этом. Это просто не та страна", — думал он. У него появилось предчувствие, что отсюда он уже никогда не найдет дорогу домой — слишком уж далеко он заб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одним из столов по правую руку от крупье сидел пожилой господин, которого он видел в "мерседес-бенце". Одной рукой тот подкручивал усы, а другой собирал лежащую перед ним груду денег. Шарик вертелся, подскакивал и вертелся, оркестр играл что-то из "Веселой вдовы", а старик отбивал такт ногой. Пробка от шампанского вылетела из бара, и, пролетев по диагонали, угодила в канделябр. А крупье продолжал твердить свое: "Faites vos jeux. Faites vos jeux, messieurs". И ножка бокала хрустнула в чьих-то паль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пациент увидел профессора. Тот стоял далеко от окна, в противоположном конце зала за канделябром. Взгляды их были направлены друг на друга через головы людей, которые шумно переговаривались и смеялись, освещенные горящими канделяб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профессор не мог разглядеть пациента, ему был виден только контур чьего-то лица, прижатого к оконной раме, пациент же отчетливо видел профессора, стоявшего между двух столов и освещенного канделябрами. Он даже разглядел выражение лица профессора — какой-то растерянный взгляд человека, неведомо как тут очутившегося. Пациент помахал ему рукой, как бы давая знать, что он также заблудился, но в темноте профессор, конечно, не мог увидеть его жеста. Пациент совершенно ясно понимал, что, хотя они когда-то и знали друг друга, встреча их в этом доме, куда их привел какой-то странный случай, невозможна. Здесь уже не было профессорского кабинета, где тот принимал больных, не было картотеки и письменного стола, не было Прометея. Не было и самого доктора, к которому он мог бы обра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Faites vos jeux, messieurs, — выкрикивал крупье, — faites vos jeux.</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lang w:val="en-US"/>
        </w:rPr>
        <w:t>V</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орогой профессор, — подошел к нему полковник, — в конце концов, вы хозяин дома. И вам следует сделать хотя бы одну ставку. — Взяв профессора под руку, он подвел его к столу, где, барабаня пальцами в такт музыке Легара, сидел гене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профессор хотел бы последовать вашему примеру, господин гене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егодня не везет, ну что ж, пускай профессор попробует... — И пальцы генерала нарисовали на сукне какой-то уз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смотрите не ставьте на н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ик, брошенный на вращающийся диск, завертелся и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ль, — объявил крупье и начал собирать новые став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крайней мере вы ничего не проиграли, господин профессор, — сказал гене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уда-то издалека сквозь шум голосов донесся слабый звук выс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поривают бутылки, — обратился к генералу полковник. — Еще бокал шампанского, господин генер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то подумал, что это был выстрел, — произнес генерал с леденящей усмешкой. — Вот в старое время... Помню, однажды в Мо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фессор взглянул на окно: минуту назад ему показалось, что в него кто-то заглядывал, такой же заблудившийся, как и он сам, но теперь там уже ни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12" w:name="А13"/>
      <w:bookmarkEnd w:id="12"/>
      <w:r>
        <w:rPr>
          <w:rFonts w:cs="Times New Roman" w:ascii="Times New Roman" w:hAnsi="Times New Roman"/>
          <w:b/>
          <w:color w:val="993300"/>
          <w:sz w:val="22"/>
          <w:szCs w:val="22"/>
        </w:rPr>
        <w:t>МЕРТВАЯ ХВАТК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м же удивительно спокойным и надежным казался Картеру оформленный по всем правилам брак, когда он наконец в сорок два года женился. Во время венчания ощущение счастья не оставляло его ни на секунду, пока он не увидел, как Джозефина смахнула слезу, когда он вел Джулию к алтарю. Сам факт ее присутствия в церкви говорил о тех искренних отношениях, которые сложились у них с Джулией: у него не было от нее никаких секретов — они часто говорили о десяти мучительных годах, которые он прожил с Джозефиной, о ее нелепой ревности, о запланированных истери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 нее от неуверенности в себе, — понимающе возражала Джулия, совершенно убежденная в том, что через некоторое время подружится с Джозеф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что это возможно, доро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просто не могу не любить тех, кто любил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весьма жестокая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ть может, уже в самом конце, когда она поняла, что теряет тебя... но, милый, были же и счастливые го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 Ему хотелось забыть, что он вообще кого-то любил до Джу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великодушие порой поражало его. На седьмой день их медового месяца, когда они сидели в ресторанчике на пляже Суниума, потягивая легкое греческое вино, он ненароком вытащил из кармана письмо от Джозефины. Оно пришло еще накануне, и он скрыл это от Джулии, боясь обидеть ее. Как это похоже на Джозефину: она не может оставить его в покое даже на столь краткий срок, на время медового месяца. Теперь почерк ее и тот вызывал у него отвращение: аккуратненькие маленькие буковки, черные чернила цвета ее волос. Джулия была платиновой блондинкой. И как только ему раньше могло казаться, что черные волосы — это красиво? И почему так не терпелось прочитать письма, написанные черными черни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а письмо, дорогой? Я и не знала, что была поч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Джозефины. Вчера при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даже не вскрыл его! — воскликнула она без малейшей тени упр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и думать о ней не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илый, а вдруг она забол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угодно, только н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у нее деньги конч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арабатывает своими моделями гораздо больше, чем я расск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лый, давай будем добрыми. Мы можем себе это позволить: мы ведь так счастл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вскрыл конверт. Письмо было нежным, без жалоб, но читал он его с отвращ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ой Фи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хотела быть на свадьбе тенью из прошлого, потому мне и не довелось попрощаться и пожелать вам обоим огромного счастья. Джулия была ужасно красивой и совсем-совсем молоденькой. Ты должен заботиться о ней. Уж я-то знаю, дорогой Филип, как это у тебя хорошо получается. Когда я ее увидела, то никак не могла взять в толк, почему ты так долго не решался оставить меня. Глупышка Филип! Чем быстрее это происходит, тем меньше доставляет мук.</w:t>
      </w:r>
    </w:p>
    <w:p>
      <w:pPr>
        <w:pStyle w:val="Style15"/>
        <w:ind w:firstLine="567"/>
        <w:rPr/>
      </w:pPr>
      <w:r>
        <w:rPr>
          <w:rFonts w:cs="Times New Roman" w:ascii="Times New Roman" w:hAnsi="Times New Roman"/>
          <w:sz w:val="22"/>
          <w:szCs w:val="22"/>
        </w:rPr>
        <w:t>Вряд ли тебя сейчас интересуют мои дела, но на тот случай, если ты хоть немного беспокоишься за меня — а я помню, какой ты беспокойный, — сообщаю, что я сейчас тружусь не покладая рук над большим заказом — угадай для кого? — для французского журнала "Вог". Я получу от них целое состояние во франках, и у меня просто нет времени на грустные мысли. Как-то раз — надеюсь, ты не возражаешь — я заскочила к нам домой (извини, сорвалось с языка), потому что потеряла трафарет. Он оказался в письменном столе, в самом углу нашего общего с тобой ящика — в банке идей, помнишь? Мне казалось, я увезла все свое барахло, а он тут как тут — лежит между листками рассказа, который ты начал тем божественным летом в Напуле, но так и не закончил. Ну вот, я болтаю всякую ерунду, а на самом деле мне всего лишь хотелось сказать вам: "Будьте счастл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Целую, </w:t>
      </w:r>
      <w:r>
        <w:rPr>
          <w:rFonts w:cs="Times New Roman" w:ascii="Times New Roman" w:hAnsi="Times New Roman"/>
          <w:i/>
          <w:sz w:val="22"/>
          <w:szCs w:val="22"/>
        </w:rPr>
        <w:t>Джозефин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ер протянул письмо Джулии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ло быть и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ничего, что я его проч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ты, оно предназначено нам обо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пять он подумал, как чудесно, что им ничего не надо скрывать друг от друга. Сколько же всего скрывать приходилось ему последние десять лет — порой самые безобидные мелочи — из страха, что Джозефина не поймет его, или разозлится, или перестанет с ним разговаривать. Теперь ему ничего не страшно: с Джулией можно поделиться любой, даже постыдной тайной, рассчитывая при этом на сочувствие и понимание.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же я дурак, что не показал тебе письмо вчера. Больше это не повто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вспомнить строку из стихотворения Спенсера: "...гавань после бурных в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читав письмо, Джулия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она замечательная женщина. Как же это мило, ужасно мило с ее стороны написать такое письмо. Знаешь, я все-таки — не так уж часто, конечно, — немножко беспокоилась за нее. Если уж на то пошло, мне ведь тоже не хотелось бы потерять тебя через деся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кси на обратном пути в Афины он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очень счастливы в Нап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верно, не помню, все было совсем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остренное чутье любовника подсказало ему, что она отдалилась, хотя плечи их еще соприкасались. Всю дорогу от Суниума ярко светило солнце, впереди их ждала теплая, сонная, нежная сиеста, и вс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не так, дорогая?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Только... а вдруг когда-нибудь ты тоже скажешь об Афинах, как о Напуле: "Не помню, все было совсем по-друг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же ты у меня глупенькая, — ответил он, целуя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дурачились немного, пока такси везло их обратно в Афины, а когда впереди показались улицы города, она распрямилась и пригладила вол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бя не так уж трудно расшевелить! — И он понял, что опять все в порядке, и если между ними хоть на секунду пролегла тень, то в том была вина Джозеф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вылезли из постели, чтобы пойти пообедать, Джулия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адо ответить Джозеф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уж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ый, я тебя прекрасно понимаю, но она написала такое прелестно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пошлем открытку с ви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ом они и пореш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ондон встретил их осенней непогодой, похожей скорее на зиму: шел дождь со снегом, заливая летное поле, и они уже успели забыть, как рано зажигаются здесь огни: мимо проносились сверкающие рекламы "Жиллетт", "Лукозейд", "Хрустящий картофель фирмы Смит", и нигде никакого Парфенона. А от рекламных щитов авиакомпании "БОАК" — "БОАК доставит вас туда и привезет обратно" им стало и вовсе гру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олько войдем, сразу включим все камины, и квартира быстро прогреется, — сказал Кар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огда они открыли дверь, то увидели, что камины уже включены. В полумраке гостиной и спальни приветственно светились огонь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побывала добрая фея, — сказала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и тут ни при чем, — сказал Картер. Он уже заметил на каминной полке конверт с выведенными черными чернилами буквами: "Миссис Кар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я Джулия!</w:t>
      </w:r>
    </w:p>
    <w:p>
      <w:pPr>
        <w:pStyle w:val="Style15"/>
        <w:ind w:firstLine="567"/>
        <w:rPr/>
      </w:pPr>
      <w:r>
        <w:rPr>
          <w:rFonts w:cs="Times New Roman" w:ascii="Times New Roman" w:hAnsi="Times New Roman"/>
          <w:sz w:val="22"/>
          <w:szCs w:val="22"/>
        </w:rPr>
        <w:t>Можно, я буду вас так называть? Мне кажется, у нас так много общего — мы ведь влюбились в одного и того же мужчину. Сегодня так холодно, что мне было страшно представить, каково вам будет вернуться от тепла и солнца в холодную квартиру. (Уж я-то знаю, как может быть холодно в квартире. Я простужалась каждый раз по возвращении с юга Франции.) Так вот, я набралась нахальства, проникла к вам и включила камины, но чтобы вы знали, что больше этого не повторится, я спрятала свой ключ под коврик у входа. Это на тот случай, если ваш самолет задержится с вылетом в Риме или еще где-нибудь. Я позвоню в аэропорт, и если вы не прилетите вовремя — что маловероятно, — я вернусь и выключу камины в целях безопасности (и экономии! Плата за электричество чудовищная). Желаю вам приятного вечера в вашем новом доме.</w:t>
      </w:r>
    </w:p>
    <w:p>
      <w:pPr>
        <w:pStyle w:val="Style15"/>
        <w:ind w:firstLine="567"/>
        <w:rPr/>
      </w:pPr>
      <w:r>
        <w:rPr>
          <w:rFonts w:cs="Times New Roman" w:ascii="Times New Roman" w:hAnsi="Times New Roman"/>
          <w:sz w:val="22"/>
          <w:szCs w:val="22"/>
        </w:rPr>
        <w:t xml:space="preserve">Целую, </w:t>
      </w:r>
      <w:r>
        <w:rPr>
          <w:rFonts w:cs="Times New Roman" w:ascii="Times New Roman" w:hAnsi="Times New Roman"/>
          <w:i/>
          <w:sz w:val="22"/>
          <w:szCs w:val="22"/>
        </w:rPr>
        <w:t>Джозефин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P. S. Мне бросилось в глаза, что банка с кофе пуста, и я оставила на кухне пакетик "Блу маунтен". Это единственный сорт кофе, который любит Фи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 и ну! — рассмеялась Джулия. — Она действительно все предусмо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б она оставила нас в покое, — сказал Кар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б здесь не было тепло, а мы остались бы без кофе к завтр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акое чувство, что она где-то здесь притаилась и того и гляди войдет — как раз когда мы целуемся. — Он поцеловал Джулию, не отрывая взгляда от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таки несправедлив к ней, дорогой. В конце концов, она же оставила свой ключ под ковр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е знает, она вполне могла сделать вт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закрыла ему рот поцелу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метила, как возбуждает несколько часов лё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верно, из-за виб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давай что-нибудь придум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я только взгляну сначала под коврик. Для полной уверенности, что она не совр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нравилось быть женатым — настолько, что он винил себя, что не женился раньше, упуская из виду, что в этом случае его женой была бы Джозефина. Ему казалось почти чудом, что Джулия, нигде не работавшая, всегда была рядом. Прислуги, которая внесла бы в их жизнь излишнюю упорядоченность, у них не было. Поскольку они везде бывали вместе: на коктейлях, в ресторанах, на небольших званых обедах, им достаточно было посмотреть друг другу в глаза... Они так часто уходили с коктейлей через четверть часа или же с обеда сразу после кофе, что о Джулии вскоре сложилось мнение как о существе хрупком и быстро утомляющ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мой, мне ужасно неудобно, но у меня жуткая головная боль, как же это глупо. Филип, ты должен обязательно ост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ты, конечно же я не оста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когда они вышли на лестницу и их охватил безудержный смех, им лишь чудом удалось избежать разоблачения: хозяин дома вышел вслед за ними, чтобы попросить опустить письмо. Джулия вовремя перешла со смеха на что-то вроде истерики... Минуло несколько недель. Брак их оказался действительно удачным... Иногда они с удовольствием обсуждали эту удачу, и тогда каждый приписывал основную заслугу 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думать только, что ты мог бы жениться на Джозефине, — сказала Джулия. — А почему ты на ней не же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потому, что где-то в подсознании у нас обоих была мысль, что это не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нас надол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не у нас, то у ког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мбы замедленного действия начали взрываться в начале ноября. Несомненно, они должны были сработать раньше, но Джозефина не учла, что его привычки временно изменились. Прошло несколько недель, прежде чем ему понадобилось заглянуть в ящик, который во времена их близости они называли банком идей — он складывал в него наброски рассказов, записи подслушанных обрывков разговоров и тому подобное, а она — наспех зарисованные модели для журналов м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ило ему открыть ящик, как он тут же увидел ее письмо. На нем стояла выведенная черными чернилами надпись "Совершенно секретно" с претенциозным восклицательным знаком в виде большеглазой девушки (у Джозефины была базедова болезнь в легкой форме, что ее совсем не портило), которая, подобно джинну, появлялась из бутылки. Он прочитал письмо с глубокой неприя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и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не ожидал найти меня здесь? Но после десяти лет я не могу не сказать тебе время от времени "Спокойной ночи", "Доброе утро", "Как дела?". Будь счастлив. Целую (искренне, от всего сер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твоя </w:t>
      </w:r>
      <w:r>
        <w:rPr>
          <w:rFonts w:cs="Times New Roman" w:ascii="Times New Roman" w:hAnsi="Times New Roman"/>
          <w:i/>
          <w:sz w:val="22"/>
          <w:szCs w:val="22"/>
        </w:rPr>
        <w:t>Джозефин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этого "время от времени" исходила явная угроза. Он с грохотом задвинул ящик и так громко чертыхнулся, что в комнату заглянула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мил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ять Джозеф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читала письмо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ее можно понять. Бедная Джозефина! Ты что, рвешь его, ми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хочешь, чтоб я с ним сделал? Сберег для издания полного собрания ее пи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ты к ней несправед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то к ней несправедлив? Джулия, ты не представляешь, что за жизнь мы вели последние годы. Хочешь, я тебе покажу шрамы: в минуты ярости она могла ткнуть сигаретой куда уго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се от отчаяния: она чувствовала, что теряет тебя. На самом деле эти шрамы из-за меня, все до еди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ее глазах появилось то нежное, веселое и задорное выражение, которое всегда вело к одному и то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рошло и двух дней, как взорвалась вторая бомба. Проснувшись, Джулия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давно пора перевернуть матрац. Мы с тобой проваливаемся в какую-то дыру посеред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не зам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ие переворачивают матрац каждую неде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Джозефина всегда так 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няли с кровати постельное белье и стали сворачивать матрац. На пружинах лежало письмо, адресованное Джулии. Картер увидел его первый и попытался незаметно спрятать, но это не ускользнуло от Джу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зефина, конечно. Скоро их наберется слишком много для одного тома. Придется опубликовать их роскошным изданием в Йейле, как письма Джордж Эли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ый, это письмо адресовано мне. Что ты собирался с ним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йно уничт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ла, у нас не будет тайн друг от дру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учел при этом Джозеф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она не решалась открыть конверт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е, конечно, место для письма. Думаешь, оно случайно здесь оказ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читав письмо, она отдала его Филипу, сказав с облег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ут все объясняет. В общем-то все вполне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ч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Дорогая Джулия, надеюсь, вы наслаждаетесь настоящим солнцем Греции. Не говорите Филипу (ах да, у вас, конечно же, еще нет секретов друг от друга), но мне никогда не нравился по-настоящему юг Франции. Вечно этот мистраль, который сушит кожу. Я рада, что вы избавлены от этого. Мы не раз собирались поехать в Грецию, как только сможем себе это позволить; так что я знаю, Филип будет доволен. Я зашла сегодня поискать эскиз, а потом вспомнила, что матрац никто не переворачивал уже по крайней мере полмесяца. В последние недели нашей совместной жизни нам было как-то не до этого, вы понимаете. Что бы там ни было, мне была невыносима мысль, что вы вернетесь с островов лотоса и в первую же ночь обнаружите в постели какие-то бугры, вот я и перевернула матрац для вас. Советую делать это каждую неделю, иначе посередине образовывается дыра. Кстати, я повесила зимние шторы, а летние сдала в химчистку на Бромптон-роуд, 159.</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Целую, </w:t>
      </w:r>
      <w:r>
        <w:rPr>
          <w:rFonts w:cs="Times New Roman" w:ascii="Times New Roman" w:hAnsi="Times New Roman"/>
          <w:i/>
          <w:sz w:val="22"/>
          <w:szCs w:val="22"/>
        </w:rPr>
        <w:t>Джозефин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Помнишь, мне она писала, что в Напуле было божественно, — сказал он. — Йейльскому издателю придется сделать перекрестную сс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таки какой-то бесчувственный, — сказала Джулия. — Милый мой, ей просто хочется быть полезной. В конце концов, мне бы и в голову не пришло заниматься шторами и матра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конечно же, собираешься написать ей пространный ответ, любезно сообщив наши домашние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она уже давно ждет ответа, это же старое-престарое пис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нтересно, сколько еще таких старых-престарых писем нам предстоит обнаружить. Клянусь, не я буду, если не обыщу всю квартиру — с чердака до под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ет ни того, ни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екрасно знаешь, что я имею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лишь то, что ты делаешь из мухи слона. Право, ты ведешь себя так, будто боишься Джозеф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выбежала из комнаты, а он попытался работать. В тот же день, попозже, разорвалась еще одна хлопушка — ничего серьезного, но легче ему не стало. Ему понадобился телеграфный код, чтобы отправить телеграмму за океан, и он обнаружил в первом томе справочника список, в алфавитном порядке отпечатанный на машинке Джозефины, где буква "о" всегда неясно пропечатывалась, — полный список телефонов, которыми он чаще всего пользовался. Его старый друг Джон Хьюз шел сразу за магазином "Харродз"; тут же были телефоны ближайшей стоянки такси, аптеки, мясника, банка, химчистки, овощного и рыбного магазинов, телефон его издателя и литературного агента, салона красоты Элизабет Арден и местных парикмахеров, в скобках было помечено ("Это — для Дж. Имейте в виду — вполне надежно и не очень дорого"). Тут он впервые обратил внимание, что их имена начинаются с одной бук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улия, на глазах у которой он обнаружил список,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ангел, а не женщина. Давай приколем его над телефоном. В нем и правда есть все необходи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острот в ее последнем письме можно было ждать, что она включит в список ювелирную фирму Кар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ой, это были не остроты, а простая констатация факта. Если бы у меня не было своих денег, мы бы тоже поехали на юг Фр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ы думаешь, я и женился на тебе, чтобы в Грецию съез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аляй дурака. Ты ее просто не понимаешь, вот и все. Ты выворачиваешь наизнанку каждое ее добр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это из чувства вины перед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он предпринял настоящий обыск: проверил пачки сигарет, ящики, картотеки, прошелся по карманам костюмов, которые оставались дома, снял заднюю панель телевизора, приподнял крышку бачка в туалете и даже сменил рулон туалетной бумаги (это было быстрее, чем перематывать старый). Когда Джулия пришла посмотреть, чем он занимается, и застала его в туалете, в ее взгляде на сей раз не было никакого сочувствия. Он заглянул за ламбрекены (кто знает, что там окажется, когда шторы пойдут в следующий раз в химчистку), вытащил грязное белье из корзины — вдруг на дне что-то осталось незамеченным. Он ползал на четвереньках по кухне, заглядывал под газовую плиту и издал что-то вроде победного клича, найдя клочок бумаги, прилепившийся к трубе, но оказалось, он остался после посещения слесаря. Он услышал, как в их ящик положили дневную почту, и тут же из холла донесся возглас Джу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как хорошо! А ты никогда не говорил, что выписываешь французский "В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выписы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ой-ка, тут еще один конверт, в нем что-то вроде рождественской открытки. Подписку для нас оформила мисс Джозефина Хекстолл-Джонс. Как это мило с ее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родала им серию рисунков. Я не желаю их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ой, ты ведешь себя как ребенок. Ты что, надеешься, что она перестанет читать твои кни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только одного: чтобы она оставила нас в покое. Всего на несколько недель. Неужели я хочу так уж м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оказывается, эгоист, мой ми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он почувствовал себя умиротворенным и усталым, но на душе стало немного легче: обыск он предпринял самый тщательный. Во время обеда он вдруг вспомнил про свадебные подарки, которые за недостатком места еще были в ящиках, и тут же — между первым и вторым блюдом, — проверил, хорошо ли они заколочены — он знал, что Джозефина никогда не воспользовалась бы отверткой, боясь поранить пальцы, а молотки приводили ее в ужас. Наконец-то они сидели вдвоем, окутанные вечерней тишиной и покоем, но каждый знал, что стоит им только захотеть коснуться друг друга, как эта упоительная тишина тут же будет нарушена. Это любовникам не терпится, а женатые люди могут и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миротворен, как сама старость", — процитиров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ь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унин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го совсем не знаю. Почитай мн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любил читать Браунинга вслух: у него был хорошо поставленный голос и самолюбование его было скромным, безобид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действительно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Джозефине читал, — предупред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Хочешь не хочешь, но в чем-то мы не можем не повторяться, правда, ми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строки, которые я ей никогда не читал, хотя и был влюблен в нее. Это казалось как-то не к месту. Все было так непрочно. — Он на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Мне до боли ясно, что я стану делать</w:t>
      </w:r>
    </w:p>
    <w:p>
      <w:pPr>
        <w:pStyle w:val="Style15"/>
        <w:ind w:firstLine="567"/>
        <w:rPr>
          <w:rFonts w:ascii="Times New Roman" w:hAnsi="Times New Roman" w:cs="Times New Roman"/>
        </w:rPr>
      </w:pPr>
      <w:r>
        <w:rPr>
          <w:rFonts w:cs="Times New Roman" w:ascii="Times New Roman" w:hAnsi="Times New Roman"/>
        </w:rPr>
        <w:t>С наступленьем долгих темных веч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ам был глубоко растроган своим чтением. Никогда еще Джулия не была ему так дорога, как в этот момент. Тут его дом, а все остальное — не что иное, как дорога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1134" w:firstLine="567"/>
        <w:rPr>
          <w:rFonts w:ascii="Times New Roman" w:hAnsi="Times New Roman" w:cs="Times New Roman"/>
        </w:rPr>
      </w:pPr>
      <w:r>
        <w:rPr>
          <w:rFonts w:cs="Times New Roman" w:ascii="Times New Roman" w:hAnsi="Times New Roman"/>
        </w:rPr>
        <w:t>... говорить с тобой,</w:t>
      </w:r>
    </w:p>
    <w:p>
      <w:pPr>
        <w:pStyle w:val="Style15"/>
        <w:ind w:firstLine="567"/>
        <w:rPr>
          <w:rFonts w:ascii="Times New Roman" w:hAnsi="Times New Roman" w:cs="Times New Roman"/>
        </w:rPr>
      </w:pPr>
      <w:r>
        <w:rPr>
          <w:rFonts w:cs="Times New Roman" w:ascii="Times New Roman" w:hAnsi="Times New Roman"/>
        </w:rPr>
        <w:t>А не буду только наблюдать, как ты,</w:t>
      </w:r>
    </w:p>
    <w:p>
      <w:pPr>
        <w:pStyle w:val="Style15"/>
        <w:ind w:firstLine="567"/>
        <w:rPr>
          <w:rFonts w:ascii="Times New Roman" w:hAnsi="Times New Roman" w:cs="Times New Roman"/>
        </w:rPr>
      </w:pPr>
      <w:r>
        <w:rPr>
          <w:rFonts w:cs="Times New Roman" w:ascii="Times New Roman" w:hAnsi="Times New Roman"/>
        </w:rPr>
        <w:t>Сидя у камина, бережной рукою</w:t>
      </w:r>
    </w:p>
    <w:p>
      <w:pPr>
        <w:pStyle w:val="Style15"/>
        <w:ind w:firstLine="567"/>
        <w:rPr>
          <w:rFonts w:ascii="Times New Roman" w:hAnsi="Times New Roman" w:cs="Times New Roman"/>
        </w:rPr>
      </w:pPr>
      <w:r>
        <w:rPr>
          <w:rFonts w:cs="Times New Roman" w:ascii="Times New Roman" w:hAnsi="Times New Roman"/>
        </w:rPr>
        <w:t>Медленно листаешь бледные листы,</w:t>
      </w:r>
    </w:p>
    <w:p>
      <w:pPr>
        <w:pStyle w:val="Style15"/>
        <w:ind w:firstLine="567"/>
        <w:rPr>
          <w:rFonts w:ascii="Times New Roman" w:hAnsi="Times New Roman" w:cs="Times New Roman"/>
        </w:rPr>
      </w:pPr>
      <w:r>
        <w:rPr>
          <w:rFonts w:cs="Times New Roman" w:ascii="Times New Roman" w:hAnsi="Times New Roman"/>
        </w:rPr>
        <w:t>Молча, словно фея моего поко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он хотел, чтобы Джулия и впрямь читала, но тогда она, конечно же, не могла бы слушать его с таким восхитительным вним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Между двух влюбленных, как рубец на коже,</w:t>
      </w:r>
    </w:p>
    <w:p>
      <w:pPr>
        <w:pStyle w:val="Style15"/>
        <w:ind w:firstLine="567"/>
        <w:rPr>
          <w:rFonts w:ascii="Times New Roman" w:hAnsi="Times New Roman" w:cs="Times New Roman"/>
        </w:rPr>
      </w:pPr>
      <w:r>
        <w:rPr>
          <w:rFonts w:cs="Times New Roman" w:ascii="Times New Roman" w:hAnsi="Times New Roman"/>
        </w:rPr>
        <w:t>Может лечь граница — третьей жизни тень;</w:t>
      </w:r>
    </w:p>
    <w:p>
      <w:pPr>
        <w:pStyle w:val="Style15"/>
        <w:ind w:firstLine="567"/>
        <w:rPr>
          <w:rFonts w:ascii="Times New Roman" w:hAnsi="Times New Roman" w:cs="Times New Roman"/>
        </w:rPr>
      </w:pPr>
      <w:r>
        <w:rPr>
          <w:rFonts w:cs="Times New Roman" w:ascii="Times New Roman" w:hAnsi="Times New Roman"/>
        </w:rPr>
        <w:t>Можно быть лишь рядом, не срастаясь все же...</w:t>
      </w:r>
    </w:p>
    <w:p>
      <w:pPr>
        <w:pStyle w:val="Style15"/>
        <w:ind w:firstLine="567"/>
        <w:rPr>
          <w:rFonts w:ascii="Times New Roman" w:hAnsi="Times New Roman" w:cs="Times New Roman"/>
          <w:i/>
          <w:i/>
        </w:rPr>
      </w:pPr>
      <w:r>
        <w:rPr>
          <w:rFonts w:cs="Times New Roman" w:ascii="Times New Roman" w:hAnsi="Times New Roman"/>
          <w:i/>
        </w:rPr>
        <w:t>[Перевод с английского Д. Веденяпи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вернул страницу, там лежал листок бумаги, исписанный черным аккуратным почерком (он обнаружил бы его сразу, еще не начав читать, если бы она положила его в конв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ой Фи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всего лишь хочу пожелать тебе спокойной ночи между страницами твоей любимой книги... и моей тоже. Нам очень повезло, что все закончилось именно так. Общие воспоминания всегда будут связывать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Целую, </w:t>
      </w:r>
      <w:r>
        <w:rPr>
          <w:rFonts w:cs="Times New Roman" w:ascii="Times New Roman" w:hAnsi="Times New Roman"/>
          <w:i/>
          <w:sz w:val="22"/>
          <w:szCs w:val="22"/>
        </w:rPr>
        <w:t>Джозефина</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швырнул книгу и листок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ка! Сука прокля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зволю тебе так говорить о ней! — с неожиданной силой сказала Джулия. Она подобрала листок и прочи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ут плохого? — грозно спросила она. — Ты ненавидишь воспоминания? Что же тогда будет с нашими воспоминани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ы что, не видишь, чего она добивается? Ничего не понимаешь? Ты что, дура, Джу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они лежали, отодвинувшись друг от друга, не соприкасаясь даже ногами. Это была первая ночь без любви с тех пор, как они вернулись домой. Обоим не спалось. Утром Картер нашел письмо в самом простом месте, о котором он почему-то не подумал: в новой пачке линованной бумаги, на которой он всегда писал свои рассказы. Письмо начиналось словами: "Милый! Ты не против, если я буду называть тебя как прежд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13" w:name="А14"/>
      <w:bookmarkEnd w:id="13"/>
      <w:r>
        <w:rPr>
          <w:rFonts w:cs="Times New Roman" w:ascii="Times New Roman" w:hAnsi="Times New Roman"/>
          <w:b/>
          <w:color w:val="993300"/>
          <w:sz w:val="22"/>
          <w:szCs w:val="22"/>
        </w:rPr>
        <w:t>НЕВИДИМЫЕ ЯПОНЦЫ</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емь японцев обедали в ресторане "Бентли". Заказав всевозможные рыбные блюда, они изредка обращались друг к другу на своем непостижимом языке, каждый раз с небольшим поклоном и учтивой улыбкой. Все, кроме одного, были в очках. Сидевшая за соседним столиком хорошенькая девушка время от времени окидывала их рассеянным взглядом. Очевидно, она была так занята своими мыслями, что не могла обращать внимания ни на кого, кроме своего собесед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евушки были мягкие светлые волосы и хорошенькое, как на старинных гравюрах, личико, чуть в стиле времен регентства. Но ее манера вести разговор была несколько резковатой. Наверно, она усвоила ее в Роденском или Челтемском женском колледже. Палец для обручального кольца украшало мужское кольцо с печа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дясь за столик по другую сторону от японцев, я услышал е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теперь ты понимаешь, что на будущей неделе мы можем пожен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ак думаешь? — Ее спутник казался несколько обескураженным. Наполнив бокалы вином, он пробормотал: — Да, конечно, но моя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ца фразы я не расслышал, потому что старший из японцев с улыбкой и вежливым поклоном поднялся и произнес длинную речь, прозвучавшую как переполох в курятнике. С улыбкой внимая ему, все подались вперед. И 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воему типу жених девушки был очень похож на нее. Оба напоминали мне миниатюры, помещенные рядом на панели из светлого дерева. Он мог бы быть молодым флотским офицером времен Нельсона, когда чувствительная натура не считалась препятствием к продвижению по служ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дают аванс пятьсот фунтов, — сообщила она. — И половину потираж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жесткое коммерческое заявление меня буквально потрясло — так же, как и то, что мы с ней люди одной профессии. Вряд ли ей больше двадцати, и, конечно, она заслуживает лучшей уч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ой дяд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же сам знаешь, что там ничего не добьешься. А так мы будем полностью независи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зависима будешь ты, — нехотя произнес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может быть, чтобы тебя устраивало всю жизнь торговать вином? Я говорила о тебе со своим издателем. Есть очень хорошие перспективы, если ты только начнешь понемногу 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понимаю в кни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ачалу я помогу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мать утверждает, что писательская работа — это как хороший косты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сот фунтов и половина потиражных — вполне надежный костыль,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ино хорошее, не правда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плох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е мнение о юноше начало меняться. Он не был человеком эпохи Нельсона, он был обречен на по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зашла с фланга и снова открыла ого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сказал мистер Дуай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мистер Дуай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ый, ты совсем меня не слушаешь! Это мой издатель. Он говорит, что за последние десять лет не встречал автора, который в первом романе проявил бы такую силу наблюда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удесно, — заметил он грустно. — Чуд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осит только, чтобы я изменила наз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не нравится "Вечно бурлящий поток". Он предпочитает другое — "Дружки из Чел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илась, конечно. Я полагаю, что автор первого романа не должен расстраивать своего издателя. Тем более что он оплачивает нашу свадьбу. Не правда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конечно. — Он рассеянно помешивал вино ви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понцы покончили с рыбой и на ломаном английском языке, но с изысканной вежливостью попросили пожилую официантку подать салат из свежих фрук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посмотрела на них, потом на меня, но я понял, что видит она только свое будущее. Мне очень хотелось предостеречь ее против такого будущего, которое зиждется на первом романе под названием "Дружки из Челси". Я придерживался точки зрения матери молодого человека. Конечно, думать так было унизительно, но мне уже за шестьдесят, вероятно, я ровесник ее матери. Мне хотелось сказать ей: вы вполне уверены, что ваш издатель говорит вам правду? Издатели гуманны. Они иногда склонны преувеличивать достоинство юных и хорошеньких авторов. А станут ли "Дружков из Челси" читать через пять лет? А готовы ли вы обречь себя на годы тяжких усилий, на горечь бесплодного творчества? С годами пишется не легче. Но все труднее покажется ежедневный труд, а так называемая "сила наблюдательности" начнет ослаб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следующий роман будет о жизни в Сен-Тропе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знал, что ты там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и не была. Но нужен свежий взгляд. Я думаю, мы сможем прожить там месяцев ш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времени мало что останется от аван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анс — только аванс. Я получу пятнадцать процентов после продажи пяти тысяч экземпляров и двадцать — после десяти тысяч. Кроме того, дорогой, появится новый аванс, когда будет закончена следующая книга. Причем более толстая, если "Дружки из Челси" быстро разойд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тер Дуайт говорит — да. Уж кто-кто, а он-т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дядя дает мне поначалу тысячу д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илый, разве ты сможешь тогда поехать в Сен-Троп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ам лучше пожениться, когда ты верн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вообще не вернуться, если "Дружки из Челси" пойдут хорошо, — сухо ответ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меня, потом на японцев. Допила вино. Резк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с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придумала название для нового романа: "Голубая лазу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читал, что лазурь всегда голуб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с разочаро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быть мужем писательницы, не правда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еще не писатель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ождена ею! Так говорит мистер Дуайт. Сила моей наблюда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уже об этом говорила, дорогая. Но не могла бы ты наблюдать чуть-чуть поближе к дому? Например, в Лондо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уже сделала в "Дружках из Чел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чет давно лежал на краю стола. Молодой человек, вынув бумажник, хотел расплатиться, но девушка со словами "Это мой праздник" быстро схватила л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праздн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жков из Челси", разумеется. Милый, ты всем хорош, но иногда... иногда ты просто не улавливаешь,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бы... если, конечно, ты не возраж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илый, сегодня плачу я. Вместе с мистером Дуай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дался как раз тогда, когда вместе заговорили два японца, а потом замолчали и поклонились друг другу, как бы застряв в двер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ачале мне показалось, что молодые люди не только внешне похожи на старинные миниатюры. Но первое впечатление обманчиво! За хорошенькой внешностью может скрываться и слабость и сила. Живи моя соседка в эпоху регентства, она родила бы, вероятно, дюжину детей без помощи обезболивающих средств. А он... Он стал бы легкой добычей первой же пары черных глаз где-нибудь в Неаполе. Напишет ли она когда-нибудь дюжину книг? Эти книги тоже родятся без обезболивания. Я поймал себя на мысли, что надеюсь на провал "Дружков из Челси". Тогда она станет фотомоделью, а он солидно обоснуется в виноторговом деле на Сент-Джеймс-стрит. Мне грустно было думать о ней как о миссис Хэмфри Уорд своего поколения и о том, что вряд ли я доживу до того времени. Старость — спасительное средство от возможности увидеть то, как сбываются наши страхи и опас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есно, в каком издательстве работает мистер Дуайт? Я легко представил себе придуманную им рекламу о всепроникающей силе ее наблюдательности. Если в нем есть хоть капля мудрости, то на обороте суперобложки обязательно появится и ее фотопортрет. Рецензенты и издатели гуманны, а юная романистка совсем не похожа на миссис Уо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меня долетел их разговор, когда молодые люди уже одевались у выхода из ресто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думаешь, что праздновали здесь эти японцы?—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понцы? Какие японцы, дорогой? — переспросила она. — Иногда ты так уклончив, что мне кажется, ты вообще не хочешь на мне жен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14" w:name="А15"/>
      <w:bookmarkEnd w:id="14"/>
      <w:r>
        <w:rPr>
          <w:rFonts w:cs="Times New Roman" w:ascii="Times New Roman" w:hAnsi="Times New Roman"/>
          <w:b/>
          <w:color w:val="993300"/>
          <w:sz w:val="22"/>
          <w:szCs w:val="22"/>
        </w:rPr>
        <w:t>КОРЕНЬ ЗЛ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у историю рассказал мне мой отец, а он слышал ее от своего отца, который доводился братом одному из непосредственных ее участников, иначе вряд ли я поверил бы всему этому. Но мой отец был человек безупречной нравственности, и есть все основания полагать, что эта высокая добродетель стала нашей фамильной чер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говорится в старых русских романах, описываемые события происходили в 189... году в небольшом провинциальном городке Б. Мой отец был выходцем из Германии; поселившись в Англии, он стал первым из всей семьи, кто выбрался дальше чем за несколько километров от родного округа, кантона, провинции — словом, бог знает, как они там называются. Он был протестантом, искренним в своей вере, а кто же способен быть большим ревнителем веры без всяких колебаний и сомнений, чем ревностный протестант? Он не позволял матери читать нам истории о волшебниках и ходил пешком за три мили в соседний приход, только бы не ходить в ближайшую церковь со скамьями для молящих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чего скрывать, — говаривал он, — уж если я сплю, так сплю, и тогда пусть весь мир видит слабость моей плоти. Ведь вот, — добавлял он, и с тех пор эта мысль тревожит мое воображение, а возможно, даже повлияла на всю мою дальнейшую судьбу, — у них хватает наглости играть в карты на этих скамьях, а остальным и дел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фраза ассоциируется в моем уме с тем вступлением, которым он предварял свой расск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вородный грех научил людей скрытности, — говорил он. — Грех на виду — это лишь полгреха, а скрытая добродетель — добродетель только наполовину. Если человек скрытничает, то рано или поздно он впадает в грех. Лично я ни за что не позволил бы масону переступить порог своего дома. В наших местах тайные общества запрещены, и у правительства были на то причины. Хотя поначалу они и были совершенно безвредны, взять хоть этот клуб Шмид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в том, что среди людей старшего поколения в городе, где жил мой отец, была супружеская пара, которую я буду дальше называть Шмидты, поскольку я отнюдь не уверен ни в своем понимании природы законов о клевете, ни в том, с какими ограничениями они распространяются или не распространяются на умерш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р Шмидт был грузный человек, большой любитель выпить, но вот пил он большей частью за домашним столом, к величайшему неудовольствию своей жены, которая за всю жизнь не взяла в рот и капли спиртного. Не то чтобы ей хотелось воспрепятствовать обильным возлияниям мужа, — фрау Шмидт вполне правильно понимала, в чем состоит ее супружеский долг. Просто она была в том возрасте (ей было чуть больше 60, а ему — здорово за 70), когда женщине хочется спокойно посидеть со своим вязаньем в обществе других женщин и посудачить о внучатах и их недавних болезнях. Но, подумайте, можно ли делать это в свое удовольствие, если твой муж то и дело направляется в погреб за очередным литром вина? Так уж заведено, что есть мир мужчины и мир женщины, которые не совмещаются нигде, разве что в надлежащем месте, то есть в постели. Не раз пыталась фрау Шмидт уговорить мужа пойти как-нибудь вечером в пивн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переплачивать за каждый стакан? — был неизменны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она пробовала убедить его в том, что ему необходима компания других мужчин и мужской разгов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е за стаканчиком доброго вина, — отвеч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в конце концов она поделилась своими бедами с фрау Мюллер, которая переживала те же самые муки. Фрау Мюллер, будучи женщиной решительного нрава, тут же принялась сколачивать организацию. Она разыскала еще четырех жен, соскучившихся по женскому обществу, и они порешили собираться у кого-нибудь раз в неделю вечером со своим вязаньем и выпивать по чашечке кофе. Сообща они могли бы насчитать около двух десятков внуков и внучек, так что, как вы сами понимаете, тем для разговора было пре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то же происходило все это время с мужьями? Можно подумать, что им доставляло удовольствие и дальше пить в одиночку — это как читать романы (мой отец отзывался о литературе только с презрением, хотя за всю свою жизнь даже не перелистал ни одной книги): нет нужды в разговоре; но без компании не обойтись, иначе удовольствие превращается в тяжкий труд. Фрау Мюллер предусмотрела это и предложила мужу — походя, так, что он и не заметил, — пригласить остальных мужей, разумеется, со своим вином, и вместе посидеть в тишине над стакан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 всем этом деле была одна загвоздка, которая и стала причиной последующей катастрофы. Фрау Мюллер втянула в свою компанию женщину, которая очутилась в положении вдовы совсем по иной причине, нежели пристрастие мужа к вину: из-за его любопытства. У фрау Пюклер был муж, которого невзлюбил весь город, поэтому жены не могли наслаждаться уютом дружеских вечеров, пока не было решено, что делать с герром Пюклером. Он был маленький, вертлявый, кислый человечек, с косыми пронзительными глазками и абсолютно лысым черепом; при одном его появлении любой бар пустел в мгновение ока. Когда глаза его сбегались у переносицы, они действовали как бурав, причем герр Пюклер мог говорить с вами четверть часа подряд, тогда как его глазки все это время сверлили чей-нибудь лоб, да так, что казалось: еще минута, и оттуда полетят опилки. Но все очень уважали фрау Пюклер, поэтому старались ничем не показать ей, насколько ее муж неприятен, так что предложение фрау Мюллер на несколько недель повисло в воздухе. Мы вполне счастливы, говорили мужья, сидя со стаканчиком вина каждый у себя дома, но при этом, безусловно, имелось в виду, что даже одиночество они предпочитают компании герра Пюкл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вечером, когда жены отсутствовали, герр Шмидт постучался в дверь герра Мюллера с четырехлитровым кувшином вина под мышкой, и не успел кувшин опустеть даже наполовину, как герр Шмидт нарушил привычное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 кончать, — сказал он, — напиваться в одиночку. К тому же я проспал за этот месяц больше, чем за весь предыдущий год, а это подрывает силы. Могила по нас скучает, — добавил он, сам по привычке зевая от ск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юклер? — возразил герр Мюллер. — Нет, уж лучше в моги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придется встречаться подпольно, — сказал герр Шмидт. — У Брауна в доме есть отличный большой погр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они впервые прибегли к конспирации, а скрытность, морализировал, бывало, мой отец, — праматерь всех грехов на свете. Лично мне скрытность рисовалась чем-то вроде темного углубления в нашем погребе, где росли грибы, но грибы хороши на вкус, а то, что их выращивают в укрытии... Впрочем, мне всегда казалось, что папины нравоучения несколько двусмысле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все шло довольно гладко. Мужчины были счастливы, устраивая совместные выпивки, конечно, без герра Пюклера; женщины тоже, даже фрау Пюклер, потому что, приходя домой поздно вечером, она неизменно заставала мужа в постели, готового к тому, чтобы внести свою мужскую долю в создание домашнего уюта. Он был слишком горд, чтобы рассказать жене, как он мотался по улицам в поисках честной компании. Каждый вечер он выбирал другой дом, и каждый вечер его встречали закрытые двери и темные окна. Он искал их тут, он искал их там, а ведь раньше был вполне доволен, попивая свое вино дома. Но теперь он твердо знал, что нет ни малейшего удовольствия в том, чтобы пить вино наедине с самим собой. И потом, если герра Шмидта и герра Мюллера не было дома, то где же они все-таки были? А другие четверо, с которыми он даже не был знаком, куда исчезали по вечерам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ественно, через некоторое время герр Пюклер пришел в полицию. Он отказался говорить с кем бы то ни было в чине ниже суперинтенданта. Его глаза-буравчики впились в суперинтендантский лоб. Но пока глаза были прикованы к одному месту, язык болтался вполне свобо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идимому, в Шлоссе (я не припомню сейчас точно название города) наблюдается разгул анархистских банд, поговаривают даже о покушении на великого герц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перинтендант слегка заерзал на месте, вообще-то дела такого масштаба его не касались, но глаза-буравчики все время сверлили то самое место над переносицей суперинтенданта, откуда у него всегда начиналась мигрень. Он шумно выдохнул через нос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ивем в век зла! — Эта фраза из воскресной проповеди запала ему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известен закон о тайных обществах? — вопросил герр Пю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здесь, у нас в городе, под самым носом полиции, — косые глазки ввинтились еще глубже, — существует такое обще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ельзя ли внести ясность в этот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герр Пюклер передал полиции список имен, начиная с герра Шмид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устраивают тайные сходки. По вечерам ни одного из них нет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этих людей трудно заподозрить в заго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они опас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они просто прия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бы им не встречаться откры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ыделю полицейского для расследования, — сказал суперинтендант без особого энтузиа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уже два человека рыскали по городу в поисках шестерых заговорщиков и места их сборищ. Будучи человеком бесхитростным, полицейский начал с открытых расспросов, но после того, как его видели несколько раз в компании герра Пюклера, шестеро быстро смекнули, в чем дело, и стали действовать более осмотрительно. Они запасли в погребе герра Брауна изрядное количество вина и уходили в подполье с величайшими предосторожностями, дабы их никто не заметил. Каждый вечер один из них приносил себя в жертву общему делу, отказываясь от участия в попойке, чтобы навести герра Пюклера и полицейского на ложный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герр Шмидт, который был в тот вечер приманкой, завел герра Пюклера далеко за город, где вдруг увидел манящий свет, теплым сиянием лившийся из окошка, и открытую дверь, а так как во рту у него давно пересохло, он по ошибке принял дом за гостиницу и вошел. Его тепло приветствовала пухлая дама, она провела его в гостиную, где, как он думал, ему подадут вина, но где он застал трех девиц в разных стадиях раздевания. Когда герр Шмидт вошел, девицы захихикали и стали говорить ему всякие ласковые слова. Герр Шмидт побоялся уйти из дома тотчас же, ибо снаружи маячил герр Пюклер, а пока он колебался, пухлая дама внесла бутылку шампанского на льду и несколько стаканов. Именно ради выпивки, говорил потом герр Шмидт, он и остался (хотя шампанское не жаловал, местное вино ему было больше по вкусу). И вот как скрытность, говорил мой отец, породила второй гр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ришло время уходить, — а герр Шмидт не хотел злоупотреблять гостеприимством хозяев, — он выглянул в окно и на месте герра Пюклера увидел полицейского, который прохаживался перед домом взад и вперед. Наверно, он все время следовал за Пюклером в некотором отдалении, а затем сменил его на посту, пока Пюклер помчался разнюхивать что-нибудь об остальных. Что было делать? Было поздно, скоро жены допьют последнюю чашку кофе и покончат с историей болезни последнего внука. Герр Шмидт воззвал к пухлой даме: он спросил, нет ли в доме другого выхода, поскольку ему необходимо избежать встречи со знакомым, который поджидает его на улице. У дамы не было другой двери, но была незаурядная находчивость: в мгновение ока она обрядила герра Шмидта в юбку шириной с тележное колесо, вроде тех, что носили приезжие крестьянки, в белые чулки, достаточно просторную кофту и шляпу с полями. Девицы давно мечтали поразвлечься: они на славу расписали лицо герра Шмидта румянами, сажей и губной помадой. Когда герр Шмидт вышел наконец на улицу, зрелище это настолько поразило полицейского, что тот прирос к месту, а герр Шмидт воспользовался этим, пронесся вихрем мимо блюстителя закона, свернул за угол и был та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было бы хорошо, если б на этом дело и кончилось. Но провести полицейского не удалось, и в своем рапорте суперинтенданту он докладывал, что члены тайного общества переодеваются в женское платье и под этой личиной посещают городские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зачем для этого переодеваться женщинами? — спросил суперинтенд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Пюклер намекнул на оргии, где разгул выходит за рамки естественного положения вещ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ли внести ясность в этот вопрос? — спросил суперинтендант во второй раз. Он любил эту фразу до самозабвения, но Пюклер предпочел оставить подробности под покровом та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огда мания Пюклера стала приобретать болезненные формы: каждую встреченную им на улице полную женщину он подозревал в том, что она переодетый мужчина. Однажды он сорвал парик с некоей фрау Хаккенфурт (до того дня ни одна живая душа, даже ее муж, не знала, что она носит парик), а вскоре и сам дефилировал по улицам в женском платье, полагая, что один экс-мужчина всегда распознает другого и рано или поздно и он окажется допущенным к участию в тайных оргиях. Будучи щуплого телосложения, он играл эту роль гораздо лучше, чем герр Шмидт; вот только глаза-буравчики выдали бы его первому же встречному, покажись он в таком виде днем.</w:t>
      </w:r>
    </w:p>
    <w:p>
      <w:pPr>
        <w:pStyle w:val="Style15"/>
        <w:ind w:firstLine="567"/>
        <w:rPr/>
      </w:pPr>
      <w:r>
        <w:rPr>
          <w:rFonts w:cs="Times New Roman" w:ascii="Times New Roman" w:hAnsi="Times New Roman"/>
          <w:sz w:val="22"/>
          <w:szCs w:val="22"/>
        </w:rPr>
        <w:t>Уже две недели мужчины сходились в погребе герра Брауна. Все, казалось, шло хорошо. Полицейскому эти поиски порядочно надоели, а суперинтендант лелеял робкую надежду, что заговор распался сам собой. Тогда-то и было принято роковое решение. Дело в том, что в былые дни фрау Шмидт и фрау Мюллер подавали мужьям к вину пончики с мясом, и теперь эти двое до того соскучились по излюбленному деликатесу, что у них текли слюнки при одном только воспомин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герр Браун предложил нанять в складчину приходящую кухарку, чтобы она стряпала для них пончики, расход будет пустячный, потому что никто не запросит много за несколько часов работы вечером. Кухарке вменялось в обязанность подавать свежие, пышущие жаром пончики каждые полчаса, пока они будут распивать свое вино. Герр Браун неосторожно дал объявление в местной газете, а Пюклер увидел в этом долгожданную возможность (в объявлении говорилось о "мужском клубе") и явился одетым в лучшее воскресное платье своей жены. Он был нанят герром Брауном, который единственный из всей компании знал Пюклера не лично, а лишь по слухам, и вот Пюклер оказался в самом сердце заговора. Теперь он сможет как нельзя лучше узнать, о чем они там сговариваются. Правда, немного смущало то, что ему недоставало умения стряпать, а поскольку он все время подслушивал под самой дверью погреба, пончики часто пригорали, и уже на второй вечер герр Браун предупредил его, что, если пончики не станут лучше, он подыщет себе другую кухарку. Но Пюклера все это мало трогало, потому что он добыл для суперинтенданта всю необходимую информацию. А с каким наслаждением он писал свой донос! Пюклер записал весь диалог слово в слово, выпустив только длительные паузы да бульканье внутри кувшинов. В доносе говорилось следую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Делу о Тайных Сходках в погребе герра Брауна на ... штрассе, 27. В ходе расследования осведомителю удалось услышать следующий диалог:</w:t>
      </w:r>
    </w:p>
    <w:p>
      <w:pPr>
        <w:pStyle w:val="Style15"/>
        <w:ind w:firstLine="567"/>
        <w:rPr/>
      </w:pPr>
      <w:r>
        <w:rPr>
          <w:rFonts w:cs="Times New Roman" w:ascii="Times New Roman" w:hAnsi="Times New Roman"/>
          <w:i/>
          <w:sz w:val="22"/>
          <w:szCs w:val="22"/>
        </w:rPr>
        <w:t>Мюллер</w:t>
      </w:r>
      <w:r>
        <w:rPr>
          <w:rFonts w:cs="Times New Roman" w:ascii="Times New Roman" w:hAnsi="Times New Roman"/>
          <w:sz w:val="22"/>
          <w:szCs w:val="22"/>
        </w:rPr>
        <w:t>. Если будет так лить еще с месяц, в этом году винограда уродится куда больше, чем в прошлом.</w:t>
      </w:r>
    </w:p>
    <w:p>
      <w:pPr>
        <w:pStyle w:val="Style15"/>
        <w:ind w:firstLine="567"/>
        <w:rPr/>
      </w:pPr>
      <w:r>
        <w:rPr>
          <w:rFonts w:cs="Times New Roman" w:ascii="Times New Roman" w:hAnsi="Times New Roman"/>
          <w:i/>
          <w:sz w:val="22"/>
          <w:szCs w:val="22"/>
        </w:rPr>
        <w:t>Неопознанный голос</w:t>
      </w:r>
      <w:r>
        <w:rPr>
          <w:rFonts w:cs="Times New Roman" w:ascii="Times New Roman" w:hAnsi="Times New Roman"/>
          <w:sz w:val="22"/>
          <w:szCs w:val="22"/>
        </w:rPr>
        <w:t>. Угу.</w:t>
      </w:r>
    </w:p>
    <w:p>
      <w:pPr>
        <w:pStyle w:val="Style15"/>
        <w:ind w:firstLine="567"/>
        <w:rPr/>
      </w:pPr>
      <w:r>
        <w:rPr>
          <w:rFonts w:cs="Times New Roman" w:ascii="Times New Roman" w:hAnsi="Times New Roman"/>
          <w:i/>
          <w:sz w:val="22"/>
          <w:szCs w:val="22"/>
        </w:rPr>
        <w:t>Шмидт</w:t>
      </w:r>
      <w:r>
        <w:rPr>
          <w:rFonts w:cs="Times New Roman" w:ascii="Times New Roman" w:hAnsi="Times New Roman"/>
          <w:sz w:val="22"/>
          <w:szCs w:val="22"/>
        </w:rPr>
        <w:t>. Говорят, на той неделе почтальон чуть не сломал ногу. Поскользнулся на лестнице.</w:t>
      </w:r>
    </w:p>
    <w:p>
      <w:pPr>
        <w:pStyle w:val="Style15"/>
        <w:ind w:firstLine="567"/>
        <w:rPr/>
      </w:pPr>
      <w:r>
        <w:rPr>
          <w:rFonts w:cs="Times New Roman" w:ascii="Times New Roman" w:hAnsi="Times New Roman"/>
          <w:i/>
          <w:sz w:val="22"/>
          <w:szCs w:val="22"/>
        </w:rPr>
        <w:t>Дёбель</w:t>
      </w:r>
      <w:r>
        <w:rPr>
          <w:rFonts w:cs="Times New Roman" w:ascii="Times New Roman" w:hAnsi="Times New Roman"/>
          <w:sz w:val="22"/>
          <w:szCs w:val="22"/>
        </w:rPr>
        <w:t>. Пора бы и за пончики.</w:t>
      </w:r>
    </w:p>
    <w:p>
      <w:pPr>
        <w:pStyle w:val="Style15"/>
        <w:ind w:firstLine="567"/>
        <w:rPr/>
      </w:pPr>
      <w:r>
        <w:rPr>
          <w:rFonts w:cs="Times New Roman" w:ascii="Times New Roman" w:hAnsi="Times New Roman"/>
          <w:i/>
          <w:sz w:val="22"/>
          <w:szCs w:val="22"/>
        </w:rPr>
        <w:t>Неопознанный голос</w:t>
      </w:r>
      <w:r>
        <w:rPr>
          <w:rFonts w:cs="Times New Roman" w:ascii="Times New Roman" w:hAnsi="Times New Roman"/>
          <w:sz w:val="22"/>
          <w:szCs w:val="22"/>
        </w:rPr>
        <w:t>. Угу.</w:t>
      </w:r>
    </w:p>
    <w:p>
      <w:pPr>
        <w:pStyle w:val="Style15"/>
        <w:ind w:firstLine="567"/>
        <w:rPr/>
      </w:pPr>
      <w:r>
        <w:rPr>
          <w:rFonts w:cs="Times New Roman" w:ascii="Times New Roman" w:hAnsi="Times New Roman"/>
          <w:i/>
          <w:sz w:val="22"/>
          <w:szCs w:val="22"/>
        </w:rPr>
        <w:t>Мюллер</w:t>
      </w:r>
      <w:r>
        <w:rPr>
          <w:rFonts w:cs="Times New Roman" w:ascii="Times New Roman" w:hAnsi="Times New Roman"/>
          <w:sz w:val="22"/>
          <w:szCs w:val="22"/>
        </w:rPr>
        <w:t>. Кликни-ка эту кор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ведомитель затребован и вносит поднос с пончиками.)</w:t>
      </w:r>
    </w:p>
    <w:p>
      <w:pPr>
        <w:pStyle w:val="Style15"/>
        <w:ind w:firstLine="567"/>
        <w:rPr/>
      </w:pPr>
      <w:r>
        <w:rPr>
          <w:rFonts w:cs="Times New Roman" w:ascii="Times New Roman" w:hAnsi="Times New Roman"/>
          <w:i/>
          <w:sz w:val="22"/>
          <w:szCs w:val="22"/>
        </w:rPr>
        <w:t>Браун</w:t>
      </w:r>
      <w:r>
        <w:rPr>
          <w:rFonts w:cs="Times New Roman" w:ascii="Times New Roman" w:hAnsi="Times New Roman"/>
          <w:sz w:val="22"/>
          <w:szCs w:val="22"/>
        </w:rPr>
        <w:t>. Осторожно. Не обожгись.</w:t>
      </w:r>
    </w:p>
    <w:p>
      <w:pPr>
        <w:pStyle w:val="Style15"/>
        <w:ind w:firstLine="567"/>
        <w:rPr/>
      </w:pPr>
      <w:r>
        <w:rPr>
          <w:rFonts w:cs="Times New Roman" w:ascii="Times New Roman" w:hAnsi="Times New Roman"/>
          <w:i/>
          <w:sz w:val="22"/>
          <w:szCs w:val="22"/>
        </w:rPr>
        <w:t>Шмидт</w:t>
      </w:r>
      <w:r>
        <w:rPr>
          <w:rFonts w:cs="Times New Roman" w:ascii="Times New Roman" w:hAnsi="Times New Roman"/>
          <w:sz w:val="22"/>
          <w:szCs w:val="22"/>
        </w:rPr>
        <w:t>. А вот этот начисто сгорел.</w:t>
      </w:r>
    </w:p>
    <w:p>
      <w:pPr>
        <w:pStyle w:val="Style15"/>
        <w:ind w:firstLine="567"/>
        <w:rPr/>
      </w:pPr>
      <w:r>
        <w:rPr>
          <w:rFonts w:cs="Times New Roman" w:ascii="Times New Roman" w:hAnsi="Times New Roman"/>
          <w:i/>
          <w:sz w:val="22"/>
          <w:szCs w:val="22"/>
        </w:rPr>
        <w:t>Дёбель</w:t>
      </w:r>
      <w:r>
        <w:rPr>
          <w:rFonts w:cs="Times New Roman" w:ascii="Times New Roman" w:hAnsi="Times New Roman"/>
          <w:sz w:val="22"/>
          <w:szCs w:val="22"/>
        </w:rPr>
        <w:t>. Как дерево.</w:t>
      </w:r>
    </w:p>
    <w:p>
      <w:pPr>
        <w:pStyle w:val="Style15"/>
        <w:ind w:firstLine="567"/>
        <w:rPr/>
      </w:pPr>
      <w:r>
        <w:rPr>
          <w:rFonts w:cs="Times New Roman" w:ascii="Times New Roman" w:hAnsi="Times New Roman"/>
          <w:i/>
          <w:sz w:val="22"/>
          <w:szCs w:val="22"/>
        </w:rPr>
        <w:t>Кестнер</w:t>
      </w:r>
      <w:r>
        <w:rPr>
          <w:rFonts w:cs="Times New Roman" w:ascii="Times New Roman" w:hAnsi="Times New Roman"/>
          <w:sz w:val="22"/>
          <w:szCs w:val="22"/>
        </w:rPr>
        <w:t>. Лучше ее выгнать, пока не наделала дел.</w:t>
      </w:r>
    </w:p>
    <w:p>
      <w:pPr>
        <w:pStyle w:val="Style15"/>
        <w:ind w:firstLine="567"/>
        <w:rPr/>
      </w:pPr>
      <w:r>
        <w:rPr>
          <w:rFonts w:cs="Times New Roman" w:ascii="Times New Roman" w:hAnsi="Times New Roman"/>
          <w:i/>
          <w:sz w:val="22"/>
          <w:szCs w:val="22"/>
        </w:rPr>
        <w:t>Браун</w:t>
      </w:r>
      <w:r>
        <w:rPr>
          <w:rFonts w:cs="Times New Roman" w:ascii="Times New Roman" w:hAnsi="Times New Roman"/>
          <w:sz w:val="22"/>
          <w:szCs w:val="22"/>
        </w:rPr>
        <w:t>. Ей заплачено за неделю вперед. Подождем.</w:t>
      </w:r>
    </w:p>
    <w:p>
      <w:pPr>
        <w:pStyle w:val="Style15"/>
        <w:ind w:firstLine="567"/>
        <w:rPr/>
      </w:pPr>
      <w:r>
        <w:rPr>
          <w:rFonts w:cs="Times New Roman" w:ascii="Times New Roman" w:hAnsi="Times New Roman"/>
          <w:i/>
          <w:sz w:val="22"/>
          <w:szCs w:val="22"/>
        </w:rPr>
        <w:t>Мюллер</w:t>
      </w:r>
      <w:r>
        <w:rPr>
          <w:rFonts w:cs="Times New Roman" w:ascii="Times New Roman" w:hAnsi="Times New Roman"/>
          <w:sz w:val="22"/>
          <w:szCs w:val="22"/>
        </w:rPr>
        <w:t>. Днем было четырнадцать градусов.</w:t>
      </w:r>
    </w:p>
    <w:p>
      <w:pPr>
        <w:pStyle w:val="Style15"/>
        <w:ind w:firstLine="567"/>
        <w:rPr/>
      </w:pPr>
      <w:r>
        <w:rPr>
          <w:rFonts w:cs="Times New Roman" w:ascii="Times New Roman" w:hAnsi="Times New Roman"/>
          <w:i/>
          <w:sz w:val="22"/>
          <w:szCs w:val="22"/>
        </w:rPr>
        <w:t>Дёбель</w:t>
      </w:r>
      <w:r>
        <w:rPr>
          <w:rFonts w:cs="Times New Roman" w:ascii="Times New Roman" w:hAnsi="Times New Roman"/>
          <w:sz w:val="22"/>
          <w:szCs w:val="22"/>
        </w:rPr>
        <w:t>. Городские часы спешат.</w:t>
      </w:r>
    </w:p>
    <w:p>
      <w:pPr>
        <w:pStyle w:val="Style15"/>
        <w:ind w:firstLine="567"/>
        <w:rPr/>
      </w:pPr>
      <w:r>
        <w:rPr>
          <w:rFonts w:cs="Times New Roman" w:ascii="Times New Roman" w:hAnsi="Times New Roman"/>
          <w:i/>
          <w:sz w:val="22"/>
          <w:szCs w:val="22"/>
        </w:rPr>
        <w:t>Шмидт</w:t>
      </w:r>
      <w:r>
        <w:rPr>
          <w:rFonts w:cs="Times New Roman" w:ascii="Times New Roman" w:hAnsi="Times New Roman"/>
          <w:sz w:val="22"/>
          <w:szCs w:val="22"/>
        </w:rPr>
        <w:t>. А помните собаку бургомистра, ту, что с черными пятнами на спине?</w:t>
      </w:r>
    </w:p>
    <w:p>
      <w:pPr>
        <w:pStyle w:val="Style15"/>
        <w:ind w:firstLine="567"/>
        <w:rPr/>
      </w:pPr>
      <w:r>
        <w:rPr>
          <w:rFonts w:cs="Times New Roman" w:ascii="Times New Roman" w:hAnsi="Times New Roman"/>
          <w:i/>
          <w:sz w:val="22"/>
          <w:szCs w:val="22"/>
        </w:rPr>
        <w:t>Неопознанный голос</w:t>
      </w:r>
      <w:r>
        <w:rPr>
          <w:rFonts w:cs="Times New Roman" w:ascii="Times New Roman" w:hAnsi="Times New Roman"/>
          <w:sz w:val="22"/>
          <w:szCs w:val="22"/>
        </w:rPr>
        <w:t>. Угу.</w:t>
      </w:r>
    </w:p>
    <w:p>
      <w:pPr>
        <w:pStyle w:val="Style15"/>
        <w:ind w:firstLine="567"/>
        <w:rPr/>
      </w:pPr>
      <w:r>
        <w:rPr>
          <w:rFonts w:cs="Times New Roman" w:ascii="Times New Roman" w:hAnsi="Times New Roman"/>
          <w:i/>
          <w:sz w:val="22"/>
          <w:szCs w:val="22"/>
        </w:rPr>
        <w:t>Кестнер</w:t>
      </w:r>
      <w:r>
        <w:rPr>
          <w:rFonts w:cs="Times New Roman" w:ascii="Times New Roman" w:hAnsi="Times New Roman"/>
          <w:sz w:val="22"/>
          <w:szCs w:val="22"/>
        </w:rPr>
        <w:t>. А что?</w:t>
      </w:r>
    </w:p>
    <w:p>
      <w:pPr>
        <w:pStyle w:val="Style15"/>
        <w:ind w:firstLine="567"/>
        <w:rPr/>
      </w:pPr>
      <w:r>
        <w:rPr>
          <w:rFonts w:cs="Times New Roman" w:ascii="Times New Roman" w:hAnsi="Times New Roman"/>
          <w:i/>
          <w:sz w:val="22"/>
          <w:szCs w:val="22"/>
        </w:rPr>
        <w:t>Шмидт</w:t>
      </w:r>
      <w:r>
        <w:rPr>
          <w:rFonts w:cs="Times New Roman" w:ascii="Times New Roman" w:hAnsi="Times New Roman"/>
          <w:sz w:val="22"/>
          <w:szCs w:val="22"/>
        </w:rPr>
        <w:t>. Забыл, что хотел сказать.</w:t>
      </w:r>
    </w:p>
    <w:p>
      <w:pPr>
        <w:pStyle w:val="Style15"/>
        <w:ind w:firstLine="567"/>
        <w:rPr/>
      </w:pPr>
      <w:r>
        <w:rPr>
          <w:rFonts w:cs="Times New Roman" w:ascii="Times New Roman" w:hAnsi="Times New Roman"/>
          <w:i/>
          <w:sz w:val="22"/>
          <w:szCs w:val="22"/>
        </w:rPr>
        <w:t>Мюллер</w:t>
      </w:r>
      <w:r>
        <w:rPr>
          <w:rFonts w:cs="Times New Roman" w:ascii="Times New Roman" w:hAnsi="Times New Roman"/>
          <w:sz w:val="22"/>
          <w:szCs w:val="22"/>
        </w:rPr>
        <w:t>. Когда я был мальчишкой, пироги со сливами были такие, каких теперь не сыщешь.</w:t>
      </w:r>
    </w:p>
    <w:p>
      <w:pPr>
        <w:pStyle w:val="Style15"/>
        <w:ind w:firstLine="567"/>
        <w:rPr/>
      </w:pPr>
      <w:r>
        <w:rPr>
          <w:rFonts w:cs="Times New Roman" w:ascii="Times New Roman" w:hAnsi="Times New Roman"/>
          <w:i/>
          <w:sz w:val="22"/>
          <w:szCs w:val="22"/>
        </w:rPr>
        <w:t>Дёбель</w:t>
      </w:r>
      <w:r>
        <w:rPr>
          <w:rFonts w:cs="Times New Roman" w:ascii="Times New Roman" w:hAnsi="Times New Roman"/>
          <w:sz w:val="22"/>
          <w:szCs w:val="22"/>
        </w:rPr>
        <w:t>. Это было летом восемьдесят седьмого.</w:t>
      </w:r>
    </w:p>
    <w:p>
      <w:pPr>
        <w:pStyle w:val="Style15"/>
        <w:ind w:firstLine="567"/>
        <w:rPr/>
      </w:pPr>
      <w:r>
        <w:rPr>
          <w:rFonts w:cs="Times New Roman" w:ascii="Times New Roman" w:hAnsi="Times New Roman"/>
          <w:i/>
          <w:sz w:val="22"/>
          <w:szCs w:val="22"/>
        </w:rPr>
        <w:t>Неопознанный голос</w:t>
      </w:r>
      <w:r>
        <w:rPr>
          <w:rFonts w:cs="Times New Roman" w:ascii="Times New Roman" w:hAnsi="Times New Roman"/>
          <w:sz w:val="22"/>
          <w:szCs w:val="22"/>
        </w:rPr>
        <w:t>. Что было?</w:t>
      </w:r>
    </w:p>
    <w:p>
      <w:pPr>
        <w:pStyle w:val="Style15"/>
        <w:ind w:firstLine="567"/>
        <w:rPr/>
      </w:pPr>
      <w:r>
        <w:rPr>
          <w:rFonts w:cs="Times New Roman" w:ascii="Times New Roman" w:hAnsi="Times New Roman"/>
          <w:i/>
          <w:sz w:val="22"/>
          <w:szCs w:val="22"/>
        </w:rPr>
        <w:t>Мюллер</w:t>
      </w:r>
      <w:r>
        <w:rPr>
          <w:rFonts w:cs="Times New Roman" w:ascii="Times New Roman" w:hAnsi="Times New Roman"/>
          <w:sz w:val="22"/>
          <w:szCs w:val="22"/>
        </w:rPr>
        <w:t>. В тот год, когда умер бургомистр Кальнитц.</w:t>
      </w:r>
    </w:p>
    <w:p>
      <w:pPr>
        <w:pStyle w:val="Style15"/>
        <w:ind w:firstLine="567"/>
        <w:rPr/>
      </w:pPr>
      <w:r>
        <w:rPr>
          <w:rFonts w:cs="Times New Roman" w:ascii="Times New Roman" w:hAnsi="Times New Roman"/>
          <w:i/>
          <w:sz w:val="22"/>
          <w:szCs w:val="22"/>
        </w:rPr>
        <w:t>Шмидт</w:t>
      </w:r>
      <w:r>
        <w:rPr>
          <w:rFonts w:cs="Times New Roman" w:ascii="Times New Roman" w:hAnsi="Times New Roman"/>
          <w:sz w:val="22"/>
          <w:szCs w:val="22"/>
        </w:rPr>
        <w:t>. Так это в восемьдесят восьмом.</w:t>
      </w:r>
    </w:p>
    <w:p>
      <w:pPr>
        <w:pStyle w:val="Style15"/>
        <w:ind w:firstLine="567"/>
        <w:rPr/>
      </w:pPr>
      <w:r>
        <w:rPr>
          <w:rFonts w:cs="Times New Roman" w:ascii="Times New Roman" w:hAnsi="Times New Roman"/>
          <w:i/>
          <w:sz w:val="22"/>
          <w:szCs w:val="22"/>
        </w:rPr>
        <w:t>Мюллер</w:t>
      </w:r>
      <w:r>
        <w:rPr>
          <w:rFonts w:cs="Times New Roman" w:ascii="Times New Roman" w:hAnsi="Times New Roman"/>
          <w:sz w:val="22"/>
          <w:szCs w:val="22"/>
        </w:rPr>
        <w:t>. А сильные стояли тогда морозы.</w:t>
      </w:r>
    </w:p>
    <w:p>
      <w:pPr>
        <w:pStyle w:val="Style15"/>
        <w:ind w:firstLine="567"/>
        <w:rPr/>
      </w:pPr>
      <w:r>
        <w:rPr>
          <w:rFonts w:cs="Times New Roman" w:ascii="Times New Roman" w:hAnsi="Times New Roman"/>
          <w:i/>
          <w:sz w:val="22"/>
          <w:szCs w:val="22"/>
        </w:rPr>
        <w:t>Дёбель</w:t>
      </w:r>
      <w:r>
        <w:rPr>
          <w:rFonts w:cs="Times New Roman" w:ascii="Times New Roman" w:hAnsi="Times New Roman"/>
          <w:sz w:val="22"/>
          <w:szCs w:val="22"/>
        </w:rPr>
        <w:t>. Не сильнее, чем в восемьдесят шестом.</w:t>
      </w:r>
    </w:p>
    <w:p>
      <w:pPr>
        <w:pStyle w:val="Style15"/>
        <w:ind w:firstLine="567"/>
        <w:rPr/>
      </w:pPr>
      <w:r>
        <w:rPr>
          <w:rFonts w:cs="Times New Roman" w:ascii="Times New Roman" w:hAnsi="Times New Roman"/>
          <w:i/>
          <w:sz w:val="22"/>
          <w:szCs w:val="22"/>
        </w:rPr>
        <w:t>Браун</w:t>
      </w:r>
      <w:r>
        <w:rPr>
          <w:rFonts w:cs="Times New Roman" w:ascii="Times New Roman" w:hAnsi="Times New Roman"/>
          <w:sz w:val="22"/>
          <w:szCs w:val="22"/>
        </w:rPr>
        <w:t>. Жуткий год был для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ак далее на двенадцати страни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се это значит? — спросил суперинтенд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 нам было известно это, нам было бы известн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глядит вполне безоби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же они встречаются скры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полицейский произнес "угу", совсем как неопознан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едставляется, — сказал Пюклер, — что шифр удастся раскрыть. Посмотрите на эти даты. Их надо бы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тся, в восемьдесят шестом бросили бомбу, — неуверенно сказал суперинтендант. — И при взрыве погибла серая кобыла великого герц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уткий был год для вина", — сказал Пюклер. — Ошибаетесь, голубчики. Вина не будет. Не будет благородной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ступники не рассчитали время, — вспомнил суперинтенд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родские часы спешат", — процитировал Пю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мне что-то не вер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е шифр. Для расшифровки потребуется добавочный матери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перинтендант неохотно согласился продолжать сбор информации, но что-то надо было делать с пончи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а помощница, чтобы готовить пончики, — сказал Пюклер, — тогда я смогу осуществлять подслушивание непрерывно. У них не будет возражений, если плата останется преж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перинтендант повернулся к полицейс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 пончики, что я как-то пробовал у вас в доме, были вполне съедоб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х готовил сам, — мрачно сказал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се это бес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ак бесполезно? — встрепенулся Пюклер. — Если я могу переодеться женщиной, почему же другой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рая бритва и мыльная пена — вот и все, чт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не могу требовать таких вещей от своего подчинен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а службе зак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 порешили, хотя полицейского это отнюдь не осчастливило. Будучи почти одного роста с женой, Пюклер мог переодеваться в ее платье, полицейский же был холост. В конце концов удалось заставить Пюклера приобрести одежду за свой счет. Он отправился в магазин вечером, когда продавцы спешили поскорее закончить работу и вряд ли узнали бы его по глазам-буравчикам, подыскивая для него юбку, кофту и чулки нужного размера. Ранее была ложь, было прелюбодеяние, но я до сих пор не знаю, к какой категории отнес бы мой отец этот странный визит в магазин. И надо же было так случиться, чтобы он не остался незамеченным.</w:t>
      </w:r>
    </w:p>
    <w:p>
      <w:pPr>
        <w:pStyle w:val="Style15"/>
        <w:ind w:firstLine="567"/>
        <w:rPr/>
      </w:pPr>
      <w:r>
        <w:rPr>
          <w:rFonts w:cs="Times New Roman" w:ascii="Times New Roman" w:hAnsi="Times New Roman"/>
          <w:sz w:val="22"/>
          <w:szCs w:val="22"/>
        </w:rPr>
        <w:t>Кто-то из поздних покупателей все-таки узнал Пюклера — как раз в тот момент, когда он рассматривал, достаточно ли велики панталоны. Злословие было, вероятно, еще одним грехом, который породила скрытность, потому что эта история скоро была уже известна всем, за исключением фрау Пюклер, которая на следующий вечер чувствовала себя за привычным вязаньем очень неловко: возможно, со стороны остальных это было уважением, а возможно, сочувствием, но стоило ей заговорить, как все разговоры сразу смолкали, никто ей не возражал и не спорил с ней, а в довершение всего ей не позволили нести поднос и разливать кофе. Фрау Пюклер так явственно ощущала себя на положении больной, что вскоре у нее в самом деле разболелась голова, и она ушла домой раньше обычного. Уходя, она видела, как все остальные сочувственно кивали, словно причина ее недомогания была известна им лучше, чем ей самой, а фрау Мюллер даже вызвалась проводить ее до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ественно, фрау Мюллер сразу поспешила назад, чтобы рассказать обо всем ост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ы пришли, — повествовала она, — герра Пюклера не было дома. Конечно же, бедняжка сделала вид, что не знает, где он. Она была вне себя. Она сказала, что по вечерам она обычно заставала его дома. Она собралась было пойти в полицию и сообщить о его исчезновении, но я ее отговорила. Я и сама начала верить, что ей невдомек, где он шатался. Она бормотала что-то о странных толках в городе — анархисты и все такое, но, поверите ли, тут же сказала, что герр Пюклер рассказывал полицейскому, будто видел герра Шмидта переодетым женщ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хлюпик и такая свинья, — сказала фрау Шмидт, что, естественно, относилось к Пюклеру, ибо герр Шмидт обладал фигурой одной из своих винных бочек. — Подумать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ытается отвлечь внимание от своих собственных пороков, — сказала фрау Мюллер. — Вы послушайте, что было дальше. Заходим мы в спальню, глядь, а дверцы гардероба раскрыты. Фрау Пюклер заглядывает внутрь и что же видит? Ее черного воскресного платья как не бывало. Верно, правду говорят люди, говорит она, и только бы мне добраться до этого герра Шмидта. Тогда я сказала, что носить ее платье может только очень маленький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хоть покраснела при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она и в самом деле ничего не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дняжка, бедняжка, — с чувством сказала фрау Дёбель. — А как по-вашему, что он делает, когда вырядится женщиной?</w:t>
      </w:r>
    </w:p>
    <w:p>
      <w:pPr>
        <w:pStyle w:val="Style15"/>
        <w:ind w:firstLine="567"/>
        <w:rPr/>
      </w:pPr>
      <w:r>
        <w:rPr>
          <w:rFonts w:cs="Times New Roman" w:ascii="Times New Roman" w:hAnsi="Times New Roman"/>
          <w:sz w:val="22"/>
          <w:szCs w:val="22"/>
        </w:rPr>
        <w:t>И они пустились в догадки по этому поводу. Вот так-то, говаривал мой отец, сплетня добавилась к остальным грехам — лжи, прелюбодеянию и злословию. Но самый тяжкий из всех грехов был еще впереди. Когда в тот вечер Пюклер и полицейский подошли к дому герра Брауна, им и в голову не пришло, что история о Пюклере уже известна всей компании, потому что фрау Мюллер не замедлила поделиться странными слухами с герром Мюллером, а тот сразу же вспомнил сверлящие глаза кухарки Анны, глядевшие на него из темноты кухни. Когда все собрались, герр Браун рассказал, что кухарка приведет с собой другую женщину, чтобы помочь ей печь пончики. Но нетрудно представить себе, какой поднялся гомон, когда герр Мюллер изложил свою историю. Что толкнуло Пюклера на это? Так или иначе, это было что-то мерзкое, иначе Пюклер не был бы Пюклером. По их предположению, Пюклер с помощью новой кухарки замышлял отравить их своими пончиками, чтобы отомстить за то, что они не приняли его в свою компанию. Они начали готовить Пюклеру достойную 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юклер постучал в дверь. Полицейский стоял позади него, совершенно необозримый в своей широченной черной юбке. Белые чулки сползли на ботинки, потому что Пюклер забыл купить резинки. Пюклер постучал в дверь еще раз, и тут-то из верхних окон началась настоящая бомбардировка. На Пюклера и полицейского обрушились потоки каких-то неудобопроизносимых жидкостей, град поленьев. Полицейский первым обратился в бегство, и что это было за зрелище, когда женщина таких необъятных размеров неслась, грохоча, вдоль по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юклер, которому ловко пущенная скалка угодила в плечо, сначала и не думал удирать. Это была его минута решимости, а может быть, оцепенения, но когда сковорода, на которой он жарил пончики, ударила его в грудь и он повернулся, чтобы последовать за полицейским, было слишком поздно. В тот же момент он получил удар ночным горшком по голове и растянулся на мостовой с горшком, надвинутым на голову по самый подбородок. Потом пришлось долго бить молотком, чтобы освободить голову Пюклера, но к этому времени он был уже мертв — то ли от удара по голове, то ли от падения, или от страха, или он задохнулся внутри горшка. Истинная причина была никому не известна, хотя, по общему мнению, смерть наступила именно от удуш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же, началось многомесячное следствие по делу об анархистском заговоре, к концу которого суперинтендант обручился с фрау Пюклер (разумеется, тайно). Никто ее за это и не винил, потому что ее любили все, кроме моего отца, которого возмущала скрытность всего этого. Отец подозревал, что чувства суперинтенданта к фрау Пюклер весьма затянули расследование, так как тот должен был делать вид, что верит обвинениям ее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чисто юридической точки зрения это было, конечно, убийство — смерть в результате физического насилия, что явно противозаконно. Тем не менее длившийся почти шесть месяцев суд оправдал шестерых мужей. "Но есть более правый суд, — всегда говорил мой отец, заканчивая свой рассказ, — где грех человекоубийства не остается без возмездия. Все начинается со скрытности (и он так смотрел на меня, будто знал наверняка, что у меня ею набиты все карманы. Впрочем, так оно и было, если учесть ту записку, которую я собирался сунуть завтра в школе рыжей девчонке во втором ряду), а кончается всеми грехами на свете". И ради меня он каждый раз перечислял их от начала до конца: ложь, пьянство, прелюбодеяние, злословие, сплетня, убийство и превышение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вышение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 восклицал он, останавливая на мне сверкающий взгляд. Я думал, что он имел в виду суперинтенданта и фрау Пюклер. Но тут он поднимался до апофеоза: — Мужчина в женской одежде — страшный грех Со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такое? — спрашивал я, с волнением ожидая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вещи, — говорил тогда отец, — которые родители должны скрывать от детей твоего возра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15" w:name="А16"/>
      <w:bookmarkEnd w:id="15"/>
      <w:r>
        <w:rPr>
          <w:rFonts w:cs="Times New Roman" w:ascii="Times New Roman" w:hAnsi="Times New Roman"/>
          <w:b/>
          <w:color w:val="993300"/>
          <w:sz w:val="22"/>
          <w:szCs w:val="22"/>
        </w:rPr>
        <w:t>ПОСЛЕДНЕЕ СЛОВО</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1</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очти совсем не удивился — он привык к необъяснимому, — когда какой-то человек дал ему паспорт на чужое имя и визу в страну, в которую он не думал и не хотел ехать. Он и впрямь был очень старым и пообвыкся с тихой, одинокой жизнью, без людей и без общения, даже нашел в ней какое-то счастье. У него была комната, там он и спал и жил, и кухонька, и ванная. Раз в месяц приходило маленькое пособие — он не знал, откуда оно, а на жизнь хватало. Возможно, это было связано с несчастным случаем, который много лет назад лишил его памяти. Помнил он только резкий звук, вспышку и долгую тьму, полную смутных снов. Проснулся он в этой самой комна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эропорт вас доставят двадцать пятого, — сказал незнакомец, — посадят в самолет. Там, куда вы летите, вас встретят, есть и жилье. Будет лучше, если в полете вы не станете ни с кем бесед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пятого? Сейчас декабрь, да? — Ему было трудно следить за вре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декаб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это Рожде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ждество отменили двадцать с лишним лет тому назад. После вашей беды.</w:t>
      </w:r>
    </w:p>
    <w:p>
      <w:pPr>
        <w:pStyle w:val="Style15"/>
        <w:ind w:firstLine="567"/>
        <w:rPr/>
      </w:pPr>
      <w:r>
        <w:rPr>
          <w:rFonts w:cs="Times New Roman" w:ascii="Times New Roman" w:hAnsi="Times New Roman"/>
          <w:sz w:val="22"/>
          <w:szCs w:val="22"/>
        </w:rPr>
        <w:t>Человек ушел, а он все думал, как же это можно отменить день. Оставшись в одиночестве, он поднял глаза к маленькому деревянному распятию над кроватью, словно ожидал ответа. Перекладина креста была отломана сбоку, не хватало одной руки — он нашел распятие два (или три?) года назад, на помойке, общей с соседями, которые никогда с ним не говорили. Сейчас он спросил вслух: "А Тебя? Тебя тоже отменили?" — и отсутствующая рука вроде бы ответила: "Да". Они ведь общались, помнили что-то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т с соседями он не общался. С тех пор как он пришел в себя здесь, он ни с кем не говорил, чувствуя, что они этого боятся, словно знают о нем то, чего не знает он. Быть может, они знали о преступлении, совершенном тогда, до тьмы. Еще был человек на улице, уже не сосед, его каждый день сменяли, он тоже ни с кем не говорил, даже со старушкой сверху, которая любила посплетничать. Как-то, на улице, она произнесла имя — не то, которое стояло в паспорте, — и глянула искоса на них обоих, на него и на этого человека. Имя обы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 может, потому, что долгий дождь сменился ясной погодой, — старик, отправляясь за хлебом, сказал человеку: "Благослови вас Бог, дорогой", а тот заморгал, как от внезапной боли, и резко отвернулся. Старик пошел, купил хлеб, он больше им и питался и давно заметил, что его провожают в булочную. Все это было довольно странно, но не очень страшно. Как-то он сказал единственному собесед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они хотят оставить нас с Тобой одних.</w:t>
      </w:r>
    </w:p>
    <w:p>
      <w:pPr>
        <w:pStyle w:val="Style15"/>
        <w:ind w:firstLine="567"/>
        <w:rPr/>
      </w:pPr>
      <w:r>
        <w:rPr>
          <w:rFonts w:cs="Times New Roman" w:ascii="Times New Roman" w:hAnsi="Times New Roman"/>
          <w:sz w:val="22"/>
          <w:szCs w:val="22"/>
        </w:rPr>
        <w:t>Он даже радовался, словно когда-то, во тьме забытых лет, нес непосильное бремя, а теперь освобо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ел день, который он по-прежнему считал Рождеством; пришел и незнаком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 вами, — сказал он, — отвезу вас в аэропорт. Вещи сло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щей у меня мало, а чемодана и совсем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хожу куп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знакомец ушел, старик завернул распятие в единственную кофту. Когда принесли чемодан, он положил его туда и прикрыл двумя руба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 вас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и годы нужно не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 карм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ни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посмот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приказ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хватил книгу прямо из рук, посмотрел на титульный 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льзя. Как вы ее дос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 меня с де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 отобрали в больнице? Придется сообщ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виноват. Я ее спря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ли без сознания. Прятать не мог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они отвлеклись, спасал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ступная хала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кто-то спрашивал, что это. Я не солгал. Я сказал, что это — из древней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рещенной истории. Придется сж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так уж важно, — сказал старик. — Вы почитайте сперва немного, сами у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у. Я верен генер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правы. Верность — великая добродетель. Вы не беспокойтесь, я за эти годы ее мало читал. Самое любимое — здесь, в голове, а ее вы не сож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рекайтесь, — сказал незнакомец и больше ничего не говорил до самого аэропорта, а там все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2</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ер в форме поздоровался так учтиво, что старику показалось, будто он снова где-то в далеком прошлом. Он даже отдал честь.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ерал просил пожелать вам приятного путешеств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вы меня вез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ер не ответил, он спросил штат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сь баг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лько я книжку за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жите, — офицер взглянул на титул. — Да, конечно, так приказано, но можете ее вернуть. Особые обстоятельства. Он — гость генерала, да и вообще, какой от нее теперь в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зак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он может отстать от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спросил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это ли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же отстали от жизни, сэр. Теперь одна линия — Объединенная Всемир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всего пере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лнуйтесь, время перемен позади. Все тихо, спокойно, всюду мир. Менять ничего не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вы меня вез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в другую область. Четыре часа лёту. Это — самолет генер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лет был удивительный. В большом салоне стояли широкие кресла, всего для шести человек, причем раскладные, кресла-кровати; через открытую дверь старик увидел ванну (он не видел их много лет, у него был только душ), и ему очень захотелось пролежать эти четыре часа в теплой воде. Между креслами и кабиной был бар. Стюард, чуть ли не кланяясь, предлагал напитки всех наций, если можно говорить о нациях в этом объединенном мире. Даже небогатый вид старика не уменьшал угодливости. Наверное, этот стюард вел себя так со всеми гостями генер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ер сел поодаль, словно хотел оставить в покое его и эту запрещенную книгу, но ему был нужен более глубокий покой. Он очень устал от тайн: почему он жил в той комнатке, откуда получал деньги, почему летит теперь в такой роскоши, да еще с ванной?.. Как нередко бывало, ум его шел по следу памяти, но она резко прервалась, когда раздался треск и наступила тьма. Сколько же этому лет? Он словно прожил их под общим наркозом, теперь просыпался. Вдруг ему стало страшно — что он вспомнит, если проснется в этом частном роскошном самолете? Он решил почитать, книга открылась сама на любимом стихе, который он знал и так: "В мире был, и мир Его не у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юард произнес над 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корки, сэр? Рюмочку водки? Бокал сухого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трываясь от привычной страницы,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пасибо. Я не хочу ни пить, н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юард отодвинул бокал и рюмку, зазвенело стекло, он что-то вспомнил. Рука сама словно бы положила что-то на стол, и он увидел перед собой много людей, склонивших головы, но тут раздался треск и наступила т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будил его голос стюа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тегните ремень, сэр. Через пять минут поса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3</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й офицер ждал у трапа и повел его к большой машине. Вся эта учтивость, вежливость, роскошь напомнили о чем-то. Он больше не удивлялся, словно когда-то давно так бывало. Рука сама собой поднялась, как бы отталкивая что-то, губы сами произнесли: "Я — слуга слуг..." Фраза оборвалась, когда стукнула двер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ехали по улицам, где никого не было, разве что очереди у редких лавок. Он снова начал: "Я слуга..." У гостиницы ждал управляющий. Он поклонился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ржусь, что у нас остановится гость генерала. Надеюсь, мы угодим вам во всем. Любое ваше жел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удивленно оглядел четырнадцать этажей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вы меня тут продер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мер заказан на одну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ер поспешил вмеш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енерала вы увидите завтра. Он хочет, чтобы вы как следует отдох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орылся в памяти и вспомнил имя. Воспоминания возвращались к нему кус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ерал Мегр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вы! Генерал Мегрим скончался лет двадцать тому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Швейцар поклонился ему. Портье подносил ключи. Офицер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ас покину, а завтра утром зайду за вами ровно в одиннадцать. Генерал ждет вас в одиннадцать три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правляющий проводил его до лиф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оба ушли, портье спросил офиц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 такой? Гость генерала? Судя по одежде, небог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а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А что это? — спросил портье, но офицер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4</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управляющий оставил его, он понял, как устал, но все-таки с любопытством оглядел комнату, даже пощупал пышную перину на большой двуспальной кровати. Открыл дверь в ванную, увидел какие-то бутылочки. Распаковал он только деревянную фигурку и приладил у зеркала, на столике. Одежду бросил на стул, потом — лег, словно повинуясь приказу. Если бы он хоть что-то понял, он бы, наверное, не заснул, а так, не понимая, утонул в перине — и тут же явился сон. То, что он увидел во сне, он запомнил не полностью.</w:t>
      </w:r>
    </w:p>
    <w:p>
      <w:pPr>
        <w:pStyle w:val="Style15"/>
        <w:ind w:firstLine="567"/>
        <w:rPr/>
      </w:pPr>
      <w:r>
        <w:rPr>
          <w:rFonts w:cs="Times New Roman" w:ascii="Times New Roman" w:hAnsi="Times New Roman"/>
          <w:sz w:val="22"/>
          <w:szCs w:val="22"/>
        </w:rPr>
        <w:t>Он видел, что стоит в каком-то огромном сарае, перед десятком-другим людей. На одной стене висело искалеченное распятие, без руки, совсем как то, которое он прятал в чемодане. Он что-то говорил и не запомнил что, потому что все слова были на каком-то забытом или незнакомом языке — может, и не на одном. Сарай сжимался, пока не стал таким, как его комнатка, и перед ним, стариком, опустилась на колени старушка, а рядом была девочка, она стояла и смотрела на него с презрением, словно хотела сказать: "Ничего не разберу! Нельзя ли как-нибудь по-человечески?"</w:t>
      </w:r>
    </w:p>
    <w:p>
      <w:pPr>
        <w:pStyle w:val="Style15"/>
        <w:ind w:firstLine="567"/>
        <w:rPr/>
      </w:pPr>
      <w:r>
        <w:rPr>
          <w:rFonts w:cs="Times New Roman" w:ascii="Times New Roman" w:hAnsi="Times New Roman"/>
          <w:sz w:val="22"/>
          <w:szCs w:val="22"/>
        </w:rPr>
        <w:t>Проснулся он, мучительно ощущая, что провалился, потерпел поражение, и тщетно пытался вернуться в сон, чтобы сказать девочке что-нибудь понятное. Он даже подыскивал слова. "</w:t>
      </w:r>
      <w:r>
        <w:rPr>
          <w:rFonts w:cs="Times New Roman" w:ascii="Times New Roman" w:hAnsi="Times New Roman"/>
          <w:sz w:val="22"/>
          <w:szCs w:val="22"/>
          <w:lang w:val="en-US"/>
        </w:rPr>
        <w:t>Pax</w:t>
      </w:r>
      <w:r>
        <w:rPr>
          <w:rFonts w:cs="Times New Roman" w:ascii="Times New Roman" w:hAnsi="Times New Roman"/>
          <w:sz w:val="22"/>
          <w:szCs w:val="22"/>
        </w:rPr>
        <w:t xml:space="preserve">", </w:t>
      </w:r>
      <w:r>
        <w:rPr>
          <w:rFonts w:cs="Times New Roman" w:ascii="Times New Roman" w:hAnsi="Times New Roman"/>
          <w:i/>
          <w:sz w:val="22"/>
          <w:szCs w:val="22"/>
        </w:rPr>
        <w:t>{Мир (лат.).}</w:t>
      </w:r>
      <w:r>
        <w:rPr>
          <w:rFonts w:cs="Times New Roman" w:ascii="Times New Roman" w:hAnsi="Times New Roman"/>
          <w:sz w:val="22"/>
          <w:szCs w:val="22"/>
        </w:rPr>
        <w:t xml:space="preserve"> — произнес он вслух, но слово это было для нее чужеземным, как и для него. Он попытался еще: "Любовь", вроде вышло лучше, но все же как-то плоско, да и неоднозначно, и он догадался, что толком не понимает этого слова. Еще неизвестно, любил ли он хоть кого-нибудь. Может быть, до странного треска и тьмы что-то такое и было... Но если любовь и впрямь что-то значила, он бы хоть что-то з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еселые мысли прервал слуга, принес кофе, какие-то хлебцы, рогалики, он таких не видел в булочной, где покупал единственную свою 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ковник просил напомнить, — сказал слуга, — что он придет в одиннадцать и отвезет вас к генералу. Одежда в шкафу. Если вы забыли в спешке бритву, губку или мыло, все в в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одежда на стуле, — сказал он и улыбнулся слуге. — Я все ж не голый приех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риказали ее убрать, все нужное здесь, — слуга показал на шк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смотрел, как забирают его брюки и кофту, носки и рубашку, и думал, далеко не впервые, что пора бы все это постирать. Раньше он не хотел тратиться на чистку, ведь его видели только булочник да тот, кто за ним следил, соседи старались на него не смотреть, даже улицу перебегали. Другим положено ходить в чистом, но он на людях не б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га ушел, он постоял без брюк, размышляя о том, как все таинственно. Тут в дверь постучали и вошел офицер, который его прив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это вы не одеты, ничего не ели! Генерал ждет ровно в назначен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га все у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одежда в шкафу. — Он распахнул дверцу, старик увидел белый стихарь, белый плащ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это?.. Нет... Я не имею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ерал хочет оказать вам честь. Он будет в полной форме. Вас встретит почетный караул. Наденьте форму и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р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евайтесь поскорее. И побрейтесь. Вероятно, вас будут снимать для газет. Для Объединенного Всемирного Аген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лушно стал бриться, от растерянности порезался. Потом неохотно надел белые одежды. Посмотрелся в зеркало на дверце шкафа, исп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овсем как священ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 были священником. Этот костюм предоставил вам Всемирный мифологический музей. Протяните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лушался, начальство — это начальство. Офицер надел кольцо ему на пал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узей не хотел давать перстень, — сказал он, — но генерал приказал им. Такой случай не повторится. Прошу вас, идите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уже выходили, офицер заметил на столике деревянную фигурку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вам разреш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никого не хотел подв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хорошо это спрятал,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Музей с удовольствием возь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и сам сохра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ряд ли вам это понадобится после встречи с генер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5</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ехали по странным, пустым улицам до большой площади. Перед каким-то бывшим дворцом стояли солдаты. Машина остановилась. Офицер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мы выйдем. Не пугайтесь. Генерал хочет оказать вам почести как бывшему главе госуда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ударства? Я не пони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вот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наступил бы на свой подол, если бы офицер не взял его под руку. Когда он выпрямился, раздался треск, он чуть не упал. Треск был такой, как тогда, перед долгой тьмой, только в десять раз громче. Голова у него просто раскололась, и в трещину ворвались воспоминания... "Не понимаю", — повторя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 вашу ч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вниз и увидел подол одежды. Посмотрел на свою руку и увидел перстень. Лязгнула сталь. Солдаты приветствова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sz w:val="22"/>
          <w:szCs w:val="22"/>
        </w:rPr>
      </w:pPr>
      <w:r>
        <w:rPr>
          <w:rFonts w:cs="Times New Roman" w:ascii="Times New Roman" w:hAnsi="Times New Roman"/>
          <w:b/>
          <w:sz w:val="22"/>
          <w:szCs w:val="22"/>
        </w:rPr>
        <w:t>6</w:t>
      </w:r>
    </w:p>
    <w:p>
      <w:pPr>
        <w:pStyle w:val="Style15"/>
        <w:ind w:firstLine="567"/>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ерал учтиво поздоровался с ним и сразу перешел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 всего поймите, — сказал он, — что я никак не причастен к покушению. Один из моих предшественников, генерал Мегрим, допустил серьезную ошибку. Такие ошибки нередки, когда завершаются революции. У нас ушло лет сто, чтобы создать всемирное государство и установить всеобщий мир. Генерал, собственно, боялся вас и ваших немногочисленных последов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поймите, ваша церковь вызвала немало войн. А мы, наконец, с войной покон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вот генерал. Я видел там солд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храняют всеобщий мир. Возможно, еще лет через сто их не станет, как не стало вашей церк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е нет? Я ведь давно ничего не пом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 последний живой христианин. Для истории это не шутка! Поэтому я и решил почтить вас в конце конц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нерал взял коробку с сигар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ыкурите ли со мной сигарету, Папа Иоанн? Ах ты, забыл — какой! Двадцать девятый,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я не курю. Почему вы назвали меня Пап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й Папа, но все же Папа. — Генерал зажег сигарету. — Поймите, мы ничего не имеем против вас. Вы занимали высокий пост. Цели наши нередко бывали похожи, у нас вообще немало общего. Отчасти поэтому генерал Мегрим счел вас опасным врагом. Пока за вами хоть кто-то шел, вы представляли, так сказать, альтернативу. А пока есть альтернатива, есть и война. Я не согласен с генералом. Стрелять в вас тайком, когда вы... как это у вас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Была какая-то публичная церемония, теперь ее запр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растер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с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кажется, так. Плохо то, что вы могли стать мучеником, а это бы надолго задержало осуществление нашей программы. Конечно, там и десяти человек не было, на этой — как это у вас? — да, мессе. Однако метод рискованный. Преемник генерала это понял, и сам я придерживался той же линии. Мы вас не убили. Мы не разрешали прессе даже случайно упоминать ни о вас, ни о вашей уединенно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не совсем понимаю. Я ведь только начал что-то вспоминать. Когда ваши солдаты стреляли вот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ы сохранили вам жизнь, потому что вы — последний вождь тех, кто еще именовал себя христианами. Остальные сдались без особых трудностей. Ну и названия — свидетели Иеговы, лютеране, англикане, кальвинисты! Они отмирали, одни за другими. Ваши назывались католиками, словно они представляют всех разом, </w:t>
      </w:r>
      <w:r>
        <w:rPr>
          <w:rFonts w:cs="Times New Roman" w:ascii="Times New Roman" w:hAnsi="Times New Roman"/>
          <w:i/>
          <w:sz w:val="22"/>
          <w:szCs w:val="22"/>
        </w:rPr>
        <w:t>{Katholikos (греч.) — всеобщий, вселенский.}</w:t>
      </w:r>
      <w:r>
        <w:rPr>
          <w:rFonts w:cs="Times New Roman" w:ascii="Times New Roman" w:hAnsi="Times New Roman"/>
          <w:sz w:val="22"/>
          <w:szCs w:val="22"/>
        </w:rPr>
        <w:t xml:space="preserve"> хотя на самом деле со многими они сами боролись. По-видимому, вы первыми как-то сорганизовались и считали, что вы — последователи этого еврейского плот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у Него рука сломалась? — сказал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трогали вас, потому что у вас еще были последователи и потому, что цели наши совпадали иногда. Мир во всем мире, борьба с бедностью. Одно время мы могли вас использовать. Вы разрушали идею национальных стран ради чего-то более общего. Вы уже не были опасны, вот почему действия генерала Мегрима не нужны, по крайней мере, преждевременны. Теперь у вас нет последователей, папа Иоанн. За вами строго следили двадцать лет, ни один человек не пытался связаться с вами. У вас нет власти, а мир — един, войны — в прошлом. Теперь вы уже не враг, вас нечего бояться. Я искренне вам сочувствую, тяжело и скучно жить так годами. В сущности, вера — как старость, она не может длиться вечно. Коммунизм состарился и умер, империализм — тоже. Умерло и христианство, оно живо только для вас. Наверное, вы были неплохим папой, и я бы хотел избавить вас от такого жалкого прозяб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Мне было не так уж плохо. Со мной был друг, мы бесед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такое говорите? Там никого не было. Даже за хлебом вы ходили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дал меня дома. Жаль только, рука у Него сло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ы об этой деревянной фигурке! Мифологический музей охотно ее возьмет. Однако поговорим о серьезных делах, не о мифах. Видите, я кладу на стол револьвер. Я не люблю бессмысленных страданий. Вас я уважаю, я — не генерал Мегрим и хочу для вас достойной смерти. Все-таки последний христианин! Да, историческая мину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меня уб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не испугался, ему стало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тправите меня туда, — сказал он, — куда я очень хотел попасть все эти г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т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ьма — не смерть. Я был во тьме, там просто нет света. А вы отправляете меня в свет.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деялся, вы разделите со мной последнюю трапезу. Это как бы символ: те, кто рождены враждовать, примирились в конце конц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 простите, я не голоден. Делайте св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бы выпейте со мной вина, папа Иоан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Вина выпью.</w:t>
      </w:r>
    </w:p>
    <w:p>
      <w:pPr>
        <w:pStyle w:val="Style15"/>
        <w:ind w:firstLine="567"/>
        <w:rPr/>
      </w:pPr>
      <w:r>
        <w:rPr>
          <w:rFonts w:cs="Times New Roman" w:ascii="Times New Roman" w:hAnsi="Times New Roman"/>
          <w:sz w:val="22"/>
          <w:szCs w:val="22"/>
        </w:rPr>
        <w:t xml:space="preserve">Генерал наполнил бокалы. Когда он пил, рука его чуть-чуть подрагивала. Старик поднял бокал, словно приветствуя кого-то, и тихо произнес несколько слов, которых генерал толком не расслышал, на каком-то незнакомом языке: "Corpus Domini nostri". </w:t>
      </w:r>
      <w:r>
        <w:rPr>
          <w:rFonts w:cs="Times New Roman" w:ascii="Times New Roman" w:hAnsi="Times New Roman"/>
          <w:i/>
          <w:sz w:val="22"/>
          <w:szCs w:val="22"/>
        </w:rPr>
        <w:t>{Тело Господа нашего (лат.).}</w:t>
      </w:r>
      <w:r>
        <w:rPr>
          <w:rFonts w:cs="Times New Roman" w:ascii="Times New Roman" w:hAnsi="Times New Roman"/>
          <w:sz w:val="22"/>
          <w:szCs w:val="22"/>
        </w:rPr>
        <w:t xml:space="preserve"> Когда последний враг-христианин стал пить, генерал выстре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ля еще не долетела, и странное, страшное подозрение поразило его: а вдруг то, во что верит этот старик, —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bookmarkStart w:id="16" w:name="А17"/>
      <w:bookmarkEnd w:id="16"/>
      <w:r>
        <w:rPr>
          <w:rFonts w:cs="Times New Roman" w:ascii="Times New Roman" w:hAnsi="Times New Roman"/>
          <w:b/>
          <w:color w:val="993300"/>
          <w:sz w:val="22"/>
          <w:szCs w:val="22"/>
        </w:rPr>
        <w:t>КОММЕНТАРИ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На протяжении всего своего долгого творческого пути Грэм Грин постоянно обращался к малому жанру, выпуская в паузах между публикациями "большой прозы" сборники рассказов. Самые ранние из них, "Девятнадцать рассказов" (1947) и "Двадцать один рассказ" (1954), вышли в издательстве "Хайнеманн". Они объединили произведения, написанные Грином в 30 — 50-е годы (из них взяты первые одиннадцать рассказов данного тома). Сборник "Чувство реальности" ("Бодлей хед", 1963) представлен рассказом "Сон о чужой стране", а сборник "Можем ли мы подзанять вашего мужа?" ("Бодлей хед", 1967) — рассказами "Мертвая хватка", "Невидимые японцы", "Корень зла". Завершает подборку "Последнее слово" из сборника "Последнее слово" и другие рассказы" ("Рейнхардт букс" совместно с "Викинг пресс", 1990).</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их произведениях Грин проявляет себя блестящим мастером, хорошо владеющим законами малого жанра во всех его разновидностях. Здесь и короткие зарисовки, тем не менее обладающие динамизмом и внутренним единством благодаря четко прочерченной психологической коллизии ("Мертвая хватка", "Невидимые японцы"). Здесь и изображение душевной драмы мальчика, столкнувшегося с непонятным, дисгармоничным миром взрослых ("Комната в подв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во многих романах, Грин озабочен судьбой "маленького человека" в равнодушном и жестоком мире. В рассказах "Последний шанс мистера Ливера", "Поездка за город", написанных в середине 30-х годов, отразилась атмосфера социальной напряженности, характерная для Англии того периода. Писатель не скупится на описание контрастов между благополучием, самоуверенностью и эгоизмом одних и страданиями других, обреченных на жестокие испытания, которые не по силам одинокой человеческой душе. Примечателен в этом отношении рассказ "Сон о чужой стране", где Грин снова предстает мастером иронического подтекста, которым он успешно пользуется, изображая людскую суетность, чинопочитание, тщеславие.</w:t>
      </w:r>
    </w:p>
    <w:p>
      <w:pPr>
        <w:pStyle w:val="Style15"/>
        <w:ind w:firstLine="567"/>
        <w:rPr/>
      </w:pPr>
      <w:r>
        <w:rPr>
          <w:rFonts w:cs="Times New Roman" w:ascii="Times New Roman" w:hAnsi="Times New Roman"/>
          <w:sz w:val="22"/>
          <w:szCs w:val="22"/>
        </w:rPr>
        <w:t>Но наиболее сильное впечатление производят рассказы Грина, где зло не связано с конкретными человеческими пороками или несправедливыми общественными установлениями, а предстает психологически необъяснимым, абсурдным, самодовлеющим. Таков рассказ "Разрушители" о подростках, которые просто так, забавы ради уничтожают дом, уцелевший даже после налетов на Лондон гитлеровской авиации, уничтожают жилище одинокого старого человека, не испытывая к нему ни малейшей неприязни. Страшную, непостижимую логику действий разрушителей выражает их вожак и идеолог Тревор: "...Если б я его ненавидел, никакого бы удовольствия не было... Всякая там ненависть и любовь — это мура, для слабаков". Тревор охвачен бессмысленной жаждой уничтожать содеянное, особенно если оно представляет для людей какую-то ценность, как в данном случае для старика дом, построенный еще двести лет назад знаменитым английским архитек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же мотив торжествующего зла как непостижимой, четко организованной силы, как некой системы отношений, распространившейся уже не на компанию мальчишек, а на весь мир, звучит в рассказе "Последнее слово". В образе государства будущего, где люди превращены в манекены-исполнители и где сохранился лишь намек на нравственные ценности, хранителем которых выступает лишившийся памяти бывший Папа Римский (да и его на наших глазах убивают!), проступают зловещие приметы антиутопий Хаксли и Оруэ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большинства рассказов Грина характерно сочетание внешней обыденности изображаемых обстоятельств, правдивости бытовых деталей и исключительности, невероятности развернувшейся коллизии. Так построен, например, рассказ "Неопровержимое доказательство", где лекцию о торжестве духа над материей пытается читать скучающей публике человек, умерший неделю назад! При этом писатель часто обращается к типу повествования, предполагающему повороты действия, роковую роль случая, парадоксальность развязки. Ярким тому примером может служить рассказ "Свидетель защиты", где намеченная поначалу детективная ситуация — расследование дела об убийстве оборачивается благодаря случаю загадкой уже отнюдь не юридической, а связанной с тайнами бытия и человеческой психолог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ин проявляет себя и мастером комического рассказа (забавный поединок двух жуликов, пытающихся одурачить друг друга, — "Нашла коса на камень"). Комическая ситуация может вытекать и из изящного сплетения обыденного и невероятного ("Бедняга Мэлинг"). Но, умея позабавить читателя, Грин подчас придает своему смеху горькую язвительность. Объектом его иронии выступает и самоуверенность, воинствующий прагматизм ремесленника от пера, воображающего себя писателем, в данном случае писательницей ("Невидимые японцы"), и поиски полицией несуществующего заговора ("Корень 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но по-гриновски" — этот афоризм, означающий высшую степень художественного мастерства, который английская критика стала использовать уже в начале 50-х годов для оценки рецензируемых произведений, в полной мере распространяется и на рассказы самого Грина. Как и "большая проза" писателя, они отличаются оригинальностью сюжета, остроумием, точностью слова, дерзостью авторской фантазии. Отчаяние переплетается в них с надеждой, грустная ирония с теплой улыбкой, язвительность с состраданием к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Стр. 393. </w:t>
      </w:r>
      <w:r>
        <w:rPr>
          <w:rFonts w:cs="Times New Roman" w:ascii="Times New Roman" w:hAnsi="Times New Roman"/>
          <w:b/>
          <w:i/>
          <w:sz w:val="22"/>
          <w:szCs w:val="22"/>
        </w:rPr>
        <w:t>В канун августовских выходных...</w:t>
      </w:r>
      <w:r>
        <w:rPr>
          <w:rFonts w:cs="Times New Roman" w:ascii="Times New Roman" w:hAnsi="Times New Roman"/>
          <w:sz w:val="22"/>
          <w:szCs w:val="22"/>
        </w:rPr>
        <w:t xml:space="preserve"> — Имеется в виду сложившийся в Англии обычай устанавливать для служащих неприсутственные дни в последний понедельник августа (или первый понедельник сентября) и в предшествующее ему воскресенье.</w:t>
      </w:r>
    </w:p>
    <w:p>
      <w:pPr>
        <w:pStyle w:val="Style15"/>
        <w:ind w:firstLine="567"/>
        <w:rPr/>
      </w:pPr>
      <w:r>
        <w:rPr>
          <w:rFonts w:cs="Times New Roman" w:ascii="Times New Roman" w:hAnsi="Times New Roman"/>
          <w:b/>
          <w:i/>
          <w:sz w:val="22"/>
          <w:szCs w:val="22"/>
        </w:rPr>
        <w:t>Блиц</w:t>
      </w:r>
      <w:r>
        <w:rPr>
          <w:rFonts w:cs="Times New Roman" w:ascii="Times New Roman" w:hAnsi="Times New Roman"/>
          <w:sz w:val="22"/>
          <w:szCs w:val="22"/>
        </w:rPr>
        <w:t xml:space="preserve"> — в годы второй мировой войны налеты немецкой авиации на Англию.</w:t>
      </w:r>
    </w:p>
    <w:p>
      <w:pPr>
        <w:pStyle w:val="Style15"/>
        <w:ind w:firstLine="567"/>
        <w:rPr/>
      </w:pPr>
      <w:r>
        <w:rPr>
          <w:rFonts w:cs="Times New Roman" w:ascii="Times New Roman" w:hAnsi="Times New Roman"/>
          <w:sz w:val="22"/>
          <w:szCs w:val="22"/>
        </w:rPr>
        <w:t xml:space="preserve">Стр. 394. </w:t>
      </w:r>
      <w:r>
        <w:rPr>
          <w:rFonts w:cs="Times New Roman" w:ascii="Times New Roman" w:hAnsi="Times New Roman"/>
          <w:b/>
          <w:i/>
          <w:sz w:val="22"/>
          <w:szCs w:val="22"/>
        </w:rPr>
        <w:t>Рен</w:t>
      </w:r>
      <w:r>
        <w:rPr>
          <w:rFonts w:cs="Times New Roman" w:ascii="Times New Roman" w:hAnsi="Times New Roman"/>
          <w:sz w:val="22"/>
          <w:szCs w:val="22"/>
        </w:rPr>
        <w:t xml:space="preserve"> Кристофер (1632—1723) — английский архитектор, математик, астроном. Построил в Лондоне знаменитый собор Св. Павла (1675 — 1710).</w:t>
      </w:r>
    </w:p>
    <w:p>
      <w:pPr>
        <w:pStyle w:val="Style15"/>
        <w:ind w:firstLine="567"/>
        <w:rPr/>
      </w:pPr>
      <w:r>
        <w:rPr>
          <w:rFonts w:cs="Times New Roman" w:ascii="Times New Roman" w:hAnsi="Times New Roman"/>
          <w:sz w:val="22"/>
          <w:szCs w:val="22"/>
        </w:rPr>
        <w:t xml:space="preserve">Стр. 397. </w:t>
      </w:r>
      <w:r>
        <w:rPr>
          <w:rFonts w:cs="Times New Roman" w:ascii="Times New Roman" w:hAnsi="Times New Roman"/>
          <w:b/>
          <w:i/>
          <w:sz w:val="22"/>
          <w:szCs w:val="22"/>
        </w:rPr>
        <w:t>Слушайте, слушайте!</w:t>
      </w:r>
      <w:r>
        <w:rPr>
          <w:rFonts w:cs="Times New Roman" w:ascii="Times New Roman" w:hAnsi="Times New Roman"/>
          <w:sz w:val="22"/>
          <w:szCs w:val="22"/>
        </w:rPr>
        <w:t xml:space="preserve"> — возглас, которым начинаются прения в английском парламенте.</w:t>
      </w:r>
    </w:p>
    <w:p>
      <w:pPr>
        <w:pStyle w:val="Style15"/>
        <w:ind w:firstLine="567"/>
        <w:rPr/>
      </w:pPr>
      <w:r>
        <w:rPr>
          <w:rFonts w:cs="Times New Roman" w:ascii="Times New Roman" w:hAnsi="Times New Roman"/>
          <w:sz w:val="22"/>
          <w:szCs w:val="22"/>
        </w:rPr>
        <w:t xml:space="preserve">Стр. 401. </w:t>
      </w:r>
      <w:r>
        <w:rPr>
          <w:rFonts w:cs="Times New Roman" w:ascii="Times New Roman" w:hAnsi="Times New Roman"/>
          <w:b/>
          <w:i/>
          <w:sz w:val="22"/>
          <w:szCs w:val="22"/>
        </w:rPr>
        <w:t>Эстуарий</w:t>
      </w:r>
      <w:r>
        <w:rPr>
          <w:rFonts w:cs="Times New Roman" w:ascii="Times New Roman" w:hAnsi="Times New Roman"/>
          <w:sz w:val="22"/>
          <w:szCs w:val="22"/>
        </w:rPr>
        <w:t xml:space="preserve"> — однорукавное, воронкообразное устье реки, расширяющееся к морю.</w:t>
      </w:r>
    </w:p>
    <w:p>
      <w:pPr>
        <w:pStyle w:val="Style15"/>
        <w:ind w:firstLine="567"/>
        <w:rPr/>
      </w:pPr>
      <w:r>
        <w:rPr>
          <w:rFonts w:cs="Times New Roman" w:ascii="Times New Roman" w:hAnsi="Times New Roman"/>
          <w:sz w:val="22"/>
          <w:szCs w:val="22"/>
        </w:rPr>
        <w:t xml:space="preserve">Стр. 411. </w:t>
      </w:r>
      <w:r>
        <w:rPr>
          <w:rFonts w:cs="Times New Roman" w:ascii="Times New Roman" w:hAnsi="Times New Roman"/>
          <w:b/>
          <w:i/>
          <w:sz w:val="22"/>
          <w:szCs w:val="22"/>
        </w:rPr>
        <w:t>Аспидистра</w:t>
      </w:r>
      <w:r>
        <w:rPr>
          <w:rFonts w:cs="Times New Roman" w:ascii="Times New Roman" w:hAnsi="Times New Roman"/>
          <w:sz w:val="22"/>
          <w:szCs w:val="22"/>
        </w:rPr>
        <w:t xml:space="preserve"> — растение из рода многолетних бесстеблевых трав семейства лилейных; выращивается в комнатных условиях и оранжерейных, имеет и дикорастущие виды.</w:t>
      </w:r>
    </w:p>
    <w:p>
      <w:pPr>
        <w:pStyle w:val="Style15"/>
        <w:ind w:firstLine="567"/>
        <w:rPr/>
      </w:pPr>
      <w:r>
        <w:rPr>
          <w:rFonts w:cs="Times New Roman" w:ascii="Times New Roman" w:hAnsi="Times New Roman"/>
          <w:sz w:val="22"/>
          <w:szCs w:val="22"/>
        </w:rPr>
        <w:t xml:space="preserve">Стр. 412. </w:t>
      </w:r>
      <w:r>
        <w:rPr>
          <w:rFonts w:cs="Times New Roman" w:ascii="Times New Roman" w:hAnsi="Times New Roman"/>
          <w:b/>
          <w:i/>
          <w:sz w:val="22"/>
          <w:szCs w:val="22"/>
        </w:rPr>
        <w:t>Борстал</w:t>
      </w:r>
      <w:r>
        <w:rPr>
          <w:rFonts w:cs="Times New Roman" w:ascii="Times New Roman" w:hAnsi="Times New Roman"/>
          <w:sz w:val="22"/>
          <w:szCs w:val="22"/>
        </w:rPr>
        <w:t xml:space="preserve"> — исправительное учреждение для преступников от 16 до 21 года. Свое название получило от первого такого заведения, открытого в Борстале, графство Кент, в 1902 г.</w:t>
      </w:r>
    </w:p>
    <w:p>
      <w:pPr>
        <w:pStyle w:val="Style15"/>
        <w:ind w:firstLine="567"/>
        <w:rPr/>
      </w:pPr>
      <w:r>
        <w:rPr>
          <w:rFonts w:cs="Times New Roman" w:ascii="Times New Roman" w:hAnsi="Times New Roman"/>
          <w:sz w:val="22"/>
          <w:szCs w:val="22"/>
        </w:rPr>
        <w:t xml:space="preserve">Стр. 416. </w:t>
      </w:r>
      <w:r>
        <w:rPr>
          <w:rFonts w:cs="Times New Roman" w:ascii="Times New Roman" w:hAnsi="Times New Roman"/>
          <w:b/>
          <w:i/>
          <w:sz w:val="22"/>
          <w:szCs w:val="22"/>
        </w:rPr>
        <w:t>Боллиол</w:t>
      </w:r>
      <w:r>
        <w:rPr>
          <w:rFonts w:cs="Times New Roman" w:ascii="Times New Roman" w:hAnsi="Times New Roman"/>
          <w:sz w:val="22"/>
          <w:szCs w:val="22"/>
        </w:rPr>
        <w:t xml:space="preserve"> — один из старейших колледжей в Оксфорде.</w:t>
      </w:r>
    </w:p>
    <w:p>
      <w:pPr>
        <w:pStyle w:val="Style15"/>
        <w:ind w:firstLine="567"/>
        <w:rPr/>
      </w:pPr>
      <w:r>
        <w:rPr>
          <w:rFonts w:cs="Times New Roman" w:ascii="Times New Roman" w:hAnsi="Times New Roman"/>
          <w:sz w:val="22"/>
          <w:szCs w:val="22"/>
        </w:rPr>
        <w:t xml:space="preserve">Стр. 418. </w:t>
      </w:r>
      <w:r>
        <w:rPr>
          <w:rFonts w:cs="Times New Roman" w:ascii="Times New Roman" w:hAnsi="Times New Roman"/>
          <w:b/>
          <w:i/>
          <w:sz w:val="22"/>
          <w:szCs w:val="22"/>
        </w:rPr>
        <w:t>Суинберн</w:t>
      </w:r>
      <w:r>
        <w:rPr>
          <w:rFonts w:cs="Times New Roman" w:ascii="Times New Roman" w:hAnsi="Times New Roman"/>
          <w:sz w:val="22"/>
          <w:szCs w:val="22"/>
        </w:rPr>
        <w:t xml:space="preserve"> Алджернон Чарлз (1837 — 1909) — английский поэт.</w:t>
      </w:r>
    </w:p>
    <w:p>
      <w:pPr>
        <w:pStyle w:val="Style15"/>
        <w:ind w:firstLine="567"/>
        <w:rPr/>
      </w:pPr>
      <w:r>
        <w:rPr>
          <w:rFonts w:cs="Times New Roman" w:ascii="Times New Roman" w:hAnsi="Times New Roman"/>
          <w:sz w:val="22"/>
          <w:szCs w:val="22"/>
        </w:rPr>
        <w:t xml:space="preserve">Стр. 422. </w:t>
      </w:r>
      <w:r>
        <w:rPr>
          <w:rFonts w:cs="Times New Roman" w:ascii="Times New Roman" w:hAnsi="Times New Roman"/>
          <w:b/>
          <w:i/>
          <w:sz w:val="22"/>
          <w:szCs w:val="22"/>
        </w:rPr>
        <w:t>"Дорчестер-Хаус"</w:t>
      </w:r>
      <w:r>
        <w:rPr>
          <w:rFonts w:cs="Times New Roman" w:ascii="Times New Roman" w:hAnsi="Times New Roman"/>
          <w:sz w:val="22"/>
          <w:szCs w:val="22"/>
        </w:rPr>
        <w:t xml:space="preserve"> — фешенебельная лондонская гостиница, в годы войны была занята военными учреждениями.</w:t>
      </w:r>
    </w:p>
    <w:p>
      <w:pPr>
        <w:pStyle w:val="Style15"/>
        <w:ind w:firstLine="567"/>
        <w:rPr/>
      </w:pPr>
      <w:r>
        <w:rPr>
          <w:rFonts w:cs="Times New Roman" w:ascii="Times New Roman" w:hAnsi="Times New Roman"/>
          <w:sz w:val="22"/>
          <w:szCs w:val="22"/>
        </w:rPr>
        <w:t xml:space="preserve">Стр. 425. </w:t>
      </w:r>
      <w:r>
        <w:rPr>
          <w:rFonts w:cs="Times New Roman" w:ascii="Times New Roman" w:hAnsi="Times New Roman"/>
          <w:b/>
          <w:i/>
          <w:sz w:val="22"/>
          <w:szCs w:val="22"/>
        </w:rPr>
        <w:t>"Ламбетская прогулка"</w:t>
      </w:r>
      <w:r>
        <w:rPr>
          <w:rFonts w:cs="Times New Roman" w:ascii="Times New Roman" w:hAnsi="Times New Roman"/>
          <w:sz w:val="22"/>
          <w:szCs w:val="22"/>
        </w:rPr>
        <w:t xml:space="preserve"> — популярный в Лондоне в 30-е гг. танец (по названию лондонской улицы).</w:t>
      </w:r>
    </w:p>
    <w:p>
      <w:pPr>
        <w:pStyle w:val="Style15"/>
        <w:ind w:firstLine="567"/>
        <w:rPr/>
      </w:pPr>
      <w:r>
        <w:rPr>
          <w:rFonts w:cs="Times New Roman" w:ascii="Times New Roman" w:hAnsi="Times New Roman"/>
          <w:sz w:val="22"/>
          <w:szCs w:val="22"/>
        </w:rPr>
        <w:t xml:space="preserve">Стр. 427. </w:t>
      </w:r>
      <w:r>
        <w:rPr>
          <w:rFonts w:cs="Times New Roman" w:ascii="Times New Roman" w:hAnsi="Times New Roman"/>
          <w:b/>
          <w:i/>
          <w:sz w:val="22"/>
          <w:szCs w:val="22"/>
        </w:rPr>
        <w:t>Чтобы узнать вкус пудинга...</w:t>
      </w:r>
      <w:r>
        <w:rPr>
          <w:rFonts w:cs="Times New Roman" w:ascii="Times New Roman" w:hAnsi="Times New Roman"/>
          <w:sz w:val="22"/>
          <w:szCs w:val="22"/>
        </w:rPr>
        <w:t xml:space="preserve"> — Имеется в виду известная английская поговорка: "Чтобы узнать вкус пудинга, надо его попробовать".</w:t>
      </w:r>
    </w:p>
    <w:p>
      <w:pPr>
        <w:pStyle w:val="Style15"/>
        <w:ind w:firstLine="567"/>
        <w:rPr/>
      </w:pPr>
      <w:r>
        <w:rPr>
          <w:rFonts w:cs="Times New Roman" w:ascii="Times New Roman" w:hAnsi="Times New Roman"/>
          <w:sz w:val="22"/>
          <w:szCs w:val="22"/>
        </w:rPr>
        <w:t xml:space="preserve">Стр. 446. </w:t>
      </w:r>
      <w:r>
        <w:rPr>
          <w:rFonts w:cs="Times New Roman" w:ascii="Times New Roman" w:hAnsi="Times New Roman"/>
          <w:b/>
          <w:i/>
          <w:sz w:val="22"/>
          <w:szCs w:val="22"/>
        </w:rPr>
        <w:t>Фонарь Белиши.</w:t>
      </w:r>
      <w:r>
        <w:rPr>
          <w:rFonts w:cs="Times New Roman" w:ascii="Times New Roman" w:hAnsi="Times New Roman"/>
          <w:sz w:val="22"/>
          <w:szCs w:val="22"/>
        </w:rPr>
        <w:t xml:space="preserve"> — Имеется в виду уличный знак — желтый мигающий шар на полосатом столбе, указывающий место перехода улицы. Назван по имени британского министра транспорта в 30-е гг. Лесли Хор-Белиши.</w:t>
      </w:r>
    </w:p>
    <w:p>
      <w:pPr>
        <w:pStyle w:val="Style15"/>
        <w:ind w:firstLine="567"/>
        <w:rPr/>
      </w:pPr>
      <w:r>
        <w:rPr>
          <w:rFonts w:cs="Times New Roman" w:ascii="Times New Roman" w:hAnsi="Times New Roman"/>
          <w:sz w:val="22"/>
          <w:szCs w:val="22"/>
        </w:rPr>
        <w:t xml:space="preserve">Стр. 447. </w:t>
      </w:r>
      <w:r>
        <w:rPr>
          <w:rFonts w:cs="Times New Roman" w:ascii="Times New Roman" w:hAnsi="Times New Roman"/>
          <w:b/>
          <w:i/>
          <w:sz w:val="22"/>
          <w:szCs w:val="22"/>
        </w:rPr>
        <w:t>Вывелась начисто, совсем как птица дронт.</w:t>
      </w:r>
      <w:r>
        <w:rPr>
          <w:rFonts w:cs="Times New Roman" w:ascii="Times New Roman" w:hAnsi="Times New Roman"/>
          <w:sz w:val="22"/>
          <w:szCs w:val="22"/>
        </w:rPr>
        <w:t xml:space="preserve"> — Речь идет о семействе птиц отряда голубеобразных, вымерших в XVII — XVIII вв. Обитали на Маскаренских островах в Индийском океане и были истреблены завезенными сюда свиньями.</w:t>
      </w:r>
    </w:p>
    <w:p>
      <w:pPr>
        <w:pStyle w:val="Style15"/>
        <w:ind w:firstLine="567"/>
        <w:rPr/>
      </w:pPr>
      <w:r>
        <w:rPr>
          <w:rFonts w:cs="Times New Roman" w:ascii="Times New Roman" w:hAnsi="Times New Roman"/>
          <w:sz w:val="22"/>
          <w:szCs w:val="22"/>
        </w:rPr>
        <w:t xml:space="preserve">Стр. 452. </w:t>
      </w:r>
      <w:r>
        <w:rPr>
          <w:rFonts w:cs="Times New Roman" w:ascii="Times New Roman" w:hAnsi="Times New Roman"/>
          <w:b/>
          <w:i/>
          <w:sz w:val="22"/>
          <w:szCs w:val="22"/>
        </w:rPr>
        <w:t>Словно искусный софист...</w:t>
      </w:r>
      <w:r>
        <w:rPr>
          <w:rFonts w:cs="Times New Roman" w:ascii="Times New Roman" w:hAnsi="Times New Roman"/>
          <w:sz w:val="22"/>
          <w:szCs w:val="22"/>
        </w:rPr>
        <w:t xml:space="preserve"> — Софисты — в Древней Греции представители особого направления в философии, а также профессиональные учителя философии и красноречия. В современном, обыденном значении — ловкие спорщики, умело подменяющие систему доказательств.</w:t>
      </w:r>
    </w:p>
    <w:p>
      <w:pPr>
        <w:pStyle w:val="Style15"/>
        <w:ind w:firstLine="567"/>
        <w:rPr/>
      </w:pPr>
      <w:r>
        <w:rPr>
          <w:rFonts w:cs="Times New Roman" w:ascii="Times New Roman" w:hAnsi="Times New Roman"/>
          <w:sz w:val="22"/>
          <w:szCs w:val="22"/>
        </w:rPr>
        <w:t xml:space="preserve">Стр. 454. </w:t>
      </w:r>
      <w:r>
        <w:rPr>
          <w:rFonts w:cs="Times New Roman" w:ascii="Times New Roman" w:hAnsi="Times New Roman"/>
          <w:b/>
          <w:i/>
          <w:sz w:val="22"/>
          <w:szCs w:val="22"/>
        </w:rPr>
        <w:t>Кортес</w:t>
      </w:r>
      <w:r>
        <w:rPr>
          <w:rFonts w:cs="Times New Roman" w:ascii="Times New Roman" w:hAnsi="Times New Roman"/>
          <w:sz w:val="22"/>
          <w:szCs w:val="22"/>
        </w:rPr>
        <w:t xml:space="preserve"> Эрнан (1485 — 1547) — испанский конкистадор, завоеватель Мексики и ее губернатор в 1522 — 1528 гг.</w:t>
      </w:r>
    </w:p>
    <w:p>
      <w:pPr>
        <w:pStyle w:val="Style15"/>
        <w:ind w:firstLine="567"/>
        <w:rPr/>
      </w:pPr>
      <w:r>
        <w:rPr>
          <w:rFonts w:cs="Times New Roman" w:ascii="Times New Roman" w:hAnsi="Times New Roman"/>
          <w:sz w:val="22"/>
          <w:szCs w:val="22"/>
        </w:rPr>
        <w:t xml:space="preserve">Стр. 460. </w:t>
      </w:r>
      <w:r>
        <w:rPr>
          <w:rFonts w:cs="Times New Roman" w:ascii="Times New Roman" w:hAnsi="Times New Roman"/>
          <w:b/>
          <w:i/>
          <w:sz w:val="22"/>
          <w:szCs w:val="22"/>
        </w:rPr>
        <w:t>Папайя</w:t>
      </w:r>
      <w:r>
        <w:rPr>
          <w:rFonts w:cs="Times New Roman" w:ascii="Times New Roman" w:hAnsi="Times New Roman"/>
          <w:sz w:val="22"/>
          <w:szCs w:val="22"/>
        </w:rPr>
        <w:t xml:space="preserve"> — плодовое тропическое дерево, другое название — дынное дерево.</w:t>
      </w:r>
    </w:p>
    <w:p>
      <w:pPr>
        <w:pStyle w:val="Style15"/>
        <w:ind w:firstLine="567"/>
        <w:rPr/>
      </w:pPr>
      <w:r>
        <w:rPr>
          <w:rFonts w:cs="Times New Roman" w:ascii="Times New Roman" w:hAnsi="Times New Roman"/>
          <w:sz w:val="22"/>
          <w:szCs w:val="22"/>
        </w:rPr>
        <w:t xml:space="preserve">Стр. 465. </w:t>
      </w:r>
      <w:r>
        <w:rPr>
          <w:rFonts w:cs="Times New Roman" w:ascii="Times New Roman" w:hAnsi="Times New Roman"/>
          <w:b/>
          <w:i/>
          <w:sz w:val="22"/>
          <w:szCs w:val="22"/>
        </w:rPr>
        <w:t>Ундина</w:t>
      </w:r>
      <w:r>
        <w:rPr>
          <w:rFonts w:cs="Times New Roman" w:ascii="Times New Roman" w:hAnsi="Times New Roman"/>
          <w:sz w:val="22"/>
          <w:szCs w:val="22"/>
        </w:rPr>
        <w:t xml:space="preserve"> — сказочный персонаж из одноименной романтической повести немецкого писателя Фридриха де ла Мотт Фуке (1777 — 1843).</w:t>
      </w:r>
    </w:p>
    <w:p>
      <w:pPr>
        <w:pStyle w:val="Style15"/>
        <w:ind w:firstLine="567"/>
        <w:rPr/>
      </w:pPr>
      <w:r>
        <w:rPr>
          <w:rFonts w:cs="Times New Roman" w:ascii="Times New Roman" w:hAnsi="Times New Roman"/>
          <w:sz w:val="22"/>
          <w:szCs w:val="22"/>
        </w:rPr>
        <w:t xml:space="preserve">Стр. 485. </w:t>
      </w:r>
      <w:r>
        <w:rPr>
          <w:rFonts w:cs="Times New Roman" w:ascii="Times New Roman" w:hAnsi="Times New Roman"/>
          <w:b/>
          <w:i/>
          <w:sz w:val="22"/>
          <w:szCs w:val="22"/>
        </w:rPr>
        <w:t>Виктория</w:t>
      </w:r>
      <w:r>
        <w:rPr>
          <w:rFonts w:cs="Times New Roman" w:ascii="Times New Roman" w:hAnsi="Times New Roman"/>
          <w:sz w:val="22"/>
          <w:szCs w:val="22"/>
        </w:rPr>
        <w:t xml:space="preserve"> (1819 — 1901) — королева Великобритании с 1837 г., последняя из Ганноверской династии.</w:t>
      </w:r>
    </w:p>
    <w:p>
      <w:pPr>
        <w:pStyle w:val="Style15"/>
        <w:ind w:firstLine="567"/>
        <w:rPr/>
      </w:pPr>
      <w:r>
        <w:rPr>
          <w:rFonts w:cs="Times New Roman" w:ascii="Times New Roman" w:hAnsi="Times New Roman"/>
          <w:sz w:val="22"/>
          <w:szCs w:val="22"/>
        </w:rPr>
        <w:t xml:space="preserve">Стр. 486. </w:t>
      </w:r>
      <w:r>
        <w:rPr>
          <w:rFonts w:cs="Times New Roman" w:ascii="Times New Roman" w:hAnsi="Times New Roman"/>
          <w:b/>
          <w:i/>
          <w:sz w:val="22"/>
          <w:szCs w:val="22"/>
        </w:rPr>
        <w:t>Истборн</w:t>
      </w:r>
      <w:r>
        <w:rPr>
          <w:rFonts w:cs="Times New Roman" w:ascii="Times New Roman" w:hAnsi="Times New Roman"/>
          <w:sz w:val="22"/>
          <w:szCs w:val="22"/>
        </w:rPr>
        <w:t xml:space="preserve"> — приморский курорт в Англии.</w:t>
      </w:r>
    </w:p>
    <w:p>
      <w:pPr>
        <w:pStyle w:val="Style15"/>
        <w:ind w:firstLine="567"/>
        <w:rPr/>
      </w:pPr>
      <w:r>
        <w:rPr>
          <w:rFonts w:cs="Times New Roman" w:ascii="Times New Roman" w:hAnsi="Times New Roman"/>
          <w:sz w:val="22"/>
          <w:szCs w:val="22"/>
        </w:rPr>
        <w:t xml:space="preserve">Стр. 488. </w:t>
      </w:r>
      <w:r>
        <w:rPr>
          <w:rFonts w:cs="Times New Roman" w:ascii="Times New Roman" w:hAnsi="Times New Roman"/>
          <w:b/>
          <w:i/>
          <w:sz w:val="22"/>
          <w:szCs w:val="22"/>
        </w:rPr>
        <w:t>Ротарианский клуб</w:t>
      </w:r>
      <w:r>
        <w:rPr>
          <w:rFonts w:cs="Times New Roman" w:ascii="Times New Roman" w:hAnsi="Times New Roman"/>
          <w:sz w:val="22"/>
          <w:szCs w:val="22"/>
        </w:rPr>
        <w:t>, клуб "Ротари" — один из многочисленных филиалов международного клуба "Ротари интернэшнл" для бизнесменов и представителей свободных профессий.</w:t>
      </w:r>
    </w:p>
    <w:p>
      <w:pPr>
        <w:pStyle w:val="Style15"/>
        <w:ind w:firstLine="567"/>
        <w:rPr/>
      </w:pPr>
      <w:r>
        <w:rPr>
          <w:rFonts w:cs="Times New Roman" w:ascii="Times New Roman" w:hAnsi="Times New Roman"/>
          <w:sz w:val="22"/>
          <w:szCs w:val="22"/>
        </w:rPr>
        <w:t xml:space="preserve">Стр. 510. </w:t>
      </w:r>
      <w:r>
        <w:rPr>
          <w:rFonts w:cs="Times New Roman" w:ascii="Times New Roman" w:hAnsi="Times New Roman"/>
          <w:b/>
          <w:i/>
          <w:sz w:val="22"/>
          <w:szCs w:val="22"/>
        </w:rPr>
        <w:t>Лаймхаус</w:t>
      </w:r>
      <w:r>
        <w:rPr>
          <w:rFonts w:cs="Times New Roman" w:ascii="Times New Roman" w:hAnsi="Times New Roman"/>
          <w:sz w:val="22"/>
          <w:szCs w:val="22"/>
        </w:rPr>
        <w:t xml:space="preserve"> — район Лондона, известный своими доками.</w:t>
      </w:r>
    </w:p>
    <w:p>
      <w:pPr>
        <w:pStyle w:val="Style15"/>
        <w:ind w:firstLine="567"/>
        <w:rPr/>
      </w:pPr>
      <w:r>
        <w:rPr>
          <w:rFonts w:cs="Times New Roman" w:ascii="Times New Roman" w:hAnsi="Times New Roman"/>
          <w:sz w:val="22"/>
          <w:szCs w:val="22"/>
        </w:rPr>
        <w:t xml:space="preserve">Стр. 518. </w:t>
      </w:r>
      <w:r>
        <w:rPr>
          <w:rFonts w:cs="Times New Roman" w:ascii="Times New Roman" w:hAnsi="Times New Roman"/>
          <w:b/>
          <w:i/>
          <w:sz w:val="22"/>
          <w:szCs w:val="22"/>
        </w:rPr>
        <w:t>...как отравилась г-жа Бовари, он открыто признался, что никогда не читал Флобера...</w:t>
      </w:r>
      <w:r>
        <w:rPr>
          <w:rFonts w:cs="Times New Roman" w:ascii="Times New Roman" w:hAnsi="Times New Roman"/>
          <w:sz w:val="22"/>
          <w:szCs w:val="22"/>
        </w:rPr>
        <w:t xml:space="preserve"> — Речь идет о романе французского писателя Постава Флобера (1821 — 1880) "Госпожа Бовари", героиня которого кончает самоубийством, приняв большую дозу мышьяка.</w:t>
      </w:r>
    </w:p>
    <w:p>
      <w:pPr>
        <w:pStyle w:val="Style15"/>
        <w:ind w:firstLine="567"/>
        <w:rPr/>
      </w:pPr>
      <w:r>
        <w:rPr>
          <w:rFonts w:cs="Times New Roman" w:ascii="Times New Roman" w:hAnsi="Times New Roman"/>
          <w:b/>
          <w:i/>
          <w:sz w:val="22"/>
          <w:szCs w:val="22"/>
        </w:rPr>
        <w:t>...что написал Ибсен о лечении сифилиса в своих "Привидениях"...</w:t>
      </w:r>
      <w:r>
        <w:rPr>
          <w:rFonts w:cs="Times New Roman" w:ascii="Times New Roman" w:hAnsi="Times New Roman"/>
          <w:sz w:val="22"/>
          <w:szCs w:val="22"/>
        </w:rPr>
        <w:t xml:space="preserve"> — Имеется в виду пьеса норвежского драматурга Генрика Ибсена (1828 — 1906), где герой сходит с ума по причине дурной наследственности, но о лечении болезни ничего не говорится.</w:t>
      </w:r>
    </w:p>
    <w:p>
      <w:pPr>
        <w:pStyle w:val="Style15"/>
        <w:ind w:firstLine="567"/>
        <w:rPr>
          <w:rFonts w:ascii="Times New Roman" w:hAnsi="Times New Roman" w:cs="Times New Roman"/>
          <w:sz w:val="22"/>
          <w:szCs w:val="22"/>
        </w:rPr>
      </w:pPr>
      <w:r>
        <w:rPr>
          <w:rFonts w:cs="Times New Roman" w:ascii="Times New Roman" w:hAnsi="Times New Roman"/>
          <w:b/>
          <w:i/>
          <w:sz w:val="22"/>
          <w:szCs w:val="22"/>
        </w:rPr>
        <w:t>Прометей</w:t>
      </w:r>
      <w:r>
        <w:rPr>
          <w:rFonts w:cs="Times New Roman" w:ascii="Times New Roman" w:hAnsi="Times New Roman"/>
          <w:sz w:val="22"/>
          <w:szCs w:val="22"/>
        </w:rPr>
        <w:t>. — Титан Прометей, герой древнегреческого мифа, принес людям небесный огонь и в наказание, по приказу верховного бога Зевса, был прикован к горам Кавказа; орел Зевса каждый день прилетал клевать у Прометея печень, которая за ночь снова вырастала.</w:t>
      </w:r>
    </w:p>
    <w:p>
      <w:pPr>
        <w:pStyle w:val="Style15"/>
        <w:ind w:firstLine="567"/>
        <w:rPr/>
      </w:pPr>
      <w:r>
        <w:rPr>
          <w:rFonts w:cs="Times New Roman" w:ascii="Times New Roman" w:hAnsi="Times New Roman"/>
          <w:sz w:val="22"/>
          <w:szCs w:val="22"/>
        </w:rPr>
        <w:t xml:space="preserve">Стр. 519. </w:t>
      </w:r>
      <w:r>
        <w:rPr>
          <w:rFonts w:cs="Times New Roman" w:ascii="Times New Roman" w:hAnsi="Times New Roman"/>
          <w:b/>
          <w:i/>
          <w:sz w:val="22"/>
          <w:szCs w:val="22"/>
        </w:rPr>
        <w:t>Болезнь Ганзена излечима.</w:t>
      </w:r>
      <w:r>
        <w:rPr>
          <w:rFonts w:cs="Times New Roman" w:ascii="Times New Roman" w:hAnsi="Times New Roman"/>
          <w:sz w:val="22"/>
          <w:szCs w:val="22"/>
        </w:rPr>
        <w:t xml:space="preserve"> — Имеется в виду проказа (лепра), хроническое инфекционное заболевание, вызываемое микробактерией, открытой в 1871 г. датским ученым Ганзеном.</w:t>
      </w:r>
    </w:p>
    <w:p>
      <w:pPr>
        <w:pStyle w:val="Style15"/>
        <w:ind w:firstLine="567"/>
        <w:rPr/>
      </w:pPr>
      <w:r>
        <w:rPr>
          <w:rFonts w:cs="Times New Roman" w:ascii="Times New Roman" w:hAnsi="Times New Roman"/>
          <w:sz w:val="22"/>
          <w:szCs w:val="22"/>
        </w:rPr>
        <w:t xml:space="preserve">Стр. 520. </w:t>
      </w:r>
      <w:r>
        <w:rPr>
          <w:rFonts w:cs="Times New Roman" w:ascii="Times New Roman" w:hAnsi="Times New Roman"/>
          <w:b/>
          <w:i/>
          <w:sz w:val="22"/>
          <w:szCs w:val="22"/>
        </w:rPr>
        <w:t>С таким же успехом я могу нацепить на себя колокольчик...</w:t>
      </w:r>
      <w:r>
        <w:rPr>
          <w:rFonts w:cs="Times New Roman" w:ascii="Times New Roman" w:hAnsi="Times New Roman"/>
          <w:sz w:val="22"/>
          <w:szCs w:val="22"/>
        </w:rPr>
        <w:t xml:space="preserve"> — Речь идет о том, что в средних веках прокаженный был обязан привязывать к себе колокольчик, чтобы звоном издалека предупреждать окружающих о своей болезни.</w:t>
      </w:r>
    </w:p>
    <w:p>
      <w:pPr>
        <w:pStyle w:val="Style15"/>
        <w:ind w:firstLine="567"/>
        <w:rPr/>
      </w:pPr>
      <w:r>
        <w:rPr>
          <w:rFonts w:cs="Times New Roman" w:ascii="Times New Roman" w:hAnsi="Times New Roman"/>
          <w:sz w:val="22"/>
          <w:szCs w:val="22"/>
        </w:rPr>
        <w:t xml:space="preserve">Стр. 525. </w:t>
      </w:r>
      <w:r>
        <w:rPr>
          <w:rFonts w:cs="Times New Roman" w:ascii="Times New Roman" w:hAnsi="Times New Roman"/>
          <w:b/>
          <w:i/>
          <w:sz w:val="22"/>
          <w:szCs w:val="22"/>
        </w:rPr>
        <w:t>Шопенгауэр</w:t>
      </w:r>
      <w:r>
        <w:rPr>
          <w:rFonts w:cs="Times New Roman" w:ascii="Times New Roman" w:hAnsi="Times New Roman"/>
          <w:sz w:val="22"/>
          <w:szCs w:val="22"/>
        </w:rPr>
        <w:t xml:space="preserve"> Артур (1788 — 1860) — немецкий философ.</w:t>
      </w:r>
    </w:p>
    <w:p>
      <w:pPr>
        <w:pStyle w:val="Style15"/>
        <w:ind w:firstLine="567"/>
        <w:rPr/>
      </w:pPr>
      <w:r>
        <w:rPr>
          <w:rFonts w:cs="Times New Roman" w:ascii="Times New Roman" w:hAnsi="Times New Roman"/>
          <w:b/>
          <w:i/>
          <w:sz w:val="22"/>
          <w:szCs w:val="22"/>
        </w:rPr>
        <w:t>Штраус</w:t>
      </w:r>
      <w:r>
        <w:rPr>
          <w:rFonts w:cs="Times New Roman" w:ascii="Times New Roman" w:hAnsi="Times New Roman"/>
          <w:sz w:val="22"/>
          <w:szCs w:val="22"/>
        </w:rPr>
        <w:t xml:space="preserve"> Иоганн (1825 — 1899) — австрийский композитор, скрипач, дирижер, создал классический тип венского вальса, написал 16 оперетт.</w:t>
      </w:r>
    </w:p>
    <w:p>
      <w:pPr>
        <w:pStyle w:val="Style15"/>
        <w:ind w:firstLine="567"/>
        <w:rPr/>
      </w:pPr>
      <w:r>
        <w:rPr>
          <w:rFonts w:cs="Times New Roman" w:ascii="Times New Roman" w:hAnsi="Times New Roman"/>
          <w:b/>
          <w:i/>
          <w:sz w:val="22"/>
          <w:szCs w:val="22"/>
        </w:rPr>
        <w:t>Оффенбах</w:t>
      </w:r>
      <w:r>
        <w:rPr>
          <w:rFonts w:cs="Times New Roman" w:ascii="Times New Roman" w:hAnsi="Times New Roman"/>
          <w:sz w:val="22"/>
          <w:szCs w:val="22"/>
        </w:rPr>
        <w:t xml:space="preserve"> Жак (Якоб; 1819—1880) — французский композитор, один из основоположников классической оперетты.</w:t>
      </w:r>
    </w:p>
    <w:p>
      <w:pPr>
        <w:pStyle w:val="Style15"/>
        <w:ind w:firstLine="567"/>
        <w:rPr/>
      </w:pPr>
      <w:r>
        <w:rPr>
          <w:rFonts w:cs="Times New Roman" w:ascii="Times New Roman" w:hAnsi="Times New Roman"/>
          <w:b/>
          <w:i/>
          <w:sz w:val="22"/>
          <w:szCs w:val="22"/>
        </w:rPr>
        <w:t>Легар</w:t>
      </w:r>
      <w:r>
        <w:rPr>
          <w:rFonts w:cs="Times New Roman" w:ascii="Times New Roman" w:hAnsi="Times New Roman"/>
          <w:sz w:val="22"/>
          <w:szCs w:val="22"/>
        </w:rPr>
        <w:t xml:space="preserve"> Ференц (Франц; 1870 — 1948) — венгерский композитор, дирижер, представитель так называемой новой венской оперетты.</w:t>
      </w:r>
    </w:p>
    <w:p>
      <w:pPr>
        <w:pStyle w:val="Style15"/>
        <w:ind w:firstLine="567"/>
        <w:rPr/>
      </w:pPr>
      <w:r>
        <w:rPr>
          <w:rFonts w:cs="Times New Roman" w:ascii="Times New Roman" w:hAnsi="Times New Roman"/>
          <w:b/>
          <w:i/>
          <w:sz w:val="22"/>
          <w:szCs w:val="22"/>
        </w:rPr>
        <w:t>"Прекрасная Елена", "Парижская жизнь"</w:t>
      </w:r>
      <w:r>
        <w:rPr>
          <w:rFonts w:cs="Times New Roman" w:ascii="Times New Roman" w:hAnsi="Times New Roman"/>
          <w:sz w:val="22"/>
          <w:szCs w:val="22"/>
        </w:rPr>
        <w:t xml:space="preserve"> — оперетты Ж. Оффенбаха.</w:t>
      </w:r>
    </w:p>
    <w:p>
      <w:pPr>
        <w:pStyle w:val="Style15"/>
        <w:ind w:firstLine="567"/>
        <w:rPr/>
      </w:pPr>
      <w:r>
        <w:rPr>
          <w:rFonts w:cs="Times New Roman" w:ascii="Times New Roman" w:hAnsi="Times New Roman"/>
          <w:sz w:val="22"/>
          <w:szCs w:val="22"/>
        </w:rPr>
        <w:t xml:space="preserve">Стр. 528. </w:t>
      </w:r>
      <w:r>
        <w:rPr>
          <w:rFonts w:cs="Times New Roman" w:ascii="Times New Roman" w:hAnsi="Times New Roman"/>
          <w:b/>
          <w:i/>
          <w:sz w:val="22"/>
          <w:szCs w:val="22"/>
        </w:rPr>
        <w:t>"Голубой Дунай"</w:t>
      </w:r>
      <w:r>
        <w:rPr>
          <w:rFonts w:cs="Times New Roman" w:ascii="Times New Roman" w:hAnsi="Times New Roman"/>
          <w:sz w:val="22"/>
          <w:szCs w:val="22"/>
        </w:rPr>
        <w:t xml:space="preserve"> ("На прекрасном голубом Дунае") — вальс И. Штрауса.</w:t>
      </w:r>
    </w:p>
    <w:p>
      <w:pPr>
        <w:pStyle w:val="Style15"/>
        <w:ind w:firstLine="567"/>
        <w:rPr/>
      </w:pPr>
      <w:r>
        <w:rPr>
          <w:rFonts w:cs="Times New Roman" w:ascii="Times New Roman" w:hAnsi="Times New Roman"/>
          <w:b/>
          <w:i/>
          <w:sz w:val="22"/>
          <w:szCs w:val="22"/>
        </w:rPr>
        <w:t>"Веселая вдова"</w:t>
      </w:r>
      <w:r>
        <w:rPr>
          <w:rFonts w:cs="Times New Roman" w:ascii="Times New Roman" w:hAnsi="Times New Roman"/>
          <w:sz w:val="22"/>
          <w:szCs w:val="22"/>
        </w:rPr>
        <w:t xml:space="preserve"> — оперетта Ф. Легара.</w:t>
      </w:r>
    </w:p>
    <w:p>
      <w:pPr>
        <w:pStyle w:val="Style15"/>
        <w:ind w:firstLine="567"/>
        <w:rPr/>
      </w:pPr>
      <w:r>
        <w:rPr>
          <w:rFonts w:cs="Times New Roman" w:ascii="Times New Roman" w:hAnsi="Times New Roman"/>
          <w:sz w:val="22"/>
          <w:szCs w:val="22"/>
        </w:rPr>
        <w:t xml:space="preserve">Стр. 532. </w:t>
      </w:r>
      <w:r>
        <w:rPr>
          <w:rFonts w:cs="Times New Roman" w:ascii="Times New Roman" w:hAnsi="Times New Roman"/>
          <w:b/>
          <w:i/>
          <w:sz w:val="22"/>
          <w:szCs w:val="22"/>
        </w:rPr>
        <w:t>Спенсер</w:t>
      </w:r>
      <w:r>
        <w:rPr>
          <w:rFonts w:cs="Times New Roman" w:ascii="Times New Roman" w:hAnsi="Times New Roman"/>
          <w:sz w:val="22"/>
          <w:szCs w:val="22"/>
        </w:rPr>
        <w:t xml:space="preserve"> Эдмунд (ок. 1552 — 1599) — английский поэт.</w:t>
      </w:r>
    </w:p>
    <w:p>
      <w:pPr>
        <w:pStyle w:val="Style15"/>
        <w:ind w:firstLine="567"/>
        <w:rPr/>
      </w:pPr>
      <w:r>
        <w:rPr>
          <w:rFonts w:cs="Times New Roman" w:ascii="Times New Roman" w:hAnsi="Times New Roman"/>
          <w:sz w:val="22"/>
          <w:szCs w:val="22"/>
        </w:rPr>
        <w:t xml:space="preserve">Стр. 536. </w:t>
      </w:r>
      <w:r>
        <w:rPr>
          <w:rFonts w:cs="Times New Roman" w:ascii="Times New Roman" w:hAnsi="Times New Roman"/>
          <w:b/>
          <w:i/>
          <w:sz w:val="22"/>
          <w:szCs w:val="22"/>
        </w:rPr>
        <w:t>Джордж Элиот</w:t>
      </w:r>
      <w:r>
        <w:rPr>
          <w:rFonts w:cs="Times New Roman" w:ascii="Times New Roman" w:hAnsi="Times New Roman"/>
          <w:sz w:val="22"/>
          <w:szCs w:val="22"/>
        </w:rPr>
        <w:t xml:space="preserve"> (наст. имя — Мэри Анн Эванс; 1819 — 1880) — английская романистка.</w:t>
      </w:r>
    </w:p>
    <w:p>
      <w:pPr>
        <w:pStyle w:val="Style15"/>
        <w:ind w:firstLine="567"/>
        <w:rPr/>
      </w:pPr>
      <w:r>
        <w:rPr>
          <w:rFonts w:cs="Times New Roman" w:ascii="Times New Roman" w:hAnsi="Times New Roman"/>
          <w:sz w:val="22"/>
          <w:szCs w:val="22"/>
        </w:rPr>
        <w:t xml:space="preserve">Стр. 540. </w:t>
      </w:r>
      <w:r>
        <w:rPr>
          <w:rFonts w:cs="Times New Roman" w:ascii="Times New Roman" w:hAnsi="Times New Roman"/>
          <w:b/>
          <w:i/>
          <w:sz w:val="22"/>
          <w:szCs w:val="22"/>
        </w:rPr>
        <w:t>...Можно быть лишь рядом, не срастаясь все же...</w:t>
      </w:r>
      <w:r>
        <w:rPr>
          <w:rFonts w:cs="Times New Roman" w:ascii="Times New Roman" w:hAnsi="Times New Roman"/>
          <w:sz w:val="22"/>
          <w:szCs w:val="22"/>
        </w:rPr>
        <w:t xml:space="preserve"> — Строки из стихотворения английского поэта Роберта Браунинга (1812—1889) "У камина".</w:t>
      </w:r>
    </w:p>
    <w:p>
      <w:pPr>
        <w:pStyle w:val="Style15"/>
        <w:ind w:firstLine="567"/>
        <w:rPr/>
      </w:pPr>
      <w:r>
        <w:rPr>
          <w:rFonts w:cs="Times New Roman" w:ascii="Times New Roman" w:hAnsi="Times New Roman"/>
          <w:sz w:val="22"/>
          <w:szCs w:val="22"/>
        </w:rPr>
        <w:t xml:space="preserve">Стр. 541. </w:t>
      </w:r>
      <w:r>
        <w:rPr>
          <w:rFonts w:cs="Times New Roman" w:ascii="Times New Roman" w:hAnsi="Times New Roman"/>
          <w:b/>
          <w:i/>
          <w:sz w:val="22"/>
          <w:szCs w:val="22"/>
        </w:rPr>
        <w:t>Роденский колледж</w:t>
      </w:r>
      <w:r>
        <w:rPr>
          <w:rFonts w:cs="Times New Roman" w:ascii="Times New Roman" w:hAnsi="Times New Roman"/>
          <w:sz w:val="22"/>
          <w:szCs w:val="22"/>
        </w:rPr>
        <w:t xml:space="preserve"> (Роудин-скул) — одна из ведущих в Англии женских частных средних школ близ г. Брайтона, графство Суссекс, основана в 1885 г.</w:t>
      </w:r>
    </w:p>
    <w:p>
      <w:pPr>
        <w:pStyle w:val="Style15"/>
        <w:ind w:firstLine="567"/>
        <w:rPr/>
      </w:pPr>
      <w:r>
        <w:rPr>
          <w:rFonts w:cs="Times New Roman" w:ascii="Times New Roman" w:hAnsi="Times New Roman"/>
          <w:b/>
          <w:i/>
          <w:sz w:val="22"/>
          <w:szCs w:val="22"/>
        </w:rPr>
        <w:t>Челтемский женский колледж</w:t>
      </w:r>
      <w:r>
        <w:rPr>
          <w:rFonts w:cs="Times New Roman" w:ascii="Times New Roman" w:hAnsi="Times New Roman"/>
          <w:sz w:val="22"/>
          <w:szCs w:val="22"/>
        </w:rPr>
        <w:t xml:space="preserve"> — известная в Англии привилегированная частная средняя школа в г. Челтеме, графство Глостершир, основана в 1853 г.</w:t>
      </w:r>
    </w:p>
    <w:p>
      <w:pPr>
        <w:pStyle w:val="Style15"/>
        <w:ind w:firstLine="567"/>
        <w:rPr/>
      </w:pPr>
      <w:r>
        <w:rPr>
          <w:rFonts w:cs="Times New Roman" w:ascii="Times New Roman" w:hAnsi="Times New Roman"/>
          <w:b/>
          <w:i/>
          <w:sz w:val="22"/>
          <w:szCs w:val="22"/>
        </w:rPr>
        <w:t>Нельсон</w:t>
      </w:r>
      <w:r>
        <w:rPr>
          <w:rFonts w:cs="Times New Roman" w:ascii="Times New Roman" w:hAnsi="Times New Roman"/>
          <w:sz w:val="22"/>
          <w:szCs w:val="22"/>
        </w:rPr>
        <w:t xml:space="preserve"> Горацио (1758 — 1805) — английский флотоводец, одержал ряд побед над испанским и французским флотами.</w:t>
      </w:r>
    </w:p>
    <w:p>
      <w:pPr>
        <w:pStyle w:val="Style15"/>
        <w:ind w:firstLine="567"/>
        <w:rPr/>
      </w:pPr>
      <w:r>
        <w:rPr>
          <w:rFonts w:cs="Times New Roman" w:ascii="Times New Roman" w:hAnsi="Times New Roman"/>
          <w:sz w:val="22"/>
          <w:szCs w:val="22"/>
        </w:rPr>
        <w:t xml:space="preserve">Стр. 544. </w:t>
      </w:r>
      <w:r>
        <w:rPr>
          <w:rFonts w:cs="Times New Roman" w:ascii="Times New Roman" w:hAnsi="Times New Roman"/>
          <w:b/>
          <w:i/>
          <w:sz w:val="22"/>
          <w:szCs w:val="22"/>
        </w:rPr>
        <w:t>...миссис Хэмфри Уорд своего поколения.</w:t>
      </w:r>
      <w:r>
        <w:rPr>
          <w:rFonts w:cs="Times New Roman" w:ascii="Times New Roman" w:hAnsi="Times New Roman"/>
          <w:sz w:val="22"/>
          <w:szCs w:val="22"/>
        </w:rPr>
        <w:t xml:space="preserve"> — Хэмфри Уорд Мэри Аугуста (1851—1920) — английская писательница, автор многочисленных романов.</w:t>
      </w:r>
    </w:p>
    <w:p>
      <w:pPr>
        <w:pStyle w:val="Style15"/>
        <w:ind w:firstLine="567"/>
        <w:rPr/>
      </w:pPr>
      <w:r>
        <w:rPr>
          <w:rFonts w:cs="Times New Roman" w:ascii="Times New Roman" w:hAnsi="Times New Roman"/>
          <w:sz w:val="22"/>
          <w:szCs w:val="22"/>
        </w:rPr>
        <w:t xml:space="preserve">Стр. 545. </w:t>
      </w:r>
      <w:r>
        <w:rPr>
          <w:rFonts w:cs="Times New Roman" w:ascii="Times New Roman" w:hAnsi="Times New Roman"/>
          <w:b/>
          <w:i/>
          <w:sz w:val="22"/>
          <w:szCs w:val="22"/>
        </w:rPr>
        <w:t xml:space="preserve">...только бы не ходить в ближайшую церковь со скамьями для молящихся. </w:t>
      </w:r>
      <w:r>
        <w:rPr>
          <w:rFonts w:cs="Times New Roman" w:ascii="Times New Roman" w:hAnsi="Times New Roman"/>
          <w:sz w:val="22"/>
          <w:szCs w:val="22"/>
        </w:rPr>
        <w:t>— Имеется в виду католическая церковь, где верующие сидят во время богослужения.</w:t>
      </w:r>
    </w:p>
    <w:p>
      <w:pPr>
        <w:pStyle w:val="Style15"/>
        <w:ind w:firstLine="567"/>
        <w:rPr/>
      </w:pPr>
      <w:r>
        <w:rPr>
          <w:rFonts w:cs="Times New Roman" w:ascii="Times New Roman" w:hAnsi="Times New Roman"/>
          <w:sz w:val="22"/>
          <w:szCs w:val="22"/>
        </w:rPr>
        <w:t xml:space="preserve">Стр. 546. </w:t>
      </w:r>
      <w:r>
        <w:rPr>
          <w:rFonts w:cs="Times New Roman" w:ascii="Times New Roman" w:hAnsi="Times New Roman"/>
          <w:b/>
          <w:i/>
          <w:sz w:val="22"/>
          <w:szCs w:val="22"/>
        </w:rPr>
        <w:t>Масон</w:t>
      </w:r>
      <w:r>
        <w:rPr>
          <w:rFonts w:cs="Times New Roman" w:ascii="Times New Roman" w:hAnsi="Times New Roman"/>
          <w:sz w:val="22"/>
          <w:szCs w:val="22"/>
        </w:rPr>
        <w:t xml:space="preserve"> (от фp. francs-macons — "вольные каменщики") — член тайного религиозно-этического общества, возникшего в Англии в начале XVIII в., а затем распространившегося и в других странах.</w:t>
      </w:r>
    </w:p>
    <w:p>
      <w:pPr>
        <w:pStyle w:val="Style15"/>
        <w:ind w:firstLine="567"/>
        <w:rPr/>
      </w:pPr>
      <w:r>
        <w:rPr>
          <w:rFonts w:cs="Times New Roman" w:ascii="Times New Roman" w:hAnsi="Times New Roman"/>
          <w:sz w:val="22"/>
          <w:szCs w:val="22"/>
        </w:rPr>
        <w:t xml:space="preserve">Стр. 560. </w:t>
      </w:r>
      <w:r>
        <w:rPr>
          <w:rFonts w:cs="Times New Roman" w:ascii="Times New Roman" w:hAnsi="Times New Roman"/>
          <w:b/>
          <w:i/>
          <w:sz w:val="22"/>
          <w:szCs w:val="22"/>
        </w:rPr>
        <w:t>"В мире был, и мир Его не узнал".</w:t>
      </w:r>
      <w:r>
        <w:rPr>
          <w:rFonts w:cs="Times New Roman" w:ascii="Times New Roman" w:hAnsi="Times New Roman"/>
          <w:sz w:val="22"/>
          <w:szCs w:val="22"/>
        </w:rPr>
        <w:t xml:space="preserve"> — Искаж. строка из Евангелия от Иоанна, I, 10: "В мире был, и мир чрез Него начал быть, и мир Его не познал".</w:t>
      </w:r>
    </w:p>
    <w:p>
      <w:pPr>
        <w:pStyle w:val="Style15"/>
        <w:ind w:firstLine="567"/>
        <w:rPr/>
      </w:pPr>
      <w:r>
        <w:rPr>
          <w:rFonts w:cs="Times New Roman" w:ascii="Times New Roman" w:hAnsi="Times New Roman"/>
          <w:sz w:val="22"/>
          <w:szCs w:val="22"/>
        </w:rPr>
        <w:t xml:space="preserve">Стр. 562. </w:t>
      </w:r>
      <w:r>
        <w:rPr>
          <w:rFonts w:cs="Times New Roman" w:ascii="Times New Roman" w:hAnsi="Times New Roman"/>
          <w:b/>
          <w:i/>
          <w:sz w:val="22"/>
          <w:szCs w:val="22"/>
        </w:rPr>
        <w:t>Стихарь</w:t>
      </w:r>
      <w:r>
        <w:rPr>
          <w:rFonts w:cs="Times New Roman" w:ascii="Times New Roman" w:hAnsi="Times New Roman"/>
          <w:sz w:val="22"/>
          <w:szCs w:val="22"/>
        </w:rPr>
        <w:t xml:space="preserve"> — длинное, с широкими рукавами священническое облачение.</w:t>
      </w:r>
    </w:p>
    <w:p>
      <w:pPr>
        <w:pStyle w:val="Style15"/>
        <w:ind w:firstLine="567"/>
        <w:rPr/>
      </w:pPr>
      <w:r>
        <w:rPr>
          <w:rFonts w:cs="Times New Roman" w:ascii="Times New Roman" w:hAnsi="Times New Roman"/>
          <w:sz w:val="22"/>
          <w:szCs w:val="22"/>
        </w:rPr>
        <w:t xml:space="preserve">Стр. 565. </w:t>
      </w:r>
      <w:r>
        <w:rPr>
          <w:rFonts w:cs="Times New Roman" w:ascii="Times New Roman" w:hAnsi="Times New Roman"/>
          <w:b/>
          <w:i/>
          <w:sz w:val="22"/>
          <w:szCs w:val="22"/>
        </w:rPr>
        <w:t>Свидетели Иеговы</w:t>
      </w:r>
      <w:r>
        <w:rPr>
          <w:rFonts w:cs="Times New Roman" w:ascii="Times New Roman" w:hAnsi="Times New Roman"/>
          <w:sz w:val="22"/>
          <w:szCs w:val="22"/>
        </w:rPr>
        <w:t>, точнее "Общество свидетелей Иеговы" — христианская секта.</w:t>
      </w:r>
    </w:p>
    <w:p>
      <w:pPr>
        <w:pStyle w:val="Style15"/>
        <w:ind w:firstLine="567"/>
        <w:rPr/>
      </w:pPr>
      <w:r>
        <w:rPr>
          <w:rFonts w:cs="Times New Roman" w:ascii="Times New Roman" w:hAnsi="Times New Roman"/>
          <w:b/>
          <w:i/>
          <w:sz w:val="22"/>
          <w:szCs w:val="22"/>
        </w:rPr>
        <w:t>Лютеране</w:t>
      </w:r>
      <w:r>
        <w:rPr>
          <w:rFonts w:cs="Times New Roman" w:ascii="Times New Roman" w:hAnsi="Times New Roman"/>
          <w:sz w:val="22"/>
          <w:szCs w:val="22"/>
        </w:rPr>
        <w:t xml:space="preserve"> — последователи лютеранства, крупнейшей разновидности протестантизма (по имени Мартина Лютера; 1483 — 1546), главы Реформации в Германии.</w:t>
      </w:r>
    </w:p>
    <w:p>
      <w:pPr>
        <w:pStyle w:val="Style15"/>
        <w:ind w:firstLine="567"/>
        <w:rPr/>
      </w:pPr>
      <w:r>
        <w:rPr>
          <w:rFonts w:cs="Times New Roman" w:ascii="Times New Roman" w:hAnsi="Times New Roman"/>
          <w:b/>
          <w:i/>
          <w:sz w:val="22"/>
          <w:szCs w:val="22"/>
        </w:rPr>
        <w:t>Англикане</w:t>
      </w:r>
      <w:r>
        <w:rPr>
          <w:rFonts w:cs="Times New Roman" w:ascii="Times New Roman" w:hAnsi="Times New Roman"/>
          <w:sz w:val="22"/>
          <w:szCs w:val="22"/>
        </w:rPr>
        <w:t xml:space="preserve"> — последователи англиканской церкви, государственной церкви Великобритании, возникшей в XVI в. в результате освобождения из-под власти Римской курии. Англиканство — разновидность протестантства, но ближе к католичеству, чем другие протестантские церкви.</w:t>
      </w:r>
    </w:p>
    <w:p>
      <w:pPr>
        <w:pStyle w:val="Style15"/>
        <w:ind w:firstLine="567"/>
        <w:rPr/>
      </w:pPr>
      <w:r>
        <w:rPr>
          <w:rFonts w:cs="Times New Roman" w:ascii="Times New Roman" w:hAnsi="Times New Roman"/>
          <w:b/>
          <w:i/>
          <w:sz w:val="22"/>
          <w:szCs w:val="22"/>
        </w:rPr>
        <w:t>Кальвинисты</w:t>
      </w:r>
      <w:r>
        <w:rPr>
          <w:rFonts w:cs="Times New Roman" w:ascii="Times New Roman" w:hAnsi="Times New Roman"/>
          <w:sz w:val="22"/>
          <w:szCs w:val="22"/>
        </w:rPr>
        <w:t xml:space="preserve"> — последователи кальвинизма, французской разновидности протестантства (см. коммент. к с. 63).</w:t>
      </w:r>
    </w:p>
    <w:p>
      <w:pPr>
        <w:pStyle w:val="Style15"/>
        <w:ind w:firstLine="567"/>
        <w:rPr/>
      </w:pPr>
      <w:r>
        <w:rPr>
          <w:rFonts w:cs="Times New Roman" w:ascii="Times New Roman" w:hAnsi="Times New Roman"/>
          <w:b/>
          <w:i/>
          <w:sz w:val="22"/>
          <w:szCs w:val="22"/>
        </w:rPr>
        <w:t>...этого еврейского плотника.</w:t>
      </w:r>
      <w:r>
        <w:rPr>
          <w:rFonts w:cs="Times New Roman" w:ascii="Times New Roman" w:hAnsi="Times New Roman"/>
          <w:sz w:val="22"/>
          <w:szCs w:val="22"/>
        </w:rPr>
        <w:t xml:space="preserve"> — Имеется в виду Иосиф, отец Иисуса Христа.</w:t>
      </w:r>
    </w:p>
    <w:p>
      <w:pPr>
        <w:pStyle w:val="Style15"/>
        <w:ind w:firstLine="567"/>
        <w:jc w:val="right"/>
        <w:rPr>
          <w:rFonts w:ascii="Times New Roman" w:hAnsi="Times New Roman" w:cs="Times New Roman"/>
          <w:i/>
          <w:i/>
          <w:sz w:val="22"/>
          <w:szCs w:val="22"/>
        </w:rPr>
      </w:pPr>
      <w:r>
        <w:rPr>
          <w:rFonts w:cs="Times New Roman" w:ascii="Times New Roman" w:hAnsi="Times New Roman"/>
          <w:i/>
          <w:sz w:val="22"/>
          <w:szCs w:val="22"/>
        </w:rPr>
        <w:t>С. Филюшки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4:04:00Z</dcterms:created>
  <dc:creator>Сергей</dc:creator>
  <dc:description/>
  <dc:language>en-US</dc:language>
  <cp:lastModifiedBy>Сергей</cp:lastModifiedBy>
  <dcterms:modified xsi:type="dcterms:W3CDTF">2007-01-06T15:17:00Z</dcterms:modified>
  <cp:revision>12</cp:revision>
  <dc:subject/>
  <dc:title>Из сборников:</dc:title>
</cp:coreProperties>
</file>