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firstLine="284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312920" cy="1719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</w:rPr>
        <w:t>Юный техник, 1965, №№ 4, 6, 8, 10.</w:t>
      </w:r>
    </w:p>
    <w:p>
      <w:pPr>
        <w:pStyle w:val="FR1"/>
        <w:ind w:left="0" w:firstLine="284"/>
        <w:jc w:val="both"/>
        <w:rPr>
          <w:rFonts w:ascii="Times New Roman" w:hAnsi="Times New Roman" w:cs="Times New Roman"/>
          <w:i/>
          <w:i/>
          <w:iCs/>
          <w:color w:val="00CCFF"/>
          <w:sz w:val="24"/>
        </w:rPr>
      </w:pPr>
      <w:r>
        <w:rPr>
          <w:rFonts w:cs="Times New Roman" w:ascii="Times New Roman" w:hAnsi="Times New Roman"/>
          <w:i/>
          <w:iCs/>
          <w:color w:val="00CCFF"/>
          <w:sz w:val="24"/>
        </w:rPr>
      </w:r>
    </w:p>
    <w:p>
      <w:pPr>
        <w:pStyle w:val="FR1"/>
        <w:ind w:left="0" w:hanging="0"/>
        <w:jc w:val="center"/>
        <w:rPr>
          <w:color w:val="00CCFF"/>
          <w:sz w:val="20"/>
          <w:lang w:val="en-US" w:eastAsia="en-US"/>
        </w:rPr>
      </w:pPr>
      <w:r>
        <w:rPr>
          <w:color w:val="00CC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41148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5pt" to="341.95pt,7.45pt" stroked="t" o:allowincell="f" style="position:absolute">
                <v:stroke color="#00ccf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ind w:left="0" w:hanging="0"/>
        <w:jc w:val="center"/>
        <w:rPr>
          <w:color w:val="00CCFF"/>
        </w:rPr>
      </w:pPr>
      <w:r>
        <w:rPr>
          <w:color w:val="00CCFF"/>
        </w:rPr>
        <w:t>ПРОИСШЕСТВИЕ „ОП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Околонаучная пародия)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Текст и рисунки В. КАЩЕНКО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4218940" cy="30022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840" cy="3002400"/>
                          <a:chOff x="0" y="0"/>
                          <a:chExt cx="4218840" cy="300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600200"/>
                            <a:ext cx="193428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34280" cy="137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0200" y="114480"/>
                            <a:ext cx="19868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гда Федя и его друзья переконструировали телевизор, они увидели на его экране...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1714680"/>
                            <a:ext cx="199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орючее… Горючее... — шептало на нечеловеческом языке странное существо.  — Ох, как я хочу домой, к своему папе! Надо же так нелепо забыть формулу при посадк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глубине комнаты друзья увидели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45pt;width:332.2pt;height:236.4pt" coordorigin="180,289" coordsize="6644,47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809;width:3045;height:220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0;top:289;width:3045;height:2172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92;top:469;width:3128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гда Федя и его друзья переконструировали телевизор, они увидели на его экране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89;top:2989;width:313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орючее… Горючее... — шептало на нечеловеческом языке странное существо.  — Ох, как я хочу домой, к своему папе! Надо же так нелепо забыть формулу при посадке!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глубине комнаты друзья увидели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  <w:r>
        <w:br w:type="page"/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4247515" cy="618617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7640" cy="6186240"/>
                          <a:chOff x="0" y="0"/>
                          <a:chExt cx="4247640" cy="6186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41080" y="4861440"/>
                            <a:ext cx="190620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13360" y="0"/>
                            <a:ext cx="1934280" cy="13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1430640"/>
                            <a:ext cx="206676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3145320"/>
                            <a:ext cx="2064240" cy="144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160"/>
                            <a:ext cx="19868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прочем, смотрите сами, что там стоял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Что же может быть органическое, твердое на этой планете? Керосин? Бензин? Воск? — продолжало вспоминать странное существо. — Помню только, что в молекуле больше 17 звеньев. Нужно заложить лишь 40 г вещества в этот бункер — и я мог бы улететь дом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842840"/>
                            <a:ext cx="2008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арафин! — закричал Федя. — Конечно, это органическое вещество. Сейчас я отнесу ему свечку. Надо же помочь! Я пошел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3443760"/>
                            <a:ext cx="1990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ражданин, вы, наверное, искали парафин? Вот он, пожалуйста! Гм... или не понимает по-русски? Товарищ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у ладно, положу вот сюда, здесь найд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7360"/>
                            <a:ext cx="2008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Что ты наделал, скверный мальчишка! Мы летим на Марс, а ты даже не отпросился у директора школ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а Марс? Зачем так далеко?! Я же не взял с собой даже зубную щетку... И у меня билет в кино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95pt;width:334.45pt;height:487.1pt" coordorigin="180,19" coordsize="6689,9742">
                <v:shape id="shape_0" stroked="f" o:allowincell="f" style="position:absolute;left:3867;top:7675;width:3001;height:2085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23;top:19;width:3045;height:2181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;top:2272;width:3254;height:2268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;top:4973;width:3250;height:2268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221;width:312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прочем, смотрите сами, что там стояло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Что же может быть органическое, твердое на этой планете? Керосин? Бензин? Воск? — продолжало вспоминать странное существо. — Помню только, что в молекуле больше 17 звеньев. Нужно заложить лишь 40 г вещества в этот бункер — и я мог бы улететь домо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5;top:2921;width:316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арафин! — закричал Федя. — Конечно, это органическое вещество. Сейчас я отнесу ему свечку. Надо же помочь! Я пошел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33;top:5443;width:313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ражданин, вы, наверное, искали парафин? Вот он, пожалуйста! Гм... или не понимает по-русски? Товарищ!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у ладно, положу вот сюда, здесь найде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8141;width:316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Что ты наделал, скверный мальчишка! Мы летим на Марс, а ты даже не отпросился у директора школы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а Марс? Зачем так далеко?! Я же не взял с собой даже зубную щетку... И у меня билет в кино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z w:val="14"/>
          <w:lang w:val="en-US"/>
        </w:rPr>
      </w:pPr>
      <w:r>
        <w:rPr>
          <w:rFonts w:cs="Arial" w:ascii="Arial" w:hAnsi="Arial"/>
          <w:b/>
          <w:bCs/>
          <w:sz w:val="14"/>
          <w:lang w:val="en-US"/>
        </w:rPr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16535</wp:posOffset>
                </wp:positionV>
                <wp:extent cx="4445000" cy="67189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6719040"/>
                          <a:chOff x="0" y="0"/>
                          <a:chExt cx="4444920" cy="6719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20" y="3429000"/>
                            <a:ext cx="206676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2066760" cy="144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78160" y="1714680"/>
                            <a:ext cx="206676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58120" y="5029200"/>
                            <a:ext cx="2386800" cy="16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0200"/>
                            <a:ext cx="1990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И ты спрашиваешь зачем? Я марсианин, и я лечу домой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вы от радости так увеличиваетес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т, от потери веса; у нас на Марсе притяжение меньше, поэтому и рост больше. Я на Земле так сплющился! Неужели ты об этом не читал у вашего Циолковског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начит, на Марсе я буду выглядеть второгодником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онечно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коро прилетим! Я уже вижу мою родину! Но как изменилась планета за мое отсутствие! Эх, время, время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14480"/>
                            <a:ext cx="19868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не Марс это моя Земля. Ее я с любой точки узнаю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ак Земля?! Повернем рычаг в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тивоположную сторону! Домой!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лько на Марс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Так мне в кино не попасть, билеты пропадут», — подумал Федя. И схватился тоже за рыча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сторожно! Сломаешь коробку! Там же живая!.. Ай! Спасайся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3429000"/>
                            <a:ext cx="19976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Беда! — закричал марсианин.— Она опаснее метеор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Что же делать? Ведь ее в условиях невесомости не пришибешь! — ужаснулся Фед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ы отрезаны от управления и от холодильника с продуктами. Так и так гибель! Придется одному из нас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еред тем как рисковать, обдумаем серьезно создавшееся положение. Нет ли у тебя чего-нибудь закусит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 меня только коробка леденц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7228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что, сладкие конфеты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у, тогда все в порядке. Марсианину достаточно съесть сладкое, чтобы у него немедленно изменился обмен и он начал делиться, как клетка. Одна конфета — и нас будет трое! Мы создадим превосходство сил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7.05pt;width:350pt;height:529.05pt" coordorigin="-180,-341" coordsize="7000,10581">
                <v:shape id="shape_0" stroked="f" o:allowincell="f" style="position:absolute;left:-179;top:5059;width:3254;height:2312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79;top:-341;width:3254;height:2277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65;top:2360;width:3254;height:2338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61;top:7579;width:3758;height:2660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180;top:2179;width:3134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И ты спрашиваешь зачем? Я марсианин, и я лечу домой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вы от радости так увеличиваетесь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т, от потери веса; у нас на Марсе притяжение меньше, поэтому и рост больше. Я на Земле так сплющился! Неужели ты об этом не читал у вашего Циолковского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начит, на Марсе я буду выглядеть второгодником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онечно!</w:t>
                        </w:r>
                      </w:p>
                      <w:p>
                        <w:pPr>
                          <w:overflowPunct w:val="false"/>
                          <w:bidi w:val="0"/>
                          <w:ind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коро прилетим! Я уже вижу мою родину! Но как изменилась планета за мое отсутствие! Эх, время, время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90;top:-160;width:312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не Марс это моя Земля. Ее я с любой точки узнаю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ак Земля?! Повернем рычаг в</w:t>
                        </w:r>
                        <w:r>
                          <w:rPr>
                            <w:kern w:val="2"/>
                            <w:sz w:val="14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тивоположную сторону! Домой! 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лько на Марс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Так мне в кино не попасть, билеты пропадут», — подумал Федя. И схватился тоже за рычаг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сторожно! Сломаешь коробку! Там же живая!.. Ай! Спасайся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74;top:5059;width:314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Беда! — закричал марсианин.— Она опаснее метеоров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Что же делать? Ведь ее в условиях невесомости не пришибешь! — ужаснулся Фед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ы отрезаны от управления и от холодильника с продуктами. Так и так гибель! Придется одному из нас..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еред тем как рисковать, обдумаем серьезно создавшееся положение. Нет ли у тебя чего-нибудь закусить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 меня только коробка леденц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179;top:8120;width:28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что, сладкие конфеты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у, тогда все в порядке. Марсианину достаточно съесть сладкое, чтобы у него немедленно изменился обмен и он начал делиться, как клетка. Одна конфета — и нас будет трое! Мы создадим превосходство сил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16535</wp:posOffset>
                </wp:positionV>
                <wp:extent cx="4403090" cy="65913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6591240"/>
                          <a:chOff x="0" y="0"/>
                          <a:chExt cx="4403160" cy="6591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28800" y="0"/>
                            <a:ext cx="2574360" cy="183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514600"/>
                            <a:ext cx="2693160" cy="19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6002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знакомьтесь — мой сын! Уверяю тебя, Марсик очень образованный малый. У нас все знания передаются по наследству. Он уже знает таблицу Менделеева, теорию относительности, но еще, по своей неопытности, может резать рыбу ножом и не сумеет защититься от космических луч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ка вы, земляне, не возьмете с нас пример, вам трудно будет осваивать космос. Попробуйте-ка вот воспитывать детей в условиях невесомости! А наш брат марсианин берет с собой коробку конфет и спокойно летит на любую планету, зная, что не останется в одиночеств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4600"/>
                            <a:ext cx="1371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апа, я хочу есть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акуси пока конфетой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м... да... он сразу съел полкороб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Что? Уже внук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едушка, мы есть хоти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у нас только конфеты, — растерянно заметил Фед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ладкого — ни в коем случае! Мы и так уже в ракете, как семечки в огурце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00200" y="4686480"/>
                            <a:ext cx="271476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292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уда же это мы летим? Только бы не на Луну! При резких колебаниях температуры, в такой тесноте все переболеем гриппом! Однако пора за дело. Дети мои, бросайтесь на змею все сразу! Пока она будет соображать, кого кусать первого, мы ее обезвредим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7.05pt;width:346.7pt;height:519.05pt" coordorigin="-180,-341" coordsize="6934,10381">
                <v:shape id="shape_0" stroked="f" o:allowincell="f" style="position:absolute;left:2700;top:-341;width:4053;height:2882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80;top:3619;width:4240;height:3001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-341;width:25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знакомьтесь — мой сын! Уверяю тебя, Марсик очень образованный малый. У нас все знания передаются по наследству. Он уже знает таблицу Менделеева, теорию относительности, но еще, по своей неопытности, может резать рыбу ножом и не сумеет защититься от космических лучей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ка вы, земляне, не возьмете с нас пример, вам трудно будет осваивать космос. Попробуйте-ка вот воспитывать детей в условиях невесомости! А наш брат марсианин берет с собой коробку конфет и спокойно летит на любую планету, зная, что не останется в одиночеств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3619;width:21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апа, я хочу есть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акуси пока конфетой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м... да... он сразу съел полкоробки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Что? Уже внуки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едушка, мы есть хотим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у нас только конфеты, — растерянно заметил Фед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ладкого — ни в коем случае! Мы и так уже в ракете, как семечки в огурце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340;top:7040;width:4274;height:2999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180;top:7579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уда же это мы летим? Только бы не на Луну! При резких колебаниях температуры, в такой тесноте все переболеем гриппом! Однако пора за дело. Дети мои, бросайтесь на змею все сразу! Пока она будет соображать, кого кусать первого, мы ее обезвредим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4476750" cy="624459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6244560"/>
                          <a:chOff x="0" y="0"/>
                          <a:chExt cx="4476600" cy="6244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729160" cy="19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457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ише! Впереди какая-то планет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0236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Интересно, есть ли здесь живые существ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Живых нет, есть разумны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... как вы живет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се мы движемся на подшипниках и подчиняемся светофора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ети, побудьте пока что в ракете, а мы поищем у них навигационные приборы. Похоже, что здесь разбираются в техни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14680" y="2286000"/>
                            <a:ext cx="276228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4343400"/>
                            <a:ext cx="26992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480060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спускать локаторов с пришельцев! Докладывать обо всех их действиях на УКВ! Не допускать их к управлению! Помните, у некоторых живых существ есть еще дурная привычка эксплуатировать маши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352.5pt;height:491.7pt" coordorigin="0,19" coordsize="7050,9834">
                <v:shape id="shape_0" stroked="f" o:allowincell="f" style="position:absolute;left:0;top:19;width:4297;height:2992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680;top:739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ише! Впереди какая-то планета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3960;width:23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Интересно, есть ли здесь живые существа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Живых нет, есть разумные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... как вы живете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се мы движемся на подшипниках и подчиняемся светофора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ети, побудьте пока что в ракете, а мы поищем у них навигационные приборы. Похоже, что здесь разбираются в техник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700;top:3619;width:4349;height:2999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0;top:6859;width:4250;height:2993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7579;width:23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спускать локаторов с пришельцев! Докладывать обо всех их действиях на УКВ! Не допускать их к управлению! Помните, у некоторых живых существ есть еще дурная привычка эксплуатировать маши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006215" cy="674370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080" cy="6743880"/>
                          <a:chOff x="0" y="0"/>
                          <a:chExt cx="4006080" cy="67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6080" cy="35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73320" cy="160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72960" y="114480"/>
                                <a:ext cx="180036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У вас совсем не бывает конфлик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Зачем же? Мы произошли не от рептилий, а от наук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Ну, а если у вас кто-нибудь отлынивает от техосмотров или сыплет другому песок в трущиеся части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Мы его переконструируем по новым техническим требованиям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Разве на вашей планете совсем не обитают живые существа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Нет, не выдерживают конкуренции видов. У них нет запчастей и сложно с ремонто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А от кого же вы произошли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— Нашими прародителями были автоматический космический снаряд и разведывательная танкетка. Потом путем технической эволюции выработалась современная совершенная конструкция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16280" y="1600200"/>
                              <a:ext cx="3890160" cy="190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280" y="3772080"/>
                            <a:ext cx="35560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58294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вероятно устал за сегодняшний день! К тому же ужасно кусают мелкие полупроводниковые создания. Готов уснуть на любой автоплощадке, не говоря уже о мотел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57150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жасная жизнь у машин на других планетах! Вот такое живое существо получает «водительские права», садится за руль и может везти себя, куда ему вздумается! Бывают случаи, что даже бьют, а ты и сигналить не смеешь, где хочется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315.45pt;height:531pt" coordorigin="180,-180" coordsize="6309,10620">
                <v:group id="shape_0" style="position:absolute;left:180;top:-180;width:6309;height:5514">
                  <v:group id="shape_0" style="position:absolute;left:180;top:-180;width:6257;height:2520">
                    <v:shape id="shape_0" fillcolor="white" stroked="f" o:allowincell="f" style="position:absolute;left:3602;top:0;width:2834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У вас совсем не бывает конфлик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Зачем же? Мы произошли не от рептилий, а от нау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Ну, а если у вас кто-нибудь отлынивает от техосмотров или сыплет другому песок в трущиеся част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Мы его переконструируем по новым техническим требованиям.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80;top:-180;width:287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Разве на вашей планете совсем не обитают живые существ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Нет, не выдерживают конкуренции видов. У них нет запчастей и сложно с ремон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А от кого же вы произошл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— Нашими прародителями были автоматический космический снаряд и разведывательная танкетка. Потом путем технической эволюции выработалась современная совершенная конструкция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363;top:2340;width:6125;height:2993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363;top:5760;width:5599;height:2993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3;top:9000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вероятно устал за сегодняшний день! К тому же ужасно кусают мелкие полупроводниковые создания. Готов уснуть на любой автоплощадке, не говоря уже о мотел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3;top:8820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жасная жизнь у машин на других планетах! Вот такое живое существо получает «водительские права», садится за руль и может везти себя, куда ему вздумается! Бывают случаи, что даже бьют, а ты и сигналить не смеешь, где хочется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343400" cy="670179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6701760"/>
                          <a:chOff x="0" y="0"/>
                          <a:chExt cx="4343400" cy="67017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43080" y="0"/>
                            <a:ext cx="38462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19432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вы заметили, что растения здесь передвигаются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Еще бы, если каждый день вращаться за Солнцем, то за миллион лет можно научиться и бегать за ним. Очевидно, это очень старая планета. Спокойной ночи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743200"/>
                            <a:ext cx="26992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32004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могу открыть, дверка мешает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ставь ее в бункер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486080" y="4800600"/>
                            <a:ext cx="26560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56026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 ужас! Дети одни улетели в космос. А я их даже не пересчитал!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то то будет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342pt;height:527.7pt" coordorigin="-180,-180" coordsize="6840,10554">
                <v:shape id="shape_0" stroked="f" o:allowincell="f" style="position:absolute;left:360;top:-180;width:6056;height:2993;mso-wrap-style:none;v-text-anchor:middl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520;top:2880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вы заметили, что растения здесь передвигаются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Еще бы, если каждый день вращаться за Солнцем, то за миллион лет можно научиться и бегать за ним. Очевидно, это очень старая планета. Спокойной ночи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80;top:4140;width:4250;height:2993;mso-wrap-style:none;v-text-anchor:middl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140;top:486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могу открыть, дверка мешает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ставь ее в бункер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160;top:7380;width:4182;height:2993;mso-wrap-style:none;v-text-anchor:middl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3;top:8643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 ужас! Дети одни улетели в космос. А я их даже не пересчитал!.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то то будет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44035" cy="670179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6701760"/>
                          <a:chOff x="0" y="0"/>
                          <a:chExt cx="4344120" cy="67017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299480" cy="1901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600200" y="0"/>
                              <a:ext cx="2699280" cy="190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14860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— Отправить детей одних в космос! Кто рискнул на такое страшное преступление? — вскричал марсиани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— Тише, — проговорил Федя, — нам что то подсказывает корова по азбуке Морзе! Ага, она говорит «Это вот они!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— Несчастные автоматы! Им задана скверная программа наемников. Делая зло другим, они сами попадают в беду. Скорей техпомощь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29320" y="1943280"/>
                            <a:ext cx="41079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00680"/>
                            <a:ext cx="2008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ра! Вот она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ка идет ремонт, мы заодно заменим автомату программу — сделаем его своим друго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чему вы задаете ему психологию собаки, а не кошки — они ведь тоже летают в космос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114800"/>
                            <a:ext cx="1986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ошки только летом вылезают на крышу смотреть звезды, а собака может круглый год выть на Луну, с ней в полете не собьешься с доро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5257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Бобик, ищи ракету! Нам нужно догнать моих наследник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5120" y="4800600"/>
                            <a:ext cx="27284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42.05pt;height:527.7pt" coordorigin="180,0" coordsize="6841,10554">
                <v:group id="shape_0" style="position:absolute;left:181;top:0;width:6771;height:2994">
                  <v:shape id="shape_0" stroked="f" o:allowincell="f" style="position:absolute;left:2701;top:0;width:4250;height:299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1;top:0;width:233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— Отправить детей одних в космос! Кто рискнул на такое страшное преступление? — вскричал марсианин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— Тише, — проговорил Федя, — нам что то подсказывает корова по азбуке Морзе! Ага, она говорит «Это вот они!»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— Несчастные автоматы! Им задана скверная программа наемников. Делая зло другим, они сами попадают в беду. Скорей техпомощь!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41;top:3060;width:6468;height:2993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6300;width:316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ра! Вот она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ка идет ремонт, мы заодно заменим автомату программу — сделаем его своим другом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чему вы задаете ему психологию собаки, а не кошки — они ведь тоже летают в космос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0;top:6480;width:3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ошки только летом вылезают на крышу смотреть звезды, а собака может круглый год выть на Луну, с ней в полете не собьешься с дорог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81;top:828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Бобик, ищи ракету! Нам нужно догнать моих наследник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04;top:7560;width:4296;height:2993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02235</wp:posOffset>
                </wp:positionV>
                <wp:extent cx="4424680" cy="635889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760" cy="6359040"/>
                          <a:chOff x="0" y="0"/>
                          <a:chExt cx="4424760" cy="6359040"/>
                        </a:xfrm>
                      </wpg:grpSpPr>
                      <wpg:grpSp>
                        <wpg:cNvGrpSpPr/>
                        <wpg:grpSpPr>
                          <a:xfrm>
                            <a:off x="339120" y="0"/>
                            <a:ext cx="4085640" cy="1901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71600" y="0"/>
                              <a:ext cx="2714040" cy="190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7168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—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ра! вот она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005200"/>
                            <a:ext cx="27284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3720" y="2057400"/>
                            <a:ext cx="1486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окладываю: предательство! Мой напарник.. он... он... ползает на четвереньках перед живыми существам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Изменник! Казни его магнитной миной нажимного действия. На, держ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что делает этот марсианин, не знающий, сколько у него детей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н ищет ракету, чтобы их догнать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—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X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!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Xa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! На всех ракетах сняты ускорители — не взлетит. А если все же удерет, я тебя из сыскного автомата разжалую в простую керосинк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053440" y="4457880"/>
                            <a:ext cx="22928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480060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а, но что это за система, где же у нее ускорители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ичего не пойму, как же на ней взлетают? Бобик, ко мн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Лети, лети с ними, Бобик, счастливого пути! Ха- х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8.05pt;width:348.4pt;height:500.7pt" coordorigin="-180,-161" coordsize="6968,10014">
                <v:group id="shape_0" style="position:absolute;left:354;top:-161;width:6434;height:2994">
                  <v:shape id="shape_0" stroked="f" o:allowincell="f" style="position:absolute;left:2514;top:-161;width:4273;height:2993;mso-wrap-style:none;v-text-anchor:middle" type="_x0000_t75">
                    <v:imagedata r:id="rId54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4;top:739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—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ра! вот она!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-180;top:2997;width:4296;height:2993;mso-wrap-style:none;v-text-anchor:middle" type="_x0000_t75">
                  <v:imagedata r:id="rId5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314;top:3079;width:23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окладываю: предательство! Мой напарник.. он... он... ползает на четвереньках перед живыми существами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Изменник! Казни его магнитной миной нажимного действия. На, держи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что делает этот марсианин, не знающий, сколько у него детей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н ищет ракету, чтобы их догнать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— 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Xa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! 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Xa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! На всех ракетах сняты ускорители — не взлетит. А если все же удерет, я тебя из сыскного автомата разжалую в простую керосинку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053;top:6859;width:3610;height:2993;mso-wrap-style:none;v-text-anchor:middle" type="_x0000_t75">
                  <v:imagedata r:id="rId5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1;top:7399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а, но что это за система, где же у нее ускорители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ичего не пойму, как же на ней взлетают? Бобик, ко мне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Лети, лети с ними, Бобик, счастливого пути! Ха- ха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02235</wp:posOffset>
                </wp:positionV>
                <wp:extent cx="4633595" cy="634809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3560" cy="6348240"/>
                          <a:chOff x="0" y="0"/>
                          <a:chExt cx="4633560" cy="634824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600200" y="0"/>
                            <a:ext cx="27284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800" y="5716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рисядем и подумаем, как разобраться в этой технике. Бобик, ложись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51460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днялись все-таки! Эх, пропали годы безаварийной службы!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600200" y="4447080"/>
                            <a:ext cx="30333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7898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уда это мы попали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огорчайтесь, вы на химической планет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вы кт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Я обычная живая молеку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где у вас можно закусит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жалуйста, есть все в химически чистом вид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960" y="2106360"/>
                            <a:ext cx="30189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05pt;width:364.85pt;height:499.85pt" coordorigin="0,-161" coordsize="7297,9997">
                <v:shape id="shape_0" stroked="f" o:allowincell="f" style="position:absolute;left:2520;top:-161;width:4296;height:2993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57;top:739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рисядем и подумаем, как разобраться в этой технике. Бобик, ложись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60;top:3799;width:1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днялись все-таки! Эх, пропали годы безаварийной службы!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20;top:6842;width:4776;height:2993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7382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уда это мы попали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огорчайтесь, вы на химической планете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вы кто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Я обычная живая молекул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где у вас можно закусить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жалуйста, есть все в химически чистом вид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;top:3156;width:4753;height:2993;mso-wrap-style:none;v-text-anchor:middle" type="_x0000_t75">
                  <v:imagedata r:id="rId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4657090" cy="624459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6244560"/>
                          <a:chOff x="0" y="0"/>
                          <a:chExt cx="4656960" cy="62445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8447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0"/>
                            <a:ext cx="1600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ы разве не любите репу, картошку и сосиски? У вас что, совсем нет растений и животных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онечно, нет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почему вы их не импортируете с других планет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зачем! У вас отсталый вкус! Еще наши предки открыли все секреты «химических производств», и у нас давно все синтезируется. Пойдемте в закусочную. Что у нас, пожалуй, неудобно, так это слишком длинные молекулы — они мешают уличному движени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943280" y="2057400"/>
                            <a:ext cx="27140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943280"/>
                            <a:ext cx="1600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Я так голоден, будто не ел миллион световых лет. Дайте что-нибудь пожевать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что такое жевать? Это расщеплят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Жевать — значит принимать внутр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ак вам нужно внутреннее? Пожалуйста, есть капли датского коро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т, мне хочется масла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огда рекомендуем бальзам Шестоковско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ожет быть у вас есть мяс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ясо… По справочнику это белков — 21%, жиров — 55%, воды — 72% и т. д. Пожалуйста, получите молекулы! Очень свежие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28600" y="4343400"/>
                            <a:ext cx="27432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0" y="468648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акое, извините, «мясо» меня не устраивает. Лучше я съем органическую молекулу в сыром ви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ак у вас не получится. Когда вы режете ее на куски, образуется газ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0pt;width:366.7pt;height:491.7pt" coordorigin="-357,0" coordsize="7334,9834">
                <v:shape id="shape_0" stroked="f" o:allowincell="f" style="position:absolute;left:-357;top:0;width:4479;height:2993;mso-wrap-style:none;v-text-anchor:middle" type="_x0000_t75">
                  <v:imagedata r:id="rId6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323;top:0;width:25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ы разве не любите репу, картошку и сосиски? У вас что, совсем нет растений и животных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онечно, нет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почему вы их не импортируете с других планет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зачем! У вас отсталый вкус! Еще наши предки открыли все секреты «химических производств», и у нас давно все синтезируется. Пойдемте в закусочную. Что у нас, пожалуй, неудобно, так это слишком длинные молекулы — они мешают уличному движению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703;top:3240;width:4273;height:2993;mso-wrap-style:none;v-text-anchor:middl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;top:3060;width:25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Я так голоден, будто не ел миллион световых лет. Дайте что-нибудь пожевать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что такое жевать? Это расщеплять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Жевать — значит принимать внутрь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ак вам нужно внутреннее? Пожалуйста, есть капли датского корол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т, мне хочется масла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огда рекомендуем бальзам Шестоковского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ожет быть у вас есть мясо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ясо… По справочнику это белков — 21%, жиров — 55%, воды — 72% и т. д. Пожалуйста, получите молекулы! Очень свежие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;top:6840;width:4319;height:2993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683;top:7380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акое, извините, «мясо» меня не устраивает. Лучше я съем органическую молекулу в сыром вид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ак у вас не получится. Когда вы режете ее на куски, образуется газ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216535</wp:posOffset>
                </wp:positionV>
                <wp:extent cx="4572000" cy="681609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816240"/>
                          <a:chOff x="0" y="0"/>
                          <a:chExt cx="4572000" cy="681624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714680" y="0"/>
                            <a:ext cx="27579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90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огда я справлюсь с ней по-итальянски, как со спагетт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у как, вкусн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умайте, что едите апельсин, тогда вполне съедобно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2286000"/>
                            <a:ext cx="29170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828800" y="4915080"/>
                            <a:ext cx="27432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2057400"/>
                            <a:ext cx="1600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у вот, теперь когда я сыт, можно продолжать путешествие. Как отсюда добраться на Марс? Не видели ли вы, куда полетели мои дети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опросы умственные, я ответить не могу, пойдемте в мозговой центр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вы что, его тоже синтезировали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ы сделали копию мозгов лучших мыслителей и все их соединили в одну систем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 нас так же синтезируются совершенные организмы, с учетом условий жизни на разных планетах им не нужно бриться и они без аппендикса — для экспорта в другие ми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что это за химические прибор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рсианин удивленно посмотрел вокру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343400"/>
                            <a:ext cx="17146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Жилые постройки. У нас тоже отдавали дань украшательству! Это, пожалуйста, дом с нефтеперегонными колонк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это кто такой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ам повстречался синтетический организм для путешествий на планеты, где еще болеют гриппом. Вам, наверное, известно, что грипп распространяется в основном за счет вежливости. Встретятся две подруги: «Ах, лапочка!» — обнимутся — и пожалуйста... грипп передан. А вот у такого существа дыхательные пути удалены от окружающих вирусоносителей. Попробуй-ка на него чихни! Не останавливайтесь, пойдемте дальше, не то еще увидите!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7.05pt;width:360pt;height:536.7pt" coordorigin="-180,-341" coordsize="7200,10734">
                <v:shape id="shape_0" stroked="f" o:allowincell="f" style="position:absolute;left:2520;top:-341;width:4342;height:2993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382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огда я справлюсь с ней по-итальянски, как со спагетти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у как, вкусно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умайте, что едите апельсин, тогда вполне съедобно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80;top:3259;width:4593;height:2993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0;top:7400;width:4319;height:2993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2899;width:25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у вот, теперь когда я сыт, можно продолжать путешествие. Как отсюда добраться на Марс? Не видели ли вы, куда полетели мои дети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опросы умственные, я ответить не могу, пойдемте в мозговой центр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вы что, его тоже синтезировали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ы сделали копию мозгов лучших мыслителей и все их соединили в одну систему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 нас так же синтезируются совершенные организмы, с учетом условий жизни на разных планетах им не нужно бриться и они без аппендикса — для экспорта в другие миры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что это за химические приборы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рсианин удивленно посмотрел вокру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6499;width:269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Жилые постройки. У нас тоже отдавали дань украшательству! Это, пожалуйста, дом с нефтеперегонными колонками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это кто такой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ам повстречался синтетический организм для путешествий на планеты, где еще болеют гриппом. Вам, наверное, известно, что грипп распространяется в основном за счет вежливости. Встретятся две подруги: «Ах, лапочка!» — обнимутся — и пожалуйста... грипп передан. А вот у такого существа дыхательные пути удалены от окружающих вирусоносителей. Попробуй-ка на него чихни! Не останавливайтесь, пойдемте дальше, не то еще увидите!!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2065</wp:posOffset>
                </wp:positionV>
                <wp:extent cx="4686300" cy="62865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286680"/>
                          <a:chOff x="0" y="0"/>
                          <a:chExt cx="4686480" cy="6286680"/>
                        </a:xfrm>
                      </wpg:grpSpPr>
                      <wps:wsp>
                        <wps:cNvSpPr txBox="1"/>
                        <wps:spPr>
                          <a:xfrm>
                            <a:off x="2857680" y="4114800"/>
                            <a:ext cx="1828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Интересно! Сейчас мы все узнаем. Федя, опусти, пожалуйста, монет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отово, спрашивайт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абираю букву «Г». Алло! Алло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твечает мозговой центр Химической планет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кажите, пожалуйста, как добраться до Марса? И не знаете ли вы, куда улетели наши дети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о-первых, по нашим законам, в таком вот виде вы улететь от нас не сможет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почему?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ы несовершенны, в вас нужно многое переделать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Федя, ты не опустил случайно погнутую монету?! Почему переделать?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14480" y="0"/>
                            <a:ext cx="27871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22860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бъясните мне, пожалуйста, правильно ли я понимаю? Живые молекулы сами не думают, а за всех соображает мозговой центр? Что же, вы к нему все время бегаете для решения любого вопрос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ачем же нам к нему бегать? Достаточно бросить монету в телефон-автомат, связанный с центром, и можно получить мысль любого качества в любое врем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286000" y="2057400"/>
                            <a:ext cx="23515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0"/>
                            <a:ext cx="1828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абрав букву «Г», вы получите гениальную мысль, «В» — веселую, «К» — коварную, «Ж» — железную, «И» — индивидуальную мысл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кажите, а на «Д» — дурацкую мысль? — не удержался Фед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у что вы: на «Д» — дельную мысль! Дурацкую же можно получить, лишь опустив погнутую монет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4114800"/>
                            <a:ext cx="28155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95pt;width:369pt;height:495pt" coordorigin="-360,19" coordsize="7380,9900">
                <v:shape id="shape_0" fillcolor="white" stroked="f" o:allowincell="f" style="position:absolute;left:4140;top:6499;width:28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Интересно! Сейчас мы все узнаем. Федя, опусти, пожалуйста, монет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отово, спрашивайт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абираю букву «Г». Алло! Алло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твечает мозговой центр Химической планет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кажите, пожалуйста, как добраться до Марса? И не знаете ли вы, куда улетели наши дети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о-первых, по нашим законам, в таком вот виде вы улететь от нас не сможет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почему?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ы несовершенны, в вас нужно многое переделать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Федя, ты не опустил случайно погнутую монету?! Почему переделать?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80;top:19;width:4388;height:2993;mso-wrap-style:none;v-text-anchor:middle" type="_x0000_t75">
                  <v:imagedata r:id="rId7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320;top:379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бъясните мне, пожалуйста, правильно ли я понимаю? Живые молекулы сами не думают, а за всех соображает мозговой центр? Что же, вы к нему все время бегаете для решения любого вопроса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ачем же нам к нему бегать? Достаточно бросить монету в телефон-автомат, связанный с центром, и можно получить мысль любого качества в любое врем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3240;top:3259;width:3702;height:2993;mso-wrap-style:none;v-text-anchor:middle" type="_x0000_t75">
                  <v:imagedata r:id="rId7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3619;width:28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абрав букву «Г», вы получите гениальную мысль, «В» — веселую, «К» — коварную, «Ж» — железную, «И» — индивидуальную мысль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кажите, а на «Д» — дурацкую мысль? — не удержался Фед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у что вы: на «Д» — дельную мысль! Дурацкую же можно получить, лишь опустив погнутую монету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360;top:6499;width:4433;height:2993;mso-wrap-style:none;v-text-anchor:middle" type="_x0000_t75">
                  <v:imagedata r:id="rId8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ge">
                  <wp:posOffset>245745</wp:posOffset>
                </wp:positionV>
                <wp:extent cx="4464685" cy="681609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6816240"/>
                          <a:chOff x="0" y="0"/>
                          <a:chExt cx="4464720" cy="681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твечает Мозговой центр Химической планеты: зачем вам ваше тело, которое к семидесяти годам состарится? Тело несовершенное, с его зубной болью, сердечными инфарктами, желудочными катарами и переломами костей? Его можно у нас заменить на практически вечное из синтетических материалов, с небольшим атомным реактором вместо внутренних органов. Синтетика — это очень практично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980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м... Может быть, это и предрассудок, Федя, но мне не хочется становиться синтетическим. Пусть лучше изредка болит желудок, чем вечно питаться урановыми стержнями и икать нейтронами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беспокойтесь, старина! Как-нибудь избавимся от такой перспективы, мы уже не впервые на чужой планете. Только сначала все же посмотрим, как это у них дела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371600"/>
                            <a:ext cx="432504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2971800"/>
                            <a:ext cx="24091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171880" y="4915080"/>
                            <a:ext cx="22928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308628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десь создаются существа для экспорта на Венеру: с силиконовой водоотталкивающей ножей и телом-изолятором, невосприимчивым к ударам молний. Угловатая форма делает их неаппетитными для всяких гигантских рептилий и ящур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у как, Федя?! Пожалуй, наши дождевые плащи, зонты и калоши все же лучш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25780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вечно горящее существо на атомной основе создается для путешествий на еще не остывшие звезды. Как известно, любой пожар целесообразнее тушить встречным огне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а... Здорово ему в хоккей играть — никто не толкнет! — сказал Федя. — Но стать таким?! Нет, мне бы не хотелось. Даже брикет мороженого в руки не возьмешь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4pt;width:351.55pt;height:536.7pt" coordorigin="0,388" coordsize="7031,10734">
                <v:shape id="shape_0" fillcolor="white" stroked="f" o:allowincell="f" style="position:absolute;left:0;top:387;width:3117;height:21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твечает Мозговой центр Химической планеты: зачем вам ваше тело, которое к семидесяти годам состарится? Тело несовершенное, с его зубной болью, сердечными инфарктами, желудочными катарами и переломами костей? Его можно у нас заменить на практически вечное из синтетических материалов, с небольшим атомным реактором вместо внутренних органов. Синтетика — это очень практично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387;width:3117;height:19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м... Может быть, это и предрассудок, Федя, но мне не хочется становиться синтетическим. Пусть лучше изредка болит желудок, чем вечно питаться урановыми стержнями и икать нейтронами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беспокойтесь, старина! Как-нибудь избавимся от такой перспективы, мы уже не впервые на чужой планете. Только сначала все же посмотрим, как это у них делаетс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0;top:2547;width:6810;height:2399;mso-wrap-style:none;v-text-anchor:middle;mso-position-vertical-relative:page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0;top:5067;width:3793;height:2993;mso-wrap-style:none;v-text-anchor:middle;mso-position-vertical-relative:page" type="_x0000_t75">
                  <v:imagedata r:id="rId8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20;top:8127;width:3610;height:2993;mso-wrap-style:none;v-text-anchor:middle;mso-position-vertical-relative:page" type="_x0000_t75">
                  <v:imagedata r:id="rId8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140;top:5247;width:2519;height:25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десь создаются существа для экспорта на Венеру: с силиконовой водоотталкивающей ножей и телом-изолятором, невосприимчивым к ударам молний. Угловатая форма делает их неаппетитными для всяких гигантских рептилий и ящур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у как, Федя?! Пожалуй, наши дождевые плащи, зонты и калоши все же лучш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8667;width:2699;height:2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вечно горящее существо на атомной основе создается для путешествий на еще не остывшие звезды. Как известно, любой пожар целесообразнее тушить встречным огне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а... Здорово ему в хоккей играть — никто не толкнет! — сказал Федя. — Но стать таким?! Нет, мне бы не хотелось. Даже брикет мороженого в руки не возьмешь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330835</wp:posOffset>
                </wp:positionV>
                <wp:extent cx="4572000" cy="681609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816240"/>
                          <a:chOff x="0" y="0"/>
                          <a:chExt cx="4572000" cy="681624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228600"/>
                            <a:ext cx="31204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2743200"/>
                            <a:ext cx="26992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4915080"/>
                            <a:ext cx="26708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0" y="0"/>
                            <a:ext cx="1828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кажите, ведь, для того чтобы изготовлять такие существа, нужно знать колоссальное количество химических формул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Еще бы! Каждый день открываются все новые и новы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то же у вас их запоминает? Я лично в школе с трудом усваивал таблицу Менделеева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 нас и не принято носить формулы с собой, в памяти: их просто сдают в банк, как дневную выручку магазин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1371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о почему же в банк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очень выгодно! Если вы сдали туда формулу, например, с десятью «Н» и пятью «С», то через некоторое время получаете ее обратно с процентами — скажем, уже с четырнадцатью «Н» и восемью «С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948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ожет быть, вы устали и хотите отдохнуть? Сыграем партию в наш химический бильярд? Мы пользуемся им для получения новых неожиданных соединени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 нет, спасибо! Если бы мне и хотелось какой-нибудь неожиданности, то я предпочел бы неожиданно очутиться у себя дома, на Марс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Если вас и это не увлекает — пойдемте дальш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027400"/>
                            <a:ext cx="1600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от, смотрите — наше последнее достижение! Существа антигравитационные к нашей планете, но притягивающиеся к Марсу. В этих контейнерах они сами улетают к месту назначе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дорово! — тихо сказал Марсианин. — По-моему, Федя, эти ребята нам очень помогут! Давай-ка здесь задержимся! На такую переделку я, пожалуй, соглашусь! — обратился Марсианин к Молекуле. — Очень, очень интересно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6.05pt;width:360pt;height:536.7pt" coordorigin="-180,-521" coordsize="7200,10734">
                <v:shape id="shape_0" stroked="f" o:allowincell="f" style="position:absolute;left:-180;top:-161;width:4913;height:2993;mso-wrap-style:none;v-text-anchor:middle" type="_x0000_t75">
                  <v:imagedata r:id="rId9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80;top:3799;width:4250;height:2993;mso-wrap-style:none;v-text-anchor:middle" type="_x0000_t75">
                  <v:imagedata r:id="rId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80;top:7219;width:4205;height:2993;mso-wrap-style:none;v-text-anchor:middle" type="_x0000_t75">
                  <v:imagedata r:id="rId9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140;top:-521;width:28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кажите, ведь, для того чтобы изготовлять такие существа, нужно знать колоссальное количество химических формул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Еще бы! Каждый день открываются все новые и новы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то же у вас их запоминает? Я лично в школе с трудом усваивал таблицу Менделеева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 нас и не принято носить формулы с собой, в памяти: их просто сдают в банк, как дневную выручку магазин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60;top:1639;width:21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о почему же в банк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очень выгодно! Если вы сдали туда формулу, например, с десятью «Н» и пятью «С», то через некоторое время получаете ее обратно с процентами — скажем, уже с четырнадцатью «Н» и восемью «С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20;top:3982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ожет быть, вы устали и хотите отдохнуть? Сыграем партию в наш химический бильярд? Мы пользуемся им для получения новых неожиданных соединени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 нет, спасибо! Если бы мне и хотелось какой-нибудь неожиданности, то я предпочел бы неожиданно очутиться у себя дома, на Марс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Если вас и это не увлекает — пойдемте дальш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20;top:7396;width:25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от, смотрите — наше последнее достижение! Существа антигравитационные к нашей планете, но притягивающиеся к Марсу. В этих контейнерах они сами улетают к месту назначе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дорово! — тихо сказал Марсианин. — По-моему, Федя, эти ребята нам очень помогут! Давай-ка здесь задержимся! На такую переделку я, пожалуй, соглашусь! — обратился Марсианин к Молекуле. — Очень, очень интересно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02235</wp:posOffset>
                </wp:positionV>
                <wp:extent cx="4339590" cy="646049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440" cy="6460560"/>
                          <a:chOff x="0" y="0"/>
                          <a:chExt cx="4339440" cy="646056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139040" y="0"/>
                            <a:ext cx="31788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228600"/>
                            <a:ext cx="914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десь наше спасение! Федя, опусти-ка в телефон погнутую монет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Есть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еперь-то он не сможет толково подсказать Молекулам, как организовать погоню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2105640"/>
                            <a:ext cx="27284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596240" y="4457880"/>
                            <a:ext cx="2743200" cy="20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67840" y="2171880"/>
                            <a:ext cx="1371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вы не можете вытащить контейнер из-под крыши? Мы хотим получше рассмотреть этих ребя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Из-под крыши нельзя. Аппарат может улететь на Марс! — сердито сказала Молекула. — Сейчас запрошу Мозговой центр! Дайте мне трубку телефон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кажите, можно вывести контейнер из-под крыши? Он не улетит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4457880"/>
                            <a:ext cx="1371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твечает Мозговой центр химической планеты: контейнер не улетит, если вы будете держать его рукам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пасибо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Федя, залезаем в контейнер! Уж очень интересно! А вы. Молекула, подержите его, пожалуйста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ылезайте быстрей!  Сюда несутся гамма-лучи! Ужасная опасность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05pt;width:341.7pt;height:508.7pt" coordorigin="0,-161" coordsize="6834,10174">
                <v:shape id="shape_0" stroked="f" o:allowincell="f" style="position:absolute;left:1794;top:-161;width:5005;height:2993;mso-wrap-style:none;v-text-anchor:middle" type="_x0000_t75">
                  <v:imagedata r:id="rId9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74;top:199;width:14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десь наше спасение! Федя, опусти-ка в телефон погнутую монет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Есть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еперь-то он не сможет толково подсказать Молекулам, как организовать погоню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0;top:3155;width:4296;height:2993;mso-wrap-style:none;v-text-anchor:middle" type="_x0000_t75">
                  <v:imagedata r:id="rId9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14;top:6859;width:4319;height:3153;mso-wrap-style:none;v-text-anchor:middle" type="_x0000_t75">
                  <v:imagedata r:id="rId9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674;top:3259;width:21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вы не можете вытащить контейнер из-под крыши? Мы хотим получше рассмотреть этих ребя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Из-под крыши нельзя. Аппарат может улететь на Марс! — сердито сказала Молекула. — Сейчас запрошу Мозговой центр! Дайте мне трубку телефон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кажите, можно вывести контейнер из-под крыши? Он не улетит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;top:6859;width:21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твечает Мозговой центр химической планеты: контейнер не улетит, если вы будете держать его рукам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пасибо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Федя, залезаем в контейнер! Уж очень интересно! А вы. Молекула, подержите его, пожалуйста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ылезайте быстрей!  Сюда несутся гамма-лучи! Ужасная опасность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4555490" cy="646938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5440" cy="6469560"/>
                          <a:chOff x="0" y="0"/>
                          <a:chExt cx="4555440" cy="646956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18080" y="0"/>
                            <a:ext cx="34250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56772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й!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943280" y="2282040"/>
                            <a:ext cx="26125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053440"/>
                            <a:ext cx="16002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ра! Я вижу нашу старушку ракету с моими наследниками. Как я по ним соскучился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справа — Марс! Наконец-то вы дома! Но как мне отсюда теперь добраться до Земли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беспокойся! На Марсе я тебе это устрою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чему мы летим мимо? Ребята, нажмите правей! Ничего не понимаю, нас что-то тянет влев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Я догадываюсь, — сказал Федя. — В старой ракете ваши дети. Они тоже Марсиане. Это они притягивают, изменяя направление поле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уда же мы тогда летим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4568040"/>
                            <a:ext cx="27871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4682520"/>
                            <a:ext cx="12574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ели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репи баллон к скалам! Главное — не упустить антигравитационных ребят: улетят, тогда уж нам никак не добраться до Марса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хоже, что мы попали в кладовые Ювелирторга — так все здесь сверкает!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у! У-у! Есть здесь кто-нибуд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5pt;width:358.7pt;height:509.4pt" coordorigin="-180,19" coordsize="7174,10188">
                <v:shape id="shape_0" stroked="f" o:allowincell="f" style="position:absolute;left:6;top:19;width:5393;height:2993;mso-wrap-style:none;v-text-anchor:middle" type="_x0000_t75">
                  <v:imagedata r:id="rId10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220;top:91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й!!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80;top:3613;width:4113;height:2993;mso-wrap-style:none;v-text-anchor:middle" type="_x0000_t75">
                  <v:imagedata r:id="rId10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3253;width:25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ра! Я вижу нашу старушку ракету с моими наследниками. Как я по ним соскучился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справа — Марс! Наконец-то вы дома! Но как мне отсюда теперь добраться до Земли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беспокойся! На Марсе я тебе это устрою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чему мы летим мимо? Ребята, нажмите правей! Ничего не понимаю, нас что-то тянет влев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Я догадываюсь, — сказал Федя. — В старой ракете ваши дети. Они тоже Марсиане. Это они притягивают, изменяя направление поле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уда же мы тогда летим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80;top:7213;width:4388;height:2993;mso-wrap-style:none;v-text-anchor:middle" type="_x0000_t75">
                  <v:imagedata r:id="rId10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680;top:7393;width:19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ели!!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репи баллон к скалам! Главное — не упустить антигравитационных ребят: улетят, тогда уж нам никак не добраться до Марса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хоже, что мы попали в кладовые Ювелирторга — так все здесь сверкает!.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у! У-у! Есть здесь кто-нибудь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4457700" cy="651319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513120"/>
                          <a:chOff x="0" y="0"/>
                          <a:chExt cx="4457880" cy="6513120"/>
                        </a:xfrm>
                      </wpg:grpSpPr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18080" y="1800"/>
                            <a:ext cx="27723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0"/>
                            <a:ext cx="13716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Конечно, есть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от так чудо! Здесь, Федя, камни говорят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камни, а кристаллы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-а-а...  Говорящие кристаллы! Это есть и у нас на Земл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знаю, как у вас там на Земле, но у нас садиться на голову считается дурным тон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ростите. Я вас не заметил. Но, скажите, пожалуйста, где мы находимся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а планете Кристал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714680" y="2169720"/>
                            <a:ext cx="27140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4570200"/>
                            <a:ext cx="29610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84200"/>
                            <a:ext cx="1486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акая- беда, никак не попадем на Марс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почему вы явились к нам в таком некрасивом виде?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а вот неприятность — зацепились за острые скалы. Однако куда же вы исчезаете?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беспокойтесь. Это меня испаряет солнце. Вот перейду на теневую сторону и мигом снова кристаллизуюсь Минуту терпения. А вы сейчас же пойдите в Совет прекраснейших. В таком виде вам не разрешат жить на нашей планет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27120"/>
                            <a:ext cx="1486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знакомьтесь с председателем Совета, господином ГЕКСАОКТАЭДР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чень рады с вами познакомиться! Я — с Марса, а мой юный друг Федя — с Зем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Разрешите доложить, господин ГЕКСАОКТАЭДР. Эти существа осмелились прибыть на нашу планету в отвратительной натуралистической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О господин ГЕКСАОКТАЭДР! Ваша планета — четвертая, где нам довелось побывать. И увы... ни на одной нам не удалось привести себя в порядо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5pt;width:350.95pt;height:512.85pt" coordorigin="-180,19" coordsize="7019,10257">
                <v:shape id="shape_0" stroked="f" o:allowincell="f" style="position:absolute;left:6;top:22;width:4365;height:2993;mso-wrap-style:none;v-text-anchor:middle" type="_x0000_t75">
                  <v:imagedata r:id="rId10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19;width:21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Конечно, есть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от так чудо! Здесь, Федя, камни говорят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камни, а кристаллы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-а-а...  Говорящие кристаллы! Это есть и у нас на Земл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знаю, как у вас там на Земле, но у нас садиться на голову считается дурным тоно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ростите. Я вас не заметил. Но, скажите, пожалуйста, где мы находимся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а планете Кристал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20;top:3436;width:4273;height:2993;mso-wrap-style:none;v-text-anchor:middle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80;top:7216;width:4662;height:2993;mso-wrap-style:none;v-text-anchor:middle" type="_x0000_t75">
                  <v:imagedata r:id="rId11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3616;width:23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акая- беда, никак не попадем на Марс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почему вы явились к нам в таком некрасивом виде?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а вот неприятность — зацепились за острые скалы. Однако куда же вы исчезаете?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беспокойтесь. Это меня испаряет солнце. Вот перейду на теневую сторону и мигом снова кристаллизуюсь Минуту терпения. А вы сейчас же пойдите в Совет прекраснейших. В таком виде вам не разрешат жить на нашей планет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6676;width:23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знакомьтесь с председателем Совета, господином ГЕКСАОКТАЭДРО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чень рады с вами познакомиться! Я — с Марса, а мой юный друг Федя — с Земли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Разрешите доложить, господин ГЕКСАОКТАЭДР. Эти существа осмелились прибыть на нашу планету в отвратительной натуралистической форме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О господин ГЕКСАОКТАЭДР! Ваша планета — четвертая, где нам довелось побывать. И увы... ни на одной нам не удалось привести себя в поря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02235</wp:posOffset>
                </wp:positionV>
                <wp:extent cx="4457700" cy="633920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339240"/>
                          <a:chOff x="0" y="0"/>
                          <a:chExt cx="4457880" cy="6339240"/>
                        </a:xfrm>
                      </wpg:grpSpPr>
                      <wps:wsp>
                        <wps:cNvSpPr txBox="1"/>
                        <wps:spPr>
                          <a:xfrm>
                            <a:off x="2743200" y="228600"/>
                            <a:ext cx="17146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редлагаю для перекристаллизации завернуть их в асбест и подогреть, иначе невозможно привести в совершенную форму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Федя, мы пропал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аше слово, госпожа ТЕТРАГОНАЛЬНАЯ ПИРАМИДА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т, нет. Это слишком жестоко — сжигать пришельцев в век лазеров и мазеров. Опустить гостей в насыщенный раствор и вырастить на них большие кристаллы. Они будут выглядеть, как доисторические мушки в кусках янта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Что скажете, господин РОМБОЭДР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Я за демократию, господа! Пусть они сами выбирают для себя новую форму. Заодно мы проверим, обладают ли наши гости настоящим вкус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Как думаешь, Федя? Пожалуй, это уже приемлемо для нас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0"/>
                            <a:ext cx="19868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Ха, ха! Эти двое думают, господин ГЕКСАОКТАЭДР, что если бы они причесались, то стали бы красиве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оспода, члены Совета прекраснейших, ваше мнение, как поступить с пришельцами? Господин ПЕНТАГОНТРИОКТАЭДР, что вы скажет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3960" y="1019160"/>
                            <a:ext cx="27140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00400"/>
                            <a:ext cx="19976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если нам одеться под тот красивейший кристалл? — спросил Федя. — Вот тот, что слев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Это же САЛОЛ, мой юный друг, — воскликнул марсианин. — Желудочное лекарство. Как бы кто нас не проглотил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Смотрите, смотрите, как красив лед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Что ты! Что ты! — прервал Федю марсианин. — Как только мы его похвалим, нас немедленно заморозят. Надо осторожно выбирать новую форму. Помни о здоровье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314880"/>
                            <a:ext cx="1980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у, а если вам просто сделать юбочку в виде той розочки, что у красного железняка? Я сейчас прикину эски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т, Федя, у нас на Марсе любят обтекаемые формы. Я выбираю шляпу в форме гексаоктаэдра. Надеюсь, председателю Совета это понравится. А рубашку в форме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4800600"/>
                            <a:ext cx="431100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05pt;width:351pt;height:499.15pt" coordorigin="0,-161" coordsize="7020,9983">
                <v:shape id="shape_0" fillcolor="white" stroked="f" o:allowincell="f" style="position:absolute;left:4320;top:199;width:26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редлагаю для перекристаллизации завернуть их в асбест и подогреть, иначе невозможно привести в совершенную форму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Федя, мы пропали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аше слово, госпожа ТЕТРАГОНАЛЬНАЯ ПИРАМИДА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т, нет. Это слишком жестоко — сжигать пришельцев в век лазеров и мазеров. Опустить гостей в насыщенный раствор и вырастить на них большие кристаллы. Они будут выглядеть, как доисторические мушки в кусках янтар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Что скажете, господин РОМБОЭДР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Я за демократию, господа! Пусть они сами выбирают для себя новую форму. Заодно мы проверим, обладают ли наши гости настоящим вкусом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Как думаешь, Федя? Пожалуй, это уже приемлемо для нас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0;top:-161;width:312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Ха, ха! Эти двое думают, господин ГЕКСАОКТАЭДР, что если бы они причесались, то стали бы красиве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оспода, члены Совета прекраснейших, ваше мнение, как поступить с пришельцами? Господин ПЕНТАГОНТРИОКТАЭДР, что вы скажет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;top:1444;width:4273;height:2993;mso-wrap-style:none;v-text-anchor:middle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4879;width:314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если нам одеться под тот красивейший кристалл? — спросил Федя. — Вот тот, что слева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Это же САЛОЛ, мой юный друг, — воскликнул марсианин. — Желудочное лекарство. Как бы кто нас не проглотил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Смотрите, смотрите, как красив лед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Что ты! Что ты! — прервал Федю марсианин. — Как только мы его похвалим, нас немедленно заморозят. Надо осторожно выбирать новую форму. Помни о здоровье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5059;width:3117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у, а если вам просто сделать юбочку в виде той розочки, что у красного железняка? Я сейчас прикину эскиз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т, Федя, у нас на Марсе любят обтекаемые формы. Я выбираю шляпу в форме гексаоктаэдра. Надеюсь, председателю Совета это понравится. А рубашку в форме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0;top:7399;width:6788;height:2422;mso-wrap-style:none;v-text-anchor:middle" type="_x0000_t75">
                  <v:imagedata r:id="rId1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2065</wp:posOffset>
                </wp:positionV>
                <wp:extent cx="4415790" cy="6356985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6356880"/>
                          <a:chOff x="0" y="0"/>
                          <a:chExt cx="4415760" cy="6356880"/>
                        </a:xfrm>
                      </wpg:grpSpPr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3960" y="1800"/>
                            <a:ext cx="27579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0"/>
                            <a:ext cx="1371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нимание! Господа члены Совета прекраснейших! Старший пришелец выбрал ГЕКСАОКТАЭДР. Судя по тому, как вы все в ответ сверкнули своими гранями, — так тому и быть! Итак, опустите пришельцев в насыщенный раствор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й, ай. Вот так в историю мы попали! Берегись, Фед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могите! — застонал Федя. — Я уже кристаллизуюсь. Теперь нам отсюда не выбратьс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е падай духом, Федя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600200" y="2284200"/>
                            <a:ext cx="28155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9720"/>
                            <a:ext cx="14860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Тсс... Тсс... Кто вы таки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Я — марсианин, а это — человек с Земли! А вы кто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ы Технические изделия из кристаллов. Нас считают некрасивыми, поэтому мы держимся подальше от Совета прекраснейших: там ужасные индивидуалисты — только и живут тем, что спорят, кто из них красивей. Никакого смыслового содержания. Признан только Лучизм, Кристаллизм, а другим формам на нашей планете и жизни нет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4455720"/>
                            <a:ext cx="28594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4568040"/>
                            <a:ext cx="1371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это мои друзья: кристаллы-«родственники». Вот, к примеру, Кальций и Селитра, видите, они одеты один на другой, как игрушечные матрешки. Они очень оригинальны, с ними стоит дружить. Спускайтесь к на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ы бы и рады! Но как выбраться из кристалла, да еще скованного металлической оправо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95pt;width:347.7pt;height:500.55pt" coordorigin="180,19" coordsize="6954,10011">
                <v:shape id="shape_0" stroked="f" o:allowincell="f" style="position:absolute;left:187;top:22;width:4342;height:2993;mso-wrap-style:none;v-text-anchor:middle" type="_x0000_t75">
                  <v:imagedata r:id="rId118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681;top:19;width:21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нимание! Господа члены Совета прекраснейших! Старший пришелец выбрал ГЕКСАОКТАЭДР. Судя по тому, как вы все в ответ сверкнули своими гранями, — так тому и быть! Итак, опустите пришельцев в насыщенный раствор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й, ай. Вот так в историю мы попали! Берегись, Федя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могите! — застонал Федя. — Я уже кристаллизуюсь. Теперь нам отсюда не выбраться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е падай духом, Федя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700;top:3616;width:4433;height:2993;mso-wrap-style:none;v-text-anchor:middle" type="_x0000_t75">
                  <v:imagedata r:id="rId1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3436;width:23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Тсс... Тсс... Кто вы такие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Я — марсианин, а это — человек с Земли! А вы кто?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ы Технические изделия из кристаллов. Нас считают некрасивыми, поэтому мы держимся подальше от Совета прекраснейших: там ужасные индивидуалисты — только и живут тем, что спорят, кто из них красивей. Никакого смыслового содержания. Признан только Лучизм, Кристаллизм, а другим формам на нашей планете и жизни нет!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80;top:7036;width:4502;height:2993;mso-wrap-style:none;v-text-anchor:middle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860;top:7213;width:21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это мои друзья: кристаллы-«родственники». Вот, к примеру, Кальций и Селитра, видите, они одеты один на другой, как игрушечные матрешки. Они очень оригинальны, с ними стоит дружить. Спускайтесь к нам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ы бы и рады! Но как выбраться из кристалла, да еще скованного металлической оправой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572000" cy="673989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739920"/>
                          <a:chOff x="0" y="0"/>
                          <a:chExt cx="4572000" cy="673992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осмотрим, что с вами сделали эти формалисты. Ничтожества! Они заковали вас чистым белым оловом. Совсем не читают научно-популярной литературы! При вечерней прохладе, когда меньше +18°С, Белое Олово легко простужается, заболевая «оловянной чумой». Стоит его слегка поцарапать — оно рассыпается. Вот, пожалуйста, уже распадается! Терпение, постучим еще немного в плоскости спаянности кристаллов — и вы на свобод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ты, Федя, говорил — не выберемс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Бежим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828800" y="2396520"/>
                            <a:ext cx="269928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51064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Но нас заметят! Кругом все так сверкает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— А вы прикройтесь пластинками слюды, тогда будете блестеть не хуже других. Только бы не попалась по дороге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epa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Ужасно вонючий элемент — обязательно донесет! К тому же она существует в девяти «лицах». От нее не так просто спрятатьс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Бежим, бежим, Фед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Меня бьет электрическим током, как от испорченной электропровод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14480" y="4568040"/>
                            <a:ext cx="28447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1800" y="4453920"/>
                            <a:ext cx="16002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А вы осторожней, не задевайте о Сегнетовую Соль. При ударах на ее кристаллах возникает большое напряжение! — посоветовало Техническое издел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Заметили! За нами погон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рименим военную хитрость. Становись скорее за кристаллы азотно-кислого натрия: они удваивают изображения. Может быть, противник испугается нашей численности?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Держите их! Вяжите Асбестом! Эти уроды портят вид нашей планеты! Видите, сколько их уже развелось! Вперед, за идеалы сверкающей красоты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114480"/>
                            <a:ext cx="28303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360pt;height:530.7pt" coordorigin="-180,-180" coordsize="7200,10614">
                <v:shape id="shape_0" fillcolor="white" stroked="f" o:allowincell="f" style="position:absolute;left:4500;top:-18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осмотрим, что с вами сделали эти формалисты. Ничтожества! Они заковали вас чистым белым оловом. Совсем не читают научно-популярной литературы! При вечерней прохладе, когда меньше +18°С, Белое Олово легко простужается, заболевая «оловянной чумой». Стоит его слегка поцарапать — оно рассыпается. Вот, пожалуйста, уже распадается! Терпение, постучим еще немного в плоскости спаянности кристаллов — и вы на свободе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ты, Федя, говорил — не выберемся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Бежим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700;top:3594;width:4250;height:2993;mso-wrap-style:none;v-text-anchor:middle" type="_x0000_t75">
                  <v:imagedata r:id="rId12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3773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Но нас заметят! Кругом все так сверкает..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— А вы прикройтесь пластинками слюды, тогда будете блестеть не хуже других. Только бы не попалась по дороге 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epal</w:t>
                        </w: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Ужасно вонючий элемент — обязательно донесет! К тому же она существует в девяти «лицах». От нее не так просто спрятаться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Бежим, бежим, Федя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Меня бьет электрическим током, как от испорченной электропровод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0;top:7013;width:4479;height:2993;mso-wrap-style:none;v-text-anchor:middle" type="_x0000_t75">
                  <v:imagedata r:id="rId12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6834;width:25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А вы осторожней, не задевайте о Сегнетовую Соль. При ударах на ее кристаллах возникает большое напряжение! — посоветовало Техническое издели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Заметили! За нами погоня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рименим военную хитрость. Становись скорее за кристаллы азотно-кислого натрия: они удваивают изображения. Может быть, противник испугается нашей численности?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Держите их! Вяжите Асбестом! Эти уроды портят вид нашей планеты! Видите, сколько их уже развелось! Вперед, за идеалы сверкающей красоты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80;top:0;width:4456;height:2993;mso-wrap-style:none;v-text-anchor:middle" type="_x0000_t75">
                  <v:imagedata r:id="rId12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02235</wp:posOffset>
                </wp:positionV>
                <wp:extent cx="4546600" cy="624459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6244560"/>
                          <a:chOff x="0" y="0"/>
                          <a:chExt cx="4546440" cy="6244560"/>
                        </a:xfrm>
                      </wpg:grpSpPr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600200" y="0"/>
                            <a:ext cx="294624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00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Пропали! Так я и не увижу своих детей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Главное — не унывайте! Где дети? — спросило Техническое издел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 ракете, путешествуют в космос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Вот вам рубиновый стержень, сделайте лазер, пошлите им сигнал, куда лете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Хватайте их! Сера, вперед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Берегись, Федя. Если поймают, опять закристаллизуют! Бежим к антигравитационным ребятам, на них одна надежд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74320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раствор всех пришельцев вместе с их баллоном!.. Чтобы ничего не оставалось некристаллического на нашей планете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440" y="2206080"/>
                            <a:ext cx="277236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600200" y="4343400"/>
                            <a:ext cx="278712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9150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— Ура! Опять удрали! Лететь в кристалле даже светлей, чем в ракете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05pt;width:358pt;height:491.7pt" coordorigin="0,-161" coordsize="7160,9834">
                <v:shape id="shape_0" stroked="f" o:allowincell="f" style="position:absolute;left:2520;top:-161;width:4639;height:2993;mso-wrap-style:none;v-text-anchor:middle" type="_x0000_t75">
                  <v:imagedata r:id="rId13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-161;width:25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Пропали! Так я и не увижу своих детей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Главное — не унывайте! Где дети? — спросило Техническое издели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 ракете, путешествуют в космосе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Вот вам рубиновый стержень, сделайте лазер, пошлите им сигнал, куда лететь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Хватайте их! Сера, вперед!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Берегись, Федя. Если поймают, опять закристаллизуют! Бежим к антигравитационным ребятам, на них одна надежда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80;top:4159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раствор всех пришельцев вместе с их баллоном!.. Чтобы ничего не оставалось некристаллического на нашей планете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;top:3313;width:4365;height:2993;mso-wrap-style:none;v-text-anchor:middle" type="_x0000_t75">
                  <v:imagedata r:id="rId1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20;top:6679;width:4388;height:2993;mso-wrap-style:none;v-text-anchor:middle" type="_x0000_t75">
                  <v:imagedata r:id="rId13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80;top:757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— Ура! Опять удрали! Лететь в кристалле даже светлей, чем в ракете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Юный техник, 1965, № 4, С. 14, 15, 17, 26, 27, 34, 37, 50, 64;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965, № 6,С. 6, 10, 11, 14, 17, 22, 25, 34, 47, 64;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965, № 8,С. 26, 27, 29, 40, 42, 43, 46, 57, 61, 64;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</w:rPr>
      </w:pPr>
      <w:r>
        <w:rPr>
          <w:i/>
          <w:iCs/>
        </w:rPr>
        <w:t>1965, № 10, С. 20, 21, 22, 23, 24, 25, 30, 31, 43, 49, 54, 5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Nov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sectPr>
      <w:type w:val="nextPage"/>
      <w:pgSz w:w="7937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firstLine="28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40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4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image" Target="media/image47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50.png"/><Relationship Id="rId100" Type="http://schemas.openxmlformats.org/officeDocument/2006/relationships/image" Target="media/image51.png"/><Relationship Id="rId101" Type="http://schemas.openxmlformats.org/officeDocument/2006/relationships/image" Target="media/image52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55.png"/><Relationship Id="rId108" Type="http://schemas.openxmlformats.org/officeDocument/2006/relationships/image" Target="media/image53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6.png"/><Relationship Id="rId112" Type="http://schemas.openxmlformats.org/officeDocument/2006/relationships/image" Target="media/image57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8.png"/><Relationship Id="rId116" Type="http://schemas.openxmlformats.org/officeDocument/2006/relationships/image" Target="media/image59.png"/><Relationship Id="rId117" Type="http://schemas.openxmlformats.org/officeDocument/2006/relationships/image" Target="media/image60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image" Target="media/image62.png"/><Relationship Id="rId123" Type="http://schemas.openxmlformats.org/officeDocument/2006/relationships/image" Target="media/image63.png"/><Relationship Id="rId124" Type="http://schemas.openxmlformats.org/officeDocument/2006/relationships/image" Target="media/image61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64.png"/><Relationship Id="rId128" Type="http://schemas.openxmlformats.org/officeDocument/2006/relationships/image" Target="media/image65.png"/><Relationship Id="rId129" Type="http://schemas.openxmlformats.org/officeDocument/2006/relationships/image" Target="media/image66.png"/><Relationship Id="rId130" Type="http://schemas.openxmlformats.org/officeDocument/2006/relationships/image" Target="media/image64.png"/><Relationship Id="rId131" Type="http://schemas.openxmlformats.org/officeDocument/2006/relationships/image" Target="media/image65.png"/><Relationship Id="rId132" Type="http://schemas.openxmlformats.org/officeDocument/2006/relationships/image" Target="media/image66.png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00:00Z</dcterms:created>
  <dc:creator>Кузьмин</dc:creator>
  <dc:description/>
  <dc:language>en-US</dc:language>
  <cp:lastModifiedBy>Кузьмин</cp:lastModifiedBy>
  <dcterms:modified xsi:type="dcterms:W3CDTF">2001-11-25T14:00:00Z</dcterms:modified>
  <cp:revision>2</cp:revision>
  <dc:subject/>
  <dc:title>Юный техник, 1965, №№ 4, 6, 8, 10</dc:title>
</cp:coreProperties>
</file>