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eastAsia="MS Mincho;ＭＳ 明朝"/>
        </w:rPr>
      </w:pPr>
      <w:r>
        <w:rPr>
          <w:rFonts w:eastAsia="MS Mincho;ＭＳ 明朝"/>
        </w:rPr>
        <w:t>Виталий Комиссаров</w:t>
      </w:r>
    </w:p>
    <w:p>
      <w:pPr>
        <w:pStyle w:val="Style15"/>
        <w:rPr>
          <w:rFonts w:eastAsia="MS Mincho;ＭＳ 明朝"/>
        </w:rPr>
      </w:pPr>
      <w:r>
        <w:rPr>
          <w:rFonts w:eastAsia="MS Mincho;ＭＳ 明朝"/>
        </w:rPr>
        <w:t>НЛО: ВИЗИТЕРЫ ИЗ ВЕЧНОСТИ</w:t>
      </w:r>
    </w:p>
    <w:p>
      <w:pPr>
        <w:pStyle w:val="Style15"/>
        <w:rPr>
          <w:rFonts w:eastAsia="MS Mincho;ＭＳ 明朝"/>
        </w:rPr>
      </w:pPr>
      <w:r>
        <w:rPr>
          <w:rFonts w:eastAsia="MS Mincho;ＭＳ 明朝"/>
        </w:rPr>
        <w:t xml:space="preserve">Астрахань, "Форзац", 1993 г. </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Автор книги - кандидат физико-математических наук, заведующий кафедрой Астраханского инженерно-строительного института Комиссаров Виталий Сергеевич - много лет посвятил проблеме установления связи с внеземными цивилизациями. Он является руководителем регионального уфо-центра. Аетор многих газетных публикаций, участник Всесоюзных и Международных конференций по проблеме уфологии.</w:t>
      </w:r>
    </w:p>
    <w:p>
      <w:pPr>
        <w:pStyle w:val="Style15"/>
        <w:rPr>
          <w:rFonts w:eastAsia="MS Mincho;ＭＳ 明朝"/>
        </w:rPr>
      </w:pPr>
      <w:r>
        <w:rPr>
          <w:rFonts w:eastAsia="MS Mincho;ＭＳ 明朝"/>
        </w:rPr>
        <w:t>О научных результатах Комиссарова В. С. в этой области неоднократно сообщалось в центральной печати, рассказывалось по телевидению. Позиция автора подкупает своей увлеченностью и стремлением подойти к разгадке давней волнующей тайн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ведени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В последнее время средства массовой информации много внимания уделяют описанию разного рода аномальных явлений. Явлений, которые до сих пор относятся к загадочным и необъяснимым. К их числу можно отнести неопознанные летающие объекты - НЛО, вобравшие в себя немыслимые и неправдоподобные, с нашей точки зрения, относящие нас на тысячелетия назад, исторически неправомерные сооружения древности. Аномальными явлениями считаются и случаи возможных контактов землян с представителями неземного разума.</w:t>
      </w:r>
    </w:p>
    <w:p>
      <w:pPr>
        <w:pStyle w:val="Style15"/>
        <w:rPr>
          <w:rFonts w:eastAsia="MS Mincho;ＭＳ 明朝"/>
        </w:rPr>
      </w:pPr>
      <w:r>
        <w:rPr>
          <w:rFonts w:eastAsia="MS Mincho;ＭＳ 明朝"/>
        </w:rPr>
        <w:t xml:space="preserve">Одна из гипотез, которую сейчас разрабатывают ученые разных стран, сводится к возможности давнего воздействия на земную цивилизацию с момента ее зарождения неизвестной цивилизацией. Возможно, и не одной. Влияние, которое восприятие человека может просто не ощутить. По мнению доктора геолого-мннералогических наук А. Н. Дмитриева, активность высокоразвитой внеземной суперцивилизации должна восприниматься на нашем уровне развития как естественный закон природы. </w:t>
      </w:r>
    </w:p>
    <w:p>
      <w:pPr>
        <w:pStyle w:val="Style15"/>
        <w:rPr>
          <w:rFonts w:eastAsia="MS Mincho;ＭＳ 明朝"/>
        </w:rPr>
      </w:pPr>
      <w:r>
        <w:rPr>
          <w:rFonts w:eastAsia="MS Mincho;ＭＳ 明朝"/>
        </w:rPr>
        <w:t>В рамках существующей парадигмы однозначно объяснить собранные из разных источников и приведенные в книге факты и примеры вряд ли возможно. Но это не значит, что фактов нет, раз мы не можем их объяснить. Для их интерпретации надо составлять иную систему представлений, включающей в себя и пересмотр принятой и утрамбованной физической картины мира. Но не каждый способен вдруг возвыситься над "здравым смыслом", если под здравым смыслом, по академику Г. Наану, понимать современное состояние науки плюс имеющиеся человеческие предрассудки.</w:t>
      </w:r>
    </w:p>
    <w:p>
      <w:pPr>
        <w:pStyle w:val="Style15"/>
        <w:rPr>
          <w:rFonts w:eastAsia="MS Mincho;ＭＳ 明朝"/>
        </w:rPr>
      </w:pPr>
      <w:r>
        <w:rPr>
          <w:rFonts w:eastAsia="MS Mincho;ＭＳ 明朝"/>
        </w:rPr>
        <w:t>Автор не ставил задачу кого-то убедить или переубедить. Каждый волен, пустившись в самостоятельный творческий поиск, сделать выводы сам. Но при этом всегда должно оставаться место для сомнения. Задача книги - приглашение к поиску нетривиальных взглядов и объяснений феноменов. Мы увязли в догмах. А прикосновение к таинственному, пусть даже и сверхъестествепному, поможет из этих догм выпутаться, будит мысль, раскрепощает мировоззрение. И не так уж важно, в конце концов, прилетают к нам пришельцы или нет - размышления о них раскрепощают и будят сознание, помогают с новых позиции задуматься о нас самих, о нашей роли и месте во Вселенной. Ведь самое-то главное - это люди, а не те, чужие...</w:t>
      </w:r>
    </w:p>
    <w:p>
      <w:pPr>
        <w:pStyle w:val="Style15"/>
        <w:rPr>
          <w:rFonts w:eastAsia="MS Mincho;ＭＳ 明朝"/>
        </w:rPr>
      </w:pPr>
      <w:r>
        <w:rPr>
          <w:rFonts w:eastAsia="MS Mincho;ＭＳ 明朝"/>
        </w:rPr>
        <w:t>В. Комиссаров, г. Астрахан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то м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Есть что-то неправдоподобное в динамике эволюции человека, когда прыгающее с ветки на ветку животное, в короткий срок сумело стать двуногим, изобрести цветной телевизор и даже слетать в космос".</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Имеются ли разумные существа где-либо кроме нашей Земли и, если имеются, то когда и как можно будет с ними вступить в контакт? Либо это будет полет с дружеским визитом, либо посылки земного посла - робота? А может, более реальным является использование радиосигнала или лазерного луча? Если есть другие цивилизации, то почему они нас до сих пор не нашли? А может, мы, не подозревая того, давно уже являемся объектом незримого пока для нас изучения и с древнейших времен находимся под чьим-то "колпаком"? Какие, в таком случае, имеются факты, подтверждающие гипотезу о возможном влиянии или даже управлении земными делами извне? Почему жизнь возникла только на Земле и, как свидельствуют имеющиеся факты, отсутствует на других планетах Солнечной системы? Да и, в конце концов, все ли уж так кристально ясно, как считалось до недавних пор, о самом происхождении человека на нашей планете? От этих вопросов просто так не отмахнуться, и учеными-специалистами и просто энтузиастами вот уже несколько десятков лет в разных странах ведутся исследования и поиски решений на поставленные вопросы. Есть и еще целый круг проблем, который пока не получил четкого научного объяснения. К ним относятся и НЛО -(по английски - УФО, отсюда и получило название повое научное направление - уфология).</w:t>
      </w:r>
    </w:p>
    <w:p>
      <w:pPr>
        <w:pStyle w:val="Style15"/>
        <w:rPr>
          <w:rFonts w:eastAsia="MS Mincho;ＭＳ 明朝"/>
        </w:rPr>
      </w:pPr>
      <w:r>
        <w:rPr>
          <w:rFonts w:eastAsia="MS Mincho;ＭＳ 明朝"/>
        </w:rPr>
        <w:t>В 1928 году наш великий соотечественник К. Э. Циолковский написал книгу "Воля Вселенной, неизвестные разумные силы". Он в ней пишет: "Я сам был свидетелем и знаю многих достойных уважения людей, которые были очевидцами появления внеземного разума на нашей планете. Мы до сих пор не допускали возможности участия иных существ в земной жизни. Мы с трудом представляем себе что-нибудь выше земных существ по своим качествам и техническим средствам. Вот почему при таком узком кругозоре мы не допускаем и не представляем возможность вмешательства иных существ в земные дела. Ошибка небольшая. Она не в недостатках науки, а в ограниченности выводов из нее. Вот почему масса явлении с этой узкой точки зрения остается необъяснимой. Можно ожидать, что могущественная внеземная сверхцнвилизания способна проникнуть на любую планету, в том числе, на Землю".</w:t>
      </w:r>
    </w:p>
    <w:p>
      <w:pPr>
        <w:pStyle w:val="Style15"/>
        <w:rPr/>
      </w:pPr>
      <w:r>
        <w:rPr>
          <w:rFonts w:eastAsia="MS Mincho;ＭＳ 明朝"/>
        </w:rPr>
        <w:t>В ясную безлунную ночь невооруженным глазом на небе можно различить несколько тысяч звезд. При использовании телескопов можно уже обнаружить многие сотни миллионов звезд, порядка 10</w:t>
      </w:r>
      <w:r>
        <w:rPr>
          <w:rFonts w:eastAsia="MS Mincho;ＭＳ 明朝"/>
          <w:vertAlign w:val="superscript"/>
        </w:rPr>
        <w:t>9</w:t>
      </w:r>
      <w:r>
        <w:rPr>
          <w:rFonts w:eastAsia="MS Mincho;ＭＳ 明朝"/>
        </w:rPr>
        <w:t>. Но и приборы не все могут уловить. Применение математического статистического анализа позволяет оцепить число звезд в нашей звездной системе, которая носит название Млечный Путь, как 10</w:t>
      </w:r>
      <w:r>
        <w:rPr>
          <w:rFonts w:eastAsia="MS Mincho;ＭＳ 明朝"/>
          <w:vertAlign w:val="superscript"/>
        </w:rPr>
        <w:t>21</w:t>
      </w:r>
      <w:r>
        <w:rPr>
          <w:rFonts w:eastAsia="MS Mincho;ＭＳ 明朝"/>
        </w:rPr>
        <w:t>. Размеры нашей Галактики - 85 тысяч световых лет. За один световой год принимается расстояние, проходимое лучом света за один год со скоростью 300 тысяч километров в секунду. Наша Галактика - звездная система окружена другими, число которых также огромно, примерно 10</w:t>
      </w:r>
      <w:r>
        <w:rPr>
          <w:rFonts w:eastAsia="MS Mincho;ＭＳ 明朝"/>
          <w:vertAlign w:val="superscript"/>
        </w:rPr>
        <w:t>10</w:t>
      </w:r>
      <w:r>
        <w:rPr>
          <w:rFonts w:eastAsia="MS Mincho;ＭＳ 明朝"/>
        </w:rPr>
        <w:t>. По оценкам, проведенным разными учеными, только в нашей Галактике может находиться до 10</w:t>
      </w:r>
      <w:r>
        <w:rPr>
          <w:rFonts w:eastAsia="MS Mincho;ＭＳ 明朝"/>
          <w:vertAlign w:val="superscript"/>
        </w:rPr>
        <w:t>11</w:t>
      </w:r>
      <w:r>
        <w:rPr>
          <w:rFonts w:eastAsia="MS Mincho;ＭＳ 明朝"/>
        </w:rPr>
        <w:t xml:space="preserve"> планет с условиями, подходящими для рождения жизни. Разброс в оценках достаточно велик, но и ни одна из них не дала ноль или 1 (учитывающей только единственным очагом жизни нашу Землю). Более или менее разумная оценка, проведенная астрономом Дрейком, предполагает наличие в Млечном Пути около тысячи созревших для контакта с нами цивилизации. Несмотря на гигантский разброс оценок, вывод очевиден - мы не уникальны, внеземные цивилизации есть!</w:t>
      </w:r>
    </w:p>
    <w:p>
      <w:pPr>
        <w:pStyle w:val="Style15"/>
        <w:rPr>
          <w:rFonts w:eastAsia="MS Mincho;ＭＳ 明朝"/>
        </w:rPr>
      </w:pPr>
      <w:r>
        <w:rPr>
          <w:rFonts w:eastAsia="MS Mincho;ＭＳ 明朝"/>
        </w:rPr>
        <w:t>Поиск разумных сигналов из космоса по линии международной программы CETI (Communication with Extra-Terristrial Intellegence - связь с внеземными цивилизациями) в настоящее время схож с поисками иголки в стогу сена. Да и ту легче, пожалуй, найти, поскольку известно, где она примерно может находиться. Что же касается направления поиска ВЦ - то это схоже с гаданием на кофейной гуще. С какой звезды начинать, с какой кончать - никто сказать не сможет. С момента начала исследований по программе CETI было выполнено в разных странах около 50 наблюдений. Всего около 120 тысяч часов радиопоисков. Но, к сожалению, этот трудоемкий и дорогостоящий тридцатилетний поиск искусственных, посланных неземным разумом сигпалов из Вселенной с помощью радиоастрономических методов пока ничего, кроме сокрушительного разочарования, не принес. Нет ни одного обнадеживающего эксперимента по радиозондированию космоса, который мог бы надежно указать на существование рядом с нами и других цивилизаций и стремление их войти в контакт с человеком Земли. Космос молчит. Молчит, либо потому, что мы одиноки во Вселенной, что маловероятно, либо, скорей всего, потому что нам совершенно непонятен язык и способы обмена информацией, который должен существовать между внеземными цивилизациями, объединяя их в Космическое Сообщество.</w:t>
      </w:r>
    </w:p>
    <w:p>
      <w:pPr>
        <w:pStyle w:val="Style15"/>
        <w:rPr/>
      </w:pPr>
      <w:r>
        <w:rPr>
          <w:rFonts w:eastAsia="MS Mincho;ＭＳ 明朝"/>
        </w:rPr>
        <w:t>Ну, а нужен ли нам, в принципе, контакт с иным разумом? Что он может принести землянам - пользу или вред? Нелишне задуматься. Среди некоторых ученых существуют серьезные опасения, что, кроме негативных необратимых последствий, контакт с "небожителями" нам ничего не принесет. И аргументы высказываются достаточно серьезные. Они в основном сводятся к тому, что всегда приводятся примеры угнетения более слабых земных локальных цивилизаций другими, более сильными и развитыми, вплоть до их полного растворения или даже исчезновения. Племена индейцев в Америке, аборигены Австралии, малые народности Севера испытали на себе это влияние.</w:t>
      </w:r>
    </w:p>
    <w:p>
      <w:pPr>
        <w:pStyle w:val="Style15"/>
        <w:rPr>
          <w:rFonts w:eastAsia="MS Mincho;ＭＳ 明朝"/>
        </w:rPr>
      </w:pPr>
      <w:r>
        <w:rPr>
          <w:rFonts w:eastAsia="MS Mincho;ＭＳ 明朝"/>
        </w:rPr>
        <w:t>В научно-техническом плане более предпочтительной кажется идея молодой земной цивилизации самостоятельно, даже набив себе "шишек" по пути, пройти отмеренный ей путь до своей максимальной зрелости и расцвета. Внедрение же "подсказки" со стороны может нарушить этот ритмичный подъем. Кроме того, внушает серьезное беспокойство сильное отставание социально-психологического и морального уровня современного "гомо сапиепса" от уровня созданной им научно-прикладной технологии, которое может стать еще более значительным при получении технических знаний "со стороны".</w:t>
      </w:r>
    </w:p>
    <w:p>
      <w:pPr>
        <w:pStyle w:val="Style15"/>
        <w:rPr>
          <w:rFonts w:eastAsia="MS Mincho;ＭＳ 明朝"/>
        </w:rPr>
      </w:pPr>
      <w:r>
        <w:rPr>
          <w:rFonts w:eastAsia="MS Mincho;ＭＳ 明朝"/>
        </w:rPr>
        <w:t>Иными словами, человек далеко не готов еще к получению и гуманному использованию высокой технологии, которая может быть им же применена для истребления себе подобных. Недаром же ходят упорные слухи, что в конструкции американского невидимого для локаторов бомбардировщика "Стелз" применялась почерпнутая из разбившегося НЛО технология. Внеземная цивилизация может передать и информацию разлагающего характера. Например, структуру какого-либо препарата, безобидного для них, но смертельного для нас. Но представляется более рельным, что сверхцивилизация, вступающая в контакт с более молодым партнером, должна быть гуманной и предусмотрительной, чтобы учесть все эти факторы, И концепция "замкнутых ушей и закрытого рта" непопулярна среди многих прозорливых и пытливых ученых.</w:t>
      </w:r>
    </w:p>
    <w:p>
      <w:pPr>
        <w:pStyle w:val="Style15"/>
        <w:rPr>
          <w:rFonts w:eastAsia="MS Mincho;ＭＳ 明朝"/>
        </w:rPr>
      </w:pPr>
      <w:r>
        <w:rPr>
          <w:rFonts w:eastAsia="MS Mincho;ＭＳ 明朝"/>
        </w:rPr>
        <w:t>Еще в 1971 году по итогам Международной конференции в Бюракане по проблемам связи с внеземными цивилизациями выдающимися учеными многих стран - лауреатами Нобелевской премии было сформулировано следующее решение: "Если когда-нибудь ВЦ будут открыты, это будет иметь огромное влияние на научно-технический прогресс человечества, Это открытие окажет положительное влияние на будущее человеческого познания".</w:t>
      </w:r>
    </w:p>
    <w:p>
      <w:pPr>
        <w:pStyle w:val="Style15"/>
        <w:rPr>
          <w:rFonts w:eastAsia="MS Mincho;ＭＳ 明朝"/>
        </w:rPr>
      </w:pPr>
      <w:r>
        <w:rPr>
          <w:rFonts w:eastAsia="MS Mincho;ＭＳ 明朝"/>
        </w:rPr>
        <w:t>И в настоящее время все большее внимание привлекает точка зрения, что вся Галактика, включая нашу Солнечную систему, была колонизирована одной или многими суперцивилизациями много-много лет назад. Но они пока явно не проявляют своего присутствия в настоящее время, чтобы не повлиять на нашу примитивную жизнь. Галактическая этика должна дать возможность самим нам решать свои кризисы в развитии. Но под бдительным надзором. Чем мы в таком случае не ребенок, оставленный в детском манежике? Эта точка зрения среди ученых получила название "гипотезы галактического карантина".</w:t>
      </w:r>
    </w:p>
    <w:p>
      <w:pPr>
        <w:pStyle w:val="Style15"/>
        <w:rPr>
          <w:rFonts w:eastAsia="MS Mincho;ＭＳ 明朝"/>
        </w:rPr>
      </w:pPr>
      <w:r>
        <w:rPr>
          <w:rFonts w:eastAsia="MS Mincho;ＭＳ 明朝"/>
        </w:rPr>
        <w:t>В соответствии с взрывной теорией возникновения Вселенной около 10 миллиардов лет назад произошел взрыв точечного сверхгорячего и сверхплотного сгустка материи. А затем началось расширение этого сверхгорячего облака. Материя, расползаясь, заполняла все пространство, образуя в ряде мест уплотнения и сгустки. Сложное взаимодействие излучений привело к образованию водорода. А само излучение, как предсказывала теория, по мере остывания должно охладиться до температуры, немного превышающей температуру абсолютного нуля. И такое излучение, получившее название реликтового, было открыто в 1965 году. Оно распространяется и до сих пор. Этот факт усилил позицию гипотезы о том, что расширению мира предшествовало его сжатию - т.е. гипотезе пульсирующей Вселенной. Но более поражает другое. При внимательном прочтении древних индийских, санскритских и китайских религиозных источников, ознакомлении с древними мифами убеждаешься, что научные идеи и открытия конца XX века далеко не новы и высказывались еще в Ветхом Завете. Древнеиндийские гимны рисовали картину, весьма близкую к современным космологическим теориям, а в древнекитайских рукописях можно прочитать о рождении мира из ничего. Возникает законный вопрос об источнике таких уникальных сведений в древние времена.</w:t>
      </w:r>
    </w:p>
    <w:p>
      <w:pPr>
        <w:pStyle w:val="Style15"/>
        <w:rPr>
          <w:rFonts w:eastAsia="MS Mincho;ＭＳ 明朝"/>
        </w:rPr>
      </w:pPr>
      <w:r>
        <w:rPr>
          <w:rFonts w:eastAsia="MS Mincho;ＭＳ 明朝"/>
        </w:rPr>
        <w:t>Из разлетевшихся при взрыве частиц материн появились облачные скопления, которые превращались в звезды. А из них формировались гигантские скопления - галактики. Вокруг звезд возникали планеты. Наша ничем особым не примечательная звезда - Солнце - уже просуществовала примерно 5 миллиардов лет. Столько же времени ей еще осталось излучать энергию, после чего она потухнет. Как и когда образовались планеты Солнечной, системы - точно не известно. Разные оценки дают возраст Земли более 4 миллиардов лет. В то время Земля представляла из себя огнедышащий шар, который, остывая и занимая свою орбиту, приобрел свой современный вид. Возникли земная кора, атмосфера. По мере остывания на Землю выливались сильные дожди. Появились моря, океаны, пополнявшиеся водой из соленых рек. Наконец образовался густой, теплый соленый "бульон", в котором и произошло великое таинство в истории Земли - зарождение живого из неживого. Советский ученый-биолог А. И. Опарин несколько десятков лет назад предположил, что из частиц этого "бульона" и атмосферы были сформированы 20 основных молекул аминокислот. А рождение этих молекул и послужило толчком для появления на Земле многообразной по форме жизни.</w:t>
      </w:r>
    </w:p>
    <w:p>
      <w:pPr>
        <w:pStyle w:val="Style15"/>
        <w:rPr/>
      </w:pPr>
      <w:r>
        <w:rPr>
          <w:rFonts w:eastAsia="MS Mincho;ＭＳ 明朝"/>
        </w:rPr>
        <w:t>Такой схемы, не утруждая себя излишними сомнениями, придерживаются до сих пор многие, хотя она и базируется лишь на предположении о случайной, происшедшей за миллионы лет в "бульоне", комбинации мельчайших частиц, приведшей к образованию молекулы протеина. А вероятность такого события, как показали математические расчеты, ничтожна мала. Практически ноль. И если даже такое событие где-нибудь и произойдет, то оно больше никогда не повторится. Недавно ученые факультета прикладной математики Кардиффского университета убедительно доказали, что для экспериментального подтверждения подобного случайного развития событий не хватит ни времени, ни исходных компонентов. Вот как они рассуждают: "Мы допускаем, что первичный "бульон" состоял из 20 основных аминокислот в равных концентрациях (хотя еще и этого надо достичь). Предположим с осторожностью, что для действенной биологической активности каждому белку необходимы как минимум десять функциональных вариантов. Тогда потребуется 20</w:t>
      </w:r>
      <w:r>
        <w:rPr>
          <w:rFonts w:eastAsia="MS Mincho;ＭＳ 明朝"/>
          <w:vertAlign w:val="superscript"/>
        </w:rPr>
        <w:t>10</w:t>
      </w:r>
      <w:r>
        <w:rPr>
          <w:rFonts w:eastAsia="MS Mincho;ＭＳ 明朝"/>
        </w:rPr>
        <w:t xml:space="preserve"> проб, чтобы получить только один работоспособный белок. А вероятность его образования чисто случайным способом составит величину, полученную после деления единицы на 20</w:t>
      </w:r>
      <w:r>
        <w:rPr>
          <w:rFonts w:eastAsia="MS Mincho;ＭＳ 明朝"/>
          <w:vertAlign w:val="superscript"/>
        </w:rPr>
        <w:t>10</w:t>
      </w:r>
      <w:r>
        <w:rPr>
          <w:rFonts w:eastAsia="MS Mincho;ＭＳ 明朝"/>
        </w:rPr>
        <w:t xml:space="preserve"> (!). То есть совершенно ничтожнейшая величина, которую и во внимание принимать не следует. Прежде, чем вероятность достигнет необходимой величины, то есть близкой к 1, число всех проведенных необходимых попыток превысит число атомов во всех звездах Вселенной.</w:t>
      </w:r>
    </w:p>
    <w:p>
      <w:pPr>
        <w:pStyle w:val="Style15"/>
        <w:rPr/>
      </w:pPr>
      <w:r>
        <w:rPr>
          <w:rFonts w:eastAsia="MS Mincho;ＭＳ 明朝"/>
        </w:rPr>
        <w:t>И легче дождаться когда-либо, что брошенная в смеситель сотня мелких деталей ручных часов сама собой в результате перемешивания и тряски соберется в целые часы. Отсюда мы вынуждены признать, что жизнь на Земле относится к космическим феноменам. Таким образом, единственная признанная в научном мире гипотеза Опарина была впервые поставлена под глубокое сомнение. А ведущий английский астрофизик Ф. Хойл постоянно указывал, что сама жизнь, а тем более ее высшая, разумная, стадия никогда самостоятельно возникнуть на Земле не смогла бы.</w:t>
      </w:r>
    </w:p>
    <w:p>
      <w:pPr>
        <w:pStyle w:val="Style15"/>
        <w:rPr>
          <w:rFonts w:eastAsia="MS Mincho;ＭＳ 明朝"/>
        </w:rPr>
      </w:pPr>
      <w:r>
        <w:rPr>
          <w:rFonts w:eastAsia="MS Mincho;ＭＳ 明朝"/>
        </w:rPr>
        <w:t>Гипотеза Опарина была быстро подхвачена и широко популяризовалась. А в учебниках она выдается чуть ли не за аксиому, хотя это всего лишь гипотеза, а не строгая, базирующаяся на убедительных экспериментальных данных, теория. Но почему-то долгое время у нас в стране не популяризовалась идея другого нашего отечественного ученого - В. И. Вернадского, открывшего биосферу нашей планеты и подошедшего к величайшей загадке науки нашего времени: что же древнее - Земля как планета или жизнь на ней? "Неужели только едва заметная разумная пленка на бесконечно малой точке в мироздании - Земле, обладает коренными особыми свойствами, а всюду и везде царит смерть", - размышлял Вернадский в 1922 году в статье "Начало и вечность жизни". "Жизнь не является случайным явлением в мировой эволюции, а является тесно связанным с ним следствием. Жизнь вечна постольку, поскольку вечен космос, и передавалась всегда биогенезом, т.е. от живого к мертвому. Жизнь есть явление космическое, а не специальное земное. Жизнь на Землю была занесена, а сама Земля может также служить рассадником жизни. Твари Земли являются созданием сложного космического процесса, необходимой и закономерной частью стройного космического механизма, в котором нет места для случайности", - развивал свои идеи Вернадский.</w:t>
      </w:r>
    </w:p>
    <w:p>
      <w:pPr>
        <w:pStyle w:val="Style15"/>
        <w:rPr>
          <w:rFonts w:eastAsia="MS Mincho;ＭＳ 明朝"/>
        </w:rPr>
      </w:pPr>
      <w:r>
        <w:rPr>
          <w:rFonts w:eastAsia="MS Mincho;ＭＳ 明朝"/>
        </w:rPr>
        <w:t>При всем многообразии органических форм жизни па Земле они обладают уникальной общей чертой - единым генетическим кодом как для растительного, так и для животного мира. Этот "алфавит" жизни определяется двадцатью аминокислотами и четырьмя нуклеонидами. Опираясь на этот ни кем не поколебленный еще факт, сторонники теории зарождения жизни в далеких глубинах космоса утверждают: единообразие генетического кода обусловлено только тем, что все живое на Земле обязано своему рождению одним предкам - молекуле, попавшей загадочным образом на Землю миллиарды лет назад и нашедшей на ней благоприятные для размножения условия. Только "посев", совершенный из космоса, позволяет объяснить этот факт - считают американские биологи Крик и Оргелл.</w:t>
      </w:r>
    </w:p>
    <w:p>
      <w:pPr>
        <w:pStyle w:val="Style15"/>
        <w:rPr>
          <w:rFonts w:eastAsia="MS Mincho;ＭＳ 明朝"/>
        </w:rPr>
      </w:pPr>
      <w:r>
        <w:rPr>
          <w:rFonts w:eastAsia="MS Mincho;ＭＳ 明朝"/>
        </w:rPr>
        <w:t>В конце прошлого века шведский химик Аррениус выдвинул неожиданную экстравагантную гипотезу панспермии, согласно которой жизнь на нашей планете была "посеяна" живыми зародышами-бактериями, распыленными кем-то в космосе, и случайно, после длительного путешествия оказавшимися на Земле, Но эту гипотезу быстро развенчали. Было доказано, что никакие зародыши не смогли бы устоять против жесткого космического излучения. Да и вероятность попадания на Землю посланных наобум подобных "посланцев" ничтожно мала. Поэтому уже в наши дни гипотеза была модернизирована как "направленная панспермия", когда неизвестная суперцпвилизация могла умышленно "заразить" Землю зародышами жизни, помещенные в защитные контейнеры.</w:t>
      </w:r>
    </w:p>
    <w:p>
      <w:pPr>
        <w:pStyle w:val="Style15"/>
        <w:rPr>
          <w:rFonts w:eastAsia="MS Mincho;ＭＳ 明朝"/>
        </w:rPr>
      </w:pPr>
      <w:r>
        <w:rPr>
          <w:rFonts w:eastAsia="MS Mincho;ＭＳ 明朝"/>
        </w:rPr>
        <w:t>Но подобную гипотезу следует еще раз скорректировать с учетом интереснейших результатов, полученных ученым из Новосибирска В. А. Казначеевым. В две заполненные стеклянные пробирки были помещены группы микробов. В одну - здоровых, в другую - зараженных вирусом. Колбы некоторое время стояли рядом и "видели" друг друга. Затем считавшиеся здоровыми микробы ввели подопытным животным, и случилось невероятное. Животные заразились тем же вирусом, носителем которого были микробы в другом сосуде. Отсюда следовал единственный и очевидный вывод - в отсутствие прямого контакта вирус был перенесен с помощью световых электромагнитных волн, преодолевших, стеклянные стенки и передавших здоровым клеткам информацию о болезни. А те "записали" ее в своей памяти и, оказавшись в телах животных, передали им эту информацию. Этот способ получил название "энергоинформационный обмен". Этот обмен, провоцируемый направленным промодулированным электромагнитным излучением из космоса, и мог привести к появлению в земном "бульоне" определенных кирпичиков - аминокислот с заданным генетическим кодом.</w:t>
      </w:r>
    </w:p>
    <w:p>
      <w:pPr>
        <w:pStyle w:val="Style15"/>
        <w:rPr>
          <w:rFonts w:eastAsia="MS Mincho;ＭＳ 明朝"/>
        </w:rPr>
      </w:pPr>
      <w:r>
        <w:rPr>
          <w:rFonts w:eastAsia="MS Mincho;ＭＳ 明朝"/>
        </w:rPr>
        <w:t>А вот еще поражающий своей простотой и убедительностью аргумент в пользу занесения жизни на Землю извне и доложенный на международном симпозиуме в Бюракане в 1971 году Криком и Оргеллом.</w:t>
      </w:r>
    </w:p>
    <w:p>
      <w:pPr>
        <w:pStyle w:val="Style15"/>
        <w:rPr>
          <w:rFonts w:eastAsia="MS Mincho;ＭＳ 明朝"/>
        </w:rPr>
      </w:pPr>
      <w:r>
        <w:rPr>
          <w:rFonts w:eastAsia="MS Mincho;ＭＳ 明朝"/>
        </w:rPr>
        <w:t>Огромнейшее, если не сказать решающее значение для функционирования жизни на Земле играет молибден, входящий в многочисленные молекулярные соединения, без которых жизнь вообще невозможна. Его заменить ничем нельзя. И все было бы понятно, если бы этот металл был представлен на Земле в больших количествах. Но его содержание на Земле составляет едва 0,02 процента, в то время, как для родственных элементов - хрома и никеля - их содержание в десятки и сотни раз больше. А химический состав планеты должен обязательно соответствовать биоструктуре его обитателей. Загадка молибдена не решена. И, возможно, в космосе имеются такие планеты, где молибден встречается гораздо чаще и чья химическая структура соответствует структуре живых организмов на Земле.</w:t>
      </w:r>
    </w:p>
    <w:p>
      <w:pPr>
        <w:pStyle w:val="Style15"/>
        <w:rPr>
          <w:rFonts w:eastAsia="MS Mincho;ＭＳ 明朝"/>
        </w:rPr>
      </w:pPr>
      <w:r>
        <w:rPr>
          <w:rFonts w:eastAsia="MS Mincho;ＭＳ 明朝"/>
        </w:rPr>
        <w:t>От одноклеточных -к многоклеточным, от рыб - к земноводным, от рептилий - к птицам, от приматов -к человеку. Такова принятая схема появления разумной жизни на Земле, которая реализовалась за многие сотни миллионов лет. Но и этот период поставил много загадочных и нерешенных к настоящему времени вопросов. Вот, например, один из них. В конце мезозойской эры началось великое вымирание ящеров, давших начало классу высокоорганизованных позвоночных животных. Практически мгновенное их исчезновение обычно связывают с резким изменением условий существования, которые тем не менее не повлияли па других обитателей. Уже в наше время были обнаружены не просто отдельные окаменелые останки динозавров, а их прямо-таки гигантские кладбища. Как будто перед тем, как умереть, они все спешили в одно место, чтобы попрощаться друг с другом. Такие места обнаружены в пустыне Гоби, в Африке. Как будто нарочно в одно время погибли мощные исполинские животные, которые в образном и буквальном смысле могли растоптать ростки приближающейся разумной жизни.</w:t>
      </w:r>
    </w:p>
    <w:p>
      <w:pPr>
        <w:pStyle w:val="Style15"/>
        <w:rPr>
          <w:rFonts w:eastAsia="MS Mincho;ＭＳ 明朝"/>
        </w:rPr>
      </w:pPr>
      <w:r>
        <w:rPr>
          <w:rFonts w:eastAsia="MS Mincho;ＭＳ 明朝"/>
        </w:rPr>
        <w:t>Считается, что человек и человекообразная обезьяна имели одного предка - дриопитека, от которого и пошли две эволюционирующие в одно время и при одинаковых условиях постепенно расходящиеся ветви. Но одна ветвь вдруг стала разумной, а вторая до сих пор так и лазает по деревьям, оставшись в мире животных. Никаких приемлемых объяснений этому вопиющему факту нет.</w:t>
      </w:r>
    </w:p>
    <w:p>
      <w:pPr>
        <w:pStyle w:val="Style15"/>
        <w:rPr/>
      </w:pPr>
      <w:r>
        <w:rPr>
          <w:rFonts w:eastAsia="MS Mincho;ＭＳ 明朝"/>
        </w:rPr>
        <w:t>В 1891 году на острове Ява были впервые найдены останки обезьяночеловека. Объем его черепной коробки составил 900 кубических сантиметров. У обезьяны-гориллы он составляет 500, а у современного человека - 1400. Усопший примерно 500-600 тысяч лет назад незнакомец получил название "питекантроп". В Китае близ Пекина при раскопках был открыт более поздний предок- синантроп. Объем его черепа составил уже 1000 см</w:t>
      </w:r>
      <w:r>
        <w:rPr>
          <w:rFonts w:eastAsia="MS Mincho;ＭＳ 明朝"/>
          <w:vertAlign w:val="superscript"/>
        </w:rPr>
        <w:t>3</w:t>
      </w:r>
      <w:r>
        <w:rPr>
          <w:rFonts w:eastAsia="MS Mincho;ＭＳ 明朝"/>
        </w:rPr>
        <w:t>, а жил он около 400 тысяч лет назад. В Германии в долине Неандерталь были найдены останки уже другого обезьяночеловека, жившего 200 тысяч лет назад. Одни из более поздних типов неандертальцев жил 50, тысяч лет назад. Могучий, коренастый и, что удивительно, объем его мозга несколько превышал наш. Он имел уже развитую речь. И, в отличие от питекантропа и синантропа, уже хоронил своих предков. Особых проблем у ученых по этому периоду развития человека пока нет. Но вот уже значительно позже, 20-30 тысяч лет назад, эволюция преподнесла нам такую загадку, к которой палеонтологи и антропологи даже не знают, как подступиться.</w:t>
      </w:r>
    </w:p>
    <w:p>
      <w:pPr>
        <w:pStyle w:val="Style15"/>
        <w:rPr>
          <w:rFonts w:eastAsia="MS Mincho;ＭＳ 明朝"/>
        </w:rPr>
      </w:pPr>
      <w:r>
        <w:rPr>
          <w:rFonts w:eastAsia="MS Mincho;ＭＳ 明朝"/>
        </w:rPr>
        <w:t>Во Франции в гроте Кро-Маньон были обнаружены останки уже непосредственного предка человека на Земле-кроманьонца. Он был высокого роста, разумным и красивым. В сравнении с ним существовавший одновременно приземистый неандерталец был просто уродлив. Кроманьонец одевался в сшитую из шкур одежду, рисовал на скалах, вел Лунный календарь. Совершенно очевидно, что он никогда бы не развил своих способностей, не получи он их в наследство от другого цикла цивилизации, о которой нам ничего не известно. Эволюция действовала сотни тысяч лет, чтобы произвести из обезьяны неандертальца. Если понадобился столь длительный срок, чтобы получить это волосатое, уродливое, полудикое существо, то как смог за несколько тысяч лег появиться совершенно не схожий с ним кроманьонец? Лошади понадобилось 60 миллионов лет, чтобы она приобрела современный вид. За 150 миллионов лет муравей практически не видоизменился. И есть что-то неправдоподобное и не дающее покоя, как зубная боль, в изложенной кратко динамике эволюции человека, когда прыгающее с ветки па ветку животное в несравненно более короткий срок сумело стать двуногим, изобрести цветной телевизор и даже слетать в космос.</w:t>
      </w:r>
    </w:p>
    <w:p>
      <w:pPr>
        <w:pStyle w:val="Style15"/>
        <w:rPr>
          <w:rFonts w:eastAsia="MS Mincho;ＭＳ 明朝"/>
        </w:rPr>
      </w:pPr>
      <w:r>
        <w:rPr>
          <w:rFonts w:eastAsia="MS Mincho;ＭＳ 明朝"/>
        </w:rPr>
        <w:t>Возможно, и действительно, как утверждали классики диалектического материализма, труд из обезьяны сделал человека. Но все чаще и чаще начинает возникать считавшийся до недавного времени у нас нескромным и крамольным вопрос - а чей? Этот вопрос задает, например, лауреат Нобелевской премии Френсис Крик, открывший двойную спираль молекулы ДНК и сформулировавший гипотезу направленной панспермии.</w:t>
      </w:r>
    </w:p>
    <w:p>
      <w:pPr>
        <w:pStyle w:val="Style15"/>
        <w:rPr>
          <w:rFonts w:eastAsia="MS Mincho;ＭＳ 明朝"/>
        </w:rPr>
      </w:pPr>
      <w:r>
        <w:rPr>
          <w:rFonts w:eastAsia="MS Mincho;ＭＳ 明朝"/>
        </w:rPr>
        <w:t>Обсуждаются и такие точки зрения. Какая-то форма разумной жизни во Вселенной образовалась как первая. А затем наступает космическая экспансия, когда зародыши жизни.рассылаются па планеты с целью создания там необходимых жизненных условий. А когда жизнь на Земле достигла необходимого уровня, на нее высаживаются "постановщики эксперимента" и изменяют генетические свойства клеток у имевшихся уже на Земле к тому времени гоминидов-полуобезьян. И мутация направляется в нужное им русло. Благодаря направленной мутации гомипиды и приобрели в конце концов нечто такое, что им недоставало, - разу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наки на не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То, что случилось позднее, является наиболее загадочным в истории астрономии - непоседливый спутник Венеры исчез на целое столетие! А затем вновь объявил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жно обоснованно предполагать, что на протяжении всей истории человечества информация от внеземного разума, обогнавшего нас в своем развитии на многие тысячи или миллионы лет, постоянно поступает в нашу Солнечную систему и на Землю в виде различных, не укладывающихся в стереотипную схему человеческого мышления аномальных явлений. Явлений, выполняющих функцию символов, в которые заложена жизненно важная для обитателей Земли информация. Не вызывает никакого сомнения, что войти в Космическое Сообщество или, другими словами, войти в контакт с ВЦ, мы сможем лишь тогда, когда достигнем необходимого интеллектуального уровня, когда осознаем необходимость и неизбежность контакта и психологически будем готовы к такому шагу. А это, совершенно очевидно, будет определяться нашей реакцией на кажущиеся нам пока бессмысленными и бессистемными аномальные {"точки-тире") явления - символы, способностью их распознавания и осмысления. А до тех пор, похоже, будем продолжать являться объектами незаметного для нас наблюдения и изучения. Наблюдений таинственных исследователей за космической "пробиркой" - Землей. Пробиркой, в которой "постановщиком эксперимента" были созданы все необходимые для опыта условия. Подобная мысль нуждается в более подробных пояснениях. Попробуем собрать вместе необъясненные до сих пор наукой странные наблюдения и явления, происходящие в ближнем космосе и зафиксированные многими наблюдателями.</w:t>
      </w:r>
    </w:p>
    <w:p>
      <w:pPr>
        <w:pStyle w:val="Style15"/>
        <w:rPr>
          <w:rFonts w:eastAsia="MS Mincho;ＭＳ 明朝"/>
        </w:rPr>
      </w:pPr>
      <w:r>
        <w:rPr>
          <w:rFonts w:eastAsia="MS Mincho;ＭＳ 明朝"/>
        </w:rPr>
        <w:t>Как известно, Земля является третьей планетой Солнечной системы, располагаясь вслед за Меркурием и Венерой на расстоянии 150 миллионов километров от Солнца, Именно это обстоятельство, а также и тот факт, что Земля, вращаясь вокруг собственной оси, равномерно прогревает свою атмосферу и поверхность, привело к уникальной ситуации: средний разброс минимальной и максимальной температур соответствует примерно от 60 градусов холода до 60 градусов тепла. Словно по заказу на Земле существует именно тот оптимальный интервал температур, который только и смог стимулировать и поддержать развитие жизни на Земле. Находись Земля на несколько мпллионов километров ближе пли дальше от Солнца, температура была бы совсем иной. Была бы либо испепеляющая жара, либо космический холод. И незащищенным живым организмам выжить было бы просто невозможно. Земля была бы мертвой. На основе законов сохранения движения ученые-астрофизики разобрались в том, почему планеты стали вращаться вокруг Солнца при образовании нашей системы. При этом считается, что для выполнения всех балансных законов сохранения энергии планеты, вращаясь вокруг Солнца, должны быть повернуты к нему вес время одной стороной. А тот факт, что планеты, получив откуда-то импульс добавочного движения, вращаясь по орбите, еще вдобавок крутятся, как волчки, вокруг собственной оси, рушит все известные законы космической механики. И с какой стороны подойти к объяснению этого факта - никто не знает. А если учесть, что разные планеты, крутятся вдобавок в разные стороны, так. дело запутывается еще больше.</w:t>
      </w:r>
    </w:p>
    <w:p>
      <w:pPr>
        <w:pStyle w:val="Style15"/>
        <w:rPr>
          <w:rFonts w:eastAsia="MS Mincho;ＭＳ 明朝"/>
        </w:rPr>
      </w:pPr>
      <w:r>
        <w:rPr>
          <w:rFonts w:eastAsia="MS Mincho;ＭＳ 明朝"/>
        </w:rPr>
        <w:t>Следующее, не менее любопытное обстоятельство. Изучая число связанных с периодической сменой солнечной освещенности кольцевых наростов древних морских кораллов, американские палеонтологи недавно доказали. что в палеозойскую эру, т. е. 400-500 миллионов лет назад земной год состоял не из 365, как сейчас, а из 400 суток, что потребовало бы "размещения" Земли на более далекой орбите на расстоянии 160 миллионов километров от Солнца. К подобному выводу, но уже на основании иных данных, приходили наш отечественный геофизик Шмидт, а также и автор этой книги. Этот результат пытались объяснить приливным трением воды океанов о поверхность Земли, за счет чего уменьшалась бы скорость кручения планеты вокруг оси и. как следствие, уменьшалось число часов в сутках до 22. Но этот факт пока убедительно не доказан. Тем более, что при отливах может происходить и обратное явление. Переход Земли с одной орбиты на другую заставил бы изменить отсчет календарных систем. И такое изменение, как утверждают историки, действительно имело место.</w:t>
      </w:r>
    </w:p>
    <w:p>
      <w:pPr>
        <w:pStyle w:val="Style15"/>
        <w:rPr>
          <w:rFonts w:eastAsia="MS Mincho;ＭＳ 明朝"/>
        </w:rPr>
      </w:pPr>
      <w:r>
        <w:rPr>
          <w:rFonts w:eastAsia="MS Mincho;ＭＳ 明朝"/>
        </w:rPr>
        <w:t>Следующими планетами после Земли являются Марс и Юпитер. Давний интерес у астрономов вызывает "пустое" место между ними, заполненное в настоящее время тысячами больших и малых астероидов. Математические оценки показали, что если бы из всего пояса астероидов удалось "слепить" планету, то по параметрам она была бы близкой к Лупе. Современные представления не исключают того, что в данном месте когда-то находилась планета, названная Фаэтоном и по загадочной причине разрушенная. Любопытно, что в древних шумерских текстах американским исследователем Сичнном недавно были обнаружены сведения, подтверждающие загадочную гибель планеты в результате столкновения планеты с другим массивным телом. Кстати, шумеры считали, что всего планет в Солнечной системе должно быть не 9, как принято считать сейчас, а 12. Но больше интригует другое. При "выводе из строя" одной из планет неизбежно наступила бы расбалансировка всей Солнечной системы и планеты стали бы занимать новые орбиты. В этом случае, "спустившись" ниже, Земля смогла бы "прогреться" от вечного холода, если бы до этой катастрофы она находилась на более далеком расстоянии от Солнца, чем сейчас. Разбалансировка смогла бы объяснить значительный разброс радиусов орбит астероидов, вращающихся на месте бывшего Фаэтона, что также является пока загадкой.</w:t>
      </w:r>
    </w:p>
    <w:p>
      <w:pPr>
        <w:pStyle w:val="Style15"/>
        <w:rPr>
          <w:rFonts w:eastAsia="MS Mincho;ＭＳ 明朝"/>
        </w:rPr>
      </w:pPr>
      <w:r>
        <w:rPr>
          <w:rFonts w:eastAsia="MS Mincho;ＭＳ 明朝"/>
        </w:rPr>
        <w:t>Луна, что мы о ней знаем? Многое. Наличие гравитационного влияния Луны стабилизирует ось вращения Земли. Отсутствие Луны привело бы на нашей планете к губительным для жизни резким температурным перепадам. Достаточно чуть "покачнуть" Луну, и это мгновенно отзовется катастрофами на Земле.</w:t>
      </w:r>
    </w:p>
    <w:p>
      <w:pPr>
        <w:pStyle w:val="Style15"/>
        <w:rPr>
          <w:rFonts w:eastAsia="MS Mincho;ＭＳ 明朝"/>
        </w:rPr>
      </w:pPr>
      <w:r>
        <w:rPr>
          <w:rFonts w:eastAsia="MS Mincho;ＭＳ 明朝"/>
        </w:rPr>
        <w:t>Что же касается происхождения нашего своеобразного "телохранителя", то этот вопрос пока остается загадкой. Надежно доказанным является лишь одно - Луна не могла быть естественным образом притянута Землей из космоса, чтобы занять свою орбиту и стать спутником. Поэтому до недавних пор доминировала точка зрения, согласно которой Луна является частью Земли, отделившейся от нее в период ее формирования как планеты. Или в результате падения на Землю гигантского метеорита, вследствие чего откололась какая-то часть Земли, которая впоследствии стала ее вечным спутником. Однако после полетов на Луну серии американских экспедиций "Аполлон" было установлено, что Земля и Луна по составу заметно отличаются друг от друга. А по оценкам некоторых американских ученых, Луна даже оказалась старше Земли. Тем самым еще более обострился вопрос - откуда Луна взялась? В 1975 году в США вышла книга "Странный космический корабль - Луна", изданная Институтом физики. В ней приводятся доказательства искусственного происхождения Луны, полученные по результатам специальных взрывов па ее поверхности, по соотношениям размеров и глубины кратеров, колебаниям спутника Земли.</w:t>
      </w:r>
    </w:p>
    <w:p>
      <w:pPr>
        <w:pStyle w:val="Style15"/>
        <w:rPr>
          <w:rFonts w:eastAsia="MS Mincho;ＭＳ 明朝"/>
        </w:rPr>
      </w:pPr>
      <w:r>
        <w:rPr>
          <w:rFonts w:eastAsia="MS Mincho;ＭＳ 明朝"/>
        </w:rPr>
        <w:t>Однако есть более потрясающая загадка, тоже связанная с Луной, но уже Венерианской. Если просмотреть все астрономические справочники, то можно убедиться, что Венера - одна из двух планет Солнечной системы, которая не имеет ни одного спутника. Нет никаких оснований не доверять серьезным академическим изданиям и подозревать их в просмотре и ошибках. Но в равной же степени нельзя усомниться в фактах наблюдения и даже регистрации Венерианской Луны солидными авторитетными учеными. Здесь кроется одни из не таких уж и редких астрономических конфузов. Так в чем же дело?</w:t>
      </w:r>
    </w:p>
    <w:p>
      <w:pPr>
        <w:pStyle w:val="Style15"/>
        <w:rPr>
          <w:rFonts w:eastAsia="MS Mincho;ＭＳ 明朝"/>
        </w:rPr>
      </w:pPr>
      <w:r>
        <w:rPr>
          <w:rFonts w:eastAsia="MS Mincho;ＭＳ 明朝"/>
        </w:rPr>
        <w:t>Ранним утром 25 января 1672 года великий итальянский астроном Кассини заметил вблизи Венеры незнакомый объект. Он наблюдал его 10 минут, но решил не заявлять о своем сенсационном открытии спутника Венеры. 18 августа 1686 года он снова увидел ее. Спутник был большим - четверть размера Венеры и на расстоянии более половины диаметра планеты. 23 октября 1740 англичанин Шорт обнаружил тело вблизи Венеры уже на расстоянии трети диаметра планеты. Затем в течение 30 лет спутник неоднократно фиксировался астрономами разных стран, пока их работы официально не были зарегистрированы и король Пруссии Фридрих Великий присвоил спутнику Венеры имя французского ученого д'Аламбера. То, что случилось после, является более загадочным, чем любое нераскрытое похищение ребенка - Венерианское бэби исчезло на целое столетие! Вновь оно объявилось в 1886 году. В последний раз его наблюдал американский астроном Бернард в 1892 году. А затем непоседливый отпрыск богини любви вновь исчез и с тех пор не появлялся.</w:t>
      </w:r>
    </w:p>
    <w:p>
      <w:pPr>
        <w:pStyle w:val="Style15"/>
        <w:rPr>
          <w:rFonts w:eastAsia="MS Mincho;ＭＳ 明朝"/>
        </w:rPr>
      </w:pPr>
      <w:r>
        <w:rPr>
          <w:rFonts w:eastAsia="MS Mincho;ＭＳ 明朝"/>
        </w:rPr>
        <w:t>В период первого столетнего исчезновения странного спутника Венеры был зарегистрирован, уже по другому поводу и в другом месте, самый крупный за всю историю астрономии скандал в небесных делах. 20 марта 1859 года доктор Лескарбо из Франции открыл на внутримеркурианекой орбите новую планету. Директор Парижской обсерватории проверил все наблюдения и расчеты и остался удовлетворен. И в 1860 году на заседании Французской академии наук новая планета получила название Вулкан, а сам Лескарбо - орден Почетного Легиона. Но пока Франция принимала поздравления, дело неожиданно запуталось. Вулкан перестал демонстрироваться перед окулярами телескопов и неожиданно исчез. А спустя 18 лет вернулся, но уже с другим Вулканом. Но вскоре и они улетели и уже больше не появлялись. Все наблюдения были точными. Но до сих пор не известно: что за объект видели астрономы? Был ли это астероид или гигантская космическая платформа из другого мира, путешествующая в Галактике? Загадочный веретенообразный объект неоднократно отмечался в разные времена. Сохранились о нем сведения и в Черниговской летописи 1703 года. Несколько лет назад, подлетая к Марсу, советская автоматическая станция "Фобос" передала последнюю свою фотоинформацию. На поверхности Марса отчетливо была видна тень от гигантского эллиптической формы тела. После этого "Фобос" таинственно исчез. И с тех пор о нем ничего не слышно.</w:t>
      </w:r>
    </w:p>
    <w:p>
      <w:pPr>
        <w:pStyle w:val="Style15"/>
        <w:rPr>
          <w:rFonts w:eastAsia="MS Mincho;ＭＳ 明朝"/>
        </w:rPr>
      </w:pPr>
      <w:r>
        <w:rPr>
          <w:rFonts w:eastAsia="MS Mincho;ＭＳ 明朝"/>
        </w:rPr>
        <w:t>Изучая обширное число аномальных явлений на Солнце, Луне и в ближайшем космосе, ростовский уфолог М. Антонов обратил внимание па то, что эти явления имеют правильный интервал чередования и происходят примерно через каждые 20 лет. Сопоставив это значение с периодами обращения планет, он обнаружил, что через каждые 19,86 лет Юпитер, Сатурн и Солнце лежат на одной линии. При этих соединениях всегда наблюдались резко выраженные аномальные явления. При рассмотрении системы Сатурн-Солнце как гигантского циферблата, где вращающийся вокруг Солнца Сатурн играет роль "часовой стрелки", удалось за длительный период движения этой стрелки (с 190 года) выявить активный временной сектор, сопровождаемый всегда наблюдениями феноменов, в том числе и резко возрастающую активность НЛО. По расчетам, "стрелка" Сатурна в очередной раз вошла в этот сектор в феврале 1989 года и выйдет из него в мае 2000 года. Предполагается, что в это время можно ожидать активного проявления феноменов и даже установления контакта в указанный внеземной цивилизацией период.</w:t>
      </w:r>
    </w:p>
    <w:p>
      <w:pPr>
        <w:pStyle w:val="Style15"/>
        <w:rPr>
          <w:rFonts w:eastAsia="MS Mincho;ＭＳ 明朝"/>
        </w:rPr>
      </w:pPr>
      <w:r>
        <w:rPr>
          <w:rFonts w:eastAsia="MS Mincho;ＭＳ 明朝"/>
        </w:rPr>
        <w:t>В 1926 году английский радиоастроном Льюнен, посылая в космос радиоимпульсы, обнаружил поразительное явление - двойное радиоэхо. В первый раз было зафиксировано отражение радиоволн от ионосферы, а во второй раз - от какого-то странного, невидимого с Земли тела, расположенного между Землей и Луной. Самое удивительное, что второе эхо засекалось через разные промежутки времени. Применив особые расчеты, Льюнен с учетом поступающих сигналов от НЛО неожиданно для себя получил звездную карту неба такой, какой она была 13 тысяч лет назад. Поэтому был сделан вывод, что неизвестное тело именно такой срок находится на орбите спутника Земли.</w:t>
      </w:r>
    </w:p>
    <w:p>
      <w:pPr>
        <w:pStyle w:val="Style15"/>
        <w:rPr>
          <w:rFonts w:eastAsia="MS Mincho;ＭＳ 明朝"/>
        </w:rPr>
      </w:pPr>
      <w:r>
        <w:rPr>
          <w:rFonts w:eastAsia="MS Mincho;ＭＳ 明朝"/>
        </w:rPr>
        <w:t>Непонятный объект, вращающийся вокруг Земли, замечался и позже. Но только тогда, когда он проходил по диску Луны. Поэтому он и получил у астрономов название "Черный принц". Изучая траекторию полета, астрономы буквально остолбенели от удивления. Обычно спутники планеты вращаются в сторону, одинаковую с вращением планеты вокруг оси. Действует гравитационное поле планеты, преодолеть которое естественному космическому телу невозможно. Для этого нужны какие-то гигантские искусственные источники энергии. Поэтому и все искусственные спутники Земли запускаются в сторону вращения Земли. Так вот, оказалось, что "Черный принц" движется... против этого вращения! Понятно, что такой факт идет вразрез со всеми земными Научными представлениями и понятиями. Поэтому о "Черном принце" у нас долгое время мало кто знал.</w:t>
      </w:r>
    </w:p>
    <w:p>
      <w:pPr>
        <w:pStyle w:val="Style15"/>
        <w:rPr>
          <w:rFonts w:eastAsia="MS Mincho;ＭＳ 明朝"/>
        </w:rPr>
      </w:pPr>
      <w:r>
        <w:rPr>
          <w:rFonts w:eastAsia="MS Mincho;ＭＳ 明朝"/>
        </w:rPr>
        <w:t>В 1967 году американский астроном Бигбю открыл десять небольших Лун со странными траекториями. "Прокрутив" эти траектории "назад", он выяснил, что 18 декабря 1955 года все эти спутники Земли составляли единое целое. Причем дата совпала со вспышкой в небе, которую тогда заметили астрономы. Поэтому высказывалось предположение, что тогда на околоземной орбите взорвался чужепланетный звездолет. Десять его невидимых обломков, самый крупный из которых - несколько десятков метров - продолжают летать и сейчас. И, слетав к ним, можно получить ответы на многие вопросы.</w:t>
      </w:r>
    </w:p>
    <w:p>
      <w:pPr>
        <w:pStyle w:val="Style15"/>
        <w:rPr>
          <w:rFonts w:eastAsia="MS Mincho;ＭＳ 明朝"/>
        </w:rPr>
      </w:pPr>
      <w:r>
        <w:rPr>
          <w:rFonts w:eastAsia="MS Mincho;ＭＳ 明朝"/>
        </w:rPr>
        <w:t>При расшифровке часто регистрируемых непонятных, поступающих из космоса эхо-сигналов, ленинградцем Сергеевым были прочитаны теоремы Пифагора, ряд аксиом. Есть расшифрованный призыв присоединиться к Космическому Сообществу. В августе 1989 года со спутника планеты Нептун Тритона были получены новые сигналы, которые отнесены учеными к разряду совершенно разумных.</w:t>
      </w:r>
    </w:p>
    <w:p>
      <w:pPr>
        <w:pStyle w:val="Style15"/>
        <w:rPr>
          <w:rFonts w:eastAsia="MS Mincho;ＭＳ 明朝"/>
        </w:rPr>
      </w:pPr>
      <w:r>
        <w:rPr>
          <w:rFonts w:eastAsia="MS Mincho;ＭＳ 明朝"/>
        </w:rPr>
        <w:t>А совсем недавно жители из Сальска наблюдали в небе словно выписанные инверсионным следом реактивного самолета сначала два вопросительных знака, затем две двойки с минусом между ними, затем две семерки, три семерки, алгебраические знаки "больше". Потом все исчезло, а спустя некоторое время опять повторилось. И так несколько раз. В других местах в небе наблюдались квадраты, треугольники. В Англии, Германии и других странах в последние годы часто стали под утро обнаруживать на пшеничных полях странные, огромные непонятные фигуры-символы, образованные определенным образом уложенными стеблями растений. Нам явно хотят что-то сказать или предупредить, и зовут к контакту-диалогу. Но готовы ли мы?</w:t>
      </w:r>
    </w:p>
    <w:p>
      <w:pPr>
        <w:pStyle w:val="Style15"/>
        <w:rPr>
          <w:rFonts w:eastAsia="MS Mincho;ＭＳ 明朝"/>
        </w:rPr>
      </w:pPr>
      <w:r>
        <w:rPr>
          <w:rFonts w:eastAsia="MS Mincho;ＭＳ 明朝"/>
        </w:rPr>
        <w:t>Вышеизложенные, а также многие другие факты позволяют считать возможным, что с незапамятных времен развитие молодой земной цивилизации находится под постоянным п пристальным вниманием неизвестной высокоразвитой цивилизации, и, как считают некоторые ученые, даже не одной. Контакты с человеком в древние времена носили более открытый и прямой характер. В настоящее время они также происходят, часто путем передачи мысленных символов. Но все известные контакты носят, как правило, случайный, неожиданный характер. Оттого и столько слухов, небылиц и неверия в них. Высадись отряд гуманоидов во время какой-либо массовой демонстрации или митинга - и многие вопросы были бы сняты. Но этого почему-то не происходит. А если где-либо что-нибудь похожее и случается - то сразу же событие окутывается завесой молчания. И как долго это будет продолжаться?</w:t>
      </w:r>
    </w:p>
    <w:p>
      <w:pPr>
        <w:pStyle w:val="Style15"/>
        <w:rPr>
          <w:rFonts w:eastAsia="MS Mincho;ＭＳ 明朝"/>
        </w:rPr>
      </w:pPr>
      <w:r>
        <w:rPr>
          <w:rFonts w:eastAsia="MS Mincho;ＭＳ 明朝"/>
        </w:rPr>
        <w:t>По некоторым независимым расшифрованным сигналам часто называется рубеж 2000 года, который, как это ни странно, был еще обозначен и в древнем священном писании - Библии, во второй ее части - Новом Завете, который был создан вo II- III веке новой эры. В Новом Завете имеется отдельная часть, названная "Апокалипсис" (что в переводе с древнегреческого означает "откровение"). В этой части содержится пророчество о "конце света" на упомянутом рубеже и подробно описано, как это произойдет. Осмыслить это пророчество с позиции сегодняшнего дня, конечно, не так просто. Но если учесть созданный руками людей надвинувшийся па Землю смертоносный экологический кризис, чуму XX века - СПИД, наличие способного выйти из-под контроля ядерного и бактериологического оружия, - то самоуничтожение земной цивилизации становится вполне возможным фактом. Понятно, что любые комментарии по поводу прогнозов в апокалипсисе вряд ли уместны. Но тем не менее. Например, в те древние времена, когда контакты на Земле носили "учебно-воспитательный" характер, "учителями" с небес было оставлено людям зафиксированное затем в религиозном документе какое-то предостережение, основанное на рассчитанной вероятности свершения в Солнечной системе какого-то астрономического события, способного погубить жизнь на Земле.</w:t>
      </w:r>
    </w:p>
    <w:p>
      <w:pPr>
        <w:pStyle w:val="Style15"/>
        <w:rPr>
          <w:rFonts w:eastAsia="MS Mincho;ＭＳ 明朝"/>
        </w:rPr>
      </w:pPr>
      <w:r>
        <w:rPr>
          <w:rFonts w:eastAsia="MS Mincho;ＭＳ 明朝"/>
        </w:rPr>
        <w:t>Не об этом ли нас хотят предупредить? И долго ли мы будем делать вид, что нас нет дом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арадоксы древних знани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B укоренившихся у нас взглядах на прошлое пращур неолита всегда представлялся в образе мохнатого детинушки, гоняющегося за мамонтом. Но неожиданные открытия посыпались одно за други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ем были наши предки? На этот вопрос, казалось, давно был дан исчерпывающий ответ. Ответ, предполагающий постепенное - от обработанного камня до космической ракеты, от поколения к поколению - развитие у людей представлений об окружающем мире, постепенное накопление знаний.</w:t>
      </w:r>
    </w:p>
    <w:p>
      <w:pPr>
        <w:pStyle w:val="Style15"/>
        <w:rPr>
          <w:rFonts w:eastAsia="MS Mincho;ＭＳ 明朝"/>
        </w:rPr>
      </w:pPr>
      <w:r>
        <w:rPr>
          <w:rFonts w:eastAsia="MS Mincho;ＭＳ 明朝"/>
        </w:rPr>
        <w:t>В укоренившихся у нас взглядах на прошлое пращур неолита всегда представлялся в образе мохнатого детинушки, который с дубинкой наперевес, ухая и почесываясь, преследует перепуганного и удирающего мамонта. Казалось, все его жизнеустремление сводилось только к прозаическому добыванию хлеба насущного.</w:t>
      </w:r>
    </w:p>
    <w:p>
      <w:pPr>
        <w:pStyle w:val="Style15"/>
        <w:rPr>
          <w:rFonts w:eastAsia="MS Mincho;ＭＳ 明朝"/>
        </w:rPr>
      </w:pPr>
      <w:r>
        <w:rPr>
          <w:rFonts w:eastAsia="MS Mincho;ＭＳ 明朝"/>
        </w:rPr>
        <w:t>Но по мере развития археологии, палеонтологии и других наук неожиданные открытия посыпались одно за другим. Открытия, заставляющие переосмыслить наши представления об умственных способностях и технических возможностях, давно ушедших в небытие людей и народов.</w:t>
      </w:r>
    </w:p>
    <w:p>
      <w:pPr>
        <w:pStyle w:val="Style15"/>
        <w:rPr>
          <w:rFonts w:eastAsia="MS Mincho;ＭＳ 明朝"/>
        </w:rPr>
      </w:pPr>
      <w:r>
        <w:rPr>
          <w:rFonts w:eastAsia="MS Mincho;ＭＳ 明朝"/>
        </w:rPr>
        <w:t>Оказалось, люди древности прекрасно разбирались в астрономии, были отменными инженерами и металлургами, владели тайнами человеческого организма, в свободное от охоты время возводили многотонные каменные компьютеры. Откуда пришли к нашим предкам такие знания? Кем были учителя древних египтян, вавилонян, индусов, китайцев, греков? Родившись в древности и придя в упадок в эпоху Средневековья, наука вновь была открыта арабами, восстановлена в эпоху Возрождения и развита научным миром современности.</w:t>
      </w:r>
    </w:p>
    <w:p>
      <w:pPr>
        <w:pStyle w:val="Style15"/>
        <w:rPr>
          <w:rFonts w:eastAsia="MS Mincho;ＭＳ 明朝"/>
        </w:rPr>
      </w:pPr>
      <w:r>
        <w:rPr>
          <w:rFonts w:eastAsia="MS Mincho;ＭＳ 明朝"/>
        </w:rPr>
        <w:t>"...Мир имеет прямоугольную форму и простирается от Иберии до Индии и от Африки до Скифии. Его четыре стороны образованы высокими горами, на которых покоится небесный свод. Земля представляет собой сундук гигантских размеров, и на его крышке располагаются все моря и страны. Небо - крышка этого сундука, а горы - его стены". Такое наивное представление о Земле излагалось в "Христианской топографии", написанной з VI веке. Но за тысячу лет до этого у людей были более точные представления о Земле. Пифагор (VI век до н. э.) учил в своей школе, что Земля имеет форму сферы. Аристарх Самосский (III век до н. э.) считал, что Земля вращается вокруг Солнца, а Эратосфен, библиотекарь из Александрии (III век до н. э.), с точностью до 30 км вычислил окружность нашей планеты.</w:t>
      </w:r>
    </w:p>
    <w:p>
      <w:pPr>
        <w:pStyle w:val="Style15"/>
        <w:rPr>
          <w:rFonts w:eastAsia="MS Mincho;ＭＳ 明朝"/>
        </w:rPr>
      </w:pPr>
      <w:r>
        <w:rPr>
          <w:rFonts w:eastAsia="MS Mincho;ＭＳ 明朝"/>
        </w:rPr>
        <w:t>До второй половины XIX века ученые оценивали возраст Земли в несколько тысяч лет, а древние книги брахманов определяли время жизни Земли и нашей Вселенной в 4.3 миллиарда лет, что очень близко к современным оценкам. История нашей науки имеет свон приливы и отливы. Волны развития и прогресса чередовались с периодами разрушений и гонений. В 1000 году доминиканский монах Джордано Бруно был заживо сожжен па Площади цветов в Риме как еретик. Он утверждал, что в космосе существует множество солнц, с вращающимися вокруг них планетами. Но эта блестящая догадка, приписываемая Бpунo и опередившая на 400 лет его эпоху, была высказана за 2000 лет до него. Древний философ Анакснмен, веривший в многочисленность обитаемых миров, говорил разочарованному Александру Македонскому, что тот завоевал только одну Землю, в то время как в космосе существует много таких Земель.</w:t>
      </w:r>
    </w:p>
    <w:p>
      <w:pPr>
        <w:pStyle w:val="Style15"/>
        <w:rPr>
          <w:rFonts w:eastAsia="MS Mincho;ＭＳ 明朝"/>
        </w:rPr>
      </w:pPr>
      <w:r>
        <w:rPr>
          <w:rFonts w:eastAsia="MS Mincho;ＭＳ 明朝"/>
        </w:rPr>
        <w:t>В настоящее время мы повторно открываем забытые науки. 350 лет назад Иоганн Кеплер точно определил причину приливов и отливов - за счет притяжения Луны. И немедленно стал объектом преследований и гонений. Но уже во II веке до н. э. вавилонский астроном Селевк говорил о воздействии, которое оказывает Луна на воды океанов и морей. За 100 лет до новой эры Посидоний пришел к правильному выводу, что приливы связаны с обращением Луны вокруг Земли. За 2500 лет до н. э. астрономы Китая говорили своему императору, что Земля плывет в космосе. А 400 лет назад Галилей был осужден церковными властями за подобные взгляды. В V веке до н.э. Диоген Аполлонский утверждал, что метеориты перемещаются в пространстве и из - "редка выпадают на Землю. А в XVIII веке Французская академия устами своего столпа Лавуазье торжественно объявила, что камни не могут падать с неба, так как им там не за что держаться.</w:t>
      </w:r>
    </w:p>
    <w:p>
      <w:pPr>
        <w:pStyle w:val="Style15"/>
        <w:rPr>
          <w:rFonts w:eastAsia="MS Mincho;ＭＳ 明朝"/>
        </w:rPr>
      </w:pPr>
      <w:r>
        <w:rPr>
          <w:rFonts w:eastAsia="MS Mincho;ＭＳ 明朝"/>
        </w:rPr>
        <w:t>Поразительны инженерные и металлургические познания древних. Из-за политической ситуации на Среднем Востоке Суэцкий канал практически не функционирует. Но не все знают, что этот канал - не новое сооружение. Его строительство было начато египетскими фараонами за 6 веков до и. э. и продолжено персидским царем Дарием.</w:t>
      </w:r>
    </w:p>
    <w:p>
      <w:pPr>
        <w:pStyle w:val="Style15"/>
        <w:rPr>
          <w:rFonts w:eastAsia="MS Mincho;ＭＳ 明朝"/>
        </w:rPr>
      </w:pPr>
      <w:r>
        <w:rPr>
          <w:rFonts w:eastAsia="MS Mincho;ＭＳ 明朝"/>
        </w:rPr>
        <w:t>Великая Китайская стена была сооружена 22 века назад. Ее сооружали 3 миллиона рабочих в течение 40 лет. Длина стены около 2,5 тысячи километров, высота - до 15 метров. По стене может спокойно проехать современный автомобиль. 5 тысяч лет назад египетский фараон Менес осуществил грандиозный инженерный проект по изменению русла реки Нил. Этот случаи является беспрецедентным в истории. Одним из семи чудес древнего мира был Александрийский маяк, высотой 135 метров. Маяк был построен в 250 году до и. э. и просуществовал около полутора тысяч лет, пока не был разрушен землетрясением. Он был возведен из белого мрамора на острове Фарос. На башне его располагалось подвижное зеркало, отражавшее свет так, что ночью его можно было видеть с расстояния 400 километров. Днем использовался солнечный свет, а ночью огонь.</w:t>
      </w:r>
    </w:p>
    <w:p>
      <w:pPr>
        <w:pStyle w:val="Style15"/>
        <w:rPr>
          <w:rFonts w:eastAsia="MS Mincho;ＭＳ 明朝"/>
        </w:rPr>
      </w:pPr>
      <w:r>
        <w:rPr>
          <w:rFonts w:eastAsia="MS Mincho;ＭＳ 明朝"/>
        </w:rPr>
        <w:t>Наши авиационные и космические инженеры имеют предшественника в древности Герона с его реактивным двигателем. А нашим первым кибернетикам предшествовал Дедал с его автоматами и роботами. Современная наука уходит корнями в глубину веков.</w:t>
      </w:r>
    </w:p>
    <w:p>
      <w:pPr>
        <w:pStyle w:val="Style15"/>
        <w:rPr>
          <w:rFonts w:eastAsia="MS Mincho;ＭＳ 明朝"/>
        </w:rPr>
      </w:pPr>
      <w:r>
        <w:rPr>
          <w:rFonts w:eastAsia="MS Mincho;ＭＳ 明朝"/>
        </w:rPr>
        <w:t>Удивительное открытие было сделано в наши годы в Коста-Рике. Здесь в джунглях были обнаружены сотни идеально круглых каменных шаров с размерами до 2,5 метра. Самые крупные весят 16 тонн. Некоторые группы шаров образуют геометрические фигуры, другие указывают на географические направления. В Мексике найдены гигантские каменные головы весом до 40 тонн. Они водружены на каменные подставки, как коста-риканские шары. Ближайшие карьеры по добыче камня расположены па расстоянии 100 км. Эти головы были изготовлены свыше 3 тысяч лет назад.</w:t>
      </w:r>
    </w:p>
    <w:p>
      <w:pPr>
        <w:pStyle w:val="Style15"/>
        <w:rPr>
          <w:rFonts w:eastAsia="MS Mincho;ＭＳ 明朝"/>
        </w:rPr>
      </w:pPr>
      <w:r>
        <w:rPr>
          <w:rFonts w:eastAsia="MS Mincho;ＭＳ 明朝"/>
        </w:rPr>
        <w:t>Железная колонна во дворе мечети в Дели весит 6 тонн и достигает высоты 7,5 метра. Уже 15 веков она подвергается воздействию тропических стихий. И тем не менее на ней нет ни пятнышка ржавчины. Получение столь больших монолитов неокисляющегося железа в наше время еще невозможно и не известно, когда это можно будет сделать.</w:t>
      </w:r>
    </w:p>
    <w:p>
      <w:pPr>
        <w:pStyle w:val="Style15"/>
        <w:rPr>
          <w:rFonts w:eastAsia="MS Mincho;ＭＳ 明朝"/>
        </w:rPr>
      </w:pPr>
      <w:r>
        <w:rPr>
          <w:rFonts w:eastAsia="MS Mincho;ＭＳ 明朝"/>
        </w:rPr>
        <w:t>Достижения южноамериканских индейцев в металлургии также пока необъяснимы. В Эквадоре найдены фигурные орнаменты из чистой платины. Чтобы изготовить такой орнамент, надо его предварительно расплавить, а затем придать нужную форму. Плавка платины в Европе впервые была осуществлена 200 лет назад при температуре около 2000 градусов Цельсия. Каким образом (не с помощью же зажженной палки) много веков назад смогли достичь такой температуры индейцы?</w:t>
      </w:r>
    </w:p>
    <w:p>
      <w:pPr>
        <w:pStyle w:val="Style15"/>
        <w:rPr>
          <w:rFonts w:eastAsia="MS Mincho;ＭＳ 明朝"/>
        </w:rPr>
      </w:pPr>
      <w:r>
        <w:rPr>
          <w:rFonts w:eastAsia="MS Mincho;ＭＳ 明朝"/>
        </w:rPr>
        <w:t>В Канаде, в районе Великих Озер, в 50-х годах были обнаружены медные рудники, возраст которых после применения радиоизотопного анализа был определен в 6 тысяч лет. Североамериканские индейцы были охотниками, рыбаками, скотоводами, по никаких традиций, связанных с добычей металлов, у них никогда не отмечалось. Но более поражает другое. По оценкам экспертов, там было добыто 200 тысяч тонн чистого металла. "Биография" всей имевшейся в Северной Америке меди достаточно хорошо известна. Когда и где добывалась, в каком количестве, где находится сейчас. Все цифры более или менее сходятся. Но эти 200 тысяч тонн как-будто испарились. Кто же эту медь добывал и куда она исчезла в таком невероятном количестве?</w:t>
      </w:r>
    </w:p>
    <w:p>
      <w:pPr>
        <w:pStyle w:val="Style15"/>
        <w:rPr>
          <w:rFonts w:eastAsia="MS Mincho;ＭＳ 明朝"/>
        </w:rPr>
      </w:pPr>
      <w:r>
        <w:rPr>
          <w:rFonts w:eastAsia="MS Mincho;ＭＳ 明朝"/>
        </w:rPr>
        <w:t>Гробница китайского императора Чжоу-Шу, жившего 1700 лет назад, преподнесла новую загадку. Спектральный анализ металлического пояса из этой гробницы показал, что он состоит из комбинации разных металлов, в том числе алюминия. Впервые чистый алюминий был получен в 1825 году, а сплавлять его с другими металлами научились значительно позже. Так что украшение усопшего правителя третьего века выглядит странно и не укладывается в стереотипную схему наших представлений о древности.</w:t>
      </w:r>
    </w:p>
    <w:p>
      <w:pPr>
        <w:pStyle w:val="Style15"/>
        <w:rPr>
          <w:rFonts w:eastAsia="MS Mincho;ＭＳ 明朝"/>
        </w:rPr>
      </w:pPr>
      <w:r>
        <w:rPr>
          <w:rFonts w:eastAsia="MS Mincho;ＭＳ 明朝"/>
        </w:rPr>
        <w:t>В Лондонском музее истории естествознания выставлен человеческий череп. Он найден в пещере в Северной Родезии и принадлежал человеку, жившему 40 тысяч лет назад. На левой стороне черепа имеется небольшое круглое отверстие. Вокруг него нет расходящихся радиально трещинок, которые обычно присутствуют при ранении холодным оружием. Правая же часть черепа разбита. Черепа солдат, убитых ружейными пулями, имеют такой же вид. В Палеонтологическом музее в Москве хранится череп бизона, жившего сотни тысяч лет назад. На передней части имеется круглое отверстие без радиальных трещин. Оно тоже похоже на пулевое.</w:t>
      </w:r>
    </w:p>
    <w:p>
      <w:pPr>
        <w:pStyle w:val="Style15"/>
        <w:rPr>
          <w:rFonts w:eastAsia="MS Mincho;ＭＳ 明朝"/>
        </w:rPr>
      </w:pPr>
      <w:r>
        <w:rPr>
          <w:rFonts w:eastAsia="MS Mincho;ＭＳ 明朝"/>
        </w:rPr>
        <w:t>Об астрономических знаниях древних наслышаны многие. Но как они были получены, откуда пришли - ответа нет. Как смогли шумерские астрономы, рассчитать земной год с точностью до 3 минут, а время обращения Луны вокруг Земли еще точнее? Кто передал им знания, позволяющие определить полный цикл обращения звезд по небу, составляющий 25290 лет? В одном им берлинских музеев хранится шумерская печатка, на которой изображена Солнечная система. Древние африканские племена - догоны - знали о спиральной форме Галактики, о второй темной звезде в системе Сириуса, которая была открыта совсем недавно с помощью современной оптики. Догоны знали о спутниках Юпитера, о кольце Сатурна. В Бретани были найдены настенные пещерные рисунки, которые были расшифрованы как доисторические астрономические карты. Какой практический интерес представляла астрономия для охотников каменного века? Таких рисунков-карт найдено большое число, и эти открытия требуют пересмотра взглядов об интеллектуальных способностях человека позднего ледникового периода.</w:t>
      </w:r>
    </w:p>
    <w:p>
      <w:pPr>
        <w:pStyle w:val="Style15"/>
        <w:rPr>
          <w:rFonts w:eastAsia="MS Mincho;ＭＳ 明朝"/>
        </w:rPr>
      </w:pPr>
      <w:r>
        <w:rPr>
          <w:rFonts w:eastAsia="MS Mincho;ＭＳ 明朝"/>
        </w:rPr>
        <w:t>За 25 веков до Лунных экспедиций Демокрит заявил: "Отметины на Луне - это тени от высоких гор и глубоких долин". "Именно Луна загораживает Солнце во время солнечных затмений", - считал Анаксагор. И он первым догадался, что во время лунных затмений земная тень падает на Луну. Древняя брахманская легенда гласит, что жизнь на Земле породили патриархи, спустившиеся с Лупы. До Галилея никто не знал о солнечных пятнах. Но еще за две тысячи лет до него китайские астрономы писали эти сообщения. Вавилонские жрецы знали о четырех самых крупных спутниках Юпитера, открытых с помощью телескопа в 1610 году. Они же знали о спутниках Сатурна. Но каких образом они получили такую информацию? Гераклит и ученики Пифагора признавали каждую звезду центром планетарной системы. Демокрит считал, что Миры рождаются и умирают. Лишь некоторые из этих миров возле звезд пригодны для жизни.</w:t>
      </w:r>
    </w:p>
    <w:p>
      <w:pPr>
        <w:pStyle w:val="Style15"/>
        <w:rPr>
          <w:rFonts w:eastAsia="MS Mincho;ＭＳ 明朝"/>
        </w:rPr>
      </w:pPr>
      <w:r>
        <w:rPr>
          <w:rFonts w:eastAsia="MS Mincho;ＭＳ 明朝"/>
        </w:rPr>
        <w:t>Так что же это - блестящие догадки или полученное от кого-то наследство? Если это были только предположения, то почему они были одинаковыми в самых различных, значительно удаленных друг от друга странах? Древние обитатели Англии были даже больше осведомлены в астрономии, чем жрецы Египта или шумеры. Невероятно высокий уровень астрономии существовал в Древней Мексике. Современные астрономические данные определяют длительность года как 365,2422 суток, а продолжительность лунного месяца как 29,53059 суток. Древние майя, обходясь без хронометров и других точных инструментов, получили такие же значения с отличием в четвертой цифре после запятой.</w:t>
      </w:r>
    </w:p>
    <w:p>
      <w:pPr>
        <w:pStyle w:val="Style15"/>
        <w:rPr>
          <w:rFonts w:eastAsia="MS Mincho;ＭＳ 明朝"/>
        </w:rPr>
      </w:pPr>
      <w:r>
        <w:rPr>
          <w:rFonts w:eastAsia="MS Mincho;ＭＳ 明朝"/>
        </w:rPr>
        <w:t>Допустить, что люди древности могли иметь какое-то представление о бесконечных глубинах космоса, разбираться в структуре окружающей Солнечной системы, мы еще как-то можем, поскольку эти знания могли быть получены посредством простых визуальных наблюдений и сопоставлений. Но есть доказательства и того, что у них имелись познания и в области, не поддающейся простому человеческому зрению, - области микромира. И более того, древние ученые настаивали на единстве строений бесконечно большого и малого.</w:t>
      </w:r>
    </w:p>
    <w:p>
      <w:pPr>
        <w:pStyle w:val="Style15"/>
        <w:rPr>
          <w:rFonts w:eastAsia="MS Mincho;ＭＳ 明朝"/>
        </w:rPr>
      </w:pPr>
      <w:r>
        <w:rPr>
          <w:rFonts w:eastAsia="MS Mincho;ＭＳ 明朝"/>
        </w:rPr>
        <w:t>Первым, кто сформулировал атомную теорию, был Демокрит, предположивший еще 2500 лет назад, что в основе многообразия всего окружающего нас мира лежат элементарные мельчайшие неделимые "кирпичики" - атомы. "В действительности нет ничего, кроме атомов и пространства", - заявил ученый древности. Другой древний мыслитель финикиец Мошус, признавая за греческим философом эту основополагающую мысль, пошел еще дальше, отстаивая мысль и о делимости самого атома. Его версия, как мы уже убедились, несомненно, была ближе к истине. Левкипп, Эпикур, Лукреций также придерживались атомной теории. Кравугольным камнем теории относительности Эйнштейна является тезис - "Нет никакого центра бесконечности", - высказанный Лукрецием в поэме "О природе вещей". В "Изумрудных таблицах Гермеса" - древнем документе, относимом историками к 2500 году до н. э., - отчетливо прослеживается идея единства космоса и вещества, Священная книга индийцев так описывает рождение мира: "Подобно туману, подобно туче пыли было творение". А вот что говорит современная космогония: "Стадия началась с осаждения частиц пыли в центральной экваториальной плоскости уплотненного облака". Комментарии, как говорится, излишни.</w:t>
      </w:r>
    </w:p>
    <w:p>
      <w:pPr>
        <w:pStyle w:val="Style15"/>
        <w:rPr>
          <w:rFonts w:eastAsia="MS Mincho;ＭＳ 明朝"/>
        </w:rPr>
      </w:pPr>
      <w:r>
        <w:rPr>
          <w:rFonts w:eastAsia="MS Mincho;ＭＳ 明朝"/>
        </w:rPr>
        <w:t>Атомная структура вещества упоминается и в древних брахманских папирусах. В одном из них сказано: "Внутри каждого атома содержатся огромные миры, столь же многочисленные, как пылинки вокруг Солнца". Прямо хоть бери и переписывай в современный учебник атомной физики.</w:t>
      </w:r>
    </w:p>
    <w:p>
      <w:pPr>
        <w:pStyle w:val="Style15"/>
        <w:rPr>
          <w:rFonts w:eastAsia="MS Mincho;ＭＳ 明朝"/>
        </w:rPr>
      </w:pPr>
      <w:r>
        <w:rPr>
          <w:rFonts w:eastAsia="MS Mincho;ＭＳ 明朝"/>
        </w:rPr>
        <w:t>Отдавая дань должного гениальности и прозорливости ученых древности, тем не менее нельзя освободиться от мучающего вопроса: что же привело их к представлению об объектах, которых не видно человеческим глазом?</w:t>
      </w:r>
    </w:p>
    <w:p>
      <w:pPr>
        <w:pStyle w:val="Style15"/>
        <w:rPr>
          <w:rFonts w:eastAsia="MS Mincho;ＭＳ 明朝"/>
        </w:rPr>
      </w:pPr>
      <w:r>
        <w:rPr>
          <w:rFonts w:eastAsia="MS Mincho;ＭＳ 明朝"/>
        </w:rPr>
        <w:t>Древние мудрецы понимали опасность применения знаний и разрушительных целях. В одном из древних индийских текстов приводится описание "громовой стрелы", превращающей в пепел целые армии и приводящей к выпадению волос и ногтей. Английский писатель Э. Томас в своей книге "Мы не первые" приводит выдержку из древней книги "Дрона Парво". Вот что в ней говорится: "Был выпущен огненный смерч, испускающий сияние бездымного пламени. Густой мрак внезапно покрыл небо. Тучи клубились в воздухе, источая кровь. Мир, опаленный жаром этого оружия, казалось, был охвачен лихорадкой". В другом отрывке взрыв сравнивается с сиянием десяти тысяч солнц. В Индии и в настоящее время продолжают находить древние радиоактивные скелеты людей и животных. При этом радиоактивный фон окружающей местности был в десятки раз меньше. В пустыне Гоби обнаружены места, покрытые древним расплавленным песком. Около 3500 лет назад в результате загадочной катастрофы погиб индийский город Мохенджо-Даро. На камнях и постройках сохранились следы оплавления. Катастрофа наступила мгновенно в результате мощного взрыва, сопровождающегося ослепительным светом. Разрушенный индийский город по многим признакам напоминал картину Хиросимы после взрыва атомной бомбы.</w:t>
      </w:r>
    </w:p>
    <w:p>
      <w:pPr>
        <w:pStyle w:val="Style15"/>
        <w:rPr>
          <w:rFonts w:eastAsia="MS Mincho;ＭＳ 明朝"/>
        </w:rPr>
      </w:pPr>
      <w:r>
        <w:rPr>
          <w:rFonts w:eastAsia="MS Mincho;ＭＳ 明朝"/>
        </w:rPr>
        <w:t>С Индией связана еще одна загадка. Древние жители Индии использовали шестидесятичную систему единиц измерения времени. День они делили на 60 кала длительностью по 24 современных минуты. Кала - на 60 викала по 24 секунды. Затем шли другие доли, вплоть до самой малой - кашта, составляющей одну трехсотмиллионную долю секунды. Для чего же могла понадобиться индийцам такая ничтожная единица времени, а главное - как они ее измеряли? Сейчас-то мы точно знаем, что кашта сопоставима с временем жизни некоторых ядерных частиц. А тогда?</w:t>
      </w:r>
    </w:p>
    <w:p>
      <w:pPr>
        <w:pStyle w:val="Style15"/>
        <w:rPr>
          <w:rFonts w:eastAsia="MS Mincho;ＭＳ 明朝"/>
        </w:rPr>
      </w:pPr>
      <w:r>
        <w:rPr>
          <w:rFonts w:eastAsia="MS Mincho;ＭＳ 明朝"/>
        </w:rPr>
        <w:t>А теперь расскажем о необыкновенном открытии, которое тоже можно классифицировать как вызов современным научным представлениям.</w:t>
      </w:r>
    </w:p>
    <w:p>
      <w:pPr>
        <w:pStyle w:val="Style15"/>
        <w:rPr>
          <w:rFonts w:eastAsia="MS Mincho;ＭＳ 明朝"/>
        </w:rPr>
      </w:pPr>
      <w:r>
        <w:rPr>
          <w:rFonts w:eastAsia="MS Mincho;ＭＳ 明朝"/>
        </w:rPr>
        <w:t>В начале XVIII века в Турции были найдены две странные карты, датированные 1513 и 1528 годами и составленные по более ранним и неизвестным источникам турецким адмиралом Пири Рейсом. В 1929 году директор Стамбульского музея передал их американским картографам для изучения. Почти тридцатилетний анализ карт привел к сенсации. Ученые обратили внимание на интересную особенность - карты имели все необходимые географические данные, но в плоском изображении были выполнены не совсем точно. Перенеся затем карты на круглый географический глобус, они пришли в полное изумление. Оказалось, что все контуры материков и морей сразу же совпали. Берега Северной и Южной Америки, Гренландии, Антарктиды, о которых в XVI веке никто и понятия не имел, полностью наложились. Такое сложилось впечатление, что карты Пири Рейса были составлены с помощью съемки, проводившейся с огромной высоты, с которой бы просматривалась шарообразная форма Земли. На картах оказались нанесенными такие детали (подводные хребты Антарктиды, ее прибрежный рельеф), о которых удалось узнать лишь в 50-х годах нашего столетия. Кроме того, выяснилось, что древние карты оказались даже более точными, чем в эти годы.</w:t>
      </w:r>
    </w:p>
    <w:p>
      <w:pPr>
        <w:pStyle w:val="Style15"/>
        <w:rPr>
          <w:rFonts w:eastAsia="MS Mincho;ＭＳ 明朝"/>
        </w:rPr>
      </w:pPr>
      <w:r>
        <w:rPr>
          <w:rFonts w:eastAsia="MS Mincho;ＭＳ 明朝"/>
        </w:rPr>
        <w:t>Остается лишь добавить, что имеющиеся к настоящему времени современные карты Антарктиды составлены с помощью сейсмических методов и гравиметрии, т. к. весь шестой континент уже 9-10 тысяч лет покрыт мощным ледяным панцирем толщиной до нескольких километров.</w:t>
      </w:r>
    </w:p>
    <w:p>
      <w:pPr>
        <w:pStyle w:val="Style15"/>
        <w:rPr>
          <w:rFonts w:eastAsia="MS Mincho;ＭＳ 明朝"/>
        </w:rPr>
      </w:pPr>
      <w:r>
        <w:rPr>
          <w:rFonts w:eastAsia="MS Mincho;ＭＳ 明朝"/>
        </w:rPr>
        <w:t>Древние санскритские тексты пестрят рассказами о воздушных путешествиях на летающих птицах-виманах. Древнеиндийский эпос "Рамаяна" описывает виман как двухпалубный круглый корабль с иллюминатором и куполом. Судя по впечатлениям путешествовавших, этот доисторический корабль мог летать со скоростью ветра, зависать в воздухе, резко сворачивать. Имеется упоминание о топливе, имеющем желтовато-белый цвет. Фольклор всех народов мира содержит странные рассказы о летающих аппаратах - "небесных колесницах" и "коврах-самолетах". В одной из своих работ монах Роджер Бекон, живший в XIII веке, оставил странное замечание: "...летающие машины, как древние, так и тс, которые имеются в наши дни". Обе возможности кажутся невероятными, хотя легенд и сказок с воздушными путешествиями достаточно. В китайских летописях можно найти упоминание о полете на Луну. В это невозможно поверить, но древние источники даже указывают и дату высадки на Луну первого астронавта из Китая - 2309 год до н. э. Он летел в пространстве, где "не мог увидеть движения Солнца". Пикантный момент, если учесть, что только находясь на поверхности Земли и испытывая вместе с ней суточное вращение, человек будет визуально испытывать ощущение движения Солнца от момента его восхода до заката. Хотя, как нам хорошо известно, этот зрительный эффект создается за счет вращения Земли вокруг оси. И только в космосе после отрыва от Земли этот эффект исчезнет. Некоторые исследователи полагают, что в прошлые эпохи "боги" из космоса часто спускались на землю, и что некоторым людям была дарована привилегия посещать их и путешествовать с ними.</w:t>
      </w:r>
    </w:p>
    <w:p>
      <w:pPr>
        <w:pStyle w:val="Style15"/>
        <w:rPr>
          <w:rFonts w:eastAsia="MS Mincho;ＭＳ 明朝"/>
        </w:rPr>
      </w:pPr>
      <w:r>
        <w:rPr>
          <w:rFonts w:eastAsia="MS Mincho;ＭＳ 明朝"/>
        </w:rPr>
        <w:t>Так это или не.так - ответить сейчас не так просто. Мы мало знаем об уровне науки древних, не знаем, откуда пришли к ним знания. Если бы в древности не сжигались беспощадно ценнейшие библиотеки, наши знания об исчезнувших цивилизациях выглядели бы совсем иначе. После уничтожения в VI веке до н. э. знаменитой афинской коллекции книг каким-то чудом сохранились дошедшие до нас поэмы Гомера. Во время египетского похода Цезаря была сожжена уникальная Александрийская библиотека, насчитывавшая сотни тысяч томов и являвшаяся одновременно университетом и исследовательским центром. Количество книг, уничтоженных инквизицией в средние века, вообще не поддается определению. Навсегда потеряны для нас бесценные знания древних майя, после того как испанцами в 1549 году была сожжена их библиотека в Мехико. Не лучшей была судьба и рукописей в Азии. В 213 году до н. э. в Китае по указу императора погибли все библиотеки. Бесчисленное число книг уничтожалось или терялось и в других странах. Из-за этих трагедий наше отдаленное прошлое представляет собой пустоту, заполняемую случайными и разрозненными данными. И кто знает, не были ли скрыты в погибших книгах ответы на поставленные вопросы...</w:t>
      </w:r>
    </w:p>
    <w:p>
      <w:pPr>
        <w:pStyle w:val="Style15"/>
        <w:rPr>
          <w:rFonts w:eastAsia="MS Mincho;ＭＳ 明朝"/>
        </w:rPr>
      </w:pPr>
      <w:r>
        <w:rPr>
          <w:rFonts w:eastAsia="MS Mincho;ＭＳ 明朝"/>
        </w:rPr>
        <w:t>Пришла пора разобраться, в глубинах далекого прошлого человечества, привлекая для этой цели точные наук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Был ли палеоконтакт?</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 Американский континент полон загадок. В индейском фольклоре полно легенд о внеземных пришельцах..."</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Могучая армия детективов палеоастранавтики ищет следы доказательств посещений Земли инопланетными цивилизациями в древности. Имеется достаточно многочисленный и отлично подготовленный отряд специалистов, прочесывающих нашу планету в поисках вещественных научно-технических следов пребывания внеземного разума на Земле. Уже не только любители-энтузиасты, но и достаточно скептично и серьезно настроенные ученые всерьез и надолго увлеклись этой загадкой.</w:t>
      </w:r>
    </w:p>
    <w:p>
      <w:pPr>
        <w:pStyle w:val="Style15"/>
        <w:rPr>
          <w:rFonts w:eastAsia="MS Mincho;ＭＳ 明朝"/>
        </w:rPr>
      </w:pPr>
      <w:r>
        <w:rPr>
          <w:rFonts w:eastAsia="MS Mincho;ＭＳ 明朝"/>
        </w:rPr>
        <w:t>Впервые идея поиска следов ВЦ на нашей планете и других телах Солнечной системы научно была сформулирована в 1959 году нашим отечественным ученым доктором физико-математических наук М. М. Агрестом. Основная его идея состоит в следующем. Если пришельцы из космоса когда-то посещали Землю и контактировали с людьми, то такое необычное событие должно быть обязательно отражено в мифах и легендах разных народов. Для примитивных людей древности астронавты должны обязательно представляться как существа-боги, наделенные сверхъестественным могуществом. Очевидно, что особое место и таких мифах должно отводиться небесам, звездам, откуда и появились "небожители", и куда они улетели обратно. Далее, развитая свою идею, Агрест считает, что период пребывания пришельцев на Земле должен быть отмечен приобретением землянами у инопланетян определенных навыков в трудовой деятельности, ремеслах.и даже азах науки.</w:t>
      </w:r>
    </w:p>
    <w:p>
      <w:pPr>
        <w:pStyle w:val="Style15"/>
        <w:rPr>
          <w:rFonts w:eastAsia="MS Mincho;ＭＳ 明朝"/>
        </w:rPr>
      </w:pPr>
      <w:r>
        <w:rPr>
          <w:rFonts w:eastAsia="MS Mincho;ＭＳ 明朝"/>
        </w:rPr>
        <w:t>В 1786 году знаменитый французский мореплаватель Лаперуз посетил индейцев Америки. И вот спустя столетие на основе изучения фольклорных отголосков этого посещения удалось с большой точностью описать даже внешний облик кораблей, на которых приплывал Лаперуз.</w:t>
      </w:r>
    </w:p>
    <w:p>
      <w:pPr>
        <w:pStyle w:val="Style15"/>
        <w:rPr>
          <w:rFonts w:eastAsia="MS Mincho;ＭＳ 明朝"/>
        </w:rPr>
      </w:pPr>
      <w:r>
        <w:rPr>
          <w:rFonts w:eastAsia="MS Mincho;ＭＳ 明朝"/>
        </w:rPr>
        <w:t>М. М. Агрест считает, что многие события, описанные в библии, в качестве первоосновы имеют под собой не что иное, как результаты посещения Земли инопланетянами. Так, например, обстоятельства разрушения городов Содома и Гоморры весьма схожи с наблюдениями последствий ядерных взрывов над Хиросимой и Нагасаки. Различного рода "вознесения" (Еноха), "видения" (Иезекииля) можно трактовать как впечатления землян от посещений ими чужепланетных космических кораблей и путешествий на них. Заслуживает внимания мысль Агреста на возможность оставления доказательств палеоконтакта на... обратной стороне Луны! К этому времени, как могли рассчитывать инопланетяне, человечество выйдет из своего "младенческого" возраста и появятся основания считать его разумным и цивилизованным.</w:t>
      </w:r>
    </w:p>
    <w:p>
      <w:pPr>
        <w:pStyle w:val="Style15"/>
        <w:rPr>
          <w:rFonts w:eastAsia="MS Mincho;ＭＳ 明朝"/>
        </w:rPr>
      </w:pPr>
      <w:r>
        <w:rPr>
          <w:rFonts w:eastAsia="MS Mincho;ＭＳ 明朝"/>
        </w:rPr>
        <w:t>В 1962 г. известный американский астрофизик К. Саган, развивая идеи Агреста, провел расчеты по определению возможных интервалов между последовательными визитами пришельцев на нашу Землю. По его - достаточно произвольным - оценкам, Земля посещается инопланетными экспедициями один раз в несколько тысяч лет. В ближайшем будущем, прогнозирует Саган, следует ожидать очередного прилета инопланетных астронавтов-кураторов.</w:t>
      </w:r>
    </w:p>
    <w:p>
      <w:pPr>
        <w:pStyle w:val="Style15"/>
        <w:rPr>
          <w:rFonts w:eastAsia="MS Mincho;ＭＳ 明朝"/>
        </w:rPr>
      </w:pPr>
      <w:r>
        <w:rPr>
          <w:rFonts w:eastAsia="MS Mincho;ＭＳ 明朝"/>
        </w:rPr>
        <w:t>Вместе с тем большинством ученых идея о том, что ряд памятников материальной и духовной культуры прошлых эпох можно трактовать как следствие контакта, была встречена в 60-х годах резкой критикой. Отсутствие профессиональных исследований породило мнение, что нет фактов. Всю тяжесть поиска следов контакта, проведения исследовании взяли па своп плечи энтузиасты, объединившиеся в международную организацию по изучению проблем палеоастронавтики, которая сейчас объединяет сотни ученых из разных стран.</w:t>
      </w:r>
    </w:p>
    <w:p>
      <w:pPr>
        <w:pStyle w:val="Style15"/>
        <w:rPr>
          <w:rFonts w:eastAsia="MS Mincho;ＭＳ 明朝"/>
        </w:rPr>
      </w:pPr>
      <w:r>
        <w:rPr>
          <w:rFonts w:eastAsia="MS Mincho;ＭＳ 明朝"/>
        </w:rPr>
        <w:t>На третьем Международном конгрессе этого общества в 1976 году инженер НАСА, возглавлявший там ракетный отдел, Блумрих доложил о своих исследованиях по анализу библейских источников. Опираясь на легенду о видении пророка Иезекииля, он воссоздал точную схему космического корабля, который видел пророк. Он определил тип корабля, его конструктивные особенности, сделав это так профессионально, что получил за свое изобретение патент США, а крупные формы приступили к изготовлению моделей по чертежам Блумрпха. Масса корабля составляла 63 тонны, а мощность двигателя - 70 тысяч лошадиных сил. Любопытно, что, являясь до этого ярым отрицателем всякой мысли о контакте, Блумрих взялся за рассказ Иезекииля, чтобы доказать его техническую несостоятельность. И вдруг оказалось, что неправ был он сам. Подобный же путь от скептицизма до энтузиазма прошли многие ученые, и даже с мировым именем. И число ученых, убеждающихся в том, что наш мир выглядит совсем иначе, как его нам рисовали в школьных учебниках, продолжает расти.</w:t>
      </w:r>
    </w:p>
    <w:p>
      <w:pPr>
        <w:pStyle w:val="Style15"/>
        <w:rPr>
          <w:rFonts w:eastAsia="MS Mincho;ＭＳ 明朝"/>
        </w:rPr>
      </w:pPr>
      <w:r>
        <w:rPr>
          <w:rFonts w:eastAsia="MS Mincho;ＭＳ 明朝"/>
        </w:rPr>
        <w:t>В 1961 году во время раскопок в Италии в доме императора Августа было обнаружено странное панно. На нем была изображена... ракета! Находка вызвала сенсацию. Но до сих пор не ясно, что же видел перед своими глазами древнеримский художник, когда воспроизводил этот странный предмет. Специалисты-инженеры, проанализировав рисунок, пришли к выводу, что на нем изображена на пусковом столе космическая ракета. Специалисты обратили внимание на обтекаемый корпус, отдельные двигательные и топливные блоки корабля, опорные приспособления.</w:t>
      </w:r>
    </w:p>
    <w:p>
      <w:pPr>
        <w:pStyle w:val="Style15"/>
        <w:rPr>
          <w:rFonts w:eastAsia="MS Mincho;ＭＳ 明朝"/>
        </w:rPr>
      </w:pPr>
      <w:r>
        <w:rPr>
          <w:rFonts w:eastAsia="MS Mincho;ＭＳ 明朝"/>
        </w:rPr>
        <w:t>Большое число находок с изображениями различных конструкций, напоминающих летательные аппараты, обнаружено во многих местах земного шара. В Колумбии найдена золотая фигура, воспроизводящая очертания, идентичные современному сверхзвуковому самолету, в Японии обнаружены камни возрастом до 7 тысяч лет, на которых выгравированы изображения, схожие с очертаниями космических кораблей. Больше всего находок с изображениями дисколетов относится к европейскому континенту. Развернутый систематический их анализ подробно проведен в книге кандидата наук В. И. Авинского "Планета инопланетян", который пришел к выводу, что все находки охватывают период в 15-20 тысяч лет. В своей книге этот ведущий отечественный палеуфолог выделяет две фазы в развитии обнаруженных изображенных техницизмов. Первая началась около 15 тысяч лет назад и имела несколько периодов. А вторая, связанная с изображениями аппаратов космического назначения, началась несколько тысяч лет назад и завершилась к XIX веку. Обе фазы затягивали в себя обитателей всех континентов и имели глобальный характер.</w:t>
      </w:r>
    </w:p>
    <w:p>
      <w:pPr>
        <w:pStyle w:val="Style15"/>
        <w:rPr>
          <w:rFonts w:eastAsia="MS Mincho;ＭＳ 明朝"/>
        </w:rPr>
      </w:pPr>
      <w:r>
        <w:rPr>
          <w:rFonts w:eastAsia="MS Mincho;ＭＳ 明朝"/>
        </w:rPr>
        <w:t>В 1901 году вблизи небольшого островка на юге Пелопонесса ловцы губок обнаружили на дне затонувший в древности корабль. Дату трагедии определили - 65 год до н.э. В одной из доставленных на поверхность окаменевших глыб археологи обнаружили обломки сделанного из бронзы странного механизма, состоявшего из многих сложных шестерен и проградуированных шкал. Только в 60-х годах текущего столетия американскому физику Прайсу удалось разобраться в назначении устройства. Оно служило для выполнения сложных расчетов, воспроизводило движение Солнца, Луны, планет. Как следовало из надписи, аппарат был изготовлен в 82 году до н. э. Он резко разнился от всех известных современных планетарных моделей и действовал на основе древних вавилонских математических методов. Эта находка коренным образом меняет все наши представления о технических возможностях древних греков и их познаниях в астрономии. Очевидно, что подобный аппарат сошел "с конвейера", и необходимость считывания информации с помощью устройства, стало быть, являлась повсеместной. Все зубья шестерен были нарезаны точно под углом 60°, поэтому они с изумительной точностью были подогнаны друг к другу. Никакая ручная, пусть даже ювелирная работа с подобной задачей справиться не могла бы. То есть 2000 лет назад существовало оборудование для массового производства астрономических калькуляторов, являвшихся одновременно календарями. Причем календаря, который, как было установлено, опирался на цикл Сириуса, известный древнеегипетским жрецам. Египетский год назывался годом Сириуса, он округлен до 365 дней 6 часов. Взяв 4 таких цикла с учетом високосного года, получим число 1461. И вот этот-то год Сириуса и был принят за основу для расчетов на древнем калькуляторе, найденным в Эгейском море.</w:t>
      </w:r>
    </w:p>
    <w:p>
      <w:pPr>
        <w:pStyle w:val="Style15"/>
        <w:rPr>
          <w:rFonts w:eastAsia="MS Mincho;ＭＳ 明朝"/>
        </w:rPr>
      </w:pPr>
      <w:r>
        <w:rPr>
          <w:rFonts w:eastAsia="MS Mincho;ＭＳ 明朝"/>
        </w:rPr>
        <w:t>В 1937 году во время раскопок в Иране немецкий археолог В. Кениг обнаружил странное приспособление, изготовленное еще до нашей эры. Специалисты, которым была передана для изучения находка, пришли к единодушному заключению - к ним в руки попала миниатюрная электрическая батарея, способная вырабатывать электрический ток. Гальванический элемент древних шумеров Двуречья, как показали опыты с находкой, мог давать напряжение до 6 вольт и ток до 6 миллиампер в зависимости от типа используемого электролита.</w:t>
      </w:r>
    </w:p>
    <w:p>
      <w:pPr>
        <w:pStyle w:val="Style15"/>
        <w:rPr>
          <w:rFonts w:eastAsia="MS Mincho;ＭＳ 明朝"/>
        </w:rPr>
      </w:pPr>
      <w:r>
        <w:rPr>
          <w:rFonts w:eastAsia="MS Mincho;ＭＳ 明朝"/>
        </w:rPr>
        <w:t>Исследуя загадочные настенные рельефы, обнаруженные лет 10 назад в египетском храме, инженеры-электроники пришли к выводу, что на стенах храма изображены не что иное как высоковольтные изоляторы. Сходство с современными аналогичными устройствами было просто поразительным. А без знаний в области электроники создать такой рисунок было бы просто невозможно.</w:t>
      </w:r>
    </w:p>
    <w:p>
      <w:pPr>
        <w:pStyle w:val="Style15"/>
        <w:rPr>
          <w:rFonts w:eastAsia="MS Mincho;ＭＳ 明朝"/>
        </w:rPr>
      </w:pPr>
      <w:r>
        <w:rPr>
          <w:rFonts w:eastAsia="MS Mincho;ＭＳ 明朝"/>
        </w:rPr>
        <w:t>В 1885 году физик Гюве нашел в древних каменноугольных карьерах Австрии странный предмет. Он был тщательно обработан п представлял собой параллелограмм размером до 7 сантиметров. Некоторые ученые считают, что это, без сомнения, обработанный около 30 миллионов лет назад осколок метеорита. К сожалению, помещенный в Зальцбургский музей, этот предмет в 1910 году исчез.</w:t>
      </w:r>
    </w:p>
    <w:p>
      <w:pPr>
        <w:pStyle w:val="Style15"/>
        <w:rPr>
          <w:rFonts w:eastAsia="MS Mincho;ＭＳ 明朝"/>
        </w:rPr>
      </w:pPr>
      <w:r>
        <w:rPr>
          <w:rFonts w:eastAsia="MS Mincho;ＭＳ 明朝"/>
        </w:rPr>
        <w:t>На южном побережье Перу в пустыне Наска в 1920 году с помощью аэрофотосъемок были обнаружены изображенные на поверхности гигантские рисунки птиц и животных. Причем с изумительной точностью переданы пропорции тел. С земли разобраться в рисунках невозможно, они становятся отчетливо различными лишь с большой высоты. На одном из рисунков изображен гигантский паук - рицинулей. Это очень редкое насекомое. О том, как он размножается, стало известно лишь в середине XX века. Орган его размножения находится на кончике ноги, и его можно увидеть только под микроскопом, так как длина насекомого составляет... 4 миллиметра. Указанный орган присутствует на изображенном в пустыне Наска гигантском рисунке. Есть и еще одна странная, но характерная для всех рисунков особенность. Все они выполнены одной, нигде не прерывающейся линией. Подобно тому, как это производит перо самопишущего прибора, подключенного к ЭВМ.</w:t>
      </w:r>
    </w:p>
    <w:p>
      <w:pPr>
        <w:pStyle w:val="Style15"/>
        <w:rPr>
          <w:rFonts w:eastAsia="MS Mincho;ＭＳ 明朝"/>
        </w:rPr>
      </w:pPr>
      <w:r>
        <w:rPr>
          <w:rFonts w:eastAsia="MS Mincho;ＭＳ 明朝"/>
        </w:rPr>
        <w:t>Американский континент полон загадок. В ста километрах от Наски находится изображенный на скале гигантский трезубец, называемый "Андским светильником". Он служит каким-то древним указателем, указывающим строго на тог. Различить его также можно лишь поднявшись в воздух. Южнее "светильника" находится пустыня Наска, а еще дальше, двигаясь по прямой линии, можно долететь до легендарных древних руин - Тиагуанако. На пути полета в пустыне Тарапанар обнаружены очертания человеческой фигуры длиной до 100 метров. От головы фигуры расходились 12 лучей. В 1968 году на чилипско-перуанской границе обнаружены гигантские платформы, находящиеся в горах на высоте 3 километра. Платформы, общей площадью около 700 квадратных метров, выложены из нескольких сотен блоков, каждый из которых вырезан из вулканической потухшей лавы и весит около 10 тонн. В некоторых местах платформ сохранились следы черной гари. Платформы оказались радиоактивными. Местные индейцы из поколения в поколение передают рассказы о появлении в этих местах таинственных летающих объектов, излучающих ослепительный свет. Они же уверяют, что под платформами находится туннель, ведущий к находящемуся в нескольких сотнях километрах озеру Титикака. Озеру, куда, судя по свидетельствам очевидцев, и по сей день ныряют и взлетают НЛО. По одной из легенд, в далекой древности над озером появился сверкающий космический корабль, откуда вышла белая женщина. Вполне современных форм, но с удлиненным черепом, четырехпалая и с перепонками между пальцев. Ее миссия, якобы, заключалась в том, чтобы родить детей, от которых и пошло человечество. Звали ее Ореиона - "длинноухая".</w:t>
      </w:r>
    </w:p>
    <w:p>
      <w:pPr>
        <w:pStyle w:val="Style15"/>
        <w:rPr>
          <w:rFonts w:eastAsia="MS Mincho;ＭＳ 明朝"/>
        </w:rPr>
      </w:pPr>
      <w:r>
        <w:rPr>
          <w:rFonts w:eastAsia="MS Mincho;ＭＳ 明朝"/>
        </w:rPr>
        <w:t>Любопытно, что наскальные изображения каких-то существ в Тиагуанако и на острове Пасхи включают в себя длинные уши и узкие черепа. Выполнив свою миссию, Ореиона вернулась на корабль и улетела, пообещав вернуться. Не в этом ли и скрыта историческая загадка, почему так безропотно в средние века американские индейцы подчинились белым испанским завоевателям, прибывшим за наживой и безжалостно уничтоживших целые государства инков?</w:t>
      </w:r>
    </w:p>
    <w:p>
      <w:pPr>
        <w:pStyle w:val="Style15"/>
        <w:rPr/>
      </w:pPr>
      <w:r>
        <w:rPr>
          <w:rFonts w:eastAsia="MS Mincho;ＭＳ 明朝"/>
        </w:rPr>
        <w:t>Озеро Титикака находится на высоте 3600 метров на расстоянии 250 км от Тихого океана. На его дне находится затонувший город, который был обнаружен в 60-х годах. Размеры города составляли до километра. Вода озера содержит очень много соли, т.е. хорошо проводит электричество. Вот именно такие водоемы и выбирают для посадок НЛО. В конце 60-х годов на озеро была отправлена тщательно снаряженная экспедиция под руководством всемирно известного исследователя морей и океанов Ж. Кусто. В своем распоряжении экспедиция имела две миниатюрные подлодки. Но о результатах экспедиции так нигде ничего опубликовано не было. Только в 1968 году в одной из чилийских газет промелькнуло сообщение, разъясняющее истинную цель экспедиции. Кусто на дне озера искал инопланетные корабли.</w:t>
      </w:r>
    </w:p>
    <w:p>
      <w:pPr>
        <w:pStyle w:val="Style15"/>
        <w:rPr/>
      </w:pPr>
      <w:r>
        <w:rPr>
          <w:rFonts w:eastAsia="MS Mincho;ＭＳ 明朝"/>
        </w:rPr>
        <w:t>Вообще, в американском индейском фольклоре полным-полно легенд о внеземных пришельцах. Индейцы племени навахо говорят о мудрецах, прибывших с неба. Они долго находились на земле, а затем вернулись на небо, захватив с собой выразивших желание людей. У эскимосов сохранилась легенда, согласно которой они были доставлены на холодный север в больших гигантских птицах. Индейцы Канады говорят, что до появления европейцев здесь летали круглые бесшумные колесницы. Такие же легенды сохранились и в Японии. Во многих мифах даются точные описания богов. Так, в легендах майя повествуется о существах с белой кожей, высоких и со странной одеждой со "змеей" вокруг лба. Встречаются упоминания о кольцах на шее, шлемах, масках. В США в штате Юта обнаружены на скалах изображения двух человекоподобных фигур со шлемами и отростками на них. Судя по разным сообщениям, возможно, существовали не только инопланетные, но и земные воздушные корабли, один из которых был сконструирован в Китае за 4000 лет до н.э. По данным американского космического центра, за 3000 лет до наступления новой эры жители древней Индии совершили регулярные космические полеты, которые подробно фиксировались в древних рукописях. Корабли назывались "виманами". В качестве топлива применялась ртуть или желтоватая жидкость. В "Одиссее" Гомера говорится о блестящих кораблях, на одном из которых довелось побывать Одиссею.</w:t>
      </w:r>
    </w:p>
    <w:p>
      <w:pPr>
        <w:pStyle w:val="Style15"/>
        <w:rPr>
          <w:rFonts w:eastAsia="MS Mincho;ＭＳ 明朝"/>
        </w:rPr>
      </w:pPr>
      <w:r>
        <w:rPr>
          <w:rFonts w:eastAsia="MS Mincho;ＭＳ 明朝"/>
        </w:rPr>
        <w:t>Общий вывод исследований, проведенных учеными, занимающимися проблемами палеоконтакта, таков - Земля могла систематически посещаться из космоса в различные периоды развития человечества. Вряд ли стлит брать во внимание гипотезу об исчезнувших в силу земных катаклизмов отдельных земных цивилизаций, дошедших самостоятельно до высочайшего технологического уровня развития. В геологических отложениях Земли не обнаружено следов технологически развитого общества, подобного человеческому, совершенно не тронуты энергетические и сырьевые ресурсы, без использования которых ни одна цивилизация не может считаться развитой. Высочайшие знания древних были обнаружены в готовом виде без следов поступательного развития научного познания. Научная информация и технология поступила извне. Все указывает на существование и воздействие какой-то другой - суперцивилизации, возможно, и нескольких.</w:t>
      </w:r>
    </w:p>
    <w:p>
      <w:pPr>
        <w:pStyle w:val="Style15"/>
        <w:rPr>
          <w:rFonts w:eastAsia="MS Mincho;ＭＳ 明朝"/>
        </w:rPr>
      </w:pPr>
      <w:r>
        <w:rPr>
          <w:rFonts w:eastAsia="MS Mincho;ＭＳ 明朝"/>
        </w:rPr>
        <w:t>По гипотезе Э. Дэникена, "боги с неба" "вывели" на Земле за счет искусственной управляемой мутации то, что мы сейчас называемого "гомо сапиенс". При этом не удовлетворявшие "богов" неудачные, по их мнению, особи уничтожались, в том числе и ядерным воздействием и выводились новые до полного завершения опыта.</w:t>
      </w:r>
    </w:p>
    <w:p>
      <w:pPr>
        <w:pStyle w:val="Style15"/>
        <w:rPr>
          <w:rFonts w:eastAsia="MS Mincho;ＭＳ 明朝"/>
        </w:rPr>
      </w:pPr>
      <w:r>
        <w:rPr>
          <w:rFonts w:eastAsia="MS Mincho;ＭＳ 明朝"/>
        </w:rPr>
        <w:t>По гипотезе Авинского и ряда других специалистов, в период, когда на Земле формировались первые гомо сапиенс, за ними осуществлялось постоянное наблюдение со стороны ВЦ. По мере "взросления" человечества прямые кураторские функции ВЦ прекратились, прямые контакты кончились - "боги ушли на небо". При глобальном геологическом катаклизме на Земле, происшедшем около 11 тысяч лет назад (всемирный потоп), люди на Земле не исчезли полностью, от них уцелели отдельные звенья, похоже, спасенные благодаря вмешательству ВЦ, использовавших для массовых перевозок "железные птицы" в форме дисколетов.</w:t>
      </w:r>
    </w:p>
    <w:p>
      <w:pPr>
        <w:pStyle w:val="Style15"/>
        <w:rPr>
          <w:rFonts w:eastAsia="MS Mincho;ＭＳ 明朝"/>
        </w:rPr>
      </w:pPr>
      <w:r>
        <w:rPr>
          <w:rFonts w:eastAsia="MS Mincho;ＭＳ 明朝"/>
        </w:rPr>
        <w:t>Подтвердятся ли гипотезы - покажет время. Но в любом случае поиск следов взаимодействия космических цивилизаций с землянами может оказать огромное влияние на развитие нашей цивилизации и культуры.</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Камни, парящие над землей</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Жившие четыре тысячи лет назад древние скотоводы и охотники Британии при строительстве учли, что Земля не является шаром, а слегка сплюснута с полюсов..."</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чень давно, еще в детстве, мне довелось посмотреть фильм, в котором рассказывалось о древнем и величественном памятнике - Стоунхендже. В памяти запечатлелись показанные крупным планом два огромных, как будто вырубленных камня с узким просветом между ними. Съемка проводилась в предутренние часы, и контуры камней расплывались в темноте. То, о чем говорил диктор, его возбужденно-торжественная интонация держала весь зал в напряжении, в ожидании чего-то интересного и необычного. И действительно, вдруг в зазоре между камнями стало появляться восходящее Солнце. И спустя некоторое время не задевающий краев камней солнечный диск ослепил глаза замиравшим от изумления зрителям.</w:t>
      </w:r>
    </w:p>
    <w:p>
      <w:pPr>
        <w:pStyle w:val="Style15"/>
        <w:rPr>
          <w:rFonts w:eastAsia="MS Mincho;ＭＳ 明朝"/>
        </w:rPr>
      </w:pPr>
      <w:r>
        <w:rPr>
          <w:rFonts w:eastAsia="MS Mincho;ＭＳ 明朝"/>
        </w:rPr>
        <w:t>В мире известно семь чудес света: пирамида в Египте, висячие сады Семирамиды в Вавилоне, статуя Зевса в Олимпии, храм Дианы в Эфесе, мавзолей в Галикарнасе, Колосс Родосский и Александрийский маяк на острове Фарос. Но ни в одном из них камень не был использован столько искусно, как в потрясающем воображение Стоунхендже. С далеких времен изумлял он людей грандиозностью своих многотонных конструкций, которые, кажется, не могли быть воздвигнуты человеческими усилиями.</w:t>
      </w:r>
    </w:p>
    <w:p>
      <w:pPr>
        <w:pStyle w:val="Style15"/>
        <w:rPr>
          <w:rFonts w:eastAsia="MS Mincho;ＭＳ 明朝"/>
        </w:rPr>
      </w:pPr>
      <w:r>
        <w:rPr>
          <w:rFonts w:eastAsia="MS Mincho;ＭＳ 明朝"/>
        </w:rPr>
        <w:t>Английский писатель Э. Томас в своей книге "Мы не первые" описывает такой феномен. В индийской деревне Шивапур вблизи местного храма лежат два камня. Один весит 55 килограммов, другой - около 40. Если верить свидетелям, то при прикосновении к камням пальцев определенного числа людей и при произнесении местным священником при этом певучей фразы на строго определенной ноте оба валуна поднимаются в воздух, словно кто-то подавляет гравитацию. Понятно, что в такое чудо поверить можно только тогда, когда увидишь. Хотя известны в настоящее время так называемые полтергейсты, когда без видимых внешних причин сами по себе начинают перемещаться предметы. Но кто знает, может, шивапурские камни, индийская система счета времени, которой пользовались и древние шумеры - это подсказка для расшифровки очень важной тайны. А ключ к ней дожидается нас на юге Англии, где постепенно разрушается от времени и паломничества туристов величественный Стоунхендж.</w:t>
      </w:r>
    </w:p>
    <w:p>
      <w:pPr>
        <w:pStyle w:val="Style15"/>
        <w:rPr>
          <w:rFonts w:eastAsia="MS Mincho;ＭＳ 明朝"/>
        </w:rPr>
      </w:pPr>
      <w:r>
        <w:rPr>
          <w:rFonts w:eastAsia="MS Mincho;ＭＳ 明朝"/>
        </w:rPr>
        <w:t>Серьезные исследования Стоунхенджа начались в 1801 году. С тех пор его перекопали вдоль и поперек. Археологические раскопки позволили установить время сооружения комплекса - на стыке каменного и бронзового веков, т.е. около 4 тысяч лет назад, причем монумент воздвигался в течение 300 лет. Стоунхендж воздвигался в три этапа. В законченном виде он представлял систему правильных окружностей, обозначенных на местности валами, лунками, камнями. Размер самой большой из них превышал 100 метров. Самая потрясающая часть комплекса - это пять трилитов, выложенных в форме подковы. Каждый трилит состоял из двух 50-тонных блоков с перекладиной наверху. Высота их достигала 8 метров. Подкова в свою очередь находится внутри кольца, которое выложено из камней сарсенового песчаника. Это каменный круглый "забор" диаметром 30 метров и высотой 7 метров. Он состоит из 30 блоков весом по 25 тонн и 30 положенных на них плит. Возьмите обыкновенную расческу, сверните кольцом - и вы получите эту окружность. За ней шел еще ряд колец и замыкал комплекс меловой вал двухметровой высоты.</w:t>
      </w:r>
    </w:p>
    <w:p>
      <w:pPr>
        <w:pStyle w:val="Style15"/>
        <w:rPr>
          <w:rFonts w:eastAsia="MS Mincho;ＭＳ 明朝"/>
        </w:rPr>
      </w:pPr>
      <w:r>
        <w:rPr>
          <w:rFonts w:eastAsia="MS Mincho;ＭＳ 明朝"/>
        </w:rPr>
        <w:t>Восьмое чудо света - так называют Стоунхендж. Во все времена будоражил он умы людей как одно из непостижимых достижений давно ушедших времен й народов. Около ста лет назад английский писатель Генри Джеймс создал одно из самых проникновенных описаний монумента. "Но, - писал он, - величественную тайну этого места еще не удалось разгадать никому. Можно задать сотню вопросов этим грубо вырубленным великанам, склонившимся в угрюмом созерцании над своими упавшими сотоварищами, и никогда не дождаться ответа. В Стоунхендже есть что-то величавое н успокаивающее, и если вы склонны думать, что жизнь неглубока, эти мрачные столпы напомнят вам о неизмеримой глубине Времени".</w:t>
      </w:r>
    </w:p>
    <w:p>
      <w:pPr>
        <w:pStyle w:val="Style15"/>
        <w:rPr>
          <w:rFonts w:eastAsia="MS Mincho;ＭＳ 明朝"/>
        </w:rPr>
      </w:pPr>
      <w:r>
        <w:rPr>
          <w:rFonts w:eastAsia="MS Mincho;ＭＳ 明朝"/>
        </w:rPr>
        <w:t>Вряд ли возможно превзойти это описание. И все же сегодня с мнением Джеймса о неразрешимости загадок Стоунхенджа согласиться нельзя. Под напором современнейших методов исследований с применением ЭВМ Стоунхендж уже начал неохотно отдавать вложенные в него знания. Таинственное величие древнего монумента, его грандиозность и архитектурная простота указывают на величие замысла и важность вложенной конструкторами в сооружение информации. Не подлежит сомнению, что эта информация предназначалась тому, кто когда-нибудь сумеет ее прочесть. Вопрос - успеет ли? Дело усугубляется еще и тем, что Стоунхенджу фатально "не везет". Каждое новое слово о нем всякий раз настолько выходило за рамки устоявшегося "здравого смысла", что тут же отвергалась официальной наукой, но спустя некоторое время, как правило, признавалось.</w:t>
      </w:r>
    </w:p>
    <w:p>
      <w:pPr>
        <w:pStyle w:val="Style15"/>
        <w:rPr/>
      </w:pPr>
      <w:r>
        <w:rPr>
          <w:rFonts w:eastAsia="MS Mincho;ＭＳ 明朝"/>
        </w:rPr>
        <w:t>Первые объяснения сводились к тому, что сооружение использовалось для совершения религиозных обрядов древними британцами. Проведенные в дальнейшем исследования привела к неожиданным и поразительным открытиям. Оказалось, что планировка комплекса обладает строгими геометрическими пропорциями. Строители должны были обладать какими-то техническими средствами для выламывания и обработки многотонных каменных глыб, транспортировки их к месту строительства по воде к земле из каменных карьеров, отстоящих за несколько десятков и сот километров. Для разных колец комплекса подбирались разные минералы. Установка и подгонка камней осуществлялась с точностью до сантиметра. Английский ученый Джеральд Хокинс, применив ЭВМ, блестяще доказал, что Стоунхендж можно использовать как астрономическую обсерваторию, позволяющую за весь обозримый исторический промежуток времени с изумительной точностью определять азимуты всех важнейших положений Солнца и Луны, предсказывать даты их затмений. Расстановка камней, как доказал новозеландский астроном Бич, помогала в древности прогнозировать приливы и отливы. Неслучайным явился и выбор места строительства на широте 51  17'. Случайность выбора оценивается как одна десятимиллионная! Но более поражает другое. Оказывается, как это удалось установить, древние охотники и скотоводы, выбирая точку для начала стройки, учли и то, что Земля не является идеальным шаром, и слегка сплюснута с полюсов. В случае идеальной шарообразной формы Земли место строительства было бы немного смещено к северо-востоку до широты 51°23, т.е. до значения, которое в 7 раз меньше угла 360°. Удивительно, что значение этой широты совпадает с базовым углом при пирамиде Хеопса, находящейся в Египте.</w:t>
      </w:r>
    </w:p>
    <w:p>
      <w:pPr>
        <w:pStyle w:val="Style15"/>
        <w:rPr>
          <w:rFonts w:eastAsia="MS Mincho;ＭＳ 明朝"/>
        </w:rPr>
      </w:pPr>
      <w:r>
        <w:rPr>
          <w:rFonts w:eastAsia="MS Mincho;ＭＳ 明朝"/>
        </w:rPr>
        <w:t>В 70-х годах загадка Стоунхенджа заинтересовала математика Валентина Терешина и кандидата геолого-минералогических наук Владимира Авинского. Изучая схемы и планы сооружения, они обнаружили, что в плане комплекса скрыто несколько многоугольников, из которых наиболее интересен неправильный пятигольник - пентаграмма - построенный на основе вписанного в окружность 11-угольника. Само число 11 при проектировании играло роль особого цифрового модуля. Наложив пентаграмму на план комплекса, Терешин и Авинский убедились, что именно эта фигура положена в основу его планировки.</w:t>
      </w:r>
    </w:p>
    <w:p>
      <w:pPr>
        <w:pStyle w:val="Style15"/>
        <w:rPr>
          <w:rFonts w:eastAsia="MS Mincho;ＭＳ 明朝"/>
        </w:rPr>
      </w:pPr>
      <w:r>
        <w:rPr>
          <w:rFonts w:eastAsia="MS Mincho;ＭＳ 明朝"/>
        </w:rPr>
        <w:t>Как оказалось, каждое из колец комплекса моделирует с точностью до 2% относительные размеры планет Солнечной системы. Но и это оказалось не все. Если Стоунхендж передает информацию о поперечниках планет, то нельзя ли получить данные о расстояниях до них? Оказалось, можно! Используя пентаграмму как уникальную номограмму, мне удалось решить и эту задачу. Причем, как показал анализ, границы Солнечной системы не ограничиваются орбитой самой дальней известной планеты Плутона. За Плутоном, если верить Стоунхенджу, должны располагаться еще две, пока неизвестные планеты. Радиус орбиты самой дальней из них в 60 раз превышает расстояние от Земли до Солнца. А всего планет должно быть 12. С учетом Фаэтона, возможно, находившегося на месте современного пояса астероидов между Марсом и Юпитером, получается точно такое же числа. Косвенное подтверждение такой гипотезе дают полеты американских космических аппаратов "Пионер" и "Вояджер". По мере приближения к границам Солнечной системы их траектории все больше отклонялись от расчетных. Двое американских исследователей Харрингтон и Ван-Флендерн провели расчеты на ЭВМ и показали, что эти незапланированные отклонения могут быть вызваны неизвестной, находящейся за Плутоном планетой с массой, в 10 раз превышающей земную. Любопытно и то, что дошедшие до наших дней свидетельства шумерской цивилизации тоже называют 12 планет в Солнечной системе. Пентаграмма "рассказала" и еще об одной удивительной вещи. Когда-то Земля "должна была" находиться на 12 миллионов километров дальше от Солнца, чем теперь. Если рассматривать план Стоунхенджа как Землю в разрезе, то обнаруживается относительное соответствие между размерами окружностей и размерами земных оболочек, включающих в себя кору, мантию и ядро.</w:t>
      </w:r>
    </w:p>
    <w:p>
      <w:pPr>
        <w:pStyle w:val="Style15"/>
        <w:rPr>
          <w:rFonts w:eastAsia="MS Mincho;ＭＳ 明朝"/>
        </w:rPr>
      </w:pPr>
      <w:r>
        <w:rPr>
          <w:rFonts w:eastAsia="MS Mincho;ＭＳ 明朝"/>
        </w:rPr>
        <w:t>Неожиданной по результатам анализа оказалась попытка проанализировать с помощью ЭВМ распределение числа лунок и камней в выбираемых особым образом секторах. Полученные ряды чисел оказались синхронными с рядами чисел, играющими фундаментальную роль в атомной физике. Как "подсказала" пентаграмма, число всех элементов в системе Менделеева не должно превышать 120. Что не противоречит и современным предположениям.</w:t>
      </w:r>
    </w:p>
    <w:p>
      <w:pPr>
        <w:pStyle w:val="Style15"/>
        <w:rPr>
          <w:rFonts w:eastAsia="MS Mincho;ＭＳ 明朝"/>
        </w:rPr>
      </w:pPr>
      <w:r>
        <w:rPr>
          <w:rFonts w:eastAsia="MS Mincho;ＭＳ 明朝"/>
        </w:rPr>
        <w:t>Редко кто из исследователей Стоунхенджа не пытался разгадать тайну сарсенового кольца, состоящего из частокола огромных обтесанных камней и располагающегося за трплитами. Каждый предлагал свое толкование. Например, такое. Жившие несколько тысяч лет назад в Англии охотники заманивали буйволов к круглой изгороди. Просунув голову в узкую щель между каменными блоками, доверчивое животное уже не могло высунуть ее обратно. Тогда охотники, прятавшиеся внутри кольца, с радостными кличами и урча от приятного возбуждения вскарабкивались на перекладину и успешно завершали охоту.</w:t>
      </w:r>
    </w:p>
    <w:p>
      <w:pPr>
        <w:pStyle w:val="Style15"/>
        <w:rPr/>
      </w:pPr>
      <w:r>
        <w:rPr>
          <w:rFonts w:eastAsia="MS Mincho;ＭＳ 明朝"/>
        </w:rPr>
        <w:t>Знаменитый Джонатан Свифт, знавший задолго до открытия спутников Марса об их существовании, дает нам еще одну подсказку, еще один ключ к пониманию тайн Стоунхенджа. Современники знали его как сатирика, автора памфлетов и эпиграмм. Но мировую славу ему принесли "Путешествия Лемюэля Гулливера в некоторые отдаленные страны". Третье путешествие Гулливера - на летающем острове Лапуте - разительно отличается от всех других. Оно изобилует научными и техническими подробностями, не характерными для Свифта, и совершенно бессмысленными и излишними с точки зрения художественного творчества. Оно больше походит на технический отчет после научной командировки.</w:t>
      </w:r>
    </w:p>
    <w:p>
      <w:pPr>
        <w:pStyle w:val="Style15"/>
        <w:rPr>
          <w:rFonts w:eastAsia="MS Mincho;ＭＳ 明朝"/>
        </w:rPr>
      </w:pPr>
      <w:r>
        <w:rPr>
          <w:rFonts w:eastAsia="MS Mincho;ＭＳ 明朝"/>
        </w:rPr>
        <w:t>"Летающий остров имеет форму правильного круга диаметром 7837 ярдов. Высота острова 300 ярдов. Нижняя часть представляет собой гладкую алмазную плиту толщиной 200 ярдов. На острове имеются 4 симметрично расположенные бассейна, диаметр которых около полумили. Они находятся в 200 ярдах от центра. В центре острова находится шахта. Но главной достопримечательностью острова, от которой зависит его судьба, является огромный магнит, расположенный на дне шахты. По форме он напоминает ткацкий челнок. Магнит имеет в длину шесть ярдов. В середине толщина его достигала трех ярдов. Магнит этот укреплен на очень прочной алмазной оси, проходящей через его середину. Он вращается на ней и подвешен так точно, что малейшее прикосновение руки может повернуть его. Магнит подвешен внутри пустотелого алмазного цилиндрического кольца, расположенного на восьми алмазных опорах высотой в шесть ярдов. С помощью этого магнита остров может подниматься, опускаться и перемещаться в воздухе. Когда магнит поставлен вертикально и его притягательный полюс обращен к земле - остров опускается. Когда направлен вверх - остров поднимается. При косом положении магнита остров тоже движется в наклонном направлении, ибо силы этого магнита всегда действуют по линиями, параллельным его направлению...".</w:t>
      </w:r>
    </w:p>
    <w:p>
      <w:pPr>
        <w:pStyle w:val="Style15"/>
        <w:rPr/>
      </w:pPr>
      <w:r>
        <w:rPr>
          <w:rFonts w:eastAsia="MS Mincho;ＭＳ 明朝"/>
        </w:rPr>
        <w:t>Сразу же возникает ряд законных вопросов - что же послужило прообразом описанного Свифтом летающего острова с его фантастически мощным даже по современным представлениям магнитным двигателем, из каких источников деревенский священник почерпнул подробно описанные в книге и, как выяснилось, далеко не случайные точные числовые параметры корабля и инженерно-физические сведения о механизме его движения. Ключ к ответу на них можно найти в средневековой хронике. В ней содержатся описания неизвестных летающих кораблей, а также указы французских королей Пипина Короткого и Людовика Доброго, грозящие карой тем подданным, кто осмелится побывать на них. Свою книгу Свифт написал в 1726 году, когда не только не было каких-либо двигателей, но даже не существовало понятия - двигатель. Да и о магнетизме толком не было еще ничего известно. После геометрического сопоставления и изображения всех блоков и элементов летающего острова на чертеже отчетливо проступил план... Стоунхенджа! Детальный анализ геометрической композиции острова, сопоставлений размеров его окружностей и блоков позволил сделать парадоксальный вывод - в пропорциях считавшейся сказочной Лапуты использовался числовой язык реального Стоунхенджа. В основе его лежат числа 9 и 60. А подвешенный магнит в форме челнока можно сопоставить с лежащим в центре Стоунхенджа Алтарным камнем. Назначение его на местности неясно, к тому же он состоит из иного минерала, нежели весь комплекс. А само слово "стоунхендж" - (Stonehenge) - в переводе с английского означает "подвешенный камень". Инженерно-физический анализ принципа работы магнитного двигателя Лапуты в магнитном поле планет в сопоставлении с количественно-символической информацией, заложенной в Стоунхендже, позволяет уверенно утверждать, что сам Стоунхендж можно рассматривать как макет летательного аппарата, неизвестного землянам. В двигательную установку аппарата положен электромагнитный принцип с использованием энергии, высвобождаемой в результате термоядерного синтеза, и явления сверхпроводимости. Отдельные фрагменты - блоки этого корабля даны на местности в виде вспомогательных строений, которые можно рассматривать как своеобразные рабочие чертежи.</w:t>
      </w:r>
    </w:p>
    <w:p>
      <w:pPr>
        <w:pStyle w:val="Style15"/>
        <w:rPr>
          <w:rFonts w:eastAsia="MS Mincho;ＭＳ 明朝"/>
        </w:rPr>
      </w:pPr>
      <w:r>
        <w:rPr>
          <w:rFonts w:eastAsia="MS Mincho;ＭＳ 明朝"/>
        </w:rPr>
        <w:t>Вычислительная машина каменного века - парадоксальная интерпретация, предложенная Хокинсом в 60-х годах, уже не удивляет. Особенно после ошеломляющих результатов, полученных спустя 20 лет, и тоже с помощью ЭВМ московским ученым А. Злобиным. Ему удалось убедительно доказать, что неизвестными конструкторами 4 тысячелетия назад были геометрически сформулированы на местности важнейшие дифференциальные уравнения математической физики. О подобном современной математике можно лишь мечтать. Более того, с помощью ЭВМ был получен целый ряд вложенных в планировку комплекса видеоизображений. Выявленный принцип видеозаписи является новым и несравненно более лаконичным, емким и информативным, чем применяемый в настоящее время. Покидая пределы Солнечной системы, космический корабль "Пионер" несет на борту для передачи неизвестному далекому разуму всю информацию о человеке, Земле, Солнечной системе. Потребовались кропотливые длительные усилия многих ученых, чтобы всю эту обширнейшую и разнообразнейшую информацию зашифровать с помощью современного современного числового кода и до предела сжатом виде записать на металлической пластине и разместить на борту. Система записи уже прочитанной информации в Стоунхендже, ее лаконичность, точность и объем на голову выше земного послания.</w:t>
      </w:r>
    </w:p>
    <w:p>
      <w:pPr>
        <w:pStyle w:val="Style15"/>
        <w:rPr>
          <w:rFonts w:eastAsia="MS Mincho;ＭＳ 明朝"/>
        </w:rPr>
      </w:pPr>
      <w:r>
        <w:rPr>
          <w:rFonts w:eastAsia="MS Mincho;ＭＳ 明朝"/>
        </w:rPr>
        <w:t>В 1987 году на очередном международном конгрессе по проблемам палеоастронавтики (раздел уфологии, изучающий контакты Земли с внеземными цивилизациями в древности) зарубежным исследователем Фейксом была доложена работа, посвященная иным результатам расшифровки информации, заложенной в Стоунхендже. На основе анализа структуры комплекса была получена числовая астрономическая информация, указывающая на звезду бета Девы, отстоящую от нас на расстоянии в 32 световых года. Выявленная частота сигнала-запроса в направлении этой звезды соответствует частоте излучения водорода.</w:t>
      </w:r>
    </w:p>
    <w:p>
      <w:pPr>
        <w:pStyle w:val="Style15"/>
        <w:rPr>
          <w:rFonts w:eastAsia="MS Mincho;ＭＳ 明朝"/>
        </w:rPr>
      </w:pPr>
      <w:r>
        <w:rPr>
          <w:rFonts w:eastAsia="MS Mincho;ＭＳ 明朝"/>
        </w:rPr>
        <w:t>После опубликования в 1988 году изложенных результатов американская фирма General Dynamics, занимающаяся производством космической техники, пригласила для работы над задачей Стоунхенджа специалистов высшей квалификации, специализирующихся в самых различных областях современной науки и техники.</w:t>
      </w:r>
    </w:p>
    <w:p>
      <w:pPr>
        <w:pStyle w:val="Style15"/>
        <w:rPr>
          <w:rFonts w:eastAsia="MS Mincho;ＭＳ 明朝"/>
        </w:rPr>
      </w:pPr>
      <w:r>
        <w:rPr>
          <w:rFonts w:eastAsia="MS Mincho;ＭＳ 明朝"/>
        </w:rPr>
        <w:t>Позиция же нашей академической науки (несмотря на ряд наших успешных выступлений и поддержку центральной прессы) по отношению к нашим исследованиям по Стоунхенджу, была сформулирована на конференции в мае 1990 года в Институте истории естествознания АН СССР как "не одобря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Феномены на Лун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Три колбообразных светящихся объекта стояли на поверхности Луны. Потом два объекта взлетели. Один вскоре вернулс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За последние 200-300 лет накопилось много зарегистрированных разными исследователями загадочных и до сих пор необъяснимых явлений на Лунной поверхности. И в лунном небе наблюдались странные явления. Вот одно из них, официально зарегистрированное в Мемуарах Парижской Королевской Академии.</w:t>
      </w:r>
    </w:p>
    <w:p>
      <w:pPr>
        <w:pStyle w:val="Style15"/>
        <w:rPr>
          <w:rFonts w:eastAsia="MS Mincho;ＭＳ 明朝"/>
        </w:rPr>
      </w:pPr>
      <w:r>
        <w:rPr>
          <w:rFonts w:eastAsia="MS Mincho;ＭＳ 明朝"/>
        </w:rPr>
        <w:t>3 мая 1715 года во время Лунного затмения, когда вся Луна была накрыта тенью от Земли, у западного края Луны отмечались вспышки или мгновенные дрожания световых лучей, как-будто если бы кто-то поджигал пороховые дорожки. Пути их были изогнутыми. Эти же вспышки наблюдались одновременно и на Британских островах, что исключало возможность ошибки, способной возникнуть, если бы из одного места на фоне Луны был замечен сгоревший в земной атмосфере залетевший шальной метеорит.</w:t>
      </w:r>
    </w:p>
    <w:p>
      <w:pPr>
        <w:pStyle w:val="Style15"/>
        <w:rPr>
          <w:rFonts w:eastAsia="MS Mincho;ＭＳ 明朝"/>
        </w:rPr>
      </w:pPr>
      <w:r>
        <w:rPr>
          <w:rFonts w:eastAsia="MS Mincho;ＭＳ 明朝"/>
        </w:rPr>
        <w:t>4 августа 1738 года на затемненной части диска Луны появилась вспышка, похожая на молнию. Такие же "молнии" наблюдались и позже. Они были подробно описаны в вышедшей в 1791 году книге "Фрагменты Лунной топографии". 12 октября 1785 года в центре Моря Дождей внезапно появилась вспышка. Она не погасла, а стала, мигая, двигаться на север. Ее движение сопровождалось множеством рассыпавшихся как при бенгальском огне, искр. Дождь света не успел погаснуть, как па прежнем месте возник новый бенгальский огонь и устремился за первым. 17 июня 1931 года "молнии" на Луне наблюдались в течение получаса. 10 июля 1941 года из Канады пришло сообщение о наблюдении яркого пятна, пересекшем точно по диаметру лунный диск. 27 сентября 1881 года из США и Южной Африки наблюдалось прохождение через лунный диск кометообразного тела. Пункты наблюдений были удалены друг от друга на 12 тысяч километров. Значит, объект должен был быть не ближе, чем в 300-400 тысяч километров от Земли, то есть вблизи Луны.</w:t>
      </w:r>
    </w:p>
    <w:p>
      <w:pPr>
        <w:pStyle w:val="Style15"/>
        <w:rPr/>
      </w:pPr>
      <w:r>
        <w:rPr>
          <w:rFonts w:eastAsia="MS Mincho;ＭＳ 明朝"/>
        </w:rPr>
        <w:t>Особенно часто светящиеся объекты наблюдались над Морем Спокойствия. Сводка таких наблюдений была опубликована в 1968 году в "Хронологическом каталоге сообщении о лунных событиях", изданном НАСА в США. 18 мая 1964 года наблюдалось белое пятно, перемещавшееся со скоростью 32 километра в час над морем Спокойствия. Через месяц в том же месте явление повторилось. В каталоге Британского астрономического общества зарегистрировано еще одно наблюдение. В районе кратера Сабин пролетело тело, выглядевшее темным прямоугольником, фиолетовым по краям. Через 20 дней в Море Спокойствия вновь наблюдалось яркое пятно, пролетавшее над этим кратером. Через полгода в сотне километров от кратера высадилась американская экспедиция, которую доставил к Луне космический корабль "Аполлон-11". Как впоследствии сообщили астронавты, лунный грунт в месте посадки оказался сильно оплавленным, что могло произойти при воздействии мощного направленного вниз фонтана огня, который наблюдается при выбросе отходов топлива из сопла двигателя. Как показал спектральный анализ доставленных на Землю образцов лунного грунта, они были оплавлены вовсе не двигателями лунного посадочного модуля с "Аполлона". А степень облучения была несравненно выше, чем солнечное. Такой же грунт был обнаружен в полутора тысячах километрах от этого места другой американской экспедицией. Результаты анализов двух проб с разных мест совпали.</w:t>
      </w:r>
    </w:p>
    <w:p>
      <w:pPr>
        <w:pStyle w:val="Style15"/>
        <w:rPr>
          <w:rFonts w:eastAsia="MS Mincho;ＭＳ 明朝"/>
        </w:rPr>
      </w:pPr>
      <w:r>
        <w:rPr>
          <w:rFonts w:eastAsia="MS Mincho;ＭＳ 明朝"/>
        </w:rPr>
        <w:t xml:space="preserve">Национальное управление по космической аэронавтики (НАСА) в своем каталоге привело около 600 охожих с вышеописанными фактов. Здесь и светлые движущиеся пятна, разные геометрические фигуры, удлиняющиеся цветные каналы. Ни один из фактов объяснить не удалось. </w:t>
      </w:r>
    </w:p>
    <w:p>
      <w:pPr>
        <w:pStyle w:val="Style15"/>
        <w:rPr>
          <w:rFonts w:eastAsia="MS Mincho;ＭＳ 明朝"/>
        </w:rPr>
      </w:pPr>
      <w:r>
        <w:rPr>
          <w:rFonts w:eastAsia="MS Mincho;ＭＳ 明朝"/>
        </w:rPr>
        <w:t>В 1963 году из обсерватории в Аризоне наблюдали исполинские тела, перемещавшиеся по поверхности. Их размеры достигали 5 километров в длину. Несколько десятков таких объектов двигалось в строгом порядке, не нарушая интервала. 25 апреля 1972 года были получены фотоснимки светового фейерверка. Световой столб достигал высоты 160 километров. 31 марта 1983 года темное тело неправильной формы прошло по изогнутой траектории через северо-западную часть диска Луны. Через некоторое время все повторилось. И так несколько раз. Каждое прохождение через край диска занимало одну секунду. И лишь однажды траектория прошла через центр. Много шума наделали проведенные летом 1953 года наблюдения английских экспертов, заявивших, что наблюдали гигантский мост через Море Кризисов. Затем он исчез. Загадкой является также наличие и происхождение па поверхности Лунных куполов. С каждым годом число их увеличивается. Сейчас их зарегистрировано свыше 200.</w:t>
      </w:r>
    </w:p>
    <w:p>
      <w:pPr>
        <w:pStyle w:val="Style15"/>
        <w:rPr>
          <w:rFonts w:eastAsia="MS Mincho;ＭＳ 明朝"/>
        </w:rPr>
      </w:pPr>
      <w:r>
        <w:rPr>
          <w:rFonts w:eastAsia="MS Mincho;ＭＳ 明朝"/>
        </w:rPr>
        <w:t>Во всех опубликованных за столетия материалах по проявлению феноменов на Луне, несмотря на невозможность объяснения, всегда отмечалась строгая определенная закономерность их появления, развития и исчезновения. На Луне происходит, как утверждают астрономы, какая-то деятельность. Но чья?</w:t>
      </w:r>
    </w:p>
    <w:p>
      <w:pPr>
        <w:pStyle w:val="Style15"/>
        <w:rPr>
          <w:rFonts w:eastAsia="MS Mincho;ＭＳ 明朝"/>
        </w:rPr>
      </w:pPr>
      <w:r>
        <w:rPr>
          <w:rFonts w:eastAsia="MS Mincho;ＭＳ 明朝"/>
        </w:rPr>
        <w:t>Не пролили свет на природу этих явлении официальные отчеты и материалы, опубликованные после полетов на Луну американских астронавтов, хотя с их полетами связывались большие надежды. Объяснений этому может два: либо астронавты действительно во время экспедиций не обнаружили ничего экстраординарного, либо увидели нечто такое впечатляющее, что по возвращении на Землю руководство заставило их принять "обет молчания", сочтя целесообразным все не разглашать.</w:t>
      </w:r>
    </w:p>
    <w:p>
      <w:pPr>
        <w:pStyle w:val="Style15"/>
        <w:rPr>
          <w:rFonts w:eastAsia="MS Mincho;ＭＳ 明朝"/>
        </w:rPr>
      </w:pPr>
      <w:r>
        <w:rPr>
          <w:rFonts w:eastAsia="MS Mincho;ＭＳ 明朝"/>
        </w:rPr>
        <w:t>В. Г. Ажажа, председатель Союзуфоцентра, в своих лекциях приводил интересные детали пребывания американских астронавтов на Луне, почерпнутые им из вышедших в 70-х годах на Западе "Книги тайн" Ж. Бержье, являющегося почетным академиком Американской Академии Наук, выдающегося химика, и из книги специалиста по космической связи М. Шателена "Наши предки прибыли из космоса". В них приводились любопытные выдержки из перехваченных радиопереговоров "Аполлона" с Землей.</w:t>
      </w:r>
    </w:p>
    <w:p>
      <w:pPr>
        <w:pStyle w:val="Style15"/>
        <w:rPr>
          <w:rFonts w:eastAsia="MS Mincho;ＭＳ 明朝"/>
        </w:rPr>
      </w:pPr>
      <w:r>
        <w:rPr>
          <w:rFonts w:eastAsia="MS Mincho;ＭＳ 明朝"/>
        </w:rPr>
        <w:t>Первыми людьми, побывавшими на Луне, являются американские астронавты Армстронг, Олдрин и Коллинз. В июне 1969 года на корабле "Аполлон-11" они доставили на Луну небольшую капсулу, где на серебряной пластинке микроэлектролитическим методом были написаны следующие сведения:</w:t>
      </w:r>
    </w:p>
    <w:p>
      <w:pPr>
        <w:pStyle w:val="Style15"/>
        <w:rPr>
          <w:rFonts w:eastAsia="MS Mincho;ＭＳ 明朝"/>
        </w:rPr>
      </w:pPr>
      <w:r>
        <w:rPr>
          <w:rFonts w:eastAsia="MS Mincho;ＭＳ 明朝"/>
        </w:rPr>
        <w:t>1. Обращение к инопланетянам на 74 языках.</w:t>
      </w:r>
    </w:p>
    <w:p>
      <w:pPr>
        <w:pStyle w:val="Style15"/>
        <w:rPr>
          <w:rFonts w:eastAsia="MS Mincho;ＭＳ 明朝"/>
        </w:rPr>
      </w:pPr>
      <w:r>
        <w:rPr>
          <w:rFonts w:eastAsia="MS Mincho;ＭＳ 明朝"/>
        </w:rPr>
        <w:t>2. Выдержки из декларации о правах народа и человека.</w:t>
      </w:r>
    </w:p>
    <w:p>
      <w:pPr>
        <w:pStyle w:val="Style15"/>
        <w:rPr>
          <w:rFonts w:eastAsia="MS Mincho;ＭＳ 明朝"/>
        </w:rPr>
      </w:pPr>
      <w:r>
        <w:rPr>
          <w:rFonts w:eastAsia="MS Mincho;ＭＳ 明朝"/>
        </w:rPr>
        <w:t>3. Выдержка из кодекса о космической навигации.</w:t>
      </w:r>
    </w:p>
    <w:p>
      <w:pPr>
        <w:pStyle w:val="Style15"/>
        <w:rPr>
          <w:rFonts w:eastAsia="MS Mincho;ＭＳ 明朝"/>
        </w:rPr>
      </w:pPr>
      <w:r>
        <w:rPr>
          <w:rFonts w:eastAsia="MS Mincho;ＭＳ 明朝"/>
        </w:rPr>
        <w:t>4. Дежурная радиоволна и радиопозывные американского президента.</w:t>
      </w:r>
    </w:p>
    <w:p>
      <w:pPr>
        <w:pStyle w:val="Style15"/>
        <w:rPr>
          <w:rFonts w:eastAsia="MS Mincho;ＭＳ 明朝"/>
        </w:rPr>
      </w:pPr>
      <w:r>
        <w:rPr>
          <w:rFonts w:eastAsia="MS Mincho;ＭＳ 明朝"/>
        </w:rPr>
        <w:t>5. Дежурная радиоволна и радиопозывные НАСА.</w:t>
      </w:r>
    </w:p>
    <w:p>
      <w:pPr>
        <w:pStyle w:val="Style15"/>
        <w:rPr>
          <w:rFonts w:eastAsia="MS Mincho;ＭＳ 明朝"/>
        </w:rPr>
      </w:pPr>
      <w:r>
        <w:rPr>
          <w:rFonts w:eastAsia="MS Mincho;ＭＳ 明朝"/>
        </w:rPr>
        <w:t>Но эта партизанская попытка установления сепаратного контакта не нашла отклика с другой стороны. Поэтому в 1975 году НАСА создала специальную комиссию для разработки методологии контакта.</w:t>
      </w:r>
    </w:p>
    <w:p>
      <w:pPr>
        <w:pStyle w:val="Style15"/>
        <w:rPr>
          <w:rFonts w:eastAsia="MS Mincho;ＭＳ 明朝"/>
        </w:rPr>
      </w:pPr>
      <w:r>
        <w:rPr>
          <w:rFonts w:eastAsia="MS Mincho;ＭＳ 明朝"/>
        </w:rPr>
        <w:t>Для связи с центром управления в Хьюстоне "Аполлону" было выделено два канала - основной и аварийный, на случай непредвиденного. После того, как "Аполлон" занял место на своей орбите, от него отделился посадочный модуль "Орион", который и доставил на лунную поверхность Армстронга и Олдрина. После прилунения сразу же по основному каналу пошла открытая трансляция на Землю. Армстронг начал предназначенный для всех американцев репортаж с информации о том, что он видит вокруг себя большое количество малых кратеров и что недалеко видны следы, напоминающие отпечатки гусениц танков... На этом все для взволнованных радиослушателей кончилось.</w:t>
      </w:r>
    </w:p>
    <w:p>
      <w:pPr>
        <w:pStyle w:val="Style15"/>
        <w:rPr>
          <w:rFonts w:eastAsia="MS Mincho;ＭＳ 明朝"/>
        </w:rPr>
      </w:pPr>
      <w:r>
        <w:rPr>
          <w:rFonts w:eastAsia="MS Mincho;ＭＳ 明朝"/>
        </w:rPr>
        <w:t>Но не для Хьюстона, куда Армстронг стал докладывать, сразу же перейдя по каким-то соображениям на аварийный канал. И содержание репортажа могло бы остаться для всех неизвестным, если бы он не был перехвачен коротковолновыми радиолюбителями разных стран. Армстронг кричал: "Черт возьми, что это такое? Я хочу знать, что это! Прямо перед нами на другой стороне кратера стоят огромные объекты! Они на Луне!". Кстати, когда Армстронгу в Москве на встрече в университете был задан вопрос: "Какое было ваше первое желание на Луне?", последовал ответ: "Поскорее убраться!". Армстронг требовал, чтобы основной корабль был готов принять "Орион" назад. Дальнейшие события на Землю уже передавал Олдрин. Он снял на цветную пленку бесценный материал - момент встречи с НЛО. Три колбообразных слабо светящихся объекта стояли напротив. Потом два объекта взлетели, а спустя некоторое время один снова вернулся и сел.</w:t>
      </w:r>
    </w:p>
    <w:p>
      <w:pPr>
        <w:pStyle w:val="Style15"/>
        <w:rPr>
          <w:rFonts w:eastAsia="MS Mincho;ＭＳ 明朝"/>
        </w:rPr>
      </w:pPr>
      <w:r>
        <w:rPr>
          <w:rFonts w:eastAsia="MS Mincho;ＭＳ 明朝"/>
        </w:rPr>
        <w:t>В 1978 году немецкий популяризатор Э. Дэникен, знакомый нашим кинозрителям по нашумевшему в конце 60-х годов фильму "Воспоминание о будущем" на Московском фестивале, показал продолжение этого фильма, которое называется "Послание богов". Несколько минут в этом фильме показываются фрагменты, снятые американскими астронавтами на Луне. Фильм закуплен не был.</w:t>
      </w:r>
    </w:p>
    <w:p>
      <w:pPr>
        <w:pStyle w:val="Style15"/>
        <w:rPr>
          <w:rFonts w:eastAsia="MS Mincho;ＭＳ 明朝"/>
        </w:rPr>
      </w:pPr>
      <w:r>
        <w:rPr>
          <w:rFonts w:eastAsia="MS Mincho;ＭＳ 明朝"/>
        </w:rPr>
        <w:t>При полете "Аполлона-12" в ноябре 1969 года обсерватории всей Европы наблюдали сопровождавших корабль два НЛО. Один летел впереди, а другой позади "Аполлона". Они испускали вспышки света. Сопровождение длилось до самой Луны.</w:t>
      </w:r>
    </w:p>
    <w:p>
      <w:pPr>
        <w:pStyle w:val="Style15"/>
        <w:rPr>
          <w:rFonts w:eastAsia="MS Mincho;ＭＳ 明朝"/>
        </w:rPr>
      </w:pPr>
      <w:r>
        <w:rPr>
          <w:rFonts w:eastAsia="MS Mincho;ＭＳ 明朝"/>
        </w:rPr>
        <w:t>Во время экспедиции на "Аполлоне-13" по программе должно было быть взорвано па поверхности миниядерное устройство, чтобы вызвать лунотрясенне, для получения информации о структуре Луны. Но эксперимент был сорван. Чтобы избежать катаклизмов на Луне.</w:t>
      </w:r>
    </w:p>
    <w:p>
      <w:pPr>
        <w:pStyle w:val="Style15"/>
        <w:rPr>
          <w:rFonts w:eastAsia="MS Mincho;ＭＳ 明朝"/>
        </w:rPr>
      </w:pPr>
      <w:r>
        <w:rPr>
          <w:rFonts w:eastAsia="MS Mincho;ＭＳ 明朝"/>
        </w:rPr>
        <w:t>Экипаж корабля "Аполлон-14" оставил на Луне "поверхностный экспериментальный комплекс" (АЛПЭК), предназначенный для регистрации магнитного поля и космических лучей. Батареи питания были рассчитаны на год работы. А информация с него шла намного дольше. Почему - никто не знал. Но в его работе был непонятный сбой, когда 18 января 1976 года АЛПЭК на месяц замолчал. А когда на него уже махнули рукой - вдруг взял да и опять заработал. Причем намного лучше и четче. И что самое поразительное, значительно большей стала мощность сигналов, как будто кто-то взял и заменил земные батареи более мощными. Интересно, что за год до этого АЛПЭК уже не принимал сигналы с Земли, у него вышел из строя приемник. А теперь он вдруг ни с того ни с сего заработал, и АЛПЭК стал управляемым. И совсем уже не укладывается в голове: как могло произойти, что оставленный выключенным регистратор элементарных частиц спустя 5 лет после установки комплекса вдруг заработал круглосуточно. Есть сведения, что с одним из наших луноходов случилась аналогичная история, и он тоже был кем-то отремонтирован.</w:t>
      </w:r>
    </w:p>
    <w:p>
      <w:pPr>
        <w:pStyle w:val="Style15"/>
        <w:rPr>
          <w:rFonts w:eastAsia="MS Mincho;ＭＳ 明朝"/>
        </w:rPr>
      </w:pPr>
      <w:r>
        <w:rPr>
          <w:rFonts w:eastAsia="MS Mincho;ＭＳ 明朝"/>
        </w:rPr>
        <w:t>Станция АЛПЭК внезапно полностью прекратила свою работу после спуска модуля с корабля "Аполлон-15". При проявлении снимков Луны оказалось, что в момент прекращения работы АЛПЭК недалеко от места посадки был зафиксирован светящийся феномен. Над головами высадившихся на Луну членов экипажа "Аполлона-15" пролетали странные мелкие предметы. А в поле зрения находился НЛО трапецеидальной формы.</w:t>
      </w:r>
    </w:p>
    <w:p>
      <w:pPr>
        <w:pStyle w:val="Style15"/>
        <w:rPr>
          <w:rFonts w:eastAsia="MS Mincho;ＭＳ 明朝"/>
        </w:rPr>
      </w:pPr>
      <w:r>
        <w:rPr>
          <w:rFonts w:eastAsia="MS Mincho;ＭＳ 明朝"/>
        </w:rPr>
        <w:t>Последним летал на Луну "Аполлон-16". И здесь не обошлось без сюрпризов. После возвращения посадочного модуля на корабль астронавты должны были перейти в него. Для этого надо было нажать двойную кнопку разделения и сброса модуля с приданием ему ускорения. Это ускорение и должно обеспечить падение модуля на Луну, чтобы не засорять космос. До автоматизма тренировавшие эту операцию на Земле астронавты вдруг забыли, как это делается и была нажата только первая кнопка. И в результате отделившийся модуль на Луну не пошел и стал ее вечным спутником. Кому-то не нужно было сотрясение поверхности Луны, неизбежное при падении массивного челночного корабля. А рядом с "Аполлоном-16" в это время крутился НЛО.</w:t>
      </w:r>
    </w:p>
    <w:p>
      <w:pPr>
        <w:pStyle w:val="Style15"/>
        <w:rPr/>
      </w:pPr>
      <w:r>
        <w:rPr>
          <w:rFonts w:eastAsia="MS Mincho;ＭＳ 明朝"/>
        </w:rPr>
        <w:t>В дополнение о загадках Луны можно сказать еще и следующее. При полетах кораблей "Аполлон" над лунным кратером Аристарха астронавты, облетая каждый раз Луну, регистрировали идущие из кратера импульсные световые сигналы. Американский астронавт Конрад в интервью одной из газет заявил, что в некоторых местах на поверхности Луны были отмечены отпечатки, похожие на следы ног. Экипаж корабля "Аполлон-8", находясь на лунной орбите, "наткнулись" на НЛО. При сближении они почувствовали звук высокой частоты, который они не могли выдержать. Звук сопровождался резким повышением температуры в кабине, а также ослепившем их излучением. Астронавт Сирнан, низко облетевший Луну с обратной ее, невидимой с Земли стороны, потом утверждал, что "они там сидят, как пчелы в сотах". На поверхности Луны астронавты неоднократно натыкались на параллельные следы непонятного происхождения, схожих со следами гусениц танков.</w:t>
      </w:r>
    </w:p>
    <w:p>
      <w:pPr>
        <w:pStyle w:val="Style15"/>
        <w:rPr>
          <w:rFonts w:eastAsia="MS Mincho;ＭＳ 明朝"/>
        </w:rPr>
      </w:pPr>
      <w:r>
        <w:rPr>
          <w:rFonts w:eastAsia="MS Mincho;ＭＳ 明朝"/>
        </w:rPr>
        <w:t>Даже эти крохи информации позволяют думать, что Луна используется неизвестной цивилизацией как идеальная перевалочная база между неизвестной далекой планетой и объектом ее исследования - Землей. Некоторые ученые предполагают, что инопланетяне соорудили свои главные базы для посещения Земли на обратной стороне Луны, где их невозможно обнаружить с Земли. НАСА имеет в своем архиве около 250 тысяч снимков Луны, но опубликовала всего лишь самую незначительную часть. А опубликованных снимков обратной стороны Луны вообще лишь несколько. Все остальное спрятано в надежных сейфах.</w:t>
      </w:r>
    </w:p>
    <w:p>
      <w:pPr>
        <w:pStyle w:val="Style15"/>
        <w:rPr>
          <w:rFonts w:eastAsia="MS Mincho;ＭＳ 明朝"/>
        </w:rPr>
      </w:pPr>
      <w:r>
        <w:rPr>
          <w:rFonts w:eastAsia="MS Mincho;ＭＳ 明朝"/>
        </w:rPr>
        <w:t>Лауреат Нобелевской премии и председатель американской комиссии по атомной энергии Глен Сиборг в статье "Неизвестное на Луне" писал: "Различные впечатления астронавтов "Аполлонов" доказывают, что на Луне уже высадились другие неземные посетители. В разных местах Луны отчетливо видны их следы. Луна ими используется как промежуточная станция".</w:t>
      </w:r>
    </w:p>
    <w:p>
      <w:pPr>
        <w:pStyle w:val="Style15"/>
        <w:rPr>
          <w:rFonts w:eastAsia="MS Mincho;ＭＳ 明朝"/>
        </w:rPr>
      </w:pPr>
      <w:r>
        <w:rPr>
          <w:rFonts w:eastAsia="MS Mincho;ＭＳ 明朝"/>
        </w:rPr>
        <w:t>А прилетевшие на Луну первые американские астронавты оставили там пластинку со словами "Мы прибыли с миром от всего человечеств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НЛО на улице Бабаевского</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н проснулся от сильного грохота. Машинально бросил взгляд на настенные часы. Было без четверти три. Рядом с часами увидел огромную темную человекообразную фигуру..."</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О том, что этот отдаленный микрорайон города Астрахани на улице Бабаевского является, по-видимому, аномальной зоной, лежащей в черте города, - мало кто догадывается. Жители района из окон своих квартир по ночам нередко наблюдали пролеты каких-то светящихся и мерцающих объектов. Чаще всего наблюдалась цепочка. Иногда объекты замирали, а затем вновь возобновляли движение. Прошлым летом жительница одной из квартир, окнами выходящей на пустырь с высоковольтной линией, проснулась ночью от какого-то взрыва. Выглянула в окно и увидела яркое локализованное свечение в районе высоковольтной линии. Затем оно погасло.</w:t>
      </w:r>
    </w:p>
    <w:p>
      <w:pPr>
        <w:pStyle w:val="Style15"/>
        <w:rPr>
          <w:rFonts w:eastAsia="MS Mincho;ＭＳ 明朝"/>
        </w:rPr>
      </w:pPr>
      <w:r>
        <w:rPr>
          <w:rFonts w:eastAsia="MS Mincho;ＭＳ 明朝"/>
        </w:rPr>
        <w:t>Другое наблюдение. В стороне от микрорайона находится недостроенный заброшенный завод. Посещать это место местные жители не советовали, предупреждая о том, что это небезопасно, так как там живут одичавшие бездомные собаки. Однажды было замечено, как поздно вечером над этим местом на небольшой высоте замерла какая-то светящаяся звездочка. От нее отделилась другая и, плавно покачиваясь, пошла вниз. Спустя некоторое время она поднялась снова вверх, соединилась с первой и все исчезло.</w:t>
      </w:r>
    </w:p>
    <w:p>
      <w:pPr>
        <w:pStyle w:val="Style15"/>
        <w:rPr>
          <w:rFonts w:eastAsia="MS Mincho;ＭＳ 明朝"/>
        </w:rPr>
      </w:pPr>
      <w:r>
        <w:rPr>
          <w:rFonts w:eastAsia="MS Mincho;ＭＳ 明朝"/>
        </w:rPr>
        <w:t>Любопытные разговоры ходили среди мальчишек этого района. Кто-то из них в декабре 1990 года стал свидетелем фантастической, как принято думать, картины. На уровне последнего, 9-го этажа дома, летели два странных, похожих на человеческие, силуэта, но значительно больше. Одна фигура была крупнее другой. Они подлетели к закрытым окнам (дело было зимой) и как бы сразу растаяли. Мальчишки уверяли, что в тот период квартира, в которой исчезли фигуры, была не заселена. Можно было бы пройти мимо этой информации, посчитав ее детской фантазией, но неожиданно в Астраханский УФО-центр поступил новый необычный сигнал, буквально ошарашивший, заставивший более внимательно подойти к услышанным байкам мальчишек с улицы Бабаевского.</w:t>
      </w:r>
    </w:p>
    <w:p>
      <w:pPr>
        <w:pStyle w:val="Style15"/>
        <w:rPr>
          <w:rFonts w:eastAsia="MS Mincho;ＭＳ 明朝"/>
        </w:rPr>
      </w:pPr>
      <w:r>
        <w:rPr>
          <w:rFonts w:eastAsia="MS Mincho;ＭＳ 明朝"/>
        </w:rPr>
        <w:t>В конце октября 1990 года житель одного из домов по ул. Бабаевского Мустафаев после просмотра телевизионной передачи поздно вечером решил перед сном выйти на улицу. Во дворе под окнами своей квартиры присел на скамейку. Ни с того, ни с сего в голову полезли мысли об инопланетянах, хотя раньше никогда об этом не думал и всерьез не воспринимал. Желая стряхнуть с себя это наваждение, решил немного пройтись. Когда вернулся домой, жена с маленьким сыном уже спали. Мустафаев лег спать на матрасе в гостиной, оставив в прихожей зажженный свет. Квартира находилась на первом этаже. Дверь, выходящая на лоджию, осталась на ночь открытой. Вскоре заснул.</w:t>
      </w:r>
    </w:p>
    <w:p>
      <w:pPr>
        <w:pStyle w:val="Style15"/>
        <w:rPr>
          <w:rFonts w:eastAsia="MS Mincho;ＭＳ 明朝"/>
        </w:rPr>
      </w:pPr>
      <w:r>
        <w:rPr>
          <w:rFonts w:eastAsia="MS Mincho;ＭＳ 明朝"/>
        </w:rPr>
        <w:t>Проснулся от сильного грохота в квартире. Машинально бросил взгляд на большие часы, висящие па стене. Было около трех часов ночи. Рядом с часами у открытой па лоджию двери сразу же увидел какую-то огромную темную человекообразную фигуру. Решив, что это проникший через открытую дверь грабитель, возмущенный хозяин, здоровый, крепкий мужчина, попытался вскочить. Но, к своему удивлению, не смог этого сделать. Тело оказалось парализованным. Тогда Мустафаев стал вовсю поносить непрошенного гостя, но язык не подчинялся, хотя в памяти у Мустафаева еще свежи те классические словесные обороты, которыми "приветствуют" в подобных случаях. Как только Мустафаев стал мысленно ругаться, существо в два шага, сопровождавшихся сильным стуком и тряской, пересек гостиную (а это четыре-пять метров), поднял Мустафаева одной рукой, как пушинку, с пола, а другой хлопнул по плечу. Затем подхватил и ударил по другому плечу. Мустафаев свалился. Теперь вместо возмущения на него напал дикий животный страх. В первую очередь вспомнил, что на кухне на столе лежали большие ножи для разделывания мяса и испугался за спящих в другой комнате жену с сыном, которые не проснулись. Вдруг из двери, ведущей на кухню, в гостиную вошло второе существо ростом ниже, чем первое. Оба подошли к лоджии. Мустафаев отчетливо их видел и различал. Запомнившиеся детали внешности: одеты в сплошные комбинезоны сероватого цвета. От пояса до горла по комбинезону проходила полоса, похожая на застежку. Головы открытые, цвет волос темный, черты лица человеческие, ни выражающие никаких эмоций. Кожа па лице смуглая, рост первого из них доходил до верхнего края наклеенных обоев, длинные спускающиеся ниже колен руки. Они стояли у лоджии, словно позировали, и Мустафаев мог подробно их рассмотреть. Но до тех пор пока не подумал, что это инопланетяне. Сразу же после этой мысли пришельцы, не выходя через открытую дверь на лоджию, как по команде, моментально исчезли, словно испарились. Подобная, обсуждаемая у уфологов возможность мгновенной дематериализации объекта в одном месте и возникновения его в другом получила название телерепортация. Об этом интересном явлении более подробно расскажем в других выпусках.</w:t>
      </w:r>
    </w:p>
    <w:p>
      <w:pPr>
        <w:pStyle w:val="Style15"/>
        <w:rPr>
          <w:rFonts w:eastAsia="MS Mincho;ＭＳ 明朝"/>
        </w:rPr>
      </w:pPr>
      <w:r>
        <w:rPr>
          <w:rFonts w:eastAsia="MS Mincho;ＭＳ 明朝"/>
        </w:rPr>
        <w:t>Теперь о последствиях этого происшествия. На протяжении всего "визита" Мустафаев испытывал вначале возмущение, затем животный страх, полный паралич, отнялась речь. Но сознание было ясным. После исчезновения "гостей" до утра лежал в состоянии ужаса. Встал только, когда проснулась семья и жена вышла на кухню. Сам контактер по свидетельству жены в приеме алкоголя воздержан, в отмеченный день спиртного не принимал. Состояние здоровья резко ухудшилось. Начали мучить сильные головные боли, чего раньше никогда не было. Постоянно во всем теле ломит суставы. Боясь насмешек, вплоть до настоящего времени к врачам не обращался. Да и чем они могут помочь? К подобным "пациентам" наша медицина абсолютно не готова. И есть риск попасть на "психучет".</w:t>
      </w:r>
    </w:p>
    <w:p>
      <w:pPr>
        <w:pStyle w:val="Style15"/>
        <w:rPr>
          <w:rFonts w:eastAsia="MS Mincho;ＭＳ 明朝"/>
        </w:rPr>
      </w:pPr>
      <w:r>
        <w:rPr>
          <w:rFonts w:eastAsia="MS Mincho;ＭＳ 明朝"/>
        </w:rPr>
        <w:t>Странные аномалии наблюдаются и в самой квартире. Как оказалось, длительное время она в новом доме не заселялась. Мустафаев с семьей въехал в нее незадолго до происшествия. Соседи, заходящие в гости, также жалуются на самочувствие после посещения квартиры. Совершенно неожиданно в последние месяцы стал разрушаться пол. Сейчас он выглядит, как решето. У соседей же по этажу все в порядке. Странно вела себя, магнитная стрелка компаса при посещении квартиры. Пока с помощью специальной электронной аппаратуры удалось уловить небольшое изменение течения времени при входе в квартиру. Для непосвященного читателя эта деталь ничего не говорит. А между тем она может оказаться решающей в подтверждении описанного и более того, объяснить многие свойства НЛО, который при своих внезапных появлениях и исчезновениях способен управлять свойствами пространства. В этом случае полеты от Звезды к Звезде могут занять не десятки лет или столетня, а считанные секунды. А способность управлять свойствами пространства неизбежно влечет за собой изменение хода времени. И тогда самая сомнительная деталь в земном понимании - телепортацня пришельцев - приобретет реальную окраску. Но это пока предварительные данные и предпосылки.</w:t>
      </w:r>
    </w:p>
    <w:p>
      <w:pPr>
        <w:pStyle w:val="Style15"/>
        <w:rPr/>
      </w:pPr>
      <w:r>
        <w:rPr>
          <w:rFonts w:eastAsia="MS Mincho;ＭＳ 明朝"/>
        </w:rPr>
        <w:t>История с Мустафаевым на этом не кончилась. Спустя пару недель после инцидента Мустафаев с женой, находясь в спальне, около полуночи внезапно испытали сильное чувство страха, В окно с улицы заглядывало в спальню то же самое лицо, что и увиденное прежде. Затем все исчезло.</w:t>
      </w:r>
    </w:p>
    <w:p>
      <w:pPr>
        <w:pStyle w:val="Style15"/>
        <w:rPr>
          <w:rFonts w:eastAsia="MS Mincho;ＭＳ 明朝"/>
        </w:rPr>
      </w:pPr>
      <w:r>
        <w:rPr>
          <w:rFonts w:eastAsia="MS Mincho;ＭＳ 明朝"/>
        </w:rPr>
        <w:t>Астраханские уфологи побывали в квартире, где проживает с семьей Мустафаев. В ней до сих пор происходят непонятные явления. Оказалось, что после ночного визита все часы хозяев стали вести себя очень странно. А большие часы, находящиеся в гостиной, совсем остановились. При фотографировании комнаты, где все происходило, после нескольких снимков, к крайнему удивлению фотокорреспондента, вдруг отказал фотоаппарат, чего раньше никогда не было.</w:t>
      </w:r>
    </w:p>
    <w:p>
      <w:pPr>
        <w:pStyle w:val="Style15"/>
        <w:rPr>
          <w:rFonts w:eastAsia="MS Mincho;ＭＳ 明朝"/>
        </w:rPr>
      </w:pPr>
      <w:r>
        <w:rPr>
          <w:rFonts w:eastAsia="MS Mincho;ＭＳ 明朝"/>
        </w:rPr>
        <w:t>Уже в процессе ремонта, к крайнему удивлению механиков, выяснилось, что поломка была уникальной. Ни с чем подобным они никогда не сталкивались.</w:t>
      </w:r>
    </w:p>
    <w:p>
      <w:pPr>
        <w:pStyle w:val="Style15"/>
        <w:rPr>
          <w:rFonts w:eastAsia="MS Mincho;ＭＳ 明朝"/>
        </w:rPr>
      </w:pPr>
      <w:r>
        <w:rPr>
          <w:rFonts w:eastAsia="MS Mincho;ＭＳ 明朝"/>
        </w:rPr>
        <w:t>Вывод из строя регистрирующей, измерительной аппаратуры очень характерен при работе в аномальных условиях. Это отмечено многими исследователями. Обычно вышедшая из строя, как-будто кем-то выключенная аппаратура, впоследствии без ремонта начинает нормально функционировать.</w:t>
      </w:r>
    </w:p>
    <w:p>
      <w:pPr>
        <w:pStyle w:val="Style15"/>
        <w:rPr/>
      </w:pPr>
      <w:r>
        <w:rPr>
          <w:rFonts w:eastAsia="MS Mincho;ＭＳ 明朝"/>
        </w:rPr>
        <w:t>При опросе соседей, проживающих над квартирой Мустафаевых, выяснилось, что и там не все ладно. Так, 31 января этого года в квартире, находящейся на 4-м этаже, по ночам жильцы стали наблюдать разноцветное сияние, которое исчезало при приближении людей. А у самого Мустафаева каждую пятницу появляется непреодолимое желание выйти к вечеру на улицу. Странное совпадение - визит пришельцев состоялся также в пятницу, 26 октября.</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роисшествие в Джамбе</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Если судить по письмам, приходящим от читателей, Икрянинский район нашей области оказывается одним из наиболее часто посещаемых НЛО. Вот одно из сообщений. 18 октября 1990 года житель села Джамба в двух километрах от дома увидел горящий камыш. Подойдя поближе, он сквозь клочья стелющегося дыма наткнулся на странный чечевицеобразный предмет темно-малинового цвета размером в поперечнике около 5 метров. Когда очевидец решил подойти поближе, "тарелка" взмыла вверх и исчезла. На этом можно было бы закончить описание этого мало чем примечательного наблюдения. Но последовало неожиданное продолжение.</w:t>
      </w:r>
    </w:p>
    <w:p>
      <w:pPr>
        <w:pStyle w:val="Style15"/>
        <w:rPr>
          <w:rFonts w:eastAsia="MS Mincho;ＭＳ 明朝"/>
        </w:rPr>
      </w:pPr>
      <w:r>
        <w:rPr>
          <w:rFonts w:eastAsia="MS Mincho;ＭＳ 明朝"/>
        </w:rPr>
        <w:t>Ровно через 14 дней, как утверждает очевидец, у него дома состоялась встреча с инопланетянами. Около 18 часов вечера прямо на глазах у изумленного хозяина стали проступать очертания двух фигур, похожих на человеческие, ростом около 1 метра 20 сантиметров. Когда процесс "формирования силуэтов" завершился и стали отчетливо просматриваться светящиеся белым светом фигуры непрошенных гостей, хозяину мысленно был задан вопрос и последовал следующий диалог:</w:t>
      </w:r>
    </w:p>
    <w:p>
      <w:pPr>
        <w:pStyle w:val="Style15"/>
        <w:rPr>
          <w:rFonts w:eastAsia="MS Mincho;ＭＳ 明朝"/>
        </w:rPr>
      </w:pPr>
      <w:r>
        <w:rPr>
          <w:rFonts w:eastAsia="MS Mincho;ＭＳ 明朝"/>
        </w:rPr>
        <w:t>- Что бы ты хотел узнать от нас?</w:t>
      </w:r>
    </w:p>
    <w:p>
      <w:pPr>
        <w:pStyle w:val="Style15"/>
        <w:rPr>
          <w:rFonts w:eastAsia="MS Mincho;ＭＳ 明朝"/>
        </w:rPr>
      </w:pPr>
      <w:r>
        <w:rPr>
          <w:rFonts w:eastAsia="MS Mincho;ＭＳ 明朝"/>
        </w:rPr>
        <w:t>- Хочу узнать наше будущее.</w:t>
      </w:r>
    </w:p>
    <w:p>
      <w:pPr>
        <w:pStyle w:val="Style15"/>
        <w:rPr>
          <w:rFonts w:eastAsia="MS Mincho;ＭＳ 明朝"/>
        </w:rPr>
      </w:pPr>
      <w:r>
        <w:rPr>
          <w:rFonts w:eastAsia="MS Mincho;ＭＳ 明朝"/>
        </w:rPr>
        <w:t>- Самое страшное для вас - это человеческое зло. Если это зло победите, то земная цивилизация будет процветающей, Если нет, то сами себя уничтожите.</w:t>
      </w:r>
    </w:p>
    <w:p>
      <w:pPr>
        <w:pStyle w:val="Style15"/>
        <w:rPr>
          <w:rFonts w:eastAsia="MS Mincho;ＭＳ 明朝"/>
        </w:rPr>
      </w:pPr>
      <w:r>
        <w:rPr>
          <w:rFonts w:eastAsia="MS Mincho;ＭＳ 明朝"/>
        </w:rPr>
        <w:t>Как утверждает очевидец, мысленно разговор с пришельцами длился около 10 минут. Но запомнилась только приведенная часть. Остальное из памяти выпало.</w:t>
      </w:r>
    </w:p>
    <w:p>
      <w:pPr>
        <w:pStyle w:val="Style15"/>
        <w:rPr>
          <w:rFonts w:eastAsia="MS Mincho;ＭＳ 明朝"/>
        </w:rPr>
      </w:pPr>
      <w:r>
        <w:rPr>
          <w:rFonts w:eastAsia="MS Mincho;ＭＳ 明朝"/>
        </w:rPr>
        <w:t>Скорее всего, оказалось "стертым" визитерами. Обычно недостающие звенья в таких случаях удается восстановить, введя потенциального контактера в гипнотическое состояние. И только с добровольного согласия.</w:t>
      </w:r>
    </w:p>
    <w:p>
      <w:pPr>
        <w:pStyle w:val="Style15"/>
        <w:rPr>
          <w:rFonts w:eastAsia="MS Mincho;ＭＳ 明朝"/>
        </w:rPr>
      </w:pPr>
      <w:r>
        <w:rPr>
          <w:rFonts w:eastAsia="MS Mincho;ＭＳ 明朝"/>
        </w:rPr>
        <w:t>Конечно, всяк волен описанную историю толковать по-своему. Мало ли кому что пригрезится... Но как объяснить следующее? Еще через 14 дней на ноге у хозяина появилась черная точка, которая стала быстро разрастаться. Нога сильно распухла. Обращения к врачам не помогли. Никто не мог даже поставить диагноз, в том числе и врачи г. Москвы. Не помогла и знахарка. Через 2 месяца опухоль на ноге стала сама проходить, пока не спала совсем. Но зато стали по всему телу появляться и быстро проходить гнойники. Что еще можно добавить? Может, это имеет какое-то отношение к изложенному, а может, и нет...</w:t>
      </w:r>
    </w:p>
    <w:p>
      <w:pPr>
        <w:pStyle w:val="Style15"/>
        <w:rPr>
          <w:rFonts w:eastAsia="MS Mincho;ＭＳ 明朝"/>
        </w:rPr>
      </w:pPr>
      <w:r>
        <w:rPr>
          <w:rFonts w:eastAsia="MS Mincho;ＭＳ 明朝"/>
        </w:rPr>
        <w:t>Рассказавший эту историю житель Джамбы поселился в своем доме сравнительно недавно, этот дом длительное время пустовал, так как у местных жителей он пользовался недоброй славой. И последнее, В этих местах жители часто наблюдают непонятные светящиеся летающие шары. А с 1990 года из ближайших сел Боркино, Восточное и Карабулак стали, как рассказывали местное жители, безвозвратно исчезать люди...</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Слово за разумом</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одавляющая часть трезвомыслящих исследователей понимает, что никакими закрытыми работами сверхсекретных организаций в одиночку проблему НЛО не решить..."</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Перестройка, провозглашенная в нашей стране, благополучно провалилась. Как впрочем, и многие другие более ранние, но не менее оглушительные и принимаемые с такими же восторженными заклинаниями, программы. Но такой финал, как это ни покажется парадоксальным, предвидели еще на заре строительства социализма у нас в стране популярные в 20-30 годах писатели Ильф и Петров. В своем известном, то запрещаемом, то вновь издаваемом "Золотом теленке" изобразив социалистическую модель в форме детально описанного учреждения "Геркулес", они зорко предугадали возможность этой перестройки, охарактеризовав ее как бессмысленное перетаскивание столов с места на место. Отнеся к творческой фантазии авторов это аллегорическое сравнение, попытаемся ответить на вопрос - а дала ли что-нибудь весомое эта перестройка развитию уфологии у нас в стране?</w:t>
      </w:r>
    </w:p>
    <w:p>
      <w:pPr>
        <w:pStyle w:val="Style15"/>
        <w:rPr>
          <w:rFonts w:eastAsia="MS Mincho;ＭＳ 明朝"/>
        </w:rPr>
      </w:pPr>
      <w:r>
        <w:rPr>
          <w:rFonts w:eastAsia="MS Mincho;ＭＳ 明朝"/>
        </w:rPr>
        <w:t>Совершим небольшой исторический экскурс. Долгое время тема об НЛО и инопланетянах в советской прессе не обсуждалась. А если что и публиковалось, то только в насмешливо-язвительном тоне. Первый современный всплеск интереса мировой общественности к этой проблеме относят к концу 40-х годов после обнаружения НЛО в небе США. Наша идеологическая цензура отреагировала на этот интерес фрагментами из речи нашего ответственного идеолога М. Г. Первухина в ноябре 1952 года, посвященной очередной годовщине октябрьской революции. Под веселое оживление присутствующих он заметил, что американским империалистам - разжигателям новой войны - уже стали мерещиться в небе "летающие тарелки" и "зеленые огненные шары". Понятное дело, что мнение нашего идеолога было воспринято как прямое директивное указание, и несколько десятков лет тема находилась на полулегальном положении, а фактически под запретом. 30 июня 1965 года фон Кевицкий, работавший тогда в ООН, предложил, чтобы ООН занялась контролем над деятельностью НЛО, а через полгода выступил повторно. Тайная служба пыталась заставить его отозвать заявление для прессы, а американское правительство даже отозвало его из ООН. Документация по НЛО произвела на генерального секретаря У. Тана такое сильное впечатление, что он решил создать при ООН специальную комиссию. Но США этому воспрепятствовали. Исследователь космоса доктор Гарри Гендерсон заявил в своем докладе, сделанном в Калгари, что все астронавты получили указание не разглашать информацию, касающуюся наблюдений НЛО. Нетрудно эту ситуацию аппроксимировать и на наших космонавтов. Но до сих пор никто из них не делал официальных заявлений о встречах с НЛО и инопланетянами. И докопаться до истины бывает не так просто. Хотя сообщения о встречах мелькали.</w:t>
      </w:r>
    </w:p>
    <w:p>
      <w:pPr>
        <w:pStyle w:val="Style15"/>
        <w:rPr>
          <w:rFonts w:eastAsia="MS Mincho;ＭＳ 明朝"/>
        </w:rPr>
      </w:pPr>
      <w:r>
        <w:rPr>
          <w:rFonts w:eastAsia="MS Mincho;ＭＳ 明朝"/>
        </w:rPr>
        <w:t>Тем не менее в конце 50-х годов у нас в стране отдельные энтузиасты начали собирать сведения о наблюдениях НЛО, а кое-кто даже осмеливался выступать с открытыми лекциями на эту тему. Но смельчаков быстро приводили к "общему знаменателю". В прессе стали появляться статьи, разоблачающие шумиху вокруг НЛО, как одну из форм массового психоза. Однако эти публикации, как это нередко бывает, вызывали эффект, обратный запланированному. И в целом по стране стимулировали возрастание интереса у энтузиастов-любителей к этому волнующему вопросу.</w:t>
      </w:r>
    </w:p>
    <w:p>
      <w:pPr>
        <w:pStyle w:val="Style15"/>
        <w:rPr>
          <w:rFonts w:eastAsia="MS Mincho;ＭＳ 明朝"/>
        </w:rPr>
      </w:pPr>
      <w:r>
        <w:rPr>
          <w:rFonts w:eastAsia="MS Mincho;ＭＳ 明朝"/>
        </w:rPr>
        <w:t>Как это ни покажется странным, но кратко описанная имевшая место реакция властен на вероятный прилет инопланетян была дальновидно предугадана в знаменитой "Аэлите" Алексея Толстого. В своей повести Толстой описывает прилет на Марс двух землян. Но боясь непредсказуемой реакции населения, правители планеты тут же постарались... упрятать прилетевших подальше. Очень показательный прогноз, не правда ли?</w:t>
      </w:r>
    </w:p>
    <w:p>
      <w:pPr>
        <w:pStyle w:val="Style15"/>
        <w:rPr>
          <w:rFonts w:eastAsia="MS Mincho;ＭＳ 明朝"/>
        </w:rPr>
      </w:pPr>
      <w:r>
        <w:rPr>
          <w:rFonts w:eastAsia="MS Mincho;ＭＳ 明朝"/>
        </w:rPr>
        <w:t>В 1967 году после первого в стране массового всплеска интереса к проблеме внеземных цивилизаций при московском Доме авиации была создана секция по изучению НЛО, а ее руководители генерал Столяров и доцент Зигель даже выступили по центральному телевидению. Но вскоре в "Правде" появилась разгромная статья, не оставившая камня на камне от проблемы. Поэтому ни о каком открытом серьезном изучении этого явления еще 25 лет назад нельзя было вести и речи. И это несмотря на то, что незадолго до этого генеральный секретарь У. Тан, выступая на сессии ООН, заявил, что видит две проблемы, стоящие перед человечеством - погасить пожар воины во Вьетнаме и проблему НЛО. Застой 70-х годов у нас в стране был связан в том числе с научной трусостью и догматизмом представителей "серьезной" науки. Поскольку любая аномалия - научная или социальная - могла поставить под сомнение закономерность и объективность существующего в стране порядка вещей. Поэтому все, что не влезало в кем-то установленные рамки, либо безжалостно обрубалось, либо секретилось. Не для того, чтобы потом разобраться, а чтобы никто не требовал этого сделать.</w:t>
      </w:r>
    </w:p>
    <w:p>
      <w:pPr>
        <w:pStyle w:val="Style15"/>
        <w:rPr>
          <w:rFonts w:eastAsia="MS Mincho;ＭＳ 明朝"/>
        </w:rPr>
      </w:pPr>
      <w:r>
        <w:rPr>
          <w:rFonts w:eastAsia="MS Mincho;ＭＳ 明朝"/>
        </w:rPr>
        <w:t>К началу 80-х годов стало очевидно, что голое отрицание проблемы НЛО уже не срабатывает, и в 1984 году в стране была создана Комиссия по изучению аномальных явлений, организационная деятельность которой еще долгое время сковывалась. Отсутствие финансирования, единого плана исследований, разношерстность мнений ее членов, странные метаморфозы при организации и проведении совещаний, продолжавшиеся в прессе щипки и нападки продолжали сохранять лед недоверия и осторожность у научной общественности. Политика предыдущих десятилетий проявилась весьма отчетливо и в полной мере.</w:t>
      </w:r>
    </w:p>
    <w:p>
      <w:pPr>
        <w:pStyle w:val="Style15"/>
        <w:rPr>
          <w:rFonts w:eastAsia="MS Mincho;ＭＳ 明朝"/>
        </w:rPr>
      </w:pPr>
      <w:r>
        <w:rPr>
          <w:rFonts w:eastAsia="MS Mincho;ＭＳ 明朝"/>
        </w:rPr>
        <w:t>Отечественная уфология в отличие от зарубежной дологое время не имела возможности выступать в печатных органах, обмениваться научной информацией, спорить с официальной точкой зрения. Эта возможность появилась в ходе перестройки лишь с начала 1989 года, когда после ряда встреч между Рейганом и Горбачевым табу с наиболее волнующей темы было снято.</w:t>
      </w:r>
    </w:p>
    <w:p>
      <w:pPr>
        <w:pStyle w:val="Style15"/>
        <w:rPr>
          <w:rFonts w:eastAsia="MS Mincho;ＭＳ 明朝"/>
        </w:rPr>
      </w:pPr>
      <w:r>
        <w:rPr>
          <w:rFonts w:eastAsia="MS Mincho;ＭＳ 明朝"/>
        </w:rPr>
        <w:t>И вот, за прошедшие годы после объявления перестройки, а точнее, с 1989 года, выяснилось, что у нас в стране явление НЛО - повсеместное. Наблюдаются пролеты, посадки, контакты. Выяснилось и другое. Оказывается, вот уже долгие годы закрытые исследования проводятся по линии Министерства обороны. В 1978 году возросшая активность НЛО заставила и Академию Наук принять программу "аномальных атмосферных явлений" под названием - "Сетка АН". Аналогичную программу - "Сетка МО" - приняли и в Министерстве обороны. Задачи "Сеток" были разные. Академическая комиссия прикладывала все усилия, чтобы доказать, что никаких НЛО нет, а есть лишь эффект запусков космических аппаратов. Отношение военных к проблеме было гораздо серьезнее. Доходила информация, что ракетные части вели самую настоящую дуэль с "атмосферными явлениями". Когда выпущенные ракеты либо уничтожались в воздухе, либо, в качестве ответной меры, выжигался весь земной ракетный комплекс. Военных меньше всего волновали абстрактные научные споры о появлении пришельцев. Они, прежде всего, изучали воздействие НЛО на технику и личный состав.</w:t>
      </w:r>
    </w:p>
    <w:p>
      <w:pPr>
        <w:pStyle w:val="Style15"/>
        <w:rPr>
          <w:rFonts w:eastAsia="MS Mincho;ＭＳ 明朝"/>
        </w:rPr>
      </w:pPr>
      <w:r>
        <w:rPr>
          <w:rFonts w:eastAsia="MS Mincho;ＭＳ 明朝"/>
        </w:rPr>
        <w:t>Продолжает действовать и система дезинформации общественного мнения. В отличие от США, Франция официально признает наличие проблемы и с мая 1977 года финансирует научные исследования НЛО, проводимые в Тулузском космическом центре. В помощь выделены жандармерия, гражданская авиация, ВВС, ряд научных учреждений. Третьей "ведущей уфологической державой" является Китай, где в 1980 году был создан специальный институт со штатом в 500 человек. Филиалы института разбросаны по всем регионам страны. Нашей же отечественной уфологии о подобном внимании со стороны государственных структур можно лишь мечтать. Мечтать хотя бы о том, чтобы нe мешали энтузиастам-уфологам заниматься любимым делом. В качестве подтверждения этой мысли приведем весьма показательный тезис из опубликованного доклада в трудах Второй междисциплинарной научно-технической школы-семинара "Непериодические быстропротекающие явления в окружающей среде" ученого из НИИ в Новосибирске В. Журавлева. Длительное время он занимается загадкой Тунгусского феномена. Подчеркивая, что гипотеза об искусственном происхождении Тунгусского метеорита сыграла выдающуюся роль, он отметил, что она надолго для многих исследователей определила стратегию поиска. "Невозможно отрицать научную и социальную значимость такого события, как контакт с ВЦ. Даже догадки или неубедительные следы такого контакта требуют немедленной концентрации сил мировой науки. Но этого не произошло. Более того, даже после получения первых ярких результатов, указывающих на справедливость гипотезы, исследования в этом направлении активно тормозились". Развивая эту мысль, можно поставить вопрос - "кем, и с какой целью?". Попробуем ответить.</w:t>
      </w:r>
    </w:p>
    <w:p>
      <w:pPr>
        <w:pStyle w:val="Style15"/>
        <w:rPr>
          <w:rFonts w:eastAsia="MS Mincho;ＭＳ 明朝"/>
        </w:rPr>
      </w:pPr>
      <w:r>
        <w:rPr>
          <w:rFonts w:eastAsia="MS Mincho;ＭＳ 明朝"/>
        </w:rPr>
        <w:t>Это прежде всего сложившиеся за многие десятилетия научный монополизм и бюрократизация нашей академической науки. А научный монополизм предполагает насильственное присвоение права на научную истину отдельными учеными или кланами. Признав НЛО за действительность, Академиям сразу же бы пришлось признать, что построенная за столетия современная физическая картина мира несостоятельна. А это крушение авторитетов, кланов, привилегий. Любая борьба с бюрократизмом в отечественной фундаментальной науке, ее подлинная демократизация неизбежно приведет к краху всей окостеневшей системы, которую наша академическая наука всегда олицетворяла.</w:t>
      </w:r>
    </w:p>
    <w:p>
      <w:pPr>
        <w:pStyle w:val="Style15"/>
        <w:rPr>
          <w:rFonts w:eastAsia="MS Mincho;ＭＳ 明朝"/>
        </w:rPr>
      </w:pPr>
      <w:r>
        <w:rPr>
          <w:rFonts w:eastAsia="MS Mincho;ＭＳ 明朝"/>
        </w:rPr>
        <w:t>Но не эта причина является определяющей. При имеющих давние демократические традиции Национальные Академии США, Франции тоже не спешат с признанием феномена. Значит, думается, истина кроется в другом. Попробуем посмотреть на проблему под другим углом.</w:t>
      </w:r>
    </w:p>
    <w:p>
      <w:pPr>
        <w:pStyle w:val="Style15"/>
        <w:rPr>
          <w:rFonts w:eastAsia="MS Mincho;ＭＳ 明朝"/>
        </w:rPr>
      </w:pPr>
      <w:r>
        <w:rPr>
          <w:rFonts w:eastAsia="MS Mincho;ＭＳ 明朝"/>
        </w:rPr>
        <w:t>В 30-х годах по всем городам США передавалась радиоинсценировка известного фантастического произведения Герберта Уэллса "Война миров", в которой повествовалось о высадке марсиан на Землю. Инсценировка, длившаяся с утра с тщательно продуманными, заполняемыми обычной информацией паузами, была сделана мастерски. Ни у кого и сомнений не возникло, что это является прямым репортажем с мест высадки монстров. И к середине дня вся страна была в жуткой панике и практически стала неуправляемой. Поэтому имеются резонные основания считать, что неподготовленную страну может ждать подобный исход. Вот и пришлось нам с 1989 года заняться уфо-ликбезом и догонять весь цивилизованный мир, давно знакомый с уфологической литературой. В 1960 году американские ученые из института в Вашингтоне, проводившие по заданию НАСА изучение различных аспектов космического воздействия, заявили следующее: "Открытие расы существ, превосходящих нас, могло бы привести к нарушению земной цивилизации. Наше общество прекратило бы свое существование перед лицом более высокой культуры, и возникли бы другие его виды в измененной форме. Особенно опасное положение сложилось бы в случае их высадки на Землю. Трудности могут быть уменьшены, если жители Земли будут заранее подготовлены к признанию существования более высокой цивилизации".</w:t>
      </w:r>
    </w:p>
    <w:p>
      <w:pPr>
        <w:pStyle w:val="Style15"/>
        <w:rPr>
          <w:rFonts w:eastAsia="MS Mincho;ＭＳ 明朝"/>
        </w:rPr>
      </w:pPr>
      <w:r>
        <w:rPr>
          <w:rFonts w:eastAsia="MS Mincho;ＭＳ 明朝"/>
        </w:rPr>
        <w:t>Таким образом, мнение ученых было однозначным - людей надо готовить. Но отношение к существованию вблизи нас разума высшего порядка определяют, к сожалению, уже не ученые, а политики. Достаточно, вспомнить, как Рональд Рейган открыто призывал М. С. Горбачева к совместной защите против нападения пришельцев. Вдумайтесь, против нападения! Против нападения тех, кого официальная советская мировоззренческая концепция и пропаганда отнесла на такие далекие от Земли расстояния, что вероятность встречи человечества с ними в обозримом будущем приравнивалась к нулю. А политики, опираясь на известную только им информацию, собираются вдруг, и вполне серьезно, от пришельцев обороняться! У нас в стране это предложение бывшим генсеком обыгрывалось с юмором, а простой советский обыватель вообще не прореагировал. Но насколько оно было серьезным, можно судить по рассекреченным недавно Пентагоновским приказам. На чем же базируется подобное далеко не шутливое предложение? Из известных случаев контактоо с НЛО следует, что первыми, как правило, всегда проявляли агрессивность земляне. Они первыми начали "необъявленную войну" и продолжают ее и поныне. В качестве ответной меры НЛО "выключают" земную технику, сбивают самолеты, разворачивают и расстреливают пущенные в них ракеты, уничтожают пусковые установки. И невозможно пока себе представить, что земная военная технология чем-либо эквивалентным может противостоять. Достаточно какому-либо НЛО осуществить простую посадку, и в округе надолго выйдет из строя вся система связи. Значит, истинная причина где-то глубже. Здесь можно высказать только предположения.</w:t>
      </w:r>
    </w:p>
    <w:p>
      <w:pPr>
        <w:pStyle w:val="Style15"/>
        <w:rPr>
          <w:rFonts w:eastAsia="MS Mincho;ＭＳ 明朝"/>
        </w:rPr>
      </w:pPr>
      <w:r>
        <w:rPr>
          <w:rFonts w:eastAsia="MS Mincho;ＭＳ 明朝"/>
        </w:rPr>
        <w:t>В период "холодной войны" и наличия двух противостоящих систем многомиллиардные, мало чем ограничиваемые расходы па "оборонку" можно было объяснить общественному мнению путем создания в его глазах с помощью пропаганды реального "образа врага". Но со свершившимся на наших глазах окончанием холодной войны подобные инъекции военно-промышленным комплексам крупнейших держав потребуется значительно уменьшить, поскольку они уже бессмысленны. И разворачиваемая в США, поглотившая многие миллиарды долларов налогоплательщиков космическая система СОИ - по начальному замыслу для устрашения бывшего СССР - уже не нужна. Смириться с таким положением вещей всемогущий ВПК никогда не захочет. Значит, нужен образ нового врага, на которого можно леренацелить СОИ, потребовав, естественно, при этом продолжения и даже увеличения (против более "авторитетного" противника) государственных расходов на "стратегическую оборонную инициативу", И, выдвигая свое предложение Горбачеву, Рейган мог выполнять определенный заказ тех, кто вершит глобальную политику. Ориентир населения на возможные космические войны средствами кино, телевидения в США уже ведется давно. И в нашей прессе уже нет-нет да и мелькнет статья "инопланетно-устрашительного" характера. А чтобы не допустить проявления у (способных повлиять на объективное отношение к проблеме) "серьезных" ученых подлинного интереса к феномену, и погасить проявившийся было после снятия цензуры на НЛО интерес у трезвомыслящей общественности - тематика кое-где начинает постепенно сворачиваться и отводиться в болото всякой нечисти и в область парапсихологии. "Героями" уфо-газет начинают становиться лешие, домовые, привидения и иная чертовщина. Эта "гвардия" способна надолго, если не навсегда, отпугнуть только настроившихся было на серьезный лад читателей и потенциальных исследователей.</w:t>
      </w:r>
    </w:p>
    <w:p>
      <w:pPr>
        <w:pStyle w:val="Style15"/>
        <w:rPr>
          <w:rFonts w:eastAsia="MS Mincho;ＭＳ 明朝"/>
        </w:rPr>
      </w:pPr>
      <w:r>
        <w:rPr>
          <w:rFonts w:eastAsia="MS Mincho;ＭＳ 明朝"/>
        </w:rPr>
        <w:t>"Зачем энтузиасты проблемы внеземных цивилизаций и НЛО стараются сделать ее достоянием гласности? У каждого свои стимулы. Для одних - это престижное хобби, для других - желание возвыситься, замкнуть контакт на себя и стать властелином мира. Но подавляющая часть трезвомыслящих исследователей и журналистов-популяризаторов понимает, что никакими закрытыми работами даже самых сверхмощных изолированных секретных организаций эту проблему не решить. И даже самые незначительные, но скоординированные успехи в этом направлении смогли бы подсказать новые научно-технические идеи, решить множество земных проблем. Нужны совместные интеллектуальные и нравственные усилия всего человечества", - считает автор прогремевшего в январе 1985 года в "Труде" на всю страну репортажа "Ровно в 4.10" Владимир Вострухин.</w:t>
      </w:r>
    </w:p>
    <w:p>
      <w:pPr>
        <w:pStyle w:val="Style15"/>
        <w:rPr>
          <w:rFonts w:eastAsia="MS Mincho;ＭＳ 明朝"/>
        </w:rPr>
      </w:pPr>
      <w:r>
        <w:rPr>
          <w:rFonts w:eastAsia="MS Mincho;ＭＳ 明朝"/>
        </w:rPr>
        <w:t>Возобладать должен разум, который, кто знает, возможно, нам давным-давно вручили астронавты с далеких звезд.</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ЛИТЕРАТУРА</w:t>
      </w:r>
    </w:p>
    <w:p>
      <w:pPr>
        <w:pStyle w:val="Style15"/>
        <w:rPr>
          <w:rFonts w:eastAsia="MS Mincho;ＭＳ 明朝"/>
        </w:rPr>
      </w:pPr>
      <w:r>
        <w:rPr>
          <w:rFonts w:eastAsia="MS Mincho;ＭＳ 明朝"/>
        </w:rPr>
      </w:r>
    </w:p>
    <w:p>
      <w:pPr>
        <w:pStyle w:val="Style15"/>
        <w:rPr>
          <w:rFonts w:eastAsia="MS Mincho;ＭＳ 明朝"/>
        </w:rPr>
      </w:pPr>
      <w:r>
        <w:rPr>
          <w:rFonts w:eastAsia="MS Mincho;ＭＳ 明朝"/>
        </w:rPr>
        <w:t>1. Агрест М. М. Космонавты древности, сб. "На суше и на море". М., Мысль, 1961.</w:t>
      </w:r>
    </w:p>
    <w:p>
      <w:pPr>
        <w:pStyle w:val="Style15"/>
        <w:rPr>
          <w:rFonts w:eastAsia="MS Mincho;ＭＳ 明朝"/>
        </w:rPr>
      </w:pPr>
      <w:r>
        <w:rPr>
          <w:rFonts w:eastAsia="MS Mincho;ＭＳ 明朝"/>
        </w:rPr>
        <w:t xml:space="preserve">2. Агрест М. М. Проблема палеоконтакта и общая проблема СЕТI. "Поиск разумной жизни во Вселенной". Тез. докл. Всесоюз. симпозиума. Таллинн, 1981. </w:t>
      </w:r>
    </w:p>
    <w:p>
      <w:pPr>
        <w:pStyle w:val="Style15"/>
        <w:rPr>
          <w:rFonts w:eastAsia="MS Mincho;ＭＳ 明朝"/>
        </w:rPr>
      </w:pPr>
      <w:r>
        <w:rPr>
          <w:rFonts w:eastAsia="MS Mincho;ＭＳ 明朝"/>
        </w:rPr>
        <w:t>3. Авинский В. И. Методические аспекты поиска следов космического палеоконтакта. "Поиск разумной жизни во Вселенной". Тез. докл. Всесоюз. симпозиума. Таллинн, 1981.</w:t>
      </w:r>
    </w:p>
    <w:p>
      <w:pPr>
        <w:pStyle w:val="Style15"/>
        <w:rPr>
          <w:rFonts w:eastAsia="MS Mincho;ＭＳ 明朝"/>
        </w:rPr>
      </w:pPr>
      <w:r>
        <w:rPr>
          <w:rFonts w:eastAsia="MS Mincho;ＭＳ 明朝"/>
        </w:rPr>
        <w:t>4. Авинский В. И. По эскизам инопланетян. "Химия и жизнь" № 9, 1974.</w:t>
      </w:r>
    </w:p>
    <w:p>
      <w:pPr>
        <w:pStyle w:val="Style15"/>
        <w:rPr>
          <w:rFonts w:eastAsia="MS Mincho;ＭＳ 明朝"/>
        </w:rPr>
      </w:pPr>
      <w:r>
        <w:rPr>
          <w:rFonts w:eastAsia="MS Mincho;ＭＳ 明朝"/>
        </w:rPr>
        <w:t>5. Авинскнй В. И. Планета инопланетян, г-та "Волжская коммуна", 1988.</w:t>
      </w:r>
    </w:p>
    <w:p>
      <w:pPr>
        <w:pStyle w:val="Style15"/>
        <w:rPr>
          <w:rFonts w:eastAsia="MS Mincho;ＭＳ 明朝"/>
        </w:rPr>
      </w:pPr>
      <w:r>
        <w:rPr>
          <w:rFonts w:eastAsia="MS Mincho;ＭＳ 明朝"/>
        </w:rPr>
        <w:t>6. Авинскнй В. И. Поиск космических цивилизаций на Земле. "Наука и техника" № 2, 1976. Рига.</w:t>
      </w:r>
    </w:p>
    <w:p>
      <w:pPr>
        <w:pStyle w:val="Style15"/>
        <w:rPr/>
      </w:pPr>
      <w:r>
        <w:rPr>
          <w:rFonts w:eastAsia="MS Mincho;ＭＳ 明朝"/>
        </w:rPr>
        <w:t>7. Марков М. Я. Планеты Солнечной системы, М., Наука, 1986.</w:t>
      </w:r>
    </w:p>
    <w:p>
      <w:pPr>
        <w:pStyle w:val="Style15"/>
        <w:rPr/>
      </w:pPr>
      <w:r>
        <w:rPr>
          <w:rFonts w:eastAsia="MS Mincho;ＭＳ 明朝"/>
        </w:rPr>
        <w:t>8. Жарков В. Н. Внутреннее строение Земли и планет. М., Наука, 1983.</w:t>
      </w:r>
    </w:p>
    <w:p>
      <w:pPr>
        <w:pStyle w:val="Style15"/>
        <w:rPr>
          <w:rFonts w:eastAsia="MS Mincho;ＭＳ 明朝"/>
        </w:rPr>
      </w:pPr>
      <w:r>
        <w:rPr>
          <w:rFonts w:eastAsia="MS Mincho;ＭＳ 明朝"/>
        </w:rPr>
        <w:t>9. Воронцов-Вельяминов В. А. Очерки о Вселенной. М., Наука, 1980.</w:t>
      </w:r>
    </w:p>
    <w:p>
      <w:pPr>
        <w:pStyle w:val="Style15"/>
        <w:rPr>
          <w:rFonts w:eastAsia="MS Mincho;ＭＳ 明朝"/>
        </w:rPr>
      </w:pPr>
      <w:r>
        <w:rPr>
          <w:rFonts w:eastAsia="MS Mincho;ＭＳ 明朝"/>
        </w:rPr>
        <w:t>10. Голдсмит и др. Поиски жизни во Вселенной. М., 1983.</w:t>
      </w:r>
    </w:p>
    <w:p>
      <w:pPr>
        <w:pStyle w:val="Style15"/>
        <w:rPr>
          <w:rFonts w:eastAsia="MS Mincho;ＭＳ 明朝"/>
        </w:rPr>
      </w:pPr>
      <w:r>
        <w:rPr>
          <w:rFonts w:eastAsia="MS Mincho;ＭＳ 明朝"/>
        </w:rPr>
        <w:t>11. Шкловский И. С. Вселенная, жизнь, разум. Изд. 6. М., 1987.</w:t>
      </w:r>
    </w:p>
    <w:p>
      <w:pPr>
        <w:pStyle w:val="Style15"/>
        <w:rPr>
          <w:rFonts w:eastAsia="MS Mincho;ＭＳ 明朝"/>
        </w:rPr>
      </w:pPr>
      <w:r>
        <w:rPr>
          <w:rFonts w:eastAsia="MS Mincho;ＭＳ 明朝"/>
        </w:rPr>
        <w:t>12. Ясаманов Н. "Сколько тебе лет, Земля?". Наука и жизнь. № 2, 1988.</w:t>
      </w:r>
    </w:p>
    <w:p>
      <w:pPr>
        <w:pStyle w:val="Style15"/>
        <w:rPr>
          <w:rFonts w:eastAsia="MS Mincho;ＭＳ 明朝"/>
        </w:rPr>
      </w:pPr>
      <w:r>
        <w:rPr>
          <w:rFonts w:eastAsia="MS Mincho;ＭＳ 明朝"/>
        </w:rPr>
        <w:t>13. Петрович Н. "Кто вы?". М., Молодая гвардия, 1974.</w:t>
      </w:r>
    </w:p>
    <w:p>
      <w:pPr>
        <w:pStyle w:val="Style15"/>
        <w:rPr>
          <w:rFonts w:eastAsia="MS Mincho;ＭＳ 明朝"/>
        </w:rPr>
      </w:pPr>
      <w:r>
        <w:rPr>
          <w:rFonts w:eastAsia="MS Mincho;ＭＳ 明朝"/>
        </w:rPr>
        <w:t>14. Казанцев А. П. Визитные карточки с других планет. "Техника молодежи". № 1. 1967.</w:t>
      </w:r>
    </w:p>
    <w:p>
      <w:pPr>
        <w:pStyle w:val="Style15"/>
        <w:rPr>
          <w:rFonts w:eastAsia="MS Mincho;ＭＳ 明朝"/>
        </w:rPr>
      </w:pPr>
      <w:r>
        <w:rPr>
          <w:rFonts w:eastAsia="MS Mincho;ＭＳ 明朝"/>
        </w:rPr>
        <w:t>15. Казанцев А. П. Из космоса в прошлое. В кн. "Научная фантастика", вып. 12., М., 1972.</w:t>
      </w:r>
    </w:p>
    <w:p>
      <w:pPr>
        <w:pStyle w:val="Style15"/>
        <w:rPr/>
      </w:pPr>
      <w:r>
        <w:rPr>
          <w:rFonts w:eastAsia="MS Mincho;ＭＳ 明朝"/>
        </w:rPr>
        <w:t>16. Лисевич И. С. Миф и гипотеза о космическом палеоконтакте, сб. "Социологические проблемы космонавтики и внеземные цивилизации" - труды XVI чтений К. Э. Циолковского. М., 82.</w:t>
      </w:r>
    </w:p>
    <w:p>
      <w:pPr>
        <w:pStyle w:val="Style15"/>
        <w:rPr>
          <w:rFonts w:eastAsia="MS Mincho;ＭＳ 明朝"/>
        </w:rPr>
      </w:pPr>
      <w:r>
        <w:rPr>
          <w:rFonts w:eastAsia="MS Mincho;ＭＳ 明朝"/>
        </w:rPr>
        <w:t>17. Рубцов В., Урсул А. Проблема внеземных цивилизаций. Философско-методическне аспекты. Кишинев, 1984.</w:t>
      </w:r>
    </w:p>
    <w:p>
      <w:pPr>
        <w:pStyle w:val="Style15"/>
        <w:rPr>
          <w:rFonts w:eastAsia="MS Mincho;ＭＳ 明朝"/>
        </w:rPr>
      </w:pPr>
      <w:r>
        <w:rPr>
          <w:rFonts w:eastAsia="MS Mincho;ＭＳ 明朝"/>
        </w:rPr>
        <w:t>18. Рубцов В., Урсул А. Проблема палеовизита. "Химия и жизнь" № 10, 1986.</w:t>
      </w:r>
    </w:p>
    <w:p>
      <w:pPr>
        <w:pStyle w:val="Style15"/>
        <w:rPr>
          <w:rFonts w:eastAsia="MS Mincho;ＭＳ 明朝"/>
        </w:rPr>
      </w:pPr>
      <w:r>
        <w:rPr>
          <w:rFonts w:eastAsia="MS Mincho;ＭＳ 明朝"/>
        </w:rPr>
        <w:t>19. Человек-современник динозавров? "Эврика". М., 1985 г.</w:t>
      </w:r>
    </w:p>
    <w:p>
      <w:pPr>
        <w:pStyle w:val="Style15"/>
        <w:rPr>
          <w:rFonts w:eastAsia="MS Mincho;ＭＳ 明朝"/>
        </w:rPr>
      </w:pPr>
      <w:r>
        <w:rPr>
          <w:rFonts w:eastAsia="MS Mincho;ＭＳ 明朝"/>
        </w:rPr>
        <w:t>20. Федоренко Н. Т. Древние памятники китайской литературы. М., 1978.</w:t>
      </w:r>
    </w:p>
    <w:p>
      <w:pPr>
        <w:pStyle w:val="Style15"/>
        <w:rPr>
          <w:rFonts w:eastAsia="MS Mincho;ＭＳ 明朝"/>
        </w:rPr>
      </w:pPr>
      <w:r>
        <w:rPr>
          <w:rFonts w:eastAsia="MS Mincho;ＭＳ 明朝"/>
        </w:rPr>
        <w:t>21. Федюшин Б. К. К вопросу о посещении Земли инопланетянами. Сб. "Проблемы наблюдательной и теоретической астрономии". М.-Л., 1977.</w:t>
      </w:r>
    </w:p>
    <w:p>
      <w:pPr>
        <w:pStyle w:val="Style15"/>
        <w:rPr>
          <w:rFonts w:eastAsia="MS Mincho;ＭＳ 明朝"/>
        </w:rPr>
      </w:pPr>
      <w:r>
        <w:rPr>
          <w:rFonts w:eastAsia="MS Mincho;ＭＳ 明朝"/>
        </w:rPr>
        <w:t>22. Томас Э. "Мы не первые". Лондон, 1970. Перевод ВЦП КЕ-5, Киев. 1970.</w:t>
      </w:r>
    </w:p>
    <w:p>
      <w:pPr>
        <w:pStyle w:val="Style15"/>
        <w:rPr>
          <w:rFonts w:eastAsia="MS Mincho;ＭＳ 明朝"/>
        </w:rPr>
      </w:pPr>
      <w:r>
        <w:rPr>
          <w:rFonts w:eastAsia="MS Mincho;ＭＳ 明朝"/>
        </w:rPr>
        <w:t>23. Феномен. Альманах. М., 1989.</w:t>
      </w:r>
    </w:p>
    <w:p>
      <w:pPr>
        <w:pStyle w:val="Style15"/>
        <w:rPr>
          <w:rFonts w:eastAsia="MS Mincho;ＭＳ 明朝"/>
        </w:rPr>
      </w:pPr>
      <w:r>
        <w:rPr>
          <w:rFonts w:eastAsia="MS Mincho;ＭＳ 明朝"/>
        </w:rPr>
        <w:t xml:space="preserve">24. Ажажа В. Г. Разум в космосе: факты и гипотезы. Рукопись. </w:t>
      </w:r>
    </w:p>
    <w:p>
      <w:pPr>
        <w:pStyle w:val="Style15"/>
        <w:rPr>
          <w:rFonts w:eastAsia="MS Mincho;ＭＳ 明朝"/>
        </w:rPr>
      </w:pPr>
      <w:r>
        <w:rPr>
          <w:rFonts w:eastAsia="MS Mincho;ＭＳ 明朝"/>
        </w:rPr>
        <w:t>25. Мостович А. Мы из космоса. Варшава, 1978.</w:t>
      </w:r>
    </w:p>
    <w:p>
      <w:pPr>
        <w:pStyle w:val="Style15"/>
        <w:rPr>
          <w:rFonts w:eastAsia="MS Mincho;ＭＳ 明朝"/>
        </w:rPr>
      </w:pPr>
      <w:r>
        <w:rPr>
          <w:rFonts w:eastAsia="MS Mincho;ＭＳ 明朝"/>
        </w:rPr>
        <w:t>26. Мостович А. Что нового в палеоастронавтике? "Пшекруй", Варшава, 1980.</w:t>
      </w:r>
    </w:p>
    <w:p>
      <w:pPr>
        <w:pStyle w:val="Style15"/>
        <w:rPr>
          <w:rFonts w:eastAsia="MS Mincho;ＭＳ 明朝"/>
        </w:rPr>
      </w:pPr>
      <w:r>
        <w:rPr>
          <w:rFonts w:eastAsia="MS Mincho;ＭＳ 明朝"/>
        </w:rPr>
        <w:t>27. Хефлинг Г. Все чудеса в одной книге. М., Прогресс, 1983.</w:t>
      </w:r>
    </w:p>
    <w:p>
      <w:pPr>
        <w:pStyle w:val="Style15"/>
        <w:rPr>
          <w:rFonts w:eastAsia="MS Mincho;ＭＳ 明朝"/>
        </w:rPr>
      </w:pPr>
      <w:r>
        <w:rPr>
          <w:rFonts w:eastAsia="MS Mincho;ＭＳ 明朝"/>
        </w:rPr>
        <w:t>28. Шуринов Б. А. Парадокс XX века. М., Международные отношения, 1990.</w:t>
      </w:r>
    </w:p>
    <w:p>
      <w:pPr>
        <w:pStyle w:val="Style15"/>
        <w:rPr/>
      </w:pPr>
      <w:r>
        <w:rPr>
          <w:rFonts w:eastAsia="MS Mincho;ＭＳ 明朝"/>
        </w:rPr>
        <w:t>29. Люстиберг В. Размышления о множественности миров. "Наука и религия". № 3-4, 1987.</w:t>
      </w:r>
    </w:p>
    <w:p>
      <w:pPr>
        <w:pStyle w:val="Style15"/>
        <w:rPr>
          <w:rFonts w:eastAsia="MS Mincho;ＭＳ 明朝"/>
        </w:rPr>
      </w:pPr>
      <w:r>
        <w:rPr>
          <w:rFonts w:eastAsia="MS Mincho;ＭＳ 明朝"/>
        </w:rPr>
        <w:t>30. Можейко И. В ожидании гостей. "Знание - сила". № 7, 1970.</w:t>
      </w:r>
    </w:p>
    <w:p>
      <w:pPr>
        <w:pStyle w:val="Style15"/>
        <w:rPr>
          <w:rFonts w:eastAsia="MS Mincho;ＭＳ 明朝"/>
        </w:rPr>
      </w:pPr>
      <w:r>
        <w:rPr>
          <w:rFonts w:eastAsia="MS Mincho;ＭＳ 明朝"/>
        </w:rPr>
        <w:t>31. Пановский Б. Н, Пришельцы из космоса - научная гипотеза? "Земля и Вселенная", № 6, 1973.</w:t>
      </w:r>
    </w:p>
    <w:p>
      <w:pPr>
        <w:pStyle w:val="Style15"/>
        <w:rPr>
          <w:rFonts w:eastAsia="MS Mincho;ＭＳ 明朝"/>
        </w:rPr>
      </w:pPr>
      <w:r>
        <w:rPr>
          <w:rFonts w:eastAsia="MS Mincho;ＭＳ 明朝"/>
        </w:rPr>
        <w:t>32. Росциус Ю. Робозерское диво. "Знание-сила". № 8, 1970.</w:t>
      </w:r>
    </w:p>
    <w:p>
      <w:pPr>
        <w:pStyle w:val="Style15"/>
        <w:rPr>
          <w:rFonts w:eastAsia="MS Mincho;ＭＳ 明朝"/>
        </w:rPr>
      </w:pPr>
      <w:r>
        <w:rPr>
          <w:rFonts w:eastAsia="MS Mincho;ＭＳ 明朝"/>
        </w:rPr>
        <w:t>33. Раков А. Мы пришли с миром. Лениздат, 1991.</w:t>
      </w:r>
    </w:p>
    <w:p>
      <w:pPr>
        <w:pStyle w:val="Style15"/>
        <w:rPr>
          <w:rFonts w:eastAsia="MS Mincho;ＭＳ 明朝"/>
        </w:rPr>
      </w:pPr>
      <w:r>
        <w:rPr>
          <w:rFonts w:eastAsia="MS Mincho;ＭＳ 明朝"/>
        </w:rPr>
        <w:t>34. Раков А. ЧП в пустыне Калахари. Лениздат. 1991.</w:t>
      </w:r>
    </w:p>
    <w:p>
      <w:pPr>
        <w:pStyle w:val="Style15"/>
        <w:rPr>
          <w:rFonts w:eastAsia="MS Mincho;ＭＳ 明朝"/>
        </w:rPr>
      </w:pPr>
      <w:r>
        <w:rPr>
          <w:rFonts w:eastAsia="MS Mincho;ＭＳ 明朝"/>
        </w:rPr>
        <w:t>35. Антонов М. А. Раджа-Солнце, г-та "Комсомолец" (Ростов), 1989.</w:t>
      </w:r>
    </w:p>
    <w:p>
      <w:pPr>
        <w:pStyle w:val="Style15"/>
        <w:rPr>
          <w:rFonts w:eastAsia="MS Mincho;ＭＳ 明朝"/>
        </w:rPr>
      </w:pPr>
      <w:r>
        <w:rPr>
          <w:rFonts w:eastAsia="MS Mincho;ＭＳ 明朝"/>
        </w:rPr>
        <w:t>36. Комо А. А. Совершенно секретно: НЛО. Иркутск, 1991.</w:t>
      </w:r>
    </w:p>
    <w:p>
      <w:pPr>
        <w:pStyle w:val="Style15"/>
        <w:rPr>
          <w:rFonts w:eastAsia="MS Mincho;ＭＳ 明朝"/>
        </w:rPr>
      </w:pPr>
      <w:r>
        <w:rPr>
          <w:rFonts w:eastAsia="MS Mincho;ＭＳ 明朝"/>
        </w:rPr>
        <w:t xml:space="preserve">37. Вострухин В. Звезды приблизились. Молодая гвардия. № 9, 1991. </w:t>
      </w:r>
    </w:p>
    <w:p>
      <w:pPr>
        <w:pStyle w:val="Style15"/>
        <w:rPr>
          <w:rFonts w:eastAsia="MS Mincho;ＭＳ 明朝"/>
        </w:rPr>
      </w:pPr>
      <w:r>
        <w:rPr>
          <w:rFonts w:eastAsia="MS Mincho;ＭＳ 明朝"/>
        </w:rPr>
        <w:t>38. Платов В., Рубцов В. В. НЛО и современная наука. М., Наука, 1991.</w:t>
      </w:r>
    </w:p>
    <w:p>
      <w:pPr>
        <w:pStyle w:val="Style15"/>
        <w:rPr>
          <w:rFonts w:eastAsia="MS Mincho;ＭＳ 明朝"/>
        </w:rPr>
      </w:pPr>
      <w:r>
        <w:rPr>
          <w:rFonts w:eastAsia="MS Mincho;ＭＳ 明朝"/>
        </w:rPr>
        <w:t>39. Непериодические быстропротекающие явления в окружающей среде. Тезисы докл. I, II, III Всесоюзн. и Междунар. школы-семинара, Томск, 1988, 1990, 1992.</w:t>
      </w:r>
    </w:p>
    <w:p>
      <w:pPr>
        <w:pStyle w:val="Style15"/>
        <w:rPr>
          <w:rFonts w:eastAsia="MS Mincho;ＭＳ 明朝"/>
        </w:rPr>
      </w:pPr>
      <w:r>
        <w:rPr>
          <w:rFonts w:eastAsia="MS Mincho;ＭＳ 明朝"/>
        </w:rPr>
        <w:t>40. Хокинс Д., Уайт Д. Разгадка тайны Стоунхенджа. М., Мир, 1973.</w:t>
      </w:r>
    </w:p>
    <w:p>
      <w:pPr>
        <w:pStyle w:val="Style15"/>
        <w:rPr>
          <w:rFonts w:eastAsia="MS Mincho;ＭＳ 明朝"/>
        </w:rPr>
      </w:pPr>
      <w:r>
        <w:rPr>
          <w:rFonts w:eastAsia="MS Mincho;ＭＳ 明朝"/>
        </w:rPr>
        <w:t>41. Авинский В. И. Новые загадки Стоунхенджа. Сб. На суше и на море. Вып. 20, 1980.</w:t>
      </w:r>
    </w:p>
    <w:p>
      <w:pPr>
        <w:pStyle w:val="Style15"/>
        <w:rPr>
          <w:rFonts w:eastAsia="MS Mincho;ＭＳ 明朝"/>
        </w:rPr>
      </w:pPr>
      <w:r>
        <w:rPr>
          <w:rFonts w:eastAsia="MS Mincho;ＭＳ 明朝"/>
        </w:rPr>
        <w:t>42. Газета "Рабочая трибуна". На грани фантастики. 1989-1992.</w:t>
      </w:r>
    </w:p>
    <w:p>
      <w:pPr>
        <w:pStyle w:val="Style15"/>
        <w:rPr>
          <w:rFonts w:eastAsia="MS Mincho;ＭＳ 明朝"/>
        </w:rPr>
      </w:pPr>
      <w:r>
        <w:rPr>
          <w:rFonts w:eastAsia="MS Mincho;ＭＳ 明朝"/>
        </w:rPr>
        <w:t>43. Журнал "Техника молодежи". 1976-1982, 1989-1990.</w:t>
      </w:r>
    </w:p>
    <w:p>
      <w:pPr>
        <w:pStyle w:val="Style15"/>
        <w:rPr>
          <w:rFonts w:eastAsia="MS Mincho;ＭＳ 明朝"/>
        </w:rPr>
      </w:pPr>
      <w:r>
        <w:rPr>
          <w:rFonts w:eastAsia="MS Mincho;ＭＳ 明朝"/>
        </w:rPr>
        <w:t>44. Газета "Природа и аномальные явления". Дальнегорск, 1991.</w:t>
      </w:r>
    </w:p>
    <w:p>
      <w:pPr>
        <w:pStyle w:val="Style15"/>
        <w:rPr>
          <w:rFonts w:eastAsia="MS Mincho;ＭＳ 明朝"/>
        </w:rPr>
      </w:pPr>
      <w:r>
        <w:rPr>
          <w:rFonts w:eastAsia="MS Mincho;ＭＳ 明朝"/>
        </w:rPr>
        <w:t>45. Газета "Феномен". Астрахань, 1992-1993.</w:t>
      </w:r>
    </w:p>
    <w:p>
      <w:pPr>
        <w:pStyle w:val="Style15"/>
        <w:rPr>
          <w:rFonts w:eastAsia="MS Mincho;ＭＳ 明朝"/>
        </w:rPr>
      </w:pPr>
      <w:r>
        <w:rPr>
          <w:rFonts w:eastAsia="MS Mincho;ＭＳ 明朝"/>
        </w:rPr>
        <w:t>46. Газета "Аномалия". С-Пб, 1992.</w:t>
      </w:r>
    </w:p>
    <w:p>
      <w:pPr>
        <w:pStyle w:val="Style15"/>
        <w:rPr>
          <w:rFonts w:eastAsia="MS Mincho;ＭＳ 明朝"/>
        </w:rPr>
      </w:pPr>
      <w:r>
        <w:rPr>
          <w:rFonts w:eastAsia="MS Mincho;ＭＳ 明朝"/>
        </w:rPr>
        <w:t>47. Газета "Сталкер-УФО". С-Пб, 1991.</w:t>
      </w:r>
    </w:p>
    <w:p>
      <w:pPr>
        <w:pStyle w:val="Style15"/>
        <w:rPr>
          <w:rFonts w:eastAsia="MS Mincho;ＭＳ 明朝"/>
        </w:rPr>
      </w:pPr>
      <w:r>
        <w:rPr>
          <w:rFonts w:eastAsia="MS Mincho;ＭＳ 明朝"/>
        </w:rPr>
        <w:t>48. Кузовкин А. С., Непомнящий Н. Н. "Что случилось с эсминцем "Элдридж"?. М., Знание, 1991.</w:t>
      </w:r>
    </w:p>
    <w:p>
      <w:pPr>
        <w:pStyle w:val="Style15"/>
        <w:rPr>
          <w:rFonts w:eastAsia="MS Mincho;ＭＳ 明朝"/>
        </w:rPr>
      </w:pPr>
      <w:r>
        <w:rPr>
          <w:rFonts w:eastAsia="MS Mincho;ＭＳ 明朝"/>
        </w:rPr>
        <w:t>49. Газета "Комсомолец Каспия", Астрахань. 1987-1991.</w:t>
      </w:r>
    </w:p>
    <w:p>
      <w:pPr>
        <w:pStyle w:val="Style15"/>
        <w:rPr>
          <w:rFonts w:eastAsia="MS Mincho;ＭＳ 明朝"/>
        </w:rPr>
      </w:pPr>
      <w:r>
        <w:rPr>
          <w:rFonts w:eastAsia="MS Mincho;ＭＳ 明朝"/>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Courier New" w:hAnsi="Courier New" w:eastAsia="Times New Roman" w:cs="Courier New"/>
      <w:color w:val="auto"/>
      <w:sz w:val="20"/>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16:13:00Z</dcterms:created>
  <dc:creator>user</dc:creator>
  <dc:description/>
  <dc:language>en-US</dc:language>
  <cp:lastModifiedBy>user</cp:lastModifiedBy>
  <dcterms:modified xsi:type="dcterms:W3CDTF">2006-01-31T16:30:00Z</dcterms:modified>
  <cp:revision>10</cp:revision>
  <dc:subject/>
  <dc:title>Виталий Комиссаров</dc:title>
</cp:coreProperties>
</file>