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/>
      </w:pPr>
      <w:r>
        <w:rPr>
          <w:b/>
          <w:bCs/>
        </w:rPr>
        <w:t>ЛЕВ КУКЛИН (Ленинград)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ОТА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нтастический рассказ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b/>
          <w:sz w:val="16"/>
          <w:szCs w:val="16"/>
        </w:rPr>
        <w:t>Рисунок И.АЙДАРО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2540</wp:posOffset>
            </wp:positionV>
            <wp:extent cx="1906905" cy="2743200"/>
            <wp:effectExtent l="0" t="0" r="0" b="0"/>
            <wp:wrapTight wrapText="bothSides">
              <wp:wrapPolygon edited="0">
                <wp:start x="-145" y="0"/>
                <wp:lineTo x="-145" y="21496"/>
                <wp:lineTo x="21600" y="21496"/>
                <wp:lineTo x="21600" y="0"/>
                <wp:lineTo x="-1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щущая приятную тяжесть ружья, он бесшумно прополз сквозь колючий кустарник и осторожно раздвинул ветви. Они были здес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лнце еще не взошло, серели предрассветные сумерки, и под вет</w:t>
        <w:softHyphen/>
        <w:t xml:space="preserve">вями деревьев и в кустарниках таились густые и таинственные клубы ночной темноты Но </w:t>
      </w:r>
      <w:r>
        <w:rPr>
          <w:i/>
          <w:iCs/>
          <w:sz w:val="20"/>
          <w:szCs w:val="20"/>
        </w:rPr>
        <w:t xml:space="preserve">их </w:t>
      </w:r>
      <w:r>
        <w:rPr>
          <w:sz w:val="20"/>
          <w:szCs w:val="20"/>
        </w:rPr>
        <w:t>было видно! И не в окуляры инфракрасного би</w:t>
        <w:softHyphen/>
        <w:t>нокля, а так — потому что они были чернее самой немыслимой черноты! Они двигались в центре полян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замер, с нетерпением втягивая ноздрями горький от хвои воз</w:t>
        <w:softHyphen/>
        <w:t>дух и прислушиваясь к их гортанному бормотанию. Время от времени они забавно чуфыкали и с треском распускали свои великолепные кры</w:t>
        <w:softHyphen/>
        <w:t>л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 первого солнечного луча, скользнувшего по вершинам, их чер</w:t>
        <w:softHyphen/>
        <w:t>нота стала еще заметнее. Даже издали ощущалась глянцевитость и упру</w:t>
        <w:softHyphen/>
        <w:t>гость хвостовых перьев. Хвосты эти то распускались веером, то склады</w:t>
        <w:softHyphen/>
        <w:t>вались с характерным шорохом — именно как веер! От этих удивитель</w:t>
        <w:softHyphen/>
        <w:t>ных хвостов так и веяло прохлад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д глазами огненно выделялись алые брови, алые, как кровь, струившаяся в их сильных телах. Даже на вид птицы были налиты тяже</w:t>
        <w:softHyphen/>
        <w:t>лой пахучей плотью. Первобытная дич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первобытная песня, песня весны и любви, заполнила до краев эту уединенную поляну, всепобеждающе разносилась в полном безветрии раннего утра, забытая самозабвенная песня дикого ле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Косачи, косачи! — повторял он, словно перекатывая внутри себя еще и еще раз это старинное слово. — Косачи!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хотник знал, что ружье снаряжено и опечатано егерем по всем правилам. Он получил сертификат с вну</w:t>
        <w:softHyphen/>
        <w:t>ши</w:t>
        <w:softHyphen/>
        <w:t>тельными гербовыми печатями и имел право только на три выстрела. Хотя и немало заплатил за это прав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вычным, хорошо отработанным движением он поднял ружье к плечу. Ощущая щекой липкий холодок приклада, спокойно, тщательно, как на полигоне, задержал дыхание. Ведя стволом, он аккуратно всаживал птицу в самый центр перекрестья нитей оптического прицела, и когда она на короткую долю секунды замерла вместе со своей песней, быстро и точно три раза подряд нажал на спусковой крюч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дачи он не почувствовал. Три мощные короткие вспышки одна за другой облили своим резким концентрированным светом каждую хвоинку, кусты в ярких пахучих цветах — они были лиловыми и мокрыми от росы, многократно отразились в каждой такой росинке, очертили дальний конец поляны в легкой кисее утреннего тумана, обрисовали каждое перышко и кровавые надбровья птиц, застывших в свете этих вспышек в своем последнем полет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Но что это? Из ружья сбоку выползла, словно пустая отстрелянная обойма, лента, состоящая из трех превосходных, первоклассно проявленных стереослайдов крупного — в ладонь — формата. Охотник тупо посмотрел на них, еще ничего не поним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ухари, прервав свою песню и танец, разлетелись по ветв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ловек чертыхнулся, забросил ружье за спину и направился к своему флаеру, припаркованному в двух километрах от глухариной полян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вас есть патроны? — спросил он, вернувшись в поселение, в первом же универсальном центре снабжения и распред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, что такое — патроны? — на мгновение запнувшись, повторил служащий незнакомое слово, занося пальцы над информационным дисплеем. — У нас есть все, необходимое для жизн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троны… гм… это, — на лице говорившего просквозила досада, и он зло продолжил: — Это средство, чтобы убивать дич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ивать? — оторопел продавец. — Вы… наверное, землянин? — наконец догадался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я с Земли, — гордо вскинул голову человек с ружьем. — Прилетел специально, чтобы поохотиться на древнюю дичь… И вот… — Он показал слай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красные снимки! — одобрил продавец. — Великолепный охотничий трофе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тел убить настоящую дичь! — оборвал его охотник и сделал движение, как будто нажимал на спуск. — Убить живую птицу, и чтобы она трепыхалась у твоих ног, роняя перья! А потом — угли, костер, запах жареного мяс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нас таких… — служащий сделал паузу, — таких, как вы… на всей нашей планете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 ты… — начал было охотник, но спохватился и выскочил из торгового поме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ужащий проводил его отрепетированным вежливым поклоном и неприязненным взглядом, а затем с любопытством посмотрел на строчки информдисплея, высветившиеся перед ним на экране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АТРОН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устаревш.) </w:t>
      </w:r>
      <w:r>
        <w:rPr>
          <w:i/>
          <w:iCs/>
          <w:sz w:val="20"/>
          <w:szCs w:val="20"/>
        </w:rPr>
        <w:t xml:space="preserve">— </w:t>
      </w:r>
      <w:r>
        <w:rPr>
          <w:sz w:val="20"/>
          <w:szCs w:val="20"/>
        </w:rPr>
        <w:t>цилиндрическая емкость различного диаметра (калибра), снабженная устройством для взрывания содержимого. Обычно П. снабжался пулей, взрывные газы придавали которой убойную силу на значительных расстояниях. П. применялся для охоты и в противоборствующих столкновениях (войнах) человеческих сообществ. Торгового индекса не имеет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лужащий покачал головой и выключил экран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00:00Z</dcterms:created>
  <dc:creator>Харьковский</dc:creator>
  <dc:description/>
  <dc:language>en-US</dc:language>
  <cp:lastModifiedBy>Харьковский</cp:lastModifiedBy>
  <dcterms:modified xsi:type="dcterms:W3CDTF">2004-08-17T12:04:00Z</dcterms:modified>
  <cp:revision>4</cp:revision>
  <dc:subject/>
  <dc:title>Рассказ, который мы публикуем, написан учеником 9-го класса бакинской школы № 1</dc:title>
</cp:coreProperties>
</file>