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</w:rPr>
        <w:t xml:space="preserve">Борис Сергеевич Кузин (1903—1975) — известный учёный, биолог-теоретик, ламаркист, вошёл в историю русской литературы </w:t>
      </w:r>
      <w:r>
        <w:rPr>
          <w:rFonts w:ascii="Arial" w:hAnsi="Arial"/>
          <w:lang w:val="en-US"/>
        </w:rPr>
        <w:t>XX</w:t>
      </w:r>
      <w:r>
        <w:rPr>
          <w:rFonts w:ascii="Arial" w:hAnsi="Arial"/>
        </w:rPr>
        <w:t xml:space="preserve"> века как ближайший друг Осипа Мандельштама. К нему были обращены слова поэта: 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</w:rPr>
        <w:t>Когда я спал без облика и склада,</w:t>
      </w:r>
    </w:p>
    <w:p>
      <w:pPr>
        <w:pStyle w:val="BodyText2"/>
        <w:bidi w:val="0"/>
        <w:ind w:left="0" w:right="0" w:firstLine="567"/>
        <w:rPr/>
      </w:pPr>
      <w:r>
        <w:rPr/>
        <w:t>Я дружбой был, как выстрелом, разбужен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</w:rPr>
        <w:t>Бог Нахтигаль, дай мне судьбу Пилада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</w:rPr>
        <w:t>Иль вырви мне язык – он мне не нужен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</w:rPr>
        <w:t>Б.</w:t>
      </w:r>
      <w:r>
        <w:rPr>
          <w:rFonts w:ascii="Arial" w:hAnsi="Arial"/>
          <w:lang w:val="en-US"/>
        </w:rPr>
        <w:t> C</w:t>
      </w:r>
      <w:r>
        <w:rPr>
          <w:rFonts w:ascii="Arial" w:hAnsi="Arial"/>
        </w:rPr>
        <w:t>. Кузин родился 11 мая 1903 г. в Москве. Его отец — Сергей Григорьевич — был бухгалтером, мать — Ольга Бернардовна — музыкантшей. Детство Кузина прошло в Москве, а в 1910 году семья перебралась за город, на станцию Удельная. Еще в гимназические годы Борис стал собирать и систематизировать насекомых. Учился он в знаменитой Малаховской гимназии, где овладел тремя языками, в 1920 году поступил в Московский университет, а после окончания курса работал на кафедре зоологии. Летом 1930 года Кузин познакомился в Эривани с О. Э. и Н. Я. Мандельштамами; между ними завязалась самая тесная дружба, не прекращавшаяся вплоть до вынужденной разлуки. В 1934 году был отправлен в ссылку Мандельштам, а в 1935 году арестовали Кузина. Он был осуждён на три года, заключение отбывал в казахстанском лагере, а затем почти шестнадцать лет, до 1952 года, провёл в ссылке в тех же местах. Последние 23 года Борис Сергеевич прожил в г. Борок Ярославской области, работая заместителем директора Института биологии внутренних вод.</w:t>
      </w:r>
    </w:p>
    <w:p>
      <w:pPr>
        <w:pStyle w:val="BodyText2"/>
        <w:bidi w:val="0"/>
        <w:ind w:left="0" w:right="0" w:firstLine="567"/>
        <w:rPr/>
      </w:pPr>
      <w:r>
        <w:rPr/>
        <w:t>В 1999 году в петербургском издательстве «Инапресс» вышла книга, основанная на материалах архива Б. С. Кузина и представляющая собой практически полный свод его сочинений. В неё вошли воспоминания, прозаические и поэтические сочинения самых различных жанров – от этико-философских эссе и лирических стихотворений до сатирических памфлетов и «смешных и неприличных» стихов, письма и дневниковые записи, а также 192 письма Н.Я. Мандельштам к Кузину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Arial" w:hAnsi="Arial"/>
          <w:sz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3</Words>
  <Characters>0</Characters>
  <CharactersWithSpaces>1162</CharactersWithSpaces>
  <Company>ГорВетСтан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8:29:00Z</dcterms:created>
  <dc:creator>su</dc:creator>
  <dc:description/>
  <dc:language>en-US</dc:language>
  <cp:lastModifiedBy/>
  <dcterms:modified xsi:type="dcterms:W3CDTF">2005-03-31T20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</vt:lpwstr>
  </property>
</Properties>
</file>