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4"/>
        <w:jc w:val="both"/>
        <w:rPr>
          <w:bCs/>
          <w:sz w:val="20"/>
          <w:szCs w:val="18"/>
          <w:lang w:val="en-US"/>
        </w:rPr>
      </w:pPr>
      <w:r>
        <w:rPr>
          <w:bCs/>
          <w:sz w:val="20"/>
          <w:szCs w:val="18"/>
          <w:lang w:val="en-US"/>
        </w:rPr>
      </w:r>
    </w:p>
    <w:p>
      <w:pPr>
        <w:pStyle w:val="Normal"/>
        <w:ind w:firstLine="454"/>
        <w:jc w:val="both"/>
        <w:rPr>
          <w:bCs/>
          <w:sz w:val="20"/>
          <w:szCs w:val="18"/>
          <w:lang w:val="en-US"/>
        </w:rPr>
      </w:pPr>
      <w:r>
        <w:rPr>
          <w:bCs/>
          <w:sz w:val="20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szCs w:val="18"/>
        </w:rPr>
        <w:t>Г. ЛАВРОВ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ОВОЕ ПОКОЛЕНИЕ</w:t>
      </w:r>
    </w:p>
    <w:p>
      <w:pPr>
        <w:pStyle w:val="Normal"/>
        <w:ind w:firstLine="454"/>
        <w:jc w:val="both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ind w:firstLine="454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В коридоре хлопнула двер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оги вытирай, — сказала женщина, стоявшая у плит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Послышалось нарочито громкое пыхтенье и шарканье. Слух женщины сейчас же уловил в этих звуках фальш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чего притворяться, — сказала она. — Или вытирай, или сними совсем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Сын вбежал в комнату без ботинок, бросил в угол портфель и полез под стол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уда тебя понесло?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 xml:space="preserve">Тапочки, — сообщил он из-под стола сдавленным </w:t>
      </w:r>
      <w:r>
        <w:rPr>
          <w:bCs/>
          <w:sz w:val="20"/>
        </w:rPr>
        <w:t>от</w:t>
      </w:r>
      <w:r>
        <w:rPr>
          <w:sz w:val="20"/>
        </w:rPr>
        <w:t xml:space="preserve"> неудобной позы голосом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аконец тапочки были выловлены и надет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у, что в школе? — спросила мать. — Троек не принес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 нет, ничего не принес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ди руки мой, вечно надо напоминат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льчик пошел в кухню и сунул руки под кран. Как всегда, он запустил слишком сильную струю. Мать косилась на летящие брызги, но молчал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сегодня у нас история была. Интересно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Что проходили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Ленинградскую блокаду. И фильм показывали. Про памятники войны в Ленинград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Фильм? Ну-ну... Вытирай руки и садись ест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я чего притащил, — сказал мальчик с набитым ртом. — Вещь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Опять небось со свалки. Ну, зачем? Пошел бы и купил. Лучше бы я денег дала, чем ты разную дрянь в дом тащишь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у, мам, это не дрянь. В магазине такого не купишь. А я же... я ведь машину времени строю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-да, — вздохнула женщина. — Только не суйся больше в розетку! Опять пробки пережжеш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Ладно, как-нибудь на батарейке... Сегодня контрольная была по арифметике, — вдруг вспомнил он. — Я две задачки решил, а с примером на дроби запуталс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ть огорченно нахмурилас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тому что ерундой занимаешься, а уроки как следует не делаешь. Значит, опять тройка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Мам, я исправлю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справлю! Получать не надо. И о чем ты только думаешь? Ведь третья четверть уже. А ты по свалкам шаришь да электричество переводишь. Это бы электричество, что ты для забавы извел, да в Ленинград... когда люди сидели с коптилкам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Я не для забавы, — тихо сказал мальчик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! — раздраженно отмахнулась мать. — Неужели не стыдно тройки получать? Сыт, одет, кино вам в школе показывают. У нас вон и учебников-то почти не было, а мы учились. И старалис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правда, что с голоду умирали в Ленинграде? — спросил мальчик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, — жестко сказала мать. — Умирал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Совсем нечего было есть? — мальчик осторожно поднял глаза.</w:t>
      </w:r>
    </w:p>
    <w:p>
      <w:pPr>
        <w:pStyle w:val="Normal"/>
        <w:ind w:firstLine="454"/>
        <w:jc w:val="both"/>
        <w:rPr/>
      </w:pPr>
      <w:r>
        <w:rPr>
          <w:sz w:val="20"/>
        </w:rPr>
        <w:t>Мать помешивала ложкой в кастрюле, и лицо у</w:t>
      </w:r>
      <w:r>
        <w:rPr>
          <w:bCs/>
          <w:sz w:val="20"/>
        </w:rPr>
        <w:t xml:space="preserve"> нее </w:t>
      </w:r>
      <w:r>
        <w:rPr>
          <w:sz w:val="20"/>
        </w:rPr>
        <w:t>было такое, будто что-то болит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ипяток пили. И хорошо, если был хлеб. Не такой хлеб — блокадный. Ты бы его в рот не взял.</w:t>
      </w:r>
    </w:p>
    <w:p>
      <w:pPr>
        <w:pStyle w:val="Normal"/>
        <w:ind w:firstLine="454"/>
        <w:jc w:val="both"/>
        <w:rPr/>
      </w:pPr>
      <w:r>
        <w:rPr>
          <w:sz w:val="20"/>
        </w:rPr>
        <w:t>Мальчик опустил голову, машинально водя вилкой</w:t>
      </w:r>
      <w:r>
        <w:rPr>
          <w:bCs/>
          <w:sz w:val="20"/>
        </w:rPr>
        <w:t xml:space="preserve"> по </w:t>
      </w:r>
      <w:r>
        <w:rPr>
          <w:sz w:val="20"/>
        </w:rPr>
        <w:t>голубой каемке на тарелк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е скрипи! — прикрикнула мать. — И немедленно доедай! Ишь, от котлеты он нос воротит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льчик вздохнул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Не вздыхай, чего тебе вздыхать? Я в твоем возрасте помогала развалины разбирать, в очередях стояла часами. А ночью ходили с подружкой</w:t>
      </w:r>
      <w:r>
        <w:rPr>
          <w:bCs/>
          <w:sz w:val="20"/>
        </w:rPr>
        <w:t xml:space="preserve"> за</w:t>
      </w:r>
      <w:r>
        <w:rPr>
          <w:sz w:val="20"/>
        </w:rPr>
        <w:t xml:space="preserve"> водой. Да еще с дырявым ведром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же воды не было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ичего не было. Только голод, холод и обстрел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ак же можно было выжить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ыжили. И еще работали. И учились, не то что ты. И воевали. И... не приставай ко мне. Для тебя это просто так, а мне тяжело вспоминат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Они помолчал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Знаешь, моя машина готов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Ну-ну, — сказала мать, не отрываясь от плит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Так хотелось попасть в будущее, — шепнул он через некоторое время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ть усмехнулась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Сначала почини свет в коридоре. Хоть какая-то</w:t>
      </w:r>
      <w:r>
        <w:rPr>
          <w:bCs/>
          <w:sz w:val="20"/>
        </w:rPr>
        <w:t xml:space="preserve"> от </w:t>
      </w:r>
      <w:r>
        <w:rPr>
          <w:sz w:val="20"/>
        </w:rPr>
        <w:t>тебя польз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льчик охотно вскочил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росто лампочка перегорела, — сообщил он через минуту. — Сейчас вверну новую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И у детей совсем не было игрушек? — спросил он, возвращаясь на кухню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У каких детей?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Во время блокад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ть отвернулась от плиты и посмотрела на сына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гулял бы ты, что ли, — устало сказала она.</w:t>
      </w:r>
    </w:p>
    <w:p>
      <w:pPr>
        <w:pStyle w:val="FR2"/>
        <w:spacing w:before="0" w:after="0"/>
        <w:ind w:left="0" w:firstLine="45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sz w:val="20"/>
        </w:rPr>
        <w:t xml:space="preserve">— </w:t>
      </w:r>
      <w:r>
        <w:rPr>
          <w:rFonts w:cs="Times New Roman" w:ascii="Times New Roman" w:hAnsi="Times New Roman"/>
          <w:b w:val="false"/>
          <w:bCs w:val="false"/>
          <w:sz w:val="20"/>
        </w:rPr>
        <w:t>Да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Он пошел к своему шкафчику. Там лежала большая жестяная коробка. В коробке была проделана щель для монет. Эти деньги он копил на большой аккумулятор. На аккумуляторе машина времени могла бы проделать много перемещений. А на батарейке... Мальчик взял коробку и некоторое время держал ее в руках. Металл был тяжелый и холодный. Потом он взял отвертку и, просунув острие под крышку, со всей силы ударил по ручке. Банка опрокинулась, крышка отскочила, и монеты высыпались на пол. Описывая дуги, со звяканьем ложились они на паркет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Что ты там шарахаешься? —</w:t>
      </w:r>
      <w:r>
        <w:rPr>
          <w:bCs/>
          <w:sz w:val="20"/>
        </w:rPr>
        <w:t xml:space="preserve"> спросила мать. — Не </w:t>
      </w:r>
      <w:r>
        <w:rPr>
          <w:sz w:val="20"/>
        </w:rPr>
        <w:t>разбей чего-нибудь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опилку я уронил, — ответил мальчик. Встав на колени, он начал подбирать деньги и класть их в карманы. От тяжелой мелочи брюки обвисли.</w:t>
      </w:r>
    </w:p>
    <w:p>
      <w:pPr>
        <w:pStyle w:val="Normal"/>
        <w:ind w:firstLine="454"/>
        <w:jc w:val="both"/>
        <w:rPr/>
      </w:pPr>
      <w:r>
        <w:rPr>
          <w:sz w:val="20"/>
        </w:rPr>
        <w:t xml:space="preserve">— </w:t>
      </w:r>
      <w:r>
        <w:rPr>
          <w:sz w:val="20"/>
        </w:rPr>
        <w:t>Я ухожу, — заглянув в комнату, сказала</w:t>
      </w:r>
      <w:r>
        <w:rPr>
          <w:bCs/>
          <w:sz w:val="20"/>
        </w:rPr>
        <w:t xml:space="preserve"> мать. </w:t>
      </w:r>
      <w:r>
        <w:rPr>
          <w:sz w:val="20"/>
        </w:rPr>
        <w:t>— Вернусь к семи. Со двора не убегай. Розетку не</w:t>
      </w:r>
      <w:r>
        <w:rPr>
          <w:bCs/>
          <w:sz w:val="20"/>
        </w:rPr>
        <w:t xml:space="preserve"> трогай. </w:t>
      </w:r>
      <w:r>
        <w:rPr>
          <w:sz w:val="20"/>
        </w:rPr>
        <w:t>Уроки начинай делать пораньш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Хлопнула дверь. Мальчик посидел еще немного на полу, потом пошел к своей машине. То, что она доставит его в «когда угодно», он не сомневался. А вот как он возвратится... Вдруг батарейки не хватит?.. Вдруг что-нибудь еще?.. Он понимал, чем рискует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газины были рядом, на Невском. Сын взял большую полосатую хозяйственную сумку, висевшую на кухне, и накинул пальто. Уже из передней он вернулся и положил на дно сумки своего старого желтого медведя с блестящими глазами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...По заснеженному берегу вилась тропинка. Отчетливо были видны рубцы от полозьев санок. Вся тропка заледенела от брызг. Утром по левой стороне люди шли с санями и просто с ведрами на Неву, по правой возвращались с полными ведрами, в которых плавали поверху кусочки льда. Но иногда и ночью люди приходили к Неве и так же в темноте возвращались. Ночью было безопаснее. Правда, требовалось быть осторожным. Тропинка петляла среди ям от снарядов и бомб. И каждый день пролегала немного по новому курсу — огибала свежие воронк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Той ночью по дорожке брели две девочки. За собой они волокли санки с ведром воды. Ведро было худое, и девочки по очереди зажимали дырочку, от этого на рукавицах образовались ледяные наросты. Останавливаться было опасно — полозья примерзали к снегу. Но они все-таки остановились. На дорожке стояла непривычная вещь — большая полосатая сумка. Сумка мешала проехать, и одна из девочек хотела ее сдвинуть с дороги. Но наклонившись, она вдруг уловила совершенно неправдоподобный запах... Она запустила руку внутрь и вытащила... батон колбасы. В безмерном удивлении девочки уставились на колбасу, потом друг на друга, оглянулись вокруг, но увидели неподалеку только какого-то мальчика, стоявшего над кучей металла. На мальчике было легкое пальто, он засунул руки в рукава и притопывал ногами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а горизонте возник звук. Девочки знали его значение. Они рванули санки, схватили сумку и побежали туда, куда указывала фанерная стрела. Раза два они оглянулись, но только в убежище поняли, что мальчик не побежал за ними, что он не сдвинулся с места, а просто стоял и как-то странно смотрел им вслед. Но тотчас девочки забыли об этом, потому что все заслонила собой тяжелая драгоценная сумка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Где-то позади, откуда они только что прибежали, глухо рвались бомб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На следующий день тропинка сделала новый поворот..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Куда же он все-таки запропастился? — спросил отец — Одиннадцатый час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>Мать, присматриваясь, ходила по квартире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Портфель, где бросил, там и лежит. Значит, за уроки даже не брался. Копилку выгреб дочиста... Машину свою знаменитую, слава богу, унес куда-то. Но зато стену ободрал, и на полу валяется штукатурка. И даже в голову не пришло подмести. Ну что за дети пошли, господи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Сама набаловала, — буркнул отец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Еще и сумку унес, — донесся голос матери из кухни — Теперь либо разорвет, либо вымажет. Совсем новенькая была сумка, я ее не трепала. Я ее купила потому, что она мне напомнила детство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Да, знаю... — отозвался отец. — Кажется, пора его выпороть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А вдруг что-то случилось? — медленно сказала мать после паузы.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  <w:t xml:space="preserve">— </w:t>
      </w:r>
      <w:r>
        <w:rPr>
          <w:sz w:val="20"/>
        </w:rPr>
        <w:t>Брось, что с ним случится? Времена не те!</w:t>
      </w:r>
    </w:p>
    <w:p>
      <w:pPr>
        <w:pStyle w:val="Normal"/>
        <w:ind w:firstLine="454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454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>НФ. Сборник научной фантастики. Вып. 14. М. - «Знание», 1974.</w:t>
      </w:r>
    </w:p>
    <w:p>
      <w:pPr>
        <w:pStyle w:val="Normal"/>
        <w:ind w:firstLine="454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С. 254 - 258.</w:t>
      </w:r>
    </w:p>
    <w:p>
      <w:pPr>
        <w:pStyle w:val="Normal"/>
        <w:autoSpaceDE w:val="false"/>
        <w:spacing w:lineRule="auto" w:line="360"/>
        <w:ind w:firstLine="454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lineRule="auto" w:line="360"/>
        <w:ind w:firstLine="454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lineRule="auto" w:line="360"/>
        <w:ind w:firstLine="454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autoSpaceDE w:val="false"/>
        <w:spacing w:lineRule="auto" w:line="360"/>
        <w:ind w:firstLine="454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0</wp:posOffset>
            </wp:positionH>
            <wp:positionV relativeFrom="paragraph">
              <wp:posOffset>-391795</wp:posOffset>
            </wp:positionV>
            <wp:extent cx="1120775" cy="179768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6"/>
        </w:rPr>
        <w:t>Составитель</w:t>
      </w:r>
      <w:r>
        <w:rPr>
          <w:b/>
          <w:bCs/>
          <w:sz w:val="18"/>
          <w:szCs w:val="16"/>
        </w:rPr>
        <w:t xml:space="preserve"> В. А. Ревич</w:t>
      </w:r>
    </w:p>
    <w:p>
      <w:pPr>
        <w:pStyle w:val="Normal"/>
        <w:autoSpaceDE w:val="false"/>
        <w:spacing w:lineRule="auto" w:line="360"/>
        <w:ind w:firstLine="454"/>
        <w:rPr>
          <w:sz w:val="20"/>
          <w:szCs w:val="16"/>
        </w:rPr>
      </w:pPr>
      <w:r>
        <w:rPr>
          <w:sz w:val="20"/>
          <w:szCs w:val="16"/>
        </w:rPr>
        <w:t>СБОРНИК НАУЧНОЙ ФАНТАСТИКИ</w:t>
      </w:r>
    </w:p>
    <w:p>
      <w:pPr>
        <w:pStyle w:val="Normal"/>
        <w:autoSpaceDE w:val="false"/>
        <w:spacing w:lineRule="auto" w:line="360"/>
        <w:ind w:firstLine="454"/>
        <w:rPr>
          <w:b/>
          <w:b/>
          <w:bCs/>
          <w:sz w:val="20"/>
          <w:szCs w:val="16"/>
        </w:rPr>
      </w:pPr>
      <w:r>
        <w:rPr>
          <w:b/>
          <w:bCs/>
          <w:sz w:val="20"/>
          <w:szCs w:val="16"/>
        </w:rPr>
        <w:t>Выпуск 14</w:t>
      </w:r>
    </w:p>
    <w:p>
      <w:pPr>
        <w:pStyle w:val="Normal"/>
        <w:autoSpaceDE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Редактор С. П. Столпник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Художник Д. М. Утенков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Худож. редактор В. Конюхов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Техн. редактор М. Столярова</w:t>
      </w:r>
    </w:p>
    <w:p>
      <w:pPr>
        <w:pStyle w:val="Normal"/>
        <w:autoSpaceDE w:val="false"/>
        <w:ind w:firstLine="454"/>
        <w:rPr>
          <w:sz w:val="16"/>
          <w:szCs w:val="16"/>
        </w:rPr>
      </w:pPr>
      <w:r>
        <w:rPr>
          <w:sz w:val="16"/>
          <w:szCs w:val="16"/>
        </w:rPr>
        <w:t>Корректор М. Хейфец</w:t>
      </w:r>
    </w:p>
    <w:p>
      <w:pPr>
        <w:pStyle w:val="Normal"/>
        <w:ind w:firstLine="4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5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iCs/>
          <w:sz w:val="14"/>
        </w:rPr>
      </w:pPr>
      <w:r>
        <w:rPr>
          <w:sz w:val="14"/>
          <w:szCs w:val="16"/>
        </w:rPr>
        <w:t>А 06850. Индекс заказа 37732. Сдано в набор 30. I. 1974 г. Подписано к печати 23. V. 1974 г. формат бумаги 84</w:t>
      </w:r>
      <w:r>
        <w:rPr>
          <w:sz w:val="14"/>
          <w:szCs w:val="16"/>
          <w:lang w:val="en-US"/>
        </w:rPr>
        <w:t>X</w:t>
      </w:r>
      <w:r>
        <w:rPr>
          <w:sz w:val="14"/>
          <w:szCs w:val="16"/>
        </w:rPr>
        <w:t>108 1/32. Бумага типографская № 3. Бум. л. 4,25. Печ. л. 8,5. Усл.-печ. л. 14.28. Уч.-изд. л. 14,19. Тираж 100 000. Издательство «Знание», 101835, Москва, Центр, проезд Серова, д. 3/4. Заказ 160. Типография № 2 комбината печати «Радянська Укра</w:t>
      </w:r>
      <w:r>
        <w:rPr>
          <w:sz w:val="14"/>
          <w:szCs w:val="16"/>
          <w:lang w:val="en-US"/>
        </w:rPr>
        <w:t>i</w:t>
      </w:r>
      <w:r>
        <w:rPr>
          <w:sz w:val="14"/>
          <w:szCs w:val="16"/>
        </w:rPr>
        <w:t>на», Киев, Анри Барбюса, 51/2. Цена 41 коп.</w:t>
      </w:r>
    </w:p>
    <w:p>
      <w:pPr>
        <w:pStyle w:val="Normal"/>
        <w:ind w:firstLine="454"/>
        <w:jc w:val="both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>
          <w:sz w:val="12"/>
          <w:lang w:val="en-US"/>
        </w:rPr>
        <w:t>OCR</w:t>
      </w:r>
      <w:r>
        <w:rPr>
          <w:sz w:val="12"/>
        </w:rPr>
        <w:t xml:space="preserve">   В. Кузьмин</w:t>
      </w:r>
    </w:p>
    <w:p>
      <w:pPr>
        <w:pStyle w:val="Normal"/>
        <w:tabs>
          <w:tab w:val="clear" w:pos="720"/>
          <w:tab w:val="left" w:pos="1020" w:leader="none"/>
        </w:tabs>
        <w:rPr/>
      </w:pPr>
      <w:r>
        <w:rPr>
          <w:sz w:val="12"/>
          <w:lang w:val="en-US"/>
        </w:rPr>
        <w:t>Jan</w:t>
      </w:r>
      <w:r>
        <w:rPr>
          <w:sz w:val="12"/>
        </w:rPr>
        <w:t>. 2002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http://sf.nm.ru</w:t>
      </w:r>
    </w:p>
    <w:sectPr>
      <w:type w:val="nextPage"/>
      <w:pgSz w:w="7370" w:h="11339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120" w:hanging="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1:37:00Z</dcterms:created>
  <dc:creator>Кузьмин</dc:creator>
  <dc:description/>
  <dc:language>en-US</dc:language>
  <cp:lastModifiedBy>Кузьмин</cp:lastModifiedBy>
  <dcterms:modified xsi:type="dcterms:W3CDTF">2002-01-20T11:37:00Z</dcterms:modified>
  <cp:revision>2</cp:revision>
  <dc:subject/>
  <dc:title>Г</dc:title>
</cp:coreProperties>
</file>