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" w:firstLine="739"/>
        <w:rPr/>
      </w:pPr>
      <w:r>
        <w:rPr/>
        <w:t>Работы М. Лайтмана, автора более 30 книг серии ”Каббала. Тайное учение”, переведены 19 языков мир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b</w:t>
      </w:r>
      <w:r>
        <w:rPr/>
        <w:t>1.</w:t>
      </w:r>
      <w:r>
        <w:rPr>
          <w:lang w:val="en-US"/>
        </w:rPr>
        <w:t>com</w:t>
      </w:r>
      <w:r>
        <w:rPr/>
        <w:t>). М. Лайтман является крупнейшим практикующим каббалистом нашего времени.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/>
        <w:t>Учение М. Лайтмана, основанное на исследованиях самых выдающихся каббалистов за всю историю человечества и на собственном Пути, приобрело огромную международную популярность. Более 150 отделений школы М. Лайтмана работают по всему миру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ука и религия – два  параллельных пути, по которым шло человечество, исследуя этот мир, пытаясь понять место и возможности Homo sapiens и определить цель и смысл своего существования. </w:t>
      </w:r>
    </w:p>
    <w:p>
      <w:pPr>
        <w:pStyle w:val="Normal"/>
        <w:ind w:firstLine="720"/>
        <w:jc w:val="both"/>
        <w:rPr/>
      </w:pPr>
      <w:r>
        <w:rPr/>
        <w:t xml:space="preserve">Многие тысячелетия не прекращаются эти попытки, не давая окончательного результата. Для того чтобы его получить, человечество должно было пройти длительный и трудный период развития. В течение всего этого периода создавалась и передавалась из поколения в поколение основополагающая наука о строении всего мироздания, об особом месте и предназначении в нем человека, о свойствах и конструкции человеческой души. </w:t>
      </w:r>
    </w:p>
    <w:p>
      <w:pPr>
        <w:pStyle w:val="Normal"/>
        <w:ind w:firstLine="720"/>
        <w:jc w:val="both"/>
        <w:rPr/>
      </w:pPr>
      <w:r>
        <w:rPr/>
        <w:t>Наука эта называется – каббала. Проникнуть в ее тайны пытались древние философы, средневековые теологи и современные ученые-физики. Сегодня, когда завершается период материального развития человечества, каббала становится доступной пониманию каждого, кто хочет получить ответы на «последние вопросы». Доступной настолько, что предоставляется возможность предложить всем желающим ознакомиться с ее основными положениями и понять, в каком направлении пойдет дальнейшее развитие человече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8:37:00Z</dcterms:created>
  <dc:creator>Мужская группа</dc:creator>
  <dc:description/>
  <cp:keywords/>
  <dc:language>en-US</dc:language>
  <cp:lastModifiedBy>Мужская группа</cp:lastModifiedBy>
  <dcterms:modified xsi:type="dcterms:W3CDTF">2005-01-12T18:40:00Z</dcterms:modified>
  <cp:revision>2</cp:revision>
  <dc:subject/>
  <dc:title/>
</cp:coreProperties>
</file>