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t>С. ЛЯЛИЦКАЯ</w:t>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48"/>
          <w:szCs w:val="48"/>
          <w:lang w:val="ru-RU"/>
        </w:rPr>
      </w:pPr>
      <w:r>
        <w:rPr>
          <w:rFonts w:eastAsia="Times New Roman" w:cs="Times New Roman" w:ascii="Times New Roman" w:hAnsi="Times New Roman"/>
          <w:b w:val="false"/>
          <w:bCs w:val="false"/>
          <w:i w:val="false"/>
          <w:iCs w:val="false"/>
          <w:color w:val="auto"/>
          <w:sz w:val="48"/>
          <w:szCs w:val="48"/>
          <w:lang w:val="ru-RU"/>
        </w:rPr>
        <w:t>СЛЕДОПЫТЫ ИЛЬМЕНСКИХ ГОР</w:t>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8"/>
          <w:szCs w:val="28"/>
          <w:lang w:val="ru-RU"/>
        </w:rPr>
      </w:pPr>
      <w:r>
        <w:rPr>
          <w:rFonts w:eastAsia="Times New Roman" w:cs="Times New Roman" w:ascii="Times New Roman" w:hAnsi="Times New Roman"/>
          <w:b w:val="false"/>
          <w:bCs w:val="false"/>
          <w:i w:val="false"/>
          <w:iCs w:val="false"/>
          <w:color w:val="auto"/>
          <w:sz w:val="28"/>
          <w:szCs w:val="28"/>
          <w:lang w:val="ru-RU"/>
        </w:rPr>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4"/>
          <w:szCs w:val="24"/>
          <w:lang w:val="ru-RU"/>
        </w:rPr>
      </w:pPr>
      <w:r>
        <w:rPr>
          <w:rFonts w:eastAsia="Times New Roman" w:cs="Times New Roman" w:ascii="Times New Roman" w:hAnsi="Times New Roman"/>
          <w:b w:val="false"/>
          <w:bCs w:val="false"/>
          <w:i w:val="false"/>
          <w:iCs w:val="false"/>
          <w:color w:val="auto"/>
          <w:sz w:val="24"/>
          <w:szCs w:val="24"/>
          <w:lang w:val="ru-RU"/>
        </w:rPr>
        <w:t>ЧЕЛЯБИНСКОЕ ОБЛАСТНОЕ ГОСУДАРСТВЕННОЕ ИЗДАТЕЛЬСТВО</w:t>
      </w:r>
    </w:p>
    <w:p>
      <w:pPr>
        <w:pStyle w:val="Normal"/>
        <w:shd w:fill="FFFFFF" w:val="clear"/>
        <w:autoSpaceDE w:val="false"/>
        <w:jc w:val="center"/>
        <w:rPr>
          <w:rFonts w:ascii="Times New Roman" w:hAnsi="Times New Roman" w:eastAsia="Times New Roman" w:cs="Times New Roman"/>
          <w:b w:val="false"/>
          <w:b w:val="false"/>
          <w:bCs w:val="false"/>
          <w:i w:val="false"/>
          <w:i w:val="false"/>
          <w:iCs w:val="false"/>
          <w:color w:val="auto"/>
          <w:sz w:val="24"/>
          <w:szCs w:val="24"/>
          <w:lang w:val="en-US"/>
        </w:rPr>
      </w:pPr>
      <w:r>
        <w:rPr>
          <w:rFonts w:eastAsia="Times New Roman" w:cs="Times New Roman" w:ascii="Times New Roman" w:hAnsi="Times New Roman"/>
          <w:b w:val="false"/>
          <w:bCs w:val="false"/>
          <w:i w:val="false"/>
          <w:iCs w:val="false"/>
          <w:color w:val="auto"/>
          <w:sz w:val="24"/>
          <w:szCs w:val="24"/>
          <w:lang w:val="en-US"/>
        </w:rPr>
        <w:t>1951</w:t>
      </w:r>
      <w:r>
        <w:br w:type="page"/>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Пройдите землю и пучину</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И степи и глубокий лес</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И нутр Рифейский и вершину</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И саму высоту небес.</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Везде исследуйте всечасно</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Что есть велико и прекрасно,</w:t>
      </w:r>
    </w:p>
    <w:p>
      <w:pPr>
        <w:pStyle w:val="Poem"/>
        <w:rPr>
          <w:rFonts w:ascii="Times New Roman" w:hAnsi="Times New Roman" w:cs="Times New Roman"/>
          <w:i/>
          <w:i/>
          <w:iCs/>
          <w:color w:val="auto"/>
          <w:sz w:val="20"/>
          <w:szCs w:val="20"/>
        </w:rPr>
      </w:pPr>
      <w:r>
        <w:rPr>
          <w:rFonts w:cs="Times New Roman" w:ascii="Times New Roman" w:hAnsi="Times New Roman"/>
          <w:i/>
          <w:iCs/>
          <w:color w:val="auto"/>
          <w:sz w:val="20"/>
          <w:szCs w:val="20"/>
        </w:rPr>
        <w:t>Чего еще не видел свет...</w:t>
      </w:r>
    </w:p>
    <w:p>
      <w:pPr>
        <w:pStyle w:val="PoemAuthor"/>
        <w:rPr>
          <w:rFonts w:ascii="Times New Roman" w:hAnsi="Times New Roman" w:cs="Times New Roman"/>
          <w:i/>
          <w:i/>
          <w:iCs/>
          <w:color w:val="auto"/>
          <w:sz w:val="20"/>
          <w:szCs w:val="20"/>
        </w:rPr>
      </w:pPr>
      <w:r>
        <w:rPr>
          <w:rFonts w:cs="Times New Roman" w:ascii="Times New Roman" w:hAnsi="Times New Roman"/>
          <w:i/>
          <w:iCs/>
          <w:color w:val="auto"/>
          <w:sz w:val="20"/>
          <w:szCs w:val="20"/>
        </w:rPr>
        <w:t>М. В. ЛОМОНОСОВ</w:t>
      </w:r>
    </w:p>
    <w:p>
      <w:pPr>
        <w:pStyle w:val="Normal"/>
        <w:shd w:fill="FFFFFF" w:val="clear"/>
        <w:autoSpaceDE w:val="false"/>
        <w:spacing w:before="0" w:after="0"/>
        <w:ind w:left="0" w:right="0" w:firstLine="432"/>
        <w:rPr>
          <w:rFonts w:ascii="Times New Roman" w:hAnsi="Times New Roman" w:eastAsia="Times New Roman" w:cs="Times New Roman"/>
          <w:b w:val="false"/>
          <w:b w:val="false"/>
          <w:bCs w:val="false"/>
          <w:i/>
          <w:i/>
          <w:iCs/>
          <w:color w:val="auto"/>
          <w:sz w:val="20"/>
          <w:szCs w:val="20"/>
          <w:lang w:val="ru-RU"/>
        </w:rPr>
      </w:pPr>
      <w:r>
        <w:rPr>
          <w:rFonts w:eastAsia="Times New Roman" w:cs="Times New Roman" w:ascii="Times New Roman" w:hAnsi="Times New Roman"/>
          <w:b w:val="false"/>
          <w:bCs w:val="false"/>
          <w:i/>
          <w:iCs/>
          <w:color w:val="auto"/>
          <w:sz w:val="20"/>
          <w:szCs w:val="20"/>
          <w:lang w:val="ru-RU"/>
        </w:rPr>
      </w:r>
    </w:p>
    <w:p>
      <w:pPr>
        <w:pStyle w:val="Normal"/>
        <w:shd w:fill="FFFFFF" w:val="clear"/>
        <w:autoSpaceDE w:val="false"/>
        <w:spacing w:before="0" w:after="0"/>
        <w:ind w:left="0" w:right="0" w:firstLine="432"/>
        <w:jc w:val="center"/>
        <w:rPr>
          <w:rFonts w:ascii="Times New Roman" w:hAnsi="Times New Roman" w:eastAsia="Times New Roman" w:cs="Times New Roman"/>
          <w:b w:val="false"/>
          <w:b w:val="false"/>
          <w:bCs w:val="false"/>
          <w:i w:val="false"/>
          <w:i w:val="false"/>
          <w:iCs w:val="false"/>
          <w:color w:val="auto"/>
          <w:sz w:val="20"/>
          <w:szCs w:val="20"/>
          <w:u w:val="none"/>
          <w:lang w:val="ru-RU"/>
        </w:rPr>
      </w:pPr>
      <w:r>
        <w:rPr>
          <w:rFonts w:eastAsia="Times New Roman" w:cs="Times New Roman" w:ascii="Times New Roman" w:hAnsi="Times New Roman"/>
          <w:b w:val="false"/>
          <w:bCs w:val="false"/>
          <w:i w:val="false"/>
          <w:iCs w:val="false"/>
          <w:color w:val="auto"/>
          <w:sz w:val="20"/>
          <w:szCs w:val="20"/>
          <w:u w:val="none"/>
          <w:lang w:val="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573905" cy="2839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3905" cy="2839720"/>
                    </a:xfrm>
                    <a:prstGeom prst="rect">
                      <a:avLst/>
                    </a:prstGeom>
                  </pic:spPr>
                </pic:pic>
              </a:graphicData>
            </a:graphic>
          </wp:anchor>
        </w:drawing>
      </w:r>
    </w:p>
    <w:p>
      <w:pPr>
        <w:pStyle w:val="Level1"/>
        <w:rPr>
          <w:rFonts w:ascii="Times New Roman" w:hAnsi="Times New Roman" w:cs="Times New Roman"/>
          <w:color w:val="auto"/>
        </w:rPr>
      </w:pPr>
      <w:r>
        <w:rPr>
          <w:rFonts w:cs="Times New Roman" w:ascii="Times New Roman" w:hAnsi="Times New Roman"/>
          <w:color w:val="auto"/>
        </w:rPr>
        <w:t>ПОДАРОК ГЕОЛО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сное, весёлое утро предвещало хороший и тёплый осенний денёк: стояла уже половина сентября. Яркие, словно летние, лучи солнца пробивались сквозь густую листву тополя, росшего у самого дома. Они заглядывали в окно небольшой комнаты, зайчиками играли на её стен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они шаловливо перебежали со стены на наши две стоявшие рядом кровати. На одной лежала я, а на другой спала сестра Лиза. Дальше, дальше и ласковый золотой лучик заскользил и упал мне прямо на лиц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невольно засмотрелась на луч. Вот он упал на столик, стоявший между кроватями. На столике всё было сдвинуто и появился какой-то новый предм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мигом вскочила и взяла его обеими руками. Это была небольшая почтовая посылка, под полотном, в котором она была зашита, чувствовалось что-то твёрдо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му же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умала я и прочитала надпись: «Магнитогорск. Советская улица. Лазурите Георгиевне». От тёти Оли, конечно. И действительно, внизу было написано: «Свердловск, Ольга Николаевна Жигарёва». Тётя Оля жила в Свердловске и работала там геоло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 время дверь тихонько приоткрылась и на пороге появилась мама, как всегда ласковая и улыбающая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то заспались мои дочки. Хотя сегодня и воскресенье, но пора вставать: уже девять час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мамоч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озвалась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иза, Лазурита! Смотри, что тебе тётя Оля присл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широко раскрыла Лиза свои синие глаз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рее одевайтесь, девочки. Папа сейчас вскроет посыл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ать и на минуту остановила на нас свой внимательный взгля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с сестрой очень походили друг на друг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только глаза у нас были разные: у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рие, у Лиз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иние, синие. «Как камень лазур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азала как-то геолог тётя Оля и стала называть сестру Лиз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зурит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 днях Лизе должно было исполниться </w:t>
      </w:r>
      <w:r>
        <w:rPr>
          <w:rFonts w:eastAsia="Times New Roman" w:cs="Times New Roman" w:ascii="Times New Roman" w:hAnsi="Times New Roman"/>
          <w:b w:val="false"/>
          <w:bCs w:val="false"/>
          <w:i w:val="false"/>
          <w:iCs w:val="false"/>
          <w:color w:val="auto"/>
          <w:sz w:val="20"/>
          <w:szCs w:val="20"/>
          <w:lang w:val="en-US"/>
        </w:rPr>
        <w:t xml:space="preserve">15 </w:t>
      </w:r>
      <w:r>
        <w:rPr>
          <w:rFonts w:eastAsia="Times New Roman" w:cs="Times New Roman" w:ascii="Times New Roman" w:hAnsi="Times New Roman"/>
          <w:b w:val="false"/>
          <w:bCs w:val="false"/>
          <w:i w:val="false"/>
          <w:iCs w:val="false"/>
          <w:color w:val="auto"/>
          <w:sz w:val="20"/>
          <w:szCs w:val="20"/>
          <w:lang w:val="ru-RU"/>
        </w:rPr>
        <w:t>лет и училась она в 8-м классе. Я училась в 7-м классе той же шко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полчаса вся наша семья собралась вокруг маленькой посылки. Лиза бережно распорола полотно. Там оказался белый, гладко выструганный ящичек, приятно пахнувший сосной. Отец вынул клещами гвозди и снял крышку ящичка. На свет появился другой ящичек, вернее, шкатулочка из какого-то красивого пёстрого непрозрачного камня. В нём сочетались цвета красные, чёрные, коричневые и зелён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собенно интересна была крышка. На ней был изображён уральский лес: высокие сосны с густой зелёной хвоей, небольшая полянка и на ней среди пышной тра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льшие серые кам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ая хорошенькая шкатулоч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Ли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будем класть в неё новые ленточ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ткрыли крыш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м была вата. Дрожащими от волнения пальцами Лиза сняла верхний слой её. Там лежал какой-то предмет, завёрнутый в шёлковый платочек. Лиза развернула его. Что-то ослепительно яркое сверкнуло в лучах солнца. На платочке лежал в изящной золотой оправе камень густого тёмнозелёного цвета. Он, словно живой, вспыхивал искрящимися зелёными огонь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краси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ам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какая работа, какое искусство гранильщ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бавил пап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о подарочек! Настоящий подарок геолога. Ну и тётя О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ак называется этот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Лиз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то этого не знал и не мог ей ответи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очему это тётя Оля только Лазурите прислала подар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доумевали м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разъяснил новый приход почтальона. Теперь уже увесистый пакет был на моё имя. В нём оказалась большая книга в зелёном переплёте, с изображением какого-то красивого камня и надписью золотыми буквами: «Акад. А. Е. Ферсман. Занимательная минералогия». В книгу было вложено письмо от тёти О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оздравляла Лазуриту с днём её рождения и посылала в подарок шкатулочку с брошкой. Книгу тётя дарила нам обеи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Я не сообщаю вам, дорогие дево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исала тётя О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звания камней, из которых сделана шкатулка и брошка. Вы сами найдите их в прекрасной книге академика А. Е. Ферсмана, которую я вам посылаю. Там же вы найдёте и описание чудесных свойств этих и других, не менее интересных минералов, которые добываются в нашей стране. Посылаю вам самые оригинальные из ни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еология и минералог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нтереснейшие и полезнейшие науки. В наше время, в связи с бурным развитием социалистической промышленности в нашей стране, особое место заняла прикладная минералог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наука о том, как применять те или иные свойства камня в индустрии и народном хозяйстве. Многие красивые драгоценные камни, употреблявшиеся раньше лишь как предмет роскоши, теперь получают и другое значение, служат социалистическому строительству: применяются во многих областях техники. Минералогия изучает все камни: и обыкновенный булыжник, которым мостят мостовые, и красивые и редкие драгоценные кам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 девочки, хотя и живёте в таком замечательном городе, как Магнитогорск, почему-то совсем не интересуетесь камн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мне, как геологу, хочется вам сказать словами академика Александра Евгеньевича Ферсмана: «А я очень хочу вас увлечь, хочу, чтобы вы начали интересоваться горами и каменоломнями, рудниками и копями, чтобы вы начали собирать коллекции минералов, чтобы вы захотели отправиться из города подальше... к вершинам гор... туда, где ломают камень, добывают песок или взрывают руду. Там всюду мы с вами найдём чем заняться. И в мёртвых скалах, песках и камнях мы научимся читать великие законы природы, по которым построена вселенн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сь день мы с сестрой убирали овощи на своём маленьком приусадебном огороде, но, улучив свободную минуту, прибегали взглянуть на тётины подарки. Уже совсем стемнело, когда мы окончили работу, помыли руки и бросились к своим сокровищам. Я зажгла свет, Лиза открыла шкатулочку и... ахнула от неожидан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шкатулке на белой вате лежал совсем не тот камень. Золотая оправа, величина и форма его были те же, но камень был не тот. Всего каких-нибудь два часа назад здесь был тёмнозелёный камень. А этот... Трудно найти слова, чтобы его описать. Он сиял малиново-красным светом, из него словно вылетали сверкающие иск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м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и мы в один гол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ётин камень из зелёного стал красным. Какой это кам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вы узнаете из кни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мать словами тёти О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День рождения Лиз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азуриты праздновали через </w:t>
      </w:r>
      <w:r>
        <w:rPr>
          <w:rFonts w:eastAsia="Times New Roman" w:cs="Times New Roman" w:ascii="Times New Roman" w:hAnsi="Times New Roman"/>
          <w:b w:val="false"/>
          <w:bCs w:val="false"/>
          <w:i w:val="false"/>
          <w:iCs w:val="false"/>
          <w:color w:val="auto"/>
          <w:sz w:val="20"/>
          <w:szCs w:val="20"/>
          <w:lang w:val="en-US"/>
        </w:rPr>
        <w:t xml:space="preserve">2 </w:t>
      </w:r>
      <w:r>
        <w:rPr>
          <w:rFonts w:eastAsia="Times New Roman" w:cs="Times New Roman" w:ascii="Times New Roman" w:hAnsi="Times New Roman"/>
          <w:b w:val="false"/>
          <w:bCs w:val="false"/>
          <w:i w:val="false"/>
          <w:iCs w:val="false"/>
          <w:color w:val="auto"/>
          <w:sz w:val="20"/>
          <w:szCs w:val="20"/>
          <w:lang w:val="ru-RU"/>
        </w:rPr>
        <w:t>дня. Наши подруги любовались невиданным, красивым, лучисто-красным камнем и яшмовой шкатулочкой и большой книгой «Занимательная минералог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вся наша школа знала о «волшебном камне», который меняет свой цвет, смотря по тому, при каком свете на него смотрят. Заинтересовались этим камнем не только учащиеся, но и учителя, особенно только что окончившая институт преподавательница географии Елена Владимировна. На очередное заседание краеведческого кружка мы принесли свои сокровища: камень и книгу. На этом интересном заседании были зачитаны отрывки из книги акад. А. Е. Ферсма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ыяснилось, что «волшебный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александрит, обладающий своеобразным свойством менять свой цвет в зависимости от освещения. При дневном свете он тёмнозелёный. В ярких лучах солн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жно-фиолетовый с синевато-зелёным отливом. А при свете электричества, лампы и даже спички загорается тёмномалиновым цве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менее интересен оказался и камень яшма, из которого была сделана шкатулочка. Рисунок на её крышке был очень сложен, в нём причудливо сочетались разнообразные линии и узоры разных цветов: красного, зелёного, чёрного, жёлтого, коричневого и др. Это было сделано самой природой. Художнику-камнерезу, работавшему над яшмой, осталось только провести всего несколько линий, усилить несколько штрихов, чтобы получилась карт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зыскивая решение загадки волшебного камня, дошли до главы «Ильменский заповедник». Несколько последующих заседаний краеведческого кружка было посвящено изучению Ильменских гор. На одном из заседаний кружка было вынесено решение: как только настанут летние каникулы, совершить поход в Ильменский заповедник. А пока надо готовиться к этому походу: читать «Занимательную минералогию» академика Ферсмана и другие книги по минералогии. Это поможет лучше разобраться в минералах, которые встречаются в этом «Заповеднике кам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РАССКАЗ ЛЮС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 мы все мечтали попасть в Ильменский заповедн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 наша экскурсия в Ильмены так и не состоялась. Весной </w:t>
      </w:r>
      <w:r>
        <w:rPr>
          <w:rFonts w:eastAsia="Times New Roman" w:cs="Times New Roman" w:ascii="Times New Roman" w:hAnsi="Times New Roman"/>
          <w:b w:val="false"/>
          <w:bCs w:val="false"/>
          <w:i w:val="false"/>
          <w:iCs w:val="false"/>
          <w:color w:val="auto"/>
          <w:sz w:val="20"/>
          <w:szCs w:val="20"/>
          <w:lang w:val="en-US"/>
        </w:rPr>
        <w:t xml:space="preserve">1941 </w:t>
      </w:r>
      <w:r>
        <w:rPr>
          <w:rFonts w:eastAsia="Times New Roman" w:cs="Times New Roman" w:ascii="Times New Roman" w:hAnsi="Times New Roman"/>
          <w:b w:val="false"/>
          <w:bCs w:val="false"/>
          <w:i w:val="false"/>
          <w:iCs w:val="false"/>
          <w:color w:val="auto"/>
          <w:sz w:val="20"/>
          <w:szCs w:val="20"/>
          <w:lang w:val="ru-RU"/>
        </w:rPr>
        <w:t xml:space="preserve">года вероломный враг напал на нашу землю. Погибла на юге тётя Ольга Николаевна. Пал смертью храбрых наш отец, ушедший на фронт в первые месяцы войны. Я с мамой и сестрой уехала к родным на Дальний Восток. Там мы с Лазуритой окончили среднюю школу и институт. И вот уже несколько лет, как Ли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гроном, а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нженер. Этим летом меня направили по делам завода в Магнитогорск. Когда я возвращалась на вокзал, моё внимание привлекла стройная колонна девочек-подростков в светлых платьях и красных галстук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х было человек </w:t>
      </w:r>
      <w:r>
        <w:rPr>
          <w:rFonts w:eastAsia="Times New Roman" w:cs="Times New Roman" w:ascii="Times New Roman" w:hAnsi="Times New Roman"/>
          <w:b w:val="false"/>
          <w:bCs w:val="false"/>
          <w:i w:val="false"/>
          <w:iCs w:val="false"/>
          <w:color w:val="auto"/>
          <w:sz w:val="20"/>
          <w:szCs w:val="20"/>
          <w:lang w:val="en-US"/>
        </w:rPr>
        <w:t xml:space="preserve">30, — </w:t>
      </w:r>
      <w:r>
        <w:rPr>
          <w:rFonts w:eastAsia="Times New Roman" w:cs="Times New Roman" w:ascii="Times New Roman" w:hAnsi="Times New Roman"/>
          <w:b w:val="false"/>
          <w:bCs w:val="false"/>
          <w:i w:val="false"/>
          <w:iCs w:val="false"/>
          <w:color w:val="auto"/>
          <w:sz w:val="20"/>
          <w:szCs w:val="20"/>
          <w:lang w:val="ru-RU"/>
        </w:rPr>
        <w:t>бодро и весело шагавших по улице города. Шествие замыкала молодая женщина. В ней я сразу узнала нашу школьную преподавательницу географии Елену Владимировну, с которой мы собирались ехать в Ильменский заповедн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лена Владимир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чительница обернулась, взглянула на меня недоумевающим взором. И вдруг лицо её осветилось радостной улыбк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ру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помнила она м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куда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ы расцеловались как близкие, родные лю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жаль, что я сейчас уезж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а Елена Владимир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провождаю экскурсию в Ильменский заповедн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Ильменский заповед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волнением переспросила я. — Когда-то и наш класс собирался в такую экскурсию с вами... Помните, Елена Владимиро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мню, всё помн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ё волнение передалось и учительниц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лена Владимировна, я тоже поеду в Ильменский заповедник. У меня сейчас как раз начинается отпус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лично, хотя, к сожалению, я в заповедник не еду: занята по школе. Но я еду до Челябинска. У нас будет много времени, и обо всём поговорим в дорог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и вокзал. Недолгая посадка. Гудок паровоза. Поезд тронулся. Прощай, Магнитогорс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м отвели отдельный вагон. Мы разложили вещи, удобно устроились, расположились, как дома. На больших станциях девочки бегали за кипятком, покупали молоко, пили чай с домашними булочками и печень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с Еленой Владимировной вспоминали о тяжёлых, полных героизма годах войны, о моих одноклассниках, которые теперь стали активными участниками социалистического строительства, и о тех, которые отдали свою жизнь за свободу любимой Роди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орый поезд мчался вперёд. Перед нами мелькали телеграфные столбы, семафоры, проносились мимо полустанки, посёлки, степи, пашни, зелёные полосы молодых лес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одной из станций Елена Владимировна вышла на перрон и вернулась в сопровождении двух молодых девушек в походных костюмах, с рюкзаками за плечами. Это были студентки Ленинградского геологического института, приехавшие на практику в Ильменский заповедник. Группа их работала в Ильменах, они приезжали сюда по заданию профессора. Студентки сняли свои рюкзаки, вынули из них образцы каких-то неизвестных нашим девочкам минералов, достали свои минералогические молотки и показали, как надо с ними обращаться. Девочки с уважением смотрели на студент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собенно понравилась всем черноглазая весёлая Люся. Она уже не первый год приезжает на лето в Ильменский заповедник и хорошо знает его. На просьбу девочек рассказать что-нибудь о заповеднике Люся познакомила их с историей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звестность Ильменских гор начинается с </w:t>
      </w:r>
      <w:r>
        <w:rPr>
          <w:rFonts w:eastAsia="Times New Roman" w:cs="Times New Roman" w:ascii="Times New Roman" w:hAnsi="Times New Roman"/>
          <w:b w:val="false"/>
          <w:bCs w:val="false"/>
          <w:i w:val="false"/>
          <w:iCs w:val="false"/>
          <w:color w:val="auto"/>
          <w:sz w:val="20"/>
          <w:szCs w:val="20"/>
          <w:lang w:val="en-US"/>
        </w:rPr>
        <w:t xml:space="preserve">XVIII </w:t>
      </w:r>
      <w:r>
        <w:rPr>
          <w:rFonts w:eastAsia="Times New Roman" w:cs="Times New Roman" w:ascii="Times New Roman" w:hAnsi="Times New Roman"/>
          <w:b w:val="false"/>
          <w:bCs w:val="false"/>
          <w:i w:val="false"/>
          <w:iCs w:val="false"/>
          <w:color w:val="auto"/>
          <w:sz w:val="20"/>
          <w:szCs w:val="20"/>
          <w:lang w:val="ru-RU"/>
        </w:rPr>
        <w:t>ве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w:t>
      </w:r>
      <w:r>
        <w:rPr>
          <w:rFonts w:eastAsia="Times New Roman" w:cs="Times New Roman" w:ascii="Times New Roman" w:hAnsi="Times New Roman"/>
          <w:b w:val="false"/>
          <w:bCs w:val="false"/>
          <w:i w:val="false"/>
          <w:iCs w:val="false"/>
          <w:color w:val="auto"/>
          <w:sz w:val="20"/>
          <w:szCs w:val="20"/>
          <w:lang w:val="en-US"/>
        </w:rPr>
        <w:t xml:space="preserve">1780 </w:t>
      </w:r>
      <w:r>
        <w:rPr>
          <w:rFonts w:eastAsia="Times New Roman" w:cs="Times New Roman" w:ascii="Times New Roman" w:hAnsi="Times New Roman"/>
          <w:b w:val="false"/>
          <w:bCs w:val="false"/>
          <w:i w:val="false"/>
          <w:iCs w:val="false"/>
          <w:color w:val="auto"/>
          <w:sz w:val="20"/>
          <w:szCs w:val="20"/>
          <w:lang w:val="ru-RU"/>
        </w:rPr>
        <w:t>году одна из партий, разыскивавших слюду, пробираясь по лесным глухим дебрям, вышла на дорогу в Чебарку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азак Прутов, сопровождавший разведочную партию, взбираясь на пригорок, заметил прозрачный камешек, оказавшийся драгоценным топазом. Прутов разрыл на том месте небольшую ям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опушку и нашёл в ней немало дорогих самоцве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Ильменах в то время многие крестьяне-старатели мыли золото, помогали партиям в поисках слюды. После находки Прутова они наводнили Ильменские леса, строили избушки, месяцами жили в горах, ломали и разбивали кирками породу, искали дорогие самоцветы. Появились горщики, страстные любители и знатоки кам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дновременно с горщиками в Ильмены пришли путешественники, геологи, минералоги, горные инженеры. Они закладывают новые копи, находят новые минерал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w:t>
      </w:r>
      <w:r>
        <w:rPr>
          <w:rFonts w:eastAsia="Times New Roman" w:cs="Times New Roman" w:ascii="Times New Roman" w:hAnsi="Times New Roman"/>
          <w:b w:val="false"/>
          <w:bCs w:val="false"/>
          <w:i w:val="false"/>
          <w:iCs w:val="false"/>
          <w:color w:val="auto"/>
          <w:sz w:val="20"/>
          <w:szCs w:val="20"/>
          <w:lang w:val="en-US"/>
        </w:rPr>
        <w:t xml:space="preserve">1912 </w:t>
      </w:r>
      <w:r>
        <w:rPr>
          <w:rFonts w:eastAsia="Times New Roman" w:cs="Times New Roman" w:ascii="Times New Roman" w:hAnsi="Times New Roman"/>
          <w:b w:val="false"/>
          <w:bCs w:val="false"/>
          <w:i w:val="false"/>
          <w:iCs w:val="false"/>
          <w:color w:val="auto"/>
          <w:sz w:val="20"/>
          <w:szCs w:val="20"/>
          <w:lang w:val="ru-RU"/>
        </w:rPr>
        <w:t>году, по настоянию академика В. И. Вернадского, Горное Управление издало указ о запрещении частным лицам и предпринимателям производить горные работы на территории теперешнего Ильменского заповедник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была первая попытка основать в Ильменских горах минералогический заповедник. Слово «заповедник» вошло в употребление в России давно, еще в допетровские времена. Заповедывались некоторые древесные породы, строевые леса. Славилась в дореволюционное время заповедная «Беловежская Пуща». Но это не был заповедник в полном смысле этого слова. Это было излюбленное место царской охоты на вымиравших животны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убров и лесную дич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Кавказе и в Крыму были местности, где была запрещена охота населению, но там охотились князья и богатые помещики на лосей, оленей, диких коз, кабанов и других звер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овые русские люди и учёные много раз поднимали вопрос об основании в России настоящих, неприкосновенных заповедни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этот вопрос был разрешён только в советское время. Только со времени Великого Октября было обращено серьёзное внимание на охрану природных богатств нашей страны. По всей территории нашего Союза появилась обширная сеть государственных заповедников, охраняющих их животный и растительный ми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 xml:space="preserve">14 </w:t>
      </w:r>
      <w:r>
        <w:rPr>
          <w:rFonts w:eastAsia="Times New Roman" w:cs="Times New Roman" w:ascii="Times New Roman" w:hAnsi="Times New Roman"/>
          <w:b w:val="false"/>
          <w:bCs w:val="false"/>
          <w:i w:val="false"/>
          <w:iCs w:val="false"/>
          <w:color w:val="auto"/>
          <w:sz w:val="20"/>
          <w:szCs w:val="20"/>
          <w:lang w:val="ru-RU"/>
        </w:rPr>
        <w:t xml:space="preserve">мая </w:t>
      </w:r>
      <w:r>
        <w:rPr>
          <w:rFonts w:eastAsia="Times New Roman" w:cs="Times New Roman" w:ascii="Times New Roman" w:hAnsi="Times New Roman"/>
          <w:b w:val="false"/>
          <w:bCs w:val="false"/>
          <w:i w:val="false"/>
          <w:iCs w:val="false"/>
          <w:color w:val="auto"/>
          <w:sz w:val="20"/>
          <w:szCs w:val="20"/>
          <w:lang w:val="en-US"/>
        </w:rPr>
        <w:t xml:space="preserve">1920 </w:t>
      </w:r>
      <w:r>
        <w:rPr>
          <w:rFonts w:eastAsia="Times New Roman" w:cs="Times New Roman" w:ascii="Times New Roman" w:hAnsi="Times New Roman"/>
          <w:b w:val="false"/>
          <w:bCs w:val="false"/>
          <w:i w:val="false"/>
          <w:iCs w:val="false"/>
          <w:color w:val="auto"/>
          <w:sz w:val="20"/>
          <w:szCs w:val="20"/>
          <w:lang w:val="ru-RU"/>
        </w:rPr>
        <w:t>года, в тяжёлую эпоху гражданской войны, был подписан Владимиром Ильичём Лениным декрет об основании Ильменского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крет гласил следующее: «Ввиду исключительного научного значения Ильменских гор на Южном Урале, у Миасса, и в целях охраны их природных минеральных богатств Совет Народных Комиссаров постановляет... объявлять отдельные участки Ильменских гор Государственным минералогическим заповедником, т. е. национальным достоянием, предназначенным исключительно для выполнения научных и научно-технических задач страны... На участках, объявляемых Государственным минералогическим заповедником, не допускается горных промысл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Ильменском заповеднике, как и в других заповедниках нашей страны, охраняют и изучают различных животных, растения и минералы. Это единственный «заповедник камней», минералогический заповедник не только в нашей стране, но и во всём мире. Ильме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родный музей, в котором собраны на сравнительно небольшой территории многочисленные и разнообразные минер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 времени основания заповедника этот естественный музей камней стал неприкосновенным. В нём изучаются минералы, их физические свойства и связь с вмещающими их породами, разнообразные процессы и условия минералообразова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ньше такому изучению минералов в их естественной обстановке мешали частные разработки. Кроме того, старатели хищнически выбирали самые ценные и редкие минер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пи ко времени основания заповедника находились в самом плачевном состоянии. Многие были завалены камнями, засыпаны землёй, заросли травой. Трудно было определить, где и в каком сочетании залегают те или иные минерал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 сразу после декрета о создании Ильменского заповедника начали приводить в порядок старые копи и одновременно закладывать новые. В заповеднике в настоящее время имеется более </w:t>
      </w:r>
      <w:r>
        <w:rPr>
          <w:rFonts w:eastAsia="Times New Roman" w:cs="Times New Roman" w:ascii="Times New Roman" w:hAnsi="Times New Roman"/>
          <w:b w:val="false"/>
          <w:bCs w:val="false"/>
          <w:i w:val="false"/>
          <w:iCs w:val="false"/>
          <w:color w:val="auto"/>
          <w:sz w:val="20"/>
          <w:szCs w:val="20"/>
          <w:lang w:val="en-US"/>
        </w:rPr>
        <w:t xml:space="preserve">250 </w:t>
      </w:r>
      <w:r>
        <w:rPr>
          <w:rFonts w:eastAsia="Times New Roman" w:cs="Times New Roman" w:ascii="Times New Roman" w:hAnsi="Times New Roman"/>
          <w:b w:val="false"/>
          <w:bCs w:val="false"/>
          <w:i w:val="false"/>
          <w:iCs w:val="false"/>
          <w:color w:val="auto"/>
          <w:sz w:val="20"/>
          <w:szCs w:val="20"/>
          <w:lang w:val="ru-RU"/>
        </w:rPr>
        <w:t xml:space="preserve">копей, и в них более </w:t>
      </w:r>
      <w:r>
        <w:rPr>
          <w:rFonts w:eastAsia="Times New Roman" w:cs="Times New Roman" w:ascii="Times New Roman" w:hAnsi="Times New Roman"/>
          <w:b w:val="false"/>
          <w:bCs w:val="false"/>
          <w:i w:val="false"/>
          <w:iCs w:val="false"/>
          <w:color w:val="auto"/>
          <w:sz w:val="20"/>
          <w:szCs w:val="20"/>
          <w:lang w:val="en-US"/>
        </w:rPr>
        <w:t xml:space="preserve">150 </w:t>
      </w:r>
      <w:r>
        <w:rPr>
          <w:rFonts w:eastAsia="Times New Roman" w:cs="Times New Roman" w:ascii="Times New Roman" w:hAnsi="Times New Roman"/>
          <w:b w:val="false"/>
          <w:bCs w:val="false"/>
          <w:i w:val="false"/>
          <w:iCs w:val="false"/>
          <w:color w:val="auto"/>
          <w:sz w:val="20"/>
          <w:szCs w:val="20"/>
          <w:lang w:val="ru-RU"/>
        </w:rPr>
        <w:t>различных минералов. Со времени основания заповедника учёным открывается широкое поле деятельности, начинается упорная, живая и интересная научная раб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заповедник устремляются не только учёные-одиночки, но и целый ряд научных экспедиций, работающих над разными научными темами: экспедиция Академии наук, экспедиция отдела охраны природы Главнауки, экспедиция Геологического Комитета Ленинградского горного музея и много други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результате деятельности этих экспедиций явился целый ряд трудов советских учёных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академика А. Е. Ферсмана, профессора В. И. Крыжановского, профессора Н. И. Смирнова, а также геологическая карта академика А. Н. Заварницко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связи с развитием науки о горных пород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етрограф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робно изучаются не только минералы, но и горные породы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лавными задачами этого минералогического заповедника является охрана и изучение находящихся на его территории горных пород и содержащихся в них минералов, изучение их происхождения и распростран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КАК В СКАЗ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гнитогорский поезд прибыл в Челябинск поздно вечером. Тепло распростившись с Еленой Владимировной, я вместе со студентками и девочками-экскурсантк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еперь ими руководила пионервожатая Кла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села на «электричку». Через два часа замелькали огни станции Миас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а тёмная, безлунная ночь. Мы сошли с перрона, прошли улицу привокзального посёлка и, поднявшись на гору, вошли в л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стоял словно заснувший, безмолвный и таинственный. Высокие сосны и лиственницы, сливаясь во тьме, представлялись неуклюжими великанами с раскинутыми в стороны длинными руками. А огромные, разбросанные по лесу камни казались какими-то фантастическими, бесформенными чудовищами. Было тихо и глухо. Девочки приумолкли, видимо, робели в непривычной для них лесной обстанов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вет, смотр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друг воскликнула Люба. Действительно</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возь чащу деревьев мелькал свет. К общему изумлению, узенькая каменистая тропинка, по которой мы шли, вывела на широкую дорогу, освещенную электрическими фонарями. Это была база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 другой день экскурсанты проснулись очень рано. Их так и потянуло к открытому окну большой застеклённой террасы, где их устроили на ночлег. Вся терраса была пронизана солнечными лучами, наполнена чудесным смолистым ароматом хвойного леса. Деревянный домик, где они находились, расположен на склоне высокой го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реди столетних сосен и лиственниц. На ветках их порхали какие-то птички и, не умолкая, пели, щебетали, свистели на разные голоса. Далеко внизу, в рамке зелёных лесов, плескалось Ильменское озеро. У противоположного берега оно было тёмное: зеркальная гладь его отражала в себе Чашковские горы. Склоны их поросли лесом, вершины 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лые и скалист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низу, у самого дома, под огромной лиственницей появились две белокурые девочки лет </w:t>
      </w:r>
      <w:r>
        <w:rPr>
          <w:rFonts w:eastAsia="Times New Roman" w:cs="Times New Roman" w:ascii="Times New Roman" w:hAnsi="Times New Roman"/>
          <w:b w:val="false"/>
          <w:bCs w:val="false"/>
          <w:i w:val="false"/>
          <w:iCs w:val="false"/>
          <w:color w:val="auto"/>
          <w:sz w:val="20"/>
          <w:szCs w:val="20"/>
          <w:lang w:val="en-US"/>
        </w:rPr>
        <w:t xml:space="preserve">10 — 12. </w:t>
      </w:r>
      <w:r>
        <w:rPr>
          <w:rFonts w:eastAsia="Times New Roman" w:cs="Times New Roman" w:ascii="Times New Roman" w:hAnsi="Times New Roman"/>
          <w:b w:val="false"/>
          <w:bCs w:val="false"/>
          <w:i w:val="false"/>
          <w:iCs w:val="false"/>
          <w:color w:val="auto"/>
          <w:sz w:val="20"/>
          <w:szCs w:val="20"/>
          <w:lang w:val="ru-RU"/>
        </w:rPr>
        <w:t>Некоторое время они молча и пристально рассматривали приезжих. Наконец, не выдерж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так и будете целый день на террасе сиде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ышалось из-под лиственни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ы где живё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и м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вём мы рядом с вами, зовут нас Галя и Валя. А вы из Магнитогорска, мы уже знаем... Идёмте с нами куп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ожиданно закончили сест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ла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кружили девочки вожату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дём куп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451985" cy="25107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51985" cy="251079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Через минуту они уже спускались вниз: терраса находилась на втором этаже. Валя и Галя наперебой знакомили гостей со всем, что их окружа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там, под горою, — махнула рукой Галя, — станция Миасс. Вчера вы оттуда пришли. Здесь близко, всего </w:t>
      </w:r>
      <w:r>
        <w:rPr>
          <w:rFonts w:eastAsia="Times New Roman" w:cs="Times New Roman" w:ascii="Times New Roman" w:hAnsi="Times New Roman"/>
          <w:b w:val="false"/>
          <w:bCs w:val="false"/>
          <w:i w:val="false"/>
          <w:iCs w:val="false"/>
          <w:color w:val="auto"/>
          <w:sz w:val="20"/>
          <w:szCs w:val="20"/>
          <w:lang w:val="en-US"/>
        </w:rPr>
        <w:t xml:space="preserve">1,5 </w:t>
      </w:r>
      <w:r>
        <w:rPr>
          <w:rFonts w:eastAsia="Times New Roman" w:cs="Times New Roman" w:ascii="Times New Roman" w:hAnsi="Times New Roman"/>
          <w:b w:val="false"/>
          <w:bCs w:val="false"/>
          <w:i w:val="false"/>
          <w:iCs w:val="false"/>
          <w:color w:val="auto"/>
          <w:sz w:val="20"/>
          <w:szCs w:val="20"/>
          <w:lang w:val="ru-RU"/>
        </w:rPr>
        <w:t>километ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ите, Чашковские горы, —перебивает сестру Ва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 ту сторону г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од Миас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аля и Валя показывают домики туристов у подножия Чашковских гор, на противоположной стороне Ильменского озера. а затем ведут девочек на обширную площадку на склоне горы! Там высится памятник Владимиру Ильичу Ленину. Вся фигура вождя устремлена вперед, он словно выступает с речью перед огромной аудиторией среди необъятных зелёных просторов Южного Ур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это блест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друг спросила Лиз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лестит? Где? Да это роса ещё не сош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это не роса... А какие-то оскол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ведь это сл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смеялись Галя и Ва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девочки спохватились: уже, наверно, много времени, а они ещё не ходили куп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орее, скорее! Прекрасно голубое озеро, его поверхность спокойная и гладкая, без единой морщинки, словно огромное голубое зеркало. Неподвижными точками стоят на нём лодки с рыбаками: в озере вылавливается много рыбы. А вода в нём тёплая и такая прозрачная, что через неё можно пересчитать на дне все камешки. Выкупавшись, собрались идти домой. Навстречу им по узкой тропке уже спускалась Александра Андреевна, мать Гали и Вали, которая накануне устраивала экскурсантов на ночлег.</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оброе утро, Александра Андр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и дево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у вас здесь хорош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ие здесь у вас сосны: в несколько обхва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хищалась Кат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Какая высокая тра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хватила А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емля словно драгоценными камнями усыпана. А озеро... Мы на него никак наглядеться не мож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десь прямо как в сказ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рвалось у Над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у нас, прав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Александра Андр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перь, девочки, идёмте куш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завтрака Клава объявила, что сейчас они вместе с другой школой (из Куйбышева) отправятся с экскурсоводом на гору Ильмен-тау. Радости девочек не было границ. Но им предстояло встретиться с другой школой, и они сразу приняли серьёзный, солидный вид, какой только могут иметь школьницы 7-х и 8-х класс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льмен-та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ая высокая точка Ильменского хребта. Высота её над уровнем моря </w:t>
      </w:r>
      <w:r>
        <w:rPr>
          <w:rFonts w:eastAsia="Times New Roman" w:cs="Times New Roman" w:ascii="Times New Roman" w:hAnsi="Times New Roman"/>
          <w:b w:val="false"/>
          <w:bCs w:val="false"/>
          <w:i w:val="false"/>
          <w:iCs w:val="false"/>
          <w:color w:val="auto"/>
          <w:sz w:val="20"/>
          <w:szCs w:val="20"/>
          <w:lang w:val="en-US"/>
        </w:rPr>
        <w:t xml:space="preserve">747,3 </w:t>
      </w:r>
      <w:r>
        <w:rPr>
          <w:rFonts w:eastAsia="Times New Roman" w:cs="Times New Roman" w:ascii="Times New Roman" w:hAnsi="Times New Roman"/>
          <w:b w:val="false"/>
          <w:bCs w:val="false"/>
          <w:i w:val="false"/>
          <w:iCs w:val="false"/>
          <w:color w:val="auto"/>
          <w:sz w:val="20"/>
          <w:szCs w:val="20"/>
          <w:lang w:val="ru-RU"/>
        </w:rPr>
        <w:t xml:space="preserve">м. От заповедника да Ильмен-тау около </w:t>
      </w:r>
      <w:r>
        <w:rPr>
          <w:rFonts w:eastAsia="Times New Roman" w:cs="Times New Roman" w:ascii="Times New Roman" w:hAnsi="Times New Roman"/>
          <w:b w:val="false"/>
          <w:bCs w:val="false"/>
          <w:i w:val="false"/>
          <w:iCs w:val="false"/>
          <w:color w:val="auto"/>
          <w:sz w:val="20"/>
          <w:szCs w:val="20"/>
          <w:lang w:val="en-US"/>
        </w:rPr>
        <w:t xml:space="preserve">7 </w:t>
      </w:r>
      <w:r>
        <w:rPr>
          <w:rFonts w:eastAsia="Times New Roman" w:cs="Times New Roman" w:ascii="Times New Roman" w:hAnsi="Times New Roman"/>
          <w:b w:val="false"/>
          <w:bCs w:val="false"/>
          <w:i w:val="false"/>
          <w:iCs w:val="false"/>
          <w:color w:val="auto"/>
          <w:sz w:val="20"/>
          <w:szCs w:val="20"/>
          <w:lang w:val="ru-RU"/>
        </w:rPr>
        <w:t xml:space="preserve">километр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были первые сведения, сообщённые экскурсоводом.</w:t>
      </w:r>
    </w:p>
    <w:p>
      <w:pPr>
        <w:pStyle w:val="Normal"/>
        <w:shd w:fill="FFFFFF" w:val="clear"/>
        <w:autoSpaceDE w:val="false"/>
        <w:ind w:left="0" w:right="0" w:firstLine="432"/>
        <w:jc w:val="both"/>
        <w:rPr/>
      </w:pPr>
      <w:r>
        <w:drawing>
          <wp:anchor behindDoc="0" distT="0" distB="0" distL="0" distR="0" simplePos="0" locked="0" layoutInCell="0" allowOverlap="1" relativeHeight="4">
            <wp:simplePos x="0" y="0"/>
            <wp:positionH relativeFrom="column">
              <wp:align>center</wp:align>
            </wp:positionH>
            <wp:positionV relativeFrom="paragraph">
              <wp:posOffset>2346325</wp:posOffset>
            </wp:positionV>
            <wp:extent cx="4622800" cy="29768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22800" cy="297688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Юные туристы собрались у конторы, отсюда отправились через рабочий посёлок заповедника, прошли мимо домиков бывшего посёлка торфяников (раньше здесь производилась разработка торф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 дороге, которая ведёт на озеро Большое Миассово, среди густого соснового леса. Дощечка с надписью «На Ильмен-тау» указывала, что надо свернуть налево. На каждом повороте прибита такая дощечка. Вскоре дорога перешла в тропинку и начался уже настоящий подъём. Теперь надпись на дощечках гласила «На выш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однимемся на одну гор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писали потом девочки в свои дневн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думаем: «Ну, сейчас будем на вершине». Поднялись, стоим как бы на площадке, а перед нами высится новая го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уда ни посмотришь, горы так и набегают друг на друга, словно гигантские зелёные волны. И так повторялось много раз, пока мы не достигли, наконец, вершины Ильмен-тау, которая увенчивается вышк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ши экскурсанты взбирались на вышку по очере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больше десяти человек. Вид с вершины Ильмен-тау на несколько десятков километров вокруг был изумительны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ите на запа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 экскурсов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видите широкую долину, по которой протекает с юга на север река Миасс. Далее тянутся невысокие горы, среди которых серебрятся на солнце два небольших озера Кысы-куль и Поликарпов пруд. Дальше огромное озеро Тургояк, которое называют жемчужиной Южного Урала. У западного берега его отчётливо виден большой остров Пинаевский. В бинокль можно рассмотреть и маленький каменистый островок Чаячий. За озёрами темнеют величественные горы хребта Урал-тау с его высокими вершин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А тепе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экскурсов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згляните на восток. Там заросшие лесом холмы, среди них прихотливой гирляндой тянутся озёра: Аргаяш, Чебаркуль (оно в состав заповедника не входит), красивые, живописные озёра Большой Кисегач с многочисленными островами и Большое Миассово с изрезанными гористыми берегами. Ещё севернее в тумане виднеется полоска вод озера Аргази. За цепью всех этих озё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еса, поля и степи, переходящие в необозримую Западно-Сибирскую равни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пуск с горы прошёл гораздо быстрее, чем подъём. Девочки, спускаясь, делились своими впечатлени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кскурсовод радовался за ни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поп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удачный день, ясный и незнойный, когда воздух чист и прозрачен и далеко видно вокруг. А в очень жаркий день все окрестности лежат в голубом тумане и рассмотреть их невозмож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ДОМ ЗАГАД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глухом лесу стоит большой красивый дом с мезонином, с высоким крыльцом, выходящим в палисадник, где распустились яркие душистые цветы. Когда девочкам случалось проходить мимо этого дома, они невольно задерживались: в окнах его были видны какие-то диковинные птицы с огромными, распростёртыми крыльями, рога неизвестных животных. У высокого крыльца лежали огромные глыбы камней, сверкавших на солнце. Девочки догадались, что это музей заповедника, но всё же назвали этот дом «домом загад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сегодня Клава привела их к этому дому, ввела прямо в палисадник к входной двери. Над ней оказалась вывеска «Муз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х приветливо встретил Борис Константинович, заведующий музеем.</w:t>
      </w:r>
    </w:p>
    <w:p>
      <w:pPr>
        <w:pStyle w:val="Normal"/>
        <w:shd w:fill="FFFFFF" w:val="clear"/>
        <w:autoSpaceDE w:val="false"/>
        <w:ind w:left="0" w:right="0" w:firstLine="432"/>
        <w:jc w:val="both"/>
        <w:rPr/>
      </w:pPr>
      <w:r>
        <w:drawing>
          <wp:anchor behindDoc="0" distT="0" distB="0" distL="0" distR="0" simplePos="0" locked="0" layoutInCell="0" allowOverlap="1" relativeHeight="5">
            <wp:simplePos x="0" y="0"/>
            <wp:positionH relativeFrom="column">
              <wp:align>center</wp:align>
            </wp:positionH>
            <wp:positionV relativeFrom="paragraph">
              <wp:posOffset>2760345</wp:posOffset>
            </wp:positionV>
            <wp:extent cx="4406265" cy="30899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06265" cy="308991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жде чем вы приступите к осмотру экспона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обходимо сказать вам несколько слов о нашем заповедни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начала это был только минералогический заповедник. В </w:t>
      </w:r>
      <w:r>
        <w:rPr>
          <w:rFonts w:eastAsia="Times New Roman" w:cs="Times New Roman" w:ascii="Times New Roman" w:hAnsi="Times New Roman"/>
          <w:b w:val="false"/>
          <w:bCs w:val="false"/>
          <w:i w:val="false"/>
          <w:iCs w:val="false"/>
          <w:color w:val="auto"/>
          <w:sz w:val="20"/>
          <w:szCs w:val="20"/>
          <w:lang w:val="en-US"/>
        </w:rPr>
        <w:t xml:space="preserve">1935 </w:t>
      </w:r>
      <w:r>
        <w:rPr>
          <w:rFonts w:eastAsia="Times New Roman" w:cs="Times New Roman" w:ascii="Times New Roman" w:hAnsi="Times New Roman"/>
          <w:b w:val="false"/>
          <w:bCs w:val="false"/>
          <w:i w:val="false"/>
          <w:iCs w:val="false"/>
          <w:color w:val="auto"/>
          <w:sz w:val="20"/>
          <w:szCs w:val="20"/>
          <w:lang w:val="ru-RU"/>
        </w:rPr>
        <w:t xml:space="preserve">году территория его значительно расширилась присоединением северного Аргазинского участка. В настоящее время Ильменский заповедник имеет около </w:t>
      </w:r>
      <w:r>
        <w:rPr>
          <w:rFonts w:eastAsia="Times New Roman" w:cs="Times New Roman" w:ascii="Times New Roman" w:hAnsi="Times New Roman"/>
          <w:b w:val="false"/>
          <w:bCs w:val="false"/>
          <w:i w:val="false"/>
          <w:iCs w:val="false"/>
          <w:color w:val="auto"/>
          <w:sz w:val="20"/>
          <w:szCs w:val="20"/>
          <w:lang w:val="en-US"/>
        </w:rPr>
        <w:t xml:space="preserve">55 </w:t>
      </w:r>
      <w:r>
        <w:rPr>
          <w:rFonts w:eastAsia="Times New Roman" w:cs="Times New Roman" w:ascii="Times New Roman" w:hAnsi="Times New Roman"/>
          <w:b w:val="false"/>
          <w:bCs w:val="false"/>
          <w:i w:val="false"/>
          <w:iCs w:val="false"/>
          <w:color w:val="auto"/>
          <w:sz w:val="20"/>
          <w:szCs w:val="20"/>
          <w:lang w:val="ru-RU"/>
        </w:rPr>
        <w:t xml:space="preserve">км в длину и </w:t>
      </w:r>
      <w:r>
        <w:rPr>
          <w:rFonts w:eastAsia="Times New Roman" w:cs="Times New Roman" w:ascii="Times New Roman" w:hAnsi="Times New Roman"/>
          <w:b w:val="false"/>
          <w:bCs w:val="false"/>
          <w:i w:val="false"/>
          <w:iCs w:val="false"/>
          <w:color w:val="auto"/>
          <w:sz w:val="20"/>
          <w:szCs w:val="20"/>
          <w:lang w:val="en-US"/>
        </w:rPr>
        <w:t xml:space="preserve">8—15 </w:t>
      </w:r>
      <w:r>
        <w:rPr>
          <w:rFonts w:eastAsia="Times New Roman" w:cs="Times New Roman" w:ascii="Times New Roman" w:hAnsi="Times New Roman"/>
          <w:b w:val="false"/>
          <w:bCs w:val="false"/>
          <w:i w:val="false"/>
          <w:iCs w:val="false"/>
          <w:color w:val="auto"/>
          <w:sz w:val="20"/>
          <w:szCs w:val="20"/>
          <w:lang w:val="ru-RU"/>
        </w:rPr>
        <w:t xml:space="preserve">км в ширину. Площадь заповедника теперь равняется </w:t>
      </w:r>
      <w:r>
        <w:rPr>
          <w:rFonts w:eastAsia="Times New Roman" w:cs="Times New Roman" w:ascii="Times New Roman" w:hAnsi="Times New Roman"/>
          <w:b w:val="false"/>
          <w:bCs w:val="false"/>
          <w:i w:val="false"/>
          <w:iCs w:val="false"/>
          <w:color w:val="auto"/>
          <w:sz w:val="20"/>
          <w:szCs w:val="20"/>
          <w:lang w:val="en-US"/>
        </w:rPr>
        <w:t xml:space="preserve">499 </w:t>
      </w:r>
      <w:r>
        <w:rPr>
          <w:rFonts w:eastAsia="Times New Roman" w:cs="Times New Roman" w:ascii="Times New Roman" w:hAnsi="Times New Roman"/>
          <w:b w:val="false"/>
          <w:bCs w:val="false"/>
          <w:i w:val="false"/>
          <w:iCs w:val="false"/>
          <w:color w:val="auto"/>
          <w:sz w:val="20"/>
          <w:szCs w:val="20"/>
          <w:lang w:val="ru-RU"/>
        </w:rPr>
        <w:t>км</w:t>
      </w:r>
      <w:r>
        <w:rPr>
          <w:rFonts w:eastAsia="Times New Roman" w:cs="Times New Roman" w:ascii="Times New Roman" w:hAnsi="Times New Roman"/>
          <w:b w:val="false"/>
          <w:bCs w:val="false"/>
          <w:i w:val="false"/>
          <w:iCs w:val="false"/>
          <w:color w:val="auto"/>
          <w:position w:val="5"/>
          <w:sz w:val="20"/>
          <w:szCs w:val="20"/>
          <w:lang w:val="ru-RU"/>
        </w:rPr>
        <w:t>2</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Флора и фауна его стала богаче и разнообразнее. Многие учёные, принимавшие горячее участие в научной работе заповедника, высказывались за необходимость изучать в этом замечательном уголке Южного Урала не только недра, но и растительный и животный мир. Ещё в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1934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году минералог академик А. Е. Ферсман в беседе с сотрудниками заповедника сказал, что заповедными необходимо объявить не только недра, но и лесные массивы и озё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w:t>
      </w:r>
      <w:r>
        <w:rPr>
          <w:rFonts w:eastAsia="Times New Roman" w:cs="Times New Roman" w:ascii="Times New Roman" w:hAnsi="Times New Roman"/>
          <w:b w:val="false"/>
          <w:bCs w:val="false"/>
          <w:i w:val="false"/>
          <w:iCs w:val="false"/>
          <w:color w:val="auto"/>
          <w:sz w:val="20"/>
          <w:szCs w:val="20"/>
          <w:lang w:val="en-US"/>
        </w:rPr>
        <w:t xml:space="preserve">1935 </w:t>
      </w:r>
      <w:r>
        <w:rPr>
          <w:rFonts w:eastAsia="Times New Roman" w:cs="Times New Roman" w:ascii="Times New Roman" w:hAnsi="Times New Roman"/>
          <w:b w:val="false"/>
          <w:bCs w:val="false"/>
          <w:i w:val="false"/>
          <w:iCs w:val="false"/>
          <w:color w:val="auto"/>
          <w:sz w:val="20"/>
          <w:szCs w:val="20"/>
          <w:lang w:val="ru-RU"/>
        </w:rPr>
        <w:t>году Ильмены были объявлены заповедником комплексным и полным. Задачи заповедника с этого времени расширяются. Основной задачей его ставится сохранение и изучение не только природных минеральных богатств, но и флоры и фауны Южного Урала. Кроме изучения камней, производится изучение леса, степи и болот на территории заповедника. Так же важно изучение фауны заповедника, в частности, и рыбного населения озёр и других водоёмов в целях улучшения и развития рыбных ресурсов кра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кадемик А. Я. Ферсман когда-то, ещё до революции, посещая Ильмены, писал о них в своём дневнике. Он так представлял себе их будуще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низу на берегу живописного Ильменского озера, около лесного кордона, естественно-историческая станц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центр управления копями, центр экспедиций, ученических и научных экскурсий, музей, лаборатор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е в первые годы советской власти академик Ферсман пишет: «Многое сейчас стало претворяться в жизнь. Фантазии прошлого сменяются делом настоящего. Заповедник сделался реальным фактом, и ещё одно завоевание жизни пришло на смену былым юношеским мечтам... Гением Владимира Ильича был создан первый в мире Ильменский заповедник недр зем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Заповедник делается настоящим научно-исследовательским учреждением, о котором когда-то до революции учёные могли только мечтать. В заповеднике в настоящее время есть горная, биологическая и метеорологическая станции, дом с лабораториями, научно-исследовательскими кабинетами по разным отраслям науки, в которых учёные и научные сотрудники заповед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еологи, зоологи, ботаники, метеорологи и друг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батывают собранный материал. С каждым годом всё шире развёртывается научная работа Ильменского заповедника по изучению богатств его недр, флоры и фау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Одним из замечательных научных учреждений заповедника является музей. Не все экскурсанты имеют так много времени, чтобы посетить все или даже некоторые коп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это ведь потребуется не один и не два дня. В таких случаях им на помощь приходит муз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нём собраны самые характерные и самые интересные образцы горных пород и минералов, взятых из коп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Не всегда удаётся экскурсантам за тот короткий срок, на какой они приезжают в заповедник, увидеть тех или иных зверей или найти какое-нибудь редкое растение,</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но экспонаты имеются в музе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узей оказывает большую помощь сотрудникам в их научной рабо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рис Константинович хотел перейти к ознакомлению экскурсантов с минералогическим отделом заповедника. Но вдруг дверь распахнулась, и вошёл загорелый, запылённый человек в простой серой шинели, с рюкзаком за плечами. Поздоровавшись, он бережно стал снимать рюкза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ст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экскурсантам заведующий музе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а несколько минут отвлекусь. Впрочем, и для вас это тоже представляет интере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это время пришедший челов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был геолог заповед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бросив шинель, занялся рюкзаком. Развязав его, он стал вытаскивать оттуда сено. А потом извлёк завёрнутые в бумагу огромные, сросшиеся вместе кристаллы какого-то красивого прозрачного камн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друзы горного хруста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нашли их близ Ишкульского корд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н опять принялся выбрасывать сено из рюкзака и извлекать эти прекрасные камни. Затем он порылся в карманах, достал два прозрачных камешка, показал их девочкам. Спросил, похожи ли они на эти прекрасные крупные кристалл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хож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м ответили дево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кусочки такого же кам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геолог дал им подержать в руках оба камешка. Один из них скоро нагрелся от рук и стал тёплым, а второй попрежнему оставался холодны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ёплый камеш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тек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яснил геолог, — а холод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ный хрусталь. Он гораздо лучше, чем стекло, проводит тепло, которое от руки быстро расходится по всему камню. А стекло проводит тепло плохо, потому и нагревается только сверху. Своё название этот красивый прозрачный, похожий на лёд минерал получил ещё в древнее время. Слово «хрусталь» по-гречески значит «лёд».</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рный хрусталь всегда встречается такими крупными кристалл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кто-то из дев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его кристаллы часто достигают огромных размеров. На Полярном Урале находили кристаллы горного хрусталя весом до тон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орный хрусталь не только хорошо проводит тепло, но не боится жара и холода, от которых стекло обычно лопается. Благодаря этим своим свойствам горный хрусталь приобретает большое значение в промышленности, находит применение в </w:t>
      </w:r>
      <w:r>
        <w:rPr>
          <w:rFonts w:eastAsia="Times New Roman" w:cs="Times New Roman" w:ascii="Times New Roman" w:hAnsi="Times New Roman"/>
          <w:b w:val="false"/>
          <w:bCs w:val="false"/>
          <w:i w:val="false"/>
          <w:iCs w:val="false"/>
          <w:color w:val="auto"/>
          <w:sz w:val="20"/>
          <w:szCs w:val="20"/>
          <w:lang w:val="en-US"/>
        </w:rPr>
        <w:t xml:space="preserve">электро- </w:t>
      </w:r>
      <w:r>
        <w:rPr>
          <w:rFonts w:eastAsia="Times New Roman" w:cs="Times New Roman" w:ascii="Times New Roman" w:hAnsi="Times New Roman"/>
          <w:b w:val="false"/>
          <w:bCs w:val="false"/>
          <w:i w:val="false"/>
          <w:iCs w:val="false"/>
          <w:color w:val="auto"/>
          <w:sz w:val="20"/>
          <w:szCs w:val="20"/>
          <w:lang w:val="ru-RU"/>
        </w:rPr>
        <w:t>и радиотехни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еолог ожидал прихода заведующего научной частью и взялся показать девочкам минералогический отдел музе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аких только камней они там не увидали! Прозрачные, разноцветн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лубые, синие, жёлтые, зелёные, красные... Были камни редкие и очень ценные для науки. Все они лежали в витрин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вате и на тёмном бархате, ещё больше оттенявшем их красот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т и Сергей Льв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рвал геолог свои объясн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музей вошёл пожилой человек с живыми, весёлыми глазами, подвижный, в широкой рабочей блузе. Это был заведующий научной частью Сергей Львович Ушков. Он увидел разложенные на столе прекрасные друзы горного хруста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лодцы геологи, молод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вторял он, рассматривая кам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работают. У нас уже есть в музее друзы, но эти несколько и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еолог стал доставать из карманов всевозможные образцы камней различных цветов и форм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ргей Львович, видимо, был очень доволен. Он пожал геологу ру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Мы с вами вечерком поподробней потолкуе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Сергей Львович обратился к девочк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меня ждё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повёл их в зоологический отдел муз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м они увидели чучела зверей: лосей, косуль, пятнистых оленей, бобров и других животных, а также птиц и рыб. Теперь девочки вблизи рассмотрели чучела всех животных, которым они удивлялись, заглядывая в окна «дома загад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собенно привлекали внимание чучела зверей и птиц, они были как живые. Очень хороши группы «Нападение волков на беззащитную косулю», «Группа косуль» и «Косуля с телёнком», пятнистый олень, белка-летяга, бурундук, «Бобр с погрызенным деревом» и друг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 менее прекрасно исполнены чучела птиц: глухарь на току, тетерев на току, глухарка с цыплятами, пара гагар и друг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эти замечательные группы изготовлены самим Сергеем Львовичем. Борис Константинович повёл экскурсантов на второй этаж. Там помещаются экспонаты растительного мира: образцы различных пород деревьев, кустарников, трав, богатые гербарии различных растений. В нескольких витринах под стеклом коллекции различных бабочек и жучков, полезных и вредных насекомых Южного Урала и Ильменского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ого интересного увидели наши экскурсанты в музее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ПРУТОВСКАЯ ЗАКОПУШ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нним летним утром, когда в воздухе ещё стояла приятная свежесть и голубое Ильменское озеро дымилось туманом, наши туристки отправились в экскурсию по копям заповедника. С ними, как всегда, пионервожатая Клава и я. Экскурсию сопровождал геолог заповедника Екатерина Константиновна. Она рассказывала о происхождении Ильменского хреб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далёкую геологическую эпоху, миллионы лет тому назад, на месте нынешних Ильменских гор простиралось обширное море. На дне его накапливались толщи осад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вестняков и песчаников. Бывали периоды, когда море отступало, и тогда дно его становилось сушей. Потом опять приходило, море. Прошли ещё миллионы лет. В результате горообразовательных процессов земная кора сложилась в морщины и складки: возникли го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з недр земли в древние породы вторгалась огненно-жидкая масс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гма. Застывая, она образовывала кристаллические горные поро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рещины уже остывшей магмы поднимались остатки жидкой магмы с огромным количеством паров и газов. Постепенно охлаждаясь, они образовали пегматитовые жилы, в которых сосредоточено множество разнообразных минералов. Пегматитовые жилы, по словам академика А. Е. Ферсмана, как ветви дерева, расходились в стороны, прорезали в различных направлениях поверхностные части гранитного массива, врывались и в оболочку других пор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стоящее геологическое строение Ильменских гор и явилось в результате сложных геологических процессов, длившихся многие миллионы лет. Екатерина Константиновна наклонилась, подняла с земли камешек серовато-белого цвета, с чёрными блестящими крапин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иаск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новная порода Ильменского хреб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рассматривали поднятый кам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это же сл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друг воскликнула Лиза, присмотревшись к чёрным крапинк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вершенно правильно, чёрная слю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Екатерина Константи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иаскиты состоят из трёх минералов: нефелина, полевого шпата и слюды. Интересно, что эта редкая порода получила название миаски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 реки Миасс. По имени реки названы и город и станция. Видели вы памятник Владимиру Ильичу на склоне го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ели, видели, на другой же день, как приехали. И потом там быв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тамент памятника Владимиру Ильичу Ленину сооружён из этой красивой породы. Здание нашего вокзала выстроено тоже из миаски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другие породы встречаются в Ильменских гор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У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конечно, много и других пород, но наиболее распространённые, кроме миаскита, гранито-гнейсы и сиени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гранито-гнейсов сложена Косая гора. Между миаскитами возвышенных частей Ильменского хребта и гранито-гнейсами Косой горы лежат породы сиени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 всеми этими породами, а также и с минералами, в них залегающими, мы познакомимся в копях. Вы видели образцы их в нашем музее, много читали о них... Но ни один музей, ни одна книга не дадут такого яркого представления о горных породах и минералах, как коп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я заранее вас предупреждаю, чтобы вы потом не разочаровались. Не ждите, что копи усеяны драгоценными камнями. Надо долго рыться и искать, чтобы найти какой-нибудь редкий минер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кскурсантов догоняла запыхавшаяся студентка Лю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боялась, что не застану уже вас. Екатерина Константиновна, на какую копь вы их поведё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Блюмовскую коп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на Прутовскую не пойдё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ведь это совсем не по дороге, совсем в другой сторон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катерина Константиновна, я хочу вас просить: не ходите вы сегодня с ними на Блюмовскую коп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ходить? Почем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ась Екатерина Константино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втра утром наша геологическая партия отправляется на Ишкульский кордон. И я, конечно, тоже. А я девочкам обещала пойти с ними на Прутовскую копь. А раз уже обещ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выполни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в чём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смеялась Екатерина Константи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щания, конечно, надо выполнять. Идите, Люся, сегодня с ними вы на Прутовскую копь. А завтра или послезавтра я схожу на Блюмовску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от студентка Люся Замятина повела девочек на старейшую копь заповедника, которой насчитывается до </w:t>
      </w:r>
      <w:r>
        <w:rPr>
          <w:rFonts w:eastAsia="Times New Roman" w:cs="Times New Roman" w:ascii="Times New Roman" w:hAnsi="Times New Roman"/>
          <w:b w:val="false"/>
          <w:bCs w:val="false"/>
          <w:i w:val="false"/>
          <w:iCs w:val="false"/>
          <w:color w:val="auto"/>
          <w:sz w:val="20"/>
          <w:szCs w:val="20"/>
          <w:lang w:val="en-US"/>
        </w:rPr>
        <w:t xml:space="preserve">200 </w:t>
      </w:r>
      <w:r>
        <w:rPr>
          <w:rFonts w:eastAsia="Times New Roman" w:cs="Times New Roman" w:ascii="Times New Roman" w:hAnsi="Times New Roman"/>
          <w:b w:val="false"/>
          <w:bCs w:val="false"/>
          <w:i w:val="false"/>
          <w:iCs w:val="false"/>
          <w:color w:val="auto"/>
          <w:sz w:val="20"/>
          <w:szCs w:val="20"/>
          <w:lang w:val="ru-RU"/>
        </w:rPr>
        <w:t>лет со времени её основания. К экскурсии присоединилась группа рабочих из Бакала. Подошли к железнодорожному мосту, прошли через речку Большую Черемшанку, лесом вышли к берегу Ильменского озера. Проторённая дорожка вскоре влилась в старую Чебаркульскую дорогу. Лес становился всё гуще, полянки заросли высокой, никем не примятой травой. Повеяло сыростью и прохладой. Кое-где высились серые скалы, поросшие мх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вспомнили историю Ильмен, рассказанную им Люсей ещё в вагоне. И теперь им живо представилось прошлое этого края. Глухая, почти непроходимая чаща, сосны и берёзы. Среди них тропки, проложенные зверем. С трудом пробирается по этим дебрям разведочная партия, разыскивающая слюду. Вот люди выходят, наконец, на Чебаркульскую дорогу. С ними и казак Прутов. Он случайно находит дорогой кристаллик топаза. Впоследствии его закопушка превратилась в обширную копь, которая на старинных картах обозначалась: «Прутовская ям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т мы и приш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вила Лю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 нами лежала знаменитая Прутовская копь, одна из первых копей в Ильменских горах. Вокруг неё густой старый лес. Особенно выделяются огромные, в два обхвата, сосны, бывшие, вероятно, свидетелями первой находки топазов. Копь эта, полностью выработанная, видимо, давно не расчищалась, заросла молодыми рябинками и черёмухами, кустами малины, высокой травой, цветами, камни обросли мх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юся, что это знач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роси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сосне прибита дощечка, на ней стоит </w:t>
      </w:r>
      <w:r>
        <w:rPr>
          <w:rFonts w:eastAsia="Times New Roman" w:cs="Times New Roman" w:ascii="Times New Roman" w:hAnsi="Times New Roman"/>
          <w:b w:val="false"/>
          <w:bCs w:val="false"/>
          <w:i w:val="false"/>
          <w:iCs w:val="false"/>
          <w:color w:val="auto"/>
          <w:sz w:val="20"/>
          <w:szCs w:val="20"/>
          <w:lang w:val="en-US"/>
        </w:rPr>
        <w:t xml:space="preserve">«№ 74» </w:t>
      </w:r>
      <w:r>
        <w:rPr>
          <w:rFonts w:eastAsia="Times New Roman" w:cs="Times New Roman" w:ascii="Times New Roman" w:hAnsi="Times New Roman"/>
          <w:b w:val="false"/>
          <w:bCs w:val="false"/>
          <w:i w:val="false"/>
          <w:iCs w:val="false"/>
          <w:color w:val="auto"/>
          <w:sz w:val="20"/>
          <w:szCs w:val="20"/>
          <w:lang w:val="ru-RU"/>
        </w:rPr>
        <w:t>и ещё что-то написа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en-US"/>
        </w:rPr>
        <w:t xml:space="preserve">74 — </w:t>
      </w:r>
      <w:r>
        <w:rPr>
          <w:rFonts w:eastAsia="Times New Roman" w:cs="Times New Roman" w:ascii="Times New Roman" w:hAnsi="Times New Roman"/>
          <w:b w:val="false"/>
          <w:bCs w:val="false"/>
          <w:i w:val="false"/>
          <w:iCs w:val="false"/>
          <w:color w:val="auto"/>
          <w:sz w:val="20"/>
          <w:szCs w:val="20"/>
          <w:lang w:val="ru-RU"/>
        </w:rPr>
        <w:t>это номер копи, а дальше идёт перечень важнейших минералов, которые находятся в ней. Я вам уже говорила, что со времени основания заповедника копи расчищаются, нумеруются. У каждой копи висит теперь табличка с ее номером. На деревьях укреплены стрелки, указывающие направление к той или иной коп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утовская копь состоит из двух выработок. Из них наиболее интересная западная. К ней-то и привела Люся девочек. Длина её около </w:t>
      </w:r>
      <w:r>
        <w:rPr>
          <w:rFonts w:eastAsia="Times New Roman" w:cs="Times New Roman" w:ascii="Times New Roman" w:hAnsi="Times New Roman"/>
          <w:b w:val="false"/>
          <w:bCs w:val="false"/>
          <w:i w:val="false"/>
          <w:iCs w:val="false"/>
          <w:color w:val="auto"/>
          <w:sz w:val="20"/>
          <w:szCs w:val="20"/>
          <w:lang w:val="en-US"/>
        </w:rPr>
        <w:t xml:space="preserve">20 </w:t>
      </w:r>
      <w:r>
        <w:rPr>
          <w:rFonts w:eastAsia="Times New Roman" w:cs="Times New Roman" w:ascii="Times New Roman" w:hAnsi="Times New Roman"/>
          <w:b w:val="false"/>
          <w:bCs w:val="false"/>
          <w:i w:val="false"/>
          <w:iCs w:val="false"/>
          <w:color w:val="auto"/>
          <w:sz w:val="20"/>
          <w:szCs w:val="20"/>
          <w:lang w:val="ru-RU"/>
        </w:rPr>
        <w:t xml:space="preserve">метров, глубина в некоторых местах достигает </w:t>
      </w:r>
      <w:r>
        <w:rPr>
          <w:rFonts w:eastAsia="Times New Roman" w:cs="Times New Roman" w:ascii="Times New Roman" w:hAnsi="Times New Roman"/>
          <w:b w:val="false"/>
          <w:bCs w:val="false"/>
          <w:i w:val="false"/>
          <w:iCs w:val="false"/>
          <w:color w:val="auto"/>
          <w:sz w:val="20"/>
          <w:szCs w:val="20"/>
          <w:lang w:val="en-US"/>
        </w:rPr>
        <w:t xml:space="preserve">8 </w:t>
      </w:r>
      <w:r>
        <w:rPr>
          <w:rFonts w:eastAsia="Times New Roman" w:cs="Times New Roman" w:ascii="Times New Roman" w:hAnsi="Times New Roman"/>
          <w:b w:val="false"/>
          <w:bCs w:val="false"/>
          <w:i w:val="false"/>
          <w:iCs w:val="false"/>
          <w:color w:val="auto"/>
          <w:sz w:val="20"/>
          <w:szCs w:val="20"/>
          <w:lang w:val="ru-RU"/>
        </w:rPr>
        <w:t>метров. Кое-где видны сохранившиеся остатки старинных креплений. Стены копи, сложенные огромными глыбами серых гранито-гнейсов, иногда близко подходят одна к другой и образуют глубокую и узкую щель. На дне копи, куда редко заглядывают лучи солнца, тускло зеленеет какой-то камень. Девочки по уступам забрались в копь и разбежались по её дн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и чёрная слюда е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дались словно из-под земли глухие голос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ой красивый этот зелёный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ышался опять чей-то «подземный» гол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ся, как он называет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лезайте наверх, сейчас буду рассказыв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ичит в ответ Лю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круг копи горы отвалов выработанной, пустой породы, из которой взяты все наиболее интересные минералы. Но в них ещё можно найти много красивых камней. Люся выбирает несколько камней и знакомит с ними своих слушательниц.</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о разновидности полевого шпа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сняет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белоснежные, по краям прозрачные альбиты, вот амазониты, окрашенные в яркозелёный цв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это что за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ет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нём будто что-то написа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один из оригинальных камней заповед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исьменный гранит, или еврейский камень. Это белый, жёлтый, розовый или зелёный полевой шпат, испещрённый кристаллами серого кварца. Узор этих кристаллов имеет большое сходство с иероглифами и древне-еврейскими письменами. И амазонит и письменный гранит известны, как хорошие поделочные кам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это ч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ют девоч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ымчатый кварц, он похож на стекло... Амазонит, или амазонский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ет Лю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лучший «признак» для находки драгоценных камней. В породе с жилами амазонита встречаются пустоты, заполненные глинистым веществ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го здесь называют сал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этом-то сале и находят драгоценные кристал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ся то и дело нагибается, поднимает какие-то камни, навесу отбивает их молотком. Быстрый глаз её скоро находит и тёмнокрасные мелкие гранаты и даже тонкий кристаллик чёрного турмалина, крепко приросший к зелёному амазониту. Мы смотрим на всё это точно зачарованные. А Люся, в будущем, быть может, знаменитый учёный, поняв наше настроение, раскрывает свою записную книжечку и чит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никогда не видел более прекрасной картины... Нигде меня не охватывало такое чувство восхищения перед богатством и красотой природы, как на амазонитовых копях Ильменских гор. Глаз не мог оторваться от голубых отвалов и голубовато-зелёного амазонского шпата. Всё вокруг было засыпано остроугольными осколками этого камня, блестело на солнце, резко отличаясь от зелёного тона листвы и травы. Я не мог скрыть своего восторга перед этим богатств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писал Александр Евгеньевич Ферсман. В заповеднике нет копи, на которой бы не побывал этот великий учёный, — тихо пояснила 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чти целый день пробыли девочки на этой копи. Возвращаясь к вечеру домой, они осмотрели ещё целый ряд копей и мелких закопушек, лежавших на пути, пополнили свои сборы образцами красивых яркозелёных амазонитов, письменного гранита, слюды белой и чёрн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В МИРЕ КАМ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следующий день магнитогорские школьницы опять встретились с геологом Екатериной Константиновной. Она возобновила свою бесед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е маршруты для экскурсантов мы обычно начинаем с наиболее показательной копи </w:t>
      </w:r>
      <w:r>
        <w:rPr>
          <w:rFonts w:eastAsia="Times New Roman" w:cs="Times New Roman" w:ascii="Times New Roman" w:hAnsi="Times New Roman"/>
          <w:b w:val="false"/>
          <w:bCs w:val="false"/>
          <w:i w:val="false"/>
          <w:iCs w:val="false"/>
          <w:color w:val="auto"/>
          <w:sz w:val="20"/>
          <w:szCs w:val="20"/>
          <w:lang w:val="en-US"/>
        </w:rPr>
        <w:t xml:space="preserve">№ 6. </w:t>
      </w:r>
      <w:r>
        <w:rPr>
          <w:rFonts w:eastAsia="Times New Roman" w:cs="Times New Roman" w:ascii="Times New Roman" w:hAnsi="Times New Roman"/>
          <w:b w:val="false"/>
          <w:bCs w:val="false"/>
          <w:i w:val="false"/>
          <w:iCs w:val="false"/>
          <w:color w:val="auto"/>
          <w:sz w:val="20"/>
          <w:szCs w:val="20"/>
          <w:lang w:val="ru-RU"/>
        </w:rPr>
        <w:t>Кстати, она и находится недалеко, на территории базы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Это была неглубокая, до </w:t>
      </w:r>
      <w:r>
        <w:rPr>
          <w:rFonts w:eastAsia="Times New Roman" w:cs="Times New Roman" w:ascii="Times New Roman" w:hAnsi="Times New Roman"/>
          <w:b w:val="false"/>
          <w:bCs w:val="false"/>
          <w:i w:val="false"/>
          <w:iCs w:val="false"/>
          <w:color w:val="auto"/>
          <w:sz w:val="20"/>
          <w:szCs w:val="20"/>
          <w:lang w:val="en-US"/>
        </w:rPr>
        <w:t xml:space="preserve">5 </w:t>
      </w:r>
      <w:r>
        <w:rPr>
          <w:rFonts w:eastAsia="Times New Roman" w:cs="Times New Roman" w:ascii="Times New Roman" w:hAnsi="Times New Roman"/>
          <w:b w:val="false"/>
          <w:bCs w:val="false"/>
          <w:i w:val="false"/>
          <w:iCs w:val="false"/>
          <w:color w:val="auto"/>
          <w:sz w:val="20"/>
          <w:szCs w:val="20"/>
          <w:lang w:val="ru-RU"/>
        </w:rPr>
        <w:t>метров, выработка в горной породе миаските, которая обнажилась на стенках коп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ам уже говор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сняла Екатерина Константи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порода миаскит состоит из полевого шпата, слюды и нефел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полевой шпат, яркобелый, крупнокристаллический, с перламутровым блеском на плоскостях и излом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вот прослойки чёрной слюды биотита. Биотит не прозрачен и просвечивает только в самых тонких листочках зеленовато-чёрным цве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ретий минерал, который составляет миаскитовую породу, это нефелин. Цвета он бывает жёлтого, красного, с серым оттенком. Здесь он почти совсем серый. Благодаря серому, мутно-туманному цвету этот минерал и получил своё название: слово «нефеле» с греческого значит «облако». Нефелин имеет применение в кожевенной, керамической, текстильной и другой промышленн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этой копи имеются и близкие по своему составу к нефелину минералы: серовато-синий содалит и яркожёлтый и розовато-жёлтый канкринит. Оба эти минерала применяются как недорогие поделочные камни: из них изготовляются брошки и другие украшения и безделуш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это за минер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Аня, указывая на светло-зелёные прослойки, разбросанные по всей жил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апат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мень урожая», слышали о нё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ышали, его много в Хибинах добыв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дна из дев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там его большие запасы. Он имеет огромное промышленное значение. У нас в Ильменах апатит встречается лишь в небольших количествах. В этой копи его тоже немн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патит встречается в разных породах и имеет самый разнообразный вид, поэтому его нередко принимают то за берилл или кварц, то за простой известняк или крупнозернистый мрамор. За это свойство «изменчивости» апатит и получил своё название: апатит по-гречески значит «обманщ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перь мы пойдём на Блюмовскую коп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Екатерина Константино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правились по той же дороге, по которой шли на Ильмен-тау. Только, дойдя до посёлка торфяников, свернули не влево, а вправо. Пересекли торфяник, очутились в березняке. Дорога разветвлялась на две. Свернули влево, не прошли и полкилометра, как увидели перед собой, близ дороги, гору камней-отвалов. Здесь, в трёх километрах от базы заповедника, на одном из лесистых увалов Косой горы и находится Блюмовская копь. Подойдя поближе можно было рассмотреть, что гора пересечена глубокой канав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так называемый «академический ход», — пояснила Екатерина Константино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 обе стороны высились стены из аккуратно уложенных камней. От дороги до копи проложен широкий досчатый помост. Вокруг н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ссып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4607560" cy="26752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607560" cy="267525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Перед глазами юных туристок протянулись две выработ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них, как пояснил геолог, одна, западная, — старая. Вторая, восточная, — новая, разработки в ней производились уже в советское врем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упных выработок, — рассказывала Екатерина Константиновна, — здесь четыре. Протяжение их около </w:t>
      </w:r>
      <w:r>
        <w:rPr>
          <w:rFonts w:eastAsia="Times New Roman" w:cs="Times New Roman" w:ascii="Times New Roman" w:hAnsi="Times New Roman"/>
          <w:b w:val="false"/>
          <w:bCs w:val="false"/>
          <w:i w:val="false"/>
          <w:iCs w:val="false"/>
          <w:color w:val="auto"/>
          <w:sz w:val="20"/>
          <w:szCs w:val="20"/>
          <w:lang w:val="en-US"/>
        </w:rPr>
        <w:t xml:space="preserve">150 </w:t>
      </w:r>
      <w:r>
        <w:rPr>
          <w:rFonts w:eastAsia="Times New Roman" w:cs="Times New Roman" w:ascii="Times New Roman" w:hAnsi="Times New Roman"/>
          <w:b w:val="false"/>
          <w:bCs w:val="false"/>
          <w:i w:val="false"/>
          <w:iCs w:val="false"/>
          <w:color w:val="auto"/>
          <w:sz w:val="20"/>
          <w:szCs w:val="20"/>
          <w:lang w:val="ru-RU"/>
        </w:rPr>
        <w:t xml:space="preserve">метров, глубина </w:t>
      </w:r>
      <w:r>
        <w:rPr>
          <w:rFonts w:eastAsia="Times New Roman" w:cs="Times New Roman" w:ascii="Times New Roman" w:hAnsi="Times New Roman"/>
          <w:b w:val="false"/>
          <w:bCs w:val="false"/>
          <w:i w:val="false"/>
          <w:iCs w:val="false"/>
          <w:color w:val="auto"/>
          <w:sz w:val="20"/>
          <w:szCs w:val="20"/>
          <w:lang w:val="en-US"/>
        </w:rPr>
        <w:t xml:space="preserve">6,5—7 </w:t>
      </w:r>
      <w:r>
        <w:rPr>
          <w:rFonts w:eastAsia="Times New Roman" w:cs="Times New Roman" w:ascii="Times New Roman" w:hAnsi="Times New Roman"/>
          <w:b w:val="false"/>
          <w:bCs w:val="false"/>
          <w:i w:val="false"/>
          <w:iCs w:val="false"/>
          <w:color w:val="auto"/>
          <w:sz w:val="20"/>
          <w:szCs w:val="20"/>
          <w:lang w:val="ru-RU"/>
        </w:rPr>
        <w:t xml:space="preserve">метров, ширина </w:t>
      </w:r>
      <w:r>
        <w:rPr>
          <w:rFonts w:eastAsia="Times New Roman" w:cs="Times New Roman" w:ascii="Times New Roman" w:hAnsi="Times New Roman"/>
          <w:b w:val="false"/>
          <w:bCs w:val="false"/>
          <w:i w:val="false"/>
          <w:iCs w:val="false"/>
          <w:color w:val="auto"/>
          <w:sz w:val="20"/>
          <w:szCs w:val="20"/>
          <w:lang w:val="en-US"/>
        </w:rPr>
        <w:t xml:space="preserve">5 </w:t>
      </w:r>
      <w:r>
        <w:rPr>
          <w:rFonts w:eastAsia="Times New Roman" w:cs="Times New Roman" w:ascii="Times New Roman" w:hAnsi="Times New Roman"/>
          <w:b w:val="false"/>
          <w:bCs w:val="false"/>
          <w:i w:val="false"/>
          <w:iCs w:val="false"/>
          <w:color w:val="auto"/>
          <w:sz w:val="20"/>
          <w:szCs w:val="20"/>
          <w:lang w:val="ru-RU"/>
        </w:rPr>
        <w:t>метров. Но, кроме крупных, раскопано ещё большое количество мелких шурфов-закопуш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долго стояли молча, глядя на выработку, поражённые её грандиозностью и красото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коп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а Екатерина Константи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здавна славится богатством и разнообразием своих минералов и получила известность во всём мире. В ней имеются почти все минералы, характерные для гранито-гнейсовых горных пород. Некоторые из них вы уже встречали в Прутовской копи, например, замечательные поделочные кам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исьменный гранит и амазон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Ленинграде, в Эрмитаже, хранятся огромные вазы, вырезанные мастерами-художниками из камня амазонита ещё в дореволюционное время. А слышали вы, что в </w:t>
      </w:r>
      <w:r>
        <w:rPr>
          <w:rFonts w:eastAsia="Times New Roman" w:cs="Times New Roman" w:ascii="Times New Roman" w:hAnsi="Times New Roman"/>
          <w:b w:val="false"/>
          <w:bCs w:val="false"/>
          <w:i w:val="false"/>
          <w:iCs w:val="false"/>
          <w:color w:val="auto"/>
          <w:sz w:val="20"/>
          <w:szCs w:val="20"/>
          <w:lang w:val="en-US"/>
        </w:rPr>
        <w:t xml:space="preserve">1936 </w:t>
      </w:r>
      <w:r>
        <w:rPr>
          <w:rFonts w:eastAsia="Times New Roman" w:cs="Times New Roman" w:ascii="Times New Roman" w:hAnsi="Times New Roman"/>
          <w:b w:val="false"/>
          <w:bCs w:val="false"/>
          <w:i w:val="false"/>
          <w:iCs w:val="false"/>
          <w:color w:val="auto"/>
          <w:sz w:val="20"/>
          <w:szCs w:val="20"/>
          <w:lang w:val="ru-RU"/>
        </w:rPr>
        <w:t>году амазонит добывался в Ильменских горах для изготовления знаменитой мозаичной карты СССР для Парижской выставки? Территория СССР была выложена пёстрой, с разными оттенками, яшмой, розовым родонитом и светлозелёным ильменским амазонит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устотах Блюмовской копи, как и в Прутовской копи, встречаются нежно-голубые топазы, только здесь они более крупных размеров. Встречаются и чёрные кристаллы турмалина, тёмнокрасные гранаты и многие другие ценные минер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люмовская копь произвела сильное впечатление на всех девочек. Екатерина Константиновна сообщила им, что домой в заповедник можно вернуться другим путём, тогда они увидят ещё несколько интересных копей. Мы сразу же собрались в путь. Лесная тропинка вывела нас на широкую Чебаркульскую дорогу, и по ней мы дошли до Точильной копи. Названа она так потому, что горщики, работавшие в ней, точили свои инструменты об её кварцевые отвесные стены. Здесь были уже известные девочкам амазониты, только они были густозелёной окраски. В них когда-то находили красивые голубые топа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что особенно было интересно в этой копи, это сферически изогнутые кристаллы белой слюды, получившие название «Барботов глаз».</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катерина Константиновна, порывшись в отвалах, нашла образцы этого минер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щите, девочки, их здесь мно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зве нам най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чально ответила Уля. И вдруг вскрикнула: она чуть не наступила ногой на такой же кристал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согнувшись, ходили по отвалам, пристально смотрели, перебирали руками камни, отбивали молотком. И многим удалось найти Барботов гла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а теперь дом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Екатерина Константино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ждик накрапыва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ЧУДЕСНЫЕ МИНЕРАЛ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езжая на Ишкульский кордон, Люся, прощаясь с девочками, подтолкнула вперёд свою подругу Нел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она с вами будет всюду ход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день после отъезда Люси, окончив свои занятия, Неля собрала девочек, зашла за мной и повела нас в л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 линии железной дороги Оля нашла блестящий серебристо-зелёный камешек. Он, как слюда, разделялся на отдельные чешуй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Это таль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разу определила Н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го кто-то занес сюда. Ближайшие месторождения талька находятся у северо-западной границы заповедника. Значение талька очень велико. Благодаря своей огнеупорности он стал необходимейшим материалом металлургических заводов, для плавильных и мартеновских печей. В этих печах поддерживается очень высокая температура — до </w:t>
      </w:r>
      <w:r>
        <w:rPr>
          <w:rFonts w:eastAsia="Times New Roman" w:cs="Times New Roman" w:ascii="Times New Roman" w:hAnsi="Times New Roman"/>
          <w:b w:val="false"/>
          <w:bCs w:val="false"/>
          <w:i w:val="false"/>
          <w:iCs w:val="false"/>
          <w:color w:val="auto"/>
          <w:sz w:val="20"/>
          <w:szCs w:val="20"/>
          <w:lang w:val="en-US"/>
        </w:rPr>
        <w:t xml:space="preserve">1500°. </w:t>
      </w:r>
      <w:r>
        <w:rPr>
          <w:rFonts w:eastAsia="Times New Roman" w:cs="Times New Roman" w:ascii="Times New Roman" w:hAnsi="Times New Roman"/>
          <w:b w:val="false"/>
          <w:bCs w:val="false"/>
          <w:i w:val="false"/>
          <w:iCs w:val="false"/>
          <w:color w:val="auto"/>
          <w:sz w:val="20"/>
          <w:szCs w:val="20"/>
          <w:lang w:val="ru-RU"/>
        </w:rPr>
        <w:t>Печи, сложенные из простых кирпичей, быстро трескаются. Печи же из обожжённых тальковых кирпичей отличаются большой долговечность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льк нужен и бумажной промышленности. Его прибавляют в древесную массу, и получается высокосортная бума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лая, блестящая, плотная, на которой не расплываются черн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льк плохо проводит тепло и электричество. С примесью талька изготовляют высшие сорта толя (просмоленный картон для крыши), отличающиеся малой теплопроводность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меняется тальк и в резиновом производстве. Листы каучука при малейшем нагревании склеиваются. Чтобы избежать, этого, каучук засыпают порошком талька. Этот минерал применяется и в красильной, кондитерской, парфюмерной, химической промышленности и в производстве карандаш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альк в высшей степени интересный кам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амый мягкий в мире. Особое свойство таль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а свой рассказ Н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его съедобнос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ъедобн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очки удивлённо посмотрели на будущего геолог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Многие народы Африки, Азии, Южной Америки, находящиеся во власти империалистических хищников, туземных капиталистов и помещиков, не имея в достаточном количестве хлеба, употребляют в пищу различные минералы, главным образом, белую глину и тальк, несмотря на высокое плодородие земли. В маршаллизованной Западной Европе, доведенной американскими монополистами, поджигателями войны до обнищания, распространена подделка молока, сливок, муки, сахарной пудры путём примешивания талька, гипса, белой гли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Идёмте теперь на слюдяные копи. Только идите за мною, не расходитесь по сторонам. Мы направимся сейчас вдоль болота. Предупреждаю, будьте осторожн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лючила Нел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думали, что они хорошо знают этот незначительный, как им казалось, минерал. Но слюда оказалась совсем не такой, какой они представляли её себе. Крупные кристаллы её имели вид ромбовидных пачек, расщеплявшихся на множество тончайших прозрачных листочков. А они-то раньше каждый такой листочек считали за отдельный кристал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а копь называется Мусковитовой, — сказала Неля, — по названию белой слюд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вот и копь </w:t>
      </w:r>
      <w:r>
        <w:rPr>
          <w:rFonts w:eastAsia="Times New Roman" w:cs="Times New Roman" w:ascii="Times New Roman" w:hAnsi="Times New Roman"/>
          <w:b w:val="false"/>
          <w:bCs w:val="false"/>
          <w:i w:val="false"/>
          <w:iCs w:val="false"/>
          <w:color w:val="auto"/>
          <w:sz w:val="20"/>
          <w:szCs w:val="20"/>
          <w:lang w:val="en-US"/>
        </w:rPr>
        <w:t xml:space="preserve">№ 66. </w:t>
      </w:r>
      <w:r>
        <w:rPr>
          <w:rFonts w:eastAsia="Times New Roman" w:cs="Times New Roman" w:ascii="Times New Roman" w:hAnsi="Times New Roman"/>
          <w:b w:val="false"/>
          <w:bCs w:val="false"/>
          <w:i w:val="false"/>
          <w:iCs w:val="false"/>
          <w:color w:val="auto"/>
          <w:sz w:val="20"/>
          <w:szCs w:val="20"/>
          <w:lang w:val="ru-RU"/>
        </w:rPr>
        <w:t>Гигантские пачки чёрной слюды достигают в ней до полуметра в диаметре. От ослепительного блеска её мы щурили глаз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е-где, — рассказывала Неля, — чёрная слюда биотит превратилась в вермикул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люду, содержащую в себе много влаги. Она при подогревании сильно вспучивается. Вода, входящая в состав её молекул, превращаясь в пар, раздвигает листочки слюды. Пластинка слюды, толщиной в бумажный лист, превращается при нагревании в пачку листиков толщиной около </w:t>
      </w:r>
      <w:r>
        <w:rPr>
          <w:rFonts w:eastAsia="Times New Roman" w:cs="Times New Roman" w:ascii="Times New Roman" w:hAnsi="Times New Roman"/>
          <w:b w:val="false"/>
          <w:bCs w:val="false"/>
          <w:i w:val="false"/>
          <w:iCs w:val="false"/>
          <w:color w:val="auto"/>
          <w:sz w:val="20"/>
          <w:szCs w:val="20"/>
          <w:lang w:val="en-US"/>
        </w:rPr>
        <w:t xml:space="preserve">1 </w:t>
      </w:r>
      <w:r>
        <w:rPr>
          <w:rFonts w:eastAsia="Times New Roman" w:cs="Times New Roman" w:ascii="Times New Roman" w:hAnsi="Times New Roman"/>
          <w:b w:val="false"/>
          <w:bCs w:val="false"/>
          <w:i w:val="false"/>
          <w:iCs w:val="false"/>
          <w:color w:val="auto"/>
          <w:sz w:val="20"/>
          <w:szCs w:val="20"/>
          <w:lang w:val="ru-RU"/>
        </w:rPr>
        <w:t xml:space="preserve">сантиметра. При обжигании вермикулит увеличивается в объёме в </w:t>
      </w:r>
      <w:r>
        <w:rPr>
          <w:rFonts w:eastAsia="Times New Roman" w:cs="Times New Roman" w:ascii="Times New Roman" w:hAnsi="Times New Roman"/>
          <w:b w:val="false"/>
          <w:bCs w:val="false"/>
          <w:i w:val="false"/>
          <w:iCs w:val="false"/>
          <w:color w:val="auto"/>
          <w:sz w:val="20"/>
          <w:szCs w:val="20"/>
          <w:lang w:val="en-US"/>
        </w:rPr>
        <w:t xml:space="preserve">18—20 </w:t>
      </w:r>
      <w:r>
        <w:rPr>
          <w:rFonts w:eastAsia="Times New Roman" w:cs="Times New Roman" w:ascii="Times New Roman" w:hAnsi="Times New Roman"/>
          <w:b w:val="false"/>
          <w:bCs w:val="false"/>
          <w:i w:val="false"/>
          <w:iCs w:val="false"/>
          <w:color w:val="auto"/>
          <w:sz w:val="20"/>
          <w:szCs w:val="20"/>
          <w:lang w:val="ru-RU"/>
        </w:rPr>
        <w:t>раз. При этом он меняет свой чёрный цвет на золотисто-жёлтый, что придаёт ему сходство с золотым самородк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ермикулит Ильменских г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ценная слюда, хороший электро, тепло- и звукоизолятор, нашедшая себе большое применение в промышленности нашей стра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вочки отдыхали, вспоминали разнообразные, красивые и оригинальные камни Ильменских г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ИЛЬМЕНСКИЕ ГОРЩ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en-US"/>
        </w:rPr>
      </w:pPr>
      <w:r>
        <w:rPr>
          <w:rFonts w:eastAsia="Times New Roman" w:cs="Times New Roman" w:ascii="Times New Roman" w:hAnsi="Times New Roman"/>
          <w:b w:val="false"/>
          <w:bCs w:val="false"/>
          <w:i w:val="false"/>
          <w:iCs w:val="false"/>
          <w:color w:val="auto"/>
          <w:sz w:val="20"/>
          <w:szCs w:val="20"/>
          <w:lang w:val="en-US"/>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сегодня узн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Зо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 привокзальном посёл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посёлке «Тру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а Зи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говорите все сраз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мешалась тут Ра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наконец, Маруся докончи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посёлке «Труд» живёт старушка, которая хорошо знала семью горщиков Лобачёвых и горщицу Павелиху. Дедушка Кутейник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 что у ворот сторожем работа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щает нас к ней проводить. И мы хотели вас спросить, не пойдёте ли и вы с н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с удовольствием согласи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мы отправились в посёлок. Шествие возглавлял дедушка Кутейни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 Кутейниковым стройными рядами выступали девочки. За ними шли пионервожатая Клава и 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т и посёлок. Улица 8-го марта, дом Мухиных, где живёт старушка Наталия Михайловна Бухар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пригласила нас на большую террасу, рассадила на скамьях и стульях. Уселась и сам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же вам рассказывать, дево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она. Стара я, всё забывать стала. Да и давно это было, о чём знать хоти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ого у нас камней было... Больше всех находил их Тимофей Лобачёв. Как наступит весна, растает снег, он скорее в лес, в те горы, где теперь заповедник. Наденет старый тулуп, шапку, рукавицы, возьмёт лопату, топор, молоток, железный ковш, чтобы промывать шлихи. На спину мешок с сухарями закинет. По целым неделям жил в лесу, в землянке либо в шалаш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грамотный он был, а учёным людям, бывало, показывал «приме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де и как камень самоцветный искать. Знал он, Тимофей Лобачёв, в какой породе какой самоцвет бывает, а с какими камнями никогда и не встречается. Он от отца все эти повадки камня узнал. С детства камешки искал, опыт большой к старости приобрёл. Много он находил драгоценных кам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реди речной гальки, и в корнях упавших от бури старых деревь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талия Михайловна умолкла, потом опять продолж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обенно много добывали камней Лобачёвы около озера Аргаяш. Там и сейчас сохранились Лобачёвские копи... Слых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хали, даже были на них, бабуш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о Павелиху вам тоже интересно? Помню и её. Я ещё замуж не выходила, а она уже немолодая была. И всё камешками занималась. Бывало, мимо нашей избы рано утром проходит. Прямая, высокая, в тёмном платке, с котомкой за плечами. Не женское это де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щиком быть. Но, говорили, она ловко орудовала и кайлом и киркой. И в старые копи и закопушки и в овраги за камнями лазила, отыскивала «гнёзда», где в глине самоцветы лежат. Говорили тогда люди: «Павелиха слово такое знает, потому и камни находить может»... Да дело-то не в слове. Она толк в камнях знала и любила камни. До конца жизни с ними не расставалась: бывало, уже моченьки нет, а всё камни раскладывает, перетирает, пыль с них сдувает, любуется ими. А изба у неё какая была, вы бы повидали: вся в камнях, словно музей. Солнышко как заглянет в окно, так всё в ней засия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талия Михайловна задума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амять-то у меня плохая стала. А вот сказку о камнях я вам расскажу. Когда-то в молодости слышала. Бывало, в долгие зимние вечера соберутся у нас или у соседей стар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щики да старатели. И каких только сказок да присказок не рассказывали! А мы, ребята, притаимся где-нибудь в углу, на полатях или на печи: слушаем, даже кашлянуть боим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талия Михайловна потуже завязала кончики белого платочка, откашлялась и медленно, нараспев принялась рассказыва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ил был царь Семигор. Было у него семь гор: гора золотая, гора платиновая, железная, медная, хрустальная, мраморная, самоцветная. Самоцветн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наша Ильмен-гора. Было у царя и семь дочек. Все красивые, румян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овь с молоком, глаза тёмные, косы чёрн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А младшая дочка, седьм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ненькая, беленькая, коса русая, очи голубые, что лазурь камень или вода в Ильмен-озере. Больше всех любил царь свою младшую дочку Дарьюш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дросли дочки, и царь выдал замуж их всех, кроме младшей. Дал он им в приданое: одной дочке золотую гору, друг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едную и так каждой по гор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гору самоцветную, Ильмен-гору оставил младшей дочке, любимой Дарьюшке. Жаль ему было с дочкой расставаться и не хотел он её замуж выдавать. А всем женихам, которые к ней свататься приходили, ставил условие: тот будет её мужем, кто отыщет самоцвет-камень такой же голубой, как глаза Дарьюшки. Так и разогнал он всех женихов: никто не мог найти такого кам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шла раз Дарьюшка на свою самоцветную гору гулять. А там пастух стадо пасёт, на рожке играет. Одет плохо, в лаптях, но Дарьюшка приметила, что он и лицом пригож и на речи умён. А он с Дарьюшки глаз не сводит. Стала дочь царская на гору ходить, с пастухом речи вести. Узнал про то царь Семигор, рассердился: велел схватить пастуха и в глубокую пещеру в той горе посад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идит Иван-пастух в пещере да копает по углам: много камней-самоцветов нашё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аз принесли ему обе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леб с водой, а он и передаёт царю Семигору, что он нашёл камень такой же голубой, как глаза его дочери Дарьюшки. Обрадовался царь Семигор, что нашли, наконец, такой камень. И тут же испугался: какой же жених Иван-пастух для его дочер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придумал Семигор, как избавиться от дерзкого пастуха. Он велел ему передать, что он, царь, сдержит своё сло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даст замуж свою младшую дочь за того, кто найдёт камень такой же голубой, как её глаза. Но муж такой прекрасной царевны, как Дарьюшка, должен быть лучше и умнее других, а он, Иван, только простой пастух. Пусть же он покажет всем «что-нибудь такое, чего никто не знает и что всех удивит». Тогда он будет достойным мужем Дарьюш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лго думал бедный пастух, сидя в тёмном подземелье. И как-то вдруг вспомнил он, что ещё мальчиком, пася скот и греясь у костра, он узнал такой камень, о каком, наверно, не знает ни царь, ни его придвор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ал Иван царю Семигору, что знает такое, чего никто не знает и что всех удив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бралось много народу, сели все кругом, а посередине велел пастух костёр разжечь. Вышел к костру и бросил в него большой кусок чёрной слюды, который он нашёл в пещере. И вдруг камень стал расти и вырос чуть не с гору. Все испугались, бежать бросились, и царь Семигор с ни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одна Дарьюшка не испугалась. Когда царь вернулся, то она сидела рядом с Иваном-пастухом и ласково с ним разговаривала. А перед ними лежал большой слиток зол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и пришлось царю Семигору отдать свою дочь за Ивана-пастуха. И с тех пор люди узнали камни, которые таила в себе Ильмен-гора. гора самоцветна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Вот и вся сказка о золотом кам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ончила Наталия Михайло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же это за камень та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это же слюда вермикул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м ответили девоч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благодарив приветливую старушку, мы вышли на улицу. Я проводила девочек на вокзал. И когда поезд отправился, медленно пошла в заповедник. Всё думала о любознательных магнитогорских школьницах, так живо напомнивших мне моё детст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НА ИШКУЛЬСКОМ КОРДО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ллектор Люся в назначенный день ушла со своей партией студентов-геологов на Ишкульский кордон. На базе заповедника задержались только пять студентов, в их числе Не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завтра тоже уходим на озеро Ишку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общила она мне однаж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дёмте с нами. Там чудесн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был поход, который надолго остался у всех в памяти. Шли пешком, ехали на попутных машинах, опять шли, взбирались на крутые склоны Ильменских го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 запад от нас остались рыбные озёра Кысы-куль, Поликарпов пруд и огромное, около </w:t>
      </w:r>
      <w:r>
        <w:rPr>
          <w:rFonts w:eastAsia="Times New Roman" w:cs="Times New Roman" w:ascii="Times New Roman" w:hAnsi="Times New Roman"/>
          <w:b w:val="false"/>
          <w:bCs w:val="false"/>
          <w:i w:val="false"/>
          <w:iCs w:val="false"/>
          <w:color w:val="auto"/>
          <w:sz w:val="20"/>
          <w:szCs w:val="20"/>
          <w:lang w:val="en-US"/>
        </w:rPr>
        <w:t xml:space="preserve">12 </w:t>
      </w:r>
      <w:r>
        <w:rPr>
          <w:rFonts w:eastAsia="Times New Roman" w:cs="Times New Roman" w:ascii="Times New Roman" w:hAnsi="Times New Roman"/>
          <w:b w:val="false"/>
          <w:bCs w:val="false"/>
          <w:i w:val="false"/>
          <w:iCs w:val="false"/>
          <w:color w:val="auto"/>
          <w:sz w:val="20"/>
          <w:szCs w:val="20"/>
          <w:lang w:val="ru-RU"/>
        </w:rPr>
        <w:t>километров в длину, прекрасное и светлое озеро Тургояк. Далеко внизу, под нами расстилалась обширная долина, по которой голубой змейкой извивалась золотоносная река Миас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оходили нарядными посёлками золотостарател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крепкими бревенчатыми домами, с неизменными палисадниками цветов перед ними, с тюлевыми занавесками и цветами на окнах. Пили густое, как сливки, молоко, слушали старательские были и побывальщины. А затем снова глухой лес... Едва заметная тропка сворачивает куда-то вниз, где сквозь поредевшие деревья голубеет вода. Сбегаем по этой, тропке и вдруг останавливаемся: перед нами зелёная полянка и небольшое зеркально-голубое озерко, заросшее по краям высоким камышом. Это Серикку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ледующее озер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рматкуль. Зеленовато-синее, как камень аквамарин, лежит оно в оправе высоких зелёных гор. Мои спутницы долго не могли налюбоваться и покинуть ег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оно было прекрасно. Воды его, издали синие, вблизи были совсем бесцветны и прозрачны.</w:t>
      </w:r>
    </w:p>
    <w:p>
      <w:pPr>
        <w:pStyle w:val="Normal"/>
        <w:shd w:fill="FFFFFF" w:val="clear"/>
        <w:autoSpaceDE w:val="false"/>
        <w:ind w:left="0" w:right="0" w:firstLine="432"/>
        <w:jc w:val="both"/>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409440" cy="31083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409440" cy="310832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 xml:space="preserve">И, наконец, пред нами цель нашего путешеств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зеро Ишкуль, типичное горное озеро, уединённое, дикое и живописное. Берега его извилисты и каменисты. Со всех сторон его окружают высокие крутые горы. У подножия одной из них вырублен лес, и на образовавшейся площадке поставлено два маленьких домика. Издали, с озера, они кажутся совсем игрушечны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торый же «геологическ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ашивали студенты, ещё не бывавшие зде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т угадай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смеясь, Не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дошли ближе. Балкон одного из домиков увит гирляндами пёстрых садовых цветов. А вся завалинка второго уложена разнообразными образцами пород и минералов. Без малейшего колебания мы вошли во второй домик. Посреди обширной комна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лита, несколько кроватей, два стола, заваленных образцами минералов. На обширных полках, по стенам и под потолком, на подоконниках, на полу, в ящик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юду камни и кам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стей встречает лаборантка Нина с детскими ямочками на румяных щеках, с длинными русыми косичками. Она сообщает, что здесь с половины июня и до половины сентября помещаются геологи с лаборантами, в настоящее время им помогают две свердловских студентки и ленинградские студенты. Сейчас все они на работе. Она дежурная: осталась дома хозяйнич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уденты, с облегчением освободившись от молотков и рюкзаков, спешат на озеро купаться. Я остаюсь с Ниной. Её почти детские руки ловко, привычными движениями, быстро-быстро перебирают камни, которые она берёт из ящика и раскладывает в кучки на стол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ине </w:t>
      </w:r>
      <w:r>
        <w:rPr>
          <w:rFonts w:eastAsia="Times New Roman" w:cs="Times New Roman" w:ascii="Times New Roman" w:hAnsi="Times New Roman"/>
          <w:b w:val="false"/>
          <w:bCs w:val="false"/>
          <w:i w:val="false"/>
          <w:iCs w:val="false"/>
          <w:color w:val="auto"/>
          <w:sz w:val="20"/>
          <w:szCs w:val="20"/>
          <w:lang w:val="en-US"/>
        </w:rPr>
        <w:t xml:space="preserve">16 </w:t>
      </w:r>
      <w:r>
        <w:rPr>
          <w:rFonts w:eastAsia="Times New Roman" w:cs="Times New Roman" w:ascii="Times New Roman" w:hAnsi="Times New Roman"/>
          <w:b w:val="false"/>
          <w:bCs w:val="false"/>
          <w:i w:val="false"/>
          <w:iCs w:val="false"/>
          <w:color w:val="auto"/>
          <w:sz w:val="20"/>
          <w:szCs w:val="20"/>
          <w:lang w:val="ru-RU"/>
        </w:rPr>
        <w:t>лет. Она любит камни, работает лаборанткой, учится в вечерней школе, хочет стать геоло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Нине заходит Зоя, дочь наблюдателя Крылова, на год моложе её. Зоя учится в школе в городе, лето проводит дома, на кордоне, сопутствует вместе с Ниной геологам в их походах, вместе с Ниной мечтает о работе геоло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интересом наблюдала я жизнь студентов на практике. Дни пролетали быстро и незаметно, в упорном, но радостном и приятном труде. Как и работники заповедника, студенты соблюдали твёрдый режим: ранним утром подъём, завтрак, приготовленный дежурными, и потом целый день работы. Иногда, если далеко уходили, не приходили и на обед. Выполняя свои задания, студенты в то же время помогали и геологам, собирали минералы, описывали копи, нашли замечательное месторождение горного хрусталя. Чудесные друзы его долгое время украшали скромное жилище геолог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 вечер вся дружная семья студентов возвращалась, усаживалась ужинать у костра. А потом, словно набравшись новых сил, все шумно и весело спешили к озеру, быстро сталкивали в воду чёлны, лёгкие и тонкие, словно ореховые скорлупки. Студенты на ходу вскакивали в них, брались за вёсла. Пустынное озеро разукрашивалось целой флотилией лодок, и над тихими водами его раздавалась могучая любимая песня советской молодёж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Poem"/>
        <w:rPr>
          <w:rFonts w:ascii="Times New Roman" w:hAnsi="Times New Roman" w:cs="Times New Roman"/>
          <w:color w:val="auto"/>
        </w:rPr>
      </w:pPr>
      <w:r>
        <w:rPr>
          <w:rFonts w:cs="Times New Roman" w:ascii="Times New Roman" w:hAnsi="Times New Roman"/>
          <w:color w:val="auto"/>
        </w:rPr>
        <w:t>«От края до края, по горным вершинам,</w:t>
      </w:r>
    </w:p>
    <w:p>
      <w:pPr>
        <w:pStyle w:val="Poem"/>
        <w:rPr>
          <w:rFonts w:ascii="Times New Roman" w:hAnsi="Times New Roman" w:cs="Times New Roman"/>
          <w:color w:val="auto"/>
        </w:rPr>
      </w:pPr>
      <w:r>
        <w:rPr>
          <w:rFonts w:cs="Times New Roman" w:ascii="Times New Roman" w:hAnsi="Times New Roman"/>
          <w:color w:val="auto"/>
        </w:rPr>
        <w:t>Где вольный орёл совершает полёт,</w:t>
      </w:r>
    </w:p>
    <w:p>
      <w:pPr>
        <w:pStyle w:val="Poem"/>
        <w:rPr>
          <w:rFonts w:ascii="Times New Roman" w:hAnsi="Times New Roman" w:cs="Times New Roman"/>
          <w:color w:val="auto"/>
        </w:rPr>
      </w:pPr>
      <w:r>
        <w:rPr>
          <w:rFonts w:cs="Times New Roman" w:ascii="Times New Roman" w:hAnsi="Times New Roman"/>
          <w:color w:val="auto"/>
        </w:rPr>
        <w:t>О Сталине мудром, родном и любимом</w:t>
      </w:r>
    </w:p>
    <w:p>
      <w:pPr>
        <w:pStyle w:val="Poem"/>
        <w:rPr>
          <w:rFonts w:ascii="Times New Roman" w:hAnsi="Times New Roman" w:cs="Times New Roman"/>
          <w:color w:val="auto"/>
        </w:rPr>
      </w:pPr>
      <w:r>
        <w:rPr>
          <w:rFonts w:cs="Times New Roman" w:ascii="Times New Roman" w:hAnsi="Times New Roman"/>
          <w:color w:val="auto"/>
        </w:rPr>
        <w:t>Прекрасную песню слагает наро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сле прогулки садились пить чай тоже у костра. Я нередко сопровождала студентов в лес, на изыскательные работы, помогала им готовить пищу, участвовала в беседах у костра. Здесь я услышала немало интересных рассказов. Особенно мне запомнился один из ни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нтересна история минерала сиенитовых ж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евкинита, рассказанная мне одним студентом. В </w:t>
      </w:r>
      <w:r>
        <w:rPr>
          <w:rFonts w:eastAsia="Times New Roman" w:cs="Times New Roman" w:ascii="Times New Roman" w:hAnsi="Times New Roman"/>
          <w:b w:val="false"/>
          <w:bCs w:val="false"/>
          <w:i w:val="false"/>
          <w:iCs w:val="false"/>
          <w:color w:val="auto"/>
          <w:sz w:val="20"/>
          <w:szCs w:val="20"/>
          <w:lang w:val="en-US"/>
        </w:rPr>
        <w:t xml:space="preserve">1839 </w:t>
      </w:r>
      <w:r>
        <w:rPr>
          <w:rFonts w:eastAsia="Times New Roman" w:cs="Times New Roman" w:ascii="Times New Roman" w:hAnsi="Times New Roman"/>
          <w:b w:val="false"/>
          <w:bCs w:val="false"/>
          <w:i w:val="false"/>
          <w:iCs w:val="false"/>
          <w:color w:val="auto"/>
          <w:sz w:val="20"/>
          <w:szCs w:val="20"/>
          <w:lang w:val="ru-RU"/>
        </w:rPr>
        <w:t xml:space="preserve">году профессор горного института Лисенко нашёл в Ильменских горах неизвестный чёрный, непрозрачный и тяжёлый минерал, оказавшийся очень интересным по своему составу. Минерал назвали чевкинитом. При анализе были израсходованы все найденные кристаллы чевкинита, а точного нахождения его никто не знал. Многие даже считали самое существование чевкинита сомнительным и загадочным. Так длилось до </w:t>
      </w:r>
      <w:r>
        <w:rPr>
          <w:rFonts w:eastAsia="Times New Roman" w:cs="Times New Roman" w:ascii="Times New Roman" w:hAnsi="Times New Roman"/>
          <w:b w:val="false"/>
          <w:bCs w:val="false"/>
          <w:i w:val="false"/>
          <w:iCs w:val="false"/>
          <w:color w:val="auto"/>
          <w:sz w:val="20"/>
          <w:szCs w:val="20"/>
          <w:lang w:val="en-US"/>
        </w:rPr>
        <w:t xml:space="preserve">1915 </w:t>
      </w:r>
      <w:r>
        <w:rPr>
          <w:rFonts w:eastAsia="Times New Roman" w:cs="Times New Roman" w:ascii="Times New Roman" w:hAnsi="Times New Roman"/>
          <w:b w:val="false"/>
          <w:bCs w:val="false"/>
          <w:i w:val="false"/>
          <w:iCs w:val="false"/>
          <w:color w:val="auto"/>
          <w:sz w:val="20"/>
          <w:szCs w:val="20"/>
          <w:lang w:val="ru-RU"/>
        </w:rPr>
        <w:t xml:space="preserve">года, когда во время разработки копи № </w:t>
      </w:r>
      <w:r>
        <w:rPr>
          <w:rFonts w:eastAsia="Times New Roman" w:cs="Times New Roman" w:ascii="Times New Roman" w:hAnsi="Times New Roman"/>
          <w:b w:val="false"/>
          <w:bCs w:val="false"/>
          <w:i w:val="false"/>
          <w:iCs w:val="false"/>
          <w:color w:val="auto"/>
          <w:sz w:val="20"/>
          <w:szCs w:val="20"/>
          <w:lang w:val="en-US"/>
        </w:rPr>
        <w:t xml:space="preserve">17 </w:t>
      </w:r>
      <w:r>
        <w:rPr>
          <w:rFonts w:eastAsia="Times New Roman" w:cs="Times New Roman" w:ascii="Times New Roman" w:hAnsi="Times New Roman"/>
          <w:b w:val="false"/>
          <w:bCs w:val="false"/>
          <w:i w:val="false"/>
          <w:iCs w:val="false"/>
          <w:color w:val="auto"/>
          <w:sz w:val="20"/>
          <w:szCs w:val="20"/>
          <w:lang w:val="ru-RU"/>
        </w:rPr>
        <w:t>(близ Рожкова ключа) профессор В. И. Крыжановский нашёл минерал, который он определил, как чевкинит. Анализ подтвердил правильность определен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разговор вмешался сидевший у костра молодой рабочий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я слышал об этом камне чевкините да только совсем не та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как, расскажи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это, собственно, и не рассказ, а сказка. Я не знаю кто её сочинил, а рассказывал мне один миасский стара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очень интересно, рассказывай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ли так, слушайте. Давно это дело было. Было и тогда много гор в Ильменах, а в них много красивых и драгоценных камней. Но не всем они в руки давались. Не все горщики были одинаково удачливы. Самый счастливый на камни был горщик Андрей Лобачёв: он всегда много их находил. А искал он камни так. В тёмную, безлунную ночь шёл в лес. Посмотрит на какую нибудь гору, а она разноцветными огоньками светится: какого цвета огонёк, такого цвета, значит, и камешек под ним в земле леж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от как-то пошёл он за камнями, а среди разных огоньков видит один особенны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ёрный, пречёрный. Никогда Андрей чёрного света не видел. Раскопал он гору и нашёл там чёрный, пречёрный камен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 знал Андрей, что это за камень, пошёл с ним к начальнику. Тот взял камень невиданный, обещал награду Андрею дать, а сам камень в Петербург послал. Там узнали, что это камень очень полезный и ценный, и назвали его именем большого чиновника. И устроили от радости, что нашли такой ценный камень, богатый пир. Во время пира захотели на камень посмотреть, вошли в ту комнату, где он лежал, а его уже нет. Куда исчез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 и не узна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корей послали в Ильменские горы, чтобы доставили им опять такой же камень. Начальник забыл, кто из горщиков дал ему чёрный камень. Андрей молчал: обиделся, что не дали ему награ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и сгинул дорогой чёрный камень, не нашли его богатеи да важные чиновни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рошли те времена. Теперь народ стал хозяином земли И камень, который так и не дался несправедливым людям, сам пошёл в руки учёных людей. По каким-то приметам этот чёрный, бесцветный камень был снова найден учёным Владимиром Ильичём Крыжановск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бочий умол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ая сказ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обрили студен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лная луна взошла на неб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перь и спать по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ё равно сейчас, при такой луне, мы никаких камней не найдё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шутил кто-т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КОСУЛЯ И ОЛЕНЬ-ЦВЕТ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после моего прихода на Ишкульский кордон Люся исправилась с партией студентов на обследование Мельничной горы. На склоне её в густой траве она нашла рога, сброшенные пятнистым оленем. Сначала они висели в домике геологов, а потом Люся передала их в музей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воскресенье, выходной день геологов, мы с Люсей и Нелей пошли за ягодами. «Мест» мы не знали, и наши корзинки и кружки долгое время оставались пустыми. Увидя просвет между высокими соснами, направились туда: на полянках, мы знали, есть много спелой клубн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лько стали выходить из леса, как вдруг раздалось громкое неприятное «рявканье». И из леса мимо нас вихрем пролетело какое-то рыжевато-красное животное на высоких, стройных ножк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косу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Лю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и голос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ась Н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но подумать, что это какой-нибудь хищник, вроде тигра. А на самом деле такое воздушное созд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55745" cy="34766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055745" cy="347662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 xml:space="preserve">Мы прошли узкой тропинкой мимо глубоких шурфов и вышли на полянку, красневшую от ягод. Стали собирать зрелую душистую клубнику. Оглянулись, а косуля снова на том месте, откуда мы её вспугнули. Мы удивились: косули очень пугливы и наблюдать за ними удаётся, только удачно замаскировавшись, а эта видит, что мы на неё смотрим, и почему-то не убегает. </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ут какая-то загадка, — сказала Люся и решительно направилась через полянку к косул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быв о ягодах, мы двинулись за нею. Когда мы подошли совсем близко, косуля снова рявкнула, сделала несколько огромных прыжков и скрыла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ся первая пришла на то место, где стояло животное. Осмотрелась вокруг, заглянула в шурф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коре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ленькая косуля в яму поп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адка поведения косули была теперь разгадана: мать не могла оставить в беде своего детёныш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заглянули в яму. На дне её, дрожа всем телом, стоял маленький козлёнок. Вероятно, следуя за матерью, он прыгал и играл на узенькой тропинке и, оступившись, упал в яму. В этом месте шурф был не очень глубокий, но узкий и с отвесными стенами. Козлёнок стоял на всех четырёх ножках, значит, упал удачно, не получив никаких повреждени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были в большом затруднении и не знали, что дела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суля-мать снова появилась: стояла поодаль и время от времени коротко рявкала и топала ножк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ся оказалась решительнее все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лезу в шурф,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явила 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в это время за её спиной раздался мужской голо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у вас тут за совеща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лесу вышел незнакомый мужчина средних лет, с небольшой окладистой бородой, в костюме наблюдателя, с винтовкой за плеч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то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Неля. — Мы вас не зна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егерь Матвеев, с кордона Сайма, может, слых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лых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озвалась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уден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здесь на практик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Лю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могите нам косулю из шурфа вытащ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герь заглянул в шурф:</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злёнок... Уж не волк ли его туда загнал? Вам он для опытов нуже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вы, что 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ахали руками студент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ы ведь геологи, а не зоолог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что же, может, Сергею Львовичу пригодится. У него не раз козлята воспитыва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 егерь, а сам, не теряя времени, полез в шурф. Вот он уже на дне, поднял козлика на руки. Тот совсем и не сопротивлялся, только</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дал какой-то странный всхлипывающий звук, может, мать з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ржа одной рукой козлика, егерь другой рукой ухватился за скалистый выступ:</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рите козлён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юся с Нелей бросились к яме, взяли животное на руки и бережно поставили на землю. Мы все залюбовались 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ройное хрупкое тельце на высоких ножках с блестящей рыженькой короткой шерсткой, с яркими светлыми пятнами. хорошенькая головка на стройной шейке, с длинными широко расставленными ушами, которые всё время трепетали, наверно, от волнения и страха. Но особенно хороши были глаза: под длинными ресницами, большие, тёмные, почти чёр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злик не двигался с места и только сильно дрожал всем тел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друг мы увидели: мать-косуля, издали наблюдавшая за нами, как молния, пролетела поляну. Ближе к нам её шаги замедлились. Она остановилась и издала какой-то звук, в котором мы уловили призыв и ласку. Козлик вдруг сдвинулся с места и метнулся к матери... Счастливые мать и детёныш быстро скрылись в ле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проводили их взглядами. Лицо егеря, грозы всех волков, расплылось в доброй улыб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т же вечер за ужином Люся сказа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суль мы видели, а пятнистых оленей нет. Как же это так: прожить в заповеднике столько времени и не видеть его главных обитател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блюдатель Михаил Алексеевич Крылов предложил нам устроить «встречу с оленями». И в первый же выходной день повёл нас куда-то в гор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идите тихо, бесшумно, старайтесь не наступать на су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учал нас наблюдате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ручаюсь, что увидите оле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Шли долго. Наконец, Крылов свернул с тропинки в сторону и показал нам небольшие пространства примятой трав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лёжки пятнистых оленей, — таинственно прошептал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Вдруг где-то совсем близко послышался треск ломаемых сучьев. Крылов сделал знак: «молчите». Неожиданно раздался резкий свист, и на тропинку выбежал пятнистый олень. На его голове красовались могучие ветвистые рога. Красно-бурые бока его были усеяны рядами белых пятнышек. Олень на мгновенье остановился и затем грациозными прыжками бросился вперёд, на полян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последовали за н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вскоре его пятнистая шкурка совершенно слилась с пёстрым узором цветов на поляне. И только высокие рога животного мелькали среди этого моря цветов и выдавали его присутств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лень-цвето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 восхищением сказала Нел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мне стало понятно, почему его так называют китайц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осле встреч с косулей и пятнистым оленем разговоры у костра неизменно велись вокруг этих животных. А Неля попросила наблюдателя Крылова рассказать всё, что он знает о косуле и пятнистом олен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 косулях особенно нечего говори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чал свой рассказ Крыл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коренные обитатели Урала и Ильменских гор. А вот пятнистые оле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ело другое. Их род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льний Восток. Ценность этих оленей заключается в их пантах. Пан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молодые, еще не окостеневшие рога, покрытые нежной, бархатистой шерстью, переполненные кровью. Из них вырабатывается лекарственный препара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антокрин, и потому они ценятся очень дор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дореволюционное время пятнистых оленей сильно истребляли. В советское же время на Дальнем Востоке было основано несколько заповедников и пантоводческих хозяйств, где разводят этих ценных красивых животных. Также было решено произвести акклиматизацию пятнистых оленей и в Европейской части нашего Союза.</w:t>
      </w:r>
    </w:p>
    <w:p>
      <w:pPr>
        <w:pStyle w:val="Normal"/>
        <w:shd w:fill="FFFFFF" w:val="clear"/>
        <w:autoSpaceDE w:val="false"/>
        <w:ind w:left="0" w:right="0" w:firstLine="432"/>
        <w:jc w:val="both"/>
        <w:rPr/>
      </w:pPr>
      <w:r>
        <w:drawing>
          <wp:anchor behindDoc="0" distT="0" distB="0" distL="0" distR="0" simplePos="0" locked="0" layoutInCell="0" allowOverlap="1" relativeHeight="9">
            <wp:simplePos x="0" y="0"/>
            <wp:positionH relativeFrom="column">
              <wp:align>center</wp:align>
            </wp:positionH>
            <wp:positionV relativeFrom="paragraph">
              <wp:posOffset>2510790</wp:posOffset>
            </wp:positionV>
            <wp:extent cx="4241800" cy="31508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241800" cy="315087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 xml:space="preserve">В </w:t>
      </w:r>
      <w:r>
        <w:rPr>
          <w:rFonts w:eastAsia="Times New Roman" w:cs="Times New Roman" w:ascii="Times New Roman" w:hAnsi="Times New Roman"/>
          <w:b w:val="false"/>
          <w:bCs w:val="false"/>
          <w:i w:val="false"/>
          <w:iCs w:val="false"/>
          <w:color w:val="auto"/>
          <w:sz w:val="20"/>
          <w:szCs w:val="20"/>
          <w:lang w:val="en-US"/>
        </w:rPr>
        <w:t xml:space="preserve">1938 </w:t>
      </w:r>
      <w:r>
        <w:rPr>
          <w:rFonts w:eastAsia="Times New Roman" w:cs="Times New Roman" w:ascii="Times New Roman" w:hAnsi="Times New Roman"/>
          <w:b w:val="false"/>
          <w:bCs w:val="false"/>
          <w:i w:val="false"/>
          <w:iCs w:val="false"/>
          <w:color w:val="auto"/>
          <w:sz w:val="20"/>
          <w:szCs w:val="20"/>
          <w:lang w:val="ru-RU"/>
        </w:rPr>
        <w:t xml:space="preserve">году в Ильменский заповедник привезли </w:t>
      </w:r>
      <w:r>
        <w:rPr>
          <w:rFonts w:eastAsia="Times New Roman" w:cs="Times New Roman" w:ascii="Times New Roman" w:hAnsi="Times New Roman"/>
          <w:b w:val="false"/>
          <w:bCs w:val="false"/>
          <w:i w:val="false"/>
          <w:iCs w:val="false"/>
          <w:color w:val="auto"/>
          <w:sz w:val="20"/>
          <w:szCs w:val="20"/>
          <w:lang w:val="en-US"/>
        </w:rPr>
        <w:t xml:space="preserve">27 </w:t>
      </w:r>
      <w:r>
        <w:rPr>
          <w:rFonts w:eastAsia="Times New Roman" w:cs="Times New Roman" w:ascii="Times New Roman" w:hAnsi="Times New Roman"/>
          <w:b w:val="false"/>
          <w:bCs w:val="false"/>
          <w:i w:val="false"/>
          <w:iCs w:val="false"/>
          <w:color w:val="auto"/>
          <w:sz w:val="20"/>
          <w:szCs w:val="20"/>
          <w:lang w:val="ru-RU"/>
        </w:rPr>
        <w:t>оленей. Их поместили в просторном загоне близ Ишкульского кордона, наблюдали за тем, как они переносят климат Южного Урала, какие растения лучше поедают, каких совсем не едят... Затем их выпустили на волю. Олени удачно акклиматизировались, приспособились к новым условиям жизни и быстро размножаю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образу жизни и питанию пятнистые олени имеют очень много общего с сибирской косулей, которая распространена по всей территории заповедника. Олени и косули любят одни и те же растения, одинаково страдают из-за недостатка корма в глубоко снежные зимы и потому ещё в начале зимы уходят на более возвышенные места, где снег сдувается ветром. Для зимнего подкорма косуль и оленей по всей территории заповедника заготовляются стожки се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амый страшный враг косуль и оле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лк. Волк в заповеднике не охраняется, а находится «вне закона»: его разрешается уничтожать на всех участках и во всякое время го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ожет, я вам что и не так рассказ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 посетуйте: ведь я только наблюдатель. Со всеми вопросами о животных обращайтесь к Сергею Львовичу. Он вам всё по-научному объясни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оветовал нам наблюдатель Крыл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У ОЗЕРА АРГАЗ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сопровождении наблюдателя Ишкульского кордона Крылова я и студентки Люся и Неля совершали экскурсию в северо-восточную часть заповедника, к озеру Аргази. Этот огромнейший водоём (около </w:t>
      </w:r>
      <w:r>
        <w:rPr>
          <w:rFonts w:eastAsia="Times New Roman" w:cs="Times New Roman" w:ascii="Times New Roman" w:hAnsi="Times New Roman"/>
          <w:b w:val="false"/>
          <w:bCs w:val="false"/>
          <w:i w:val="false"/>
          <w:iCs w:val="false"/>
          <w:color w:val="auto"/>
          <w:sz w:val="20"/>
          <w:szCs w:val="20"/>
          <w:lang w:val="en-US"/>
        </w:rPr>
        <w:t xml:space="preserve">100 </w:t>
      </w:r>
      <w:r>
        <w:rPr>
          <w:rFonts w:eastAsia="Times New Roman" w:cs="Times New Roman" w:ascii="Times New Roman" w:hAnsi="Times New Roman"/>
          <w:b w:val="false"/>
          <w:bCs w:val="false"/>
          <w:i w:val="false"/>
          <w:iCs w:val="false"/>
          <w:color w:val="auto"/>
          <w:sz w:val="20"/>
          <w:szCs w:val="20"/>
          <w:lang w:val="ru-RU"/>
        </w:rPr>
        <w:t>км</w:t>
      </w:r>
      <w:r>
        <w:rPr>
          <w:rFonts w:eastAsia="Times New Roman" w:cs="Times New Roman" w:ascii="Times New Roman" w:hAnsi="Times New Roman"/>
          <w:b w:val="false"/>
          <w:bCs w:val="false"/>
          <w:i w:val="false"/>
          <w:iCs w:val="false"/>
          <w:color w:val="auto"/>
          <w:position w:val="5"/>
          <w:sz w:val="20"/>
          <w:szCs w:val="20"/>
          <w:lang w:val="ru-RU"/>
        </w:rPr>
        <w:t>2</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 искусственный. Почти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150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лет тому назад один предприимчивый купец запрудил воды реки Миасс и поставил на этом месте мельниц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лухие лесные угодья и заболоченные луга. Низкий кустарник и высокие, в человеческий рост, травы, тихие болотца, заросшие камышом. Влажно, жарко и душно. Ноги запутались в каких-то растениях. Я наклонилась, чтобы снять колючую плеть ежевики, и невольно вздрогнула: мимо меня, наполовину скрытая густой травой, проползала толстая тёмная полос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мея. Она ползла медленно и показалась мне необыкновенно длинной. Я, точно одеревеневшая, не могла сдвинуться с места. Подбежавшие студентки увидели только мелькнувший хвост-зме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адю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ылов улыбну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т, нет.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лоз, родственник ужей, и такой же не ядовитый, как о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рылов достал из бокового кармана свою книжечку-дневник, сделал там какие-то заметки. Спрятав её, он рассказал нам всё, что знает о полозе. Цвет полоза светлобурый, с тёмными пятнами, длина никогда не бывает более двух метр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оль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ась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ам, небось, показалось, метров </w:t>
      </w:r>
      <w:r>
        <w:rPr>
          <w:rFonts w:eastAsia="Times New Roman" w:cs="Times New Roman" w:ascii="Times New Roman" w:hAnsi="Times New Roman"/>
          <w:b w:val="false"/>
          <w:bCs w:val="false"/>
          <w:i w:val="false"/>
          <w:iCs w:val="false"/>
          <w:color w:val="auto"/>
          <w:sz w:val="20"/>
          <w:szCs w:val="20"/>
          <w:lang w:val="en-US"/>
        </w:rPr>
        <w:t xml:space="preserve">30. </w:t>
      </w:r>
      <w:r>
        <w:rPr>
          <w:rFonts w:eastAsia="Times New Roman" w:cs="Times New Roman" w:ascii="Times New Roman" w:hAnsi="Times New Roman"/>
          <w:b w:val="false"/>
          <w:bCs w:val="false"/>
          <w:i w:val="false"/>
          <w:iCs w:val="false"/>
          <w:color w:val="auto"/>
          <w:sz w:val="20"/>
          <w:szCs w:val="20"/>
          <w:lang w:val="ru-RU"/>
        </w:rPr>
        <w:t>Всем так кажется... Потому и басен столько о нём рассказыв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тил наблюда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не теперь стало понятно, как складываются эти басни. Тишина, таинственная обстановка леса, внезапный испуг при встрече с неведомой крупной змеё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ё это богатая пища для воображения. Не рассмотрев змею как следует, люди убегают. А потом рассказывают о гигантском змее, о змее-чудовище, длиной чуть ли не </w:t>
      </w:r>
      <w:r>
        <w:rPr>
          <w:rFonts w:eastAsia="Times New Roman" w:cs="Times New Roman" w:ascii="Times New Roman" w:hAnsi="Times New Roman"/>
          <w:b w:val="false"/>
          <w:bCs w:val="false"/>
          <w:i w:val="false"/>
          <w:iCs w:val="false"/>
          <w:color w:val="auto"/>
          <w:sz w:val="20"/>
          <w:szCs w:val="20"/>
          <w:lang w:val="en-US"/>
        </w:rPr>
        <w:t xml:space="preserve">50 </w:t>
      </w:r>
      <w:r>
        <w:rPr>
          <w:rFonts w:eastAsia="Times New Roman" w:cs="Times New Roman" w:ascii="Times New Roman" w:hAnsi="Times New Roman"/>
          <w:b w:val="false"/>
          <w:bCs w:val="false"/>
          <w:i w:val="false"/>
          <w:iCs w:val="false"/>
          <w:color w:val="auto"/>
          <w:sz w:val="20"/>
          <w:szCs w:val="20"/>
          <w:lang w:val="ru-RU"/>
        </w:rPr>
        <w:t>метр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остоверно выяснено, что полоз питается мелкими животными, птенцами и яйцами птиц. На человека и крупных животных не бросается, даже убегает от их преследования. Несмотря на это, каждая исчезнувшая со двора птица или погибший телёнок когда-то считались жертвами этого «чудовищного» зм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дходим по лосиной тропе к озеру Аргази. Далеко простираются его необъятные голубые просторы. Затаиваемся в чаще высокого зелёного камыша и ждём. Сюда приходят лоси спасаться от надоедливой мошкары и слепней. Но лосей всё нет. Мы уже теряем надежду увидеть их, как вдруг Крылов показывает на озеро: «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зеркальной глади чуть заметна чёрная точка. Она приближается. Вот уже видно, что это голова лося. Можно рассмотреть его мощные рога-лопаты над водою, горбоносую, с нависшей верхней губой, голову. Вот над водой появляются небольшой горб и могучие плечи животного. Они блестят на солнце длинной рыжевато-бурой шерстью. Огромный лось, выходит на берег. Широко шагая по дороге, скусывая верхушки кустарников, он уходит в л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имательно наблюдая за поведением зверя, Крылов делает записи в своём дневнике. И потом уже громко говор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ось нас не заметил. Почуять тоже не мог: ветер был с его стороны. Но у нас в заповеднике лоси вообще не боязливы и часто, завидев человека, не убегают от не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 времени Октябрьской революции охота на лося строжайше запрещается. Основывается ряд заповедников, в которых особое внимание уделяется охране лосей. В результате этих мероприятий количество их резко увеличилось, в некоторых местностях теперь даже разрешается охота на н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МАСТЕР-ГРАНИЛЬЩ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днажды мы с Нелей отправились в шлифовальную мастерскую. За нами устремилась группа ребят-туристов из Златоустовского Дворца пионеров. Мы взошли на крылечко дома,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открыли дверь и... остановились, поражённые тем, что представилось нашим глаз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бширная комната, в которую мы попали, была вся заполнена камнями. На всех стенах её, с полу и до самого потолка, были укреплены широкие полки. И все эти полки уложены камнями: на верхних полках камни были помельче, на нижн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крупнее. Большие глыбы камней лежали прямо на полу. Камни разложены были и на больших длинных столах и на широких скамейках. На полу и на скамейках стояли большие и маленькие ящики и ящички, наполненные камн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их камней тут только не было! Какой разнообразной величины, формы, цветов, оттенков. Красные, синие, серые, снежно-белые, чёрные, зелёные, розовые, голубые, жёлтые, прозрачные и непрозрачные... всех не перечтёшь. Лучи солнца, падая на них через окна и открытую дверь, создавали чудную игру света и цве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соседней комнаты вышел высокий, худощавый человек в очках, с бледным спокойным и строгим лицом, с тёмными волосами, падавшими прядями на лоб.</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был Николай Фёдорович Медведев, шлифовальный и гранильный масте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скажете, ребят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тился он к пионер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ети заговорили все вмес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олько камней! Какие камни красивые! Я никогда не видела такого множества красивых камней! Откуда их стольк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равятся вам кам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 Николай Фёдорович.</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чень, очень нравят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ружным хором ответили ребя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тогда я вам покажу свою мастерскую. Все эти камни, за исключением очень немногих, собирал я сам на территории заповедника, в ямах-копях, оставшихся после прежних разработок камн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Если камень очень большой, я его разрезаю на пластины при помощи вот этого резального стан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лай Фёдорович указал на большую неуклюжую машин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большие куски камня я разбиваю на мелкие и из них составляю коллекц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ля научных учреждений, институтов, школ. Вот в этих ящиках и лежат завёрнутые в бумагу, приготовленные для отправки, минералогические коллекц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ля школьных коллекций минералы обычно полируют, чтобы привлечь их красотой внимание учащихся. Полируем мы минералы и для нашего музе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олай Фёдорович повёл нас в другую комнат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 меня здесь как бы фабрика, а в ней два цеха: в той комнате дробильный, а здесь шлифовальный. Вот два шлифовальных стан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них я шлифую и полирую образцы для коллекций, а также изготовляю шлифы для геолог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что это такое шлиф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Мару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кусочков камня я изготовляю тонкие полупрозрачные пластинки, наклеиваю их на стекло. Это и есть шлифы. По ним определяются физические и химические свойства минер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олай Фёдорович отошёл к столу, вставил пластинку в особого рода (поляризационный) микроскоп.</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и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вой посмотрела пионервожатая Тама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лько и могла она произнес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ая красо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микроскопе перед глазами проходят все цвета и оттенки различных минералов, находящихся в этой пластинке камня. В шлифовальном цеху стоит и гранильный станок. После гранения камень оживает, открывает свою глубину, чудесный цвет и блес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олай Фёдорович собрал несколько десятков шлифов, разложил в коробочки, положил их в карма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выполненный заказ для нашего геолога, — объяснил Николай Фёдор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еперь пойдёмте опять в мою дробильную мастерску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вдруг взял ковш, которым старатели промывают золото, зачерпнул из ведра воды и стал поливать камни водою. Мы с недоумением смотрели на него, а потом поняли, для чего это он делает. Даже самые тусклые камни от воды словно расцвели. Вода не только смыла пыль, но и открыла рисунок и цвет камней. Мы любовались этим необыкновенным зрелищем. А Николай Фёдорович стоял против нас и, казалось, тоже любовался... нашим восхищение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еперь я вам покажу камни-самоцве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Николай Фёдорови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достал откуда-то маленькую шкатулочку. В ней, в особых отделениях, лежали на вате сверкающие кристаллы: топаз, аметист, горный хруста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ое главное в самоцвет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их чудесный цвет. Но бывает так, что камни, извлечённые из земли, очень красивы, а постепенно, особенно под лучами солнца, они бледнеют и тускнеют. В прежнее время горщики долгое время выдерживали камни в сырых, тёмных погребах. А чтобы вернуть камням цвет, подвергали их высокой температуре, варили в краске, в меду, кислоте, запекали в тесте, сушили в жарко натопленной русской печ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ыли люди, которые смеялись над «причудами неучей-горщиков». Но зависимость камней от температуры и, главным образом, от лучей солнца подтвердили и наши учён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ого интересного узнали мы от Николая Фёдоровича. Не было, кажется, того дня, чтобы мы не прибегали в его мастерскую, в которой было для нас столько интересного и полезн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м больше мы узнавали Николая Фёдоровича Медведева, тем всё более нам нравился этот на вид суровый и строгий, но в действительности чуткий и добрый челов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ля слышала, что у Николая Фёдоровича было тяжёлое детство. Но мы не решались спросить об этом его самог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то в заповедник приехала экскурсия учащихся ремесленного училища. Как и всех ребят-экскурсантов, их привели в мастерскую Николая Фёдоровича. Старый мастер был с ними особенно приветлив, а на другой день он сказал и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радуюсь, когда смотрю на учеников ремесленного училища, когда вижу их здоровые лица, весёлые глаза и слушаю их бойкий, непринуждённый разговор, я невольно вспоминаю своё детство, когда я тоже находился «в ученье», тоже обучался ремеслу. Какая огромная разница между нами. Какая глубокая пропасть лежит между радостным детством советского ученика-ремесленника и учеником-подмастерьем далёкого проклятого прошлог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лай Фёдорович, расскажите нам о своём детстве, — попросила Нел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сскажите, расскажите, пожалуйс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хватили остальн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нтересно в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астер окинул всех нас взглядом и сразу, без всяких предисловий, начал свой расска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одился я в </w:t>
      </w:r>
      <w:r>
        <w:rPr>
          <w:rFonts w:eastAsia="Times New Roman" w:cs="Times New Roman" w:ascii="Times New Roman" w:hAnsi="Times New Roman"/>
          <w:b w:val="false"/>
          <w:bCs w:val="false"/>
          <w:i w:val="false"/>
          <w:iCs w:val="false"/>
          <w:color w:val="auto"/>
          <w:sz w:val="20"/>
          <w:szCs w:val="20"/>
          <w:lang w:val="en-US"/>
        </w:rPr>
        <w:t xml:space="preserve">1890 </w:t>
      </w:r>
      <w:r>
        <w:rPr>
          <w:rFonts w:eastAsia="Times New Roman" w:cs="Times New Roman" w:ascii="Times New Roman" w:hAnsi="Times New Roman"/>
          <w:b w:val="false"/>
          <w:bCs w:val="false"/>
          <w:i w:val="false"/>
          <w:iCs w:val="false"/>
          <w:color w:val="auto"/>
          <w:sz w:val="20"/>
          <w:szCs w:val="20"/>
          <w:lang w:val="ru-RU"/>
        </w:rPr>
        <w:t xml:space="preserve">году на Полевском заводе, в </w:t>
      </w:r>
      <w:r>
        <w:rPr>
          <w:rFonts w:eastAsia="Times New Roman" w:cs="Times New Roman" w:ascii="Times New Roman" w:hAnsi="Times New Roman"/>
          <w:b w:val="false"/>
          <w:bCs w:val="false"/>
          <w:i w:val="false"/>
          <w:iCs w:val="false"/>
          <w:color w:val="auto"/>
          <w:sz w:val="20"/>
          <w:szCs w:val="20"/>
          <w:lang w:val="en-US"/>
        </w:rPr>
        <w:t xml:space="preserve">60 </w:t>
      </w:r>
      <w:r>
        <w:rPr>
          <w:rFonts w:eastAsia="Times New Roman" w:cs="Times New Roman" w:ascii="Times New Roman" w:hAnsi="Times New Roman"/>
          <w:b w:val="false"/>
          <w:bCs w:val="false"/>
          <w:i w:val="false"/>
          <w:iCs w:val="false"/>
          <w:color w:val="auto"/>
          <w:sz w:val="20"/>
          <w:szCs w:val="20"/>
          <w:lang w:val="ru-RU"/>
        </w:rPr>
        <w:t xml:space="preserve">километрах от города Свердловс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он назывался Екатеринбургом и был небольшим уездным городком Пермской губерни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емья у нас большая была, работ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дин отец. Невмоготу стало отцу нас кормить. Начали нас отдавать «в люди». Первым отдали старшего бра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к сейчас помню, сильно убивалась мать, провожая своего первенца. Отвёз его отец в Свердловск, отдал в частную гранильную мастерску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рата сразу же посадили гранить камни хризолиты. Условия работы были крайне тяжёлые. Дети задыхались от пыли наждака, их непосильная работа длилась </w:t>
      </w:r>
      <w:r>
        <w:rPr>
          <w:rFonts w:eastAsia="Times New Roman" w:cs="Times New Roman" w:ascii="Times New Roman" w:hAnsi="Times New Roman"/>
          <w:b w:val="false"/>
          <w:bCs w:val="false"/>
          <w:i w:val="false"/>
          <w:iCs w:val="false"/>
          <w:color w:val="auto"/>
          <w:sz w:val="20"/>
          <w:szCs w:val="20"/>
          <w:lang w:val="en-US"/>
        </w:rPr>
        <w:t xml:space="preserve">12 </w:t>
      </w:r>
      <w:r>
        <w:rPr>
          <w:rFonts w:eastAsia="Times New Roman" w:cs="Times New Roman" w:ascii="Times New Roman" w:hAnsi="Times New Roman"/>
          <w:b w:val="false"/>
          <w:bCs w:val="false"/>
          <w:i w:val="false"/>
          <w:iCs w:val="false"/>
          <w:color w:val="auto"/>
          <w:sz w:val="20"/>
          <w:szCs w:val="20"/>
          <w:lang w:val="ru-RU"/>
        </w:rPr>
        <w:t>и более часов. Меня родители не отдали на гранильную фабрику, а устроили там же, в Полевском, в медно-слесарную мастерску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Хорошо помню я и этот день. Мать причесала мои непокорные вихры, примазала их коровьим маслом. На ноги велела надеть сапоги, блестевшие от толстого слоя дёгтя. Сама она оделась тоже почище, повязалась белым платочком с голубыми точечками и повела устраиваться на работу. Только после долгих её просьб меня приня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ного было тогда таких, как я, дешёвых работников-мальчик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тал я ходить на работу. Работал по </w:t>
      </w:r>
      <w:r>
        <w:rPr>
          <w:rFonts w:eastAsia="Times New Roman" w:cs="Times New Roman" w:ascii="Times New Roman" w:hAnsi="Times New Roman"/>
          <w:b w:val="false"/>
          <w:bCs w:val="false"/>
          <w:i w:val="false"/>
          <w:iCs w:val="false"/>
          <w:color w:val="auto"/>
          <w:sz w:val="20"/>
          <w:szCs w:val="20"/>
          <w:lang w:val="en-US"/>
        </w:rPr>
        <w:t xml:space="preserve">12 </w:t>
      </w:r>
      <w:r>
        <w:rPr>
          <w:rFonts w:eastAsia="Times New Roman" w:cs="Times New Roman" w:ascii="Times New Roman" w:hAnsi="Times New Roman"/>
          <w:b w:val="false"/>
          <w:bCs w:val="false"/>
          <w:i w:val="false"/>
          <w:iCs w:val="false"/>
          <w:color w:val="auto"/>
          <w:sz w:val="20"/>
          <w:szCs w:val="20"/>
          <w:lang w:val="ru-RU"/>
        </w:rPr>
        <w:t xml:space="preserve">часов в сутки, по малолетству плату получал половинную </w:t>
      </w:r>
      <w:r>
        <w:rPr>
          <w:rFonts w:eastAsia="Times New Roman" w:cs="Times New Roman" w:ascii="Times New Roman" w:hAnsi="Times New Roman"/>
          <w:b w:val="false"/>
          <w:bCs w:val="false"/>
          <w:i w:val="false"/>
          <w:iCs w:val="false"/>
          <w:color w:val="auto"/>
          <w:sz w:val="20"/>
          <w:szCs w:val="20"/>
          <w:lang w:val="en-US"/>
        </w:rPr>
        <w:t xml:space="preserve">— 3 </w:t>
      </w:r>
      <w:r>
        <w:rPr>
          <w:rFonts w:eastAsia="Times New Roman" w:cs="Times New Roman" w:ascii="Times New Roman" w:hAnsi="Times New Roman"/>
          <w:b w:val="false"/>
          <w:bCs w:val="false"/>
          <w:i w:val="false"/>
          <w:iCs w:val="false"/>
          <w:color w:val="auto"/>
          <w:sz w:val="20"/>
          <w:szCs w:val="20"/>
          <w:lang w:val="ru-RU"/>
        </w:rPr>
        <w:t>копейки в сут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оработал я г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ец забрал меня оттуда и повёз в Екатеринбург. Устроил в столярную мастерскую, заключил с хозяином договор на </w:t>
      </w:r>
      <w:r>
        <w:rPr>
          <w:rFonts w:eastAsia="Times New Roman" w:cs="Times New Roman" w:ascii="Times New Roman" w:hAnsi="Times New Roman"/>
          <w:b w:val="false"/>
          <w:bCs w:val="false"/>
          <w:i w:val="false"/>
          <w:iCs w:val="false"/>
          <w:color w:val="auto"/>
          <w:sz w:val="20"/>
          <w:szCs w:val="20"/>
          <w:lang w:val="en-US"/>
        </w:rPr>
        <w:t xml:space="preserve">3 </w:t>
      </w:r>
      <w:r>
        <w:rPr>
          <w:rFonts w:eastAsia="Times New Roman" w:cs="Times New Roman" w:ascii="Times New Roman" w:hAnsi="Times New Roman"/>
          <w:b w:val="false"/>
          <w:bCs w:val="false"/>
          <w:i w:val="false"/>
          <w:iCs w:val="false"/>
          <w:color w:val="auto"/>
          <w:sz w:val="20"/>
          <w:szCs w:val="20"/>
          <w:lang w:val="ru-RU"/>
        </w:rPr>
        <w:t>года. Погладил меня жёсткой, мозолистой рукой по голове, велел слушаться хозяина да учиться ремеслу и уехал домо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ак началась моя жизнь в чужом городе. Кормили нас впроголодь. Часто помогал нам сосед-столяр. Он уже мало работал: стар был и руки у него слабы стали. Он ходил по миру, а что собирал, с нами дел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Был у нас ещё друг, помогавший н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твероногий друг. Недалеко была фотография, а у фотографа на цепи сидела злющая собака, которую он хорошо кормил. Не помню, как завязалась наша с ней дружба, но она всегда ласкалась к нам, когда мы брали куски из её мис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ещё был у нас источник питани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рашно и больно вспоминать о нё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мойка пивной, находившаяся в нашем же дом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ончали работу поздно вечером, потом производили уборку мастерской, проверку инструментов, заготовку лесоматериала на завтрашний день. Но самым тяжелым было, когда мастера устраивали после работы выпивку. Мы, мальчики, бегали для них за водкой, выносили все их капризы, укладывали их спать. А уже потом ложились с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рямо на полу, на стружках. Будили нас рано, и мы никогда не высыпались. Хозяин заставлял нас уносить заказчикам мебель: ему не хотелось тратиться на перевозку её. И вот однажды мои сверстники случайно разбили большое зеркало. Били их за это нещад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лго ходили они в синяках. Так протекала наша тяжёлая, беспросветная детская жизнь, полная унижений и побое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о воскресеньям я бегал к брату: учился у него гранильному делу, к которому у меня больше душа лежала, чем к столярному. Один раз я сказал брату, что я больше не в силах так жить. «Да мне ещё хуже живётся, чем теб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мне брат. И тут же, ничего мне не говоря, написал родителя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от, работаю я в мастерск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раз ярмарка тогда бы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думаю о своём горьком житье-бытье. Вдруг открывается двер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ходят отец и мать. Это было так неожиданно, что я глазам своим не повер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ать целует меня и говорит: «Что же ты, сынок, такой бледненький да худенький стал. Небось, голодный, родной мой...» И сразу же открывает кошёлку и вынимает из неё... пшеничный пирожок с капуст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умяный, пышный, домашний пирожок, какие мать всегда по воскресеньям пек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был так голоден, что, не помня себя, быстрым движением схватил пирожок и с жадностью откусил от него. Мать посмотрела на меня пристально, словно в душу мне заглянула... Глаза её слезами наполни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колай Фёдорович встал с камня, на котором сидел. Губы у него вздрагивали. Он несколько раз в волнении прошёлся взад и вперёд по дорожке, затем, словно про себя, сказ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смерти не забуду этой минуты, этой материнской любви и му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атем громко продолж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лянул я на мать и чувствую: не выдержу, сейчас разревусь. Бросился в другой угол комнаты и там уже заплакал. Но быстро овладел собою, вытер глаза и опять вышел к родны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гда заговорил отец, суровый, молчаливый человек. Он положил руку мне на плечо: «Хоть и плохо, Кольша, дома, но здесь ещё хуже». Я рассказал без утайки обо всей моей горькой жизни. Отец забрал м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реди абсолютной тишины старый мастер продолжал свой расска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ам рассказывал уже, что мы, ученики столярной мастерской, частенько забегали во двор к фотографу. К нему водили фотографировать арестантов: под строгим конвоем, закованных в кандалы, в халатах, с тузом на спине. Сильное впечатление производил на нас вид этих несчастных. И это был первый толчок, который вызвал у меня, ещё ребёнка, протест против существовавшей власти, против цар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чинался </w:t>
      </w:r>
      <w:r>
        <w:rPr>
          <w:rFonts w:eastAsia="Times New Roman" w:cs="Times New Roman" w:ascii="Times New Roman" w:hAnsi="Times New Roman"/>
          <w:b w:val="false"/>
          <w:bCs w:val="false"/>
          <w:i w:val="false"/>
          <w:iCs w:val="false"/>
          <w:color w:val="auto"/>
          <w:sz w:val="20"/>
          <w:szCs w:val="20"/>
          <w:lang w:val="en-US"/>
        </w:rPr>
        <w:t xml:space="preserve">1905 </w:t>
      </w:r>
      <w:r>
        <w:rPr>
          <w:rFonts w:eastAsia="Times New Roman" w:cs="Times New Roman" w:ascii="Times New Roman" w:hAnsi="Times New Roman"/>
          <w:b w:val="false"/>
          <w:bCs w:val="false"/>
          <w:i w:val="false"/>
          <w:iCs w:val="false"/>
          <w:color w:val="auto"/>
          <w:sz w:val="20"/>
          <w:szCs w:val="20"/>
          <w:lang w:val="ru-RU"/>
        </w:rPr>
        <w:t>год. В свободное время мы бегали на площадь, бывали на митингах, слушали зажигательные речи товарища Андрея, как называли в подполье Якова Михайловича Свердлова. Многого я не понимал: мал был, но всё же передо мной открылся новый мир, новые надежды и возможност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иехали мы с отцом домой на Полевской завод, а рабочие там бастуют. На Думной горе происходили митинги, и я присутствовал на них. Особенно запомнился мне агитатор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лодой, красивый студент Девяшин. Он призывал к забастовке с требованием повышения заработной платы, 8-часового рабочего дня. Ночью к рабочему Попову, где жил студент Девяшин, нагрянула полиция. Надели нашему студенту поручни, увезли его. Больше он не появлялся, ходили слухи, умер в Петропавловской крепост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ый мастер умол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е сидели молча под тяжёлым впечатлением рассказа старого гранильщика. Никто не промолвил ни слов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что это вы пригорюнили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пять заговорил Николай Фёдор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едь всё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 прошлое. Сейчас жизнь другая: светлая, весёлая, радостная. Вот пионеры сейчас в лагере отдыхают. Вы, студенты, на практику приехали... А думали ли мы когда-нибудь о такой жиз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ЭНТУЗИАСТЫ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Я в кабинете заведующего научной частью Сергея Львовича Ушкова. Напротив меня, у письменного сто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ргей Львович в своей обычной широкой рабочей блузе, как всегда, добродушно улыбающийся. На стене висит схема распространения животных в заповеднике, вычерченная им сами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тарейший сотрудник заповедника, зоолог, знаток и страстный любитель родной уральской природы Сергей Львович увлекательно рассказывает мне об историческом прошлом этих мест и создании здесь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стук в дверь. На пороге появился худощавый, пожилой человек с морщинистым, загорелым лицом, с небольшой седеющей бородк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илости проси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гласил его Сергей Льв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комьтесь. Это колхозник из села Тургояк Фёдор Андреевич Лепешк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ргей Львович часто читает лекции в посёлках, окружающих заповедник, не раз бывал и в Тургояке. В живой и интересной беседе Сергей Львович рассказывает колхозникам с необходимости заповедника, об охране животного и растительного ми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Эти беседы имеют свои последствия. Колхозники и школьники стали оказывать активную помощь заповедни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общать о встречах с хищником волком, с лосем, пятнистым оленем, косулей; прекратилось браконьерст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рубка леса и охо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от и сейчас старый охотник пришел сообщить, что выследил двух волков у границы заповедника близ Тургоякского кордона. Кроме того, Фёдор Андреевич принёс найденные им в лесу оленьи рога. Принёс и какой-то белый цветоч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его раньше никогда не встречал: может, имеет какую-нибудь ценнос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шла к Сергею Львовичу и ботаник Евгения Виталье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след за н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ва наблюдателя. Один из них подал Сергею Львовичу мёртвую птицу: он нашёл её в лесу, но почему она погибла, он не зна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iCs/>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молодая кукушка, — определил Сергей Льв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чину её гибели выясним по вскрыти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ба наблюдателя оставили Сергею Львовичу толстые тетра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вои дневн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815080" cy="47847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8" r="-9" b="-8"/>
                    <a:stretch>
                      <a:fillRect/>
                    </a:stretch>
                  </pic:blipFill>
                  <pic:spPr bwMode="auto">
                    <a:xfrm>
                      <a:off x="0" y="0"/>
                      <a:ext cx="3815080" cy="478472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Наблюдатели ушли, а Сергей Львович продолжал бесед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лавная задача заповедни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храна его природы. Но советский заповедник одновременно является научно-исследовательским учреждением, которое ведёт большую научную работу, имеющую практическое значение. Так геологи, найдя ценные и редкие минералы, исследуют, в каких условиях, в каких породах и совместно с какими другими минералами они залегают. Это облегчает потом нахождение их в других местностях. Ботаники заняты вопросами лесовозобновления, зоол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кклиматизацией новых животных и реакклиматизацией животных, некогда обитавших на нынешней территории заповедника и исчезнувших вследствие неблагоприятных услови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ольшую работу по всем специальностям проводят научные сотрудники заповедника, а также учёные, съезжающиеся сюда со всего Союза. Большая доля в этой работе принадлежит нашим наблюдателям, большим энтузиастам своего дела. Это самые необходимые люди в заповеднике. По всей заповедной территории расставлены так называемые кордоны: один-два домика, в которых и живут наблюдатели со своими семьями. Всего в заповеднике </w:t>
      </w:r>
      <w:r>
        <w:rPr>
          <w:rFonts w:eastAsia="Times New Roman" w:cs="Times New Roman" w:ascii="Times New Roman" w:hAnsi="Times New Roman"/>
          <w:b w:val="false"/>
          <w:bCs w:val="false"/>
          <w:i w:val="false"/>
          <w:iCs w:val="false"/>
          <w:color w:val="auto"/>
          <w:sz w:val="20"/>
          <w:szCs w:val="20"/>
          <w:lang w:val="en-US"/>
        </w:rPr>
        <w:t xml:space="preserve">23 </w:t>
      </w:r>
      <w:r>
        <w:rPr>
          <w:rFonts w:eastAsia="Times New Roman" w:cs="Times New Roman" w:ascii="Times New Roman" w:hAnsi="Times New Roman"/>
          <w:b w:val="false"/>
          <w:bCs w:val="false"/>
          <w:i w:val="false"/>
          <w:iCs w:val="false"/>
          <w:color w:val="auto"/>
          <w:sz w:val="20"/>
          <w:szCs w:val="20"/>
          <w:lang w:val="ru-RU"/>
        </w:rPr>
        <w:t>кордона. Первое время по основании заповедника наблюдатели несли только обязанности охраны, борьбы с браконьерами, охотниками и порубщиками леса. Впоследствии они стали помогать научным сотрудникам в их научно-исследовательской работе. В настоящее время они ведут наблюдения за зверями, птицами, рыбами, растительностью и камнями заповедника. Они первые наблюдают, как и когда распускаются почки на деревьях, расцветают цветы, первые видят, как прилетают птицы, как вьют гнёзда, сколько кладут яиц, как выкармливают птенцов. Они же производят кольцевание птиц, ловят их для зоопарк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Все свои наблюдения и встречи с животными научные сотрудники и наблюдатели обязательно ежедневно заносят в</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нев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Дневники эти дают богатый материал, и Сергей Львович на основании проверенных записей делает сводки. Проверку производят старшие наблюдатели и научные сотрудн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 время своей работы в заповеднике Сергей Львович исходил всю его территорию вдоль и поперёк, знает каждую звериную тропку, каждый безымянный ручеёк. Неутомимый следопыт, учёный-энтузиаст, он всё свободное время (и в изнуряющий зной, и проливной дождь, и холод) проводит в лесу, в горах, на озёр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н постоянно помогает наблюдателям окольцовывать уток, загоняя их в сети, вместе с наблюдателями проверяет учёт копытны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осей, пятнистых оленей, косуль. Он посещает их лёжки, видит окупленные ими верхушки молодых деревьев и кустарников, находит следы их рогов на стволах деревьев. Он идёт по тропкам, проложенным от места их обитания к водопою или пастбищу. На влажной почв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болоте или по берегу р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ходит отпечатки их ног.</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ргей Львович часто (для учёта) производит обход местности с собакой: она находит лёжки косуль и затаившихся в высокой траве телят, вспугивает выводки глухарей, обнаруживает норы барсука, наталкивается на остатки съеденных волками птиц и животны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удач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сказывал Сергей Льв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применяю этот способ обхода с собакой при инвентаризации птиц семейства куриных. Но определить точно количество гнездовьев уток таким способом невозможно. Одни утки селятся на берегу озера или реки, друг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реди леса: в дуплах деревьев или в пещерах между камнями. Лучше всего их наблюдать, как показал опыт, в вечерние часы кормёжки на водной поверхности озё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Учёт млекопитающих животных, главным образом, копытных, производится зимою, «по белой тропе».</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Животные оставляют на снегу характерные для каждого следы. Вот широко расставленные следы лося, цепочка следов косули, петлянье зайца, вот отпечатки лап, похожих на собачь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следы лисы (поменьше) и волка (покрупнее). А вот ямки в снегу: здесь ночевали тетерева, рябчики, глухар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ергей Львович сообщил мне и о планах на будущее. В </w:t>
      </w:r>
      <w:r>
        <w:rPr>
          <w:rFonts w:eastAsia="Times New Roman" w:cs="Times New Roman" w:ascii="Times New Roman" w:hAnsi="Times New Roman"/>
          <w:b w:val="false"/>
          <w:bCs w:val="false"/>
          <w:i w:val="false"/>
          <w:iCs w:val="false"/>
          <w:color w:val="auto"/>
          <w:sz w:val="20"/>
          <w:szCs w:val="20"/>
          <w:lang w:val="en-US"/>
        </w:rPr>
        <w:t xml:space="preserve">1952 </w:t>
      </w:r>
      <w:r>
        <w:rPr>
          <w:rFonts w:eastAsia="Times New Roman" w:cs="Times New Roman" w:ascii="Times New Roman" w:hAnsi="Times New Roman"/>
          <w:b w:val="false"/>
          <w:bCs w:val="false"/>
          <w:i w:val="false"/>
          <w:iCs w:val="false"/>
          <w:color w:val="auto"/>
          <w:sz w:val="20"/>
          <w:szCs w:val="20"/>
          <w:lang w:val="ru-RU"/>
        </w:rPr>
        <w:t xml:space="preserve">году будет завезён соболь из Кроноцкого или Баргузинского заповедника и акклиматизирован в ильменских лесах. В </w:t>
      </w:r>
      <w:r>
        <w:rPr>
          <w:rFonts w:eastAsia="Times New Roman" w:cs="Times New Roman" w:ascii="Times New Roman" w:hAnsi="Times New Roman"/>
          <w:b w:val="false"/>
          <w:bCs w:val="false"/>
          <w:i w:val="false"/>
          <w:iCs w:val="false"/>
          <w:color w:val="auto"/>
          <w:sz w:val="20"/>
          <w:szCs w:val="20"/>
          <w:lang w:val="en-US"/>
        </w:rPr>
        <w:t xml:space="preserve">1953 </w:t>
      </w:r>
      <w:r>
        <w:rPr>
          <w:rFonts w:eastAsia="Times New Roman" w:cs="Times New Roman" w:ascii="Times New Roman" w:hAnsi="Times New Roman"/>
          <w:b w:val="false"/>
          <w:bCs w:val="false"/>
          <w:i w:val="false"/>
          <w:iCs w:val="false"/>
          <w:color w:val="auto"/>
          <w:sz w:val="20"/>
          <w:szCs w:val="20"/>
          <w:lang w:val="ru-RU"/>
        </w:rPr>
        <w:t xml:space="preserve">году приступят к акклиматизации выхухоли, в </w:t>
      </w:r>
      <w:r>
        <w:rPr>
          <w:rFonts w:eastAsia="Times New Roman" w:cs="Times New Roman" w:ascii="Times New Roman" w:hAnsi="Times New Roman"/>
          <w:b w:val="false"/>
          <w:bCs w:val="false"/>
          <w:i w:val="false"/>
          <w:iCs w:val="false"/>
          <w:color w:val="auto"/>
          <w:sz w:val="20"/>
          <w:szCs w:val="20"/>
          <w:lang w:val="en-US"/>
        </w:rPr>
        <w:t xml:space="preserve">1954—55 </w:t>
      </w:r>
      <w:r>
        <w:rPr>
          <w:rFonts w:eastAsia="Times New Roman" w:cs="Times New Roman" w:ascii="Times New Roman" w:hAnsi="Times New Roman"/>
          <w:b w:val="false"/>
          <w:bCs w:val="false"/>
          <w:i w:val="false"/>
          <w:iCs w:val="false"/>
          <w:color w:val="auto"/>
          <w:sz w:val="20"/>
          <w:szCs w:val="20"/>
          <w:lang w:val="ru-RU"/>
        </w:rPr>
        <w:t xml:space="preserve">год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 акклиматизации степного сур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айба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ергей Львович показывает объёмистую пачку писем, написанных старательным детским почер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исьмах из разных отдалённых пунктов нашей великой Родины юные натуралисты спрашивают, как вылечить и воспитать раненого грача, как и чем прикармливать птиц зимою, как ухаживать за теми или иными растениями, просят дать описание жизни лося, косу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которые интересуются минералами и просят прислать коллекцию их. Получаются письма, в которых ребята спрашивают, где надо учиться, чтобы потом работать в заповеднике, как сделаться геологом, зоолог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груженный работой, заведующий научной частью всегда находит время и для переписки: ни одно письмо не остаётся без отве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результате длительной и плодотворной научной работы в заповеднике Сергей Львович написал немало научных труд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поведник имени В. И. Лен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т Сергей Льв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правдывает своё название. Мы, научные сотрудники и наблюдатели заповедника, общими усилиями, дружной работой стараемся быть полезными нашей Родине, крепим мощь нашей великой стран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СОКОЛИНАЯ СКА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любленным маршрутом посетителей Ильменского заповедника является прогулка на Соколиную скалу. Я побывала там вместе с экскурсией смоленских учителей. Соколиная скала расположена на левом берегу реки Первой Черемшанки. Это горная речка. Склоны Черемшанского лога очень живописны, обрывисты и скалисты. Русло реки завалено огромными камнями, окаймлено ивой.</w:t>
      </w:r>
    </w:p>
    <w:p>
      <w:pPr>
        <w:pStyle w:val="Normal"/>
        <w:shd w:fill="FFFFFF" w:val="clear"/>
        <w:autoSpaceDE w:val="false"/>
        <w:ind w:left="0" w:right="0" w:firstLine="432"/>
        <w:jc w:val="both"/>
        <w:rPr/>
      </w:pPr>
      <w:r>
        <w:drawing>
          <wp:anchor behindDoc="0" distT="0" distB="0" distL="0" distR="0" simplePos="0" locked="0" layoutInCell="0" allowOverlap="1" relativeHeight="11">
            <wp:simplePos x="0" y="0"/>
            <wp:positionH relativeFrom="column">
              <wp:posOffset>3355340</wp:posOffset>
            </wp:positionH>
            <wp:positionV relativeFrom="paragraph">
              <wp:posOffset>476250</wp:posOffset>
            </wp:positionV>
            <wp:extent cx="2748280" cy="4055745"/>
            <wp:effectExtent l="0" t="0" r="0" b="0"/>
            <wp:wrapSquare wrapText="lef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9" r="-13" b="-9"/>
                    <a:stretch>
                      <a:fillRect/>
                    </a:stretch>
                  </pic:blipFill>
                  <pic:spPr bwMode="auto">
                    <a:xfrm>
                      <a:off x="0" y="0"/>
                      <a:ext cx="2748280" cy="405574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 xml:space="preserve">Кругом сосновый и берёзовый лес, высокая трава и пёстрый ковёр цветов. Аконитов и медвежьих дудок здесь мало, но зато целые полосы других разнообразных цве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елые, розоватые, синие, лиловые. Особенно красивы заросли горной гречихи, с ажурными, как дорогие кружева, метёлками белых, с кремовым оттенком цвет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пе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хищалась учительница Надежда Алексеевна, страстный ботан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рную гречих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сказывал экскурсовод, по-местному, кислицей зовут. Щавеля здесь у нас мало, и её вместо щавеля в пищу употребляют: и щи варят и пироги из неё пекут. Её даже в кадушках на зиму засаливают. Вот синяя полоса оригинальных цветов змееголовника, полоса пушистых розовато-сиреневых раковых шеек, бледнорозовая полянка нежных, с поникшими тонкими стебельками цветов дрёмы или кукушкина цве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ежду ни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расные и белые головки кровохлёбки и горного клевера, яркие, словно золотые на солнце, большие лохматые цветы козлобородника и на высоких стеблях соцветия синюхи с голубыми лепестками и жёлтыми тычинками. Глядя на этот цветок, я почему-то всегда вспоминаю такой же простенький и милый цветок незабуд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дежда Алексеевна с увлечением собирала цветы для школьного гербария и заразила нас своим энтузиазмом. Все мы старались помочь ей выбрать лучшие экземпляры, и она закладывала их в свою ботаническую папку. Экскурсовод время от времени щёлкал фотоаппаратом, но это её не удовлетворял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если бы зарисовать всё это, чтобы показать потом ребята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реди учителей были и зоологи, которые гораздо более, чем растениями, интересовались животным миром Ильменского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Где-то в вышине вдруг раздались трели, удивительно напоминавшие песнь жаворонка. Всё ближе, бли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ни заканчивались в густой листве берёз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аворонок поёт на дерев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лённо спросил кто-то из экскурсан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кскурсовод улыбнул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это лесной конёк. Он окраской похож на жаворонка, но пением больше напоминает канарейку. Начиная свою» песню, конёк взлетает в воздух, а заканчивая песню, он спускается по наклонной линии и ставит крылья «коньком». Отсюда и его назван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Мы шли дальше. Где-то совсем близко послышался негромкий писк «син-син», «цин-цин». Зоолог остановился и указал на старую берёзу. Мы увидели, что по корявому, сероватому стволу её, совершенно сливаясь с ним, медленно передвигались-снизу вверх небольшие серовато-бурые птички. Они, опираясь,</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дятел, на свой хвост, непрестанно засовывали свои тонкие изогнутые клювики в мельчайшие щели в коре дерева. И всё время пищали. За этот писк их прозвали пищух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 другом дереве вместе с пищухами лазали ещё и другие такие же не заметные на его коре пти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лубовато-серые поползни, всё время свистевшие и «цикавшие»: «тюй-тюй», «цит-цит». Поползни умеют лазить не только вверх по стволу дерева, но и сверху вниз. Этого не умеет ни одна птиц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н и дупл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азал экскурсов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нём гнездо пищухи. И поползни и пищуха уничтожают много вредных насекомых. Это очень полезные птич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называется это расте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ве молодые учительницы стояли перед высоким стройным стеблем сибирской лили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иловой саран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кие лилии разводят у нас в сад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ла одна из н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их такие же закрученные лепестки, такие же листья. Но те кирпично-красного цвета, а эти лилов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кскурсовод рассказал о богатых крахмалом луковицах саранки, некоторые уральские охотники кладут их в свою похлёбку из дич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 прежнее врем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бав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целые месяцы, не имея хлеба, беглые каторжники питались сладковатыми луковицами этой лили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заметно «тропа экскурсантов», по которой мы шли, свернула к реке. Перепрыгивая с камня на камень, перебрались мы на другую сторону Черемшанки. Перед нами высилась грандиозная, почти отвесная Соколиная скала, на которой уже много лет гнездится сокол-сапсан. По уступам и карнизам, с большими трудностями стали мы карабкаться на неё. В это время высоко над скалой появились две птицы. С громкими криками они носились над н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ара соколов-сапсан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экскурсовод,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и беспокоятся за своё гнездо. Но до гнезда, предупреждаю, трудно добраться, да и не следует тревожить заповедных птиц. Лучше я вам расскажу о наблюдениях над сапсанами и их гнезд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уселись на широком выступе скалы, и экскурсовод продолжил свой расска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ргей Львович в течение нескольких лет залезает на почти неприступную часть скалы, чтобы произвести ценные наблюдения за этой редкой птицей. Выяснилось, что сапсан гнезда не строит, а кладёт яйца в небольшом углублении под выступом камня. Сергею Львовичу даже удалось сделать несколько редких снимков из жизни сапсанов: яйца в гнезде, птенцы в пуху, птенцы уже оперившиеся...</w:t>
      </w:r>
    </w:p>
    <w:p>
      <w:pPr>
        <w:pStyle w:val="Normal"/>
        <w:shd w:fill="FFFFFF" w:val="clear"/>
        <w:autoSpaceDE w:val="false"/>
        <w:ind w:left="0" w:right="0" w:firstLine="432"/>
        <w:jc w:val="both"/>
        <w:rPr/>
      </w:pPr>
      <w: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985895" cy="33216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1" r="-9" b="-11"/>
                    <a:stretch>
                      <a:fillRect/>
                    </a:stretch>
                  </pic:blipFill>
                  <pic:spPr bwMode="auto">
                    <a:xfrm>
                      <a:off x="0" y="0"/>
                      <a:ext cx="3985895" cy="332168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 xml:space="preserve">Сапса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мый быстрый, смелый, ловкий и красивый из всех соколов. У сокола-сапсана изящный и быстрый полёт. Добычу он ловит только в воздухе, стремительно бросаясь на неё на лету. Соколиная скала является свидетельницей многих птичьих драм: сюда приносят соколы свою любимую добыч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ок и других птиц.</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ергей Львович производит наблюдения над жизнью и других хищных пти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стреба, орлана-белохвоста, беркута, подорлика, канюка, филина и других. Он посетил до </w:t>
      </w:r>
      <w:r>
        <w:rPr>
          <w:rFonts w:eastAsia="Times New Roman" w:cs="Times New Roman" w:ascii="Times New Roman" w:hAnsi="Times New Roman"/>
          <w:b w:val="false"/>
          <w:bCs w:val="false"/>
          <w:i w:val="false"/>
          <w:iCs w:val="false"/>
          <w:color w:val="auto"/>
          <w:sz w:val="20"/>
          <w:szCs w:val="20"/>
          <w:lang w:val="en-US"/>
        </w:rPr>
        <w:t xml:space="preserve">120 </w:t>
      </w:r>
      <w:r>
        <w:rPr>
          <w:rFonts w:eastAsia="Times New Roman" w:cs="Times New Roman" w:ascii="Times New Roman" w:hAnsi="Times New Roman"/>
          <w:b w:val="false"/>
          <w:bCs w:val="false"/>
          <w:i w:val="false"/>
          <w:iCs w:val="false"/>
          <w:color w:val="auto"/>
          <w:sz w:val="20"/>
          <w:szCs w:val="20"/>
          <w:lang w:val="ru-RU"/>
        </w:rPr>
        <w:t>гнёзд хищных птиц, исследовал их и нашёл остатки пищи птиц, не только под самыми гнёздами, но и вблизи их. Некоторые хищники, как пустельга и сова, питаются главным образом мелкими мышевидными грызунами и приносят большую пользу сельскому хозяйству. Хищники в первую очередь уничтожают более слабых и больных птиц и предотвращают этим эпидемические болезни среди лесного населения. Те же хищники, которые благодаря своей силе и ловкости истребляют совершенно здоровые экземпляры, не могут оказать большого вреда, так как они слишком малочисленны. Таковы сокол-сапсан, беркут, орлан-белохвост и другие орл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блюдения Сергея Львовича доказали, что уменьшение численности глухарей, тетеревов и рябчиков зависит не от деятельности хищников, а от различных инфекционных заболеваний. По мнению Сергея Львовича, в Ильменском заповеднике надо уничтожать только двух ястреб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пелятника и тетеревят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ного интересных наблюдений производилось и сейчас производится в Ильмен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мы возвращались обратно, на тропе экскурсантов мы встретили двух молодых свердловских художников. Отмахиваясь от слепней и мошек, они переносили на свои полотна неподражаемые тона лиловой саранки. Они показали нам свои эскизы и обещали Надежде Алексеевне выслать в Смоленск «портреты» её любимых цвет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ОЗЕРО КИСЕГА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льшой Кисегач... Я много слышала о красотах этого озера, о живописности его многочисленных островов, я любовалась им с вершины Ильмен-тау. И когда туда направлялась экскурсия одной из челябинских школ, я, конечно, присоединилась к н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пять та же Миассовская дорога. У подножия высокой Фирсовой горы мы свернули впра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ора Косая... Над нею, широко распластав крылья, парил орё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ы взобрались на перевал Косой горы, сложенной из гранито-гнейсовых пород. Слева от дороги показались многочисленные копи и закопушки, около н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горы отвалов. Издали они блестели и серебрились на солнце, Почти все эти коп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тарейшие выработки в Ильменских гор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обилуют белой слюд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ворот впра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перед нами живописный пейзаж, не уступающий Крымскому или Кавказскому. Огромное синее озеро со скалистыми крутыми берегами, с мысами и заливами, с тёмнозелёными, словно бархатными островами и островками. На берегу оз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рдон, небольшой дом-крепость за деревянным забором. Во дворе заливалась лаем цепная соба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з калитки вышел высокий человек с винтовкой за плеч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блюдатель Кисегачского кордона Владимир Михайлович Шерстнев. За ним выбежали две девочки-подростка, его племянницы. Над ними неровным полётом, то взлетая вверх, то почти касаясь их плеч, летал молодой ястребо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росали мелкую рыбёш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 нам Владимир Михайлович, кивнув на птиц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и повадился её подбирать. А теперь совсем как домашний стал. В руки, правда, не даётся, но как захочет есть, прилетит и, пока не накормят его, не отстане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решили заночевать на кордо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зеро было спокойное и гладкое, как зеркало. Но вдруг, совсем неожиданно, поднялся сильный ветер. Ласковое озеро превратилось в бурное море. Огромные волны ударяли о берег. Они покрылись белой пеной и становились всё яростнее. Только среди ночи затих вете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 утра мы отправились на другой кордон, в Долгую курью. Шли вдоль берега по едва заметной, плохо наезженной дороге. Боясь потерять её, мы всё время поглядывали на телефонную линию: все кордоны в Ильменском заповеднике соединены телефоном. Было всего </w:t>
      </w:r>
      <w:r>
        <w:rPr>
          <w:rFonts w:eastAsia="Times New Roman" w:cs="Times New Roman" w:ascii="Times New Roman" w:hAnsi="Times New Roman"/>
          <w:b w:val="false"/>
          <w:bCs w:val="false"/>
          <w:i w:val="false"/>
          <w:iCs w:val="false"/>
          <w:color w:val="auto"/>
          <w:sz w:val="20"/>
          <w:szCs w:val="20"/>
          <w:lang w:val="en-US"/>
        </w:rPr>
        <w:t xml:space="preserve">5 </w:t>
      </w:r>
      <w:r>
        <w:rPr>
          <w:rFonts w:eastAsia="Times New Roman" w:cs="Times New Roman" w:ascii="Times New Roman" w:hAnsi="Times New Roman"/>
          <w:b w:val="false"/>
          <w:bCs w:val="false"/>
          <w:i w:val="false"/>
          <w:iCs w:val="false"/>
          <w:color w:val="auto"/>
          <w:sz w:val="20"/>
          <w:szCs w:val="20"/>
          <w:lang w:val="ru-RU"/>
        </w:rPr>
        <w:t>километров пути, и вскоре мы опять вышли на Кисегач.</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от мы уже на озере в двух больших лодках. В одной из ни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блюдатель Егор Васильевич Степанов. Он показал нам живописные острова озера. Самый близк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стров Донец или Донской. Это высокая конусообразная горка, поднимающаяся прямо из воды. Верхушка её каменистая. А все склоны поросли соснами. Они растут так редко, что издали сквозь них отчётливо вырисовывается на фоне неба весь контур остро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имеет удивительное сходство с камчатскими соп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ного островов на озере Большой Кисегач: Сосновый, Осиновый, Липовый, Седловатый, Крутой, Большой, Самоварч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ленькие островки, состоящие из голого камня, без всякой растительности. Степанов направляет лодку в красивую курью Крутенькую, куда впадает речка того же названия. Берег этой курь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сокая, обрывистая и крутая скала, словно руками человека сложенная из камней-пластинок. Под скал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оссыпи камней и валун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лывём дальше. Вода озера так прозрачна, что рассмотреть можно не только огромные камни, но и песок на дне его. Хочется опустить руку и достать их. Но Степанов предупреждает, что глубина здесь не менее </w:t>
      </w:r>
      <w:r>
        <w:rPr>
          <w:rFonts w:eastAsia="Times New Roman" w:cs="Times New Roman" w:ascii="Times New Roman" w:hAnsi="Times New Roman"/>
          <w:b w:val="false"/>
          <w:bCs w:val="false"/>
          <w:i w:val="false"/>
          <w:iCs w:val="false"/>
          <w:color w:val="auto"/>
          <w:sz w:val="20"/>
          <w:szCs w:val="20"/>
          <w:lang w:val="en-US"/>
        </w:rPr>
        <w:t xml:space="preserve">10 </w:t>
      </w:r>
      <w:r>
        <w:rPr>
          <w:rFonts w:eastAsia="Times New Roman" w:cs="Times New Roman" w:ascii="Times New Roman" w:hAnsi="Times New Roman"/>
          <w:b w:val="false"/>
          <w:bCs w:val="false"/>
          <w:i w:val="false"/>
          <w:iCs w:val="false"/>
          <w:color w:val="auto"/>
          <w:sz w:val="20"/>
          <w:szCs w:val="20"/>
          <w:lang w:val="ru-RU"/>
        </w:rPr>
        <w:t xml:space="preserve">метров, а в других местах доходит и до </w:t>
      </w:r>
      <w:r>
        <w:rPr>
          <w:rFonts w:eastAsia="Times New Roman" w:cs="Times New Roman" w:ascii="Times New Roman" w:hAnsi="Times New Roman"/>
          <w:b w:val="false"/>
          <w:bCs w:val="false"/>
          <w:i w:val="false"/>
          <w:iCs w:val="false"/>
          <w:color w:val="auto"/>
          <w:sz w:val="20"/>
          <w:szCs w:val="20"/>
          <w:lang w:val="en-US"/>
        </w:rPr>
        <w:t xml:space="preserve">34 </w:t>
      </w:r>
      <w:r>
        <w:rPr>
          <w:rFonts w:eastAsia="Times New Roman" w:cs="Times New Roman" w:ascii="Times New Roman" w:hAnsi="Times New Roman"/>
          <w:b w:val="false"/>
          <w:bCs w:val="false"/>
          <w:i w:val="false"/>
          <w:iCs w:val="false"/>
          <w:color w:val="auto"/>
          <w:sz w:val="20"/>
          <w:szCs w:val="20"/>
          <w:lang w:val="ru-RU"/>
        </w:rPr>
        <w:t>метр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от озеро Малый Кисега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оворит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всем мелкое. Самая большая глубина его </w:t>
      </w:r>
      <w:r>
        <w:rPr>
          <w:rFonts w:eastAsia="Times New Roman" w:cs="Times New Roman" w:ascii="Times New Roman" w:hAnsi="Times New Roman"/>
          <w:b w:val="false"/>
          <w:bCs w:val="false"/>
          <w:i w:val="false"/>
          <w:iCs w:val="false"/>
          <w:color w:val="auto"/>
          <w:sz w:val="20"/>
          <w:szCs w:val="20"/>
          <w:lang w:val="en-US"/>
        </w:rPr>
        <w:t xml:space="preserve">— 15 </w:t>
      </w:r>
      <w:r>
        <w:rPr>
          <w:rFonts w:eastAsia="Times New Roman" w:cs="Times New Roman" w:ascii="Times New Roman" w:hAnsi="Times New Roman"/>
          <w:b w:val="false"/>
          <w:bCs w:val="false"/>
          <w:i w:val="false"/>
          <w:iCs w:val="false"/>
          <w:color w:val="auto"/>
          <w:sz w:val="20"/>
          <w:szCs w:val="20"/>
          <w:lang w:val="ru-RU"/>
        </w:rPr>
        <w:t xml:space="preserve">метров. Озеро это спокойное и тихое. Бурь на нём никогда не бывает. Им там негде разыграться: площадь его всего </w:t>
      </w:r>
      <w:r>
        <w:rPr>
          <w:rFonts w:eastAsia="Times New Roman" w:cs="Times New Roman" w:ascii="Times New Roman" w:hAnsi="Times New Roman"/>
          <w:b w:val="false"/>
          <w:bCs w:val="false"/>
          <w:i w:val="false"/>
          <w:iCs w:val="false"/>
          <w:color w:val="auto"/>
          <w:sz w:val="20"/>
          <w:szCs w:val="20"/>
          <w:lang w:val="en-US"/>
        </w:rPr>
        <w:t xml:space="preserve">4 </w:t>
      </w:r>
      <w:r>
        <w:rPr>
          <w:rFonts w:eastAsia="Times New Roman" w:cs="Times New Roman" w:ascii="Times New Roman" w:hAnsi="Times New Roman"/>
          <w:b w:val="false"/>
          <w:bCs w:val="false"/>
          <w:i w:val="false"/>
          <w:iCs w:val="false"/>
          <w:color w:val="auto"/>
          <w:sz w:val="20"/>
          <w:szCs w:val="20"/>
          <w:lang w:val="ru-RU"/>
        </w:rPr>
        <w:t>км</w:t>
      </w:r>
      <w:r>
        <w:rPr>
          <w:rFonts w:eastAsia="Times New Roman" w:cs="Times New Roman" w:ascii="Times New Roman" w:hAnsi="Times New Roman"/>
          <w:b w:val="false"/>
          <w:bCs w:val="false"/>
          <w:i w:val="false"/>
          <w:iCs w:val="false"/>
          <w:color w:val="auto"/>
          <w:position w:val="5"/>
          <w:sz w:val="20"/>
          <w:szCs w:val="20"/>
          <w:lang w:val="ru-RU"/>
        </w:rPr>
        <w:t>2</w:t>
      </w: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position w:val="0"/>
          <w:sz w:val="20"/>
          <w:sz w:val="20"/>
          <w:szCs w:val="20"/>
          <w:vertAlign w:val="baseline"/>
          <w:lang w:val="ru-RU"/>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r>
    </w:p>
    <w:p>
      <w:pPr>
        <w:pStyle w:val="Level1"/>
        <w:rPr>
          <w:rFonts w:ascii="Times New Roman" w:hAnsi="Times New Roman" w:cs="Times New Roman"/>
          <w:color w:val="auto"/>
        </w:rPr>
      </w:pPr>
      <w:r>
        <w:rPr>
          <w:rFonts w:cs="Times New Roman" w:ascii="Times New Roman" w:hAnsi="Times New Roman"/>
          <w:color w:val="auto"/>
        </w:rPr>
        <w:t>НОЧЬ В ЛЕ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полдень мы отправились на базу заповедника. Гостеприимные хозяева снабдили нас на дорогу хлебом и варёными раками: раков очень много в озере, и их усердно ловят внуки наблюдателя Степанов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пять глухой, шишкинский ле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каждом шагу в нём много нового и интересного. Вот заросли всем известного иван-чая, но его цветы здесь не ярко-красные, как обычно, а бледнорозовые и совсем белы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кустах нашли гнёздышко черноголовой славки. В нём лежало три яичка, красных, с бурыми крапинками. Под отчаянные крики маленьких сереньких птичек мы ушли от него подальш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раздался стук дятла. Остановились у дерева, но дятел издал отрывистый крик и улете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том ребята нашли жилую нору барсука с кучей свежей земли у входа, увидели рыженькую белку, на ветке заметили бумажное гнездо ос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стороне от дороги поднимались невысокие скалы с оригинальными гротами, очень напоминавшими русскую печь. За ними быстрый каменистый ручеё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шли дальше. Внимание экскурсантов привлекли высокие скалистые камни, так называемые «лесные корабли». Казалось, никогда не пересмотреть всех чудес, всех сокровищ, которыми обладают Ильменские горы. Спохватились мы только тогда, когда мимолетное облачко затянуло яркое солнце. И тогда только почувствовали, как ноют от долгой ходьбы ног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де же наша дорог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этот вопрос никто не мог ответить. Мы принялись искать дорогу, но все наши старания ни к чему не привели. Множество узеньких тропинок пересекали друг друга и расходились во всех направлениях. Пошли по одной из них, вышли к болоту. Охватило сыростью и приятным запахом грибов и багульника. Куда же это мы попа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шли по другим тропк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и тоже привели к болот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бились с дороги... Солнце между тем опускалось всё ниже. Вот оно освещало уже только верхушки сосен. Они стояли яркокрасные, точно в пламени пожара. А внизу, под деревьями, уже наступили сумерки. Выход был один: ночевать в лес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ыбрали возвышенное сухое местечко под сосною, устроили мягкие постели из душистого багульника. Улеглись, чтобы на другой день встать пораньше и искать доро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чь стояла тёплая и тихая-тихая. Спать мне не хотелось: я легла на спину и смотрела на звёзды. С болота доносились крики, каких-то птиц.</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Хорошо, прав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друг услышала я громкий шопот. Говорила Вера, молодая учительница, устроившаяся рядом со мн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лыша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по приходе на базу заповедника, вы отправляетесь на Гудковский кордон. Можно и мне вместе с в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ак же ваши учени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ними Валентина Михайловна. Я поехала самостоятельно и только примкнула к их компани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 что же, пойдём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гласилась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се спя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говорила Вера опя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не не хочется. Давайте слушать голоса ле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е давно раздавались какие-то непонятные скрипучие звуки. Кто-то крикнул раза два и умолк. Опять крикнул и опять умолк. Это кричала болотная птичка коростель. За свой крик «дёрг-дёрг» она получила название дергача. Дергач иногда так увлекается пением, что к нему можно подойти, как к глухарю «под песню», совсем близк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 дерганью коростеля присоединилось вскоре уханье выпи. Громко выл, хохотал и плакал фил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уже был близок рассвет, над нами пролетела стая птиц.</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ки на кормёжку летят: где-то озеро близ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ептала Вера и сразу засну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лнце стояло уже высоко, когда мы проснулись. Серёжа залез на высокую сосн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ва озера: одно большое синее, другое маленькое светлоголубое. А между ними лес, и на берегу белый двор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вестил 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Через полчаса мы были уже на перешейке, между озёрами Большой Кисегач и Теренкуль, в белом дворц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оме отдыха. Вокруг него разбит великолепный пар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о статуями Ленина и Сталина, с фонтанами, беседками, клумбами цветов... На одном озере происходили состязания по плаванию, на друго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дыхающие катались на красивых, окрашенных в яркие цвета лодк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о нас ничто не привлекало. Мы не могли понять, как мы шли от кордона в западном направлении, а очутились на юг от него. И шли мы как будто долго, а оказывается, ушли всего на </w:t>
      </w:r>
      <w:r>
        <w:rPr>
          <w:rFonts w:eastAsia="Times New Roman" w:cs="Times New Roman" w:ascii="Times New Roman" w:hAnsi="Times New Roman"/>
          <w:b w:val="false"/>
          <w:bCs w:val="false"/>
          <w:i w:val="false"/>
          <w:iCs w:val="false"/>
          <w:color w:val="auto"/>
          <w:sz w:val="20"/>
          <w:szCs w:val="20"/>
          <w:lang w:val="en-US"/>
        </w:rPr>
        <w:t xml:space="preserve">5 — 6 </w:t>
      </w:r>
      <w:r>
        <w:rPr>
          <w:rFonts w:eastAsia="Times New Roman" w:cs="Times New Roman" w:ascii="Times New Roman" w:hAnsi="Times New Roman"/>
          <w:b w:val="false"/>
          <w:bCs w:val="false"/>
          <w:i w:val="false"/>
          <w:iCs w:val="false"/>
          <w:color w:val="auto"/>
          <w:sz w:val="20"/>
          <w:szCs w:val="20"/>
          <w:lang w:val="ru-RU"/>
        </w:rPr>
        <w:t>километров от кордона. В доме отдыха нам дали провожатого, который вывел нас на Чебаркульскую дорог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а доро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базу заповедника. А по эт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 указал на другую развилину дор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жно пройти на Гудковский кордон.</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ша компания разделилась. Валентина Михайловна со школьниками отправились на базу заповедника. Мы с Вер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Гудковский корд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МАЛЕНЬКАЯ ХОЗЯЙКА ЛЕ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ы подходили к Гудковскому кордону. У тихого залива пруда ютилось два домика. Девочка лет </w:t>
      </w:r>
      <w:r>
        <w:rPr>
          <w:rFonts w:eastAsia="Times New Roman" w:cs="Times New Roman" w:ascii="Times New Roman" w:hAnsi="Times New Roman"/>
          <w:b w:val="false"/>
          <w:bCs w:val="false"/>
          <w:i w:val="false"/>
          <w:iCs w:val="false"/>
          <w:color w:val="auto"/>
          <w:sz w:val="20"/>
          <w:szCs w:val="20"/>
          <w:lang w:val="en-US"/>
        </w:rPr>
        <w:t xml:space="preserve">11—12 </w:t>
      </w:r>
      <w:r>
        <w:rPr>
          <w:rFonts w:eastAsia="Times New Roman" w:cs="Times New Roman" w:ascii="Times New Roman" w:hAnsi="Times New Roman"/>
          <w:b w:val="false"/>
          <w:bCs w:val="false"/>
          <w:i w:val="false"/>
          <w:iCs w:val="false"/>
          <w:color w:val="auto"/>
          <w:sz w:val="20"/>
          <w:szCs w:val="20"/>
          <w:lang w:val="ru-RU"/>
        </w:rPr>
        <w:t>выгоняла со двора овец.</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очка, отец дом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а строго посмотрела на нас и медленно ответи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ой отец погиб на фронте. Я здесь у тёти и добавила: — Заходите, пожалуйста, в избу. У нас тут беспорядок: печь новую кладё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вошли, положили свои узел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кушать, наверно, хотите? Павел Александрович сегодня карасиков налови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ейчас их поджар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асиб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говорили, было, мы, но тут появился и сам Павел Александрович, высокий и крепкий пожилой рабочий, с выпачканными в. глине ру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как же это: в рыбное место попали и от рыбы отказывает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басил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у-ка, Катюша, берись за де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тя мигом сбегала в погреб, принесла рыбу, почистила. И вот уже караси кипят в сметане на сковородке. После вкусного завтрака мы вышли за воро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у вас тут интересного на кордо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тя призадумала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у нас всё интересно. Идемт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Лес плотной стеной подступал к кордону. Катя завела нас в такую чащу, сквозь которую мы едва пробралис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вочка, а мы не заблудим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вы! </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снисходительно улыбнулась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десь каждый кустик знаю. Это я вас самой короткой дорогой ве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конец, вышли на влажную болотистую полянку. Даже неопытному глазу было видно, что она вся истоптана следами копытных животны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лизунец,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тя указала на вкопанную в землю толстую палку. На развилине её был укреплён большой кусок каменной соли. —Это мы с дядей поставили, —поясни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ось и косуля любят соль и охотно приходят сюда лизать её. Мы с дядей часто подсматриваем за ни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сть в заповеднике и солон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еловито продолжа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ль смешивают с землёй и песком, а затем утаптывают, ровняют с землёй. Животные охотно едят эту солёную землю. В районе озера Ишкуль есть единственный в заповеднике естественный большой солонец, но иногда он затопляется во время весеннего разлива озе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Откуда ты всё это знаешь,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как же мне не зн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ась девочка. — Дядя мне всё рассказывает. Я с ним в обход часто хожу, помогаю ему. Наблюдаю за животными и птицами. Знаю их норы, логова, гнёз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тя, ты училась в школ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 сейчас учу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лённо ответила девоч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шла в 5-й клас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где же у вас тут шко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в городе Копейске живу с мамой, там и учусь. А сюда только на каникулы приезжа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хорошо учиш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орош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а девочка (потом мы узнали, что она круглая отлични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пионерка, занимаюсь в кружке юннатов. Сейчас собираю гербарий для школ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тя! Катюшка! Где 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далось с кордо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ётя пришл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до домой возвращатьс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зяв стоявшее на камне лукошко, она высыпала в него из передника набранные ею гриб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огда же ты их набрала? Мы и не замети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дивилась В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Я подумала: «Да, это настоящая маленькая хозяйка большого и родного ей лес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ГУДКОВСКИЙ КОРДО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скоре мы сидели за столом во дворе Гудковского кордона. Поодаль пылал «первобытный очаг», как его называла Катя, сложенный из камней. На нём варился ужин. Перед нами стояли глубокие тарелки с дымившейся и аппетитно пахнувшей «груздянкой». За груздянкой следовали жареные грибы и карас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тоящий лесной уж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тя мигом убрала посуду, и на столе появился ярко начищенный медный самовар, парное молоко и мисочка земляники, которую она умудрилась набрать, когда пригоняла домой корову. Чай пили чинно, степенно, по-крестьянс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силий Афанасье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друг заговорила жена наблюдателя Александра Матве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тебе забыла сказать: нынче днём, когда корову пасла, я двух диких козлят видела. Запиш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не запиш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наблюда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же, не веришь мне, знач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ю, а записывать не мог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Василий Афанасьевич обратился к на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ё у нас разговоры из-за этого выходят. Увидят о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ена да Катюш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о-нибудь в лесу и требуют: «Запиши». А я ведь не имею права записывать то, что не видел своими собственными глаза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часто бывает и по-иному: Василий Афанасьевич, как только сообщат ему о каком-либо звере или птице, тотчас же спешит в указанное место. И потом обо всём записывает в дневник. Тогда Александра Матвеевна ликует: и она тоже участвует в научной работе заповедни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тот вечер мы с Верой услышали много интересных рассказов о жизни на кордоне, об оленях, косулях, о недавно завезённых в заповедник речных бобрах. Василий Афанасьевич видел их на Няшевском кордон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о окончании ужина Василий Афанасьевич оделся потеплее, захватил с собой винтовку и ушё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обходом пошё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а Кат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шёл наблюдатель только на рассвете. Взошло солнце, настало чудесное летнее утро. Мы отправились с Катей в лес. Девочка вдруг подошла к старой кривой берёз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к вы думаете, кто живёт в этом дупл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яте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ртишей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ищуха, поползен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еребирали мы имена птиц, а Катя отрицательно качала голово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же тог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е может бы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и мы с Верой в один голо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тки ведь гнездятся в камыше у озе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я какие ут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зрази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у нас в заповеднике утка гоголь... Она гнездится только в дуплах, иногда довольно высоко над землёю...</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тя повела нас на высокую каменистую горку, к большой каменной палатке. Наклонившись, она показала нам пещерку со следами бывшего здесь гнез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десь кто жил? Угадай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рёл или ястреб,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образила я, вспомнив Соколиную скал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ет, совсем не похож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смеялась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ябч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 пещере рядом вывела птенцов утка. Она осенью улетит. Рябчик же останется здесь и на зиму Ему тут хорошо: и ветер не дует и снегом не занос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едалеко от нас бегала по траве птич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ричневато-пёстренький рябчи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етом рябчики кормятся на земл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секомыми и ягод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сказыва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имой они питаются почками деревье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подошли к рябчику совсем близко, и только тогда он полетел в кусты и сразу исче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ите, вон о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шептала Катя, показывая на невысокое дерево. Мы с Верой ничего не виде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ежит вот на той ветке, вытянув по ней голов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ут только мы заметили птичку, которую сначала приняли за какое-то утолщение на вет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тя вывела нас на дорогу и ушла, сказав, что ей надо ещё прополоть участок картошки на тётином огоро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к вечеру мы с Верой вернулись на кордон, то увидели, что Василий Афанасьевич, надев очки, что-то писал. А рядом с седеющей головой наблюдателя склонилась тёмная головка Кати. Девочка сидела притихшая, серьёзная и старательно ровным, чётким почерком заносила дневные впечатления в свой «Дневник юного натуралист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РЫБА ПОД МХ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с Верой сидели у ворот. Василий Афанасьевич чистил винтовку. Вдруг из лесу прибежала запыхавшаяся Катя с неполной корзинкой ягод:</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ядя, какой-то человек в высоких сапогах, без шапки, с сумкой через плечо, сначала на горе стоял, осматривался кругом, потом к пруду спустился, измерял что-то, в книжечку записыва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силий Афанасьевич быстро поднялся и ушё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полчаса он вернулся, дружески беседуя с незнакомцем, который оказался ботаником заповедника. Он в течение всего лета бродит, собирая материал, по всей территории заповедника, никогда не придерживаясь ни дороги, ни троп.</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асилий Афанасьевич с ботаником пошли в дом, а Катя подошла к на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йдёмте рыбу удить. Только если вы умеете грест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ты не умееш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истосердечно призналась Кат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Это, кажется, было единственное, чего не умела эта дево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мы втроём на небольшой лодочке плывём мимо тихой заводи, сплошь покрытой белыми чашечками водяных лилий. Огибаем густые заросли камышей, выезжаем на чистое, светлое зеркало вод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льше. Вон туда! Ту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азала нам Кат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берегу? Зачем?</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удивилась 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 берег...</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м остр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гадалась В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идите, берёзки на нём растут, сос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е остров, а лав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правила её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ловучий остров. — Она выпрыгнула на лавду и, притянув лодку, привязала её к берёз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лезай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Ступив на лавду, мы почувствовали, как мягко заколебался мох под нашими ног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это же боло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щё провалим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провалиться здесь нельзя, лавда не меньше чем в метр толщино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от и во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лунк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атя указала на круглые тёмные отверстия во мх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десь и удить буде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она опустила все удочки в лун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с недоумением смотрели на эту странную ловлю рыбы среди болота, из-под мх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у как, клюё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слышался вдруг сзади чей-то голос. Оглянулись, увидели ботаника, энергично шагавшего по болоту в своих больших сапог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так и по пруду ш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тараясь быть серьёзной, спросила Ве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я ведь пришёл сюда с той стороны, где лавда близко подошла к берег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знаете, это растение-хищни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таник протянул нам маленькое невзрачное растение с розеткой из круглых листиков и отцветшими, засохшими цветоч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зна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вдруг Кат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мушка сядет на листик, он сразу и закроется. И сколько она ни бьётся, ей уже не выйти на волю. Говорят, росянка ест му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нечно, не верится, чтобы растение могло пожирать бабочку, муху, муравья и других насекомых. Но это так. Круглые листики росянки покрыты тончайшими красноватыми волосками, с желёзками, которые выделяют клейкую жидкость. Её прежде принимали за росу, отчего и растение получило такое назва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огда на листик росянки садится насекомое, волоски пригибаются к нему и выделяют жидкость, по составу сходную с желудочным соком. От насекомого через несколько дней остаются только хитиновые части, а все органические вещества его растворяются и всасываются листом росянки. Тогда листик разгибается, выбрасывает остатки и снова готов для ловли насекомы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эта лав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тилась Вера к ботани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льшая загадка для нас. Объясните нам её, пожалуйс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связи с этим вам придётся познакомиться с жизнью наших уральских озёр... Интересно это для вас буд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интересн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 таком случае, слушайте. Большую роль в жизни Ильменского заповедника играют его многочисленные озёра. Всего в нём насчитывается до </w:t>
      </w:r>
      <w:r>
        <w:rPr>
          <w:rFonts w:eastAsia="Times New Roman" w:cs="Times New Roman" w:ascii="Times New Roman" w:hAnsi="Times New Roman"/>
          <w:b w:val="false"/>
          <w:bCs w:val="false"/>
          <w:i w:val="false"/>
          <w:iCs w:val="false"/>
          <w:color w:val="auto"/>
          <w:sz w:val="20"/>
          <w:szCs w:val="20"/>
          <w:lang w:val="en-US"/>
        </w:rPr>
        <w:t xml:space="preserve">50 </w:t>
      </w:r>
      <w:r>
        <w:rPr>
          <w:rFonts w:eastAsia="Times New Roman" w:cs="Times New Roman" w:ascii="Times New Roman" w:hAnsi="Times New Roman"/>
          <w:b w:val="false"/>
          <w:bCs w:val="false"/>
          <w:i w:val="false"/>
          <w:iCs w:val="false"/>
          <w:color w:val="auto"/>
          <w:sz w:val="20"/>
          <w:szCs w:val="20"/>
          <w:lang w:val="ru-RU"/>
        </w:rPr>
        <w:t xml:space="preserve">крупных и мелких озёр. Как установлено учёными-специалистами, одни из них находятся в стадии зрелости, некотор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 стадии старости и дряхлости. Каждое озеро постепенно проходит определённые стадии развит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ода, как известно, разрушает породы, с которыми соприкасается. Продукты этого разрушения откладываются на дне озера. Обитающие в водах озёр животные и растительные организмы, отмирая, также опускаются на дно. Из них особенно интересны микроскопически мелкие водоросли, свободно плавающие в воде. Их нельзя рассмотреть простым глазом, но от них-то и происходит так называемое «цветение» воды ярким зелёным цветом. Неорганические остатки смешиваются с органическими, образуют озёрный ил, который на Урале носит название «няш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лой ила с течением времени всё утолщается, озеро мелеет. В нём начинает развиваться подводная растительнос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дест, роголистник, элодея, которую называют здесь «водяной чумой». Эти растения целиком находятся под водой, корни их очень слабы, и часть питательных веществ они усваивают непосредственно из во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ерез стебли и листь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зеро зарастает жёлтыми кубышками и белыми водяными лилия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увшинками. У них широкие, блестящие, покрытые восковым налётом листья: вода на них не держится, а скатывается вниз. На длинных эластичных, точно резиновых стеблях прекрасные цветы. Кувшинки часто сплошным цветущим ковром затягивают поверхность оз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 течением времени озёра окружаются кольцом надводной растительности: камышом, тростником, осокой. Это типичные представители жёсткой береговой растительности. Их длинны стебли и жёсткие узкие листья возвышаются над поверхность озера. Нет листьев только у камыш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Обычно камышом называют то тростник, то рогоз, но это неправильно. Камыш принадлежит к семейству осоковых, у него длинные тёмнозелёные круглые стебли, оканчивающиеся колосками-плодами. К этому же семейству принадлежит и осо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 трёхгранным стеблем, узкими жёсткими листьями и маленькими колоск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Рогоз имеет трубчатые стебли, увенчанные красивыми бархатисто-коричневыми шишками. Из них по вызревании летит пу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мена растени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рост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изменное растение уральских зарастающих</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зёр. Заросли его тянутся иногда на целые километры. У тростника сравнительно широкие длинные листья и на конце стебля пушистые серебристо-жёлтые метёлки, которые к осени делаются буры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Камыши и тростники с каждым годом всё дальше забираются к середине озера. Озеро превращается часто в сплошной «лес» зарослей, лишь кое-где между ними проглядывают светлые полоски и кружочки свободной воды. Разрастается пловучая растительность, движение воды делается всё медленне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ричиной заболачивания озёр является иногда и торфяной мо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фагнум. Стоит только завестись этому мху, озеро обречено на превращение в болото. Мох развивается очень быстро, и скоро длинные полосы его уже начинают вклиниваться в чистую воду. Эти клинья соединяются вместе и образуют зелёный торфяной покров на озер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ыбуны» или «лавд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них среди роскошного мха-сфагнума вырастают новые растения: брусника, клюква, толокнянка, вереск, росянка и другие. Озеро оканчивает своё существование, превращается в болот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Теперь о пловучих острова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бота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некоторых наших озёрах наблюдается интересное явлени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ловучие острова. Вода постепенно размывает берега озёр. Во время бури обрываются корневища тростников и осоки, на них наносится песок, и с каждым годом утолщается слой отмирающих стеблей и листьев. Но вот сильным порывом ветра порываются связывающие их с берегом корн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вольные островки выплывают на озер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редко с этими островами пускаются в бесконечное плавание и птицы, устроившие на них свои гнёз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Торфяные острова или лавды достигают иногда больших размер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о нескольких десятков метров. Вот и мы сейчас находимся на такой лавд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ыба в жаркие летние дни из открытого зеркала озёр уходит в прохладные местечки, под покров торф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рыбаки ловят рыбу под мхом. Они прорубают вот такие лунки, как здесь, на Гудковском пруду. Но всё же советую вам быть очень осторожными, чтобы не попасть в такую лунк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еперь вас уже не удивляет рыбная ловля на болоте, под мхом?</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смеялись 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мотрите, сколько рыбы Катя наловил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ведёрке плескались окуни, караси и даже одна щуч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ДЕТИ СУМРАКА И ДЕТИ СОЛН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Рассказы о няшевских бобрах, услышанные на Гудковском кордоне, не давали Вере покоя. Ей во что бы то ни стало хотелось посмотреть на ни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отаник заповедника Евгения Витальевна всё лето разъезжала по участкам, собирая гербарий, делая необходимые ей наблюдения. И когда Евгения Витальевна собралась ехать на озеро Большое Миассово с остановкой на Няшевском кордоне, мы попросили разрешения ехать с не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 вот машина мчит нас по дороге мимо целого ряда копей, мимо Савельева лога, по широким бревенчатым мостам через многочисленные речки и ручь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ри Черемшанки, Каменку. Топкую, Белую, Усков ключ.</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еред нами мелькают лиственницы, бронзовые стволы сосен и удивительно белые и чистые стволы берёз.</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Лиственниц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ценное дерев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общила Евгения Виталь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ё древесина, твёрдая и прочная, является лучшим строительным материалом. Это дерево отличается от других хвойных тем, что её мягкая хвоя на зиму опад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Кроме сосны, лиственницы и берёзы, в заповеднике встречаются липа (в небольшом количестве), черёмуха и рябина в низменных местах, осина, ольха, козья ива по берегам рек и озёр, ель и пихта (в нескольких экземплярах) и кедр (в единственном экземпляре)</w:t>
      </w:r>
      <w:r>
        <w:rPr>
          <w:rFonts w:eastAsia="Times New Roman" w:cs="Times New Roman" w:ascii="Times New Roman" w:hAnsi="Times New Roman"/>
          <w:b w:val="false"/>
          <w:bCs w:val="false"/>
          <w:i w:val="false"/>
          <w:iCs w:val="false"/>
          <w:color w:val="auto"/>
          <w:sz w:val="20"/>
          <w:szCs w:val="20"/>
          <w:lang w:val="en-US"/>
        </w:rPr>
        <w:t>.</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вгения Витальевна коротко рассказала нам о растительности Ильменских гор. Мы узнали, что современная растительность заповедника сложилась в послеледниковый период. Но сохранились и так называемые реликтовые растения, остатки третичного доледникового и четвертичного ледникового периодов.</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з травянистых растений реликтами являются шиверекия, лапчатка снежная, лисохвост сизый, чистотел, вороний глаз и друг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ра и я ещё со школьной скамьи хорошо знали растение вороний глаз, с четырьмя расположенными кольцом листьями и единственным цветком, из которого потом развивается большая синевато-чёрная ягода, похожая на глаз птицы. Знали мы и другие названные ботаником растения, только шиверекию никак не могли себе представит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о не беда! Евгения Витальевна на одной из остановок машины принесла маленькое незаметное растеньице с мелкими белыми цветами. Это и была шивереки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с любопытством рассматривали знаменитый реликт, уцелевший здесь от ледникового период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Положив растения, Евгения Витальевна опять отправилась в </w:t>
      </w:r>
      <w:r>
        <w:rPr>
          <w:rFonts w:eastAsia="Times New Roman" w:cs="Times New Roman" w:ascii="Times New Roman" w:hAnsi="Times New Roman"/>
          <w:b w:val="false"/>
          <w:bCs w:val="false"/>
          <w:i w:val="false"/>
          <w:iCs w:val="false"/>
          <w:caps w:val="false"/>
          <w:smallCaps w:val="false"/>
          <w:color w:val="auto"/>
          <w:sz w:val="20"/>
          <w:szCs w:val="20"/>
          <w:lang w:val="ru-RU"/>
        </w:rPr>
        <w:t xml:space="preserve">лес, пригласив с собою и нас. Там она указала на небольшие </w:t>
      </w:r>
      <w:r>
        <w:rPr>
          <w:rFonts w:eastAsia="Times New Roman" w:cs="Times New Roman" w:ascii="Times New Roman" w:hAnsi="Times New Roman"/>
          <w:b w:val="false"/>
          <w:bCs w:val="false"/>
          <w:i w:val="false"/>
          <w:iCs w:val="false"/>
          <w:color w:val="auto"/>
          <w:sz w:val="20"/>
          <w:szCs w:val="20"/>
          <w:lang w:val="ru-RU"/>
        </w:rPr>
        <w:t>заросли степной вишни. Под кустиками вишни росла лесная ягода земля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льменский заповедник лежит на границе тай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 запада и лесостеп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 востоке. Поэтому в нём можно наблюдать чрезвычайно интересные и оригинальные явления: наряду с типичными степняками растут представители таёжной растительности. Так, северные склоны Косой горы покрыты лиственницей, а растущие там тра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типичные степняки: овсец, типчак, разные виды </w:t>
      </w:r>
      <w:r>
        <w:rPr>
          <w:rFonts w:eastAsia="Times New Roman" w:cs="Times New Roman" w:ascii="Times New Roman" w:hAnsi="Times New Roman"/>
          <w:b w:val="false"/>
          <w:bCs w:val="false"/>
          <w:i w:val="false"/>
          <w:iCs w:val="false"/>
          <w:caps w:val="false"/>
          <w:smallCaps w:val="false"/>
          <w:color w:val="auto"/>
          <w:sz w:val="20"/>
          <w:szCs w:val="20"/>
          <w:lang w:val="ru-RU"/>
        </w:rPr>
        <w:t xml:space="preserve">полыни и степного василька. Среди соснового леса встречаются участки степи, заросшие ковылём, лапчаткой и степными кустарниками: спиреей, шиповником, степной вишней. Удивительно красивое зрелище представляют среди густого леса цветущие весною молочно-белыми цветами заросли кустарниковой вишни </w:t>
      </w:r>
      <w:r>
        <w:rPr>
          <w:rFonts w:eastAsia="Times New Roman" w:cs="Times New Roman" w:ascii="Times New Roman" w:hAnsi="Times New Roman"/>
          <w:b w:val="false"/>
          <w:bCs w:val="false"/>
          <w:i w:val="false"/>
          <w:iCs w:val="false"/>
          <w:caps w:val="false"/>
          <w:smallCaps w:val="false"/>
          <w:color w:val="auto"/>
          <w:sz w:val="20"/>
          <w:szCs w:val="20"/>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0"/>
          <w:lang w:val="ru-RU"/>
        </w:rPr>
        <w:t xml:space="preserve">типичного степняка. А летом на площадках каменистой степи в лесу можно увидеть серебристые метёлки степного ковыля. Но ещё более поражает это сочетание лесной и степной растительности во мшистых сосняках, южнее озёр Большое и Малое Миассово. Там, между соснами, на сплошном моховом покрове встречаются кустарники степной вишни. А под вишней </w:t>
      </w:r>
      <w:r>
        <w:rPr>
          <w:rFonts w:eastAsia="Times New Roman" w:cs="Times New Roman" w:ascii="Times New Roman" w:hAnsi="Times New Roman"/>
          <w:b w:val="false"/>
          <w:bCs w:val="false"/>
          <w:i w:val="false"/>
          <w:iCs w:val="false"/>
          <w:caps w:val="false"/>
          <w:smallCaps w:val="false"/>
          <w:color w:val="auto"/>
          <w:sz w:val="20"/>
          <w:szCs w:val="20"/>
          <w:lang w:val="en-US"/>
        </w:rPr>
        <w:t xml:space="preserve">— </w:t>
      </w:r>
      <w:r>
        <w:rPr>
          <w:rFonts w:eastAsia="Times New Roman" w:cs="Times New Roman" w:ascii="Times New Roman" w:hAnsi="Times New Roman"/>
          <w:b w:val="false"/>
          <w:bCs w:val="false"/>
          <w:i w:val="false"/>
          <w:iCs w:val="false"/>
          <w:caps w:val="false"/>
          <w:smallCaps w:val="false"/>
          <w:color w:val="auto"/>
          <w:sz w:val="20"/>
          <w:szCs w:val="20"/>
          <w:lang w:val="ru-RU"/>
        </w:rPr>
        <w:t>лесные растения: брусника, грушанка, таёжная орхиде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ы знаете орхиде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Евгения Виталь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чудесные цветы, да вот посмотрите сам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з огромного букета цветов и листьев она достала два фиолетово-синих цвет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т орхидеи: башмачок крупноцветный, а это башмачок пятнистый. Эти цветы редко встречаются в заповеднике... И вот ещё у вас орхиде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казала она на приколотый на груди Веры букетик белых душистых цве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фиалка ночная или любка двулистная. И вот это тоже орхидея, — Евгения Витальевна сорвала росший у дороги кустик всем известных кукушкиных слёзо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видев разочарование на лице Веры, Евгения Витальевна поспешила добави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одина орхиде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лажные, сумрачные, тропические леса. Наши виды орхидей тоже любят влажные, тенистые леса,но не так чувствительны к солнцу. Для нас, ботаников, интересно опыление орхидей, оно происходит только с помощью насеком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е сидя в машине, Евгения Витальевна достала из дорожной сумки жестяную коробочку и высыпала себе на ладонь её содержимо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Жуки! Какие красивы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скликнула В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как они называются? Вот эти, блестящие, золоты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и золотые так и называются златки.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сачи. А самые крошечные жуч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роед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Зачем вы их собр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просила Ве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се эти жу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редители древесины, хвои у ели и пихты. Если они сильно размножатся, то могут довести лес до гибе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Жуки-златки имеют еще и другое название: «дети солнца», так называют их энтомолог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чёные, изучающие жизнь насекомых. В жаркие солнечные дни эти красивые жучки сидят на коре деревьев на самом припёке и никогда не бывают в тени. Златки летают быстро и легко, а ползают неуклюже и медленно. Златки всегда окрашены в яркие цвета с металлическим блеском.</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лавный вред причиняют не златки, а их личин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Жуки-усач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бота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ывают двух видов. Это бурый еловый усач, а это бронзовый или золотистый усач. У некоторых видов длина усов в </w:t>
      </w:r>
      <w:r>
        <w:rPr>
          <w:rFonts w:eastAsia="Times New Roman" w:cs="Times New Roman" w:ascii="Times New Roman" w:hAnsi="Times New Roman"/>
          <w:b w:val="false"/>
          <w:bCs w:val="false"/>
          <w:i w:val="false"/>
          <w:iCs w:val="false"/>
          <w:color w:val="auto"/>
          <w:sz w:val="20"/>
          <w:szCs w:val="20"/>
          <w:lang w:val="en-US"/>
        </w:rPr>
        <w:t xml:space="preserve">4—5 </w:t>
      </w:r>
      <w:r>
        <w:rPr>
          <w:rFonts w:eastAsia="Times New Roman" w:cs="Times New Roman" w:ascii="Times New Roman" w:hAnsi="Times New Roman"/>
          <w:b w:val="false"/>
          <w:bCs w:val="false"/>
          <w:i w:val="false"/>
          <w:iCs w:val="false"/>
          <w:color w:val="auto"/>
          <w:sz w:val="20"/>
          <w:szCs w:val="20"/>
          <w:lang w:val="ru-RU"/>
        </w:rPr>
        <w:t>раз превышает длину тела жук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А вот маленький жучок короед-типограф. Есть ещё жучки стенографы, гравёры, микрографы. Так они названы по своеобразному узору ходов, которые они прокладывают в древесине дерева. Эти ходы можно рассмотреть, если содрать кору с дерева, повреждённого вредителя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яшевский кордон! Приеха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ернулся к нам шофё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ИСКУСНЫЕ СТРОИТ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яшевский кордон... Здесь всё то же, что и на других кордонах: тишина, дикая живописная природа, дом наблюдателя за высоким забором, злой пёс на цепи. Сюда редко заглядывают посторонние люди, и жена наблюдателя Вера Степановна рада, что мы нарушили её одиночеств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етом у нас благод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ссказыв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годы разные, грибы... Воздух у н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икакого курорта не надо. А вот зимой жутковато бывает. Муж уйдёт в обход, детей уложу, а сама заснуть не могу. Вяжу да слушаю, как вьюга воет. И вдруг собака начнёт лая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чит, близко волки. Жутко делает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Глубокую тишину вдруг прорезал глухой удар.</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здрогнули 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убят ле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то вы! В самом центре заповедника? Это у нас особые лесоруб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лыбнулась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бры. Это они дерево свали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Бобр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разу оживилась В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можно сейчас посмотреть на ни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ет! Как только придёте, так они нырнут в вод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чит, мне так и не удастся увидеть бобр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почему же? Но только надо, пока ещё светло, затаиться где-нибуд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икогда до сих пор я не слышала этого слова «затаиться», — сказала В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здесь в заповеднике я только его и слышу. То зверь затаивается от человека, а ещё чаще человек затаивается от зверя, чтобы хорошенько рассмотреть его. Так, значит, будем и мы затаивать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с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дняла руку Вера Степано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прислушались. Откуда-то издалека доносился странный звук, словно огромные крысы что-то грызл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бры дерево зубами перепилив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а женщ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наете, какие у них зубы: большие, острые, оранжевого цвет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ослышались отдалённые всплески вод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они в воду брёвна сбрасыв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о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шёл домой наблюдатель Терентий Петрович Шляхтин. Узнав, что мы интересуемся бобрами, он сразу начал о них рассказывать. Потом мы узнали, что он и сам очень увлекается вопросом акклиматизации бобров в Ильменском заповедник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Это было два года тому назад. Из Воронежского бобрового заповедника в Ильмены привезли </w:t>
      </w:r>
      <w:r>
        <w:rPr>
          <w:rFonts w:eastAsia="Times New Roman" w:cs="Times New Roman" w:ascii="Times New Roman" w:hAnsi="Times New Roman"/>
          <w:b w:val="false"/>
          <w:bCs w:val="false"/>
          <w:i w:val="false"/>
          <w:iCs w:val="false"/>
          <w:color w:val="auto"/>
          <w:sz w:val="20"/>
          <w:szCs w:val="20"/>
          <w:lang w:val="en-US"/>
        </w:rPr>
        <w:t xml:space="preserve">20 </w:t>
      </w:r>
      <w:r>
        <w:rPr>
          <w:rFonts w:eastAsia="Times New Roman" w:cs="Times New Roman" w:ascii="Times New Roman" w:hAnsi="Times New Roman"/>
          <w:b w:val="false"/>
          <w:bCs w:val="false"/>
          <w:i w:val="false"/>
          <w:iCs w:val="false"/>
          <w:color w:val="auto"/>
          <w:sz w:val="20"/>
          <w:szCs w:val="20"/>
          <w:lang w:val="ru-RU"/>
        </w:rPr>
        <w:t>молодых бобров. Ехали они по железной дороге, в больших ящиках с железной решёткой. На станции Миасс их уже ожидали сотрудники заповедника. Толпа ребят окружала их, когда они переносили ящики с бобрами в грузовые машин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Бобров развезли и выпустили в пяти пунктах: у озера Арак-табан (в северной части заповедник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озера Таткуль, в Няшевской курье Большого Миассова озера, у прудка на истоке из озера Малый Кисегач в Большое Миассо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коло трёх недель все сотрудники, боясь вспугнуть новых жителей заповедника, далеко обходили те места, где были выпущены бобры. Потом стали замечать погрызенные ветки, сваленные деревья, утоптанные места, где бобры вылезают из воды. По этим признакам сотрудники узнали, что некоторым бобрам не понравились те места, где их выпустили. И они ушли в другие реки и озё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 бобров через год уже были детёныш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другой день с утра мы отправились на бобровую полянку. Среди травы увидели два дерева, лежавших верхушками в сторону ре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бры нарочно так валят деревья. Они ходят плохо, а плавают отлич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ъяснил Шляхт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этому они и стараются сокращать себе путь по земл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Одно из деревьев было без веток, другое было очищено от них наполовину. Видимо, это были деревья, спиленные ночью. Недалеко стояло дерево с надрезами, сделанными зубами</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обр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очью бобры будут продолжать свою работ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наблюдате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м надо устроить свою засаду так, чтобы были видны эти деревь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13">
            <wp:simplePos x="0" y="0"/>
            <wp:positionH relativeFrom="column">
              <wp:align>center</wp:align>
            </wp:positionH>
            <wp:positionV relativeFrom="paragraph">
              <wp:posOffset>4271010</wp:posOffset>
            </wp:positionV>
            <wp:extent cx="4299585" cy="329692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299585" cy="3296920"/>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Долго выбирали укромное местечко и, наконец, нашли: под сосной лежало три огромных камня: между ними были небольшие просветы, в которых мы, как в окошки, могли наблюдать бобр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должны лежать неподвиж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наблюдател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наче при малейшем шорохе бобры испугаются, и вы их больше не увиди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Наблюдатель указал нам бобровую хат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сокий круглый холмик, издали походивший на огромную муравьиную куч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И, только совсем близко подойдя к бобровой хатке, мы увидели, что это сооружение из ловко переплетённых между собою палок и очищенных от коры веток; промежутки между ветками были залеплены илом и грязь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конец-то мне довелось увидеть домик бобр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брадовалась Вер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 хатке у бобров всегда сухо, потому что пол ее всегда выше уровня воды в реке. В ней имеется два входа, и оба они скрыты под водой. Но в жаркое лето вода в ручье или озере пересыхает. А в дождлив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ода поднимается и может наполнить бобровую хатку. Чтобы держать воду на одном уровне, бобры устраивают плотину. Через весь прудок тянулась стена из брёвен и веток, переплетённых и скреплённых глиной. В плотине мы увидели множество камней.</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и бобры приспособились к местным условиям,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Шляхтин,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стали употреблять для стройки материал, которого здесь очень много. Как-то ночью я наблюдал за бобрами: они шли на задних лапах, а в передних несли камн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обратном пути мы заметили на кусте шиповника наколотого на шип жу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то бы мог это сделать? Белка накалывает грибы, может, это она и жука наколол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это работа сорокопута, — ответил Шляхтин.</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н повёл нас в кусты, и мы по привычке, усвоенной в заповеднике, затаились. Вскоре послышалось довольно приятное пени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Сорокопут сидел на ветке. Его не заслоняли от нас деревья; и мы хорошо могли рассмотреть красивую птицу. На фоне зелени ярко выделялось её белое брюшко. Хвост её был чёрный, спина и голова серые. От клюва к глазу тянулось ярко выделявшееся чёрное пятно. Вдруг он метнулся на землю, что-то схватил, видимо, какое-то насекомое, и полетел куда-то в кус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ейчас наколет жука на какую-нибудь колючк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тил наблюдател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он на зиму себе припасае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ет, это временный запас. Иногда сорокопут наколет свою добычу и тотчас же начинает её есть. Предполагают, что он накалывает её для удобства. Иногда он крупную мышь или птичку поймает и не в состоянии справиться с ними, если не пригвоздит к одному мест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сорокопуты и птичек ловя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иногда... большей частью, птенцов. Главная же пища сорокопутов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секомые и мыши. Сорокопу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полезная птиц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щё задолго до сумерек мы с Верой пришли на выбранное нами местечко для наблюдений за бобрами. Помня наказ Терентия Петровича, мы неподвижно лежали за камнями под сосной. Вот солнце уже село. Стемнело, взошла луна, серебристый круг расплылся посередине прудка. Бобров всё не бы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друг Вера схватила меня за руку. На поверхности прудка появилась какая-то полоска, точно кто-то снизу бороздил воду. Вынырнула голова бобра и снова скрылась. Животное подплыло к бобровой пристани, выставило из воды голову и осмотрело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тем раздался всплеск воды, и бобр легко выбрался на берег. Встал на задние лапы, опираясь на хвост, и опять осмотрелся. И тогда, неуклюже переваливаясь, пошёл по полянк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 свете луны мы могли хорошо рассмотреть его густой тёмно-коричневый мех и чешуйчатый лопатообразный хвос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скоре вышел из воды и второй бобр. Долго ходили они по полянке, обнюхивали деревья, словно выбирали их, А потом решительно отправились к дереву, которое они вчера начали пилить. Уселись один против другого, опираясь на широкие хвосты. Бобры долго грызли, «пилили» дерево, пока оно, наконец, не дрогнуло и не стало клониться к пруду. Тогда оба зверька стремглав бросились в воду. Дерево с треском и шумом упал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минуту бобры высунули свои носы из воды. Убедившись, что всё благополучно, они вылезли на берег и направились к дереву, стали отгрызать ветки, перегрызать на части его тонкий ствол. Потом они переносили ветки к пруду и куда-то уплывали, держа их в зуба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с так захватило это зрелище, что мы и не заметили, как наступило утр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ЮНЫЕ РАЗВЕДЧИК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Мы приехали на кордон у озера Большое Миассово, самый многолюдный в заповеднике. Здес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биологическая и центральная метеорологическая станции. Встретили научных сотрудников, которые только недавно были на базе заповедника: летом они собирают материал по всей территории, зимой обрабатывают его в специальных лабораториях в Доме учёных на базе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На другой же день ботаник Евгения Витальевна объявила нам,</w:t>
      </w:r>
      <w:r>
        <w:rPr>
          <w:rFonts w:eastAsia="Times New Roman" w:cs="Times New Roman" w:ascii="Times New Roman" w:hAnsi="Times New Roman"/>
          <w:b w:val="false"/>
          <w:bCs w:val="false"/>
          <w:i/>
          <w:iCs/>
          <w:color w:val="auto"/>
          <w:sz w:val="20"/>
          <w:szCs w:val="20"/>
          <w:lang w:val="ru-RU"/>
        </w:rPr>
        <w:t xml:space="preserve"> </w:t>
      </w:r>
      <w:r>
        <w:rPr>
          <w:rFonts w:eastAsia="Times New Roman" w:cs="Times New Roman" w:ascii="Times New Roman" w:hAnsi="Times New Roman"/>
          <w:b w:val="false"/>
          <w:bCs w:val="false"/>
          <w:i w:val="false"/>
          <w:iCs w:val="false"/>
          <w:color w:val="auto"/>
          <w:sz w:val="20"/>
          <w:szCs w:val="20"/>
          <w:lang w:val="ru-RU"/>
        </w:rPr>
        <w:t>что она идёт на Сайм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айм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полуостров, разделяющий два озера Большое</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алое Миассово. Там растёт кедр, единственный в заповеднике. И вообще там много интересного для вас,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Евгения Виталье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И вот мы уже на узенькой тропке, которая проложена через весь полуостров Сайму, посередине его. Кругом сосны, берёзы, высокие травы, скалистые нагромождения. Незаметно мы очутились на опушке леса. Среди высоких стройных вековых сосен стоял без всяких заборов и оград маленький домик на самом берегу озера. За яркосиними водами его вздымались зеленые шапки высоких гор.</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направились к домику. Раздался тонкий, заливистый лай, и на цепи у домика запрыгала маленькая чёрная собачон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ютра, замолчи!</w:t>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ru-RU"/>
        </w:rPr>
        <w:t>послышался женский голос, и н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роге домика появилась старушка с маленьким ребёнком на</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ука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Старуш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это была мать егеря Матвеев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казалась доброй и приветливой. Она усадила нас на скамейку под деревья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Чай, умаялись, пока к нам ш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асково сказала о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ить, небось, хотите: сейчас я вам молочка принесу. Да, идёмте в изб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Бабушка уложила заснувшего внучонка на кровать, сбегала в погреб, принесла нам чудесного холодного моло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ушайте на здоровье, у нас молочко вкусное, жирное.</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 егеря Матвеева, ни его жены не было дома. И, только угостив нас, бабушка спросила, кто мы и по какому дел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тыре мальчика, в возрасте от трех до девяти лет, молча стояли за спиной бабушки. Но коробочка с жуками, которую положила Евгения Витальевна на стол, вывела их из неподвижности. Они стали подталкивать друг друга, шушукаться; и, наконец, один из них храбро выступил вперёд.</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ы коллекции собирает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чала Евгения Витальев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ы тоже собираем: у нас много жуков и бабоч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льчики принесли из другой комнаты сплетённую из камыша коробочку и показали своих насекомых.</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брали для школ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ообщили они и снова стали шушукаться. Выступил опять Женя, смуглый мальчик лет девят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 нас тут гусеница есть на примете. Мы не поймём, что с ней делается. Может быть, вы нам объясните? Она на берёзе, что растёт около Иныш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Инышк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бывший залив озера Малое Миассово, но они соединялись теперь только узким протоком. Инышко мелкое, берега его, заросшие тростником и камышом, дают удобный приют водоплавающей птице. Много гнездится на нём разных уток. А весной и осенью, во время перелётов, на озере птиц «тьма-тьмущая, воды не видать», как рассказывают наблюдател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едалеко от воды, с поникших веток берёзы, свешивался вниз странный ватный меш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Что эт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становились мы.</w:t>
      </w:r>
    </w:p>
    <w:p>
      <w:pPr>
        <w:pStyle w:val="Normal"/>
        <w:shd w:fill="FFFFFF" w:val="clear"/>
        <w:autoSpaceDE w:val="false"/>
        <w:ind w:left="0" w:right="0" w:firstLine="432"/>
        <w:jc w:val="both"/>
        <w:rPr/>
      </w:pPr>
      <w:r>
        <w:drawing>
          <wp:anchor behindDoc="0" distT="0" distB="0" distL="0" distR="0" simplePos="0" locked="0" layoutInCell="0" allowOverlap="1" relativeHeight="15">
            <wp:simplePos x="0" y="0"/>
            <wp:positionH relativeFrom="page">
              <wp:posOffset>1737995</wp:posOffset>
            </wp:positionH>
            <wp:positionV relativeFrom="page">
              <wp:posOffset>2686050</wp:posOffset>
            </wp:positionV>
            <wp:extent cx="4184015" cy="51746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184015" cy="517461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Гнездо ремез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и мальчики, и мы вспомнили рассказ Сергея Львовича о ремезе. Когда-то много веков тому назад, на месте озёр Малое Миассово и Инышко было одно огромное озеро. Над ним свисали ветви прибрежных ив и берёз. На них, над самой водой, устраивали свои оригинальные гнёзда ремезы. Озеро постепенно пересыхало. Деревья отмирали, на месте их вырастали новые. Теперь озера уже нет, а птицы, как и их предки, продолжают вить свои гнёзда всё на том же месте, но уже не над водою, а над сушей.</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альчики подошли к вывернутой бурей сосне, отмерили от неё несколько шагов и остановились у невысокой берёз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увидели на стволе дерева странную гусеницу. Она была неподвижна. Из её тела выглядывали два крошечных белых червяч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это же гусеница, в которую положил яички наезд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разу определила Евгения Витальев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и мы, ни мальчики не знали, кто такие «наездни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насекомые-паразит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а Евгения Виталь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от по стволу дерева ползёт гусеница, большой вредитель нашего леса. Над ней вьётся лёгкое перепончатокрылое насекомо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наездник. Гусеница чует врага, извивается. Но наездник в конце концов «оседлает» её и кладёт в её тело множество яичек. Гусеница после этого живёт, двигается, питается. Наконец, из тела её выходят личинки наездника... она погибает. Паразит-наездни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чень полезное насекомо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ду домо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Вер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тчас же устрою экскурсию в лес, познакомлю ребят с насекомыми вредителями и друзьями человека. Ребята станут умелыми помощниками в борьбе с вредителями лес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едр мы узнали ещё издали. Он выделялся тёмным пятном среди хвои сосен и казался почти чёрным. Ствол его стройный и тёмносерый, а не коричневый, как у сосны. А хвоя длиннее и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мягче, чем у неё.</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position w:val="0"/>
          <w:sz w:val="20"/>
          <w:sz w:val="20"/>
          <w:szCs w:val="20"/>
          <w:vertAlign w:val="baseline"/>
          <w:lang w:val="ru-RU"/>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Ему около </w:t>
      </w:r>
      <w:r>
        <w:rPr>
          <w:rFonts w:eastAsia="Times New Roman" w:cs="Times New Roman" w:ascii="Times New Roman" w:hAnsi="Times New Roman"/>
          <w:b w:val="false"/>
          <w:bCs w:val="false"/>
          <w:i w:val="false"/>
          <w:iCs w:val="false"/>
          <w:color w:val="auto"/>
          <w:sz w:val="20"/>
          <w:szCs w:val="20"/>
          <w:lang w:val="en-US"/>
        </w:rPr>
        <w:t xml:space="preserve">25 </w:t>
      </w:r>
      <w:r>
        <w:rPr>
          <w:rFonts w:eastAsia="Times New Roman" w:cs="Times New Roman" w:ascii="Times New Roman" w:hAnsi="Times New Roman"/>
          <w:b w:val="false"/>
          <w:bCs w:val="false"/>
          <w:i w:val="false"/>
          <w:iCs w:val="false"/>
          <w:color w:val="auto"/>
          <w:sz w:val="20"/>
          <w:szCs w:val="20"/>
          <w:lang w:val="ru-RU"/>
        </w:rPr>
        <w:t>ле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а Евгения Витальевна. — На Южном Урале, недалеко отсюда, в верховье реки Киолим, растут кедры. Быть может, оттуда или с Северного Урала семечко занёс человек или птица кедров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ася видел зимой кедровку, а я нет, —сообщил Ж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 ворону она похожа и так же громко кричи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 нам иногда зимой и клесты залетаю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ервал его брат.</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лесты?</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мы как-то из школы на лыжах возвращались. Мороз сильный, снег так и скрипит, и вдруг слышим: где-то недалеко птички щебечут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ак в мае. Даже ушам своим не верим. Смотрим, на снегу куча шишек лущёных валяется. А на дереве много птичек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красных и зелёных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ыгают, цепляются за ветки, вниз головой свешивают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авильно,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подтвердила Евгения Витальев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и птички своим поведением и яркой окраской очень походят на маленьких попугайчиков. Поэтому их у нас и называют «уральскими попугаям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уже подходили к домику егеря, когда из-за деревьев показалась молодая миловидная женщи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Мама, мамочк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кричали наши мальчики и бросились к матер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Женщина наклонилась и ласковым движением обняла ребя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а чаем, когда пришёл с обхода егерь Андреян Иванович, Женя, уже совсем освоившийся с нами, спросил:</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А вы не собираетесь посмотреть на страшные камн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Хитрые ребят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а мать.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их одних туда не пускаю. Вот они и норовят с вами поехать.</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ам, в камнях, мы знаем, гнездо филин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Жен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наш Вася его нашёл.</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герь Андреян Иванович посмотрел на сын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Уж больно он шустрый у нас. А вообще все у нас ребята хорошие.</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Когда мы вырастем, мы все будем наблюдателями или егерями, как пап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есело говорил Жен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Я старшеньких иногда с собой в обход беру,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должал Андреян Иван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ни лес знают: и зверя выследить могут и гнездо найти. Рыбу тоже умеют ловить, корни съедобные находят. И бесстрашные: ни волка, ни лося не боятся. Настоящие растут разведчики-следопыт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Level1"/>
        <w:rPr>
          <w:rFonts w:ascii="Times New Roman" w:hAnsi="Times New Roman" w:cs="Times New Roman"/>
          <w:color w:val="auto"/>
        </w:rPr>
      </w:pPr>
      <w:r>
        <w:rPr>
          <w:rFonts w:cs="Times New Roman" w:ascii="Times New Roman" w:hAnsi="Times New Roman"/>
          <w:color w:val="auto"/>
        </w:rPr>
        <w:t>ПО ЗЕРКАЛЬНОЙ ГЛАД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Лёгкая лодка скользит по озеру Большое Миассово с его бесконечными полуостровами-горками, проливами-воротами, заливами-курьями. М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я, Вера, мальчики и Андреян Иван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рассматриваем огромную гранито-гнейсовую скалу, выдающуюся над озером близ кордона. В сравнении со снимком, сделанным лет </w:t>
      </w:r>
      <w:r>
        <w:rPr>
          <w:rFonts w:eastAsia="Times New Roman" w:cs="Times New Roman" w:ascii="Times New Roman" w:hAnsi="Times New Roman"/>
          <w:b w:val="false"/>
          <w:bCs w:val="false"/>
          <w:i w:val="false"/>
          <w:iCs w:val="false"/>
          <w:color w:val="auto"/>
          <w:sz w:val="20"/>
          <w:szCs w:val="20"/>
          <w:lang w:val="en-US"/>
        </w:rPr>
        <w:t xml:space="preserve">30—40 </w:t>
      </w:r>
      <w:r>
        <w:rPr>
          <w:rFonts w:eastAsia="Times New Roman" w:cs="Times New Roman" w:ascii="Times New Roman" w:hAnsi="Times New Roman"/>
          <w:b w:val="false"/>
          <w:bCs w:val="false"/>
          <w:i w:val="false"/>
          <w:iCs w:val="false"/>
          <w:color w:val="auto"/>
          <w:sz w:val="20"/>
          <w:szCs w:val="20"/>
          <w:lang w:val="ru-RU"/>
        </w:rPr>
        <w:t>тому назад (его показывал нам Сергей Львович) скала сильно подмыта снизу бурными волнами оз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любуемся чудесными видами на Ильменский хребет и Косую гору, обрывистыми мысами, россыпями огромных каменных глыб, спускающихся прямо в воду. Вдруг я заметила у берега множество каких-то тёмных движущихся точе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это же утк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ояснили Вася и Жен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и нашем приближении одна за другой снялись две пары чернозобых гагар, пара чернети, селезень, крохаль, несколько чаек. Две птицы ещё держались на воде, и мы успели рассмотреть их странную внешность: на длинной шее маленькую голову, два чёрных рога из перьев по обе её стороны, пышный яркокрасный воротник из перьев вокруг шеи. И вдруг в одно мгновенье птицы «как в воду канули». Вынырнули они нескоро и далеко от нас.</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Ловкая птица эта чомга,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метил Андреян Иванович, — и может долго под водой держаться.</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омга плыла по озеру со своими четырьмя пушистыми полосатыми птенцами. Они не могли ещё быстро плавать, а летать ещё не умели. Мать, забрав их всех к себе на спину, поспешно уплыла от нас.</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Откуда-то из камыша не спеша проплыла не далее чем в трёх метрах от лодки утка с утята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У нас птица не пуганая, смелая,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ответил егерь на мой недоуменный взгляд.</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ера направила лодку на выводок, и тогда только мы окончательно убедились, что это не домашние птицы. Утка поплыла быстрее. Не умевшие ещё летать утята-хлопунцы быстро-быстро захлопали крылышками и, вытянувшись всем телом, словно побежали по воде вслед за матерью.</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Быстрые взмахи вёсе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мы уже на другом берегу. Пред нами новая необычная картина. Кругом камни и камни. Огромные, исполинские, с какими-то непонятными углублениям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Картина грандиозная и загадочная. Рассказывают, башкиры в прежнее время далеко обходили эти места, когда ставили свои коши. И называли эти камни «джаман-таш»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лохой камен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ешний вид некоторых камней говорит о том, что к ним прикасалась рука человека. Вот хотя бы эти чашеобразные углубления: быть может, человек размалывал в них хлебные зёр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Здесь, как говорил нам заведующий музеем, производились археологические раскопки и найдены обломки древних каменных топоров, наконечники стрел и ножи. Здесь жил человек.</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Евгения Витальевна объясняет это разрушение физическим выветриванием. Некогда высокие и неприступные массивы гранито-гнейсовых гор постепенно разрушались под влиянием солнца, воды, ветра, резких колебаний температуры.</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незапный свист прервал нашу беседу. Мы с Верой невольно оглянулись.</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Тотчас же из-за камня выглянула хорошенькая тупая мордочка зверька. Зверёк выскочил из-за камня, посмотрел на нас и бросился к другому камню. Я успела рассмотреть его нарядную полосатую шубку. Это был бурунду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вы знаете сказку о том, почему у бурундука полосы на спин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просил Женя и продолжал: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Её рассказывал мне мой друг Юсуп, а ему бабушка говорила. «Вот как-то зимовали бурундук и медведь. Бурундук сделал себе большой запас орехов, ягод, корней. Проснётся, покушает и опять спит. А медведь запасов себе на зиму никогда не делает. Проснулся он рано весною, есть хочется, а взять еды негде, всюду ещё снег лежит. Медведь попросил у бурундука орехов. Тот сжалился и дал ему. Медведь наелся и в благодарность погладил доброго зверька по спинке своей огромной лапой с когтями. Да так погладил, что у бурундука остались на спине царапины. С тех пор у бурундуков на спине всегда тёмные полоски».</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Да, зверёк маленький,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омолвил Андреян Иван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а запасы большие делает: пожалуй, правда, и для медведя хватит. В складах бурундука, где он запасает себе продукты на зиму, я находил более </w:t>
      </w:r>
      <w:r>
        <w:rPr>
          <w:rFonts w:eastAsia="Times New Roman" w:cs="Times New Roman" w:ascii="Times New Roman" w:hAnsi="Times New Roman"/>
          <w:b w:val="false"/>
          <w:bCs w:val="false"/>
          <w:i w:val="false"/>
          <w:iCs w:val="false"/>
          <w:color w:val="auto"/>
          <w:sz w:val="20"/>
          <w:szCs w:val="20"/>
          <w:lang w:val="en-US"/>
        </w:rPr>
        <w:t xml:space="preserve">4 </w:t>
      </w:r>
      <w:r>
        <w:rPr>
          <w:rFonts w:eastAsia="Times New Roman" w:cs="Times New Roman" w:ascii="Times New Roman" w:hAnsi="Times New Roman"/>
          <w:b w:val="false"/>
          <w:bCs w:val="false"/>
          <w:i w:val="false"/>
          <w:iCs w:val="false"/>
          <w:color w:val="auto"/>
          <w:sz w:val="20"/>
          <w:szCs w:val="20"/>
          <w:lang w:val="ru-RU"/>
        </w:rPr>
        <w:t>килограммов отборных кедровых орехов (это было на Северном Урале)</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да ещё семена трав, сушёные ягоды, грибы, корни разные. Если бурундуков много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 xml:space="preserve">и они живут вблизи полей, они наносят им серьёзный вред </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запасы их состоят тогда из отборных семян пшеницы, овса и</w:t>
      </w:r>
      <w:r>
        <w:rPr>
          <w:rFonts w:eastAsia="Times New Roman" w:cs="Times New Roman" w:ascii="Times New Roman" w:hAnsi="Times New Roman"/>
          <w:b w:val="false"/>
          <w:bCs w:val="false"/>
          <w:i w:val="false"/>
          <w:iCs w:val="false"/>
          <w:color w:val="auto"/>
          <w:position w:val="0"/>
          <w:sz w:val="20"/>
          <w:sz w:val="20"/>
          <w:szCs w:val="20"/>
          <w:vertAlign w:val="baseline"/>
          <w:lang w:val="en-US"/>
        </w:rPr>
        <w:t xml:space="preserve"> </w:t>
      </w:r>
      <w:r>
        <w:rPr>
          <w:rFonts w:eastAsia="Times New Roman" w:cs="Times New Roman" w:ascii="Times New Roman" w:hAnsi="Times New Roman"/>
          <w:b w:val="false"/>
          <w:bCs w:val="false"/>
          <w:i w:val="false"/>
          <w:iCs w:val="false"/>
          <w:color w:val="auto"/>
          <w:position w:val="0"/>
          <w:sz w:val="20"/>
          <w:sz w:val="20"/>
          <w:szCs w:val="20"/>
          <w:vertAlign w:val="baseline"/>
          <w:lang w:val="ru-RU"/>
        </w:rPr>
        <w:t>прос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Смотрите, смотрите!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зашептал Вася.</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По камням бежал зверёк с круглой, словно распухшей головой. Увидя нас, он быстро юркнул в маленькую пещерку.</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Видел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сказал Андреян Иванович.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Это он свои защёчные мешки каким-то кормом набил, в гнездо тащи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от мы снова на озере Большое Миассово. Узкой Проходной курьей с живописными скалистыми берегами мы переправились в озеро Малое Миассово. Эти озёра резко отличаются друг от друга. Большое Миассово достигает глубины </w:t>
      </w:r>
      <w:r>
        <w:rPr>
          <w:rFonts w:eastAsia="Times New Roman" w:cs="Times New Roman" w:ascii="Times New Roman" w:hAnsi="Times New Roman"/>
          <w:b w:val="false"/>
          <w:bCs w:val="false"/>
          <w:i w:val="false"/>
          <w:iCs w:val="false"/>
          <w:color w:val="auto"/>
          <w:sz w:val="20"/>
          <w:szCs w:val="20"/>
          <w:lang w:val="en-US"/>
        </w:rPr>
        <w:t xml:space="preserve">23 </w:t>
      </w:r>
      <w:r>
        <w:rPr>
          <w:rFonts w:eastAsia="Times New Roman" w:cs="Times New Roman" w:ascii="Times New Roman" w:hAnsi="Times New Roman"/>
          <w:b w:val="false"/>
          <w:bCs w:val="false"/>
          <w:i w:val="false"/>
          <w:iCs w:val="false"/>
          <w:color w:val="auto"/>
          <w:sz w:val="20"/>
          <w:szCs w:val="20"/>
          <w:lang w:val="ru-RU"/>
        </w:rPr>
        <w:t xml:space="preserve">метров, Малое Миассово имеет глубину </w:t>
      </w:r>
      <w:r>
        <w:rPr>
          <w:rFonts w:eastAsia="Times New Roman" w:cs="Times New Roman" w:ascii="Times New Roman" w:hAnsi="Times New Roman"/>
          <w:b w:val="false"/>
          <w:bCs w:val="false"/>
          <w:i w:val="false"/>
          <w:iCs w:val="false"/>
          <w:color w:val="auto"/>
          <w:sz w:val="20"/>
          <w:szCs w:val="20"/>
          <w:lang w:val="en-US"/>
        </w:rPr>
        <w:t xml:space="preserve">5—7 </w:t>
      </w:r>
      <w:r>
        <w:rPr>
          <w:rFonts w:eastAsia="Times New Roman" w:cs="Times New Roman" w:ascii="Times New Roman" w:hAnsi="Times New Roman"/>
          <w:b w:val="false"/>
          <w:bCs w:val="false"/>
          <w:i w:val="false"/>
          <w:iCs w:val="false"/>
          <w:color w:val="auto"/>
          <w:sz w:val="20"/>
          <w:szCs w:val="20"/>
          <w:lang w:val="ru-RU"/>
        </w:rPr>
        <w:t>метров. Берега его пологие, дно песчаное. Заповеднику принадлежит только западная часть озер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Мы проехали в его восточную часть, мимо небольшого острова Хамитки из белого камня, направились к берегу, где расположена деревня Уразбаево.</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4391025" cy="289496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391025" cy="2894965"/>
                    </a:xfrm>
                    <a:prstGeom prst="rect">
                      <a:avLst/>
                    </a:prstGeom>
                  </pic:spPr>
                </pic:pic>
              </a:graphicData>
            </a:graphic>
          </wp:anchor>
        </w:drawing>
      </w:r>
      <w:r>
        <w:rPr>
          <w:rFonts w:eastAsia="Times New Roman" w:cs="Times New Roman" w:ascii="Times New Roman" w:hAnsi="Times New Roman"/>
          <w:b w:val="false"/>
          <w:bCs w:val="false"/>
          <w:i w:val="false"/>
          <w:iCs w:val="false"/>
          <w:color w:val="auto"/>
          <w:sz w:val="20"/>
          <w:szCs w:val="20"/>
          <w:lang w:val="ru-RU"/>
        </w:rPr>
        <w:t>Перед нами идёт моторная лодка, которая тащит две рыбацкие лодки, наполненные серебристой рыбой. При нас её выбирают из лодок, сортируют, взвешивают. Более крупную, убирают на лёд: её заберут на другой день магазины, столовые, дома отдыха. Более мелкую засаливаю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На озере Малое Миассово работает бригада рыболовецкого колхоза «16-я годовщина Октября» из села Тургояк с начала мая до конца августа. Ловится рыба: щука, окунь, налим, линь, плотва (по-местному, чеба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en-US"/>
        </w:rPr>
        <w:t>—</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езжайте к нам в Тургояк осенью,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приглашали ловц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тогда увидите, какая рыба у нас пойдёт.</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Уже звёзды высыпали на синем небе, когда мы опять сели в лодку. И по потемневшим волнам озера отправились в обратный путь. Вокруг озера нависли тёмные громады гор. Где-то на берегу раздался крик какой-то ночной птицы. Большая рыба высоко подпрыгнула и с громким плеском упала в вод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зошла луна. Серебряный блеск её разлился по зеркальной глади озера. Каждое движение вёсел рассыпало бриллиантовые брызги. Лодка плыла, тихо покачиваясь на волнах. Мы с Верой сидели молча, прижавшись друг к другу.</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Через несколько дней я уезжала из Ильмен. Сбылась, наконец, мечта моей юности: я побывала в Ильменском заповеднике. Длительное пребывание здесь многому меня научило, расширило мой кругозор, дало мне прекрасный отдых.</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В окне поезда передо мной проплывали знакомые любимые места. Я мысленно прощалась с ними, с этим прекрасным уголком нашей страны, где так вдохновенно работают советские люди.</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20"/>
          <w:szCs w:val="20"/>
          <w:lang w:val="ru-RU"/>
        </w:rPr>
      </w:pPr>
      <w:r>
        <w:rPr>
          <w:rFonts w:eastAsia="Times New Roman" w:cs="Times New Roman" w:ascii="Times New Roman" w:hAnsi="Times New Roman"/>
          <w:b w:val="false"/>
          <w:bCs w:val="false"/>
          <w:i w:val="false"/>
          <w:iCs w:val="false"/>
          <w:color w:val="auto"/>
          <w:sz w:val="20"/>
          <w:szCs w:val="20"/>
          <w:lang w:val="ru-RU"/>
        </w:rPr>
        <w:t>Предо мной вставал незабываемый образ великого Ленина, основателя заповедника... Образы учёных-энтузиастов, детей-следопыто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от заведующий научной частью заповедника С. Л. Ушков, окружённый трудовой армией своих сотрудников и наблюдателей. Встают в памяти многочисленные экспедиции и экскурсии в заповедник профессоров и студентов-практикантов, учителей, учащихся. А вот и славная смелая девочка Катюша Москвичёва, братья Матвеевы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разведчики с кордона Сайма и много других детей заповедника.</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20"/>
          <w:szCs w:val="20"/>
          <w:lang w:val="ru-RU"/>
        </w:rPr>
        <w:t xml:space="preserve">Все эти люд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 xml:space="preserve">и взрослые и дети </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вкладывают свои силы в великое строительство нашей Родины, работают спокойно</w:t>
      </w:r>
      <w:r>
        <w:rPr>
          <w:rFonts w:eastAsia="Times New Roman" w:cs="Times New Roman" w:ascii="Times New Roman" w:hAnsi="Times New Roman"/>
          <w:b w:val="false"/>
          <w:bCs w:val="false"/>
          <w:i w:val="false"/>
          <w:iCs w:val="false"/>
          <w:color w:val="auto"/>
          <w:sz w:val="20"/>
          <w:szCs w:val="20"/>
          <w:lang w:val="en-US"/>
        </w:rPr>
        <w:t xml:space="preserve"> </w:t>
      </w:r>
      <w:r>
        <w:rPr>
          <w:rFonts w:eastAsia="Times New Roman" w:cs="Times New Roman" w:ascii="Times New Roman" w:hAnsi="Times New Roman"/>
          <w:b w:val="false"/>
          <w:bCs w:val="false"/>
          <w:i w:val="false"/>
          <w:iCs w:val="false"/>
          <w:color w:val="auto"/>
          <w:sz w:val="20"/>
          <w:szCs w:val="20"/>
          <w:lang w:val="ru-RU"/>
        </w:rPr>
        <w:t>и уверенно, с чистой совестью, для мира и счастья своей страны и всего мира, твердо и радостно идут к победе коммунизма.</w:t>
      </w:r>
      <w:r>
        <w:br w:type="page"/>
      </w:r>
    </w:p>
    <w:p>
      <w:pPr>
        <w:pStyle w:val="Level1"/>
        <w:jc w:val="left"/>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shd w:fill="FFFFFF" w:val="clear"/>
        <w:autoSpaceDE w:val="false"/>
        <w:ind w:left="0" w:right="0" w:firstLine="432"/>
        <w:jc w:val="both"/>
        <w:rPr>
          <w:rFonts w:ascii="Times New Roman" w:hAnsi="Times New Roman" w:eastAsia="Arial" w:cs="Times New Roman"/>
          <w:b w:val="false"/>
          <w:b w:val="false"/>
          <w:bCs w:val="false"/>
          <w:i w:val="false"/>
          <w:i w:val="false"/>
          <w:iCs w:val="false"/>
          <w:color w:val="auto"/>
          <w:sz w:val="18"/>
          <w:szCs w:val="18"/>
          <w:lang w:val="ru-RU"/>
        </w:rPr>
      </w:pPr>
      <w:r>
        <w:rPr>
          <w:rFonts w:eastAsia="Arial"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Подарок геолога </w:t>
      </w:r>
      <w:r>
        <w:rPr>
          <w:rFonts w:eastAsia="Times New Roman" w:cs="Times New Roman" w:ascii="Times New Roman" w:hAnsi="Times New Roman"/>
          <w:b w:val="false"/>
          <w:bCs w:val="false"/>
          <w:i w:val="false"/>
          <w:iCs w:val="false"/>
          <w:color w:val="auto"/>
          <w:sz w:val="18"/>
          <w:szCs w:val="18"/>
          <w:lang w:val="en-US"/>
        </w:rPr>
        <w:t>........ 5</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Рассказ Люси</w:t>
      </w:r>
      <w:r>
        <w:rPr>
          <w:rFonts w:eastAsia="Times New Roman" w:cs="Times New Roman" w:ascii="Times New Roman" w:hAnsi="Times New Roman"/>
          <w:b w:val="false"/>
          <w:bCs w:val="false"/>
          <w:i w:val="false"/>
          <w:iCs w:val="false"/>
          <w:color w:val="auto"/>
          <w:sz w:val="18"/>
          <w:szCs w:val="18"/>
          <w:lang w:val="en-US"/>
        </w:rPr>
        <w:t>............ 1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Как в сказке </w:t>
      </w:r>
      <w:r>
        <w:rPr>
          <w:rFonts w:eastAsia="Times New Roman" w:cs="Times New Roman" w:ascii="Times New Roman" w:hAnsi="Times New Roman"/>
          <w:b w:val="false"/>
          <w:bCs w:val="false"/>
          <w:i w:val="false"/>
          <w:iCs w:val="false"/>
          <w:color w:val="auto"/>
          <w:sz w:val="18"/>
          <w:szCs w:val="18"/>
          <w:lang w:val="en-US"/>
        </w:rPr>
        <w:t>.......... 14</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Дом загадок» </w:t>
      </w:r>
      <w:r>
        <w:rPr>
          <w:rFonts w:eastAsia="Times New Roman" w:cs="Times New Roman" w:ascii="Times New Roman" w:hAnsi="Times New Roman"/>
          <w:b w:val="false"/>
          <w:bCs w:val="false"/>
          <w:i w:val="false"/>
          <w:iCs w:val="false"/>
          <w:color w:val="auto"/>
          <w:sz w:val="18"/>
          <w:szCs w:val="18"/>
          <w:lang w:val="en-US"/>
        </w:rPr>
        <w:t>....... 2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Прутовская закопушка </w:t>
      </w:r>
      <w:r>
        <w:rPr>
          <w:rFonts w:eastAsia="Times New Roman" w:cs="Times New Roman" w:ascii="Times New Roman" w:hAnsi="Times New Roman"/>
          <w:b w:val="false"/>
          <w:bCs w:val="false"/>
          <w:i w:val="false"/>
          <w:iCs w:val="false"/>
          <w:color w:val="auto"/>
          <w:sz w:val="18"/>
          <w:szCs w:val="18"/>
          <w:lang w:val="en-US"/>
        </w:rPr>
        <w:t>......... 25</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В мире камней </w:t>
      </w:r>
      <w:r>
        <w:rPr>
          <w:rFonts w:eastAsia="Times New Roman" w:cs="Times New Roman" w:ascii="Times New Roman" w:hAnsi="Times New Roman"/>
          <w:b w:val="false"/>
          <w:bCs w:val="false"/>
          <w:i w:val="false"/>
          <w:iCs w:val="false"/>
          <w:color w:val="auto"/>
          <w:sz w:val="18"/>
          <w:szCs w:val="18"/>
          <w:lang w:val="en-US"/>
        </w:rPr>
        <w:t>............ 3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Чудесные минералы </w:t>
      </w:r>
      <w:r>
        <w:rPr>
          <w:rFonts w:eastAsia="Times New Roman" w:cs="Times New Roman" w:ascii="Times New Roman" w:hAnsi="Times New Roman"/>
          <w:b w:val="false"/>
          <w:bCs w:val="false"/>
          <w:i w:val="false"/>
          <w:iCs w:val="false"/>
          <w:color w:val="auto"/>
          <w:sz w:val="18"/>
          <w:szCs w:val="18"/>
          <w:lang w:val="en-US"/>
        </w:rPr>
        <w:t>........... 34</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Ильменские горщики </w:t>
      </w:r>
      <w:r>
        <w:rPr>
          <w:rFonts w:eastAsia="Times New Roman" w:cs="Times New Roman" w:ascii="Times New Roman" w:hAnsi="Times New Roman"/>
          <w:b w:val="false"/>
          <w:bCs w:val="false"/>
          <w:i w:val="false"/>
          <w:iCs w:val="false"/>
          <w:color w:val="auto"/>
          <w:sz w:val="18"/>
          <w:szCs w:val="18"/>
          <w:lang w:val="en-US"/>
        </w:rPr>
        <w:t>....... 36</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На Ишкульском кордоне </w:t>
      </w:r>
      <w:r>
        <w:rPr>
          <w:rFonts w:eastAsia="Times New Roman" w:cs="Times New Roman" w:ascii="Times New Roman" w:hAnsi="Times New Roman"/>
          <w:b w:val="false"/>
          <w:bCs w:val="false"/>
          <w:i w:val="false"/>
          <w:iCs w:val="false"/>
          <w:color w:val="auto"/>
          <w:sz w:val="18"/>
          <w:szCs w:val="18"/>
          <w:lang w:val="en-US"/>
        </w:rPr>
        <w:t>......... 4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Косуля и олень-цветок </w:t>
      </w:r>
      <w:r>
        <w:rPr>
          <w:rFonts w:eastAsia="Times New Roman" w:cs="Times New Roman" w:ascii="Times New Roman" w:hAnsi="Times New Roman"/>
          <w:b w:val="false"/>
          <w:bCs w:val="false"/>
          <w:i w:val="false"/>
          <w:iCs w:val="false"/>
          <w:color w:val="auto"/>
          <w:sz w:val="18"/>
          <w:szCs w:val="18"/>
          <w:lang w:val="en-US"/>
        </w:rPr>
        <w:t>.......... 45</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У озера Аргази </w:t>
      </w:r>
      <w:r>
        <w:rPr>
          <w:rFonts w:eastAsia="Times New Roman" w:cs="Times New Roman" w:ascii="Times New Roman" w:hAnsi="Times New Roman"/>
          <w:b w:val="false"/>
          <w:bCs w:val="false"/>
          <w:i w:val="false"/>
          <w:iCs w:val="false"/>
          <w:color w:val="auto"/>
          <w:sz w:val="18"/>
          <w:szCs w:val="18"/>
          <w:lang w:val="en-US"/>
        </w:rPr>
        <w:t>........ 51</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Мастер-гранильщик </w:t>
      </w:r>
      <w:r>
        <w:rPr>
          <w:rFonts w:eastAsia="Times New Roman" w:cs="Times New Roman" w:ascii="Times New Roman" w:hAnsi="Times New Roman"/>
          <w:b w:val="false"/>
          <w:bCs w:val="false"/>
          <w:i w:val="false"/>
          <w:iCs w:val="false"/>
          <w:color w:val="auto"/>
          <w:sz w:val="18"/>
          <w:szCs w:val="18"/>
          <w:lang w:val="en-US"/>
        </w:rPr>
        <w:t>........... 53</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Энтузиасты заповедника </w:t>
      </w:r>
      <w:r>
        <w:rPr>
          <w:rFonts w:eastAsia="Times New Roman" w:cs="Times New Roman" w:ascii="Times New Roman" w:hAnsi="Times New Roman"/>
          <w:b w:val="false"/>
          <w:bCs w:val="false"/>
          <w:i w:val="false"/>
          <w:iCs w:val="false"/>
          <w:color w:val="auto"/>
          <w:sz w:val="18"/>
          <w:szCs w:val="18"/>
          <w:lang w:val="en-US"/>
        </w:rPr>
        <w:t>......... 59</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Соколиная скала </w:t>
      </w:r>
      <w:r>
        <w:rPr>
          <w:rFonts w:eastAsia="Times New Roman" w:cs="Times New Roman" w:ascii="Times New Roman" w:hAnsi="Times New Roman"/>
          <w:b w:val="false"/>
          <w:bCs w:val="false"/>
          <w:i w:val="false"/>
          <w:iCs w:val="false"/>
          <w:color w:val="auto"/>
          <w:sz w:val="18"/>
          <w:szCs w:val="18"/>
          <w:lang w:val="en-US"/>
        </w:rPr>
        <w:t>........... 64</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Озеро Кисегач </w:t>
      </w:r>
      <w:r>
        <w:rPr>
          <w:rFonts w:eastAsia="Times New Roman" w:cs="Times New Roman" w:ascii="Times New Roman" w:hAnsi="Times New Roman"/>
          <w:b w:val="false"/>
          <w:bCs w:val="false"/>
          <w:i w:val="false"/>
          <w:iCs w:val="false"/>
          <w:color w:val="auto"/>
          <w:sz w:val="18"/>
          <w:szCs w:val="18"/>
          <w:lang w:val="en-US"/>
        </w:rPr>
        <w:t>............ 70</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Ночь в лесу </w:t>
      </w:r>
      <w:r>
        <w:rPr>
          <w:rFonts w:eastAsia="Times New Roman" w:cs="Times New Roman" w:ascii="Times New Roman" w:hAnsi="Times New Roman"/>
          <w:b w:val="false"/>
          <w:bCs w:val="false"/>
          <w:i w:val="false"/>
          <w:iCs w:val="false"/>
          <w:color w:val="auto"/>
          <w:sz w:val="18"/>
          <w:szCs w:val="18"/>
          <w:lang w:val="en-US"/>
        </w:rPr>
        <w:t>............. 72</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Маленькая хозяйка леса</w:t>
      </w:r>
      <w:r>
        <w:rPr>
          <w:rFonts w:eastAsia="Times New Roman" w:cs="Times New Roman" w:ascii="Times New Roman" w:hAnsi="Times New Roman"/>
          <w:b w:val="false"/>
          <w:bCs w:val="false"/>
          <w:i w:val="false"/>
          <w:iCs w:val="false"/>
          <w:color w:val="auto"/>
          <w:sz w:val="18"/>
          <w:szCs w:val="18"/>
          <w:lang w:val="en-US"/>
        </w:rPr>
        <w:t>.........74</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Гудковский кордон </w:t>
      </w:r>
      <w:r>
        <w:rPr>
          <w:rFonts w:eastAsia="Times New Roman" w:cs="Times New Roman" w:ascii="Times New Roman" w:hAnsi="Times New Roman"/>
          <w:b w:val="false"/>
          <w:bCs w:val="false"/>
          <w:i w:val="false"/>
          <w:iCs w:val="false"/>
          <w:color w:val="auto"/>
          <w:sz w:val="18"/>
          <w:szCs w:val="18"/>
          <w:lang w:val="en-US"/>
        </w:rPr>
        <w:t>..........</w:t>
      </w:r>
      <w:r>
        <w:rPr>
          <w:rFonts w:eastAsia="Arial" w:cs="Times New Roman" w:ascii="Times New Roman" w:hAnsi="Times New Roman"/>
          <w:b w:val="false"/>
          <w:bCs w:val="false"/>
          <w:i w:val="false"/>
          <w:iCs w:val="false"/>
          <w:color w:val="auto"/>
          <w:sz w:val="18"/>
          <w:szCs w:val="18"/>
          <w:lang w:val="en-US"/>
        </w:rPr>
        <w:t xml:space="preserve"> 76</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Рыба под мхом </w:t>
      </w:r>
      <w:r>
        <w:rPr>
          <w:rFonts w:eastAsia="Times New Roman" w:cs="Times New Roman" w:ascii="Times New Roman" w:hAnsi="Times New Roman"/>
          <w:b w:val="false"/>
          <w:bCs w:val="false"/>
          <w:i w:val="false"/>
          <w:iCs w:val="false"/>
          <w:color w:val="auto"/>
          <w:sz w:val="18"/>
          <w:szCs w:val="18"/>
          <w:lang w:val="en-US"/>
        </w:rPr>
        <w:t>............ 79</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Дети сумрака и дети солнца </w:t>
      </w:r>
      <w:r>
        <w:rPr>
          <w:rFonts w:eastAsia="Times New Roman" w:cs="Times New Roman" w:ascii="Times New Roman" w:hAnsi="Times New Roman"/>
          <w:b w:val="false"/>
          <w:bCs w:val="false"/>
          <w:i w:val="false"/>
          <w:iCs w:val="false"/>
          <w:color w:val="auto"/>
          <w:sz w:val="18"/>
          <w:szCs w:val="18"/>
          <w:lang w:val="en-US"/>
        </w:rPr>
        <w:t>........ 83</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Искусные строители </w:t>
      </w:r>
      <w:r>
        <w:rPr>
          <w:rFonts w:eastAsia="Times New Roman" w:cs="Times New Roman" w:ascii="Times New Roman" w:hAnsi="Times New Roman"/>
          <w:b w:val="false"/>
          <w:bCs w:val="false"/>
          <w:i w:val="false"/>
          <w:iCs w:val="false"/>
          <w:color w:val="auto"/>
          <w:sz w:val="18"/>
          <w:szCs w:val="18"/>
          <w:lang w:val="en-US"/>
        </w:rPr>
        <w:t>.......... 87</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Юные разведчики </w:t>
      </w:r>
      <w:r>
        <w:rPr>
          <w:rFonts w:eastAsia="Times New Roman" w:cs="Times New Roman" w:ascii="Times New Roman" w:hAnsi="Times New Roman"/>
          <w:b w:val="false"/>
          <w:bCs w:val="false"/>
          <w:i w:val="false"/>
          <w:iCs w:val="false"/>
          <w:color w:val="auto"/>
          <w:sz w:val="18"/>
          <w:szCs w:val="18"/>
          <w:lang w:val="en-US"/>
        </w:rPr>
        <w:t>........... 93</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По зеркальной глади </w:t>
      </w:r>
      <w:r>
        <w:rPr>
          <w:rFonts w:eastAsia="Times New Roman" w:cs="Times New Roman" w:ascii="Times New Roman" w:hAnsi="Times New Roman"/>
          <w:b w:val="false"/>
          <w:bCs w:val="false"/>
          <w:i w:val="false"/>
          <w:iCs w:val="false"/>
          <w:color w:val="auto"/>
          <w:sz w:val="18"/>
          <w:szCs w:val="18"/>
          <w:lang w:val="en-US"/>
        </w:rPr>
        <w:t>.......... 97</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en-US"/>
        </w:rPr>
      </w:pPr>
      <w:r>
        <w:rPr>
          <w:rFonts w:eastAsia="Times New Roman" w:cs="Times New Roman" w:ascii="Times New Roman" w:hAnsi="Times New Roman"/>
          <w:b w:val="false"/>
          <w:bCs w:val="false"/>
          <w:i w:val="false"/>
          <w:iCs w:val="false"/>
          <w:color w:val="auto"/>
          <w:sz w:val="18"/>
          <w:szCs w:val="18"/>
          <w:lang w:val="en-US"/>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Редактор </w:t>
      </w:r>
      <w:r>
        <w:rPr>
          <w:rFonts w:eastAsia="Times New Roman" w:cs="Times New Roman" w:ascii="Times New Roman" w:hAnsi="Times New Roman"/>
          <w:b w:val="false"/>
          <w:bCs w:val="false"/>
          <w:i/>
          <w:iCs/>
          <w:color w:val="auto"/>
          <w:sz w:val="18"/>
          <w:szCs w:val="18"/>
          <w:lang w:val="ru-RU"/>
        </w:rPr>
        <w:t>Р. М. Ушеренко</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Технический редактор </w:t>
      </w:r>
      <w:r>
        <w:rPr>
          <w:rFonts w:eastAsia="Times New Roman" w:cs="Times New Roman" w:ascii="Times New Roman" w:hAnsi="Times New Roman"/>
          <w:b w:val="false"/>
          <w:bCs w:val="false"/>
          <w:i/>
          <w:iCs/>
          <w:color w:val="auto"/>
          <w:sz w:val="18"/>
          <w:szCs w:val="18"/>
          <w:lang w:val="ru-RU"/>
        </w:rPr>
        <w:t>А. Ф. Селезнев</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Корректор </w:t>
      </w:r>
      <w:r>
        <w:rPr>
          <w:rFonts w:eastAsia="Times New Roman" w:cs="Times New Roman" w:ascii="Times New Roman" w:hAnsi="Times New Roman"/>
          <w:b w:val="false"/>
          <w:bCs w:val="false"/>
          <w:i/>
          <w:iCs/>
          <w:color w:val="auto"/>
          <w:sz w:val="18"/>
          <w:szCs w:val="18"/>
          <w:lang w:val="ru-RU"/>
        </w:rPr>
        <w:t>Н. В. Ревягина</w:t>
      </w:r>
    </w:p>
    <w:p>
      <w:pPr>
        <w:pStyle w:val="Normal"/>
        <w:shd w:fill="FFFFFF" w:val="clear"/>
        <w:autoSpaceDE w:val="false"/>
        <w:ind w:left="0" w:right="0" w:firstLine="432"/>
        <w:jc w:val="both"/>
        <w:rPr>
          <w:rFonts w:ascii="Times New Roman" w:hAnsi="Times New Roman" w:eastAsia="Times New Roman" w:cs="Times New Roman"/>
          <w:b w:val="false"/>
          <w:b w:val="false"/>
          <w:bCs w:val="false"/>
          <w:i w:val="false"/>
          <w:i w:val="false"/>
          <w:iCs w:val="false"/>
          <w:color w:val="auto"/>
          <w:sz w:val="18"/>
          <w:szCs w:val="18"/>
          <w:lang w:val="ru-RU"/>
        </w:rPr>
      </w:pPr>
      <w:r>
        <w:rPr>
          <w:rFonts w:eastAsia="Times New Roman" w:cs="Times New Roman" w:ascii="Times New Roman" w:hAnsi="Times New Roman"/>
          <w:b w:val="false"/>
          <w:bCs w:val="false"/>
          <w:i w:val="false"/>
          <w:iCs w:val="false"/>
          <w:color w:val="auto"/>
          <w:sz w:val="18"/>
          <w:szCs w:val="18"/>
          <w:lang w:val="ru-RU"/>
        </w:rPr>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ФБ26071. Подписано к печати </w:t>
      </w:r>
      <w:r>
        <w:rPr>
          <w:rFonts w:eastAsia="Times New Roman" w:cs="Times New Roman" w:ascii="Times New Roman" w:hAnsi="Times New Roman"/>
          <w:b w:val="false"/>
          <w:bCs w:val="false"/>
          <w:i w:val="false"/>
          <w:iCs w:val="false"/>
          <w:color w:val="auto"/>
          <w:sz w:val="18"/>
          <w:szCs w:val="18"/>
          <w:lang w:val="en-US"/>
        </w:rPr>
        <w:t xml:space="preserve">13/XI1951 </w:t>
      </w:r>
      <w:r>
        <w:rPr>
          <w:rFonts w:eastAsia="Times New Roman" w:cs="Times New Roman" w:ascii="Times New Roman" w:hAnsi="Times New Roman"/>
          <w:b w:val="false"/>
          <w:bCs w:val="false"/>
          <w:i w:val="false"/>
          <w:iCs w:val="false"/>
          <w:color w:val="auto"/>
          <w:sz w:val="18"/>
          <w:szCs w:val="18"/>
          <w:lang w:val="ru-RU"/>
        </w:rPr>
        <w:t xml:space="preserve">г. Изд. </w:t>
      </w:r>
      <w:r>
        <w:rPr>
          <w:rFonts w:eastAsia="Times New Roman" w:cs="Times New Roman" w:ascii="Times New Roman" w:hAnsi="Times New Roman"/>
          <w:b w:val="false"/>
          <w:bCs w:val="false"/>
          <w:i w:val="false"/>
          <w:iCs w:val="false"/>
          <w:color w:val="auto"/>
          <w:sz w:val="18"/>
          <w:szCs w:val="18"/>
          <w:lang w:val="en-US"/>
        </w:rPr>
        <w:t xml:space="preserve">№ 719. </w:t>
      </w:r>
      <w:r>
        <w:rPr>
          <w:rFonts w:eastAsia="Times New Roman" w:cs="Times New Roman" w:ascii="Times New Roman" w:hAnsi="Times New Roman"/>
          <w:b w:val="false"/>
          <w:bCs w:val="false"/>
          <w:i w:val="false"/>
          <w:iCs w:val="false"/>
          <w:color w:val="auto"/>
          <w:sz w:val="18"/>
          <w:szCs w:val="18"/>
          <w:lang w:val="ru-RU"/>
        </w:rPr>
        <w:t xml:space="preserve">Формат бумаги </w:t>
      </w:r>
      <w:r>
        <w:rPr>
          <w:rFonts w:eastAsia="Times New Roman" w:cs="Times New Roman" w:ascii="Times New Roman" w:hAnsi="Times New Roman"/>
          <w:b w:val="false"/>
          <w:bCs w:val="false"/>
          <w:i w:val="false"/>
          <w:iCs w:val="false"/>
          <w:color w:val="auto"/>
          <w:sz w:val="18"/>
          <w:szCs w:val="18"/>
          <w:lang w:val="en-US"/>
        </w:rPr>
        <w:t>70X84</w:t>
      </w:r>
      <w:r>
        <w:rPr>
          <w:rFonts w:eastAsia="Times New Roman" w:cs="Times New Roman" w:ascii="Times New Roman" w:hAnsi="Times New Roman"/>
          <w:b w:val="false"/>
          <w:bCs w:val="false"/>
          <w:i w:val="false"/>
          <w:iCs w:val="false"/>
          <w:color w:val="auto"/>
          <w:sz w:val="18"/>
          <w:szCs w:val="18"/>
          <w:vertAlign w:val="superscript"/>
          <w:lang w:val="en-US"/>
        </w:rPr>
        <w:t>1</w:t>
      </w:r>
      <w:r>
        <w:rPr>
          <w:rFonts w:eastAsia="Times New Roman" w:cs="Times New Roman" w:ascii="Times New Roman" w:hAnsi="Times New Roman"/>
          <w:b w:val="false"/>
          <w:bCs w:val="false"/>
          <w:i w:val="false"/>
          <w:iCs w:val="false"/>
          <w:color w:val="auto"/>
          <w:sz w:val="18"/>
          <w:szCs w:val="18"/>
          <w:lang w:val="en-US"/>
        </w:rPr>
        <w:t>/</w:t>
      </w:r>
      <w:r>
        <w:rPr>
          <w:rFonts w:eastAsia="Times New Roman" w:cs="Times New Roman" w:ascii="Times New Roman" w:hAnsi="Times New Roman"/>
          <w:b w:val="false"/>
          <w:bCs w:val="false"/>
          <w:i w:val="false"/>
          <w:iCs w:val="false"/>
          <w:color w:val="auto"/>
          <w:sz w:val="18"/>
          <w:szCs w:val="18"/>
          <w:vertAlign w:val="subscript"/>
          <w:lang w:val="en-US"/>
        </w:rPr>
        <w:t>16</w:t>
      </w:r>
      <w:r>
        <w:rPr>
          <w:rFonts w:eastAsia="Times New Roman" w:cs="Times New Roman" w:ascii="Times New Roman" w:hAnsi="Times New Roman"/>
          <w:b w:val="false"/>
          <w:bCs w:val="false"/>
          <w:i w:val="false"/>
          <w:iCs w:val="false"/>
          <w:color w:val="auto"/>
          <w:sz w:val="18"/>
          <w:szCs w:val="18"/>
          <w:lang w:val="en-US"/>
        </w:rPr>
        <w:t xml:space="preserve">. </w:t>
      </w:r>
      <w:r>
        <w:rPr>
          <w:rFonts w:eastAsia="Times New Roman" w:cs="Times New Roman" w:ascii="Times New Roman" w:hAnsi="Times New Roman"/>
          <w:b w:val="false"/>
          <w:bCs w:val="false"/>
          <w:i w:val="false"/>
          <w:iCs w:val="false"/>
          <w:color w:val="auto"/>
          <w:sz w:val="18"/>
          <w:szCs w:val="18"/>
          <w:lang w:val="ru-RU"/>
        </w:rPr>
        <w:t xml:space="preserve">Объем </w:t>
      </w:r>
      <w:r>
        <w:rPr>
          <w:rFonts w:eastAsia="Times New Roman" w:cs="Times New Roman" w:ascii="Times New Roman" w:hAnsi="Times New Roman"/>
          <w:b w:val="false"/>
          <w:bCs w:val="false"/>
          <w:i w:val="false"/>
          <w:iCs w:val="false"/>
          <w:color w:val="auto"/>
          <w:sz w:val="18"/>
          <w:szCs w:val="18"/>
          <w:lang w:val="en-US"/>
        </w:rPr>
        <w:t xml:space="preserve">6,9 </w:t>
      </w:r>
      <w:r>
        <w:rPr>
          <w:rFonts w:eastAsia="Times New Roman" w:cs="Times New Roman" w:ascii="Times New Roman" w:hAnsi="Times New Roman"/>
          <w:b w:val="false"/>
          <w:bCs w:val="false"/>
          <w:i w:val="false"/>
          <w:iCs w:val="false"/>
          <w:color w:val="auto"/>
          <w:sz w:val="18"/>
          <w:szCs w:val="18"/>
          <w:lang w:val="ru-RU"/>
        </w:rPr>
        <w:t xml:space="preserve">печ. л., </w:t>
      </w:r>
      <w:r>
        <w:rPr>
          <w:rFonts w:eastAsia="Times New Roman" w:cs="Times New Roman" w:ascii="Times New Roman" w:hAnsi="Times New Roman"/>
          <w:b w:val="false"/>
          <w:bCs w:val="false"/>
          <w:i w:val="false"/>
          <w:iCs w:val="false"/>
          <w:color w:val="auto"/>
          <w:sz w:val="18"/>
          <w:szCs w:val="18"/>
          <w:lang w:val="en-US"/>
        </w:rPr>
        <w:t xml:space="preserve">3,25 </w:t>
      </w:r>
      <w:r>
        <w:rPr>
          <w:rFonts w:eastAsia="Times New Roman" w:cs="Times New Roman" w:ascii="Times New Roman" w:hAnsi="Times New Roman"/>
          <w:b w:val="false"/>
          <w:bCs w:val="false"/>
          <w:i w:val="false"/>
          <w:iCs w:val="false"/>
          <w:color w:val="auto"/>
          <w:sz w:val="18"/>
          <w:szCs w:val="18"/>
          <w:lang w:val="ru-RU"/>
        </w:rPr>
        <w:t xml:space="preserve">бум. л., </w:t>
      </w:r>
      <w:r>
        <w:rPr>
          <w:rFonts w:eastAsia="Times New Roman" w:cs="Times New Roman" w:ascii="Times New Roman" w:hAnsi="Times New Roman"/>
          <w:b w:val="false"/>
          <w:bCs w:val="false"/>
          <w:i w:val="false"/>
          <w:iCs w:val="false"/>
          <w:color w:val="auto"/>
          <w:sz w:val="18"/>
          <w:szCs w:val="18"/>
          <w:lang w:val="en-US"/>
        </w:rPr>
        <w:t xml:space="preserve">4,3 </w:t>
      </w:r>
      <w:r>
        <w:rPr>
          <w:rFonts w:eastAsia="Times New Roman" w:cs="Times New Roman" w:ascii="Times New Roman" w:hAnsi="Times New Roman"/>
          <w:b w:val="false"/>
          <w:bCs w:val="false"/>
          <w:i w:val="false"/>
          <w:iCs w:val="false"/>
          <w:color w:val="auto"/>
          <w:sz w:val="18"/>
          <w:szCs w:val="18"/>
          <w:lang w:val="ru-RU"/>
        </w:rPr>
        <w:t xml:space="preserve">уч.-изд. л. Тираж </w:t>
      </w:r>
      <w:r>
        <w:rPr>
          <w:rFonts w:eastAsia="Times New Roman" w:cs="Times New Roman" w:ascii="Times New Roman" w:hAnsi="Times New Roman"/>
          <w:b w:val="false"/>
          <w:bCs w:val="false"/>
          <w:i w:val="false"/>
          <w:iCs w:val="false"/>
          <w:color w:val="auto"/>
          <w:sz w:val="18"/>
          <w:szCs w:val="18"/>
          <w:lang w:val="en-US"/>
        </w:rPr>
        <w:t xml:space="preserve">15000 </w:t>
      </w:r>
      <w:r>
        <w:rPr>
          <w:rFonts w:eastAsia="Times New Roman" w:cs="Times New Roman" w:ascii="Times New Roman" w:hAnsi="Times New Roman"/>
          <w:b w:val="false"/>
          <w:bCs w:val="false"/>
          <w:i w:val="false"/>
          <w:iCs w:val="false"/>
          <w:color w:val="auto"/>
          <w:sz w:val="18"/>
          <w:szCs w:val="18"/>
          <w:lang w:val="ru-RU"/>
        </w:rPr>
        <w:t xml:space="preserve">экз. Цена </w:t>
      </w:r>
      <w:r>
        <w:rPr>
          <w:rFonts w:eastAsia="Times New Roman" w:cs="Times New Roman" w:ascii="Times New Roman" w:hAnsi="Times New Roman"/>
          <w:b w:val="false"/>
          <w:bCs w:val="false"/>
          <w:i w:val="false"/>
          <w:iCs w:val="false"/>
          <w:color w:val="auto"/>
          <w:sz w:val="18"/>
          <w:szCs w:val="18"/>
          <w:lang w:val="en-US"/>
        </w:rPr>
        <w:t xml:space="preserve">2 </w:t>
      </w:r>
      <w:r>
        <w:rPr>
          <w:rFonts w:eastAsia="Times New Roman" w:cs="Times New Roman" w:ascii="Times New Roman" w:hAnsi="Times New Roman"/>
          <w:b w:val="false"/>
          <w:bCs w:val="false"/>
          <w:i w:val="false"/>
          <w:iCs w:val="false"/>
          <w:color w:val="auto"/>
          <w:sz w:val="18"/>
          <w:szCs w:val="18"/>
          <w:lang w:val="ru-RU"/>
        </w:rPr>
        <w:t xml:space="preserve">р. </w:t>
      </w:r>
      <w:r>
        <w:rPr>
          <w:rFonts w:eastAsia="Times New Roman" w:cs="Times New Roman" w:ascii="Times New Roman" w:hAnsi="Times New Roman"/>
          <w:b w:val="false"/>
          <w:bCs w:val="false"/>
          <w:i w:val="false"/>
          <w:iCs w:val="false"/>
          <w:color w:val="auto"/>
          <w:sz w:val="18"/>
          <w:szCs w:val="18"/>
          <w:lang w:val="en-US"/>
        </w:rPr>
        <w:t xml:space="preserve">15 </w:t>
      </w:r>
      <w:r>
        <w:rPr>
          <w:rFonts w:eastAsia="Times New Roman" w:cs="Times New Roman" w:ascii="Times New Roman" w:hAnsi="Times New Roman"/>
          <w:b w:val="false"/>
          <w:bCs w:val="false"/>
          <w:i w:val="false"/>
          <w:iCs w:val="false"/>
          <w:color w:val="auto"/>
          <w:sz w:val="18"/>
          <w:szCs w:val="18"/>
          <w:lang w:val="ru-RU"/>
        </w:rPr>
        <w:t>к.</w:t>
      </w:r>
    </w:p>
    <w:p>
      <w:pPr>
        <w:pStyle w:val="Normal"/>
        <w:shd w:fill="FFFFFF" w:val="clear"/>
        <w:autoSpaceDE w:val="false"/>
        <w:ind w:left="0" w:right="0" w:firstLine="432"/>
        <w:jc w:val="both"/>
        <w:rPr/>
      </w:pPr>
      <w:r>
        <w:rPr>
          <w:rFonts w:eastAsia="Times New Roman" w:cs="Times New Roman" w:ascii="Times New Roman" w:hAnsi="Times New Roman"/>
          <w:b w:val="false"/>
          <w:bCs w:val="false"/>
          <w:i w:val="false"/>
          <w:iCs w:val="false"/>
          <w:color w:val="auto"/>
          <w:sz w:val="18"/>
          <w:szCs w:val="18"/>
          <w:lang w:val="ru-RU"/>
        </w:rPr>
        <w:t xml:space="preserve">10-я типография Росполиграфпрома, г. Челябинск, ул. Громова, </w:t>
      </w:r>
      <w:r>
        <w:rPr>
          <w:rFonts w:eastAsia="Times New Roman" w:cs="Times New Roman" w:ascii="Times New Roman" w:hAnsi="Times New Roman"/>
          <w:b w:val="false"/>
          <w:bCs w:val="false"/>
          <w:i w:val="false"/>
          <w:iCs w:val="false"/>
          <w:color w:val="auto"/>
          <w:sz w:val="18"/>
          <w:szCs w:val="18"/>
          <w:lang w:val="en-US"/>
        </w:rPr>
        <w:t xml:space="preserve">127. </w:t>
      </w:r>
      <w:r>
        <w:rPr>
          <w:rFonts w:eastAsia="Times New Roman" w:cs="Times New Roman" w:ascii="Times New Roman" w:hAnsi="Times New Roman"/>
          <w:b w:val="false"/>
          <w:bCs w:val="false"/>
          <w:i w:val="false"/>
          <w:iCs w:val="false"/>
          <w:color w:val="auto"/>
          <w:sz w:val="18"/>
          <w:szCs w:val="18"/>
          <w:lang w:val="ru-RU"/>
        </w:rPr>
        <w:t xml:space="preserve">Заказ </w:t>
      </w:r>
      <w:r>
        <w:rPr>
          <w:rFonts w:eastAsia="Times New Roman" w:cs="Times New Roman" w:ascii="Times New Roman" w:hAnsi="Times New Roman"/>
          <w:b w:val="false"/>
          <w:bCs w:val="false"/>
          <w:i w:val="false"/>
          <w:iCs w:val="false"/>
          <w:color w:val="auto"/>
          <w:sz w:val="18"/>
          <w:szCs w:val="18"/>
          <w:lang w:val="en-US"/>
        </w:rPr>
        <w:t>№ 315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auto"/>
    <w:pitch w:val="default"/>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Cambria" w:hAnsi="Cambria" w:eastAsia="Lucida Sans Unicode" w:cs="Tahoma"/>
      <w:color w:val="auto"/>
      <w:kern w:val="2"/>
      <w:sz w:val="24"/>
      <w:szCs w:val="24"/>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00" w:right="0" w:hanging="0"/>
      <w:jc w:val="both"/>
      <w:textAlignment w:val="auto"/>
    </w:pPr>
    <w:rPr>
      <w:rFonts w:ascii="Arial" w:hAnsi="Arial" w:eastAsia="Lucida Sans Unicode" w:cs="Tahoma"/>
      <w:b w:val="false"/>
      <w:bCs/>
      <w:i w:val="false"/>
      <w:iCs/>
      <w:color w:val="008080"/>
      <w:kern w:val="2"/>
      <w:sz w:val="18"/>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283" w:right="0" w:hanging="0"/>
    </w:pPr>
    <w:rPr>
      <w:rFonts w:ascii="Cambria" w:hAnsi="Cambria" w:eastAsia="Lucida Sans Unicode" w:cs="Tahoma"/>
      <w:b w:val="false"/>
      <w:color w:val="0047FF"/>
      <w:kern w:val="2"/>
      <w:sz w:val="36"/>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jc w:val="both"/>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4:31:47Z</dcterms:created>
  <dc:creator/>
  <dc:description/>
  <dc:language>en-US</dc:language>
  <cp:lastModifiedBy/>
  <dcterms:modified xsi:type="dcterms:W3CDTF">2009-09-27T09:07:51Z</dcterms:modified>
  <cp:revision>28</cp:revision>
  <dc:subject/>
  <dc:title/>
</cp:coreProperties>
</file>