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жная серия “Мир Приключений (Альманах)”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object w:dxaOrig="23802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95.75pt" filled="f" o:ole="">
            <v:imagedata r:id="rId3" o:title=""/>
          </v:shape>
          <o:OLEObject Type="Embed" ProgID="" ShapeID="ole_rId2" DrawAspect="Content" ObjectID="_642747594" r:id="rId2"/>
        </w:objec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оды существования: 1955–199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ерия закрыта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ание: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рия альманахов приключенческой и фантастической прозы, отечественной и переводной. Название, хоть и было позаимствовано с довоенного журнала Мир приключений, но крепко привязалось к этим сборникам, которые стали очень популярны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уманные как ежегодные, альманахи уже с 1958 года стали выходить с перебоями. Однако, на протяжении следующих пятнадцати лет каждый пропущенный ежегодный выпуск восполнялся в следующем году. С 1979 года эта практика прекратилась: сборники за 1979 и 1982 годы так и не были издан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первого выпуска в сборниках проставлялся порядковый номер выпущенных изданий в серии. Последний пронумерованный выпуск вышел в 1968 году, под № 14. В дальнейшем с 1969 года нумерация сборников в изданиях не проставлялас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е сборники на титульном листе имели указание на классификацию “Альманах”, с 1969 года, это указание исчезл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ниги серии не имеют единого оформления, единого описания изданий, но по издательскому замыслу от</w:t>
        <w:softHyphen/>
        <w:t>несены к одной серии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дакционные коллегии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и первый (1955) и второй (1956): Александр Казанцев, Николай Томан, Лазарь Лагин, Мариэтта Шагинян, Н.А.Максимова, В.А.Мороз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третий (1957): Кирилл Андреев, Иван Ефремов, Александр Казанцев, Лазарь Лагин, Леонид Платов, Мариэтта Шагинян, И.М.Кассель, Ю.П.Тимофеев и В.А.Морозо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четвертый (1958): Кирилл Андреев, Иван Ефремов, Александр Казанцев, М.Калакуцкая, И.М.Кассель, Лазарь Лагин, В.А.Морозова, Леонид Плат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пятый (1959): В.Дружинин, П.Капица, Г.Левитина, Г.Матвеев, Д.Чевычел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шестой (1961), седьмой (1962), восьмой (1962) и девятый (1963): Кирилл Андреев, Иван Ефремов, Александр Казанцев, М.Калакуцкая, И.М.Кассель, Леонид Платов, Н.Том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десять (1964): Кирилл Андреев, Н.Беркова, Иван Ефремов, Александр Казанцев, М.Калакуцкая, И.М.Кассель, Леонид Платов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одиннадцатый (1965), двенадцатый (1966) и тринадцатый (1967): Кирилл Андреев, Н.Беркова, Иван Ефремов, Александр Казанцев, М.Калакуцкая, А.Стругацкий, Леонид Платов, Н.Том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четырнадцатый (1968) и, уже без нумерации в (1969) и (1971): Н.Беркова, А.Громова, Ю.В.Давы</w:t>
        <w:softHyphen/>
        <w:t>дов, Иван Ефремов, Александр Казанцев, М.Калакуцкая, Леонид Платов, Е.Рысс, А.Стругацкий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1973 года состав: Н.Беркова, А.Громова, Александр Казанцев, М.Калакуцкая, Леонид Платов, Е.Рысс, А.Стругацкий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выпусках (1974), (1975), (1976), (1977) годов редакционная коллегия не упоминает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выпусках 1978, 1980, 1981, 1983, 1984, 1985 годов: состав: С.Абрамов, И.Бестужев-Лада, Е.Велтистов, А.Виноградов, Г.Н.Волков, А.Кулешов, Е.Парн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их выпусках редколлегии не упоминали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вые девять выпусков альманаха вышли с большим количеством иллюстраций. К участию в изданиях привлекались художники-иллюстраторы, некоторые из которых делали свои рисунки к фантастическим произведениям и эти иллюстрации, надолго запомнились читателям. Со временем, количество иллюстраций становилось меньше, а затем и совсем не включались в сборни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вые издания с 1955 года по 1962 год выходили в формате 84×108/16 (205×260 мм), всего вышло восемь сборников. С 1963 года, формат был изменён на 60×90/16 (145×215 мм), который и сохранился до закрытия сер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издания серии выходили в твёрдой обложк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умолчанию книги расставлены в порядке их выхода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едущее издательство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ая литература (Москва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дательства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ая литература, Детская литература (Ленинградское отделение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даний в серии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ннотация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и выпускавшиеся издательством “Детская литература” с 1955 по 1990 год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апазон содержания сборников был очень широк: фантастика, приключения, детективы, военные приключения, исторические произведения, очерки, статьи. Большей частью это были произведения для взрослых, но иногда публиковались произведения и для детей.</w:t>
      </w:r>
    </w:p>
    <w:p>
      <w:pPr>
        <w:pStyle w:val="Normal"/>
        <w:widowControl/>
        <w:spacing w:before="12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© Толкователь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мечание: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мая протяжённая по хронологии выхода изданий серия антологий советского периода, в которых печатались произведения в жанрах приключений и фантастики, выходила в Детгизе (с 1963 года — издательство “Детская литература”). Первоначально издание было заявлено как альманах, первый выпуск увидел свет в 1955 году. Предполагалось выпускать по тому ежегодно, однако заявленная периодичность соблюдалась не всегда: в 1958, 1960, 1970, 1972, 1979 и 1982 гг. альманах не выходил, однако в 1959, 1962 и 1973 гг. вышло по два выпуска. Первые 14 выпусков имели порядковые номера, в выходных данных изданий указывались составы редколлегий. Книга пятая (1959) вышла в ленинградском отделении Детгиза, все остальные выпуски были изданы в Москве. Начиная с издания 1969 года нумерация выпусков прекращается, а уже следующие издания квалифицируются не как альманах, а как сборники приключений и фантастики. Последний сборник датируется 1990 год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плоть до сборника 1976 года (включительно) составители в изданиях не указывались; не указаны они также в сборниках 1978 и 1983 гг. — во всех этих случаях в качестве редакторов-составителей антологий указаны ответственные редакторы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(части, тома):</w:t>
      </w:r>
    </w:p>
    <w:p>
      <w:pPr>
        <w:pStyle w:val="Normal"/>
        <w:keepNext w:val="true"/>
        <w:widowControl/>
        <w:spacing w:before="240" w:after="120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 (1955) // Редакторы-составители: Надежда Максимова, Вера Мороз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земное хозяйство Сердюка (1955) // Автор: Владимир Поп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огоне за Призраком (1955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ваный сундук (1955) // Автор: Александр Исаевич Во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торое сердце (1955) // Автор: Георгий Гу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и древних лет: Хроники IX века в четырёх книгах одиннадцати частях (1955) // Автор: Валентин И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и жизни Жюля Верна (1955) // Автор: Кирилл Андр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Тон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лшебна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вер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/ Tony and the Wonderful Door [= The Magic Door] (1952) // </w:t>
      </w:r>
      <w:r>
        <w:rPr>
          <w:rFonts w:cs="Times New Roman" w:ascii="Times New Roman" w:hAnsi="Times New Roman"/>
          <w:sz w:val="18"/>
          <w:szCs w:val="18"/>
        </w:rPr>
        <w:t>Авто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Говард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ст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2 (1956) // Редакторы-составители: Исаак Кассель, Вера Мороз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вартира без номера / Dzīvoklis bez numura (1952) // Авторы: Гунар Цирулис, Анатоль Имерман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инька — “красный мститель” (1956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одник С.Р.С. [= Карай] (1956) // Автор: Яков Волче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ъеденный архипелаг (1956) // Автор: Лазарь Лаг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д человека (1956) // Автор: Николай Москв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во о земле Ай (1956) // Автор: Виктор Витко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етение счастья (1956) // Автор: Борис Ваде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билейный кит (1956) // Автор: Олег Эрбер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к (1956) // Автор: Матвей Ройз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нь пришёл (1956) // Автор: Евгений Сим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ероятный мир / Wacky World [= Невероятная планета] (1942) // Автор: Эдмонд Гамильто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3 (1957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ь под псевдонимом (1957) // Автор: Николай Ата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ик на болоте (1957) // Авторы: Евгений Рысс, Леонид Рахм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вшие сокровища [= Пропавшее сокровище] (1956) // Автор: Григорий Гребн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ду Нигером и Сенегалом (1957) // Автор: Николай Рощ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резвычайные обстоятельства (1957) // Автор: Илья Зве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Катти Сарк” (1943) // Автор: Иван Ефре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ниха Ситора (1957) // Автор: Олег Эрбер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я и крокодил (1957) // Авторы: Нина Гернет, Григорий Ягдфельд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итаем ли Марс? (1957) // Автор: Феликс Зигель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четвёртая (1959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-луч [= Облачный маршрут] (1959) // Автор: Михаил Ляш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рия одного ордена (1959) // Автор: Соломон Мар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ёрные звёзды [= </w:t>
      </w:r>
      <w:r>
        <w:rPr>
          <w:rFonts w:cs="Times New Roman" w:ascii="Times New Roman" w:hAnsi="Times New Roman"/>
          <w:sz w:val="18"/>
          <w:szCs w:val="18"/>
          <w:lang w:val="uk-UA"/>
        </w:rPr>
        <w:t>Чорні зорі</w:t>
      </w:r>
      <w:r>
        <w:rPr>
          <w:rFonts w:cs="Times New Roman" w:ascii="Times New Roman" w:hAnsi="Times New Roman"/>
          <w:sz w:val="18"/>
          <w:szCs w:val="18"/>
        </w:rPr>
        <w:t>] (1958) // Автор: Владимир Савч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ый чачван (1959) // Автор: Всеволод Приваль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а Чистякова (1959) // Автор: Владимир Гур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за киноэкраном (1959) // Автор: Роман Ром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евой топорик Яношика (1959) // Автор: А.Дугине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онный “мозг” (1959) // Автор: Виктор Пекел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кодилы Янцзы (1959) // Автор: Евгений Пермя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назначения — Луна (1959) // Автор: Феликс Зиг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зяин замка “Монте-Кристо” (1959) // Автор: Кирилл Андрее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5 (1959) // Редактор-составитель: Г.Левитин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 бури (1959) // Автор: Герман Матв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сокровищ (1959) // Автор: Екатерина Андре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ороге (1959) // Автор: Фома З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тране звер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дрейка (1959) // Автор: Фома З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ременница динозав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ебрях Новой Гвине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дитые носорог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стра Земли (1959) // Автор: Георгий Марты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е из страндлоопе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хотники за рыбо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рцы с лавинам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ыкновенный ребёно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особный секретарь (1959) // Авторы: Вячеслав Домбровский, Андрей Шмуль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обретательность и мужеств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Панданго (1957) // Авторы: Пётр Капица, Николай Яковл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адливые эскимосы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ивительная пещер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Сизов (1959) // Автор: Рубен Бархудар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вежей лыжне (1959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жа (1959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ый ды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авнение с тремя неизвестными (1959) // Автор: Эмиль Оф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а человека (1959) // Автор: Игорь Росоховатский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шестая (1961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шибка инженера Алексеева [= Ошибка Алексея Алексеева] (1961) // Автор: Александр Лазаревич Полещу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агоустроенная планета (1961), написано в 1960 // Автор: Аркадий и Борис Стругацкие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ная брама (1961) // Автор: Виктор Михай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ги в неизвестное (1961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Преступление” доктора Эллиотта (1961) // Автор: Александр Лом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было на Памире (1961) // Авторы: Арий Поляков, Рудольф Бершад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ный Аз (1961) // Автор: Лукьян Горлецкий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ды невиданных зверей / Sur la piste des bêtes ignorées [= Тайны загадочных зверей; По следам неизвестных животных] (1955) //Автор: Бернар Эйвельман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ёздные дали (1961) // Автор: Феликс Зигель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седьмая (1962) // Редактор-составитель: Аркадий Струг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бурь [= Внуки Марса] (1962) // Автор: Александр Петрович Каза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ам ветра (1962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Колдун (1962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ути титанов / </w:t>
      </w:r>
      <w:r>
        <w:rPr>
          <w:rFonts w:cs="Times New Roman" w:ascii="Times New Roman" w:hAnsi="Times New Roman"/>
          <w:sz w:val="18"/>
          <w:szCs w:val="18"/>
          <w:lang w:val="uk-UA"/>
        </w:rPr>
        <w:t>Шляхи титанів</w:t>
      </w:r>
      <w:r>
        <w:rPr>
          <w:rFonts w:cs="Times New Roman" w:ascii="Times New Roman" w:hAnsi="Times New Roman"/>
          <w:sz w:val="18"/>
          <w:szCs w:val="18"/>
        </w:rPr>
        <w:t xml:space="preserve"> (1959) // Автор: Олесь Бердн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зяин бухты (1962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летённые кольца (1962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путешественники // Автор: Ю.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лоключения Василия Баранщи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ьцо морей, или приключения четырёх японцев и одной рукопис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ндейце Педро и крестьянине Михе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ту сторону костра (1962) // Автор: Николай Коротее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8 (1962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ен жить [= Стажёры] (1962), написано в 1961 // Автор: Аркадий и Борис Стругацкие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 и две семёрки (1962) // Автор: Владимир Друж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сс Хрю [= Золотая свинья] (1962) // Авторы: Ян Полищук, Борис Прив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дчики (военные рассказы) // Автор: С. Жемайти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ршевая р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Сергей Жемайти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чной поис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лотые динары (1962) // Автор: Александр Исаевич Во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de in… [= “Made in…”] (1962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хитойтис (1962) // Автор: Герман Чиже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2) // Автор: Борис Ляпунов</w:t>
      </w:r>
    </w:p>
    <w:p>
      <w:pPr>
        <w:pStyle w:val="Normal"/>
        <w:keepNext w:val="true"/>
        <w:widowControl/>
        <w:spacing w:before="240" w:after="120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9 (1963) // Редакторы-составители: Нина Беркова, Аркадий Стругацкий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бедных марсианах (1963) // Автор: Алексей Бобровников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дение сверхновой (1963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рейс на “Яке” (1963) // Автор: Яков Волче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иняный бог (1963) // Автор: Анатолий Днеп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тырнадцать тысячелетий назад [История древнего мира] (1963) // Автор: Александр Горб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плавающем острове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капитане ван Страатене, прозванном Летучим Голландцем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Дике Долгоносе и о капитане Дэви Джонсе, подписавших морской договор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воздушном корабле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атомное состояние (1963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хуна “Константин” [= На шхуне] (1963) // 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 лет спустя (Вместо предисловия) (1963) // Автор: Зинаида Смир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а предвидений Жюля Верна (1963) // Автор: Генрих Альтов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лгая вахта Жюля Вер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Генрих Альтов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удьба предвидений Жюля Верна [таблица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Генрих Альтов</w:t>
      </w:r>
    </w:p>
    <w:p>
      <w:pPr>
        <w:pStyle w:val="Normal"/>
        <w:keepNext w:val="true"/>
        <w:widowControl/>
        <w:spacing w:before="240" w:after="120"/>
        <w:ind w:left="964" w:hanging="9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0 (1964) // Редакторы-составители: Нина Беркова, Маргарита Сальни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анда осталась на судне (1964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ах (1964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звездии Трапеции [= В созвездии “Трапеции”] (1964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ёмном городе (1964) // Автор: Александр Лом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журный по городу слушает (1964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емнадцатое царство (1964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чта (1964) // Автор: Север Гансовский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ивительная история, или Повесть о том, как была похищена рукопись Аристотеля и что с ней приключилось (1964) // Автор: Леон Остров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ток истории (1964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Большое Сердце (1964) // Автор: Н.Кальм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ытание написано в 1937 // Автор: Александр Поп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хотник за браконьерами (1964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Тёмное” (1964) // Автор: Юрий Котля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опал Дементий в чужие края… (1964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креветка (1964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1-W-1” (1964) // Автор: Александр Насиб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1 (1965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единок с гестапо (1965) // Авторы: Владилен Травинский, Мария Форту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льная компания (1965) // Автор: Генрих Аль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ужая планета (1965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сьменный прибор (1965) // Автор: Александр Насиб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авалось семь дней (1965) // Авторы: А. Попов, Юрий Светл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ибель “Лолиты” [= Взрыв в океане; Поединок на атолле] (1965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лько четыре дня (1965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ненная западня (1965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ет хороший день! (1965) // Автор: Александр Мир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дчики 111-й (1965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о чтоб чувствовала… (1965) // Автор: Ромэн Я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р-невидимка (1965) // Автор: Матвей Ройзман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вочка, с которой ничего не случится [= Девочка, с которой ничего не случится (рассказы о жизни маленькой девочки в XXI веке, записанные её отцом)] (1965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и погибших не значатся (1965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способ ловить медведей (1965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медведь геолога вылечил (1965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крешённые черты (1965) // Автор: Борис Ляпу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5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0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2 (1966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ждение за три мира (1966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полковника Тулбиса (1966) // Авторы: Яков Матусов, Андрей Сверд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до идти / </w:t>
      </w:r>
      <w:r>
        <w:rPr>
          <w:rFonts w:cs="Times New Roman" w:ascii="Times New Roman" w:hAnsi="Times New Roman"/>
          <w:sz w:val="18"/>
          <w:szCs w:val="18"/>
          <w:lang w:val="uk-UA"/>
        </w:rPr>
        <w:t>Треба йти</w:t>
      </w:r>
      <w:r>
        <w:rPr>
          <w:rFonts w:cs="Times New Roman" w:ascii="Times New Roman" w:hAnsi="Times New Roman"/>
          <w:sz w:val="18"/>
          <w:szCs w:val="18"/>
        </w:rPr>
        <w:t xml:space="preserve"> (1963) // Автор: Игорь Аки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ло Гельмута Шрамма (1966) // Автор: Яков Рыка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ный гребень Чолпонбая (1966) // Автор: Борис Гурфинк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льнее страха (1966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о выбора (1966) // Автор: Сергей Друга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ина, проклятая аллахом (1966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ерлок Холмс с Петровки, 38 (1966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зыскующие града (1966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оток солнца [= Гонки на гравилётах] (1966) // Автор: Евгений Велтист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3 (1967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ти тигра [= Безупречный минёр] (1967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за века (1967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зацветают подснежники [= Мирон и Чёрт и многие другие] (1967) // Автор: Вадим Прокоф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фа и омега (1967) // Автор: Зиновий Юр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асный свидетель (1967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веты лунной ночи (1967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чный ветер [= Плавающий остров; Дети океана] (1967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терянный след (1967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фера Шварцшильда (1967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л дракон (1967) // Авторы: Нина Гернет, Григорий Ягдфельд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зки (1967) // 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п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ем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уси-лебе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стрица Алёнушка и братец Ивануш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Алена и Иван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няя Б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цесса на горош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осол на горошин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7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4 (1968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овок (1968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ротень (1968) // Автор: Павел Багря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аденная невеста (1968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рма “Прощай, оружие!” (1968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иллианты императрицы (1968) // Автор: Хаджи-Мурат Мугу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жавый фельдмаршал [= Остров ржавого генерала, Остров ржавого лейтенанта] (1968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ёртово городище (1968) // Автор: Лев Поло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пел времени (1968) // Автор: А.Гор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андир Василий Морозов (1968) // Автор: Георгий Тушк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час до вылета (1968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скадёр (1968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гра (1968) // Авторы: Борис Зубков, Евгений Мусл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 на борту (1968) // Автор: Игорь Подколз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огове Махно (1968) // Авторы: Николай Коротеев, Марк Спекто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страницы Жюля Верна (1968) // Автор: Евгений Бранд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е тропы на Кызыл-Кам… (1968) // Авторы: Всеволод Слукин, Евгений Карташ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Священный союз братьев” (1968) // Автор: Валентин Иванов-Ле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м, за чертой горизонта (1968) // Автор: Рафаил Шапир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Советская фантастика за 50 лет) (1968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69 (1969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ые муравьи (1973), написано в 1968 [часть 1] // Автор: Кирилл Домб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ижды тридцатое июня (1969) // Автор: Рафаил Нуд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орванная цепочка (1969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за Большого водопада [= Семь банок кофе] (1969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и охотничий рассказ (1969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лова в миллион марок (1969) // Автор: Генрих Б.Гоф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жный мост над пропастью (1969) // Автор: Валентина Журавлё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ло часовщика (1969) // Автор: Юлий Файбыш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ссмертие для рыжих (1969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ерация №2 (1969) // Автор: Эммануил Зелико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ы начинают войну (1969) // Автор: Евгений Федо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полдень (1969) // Автор: Александр Мир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9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1 (1971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воречник, в котором не жили скворцы (1971) // Автор: Камил Ик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ленная за углом (1971) // Авторы: Ариадна Громова, Рафаил Нуд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кла в бидоне (1971) // Автор: Зиновий Юр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снежном человеке [= Повесть о “Снежном человеке”] (1971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сианское зелье (1971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шь бы не опоздать (1971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лив / The Ebb-Tide. A Trio and a Quartette (1894) // Авторы: Роберт Льюис Стивенсон, Ллойд Осбор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дцать седьмой (1971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шибка в энциклопедии (1971) // Автор: Юрий Мануилович Гальпе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мёртвые возвращаются (1971) // Автор: Валентин Иванов-Ле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ет древности [= Привет старины] (1966) // Авторы: Всеволод Слукин, Евгений Карташ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лос в храме (1971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учай из следственной практики (1971) // Автор: Ромэн Я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аконьеры (1971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71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3 (1973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исках (1973) // Автор: Виктор Болды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ые муравьи (1973), написано в 1968 [часть 2] // Автор: Кирилл Домб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у упие (1972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с будут называть “Дикс” (1973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чок для Гулливера (1973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ояние республики (1973) // Авторы: Авенир Зак, Исай Кузнец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ипер “Орион” (1973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зон несостоявшихся восхождений (1973) // Автор: Евгений Сим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щита от дурака (1973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тставного “сыщика” (1973) // Автор: Игорь Ско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чок в ничто / Скачок у нішто [= Прыжок в никуда] (1967) // Автор: Владимир Шит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ые капитаны // Автор: У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 к рассказам У.Джекобса “Старые капитаны”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ркадий Стругацкий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оленный капит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oked Skipp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гоне за наследст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ill’s Paper Cha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Охота Билли за деньгам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0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авлиньих перь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 Borrowed Plu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 чужом оперени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дные душ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Choice Spirits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ривередливые привидения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мантическое пла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 Love Pass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вать и брать (1973) // Автор: Дмитрий Биленки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3 [2] (1973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гадочный пеленг (1973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— шерристянин (1973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берегов студёного Баренца (1973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бот “Чарли” грабит банк (1973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ычная командировка (1973) // Автор: Игорь Ско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ие кидать мяч (1973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 леса (1973) // Автор: Борис Сопельня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на [= Находка] (1973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западня / Зелена пастка (1972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генда о серебряном человеке (1973) // Автор: Евгений Гуля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Чёрная Берта” (1973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замен (1967) // Автор: Альберт Валенти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8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4 (1974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кан удачи (1974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, который не мог творить чудеса (1974) // Авторы: Александр Абрамов, Сергей Абрам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 к повести Ю.Папорова “Роке Лопес — смерч Синалоа”] (1974) // Автор: Степан Мам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ке Лопес — смерч Синалоа (1974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спедиция в преисподнюю (1984), написано в 1983 // Автор: Аркадий Струг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чное происшествие (1974) // Автор: В.Мороз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ый рейс (1974) // Автор: Михаил Греш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тиница “Сигма” (1974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жество (1974) // Автор: Абрам Пал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1–1972 годов (1974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5 (1975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тыре часа войны (1975) // Автор: Анатолий Бауэ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это было на самом деле… (1975) // Автор: Александр Шагин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окий богатырь (1975) // Автор: Андре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гатый старик (1975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р Анюя (1973) // Автор: Виктор Болды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рога через себя (1975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но встретимся (1975) // Автор: Владимир Кара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лдованная планета (1975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3 года (1975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6 (1976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законам войны (1976) // Автор: Евгений Титар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для контакта (1976) // Автор: Евгений Гуля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“Злого Джона” (1976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кровище Торстейна Рыжего (1976) // Автор: Андрей Леонидович Никит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ойники [= Двойник; Дело о двойниках; Секрет двух полюсов] (1968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ниголюбы (1976) // Автор: Игорь Скорин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ажные капитаны / “Captains Courageous”: A Story of the Grand Banks [= Моряки; Отважные; Отважные мореплаватели; Отважные моряки; Рыболовное судно; Смелые мореплаватели; Смелые моряки; Храбрые моряки] (1897) // Автор: Редьярд Киплин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4 года (1976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7 (1977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рдеш-Мерген [= Дердеш-мерген] (1976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нга с эсминца “Стремительный” (1977) // Автор: Виктор Устья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а свободная планета [= Прискорбный скиталец] (1977), написано в 1973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гарпий (1977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щи Колумба! (1977) // Автор: Нинель Максим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асковый ветерок в городе Н. (1970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ркало судьбы (1977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клы из космоса (1975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его учеников (1977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ракета (1977) // Автор: Надежда Медвед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перед к обезьяне! (1977) // Автор: Лев Лукья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юль Верн — писатель и путешественник (1977) // Автор: Евгений Бранд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ла воображения (1977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5 года (1977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8 (1978) // Редактор-составитель: Инна Шуст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года благоуханий (1978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хая ветка сирени (1978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хищение из провинциального музея (1978) // Автор: Ирина Стрел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зание о верном друге (1978) // Автор: Дмитрий Харл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Йоулер / The Crossbreed (1968) // Автор: Аллан Эккерт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 Булычев. Гуслярские истории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мический деса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, написано в 19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любви к бессловесным тваря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, написано в 19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овоз для ца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, написано в 197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остойный богатыр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, написано в 19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едомое миру племя (1978) // Автор: Лев Мин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талий Бугров. О фантастике всерьез и с улыбкой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бытые истории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питан Немо в 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следам Филеаса Фог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мическая одиссея профессора Осип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рошлый век в космос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данный… аппет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О фантастике П. Лафарга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ы: Игорь Халымбаджа,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нтастика на Урале: вглядимся в исто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глядимся в исток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ью-Джерси приземлились марсиане… (1969) // Автор: Виталий Бугр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уги по воде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конечные Гуллив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нтасты на Северном полю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Фантасты и Северный полюс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итаемая Лу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ярис и… К° (1978) // Автор: Виталий Бугр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ремени и о себе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 “грядущей борьбой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 преддверии “грядущей борьбы”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 Барнарда был… Доуэ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</w:rPr>
        <w:t>Жить же нам на Земле…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6 года (1978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0 (1980) // Редактор-составитель: Всеволод 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, чтобы летать (1980) // Автор: Дмитрий Биленкин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днях землетрясение в Лигоне (1980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идат в чемпионы породы (1980) // Автор: Борис Волод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йс продолжается (1980) // Автор: Александр Кулеш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толетию со дня рождения А. С. Грина (1980) // Автор: Владимир Россель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чка пресной воды (1930) // Автор: Александр Г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зьяна [= Обезьяна-сопун] (1924) // Автор: Александр Г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ж и карандаш [= Талант] (1917) // Автор: Александр Грин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йский день [= Путь вниз, Мэйдэй] (1980) // Автор: Андрей Балабух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дружбе и недружбе (1980), написано в 1978 // Автор: Аркадий и Борис Стругацкие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, марсиане! (1972) // Автор: Георгий Шах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закона [= Затмение на рассвете] (1974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ждя сегодня не будет (1980) // Автор: Егор Лавров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рговля в рассрочку / Installment Plan (1959) // Автор: Клиффорд Саймак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V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7 года (1980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1 (1981) // Редактор-составитель: Андрей Балабух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сианский язык (1973) // Автор: Карэн Симон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авник / Настаўнік [= Учитель] (1969) // Автор: Владимир Шит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ёнкин астероид (1981) // Автор: Феликс Ды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Лана и Поуна (1973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щите нас в космосе (1980) // Автор: Дмитрий Евдоки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мудский четырёхугольник, или Возвращение Редькина (1980) // Автор: Леонид Треер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стер Каппа и “Обручённые” / Mister Kappa e I Promessi Sposi [= Mister Kappa e i “Promessi sposi”; Истина превыше всего!] (1973) //Автор: Джанни Рода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Тук!” (1981) // Автор: Александр Щерб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треча в лесу (1973) // Автор: Юрий Никит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ната ужа (1979) // Автор: Ольга Ларио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ли звёздного света (1978) // Автор: Павел Амнуэ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гр из Шангри-Ла / Der Tiger von Shangri La (1970) // Автор: Харри Тюр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ружное шоссе (1981) // Автор: Валерий Мигиц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истые облака (1981) // Автор: Владимир Г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8 года (1981) // Автор: Всеволод 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блиография советской фантастики 1978 год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наших авторах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57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3 (1983) // Редакторы-составители: Владимир Болотников, Инна Шустова</w:t>
      </w:r>
    </w:p>
    <w:p>
      <w:pPr>
        <w:pStyle w:val="Normal"/>
        <w:keepNext w:val="true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ен республики (1983) // Автор: Александр Павлович Беля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на обитаемом острове (1983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яя точка (1983) // Автор: Александр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естящий проигрыш (1983) // Автор: Александр Петрович Каза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ь ошибок, включая ошибку автора (1983) // Автор: Николай Самве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словие историка (1983) // Автор: Ярослав Зим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тлантида в наших мечтах [= Грёзы об Атлантиде] (1975) // Автор: Еремей Парнов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нтастик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бег из детства (Юные годы писателя Рэя Брэдбери) (1983) // Автор: Вл. Г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шебник из страны звёзд [= Волшебник из “страны звёзд”] (1980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кар Монгольфье Райт / Icarus Montgolfier Wright (1956) // Автор: Рэй Брэдбе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ничное окошко / The Strawberry Window (1954) // Автор: Рэй Брэдбе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ессмертный / </w:t>
      </w:r>
      <w:r>
        <w:rPr>
          <w:rFonts w:cs="Times New Roman" w:ascii="Times New Roman" w:hAnsi="Times New Roman"/>
          <w:sz w:val="18"/>
          <w:szCs w:val="18"/>
          <w:lang w:val="uk-UA"/>
        </w:rPr>
        <w:t>Безсмертний</w:t>
      </w:r>
      <w:r>
        <w:rPr>
          <w:rFonts w:cs="Times New Roman" w:ascii="Times New Roman" w:hAnsi="Times New Roman"/>
          <w:sz w:val="18"/>
          <w:szCs w:val="18"/>
        </w:rPr>
        <w:t xml:space="preserve"> (1982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образу и подобию… </w:t>
      </w:r>
      <w:r>
        <w:rPr>
          <w:rFonts w:cs="Times New Roman" w:ascii="Times New Roman" w:hAnsi="Times New Roman"/>
          <w:sz w:val="18"/>
          <w:szCs w:val="18"/>
          <w:lang w:val="uk-UA"/>
        </w:rPr>
        <w:t>/ За образом і подобою</w:t>
      </w:r>
      <w:r>
        <w:rPr>
          <w:rFonts w:cs="Times New Roman" w:ascii="Times New Roman" w:hAnsi="Times New Roman"/>
          <w:sz w:val="18"/>
          <w:szCs w:val="18"/>
        </w:rPr>
        <w:t xml:space="preserve">… [= Круг; </w:t>
      </w:r>
      <w:r>
        <w:rPr>
          <w:rFonts w:cs="Times New Roman" w:ascii="Times New Roman" w:hAnsi="Times New Roman"/>
          <w:sz w:val="18"/>
          <w:szCs w:val="18"/>
          <w:lang w:val="uk-UA"/>
        </w:rPr>
        <w:t>На образ і подобу</w:t>
      </w:r>
      <w:r>
        <w:rPr>
          <w:rFonts w:cs="Times New Roman" w:ascii="Times New Roman" w:hAnsi="Times New Roman"/>
          <w:sz w:val="18"/>
          <w:szCs w:val="18"/>
        </w:rPr>
        <w:t>…] (1974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итм жизни / </w:t>
      </w:r>
      <w:r>
        <w:rPr>
          <w:rFonts w:cs="Times New Roman" w:ascii="Times New Roman" w:hAnsi="Times New Roman"/>
          <w:sz w:val="18"/>
          <w:szCs w:val="18"/>
          <w:lang w:val="uk-UA"/>
        </w:rPr>
        <w:t>Ритм життя</w:t>
      </w:r>
      <w:r>
        <w:rPr>
          <w:rFonts w:cs="Times New Roman" w:ascii="Times New Roman" w:hAnsi="Times New Roman"/>
          <w:sz w:val="18"/>
          <w:szCs w:val="18"/>
        </w:rPr>
        <w:t xml:space="preserve"> [= Командир / </w:t>
      </w:r>
      <w:r>
        <w:rPr>
          <w:rFonts w:cs="Times New Roman" w:ascii="Times New Roman" w:hAnsi="Times New Roman"/>
          <w:sz w:val="18"/>
          <w:szCs w:val="18"/>
          <w:lang w:val="uk-UA"/>
        </w:rPr>
        <w:t>Командир</w:t>
      </w:r>
      <w:r>
        <w:rPr>
          <w:rFonts w:cs="Times New Roman" w:ascii="Times New Roman" w:hAnsi="Times New Roman"/>
          <w:sz w:val="18"/>
          <w:szCs w:val="18"/>
        </w:rPr>
        <w:t>] (1975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ходимое условие (1983) // Автор: Александр Силе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тер и смерть (1983) // Автор: Алан Кубати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ь Галахада (1983) // Автор: Сергей Сух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играй со мной (1978) // Автор: Леонид Панас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ные картинки (1980) // Автор: Валерий Цыг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тыльки на свет… (1978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зумный король [= Сумасшедший король] (1977) // Автор: Борис Штер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80 года (1983) // Автор: Всеволод Ревич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иблиография советской фантастики 1979–1980 год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4 (1984) // Редактор-составитель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знь за жизнь… (1984) [Из записок афганского офицера] // Автор: Ким Селих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Эль Гуахиро” — шахматист [= Эль Гуахиро — шахматист] (1979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ненный шар (1984) // Автор: Абрам Пал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 года из жизни Андрея Ромашова (1984) [повесть-хроника] // Авторы: Е. Ефимов, В. Румя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жунгли (1967) // Автор: Ирина Радунская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убить Крест (1980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ая индейская тропа (1984) // Автор: Лев Мин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 (1984) // Автор: Михаил Михалков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исло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Федор Бурл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страницы истории (1984) // Авторы: Александр Горбовский, Юлиан Семё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имать фантастику (1984) // Автор: Георгий Гу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5 (1985) // Редактор-составитель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тины города при вечернем освещении (1987) // Автор: Леонид Млеч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истый мираж / Сріблясте марево [= Серебристое марево] (1966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ица Красных Роз / Вулиця Червоних Троянд (1972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яное горло (1985) // Автор: Николай Самве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нись в Фамагусте (1983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контракта исчезает через… (1985) // Автор: Андрей Ях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ждь Шукры (1985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сражались в полку “Нормандия–Неман” (1985) // Автор: Софья Митрохин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будет ли удача? (1985) // Авторы: Александр Барков, Геннадий Цыфе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И это всё в меня запало…” (1985) // Автор: Бенедикт Сар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66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6 (1986) // Редактор-составитель: Олег Соко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бята, я жив!.. (1986) // Авторы: Евгений Карелов, Альберт И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ёздный егерь (1982) // Автор: Григорий Тём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т, не другие (1983) // Автор: Олег Воро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гент КФ [= Агент Космофлота] (1984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йна острова Варудсима (1986) // Автор: Игорь Подколз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раченное звено / </w:t>
      </w:r>
      <w:r>
        <w:rPr>
          <w:rFonts w:cs="Times New Roman" w:ascii="Times New Roman" w:hAnsi="Times New Roman"/>
          <w:sz w:val="18"/>
          <w:szCs w:val="18"/>
          <w:lang w:val="uk-UA"/>
        </w:rPr>
        <w:t>Загублена ланка</w:t>
      </w:r>
      <w:r>
        <w:rPr>
          <w:rFonts w:cs="Times New Roman" w:ascii="Times New Roman" w:hAnsi="Times New Roman"/>
          <w:sz w:val="18"/>
          <w:szCs w:val="18"/>
        </w:rPr>
        <w:t xml:space="preserve"> [= Потерянное звено / </w:t>
      </w:r>
      <w:r>
        <w:rPr>
          <w:rFonts w:cs="Times New Roman" w:ascii="Times New Roman" w:hAnsi="Times New Roman"/>
          <w:sz w:val="18"/>
          <w:szCs w:val="18"/>
          <w:lang w:val="uk-UA"/>
        </w:rPr>
        <w:t>Втрачена ланка</w:t>
      </w:r>
      <w:r>
        <w:rPr>
          <w:rFonts w:cs="Times New Roman" w:ascii="Times New Roman" w:hAnsi="Times New Roman"/>
          <w:sz w:val="18"/>
          <w:szCs w:val="18"/>
        </w:rPr>
        <w:t>] (1982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сшествие на тихой улице / Произшествие на тихата улица (1960) // Автор: Павел Веж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одоление одиночества (1986) // Автор: Ярослав Голова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7 (1987) // Редактор-составитель: Теодор Глад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смонавт № 1 (1986) // Автор: Ярослав Голо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вый из десяти, которые потрясли мир // Автор: Теодор Глад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фьяновый портфель (1987) // Автор: Юрий Кла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зит “Джалиты” (1987) // Авторы: Марк Азов, Валери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йна за погоду (1987) // Автор: Геннадий Прашк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Чёрный эскадрон” (1987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гнал тревоги (1987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онь-хранитель [= Сын неба] (1964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бинация “Головоломка” / Combination Calamitous (1957) // Автор: Эдвин Чарльз Табб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ятеро в одной корзине (1987) // Автор: Евгений Федо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овый феномен (1987) // Автор: Михаил Шпаги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8 (1988) // Редактор-составитель: Инна Шуст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е приключения Электроника (1988) // Автор: Евгений Велтис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ай-до (1986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уцу, которая звалась Анжелой (1988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треча на Галактоиде (1988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Щен из созвездия Гончих Псов (1988) // Автор: Лилия Неме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нгирская лошадка (1988) // Автор: Любовь Фоминц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нюшкины игры (1988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ам золотого идола (1988) // Автор: Борис Зот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9 (1989) // Редактор-составитель: М. Александр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на (1989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Атлантиды (1987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чной доктор (1988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леск грядущего (1984) // Автор: Александр Хлебни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йна “изогнутого луча” (1989) // Автор: Евгений Коршу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шу-ягуар [= За ягуаром через сельву] (1978) // Автор: Алан Кэйу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ссея марок Сиданга // Автор: Гавриил Петрос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грыш (1988) // Автор: Сергей Ус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яя планета (1989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дьмое пришествие (1989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лиюга (1987) // Автор: Василий Головач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-футбол на Маросейке (1989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асная игрушка / Elektronowy miś [= “Электронный мишка”] (1967) // Автор: Конрад Фиал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призрак графа Нарышкина (1989) // Автор: Юрий Вигор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мальчик (1989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шка Михель (1989) // Автор: Андрей Ях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улка под дождём / The Nine-Mile Walk [= Прогулка в девять миль] (1947) // Автор: Гарри Кем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живёт “морской змей”? [= Где живёт морской змей?] (1982) // Автор: Ярослав Голо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исчезли мамонты? (1982) // Автор: Ярослав Голова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90 (1990) // Редактор-составитель: Виктория Мальт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зычники (1989) // Автор: Сергей Друга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— дочь капитана (1990) // Авторы: Марк Азов, Валери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ть дьявола [= “Пасть дьявола”] (1977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записок прокурора // Автор: Анатолий Безугл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елы Аму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9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натолий Безугл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грали свадьбу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9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земная лодка (1989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естокий лес // Автор: Ростислав Самбу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ладка времени / A Wrinkle in Time [= Трещина во времени] (1962) // Автор: Мадлен Л’Энг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41:00Z</dcterms:created>
  <dc:creator>Харьковский С.А.</dc:creator>
  <dc:description/>
  <dc:language>en-US</dc:language>
  <cp:lastModifiedBy>Харьковский С.А.</cp:lastModifiedBy>
  <dcterms:modified xsi:type="dcterms:W3CDTF">2018-01-30T12:01:00Z</dcterms:modified>
  <cp:revision>13</cp:revision>
  <dc:subject/>
  <dc:title>Книжная серия "Мир приключений"</dc:title>
</cp:coreProperties>
</file>