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DFEFF" w:val="clear"/>
        <w:spacing w:before="360" w:after="120"/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-6350</wp:posOffset>
            </wp:positionV>
            <wp:extent cx="983615" cy="137795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martyn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tyn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Мартынов Георгий Сергеевич</w:t>
      </w:r>
    </w:p>
    <w:p>
      <w:pPr>
        <w:pStyle w:val="Style15"/>
        <w:shd w:fill="FDFEFF" w:val="clear"/>
        <w:spacing w:before="0" w:after="240"/>
        <w:jc w:val="both"/>
        <w:rPr/>
      </w:pPr>
      <w:r>
        <w:rPr>
          <w:sz w:val="20"/>
          <w:szCs w:val="20"/>
        </w:rPr>
        <w:t>(2 октября 1906, Гродно — 26 октября 1983, Ленинград) — рус. писатель-фантаст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Отец был инженером-железнодорожником, детство М. прошло в разъездах. В 1920 родители разошлись, М. жил с матерью и сестрой. С мая 1920 работал ремонтным рабочим на Юго-Западной же</w:t>
        <w:softHyphen/>
        <w:t>лезной дороге в Екатеринодаре. Жил в Житомире, часто был безработным. В начале 1927 семья переехала в Ленинград. Осенью того же года поступил в школу военных сообщений (ВОСО), учился до 1931, когда был отчислен с военной службы из-за несчастного случая, в результате которого по</w:t>
        <w:softHyphen/>
        <w:t>те</w:t>
        <w:softHyphen/>
        <w:t>рял 80 % слуха. С июля 1931 работал на Ленинградском заводе резиновых технических изделий (РТИ) электромонтером, потом монтером 4-8 разрядов, мастером, начальником района эксплуатации электрооборудования, начальником электроцеха завода. Сдал экстерном курс средней школы. Окончил Всесоюзный заочный политехнический ин-т (1936–1941). Кандидат с марта 1938, член Коммунистической партии с марта 1941. Участник Великой Отечественной войны с сентября 1941, воевал на Ленинградском, потом Прибалтийском фронтах. Награжден орденом Красной звезды, медалями. После демобилизации в октябре 1945 вернулся на завод. Страдал прогрессировавшей глухотой. Женился в 1932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Начал писать летом 1951. Первая публикация — повесть “220 дней на звездолете” (1955), сюжет которой составляют космическая гонка СССР и США и первая марсианская экспедиция, вошла в роман “Звездоплаватели” (1960), как и повесть “Сестра Земли” (1959), где те же герои летят на Венеру и вступают в контакт с примитивной цивилизацией ее обитателей. В первой повести, первоначально названной “Мир угасающей жизни”, еще тяжело сказались клише “холодной войны” и современной книге “антиимпериалистической” и шпионской литературы. Однако ряд нетрадиционных сюжетных решений и солидная научно-техническая подоплека выделили повесть из шеренги достаточно типичных произведений космической тематики тех лет.</w:t>
      </w:r>
    </w:p>
    <w:p>
      <w:pPr>
        <w:pStyle w:val="Style15"/>
        <w:shd w:fill="FDFEFF" w:val="clear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 1956 М. становится профессиональным писателем. Член Союза писателей СССР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Дилогия “Каллисто” (под названием “Планетный гость”, 1957, 1957) и “Каллистяне” (1960), изданная в одном томе в 1962 под названием “Каллисто” и с тех пор переиздававшаяся только вместе, рассказывает о визите на Землю представителей высокоразвитого коммунистического общества из системы Сириуса и посещении родины гостей двумя землянами. Реалистическое изображение переполоха, который вызывает посадка звездолета пришельцев под Воронежем, сменяется шпионской интригой. Ценой очень больших усилий пришельцы ликвидируют результаты диверсии и при этом дают толчок земной технологии. Во второй книге жизнь посланцев Земли, знакомящихся с цивилизацией Сириуса, которая описана в духе И.Ефремова — как полностью совершенное общество, оказывается под угрозой, приведя к сворачиванию и так не страдавшего напряженностью сюжета. Создается впечатление, что герои — и земляне, и сириусяне — наскучили автору и он спешно довершил повествование счастливым союзом чернокожей инопланетной девушки и молодого земного астронома. Роман был очень тепло принят детской аудиторией, возникли игры в каллистян, самодеятельные продолжения романа, в рейтинге детских библиотек он долго занимал первые места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Начатый в 1951, роман “Гость из бездны” (1961–62, 1962) связан с трилогией “Звездоплаватели” общим миром и посвящен в основном знакомству человека нашего времени с обществом далекого будущего. Роман необычайно трагичен. Люди коммунистического будущего не способны дать возможность полноценной жизни нашему современнику, воскрешенному ими из мертвых, и перекладывают эту заботу на потомков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Наиболее интересен в творчестве М. роман “Гианэя” (1963, 1965; перераб. изд. 1971), космическая опера со сложным сюжетом. Во время путешествия по Солнечной системе на астероиде земляне встречают невидимый звездолет, который сближается с их кораблем-астероидом, высаживает человека в скафандре и взрывается. Пришельцем оказывается девушка, представитель эксплуататорских классов высокоразвитой цивилизации. С ее помощью землянам удается отвести угрозу уничтожения человечества, любовь к землянину, кажется, позволяет преодолеть барьер, разделяющий две цивилизации, но узнав о гибели остатков бежавших от революции и захвативших другую, дикую планету соплеменников и о торжестве аналога земного коммунизма на ее родной планете, героиня кончает с собой. Журнальная публикация романа была адресована взрослому читателю. В книжном издании, рассчитанном на детскую аудиторию, были смягчены сексуальные моменты и серьезность темы слегка сглажена. Отношение М. к революции, как можно понять из романа, было далеко не однозначным, при всей его приверженности идеям коммунизма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Впоследствии М. переписал роман, добавив еще две части с полным “хэппи эндом” и еще некоторой толикой приключений. Гианэю спасают, она выходит замуж и даже рожает ребенка — связующее звено двух цивилизаций. При том, что в таком виде книга пользовалась большой популярностью в детской аудитории, не желавшей читать даже оптимистических трагедий, переписанный вариант — жалкое свидетельство деградации писателя и советской фантастики в целом к началу 70-х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Роман содержит любопытный компендиум фантастических идей и мотивов, использованных лаконично и эффективно. Здесь и тема невидимости, и долгожития инопланетян с его психологическими особенностями, и цивилизационного барьера, и космической робинзонады, и скрытых пришельцев - инопланетяне, оказывается, побывали на Земле во времена инквизиции и выдавали себя за испанцев — поэтому испанский оказывается языком межцивилизационного общения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Роман “Спираль времени” (1966, 1966) принадлежит к жанру “временной оперы” и откровенно слаб. Приключения инопланетян в различных эпохах позволяют писателю дать с точки зрения одной группы героев зарисовки жизни человечества от времен Атлантиды до далекого будущего. Интересно, что основным лейтмотивом романа служит мысль о принадлежности человека своему времени - несколько иначе и сильнее сформулированная А.Бестером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Повесть “Сто одиннадцатый” (сокр. вар. под назв. “Незримый мост”, 1976; 1979) в общих чертах повторяет сюжет “”Каллисто“” - прибытия пришельцев на Землю, уснащая его, однако, бытовыми реалиями 70-х.</w:t>
      </w:r>
    </w:p>
    <w:p>
      <w:pPr>
        <w:pStyle w:val="Style15"/>
        <w:shd w:fill="FDFEFF" w:val="clear"/>
        <w:spacing w:before="0" w:after="0"/>
        <w:ind w:firstLine="567"/>
        <w:jc w:val="both"/>
        <w:rPr/>
      </w:pPr>
      <w:r>
        <w:rPr>
          <w:sz w:val="18"/>
          <w:szCs w:val="18"/>
        </w:rPr>
        <w:t>М. вошел в НФ практически одновременно с И.Ефремовым, с которым его роднит и круг тем, и подход к изображению людей будущего и их психологии. Б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LIN "о;´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о;´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льшая ориентация М. на приключения и на детскую аудиторию не позволяли критикам рассматривать его в одном ряду с мастером. Время расставило все на свои места. Книги М. остаются принадлежностью НФ времен оттепели, с достоинствами и недостатками, в той или иной степени свойственным и другим произведениям этого перио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03:00Z</dcterms:created>
  <dc:creator>Харьковский</dc:creator>
  <dc:description/>
  <dc:language>en-US</dc:language>
  <cp:lastModifiedBy>Харьковский</cp:lastModifiedBy>
  <dcterms:modified xsi:type="dcterms:W3CDTF">2009-12-02T11:23:00Z</dcterms:modified>
  <cp:revision>4</cp:revision>
  <dc:subject/>
  <dc:title>Мартынов Георгий Сергеевич</dc:title>
</cp:coreProperties>
</file>