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ильс Нильсен.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2399030" cy="290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bCs/>
          <w:sz w:val="20"/>
          <w:szCs w:val="20"/>
        </w:rPr>
        <w:footnoteReference w:customMarkFollows="1" w:id="2"/>
        <w:t>*</w:t>
      </w:r>
    </w:p>
    <w:p>
      <w:pPr>
        <w:pStyle w:val="Normal"/>
        <w:shd w:fill="FFFFFF" w:val="clear"/>
        <w:autoSpaceDE w:val="false"/>
        <w:jc w:val="both"/>
        <w:rPr/>
      </w:pPr>
      <w:r>
        <w:rPr>
          <w:position w:val="-5"/>
          <w:sz w:val="58"/>
          <w:szCs w:val="20"/>
        </w:rPr>
        <w:t xml:space="preserve">– </w:t>
      </w:r>
      <w:r>
        <w:rPr>
          <w:position w:val="-5"/>
          <w:sz w:val="58"/>
          <w:szCs w:val="20"/>
        </w:rPr>
        <w:t>Н</w:t>
      </w:r>
      <w:r>
        <w:rPr>
          <w:sz w:val="20"/>
          <w:szCs w:val="20"/>
        </w:rPr>
        <w:t>И ОДНОЙ планеты! — пробасил Тим О’Шо поднимая свое широкое розовое лицо от окуляров радароскопа. —Ни одной хотя бы малюсенькой планеты около Бетельгейз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олос ирландца выдавал раздражение, а ведь он считался одним из лучших игроков в покер по эту сторону Сатурна. Но ведь они вложили в это предприятие изрядную сумму денег и четыре года своей жизн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новолосый итальянец Маджио Форлини оторвался от антигравитационной установки, сверкнули по-детски голубые глаз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чно? Ты уверен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им ухмыльнул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же уверен, как в том, что бабка Анжело была команчской скво в каком-нибудь медвежьем углу забытого богом края — Нью-Мехик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вартерон Анжело дел Норте, старший из членов команды космического корабля “Погремушка”, идущего курсом на красный гигант, известный под именем Бетельгейзе, промолчал Как обычно. Ничто в его темно-желтом лошадином лице не говорило о том, что он слышал оскорбление. Он хорошо знал, сколько самообладания нужно, чтобы выдержать четыре года в этом летающем термосе. А быстрее до Бетельгейзе и обратно не пройдешь на такой старой посудине, скорость которой всего-то в несколько раз превышает светову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мотри еще раз, — предложил четвертый член экипажа, немец Эгге Кер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задумчиво скосился на свой круглый живот. В космическом корабле с моционом скверно, только карты, сон да е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олько можно смотреть? — Хотя Тим возглавлял маленький международный отряд “разведчиков” космоса, он хуже других владел собой. — Уже который день кружим, и хоть бы намек на планету. Пустой номер… Шестьсот световых лет, и десять миллионов долларов за каждую открытую планету… Да только где он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свирепо оглядел своих товарищей. Его злили неподвижные лица. Все его злило: осточертевшие консервы, затекающие мышцы, зубная боль (сэкономили на пломбах!). Конечно, разведчик, будь то на Земле или в космосе, должен идти на риск. Но не до бесконечности… Пылкий ирландский нрав искал выхо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 минуту царила тишина, все думали о долгом унылом пути домой. Через огромные иллюминаторы они видели Бетельгейзе — огромное облако пылающего газа в черной бездне с левого борта. Светомагнитные моторы “Погремушки” работали в четверть мощности, корабль, описывая огромный эллипс, завершал четвертый облет исполинского солнца. С мелодичным гудением ракета падала в безбрежное пространство, а справа далеко-далеко мерцала во тьме едва заметная искорка — родное Солнц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Погремушка” была снаряжена Панамской Космической Торговой Компанией, одним из тех международных картелей, которых расплодилось видимо-невидимо после того, как двадцать лет назад была открыта парная относительность и стало наконец возможным летать с надсветовой скорост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емной капитал получил возможность распространить свою деятельность на соседние звезды, ведь планеты солнечной системы давно уже были превращены в доходные филиалы Земли. Соблазненные царским вознаграждением за каждую новую планету, четыре авантюриста вызвались вести “Погремушку” к Бетельгейзе, И вот они у цели после семисот тридцати нелегких дней среди опасностей космоса: метеоров, магнитных бурь, жестких излучений, — нервы на пределе, и только новая планетная система может принести им разрядку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Бетельгейзе оказалась одинокой багровой звездой, заброшенным маяком в необозримом океане, старой девой, из пылающего чрева которой не вышло ни одной планеты! Даже в спокойных карих глазах Анжело угадывалось разочарова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отри, смотри, у меня уже глаза лопаются! — Тим сжал кулаки, но остыл под холодным взглядом нем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ердито подошел к электронному мозгу, чтобы вложить перфокарту с заданием на обратный путь. Двести световых лет одолели — и хоть бы одна планета в награду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ерл пожал плечами и наклонил свое одутловатое лицо над окулярами радароскопа. Анжело и Маджио медленно подошли к Керлу. Тим презрительно фыркнул. Еще надеются, болваны, — на ч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нжело посмотрел над головой Керла на море красного пламени с левого борта. Миллиарды лет звезда источает в пустоту чудовищную энергию, но ни одна планета не купается в ее животворных лучах! Почему? В Анжело говорила индейская кровь, для него Солнце было почти богом, и он недоумевал: почему нет никого, кто поклонялся бы этому исполинскому красному богу, почему под сенью его необъятных огненных крыльев не рождаются, не живут и не умирают народ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анета впереди… тридцать градусов влево, — раздельно произнес Кер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им прыжком Тим О’Шо очутился возле н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исключено! Я увидел бы любое небесное тело с радиусом от десяти мил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ерл неторопливо выпрям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бедис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им прильнул к окуляру и надолго замер. Наконец поднял голову и потер припухшие ве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но! Атмосфера, моря, облака… все! Но как я мог ее прозева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виновато посмотрел на товарищей. Но им было не до его переживаний, они приникли к телескопу. И видели маленький серебристый диск, переливающуюся росинку в черной бездне, живое лицо планеты. До нее еще далеко — она не больше монеты, — но это, несомненно, планета. И даже с атмосферой! Драгоценная, да что там, бесценная находк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сять миллионов долларов, — благоговейно прошептал Маджи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стальные кивнули. Усталость и досаду словно рукой сняло. Губы их сделались жесткими и узкими, как у охотника при виде добычи. Теперь только пройти вблизи планеты, чтобы приборы сделали положенные замеры и анализы: воздух, вода, сила тяготения, масса, минеральный состав… Затем можно возвращаться домой за заслуженной наградой, целая эскадрилья ракет о Земли отправится умиротворять новую колонию нервным газом и вирусом кори, чтобы можно было без помех добывать драгоценные камни и редкие металлы. И через десять лет Панамская Космическая сможет выплатить своим акционерам славную прибыл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Погремушка” изменила курс и пошла прямо на планету. Судя по визуальному пеленгу, до нее оставался не один миллион миль. Вдруг замигали тревожные красные лампочки радарной установки: препятствие впереди! Автоматически включились тормозные двигатели, космонавты упали на пол, зазвучала брань. Если бы не антигравитация, они были бы расплющены таким резким тор</w:t>
        <w:softHyphen/>
        <w:t>можен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етеор? Четверка уставилась на экран ближнего радара. По-прежнему в пустоте перед ними парила маленькая планета. Она стала чуть покрупнее, но расстояние все еще огромное… И больше ничего не вид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рази меня гром… — У Тима отвалилась нижняя челю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 ним и остальные поняли: радар реагировал на планету, это с ней они едва не столкнулись! Но в таком случа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 нее каких-нибудь сто саженей, — прошептал Анжело. — И эти размеры не кажущиеся, а истинны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сять метров в поперечнике! — Керл уже стоял у при</w:t>
        <w:softHyphen/>
        <w:t>боров. — Точнее, 10,2 метра, — добавил он с немецкой пунктуальност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господи! — простонал Тим. — Поглядите на эти кристаллики… Это же города, чтоб мне провалиться! Эти белые ленты — дороги! А эти прямоугольнички, конечно, возделанные поля. И все это величиной от силы, от сил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немел от изумл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размеры городов относятся к размерам планеты так же, как на Земле… — Керл быстро произвел расчет, — тогда рост ее обитателей не больше двух тысячных миллиметр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смотрел на своих товарищей. В его холодных голубых глазах появилось что-то похожее на юмо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аче говоря, они как бациллы — тифозные, туберкулезные, холерны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хочешь сказать, планета населена… тифозными бациллами? — Покрытый синеватой щетиной подбородок Маджио дрожал мелкой дрож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овсем так… — Керл рассмеялся. — Разве бациллы строят города? Возделывают поля? И вообще, проблема эта представляет лишь теоретический интерес, потому чт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 эта карликовая планета гроша ломанного не стоит! — воскликнул Тим, приходя в себ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нжело смотрел на крохотную планету, безмятежно вращающуюся перед “Погремушкой”. Голубая пушинка, затейливая игрушка мироздани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шь… — Тим хотел сказать невозмутимому квартерону что-то резкое, но его кислое лицо вдруг повеселело. — Конечно, Космическая Торговая нам ничего не даст за планету десяти метров в диаметре. Но что вы скажете насчет Лондонского астрофизического музе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но! — обрадовался Маджио. — Настоящая обитаемая планета под стеклом — это же сенсация/ Народ повалит валом! Музей охотно раскошелится на десять миллионов за такую штуку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фандры, живо! — Тим уже отдавал команды. Глаза его стали жестокими. — Одевайтесь! Возьмем ее магнитным кра</w:t>
        <w:softHyphen/>
        <w:t>ном. Водяная цистерна номер два пуста. Поместим ее туда. Цистерна герметичная, за атмосферу можно не боятьс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хватил свой гермошл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чно! — Снова послышался тихий бесстрастный смех Керла. — Ты не так уж глуп, Тим, вер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сять миллионов! — ликовал Маджио. — Если мы доставим этих бацилл живьем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пулей выскочили из переходной камеры, двигаясь с помощью кислородных пистолетов. Методичный Керл держал под мышкой микроскоп. Замыкающим был молчаливый Анже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Миллиарды, — думал он, испытывая непонятный ужас, — может быть, на этой планете живут миллиарды людей… Матери в эту минуту вытирают мокрые носы своих отпрысков, мужчины ведут корабли через океан. И вдруг — странные силуэты в небе, загадочные сияния, космические демоны, божественная десница…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тверка в громоздких скафандрах подлетела к планете. Окружила ее. Тени космонавтов пали на горы, затмили океаны. Они протягивали руки к планете, показывали на нее друг другу, переговаривались в шлемофон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юймовочка! — рассмеялся Маджио. — Планета Дюймовочк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ежду их алчными руками, следуя по своей орбите вокруг красного солнца, парила младшая сестричка исполинов космоса. И это был не лишенный атмосферы, безжизненный астероид, не скованный холодом камень. Окруженная слабо светящимся кольцом — царственной диадемой атмосферы, летела в космосе планета. Поблескивая водой, зеленея растениями, вращалась планета — радостное, улыбчивое дитя солнца, законнорожденный носитель жиз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ниатюрная Земля, — пробормотал Керл. — Очевидно, со своим тяготением, отличным от нашего. Уникальный для космических масштабов экземпляр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Анжело появился ком в горле. Он видел, как на карликовой планете рождается день. В лучах зари ярко белели снежные вершины. Красное солнце отразилось в могучих светло-серых океа</w:t>
        <w:softHyphen/>
        <w:t>нах. Тут и там на материках поблескивали какие-то причудливые кристаллы. Реки извивались среди равнин, мерцали озера. Миллионы лет избороздили складками лицо планеты, но оно все же оставалось юным и могло зардеться румянцем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авим ее! — Суеверный индейский страх победил алчность. — Она принадлежит им! Это люди. Может быть, у них душа такая же, как у нас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уша? — фыркнул Тим. — Вот именно! Бациллы с душой, подумаешь! Это только повышает цену. Я пошел за магнитным краном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он понесся обратно к кораблю, стальной корпус которого переливался красными бликами в свете гигантской звезды. От кислородного пистолета протянулся длинный белый сле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рода кишат живностью! — Керл рассматривал планету а свой микроскоп. Черные точечки… явно испуганы. Очевидно, там паника. Они видят нас в своем небе.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наводил микроскоп то на одну, то на другую точку. Он видел корабли — малюсенькие чешуйки, под линзой проходили облака, леса, и, будто в капле воды, на предметном стекле что-то живое копошилось, преследовало, боролось, жило, умирал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аленькая серебристая планета мирно шла по своей орбите. Они видели ее вращение. С невозмутимостью подлинного исследователя Керл наблюдал, как закачалась и рассыпалась Одна из гор. Он рассмеял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Наша масса влияет на вращение планеты. У них начались землетрясения! А что будет, когда мы ее совсем остановим. Тогда погибнут миллионы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длетел Тим, волоча за собой кабель магнитного кра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хватим ее за магнитные полюс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пронесся, словно пловец, через темную пустоту вокруг планеты и нырнул вниз — мифическое создание из мира исполин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глядите на него! — ухмыльнулся Маджио. — Интересно, что сейчас представляется этим бациллам? У них теперь есть чем пугать непослушных детей! “Ложитесь, дети, не то Тим О’Шо заберет вас!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ерл рассмея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их вижу! — Голос его напряженно звенел. — Вон как засуетились. Мы им, наверно, кажемся архангелами с огненными мечам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а! — От смеха Тим выпустил кабель, — Это ты здорово придумал: архангелы! Первый и последний раз в жизни нам представляется возможность изобразить архангела Михаил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сль об этом опьянила их. Космические боги! Они взял и друг друга за руки — даже Анжело поддался общему порыву, — включили кислородные пистолеты и закружились в буйном хороводе вокруг планеты, быстрее, быстрее… Они кричали, гикали, хохотали. Это был поистине гомерический смех. Они чувствовали себя великанами, достающими головой до звезд! От их прыжков в атмосфере планеты рождались циклоны, и темные воронки в облачном покрове проносились над кораблями, берегами, городами, производя страшные опустошения. Каждый прыжок стоил жизни десяткам тысяч обитателей Дюймовочк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ватит… довольн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нжело вышел из круга. Он вспомнил давно слышанные слова… Как бабушка, показывая на звезды над их горемычной деревушкой, дрожащим старческим голосом говорила: “Каждая звезда — это один из ангелов господних, Анжело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охотная планета миллионы лет отважно летела сквозь мрак колодцев вечности. Полярное сияние трепетало над полюсами, тучи орошали землю ливнями… Расправив серебристые крылья, планета рождала жизнь и как могла охраняла е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делайте этого! — простонал Анжело в шлемофон. — Разве вы не видите… Она священна, она — луч света, что падает в двери жизни. Если мы ее украдем, нас постигнет суровая кара. Может быть, и к нашей планете когда-нибудь прилетят вот так, как мы прилетели к Дюймовочк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ветом ему был дружный сме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еживать из-за каких-то микробов! — хохотал Тим. — Из-за щепотки праха на ладони! Для этого надо быть полоумным индейцем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ймал рукой скобы магнитного кра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лядите! Вот как добываются десять миллионов долларов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пикировал на карликовую планету. Клешни крана были словно разверстая пасть дракона. Крепкий кабель натянулся, натужно взвизгнула стал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Погремушка” мчалась к Земле — блестящее зернышко, за которым тянулся в космосе тусклый след. Обгоняя время, они тигриным прыжком превозмогали космическую бездну. Летели победители. В грузовом отсеке корабля висела Дюймовочка — плененная синяя птица с перебитыми крыльям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авда, Керл и Тим бережно обращались с драгоценной добычей. Включили антигравитационные генераторы и создали поле невесомости во второй цистерне, где, будто редкостная колибри в клетке, парила карликовая планета. Накачали туда кислород, углекислый газ, аргон, водяные пары, чтобы “они” могли дышать. Установили даже искусственное солнце. Словом, сделали все, чего не жаль ради десяти миллионов долла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им удалось уберечь от поголовного вымирания крупинки, или бациллы, или черные точки — то, что было видно в микро</w:t>
        <w:softHyphen/>
        <w:t>скоп. Уберечь миллионы обитателей планеты, которые пережили потопы и циклоны, когда кран грубо остановил вращение Дюймовочки, и маленькие кристаллы заволокло клубами красного дыма, и ожили вулканы в миниатюрных грозных извержениях. Космическая катастрофа на ладон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братный путь оказался вовсе не таким уж скучным. Они провели немало увлекательных часов во второй цистерне, вооруженные микроскопом и лупами. Тонкими пинцетами подбирали копошащиеся живые крупинки и клали их на освещенное белой лампочкой предметное стек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удет почище блошиного цирка! — приговаривал Тим, добродушно смеясь. Глянь, как мечутся! Ха-ха! Миллиметр в час. Им невдомек, что происходит. Они не способны даже представить себе, что есть такие суперсущества, как мы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еальный объект для опытов с наследственностью, — деловито заметил Керл. — Размножаются по меньшей мере так же быстро, как банановые мушки. У них должна быть совсем другая мера времени, чем у нас. Вероятно, наш час для них целый год. Представляете себе, что это означает для исследователя! Можно целому народу привить рак, изолировать его в спичечной коробке и наблюдать несколько поколений: сопротивляемость, распространение болезни, смертност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, не стоит продавать Дюймовочку астрофизическому музею? — задумчиво оказал Маджио. — Лучше устроим питомник и будем продавать их оптом. А? Тысяча долларов за миллион! Предположим, они размножаются со скоростью десяти миллионов в сутки. И никаких расходов на кормление и уход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й себе собирай с Дюймовочки урожай — по десяти тысяч в день! — Тим хлопнул себя по ляжке. — А сколько всевозможных применений! Миллион — для школ, наглядное пособие. Десять миллионов — для военных игр, которыми развлекаются полководцы; могут заселить целую искусственную планету и проверить, что будет в случае атомной войны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если их можно обучить, чтобы работали в микроаппаратуре космических кораблей, это будет куда дешевле транзисторов! — Керл поднес свою лупу к планете. — Смотрите, они уже восстанавливают разрушенные города. Видно, как меняется форма крис</w:t>
        <w:softHyphen/>
        <w:t>талликов. Да, живучее плем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усмех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те! — Маджио осенила новая идея. — Их можно еще сажать по нескольку тысяч в стекляшки в серьгах. Вот будет женщинам о чем потолковать, как соберутся. Брошка, а внутри копошится эта мелюзг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а, немало повеселились четыре приятеля, разглядывая Дюймовочку. Они строили воздушные замки и предвкушали, как будут загребать неслыханные деньги. Наперед основали новую фирму: синдикат “Дюймовочка”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ин лишь Анжело молчал. Он глядел на голубую планету, которая невесомым мыльным пузырем парила в цистерне номер два, глядел на опустошенные континенты и уничтоженные пожаром города с расходящимися из центра лучами новых улиц… И представлял себе, как миллионы живых созданий смотрят в безвездное пространство вокруг планеты, замкнутое в ржавых стенах второй цистерны. У него пропал сон, пропал аппетит, о“осунулся и стал рассеянным и раздражительн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х уж эта его индейская фантазия, — проворчал Тим. — Только и думает об этих бациллах. Верит, что они могут мыслить и говорить. Бациллы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сомненно, могут, — заметил Кер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как же так? — Тим недоверчиво глянул на н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этом-то и все дело! — Глаза Керла сверкали. — Сенсация: мыслящие бациллы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днял руку, и огромная тень от кисти легла на города, горы и стра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я прелесть в этом! Понима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да… — Тим посмотрел на руку, которая хищной птицей парила над карликовой планетой. — Ну конечн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х смех было слышно даже в том отсеке, где Анжело метался на койке, преследуемый кошмаром, который, несомненно, был вызван чересчур живым воображен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ш корабль должен пройти стерилизацию! — холодно заметил служащий. — Таково правило: все корабли, возвращающиеся из космоса, подлежат суточной тепловой обработке при температуре сто градусов, чтобы обезвредить возможные чужеродные бактерии и вирус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как же вы не понимаете? — кипятился Тим. — Эта планета в цистерне номер два обитаема! На ней есть жизн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обого рода микроскопические существа, — пояснил Кер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остом около двух тысячных миллиметра. Уникальное племя, чрезвычайно подходит для научных экспериментов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анета? — сухо произнес служащий. — Этот минеральный образец, этот… гм, астероид, который вы достави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стоящая живая планета! — заверили его Маджио. — Мы сами видели, как она вращалась вокруг Бетельгейзе. Полярное сияние, облака и все такое проче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анамский межпланетный космодром. За окнами космопорта, весь в оспинах от метеоров, высится корпус “Погремушки”, только что завершившей свой далекий космический рейс. Техники уже подали к люку огромный электрический теплонагреватель, чтобы произвести предписанную законом стерилизац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им, Керл и Маджио изо всех сил старались отстоять интересы синдиката “Дюймовочка”. Какое там! Разве способен тупой чинуша осмыслить такую великолепную иде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е говорить что хотите! — строго сказал служащ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 целые народы в капле воды, про микролюдей по тысяче долларов за миллион челове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стучал пальцем по своду инструкц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кон есть закон! Мы не можем рисковать, не можем выпускать этих… гм, бацилл на нашей планете! Это было бы безответственно, господа, без-от-вет-ствен-н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протестовали. Они размахивали руками и повышали го</w:t>
        <w:softHyphen/>
        <w:t>лос. И даже не заметили, как “Скорая помощь” потихоньку увезла Анжело, который что-то бормотал про “голубых ангелов” и “бедную украденную птицу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асовито загудел теплонагнетатель. Волны обжигающего воздуха ворвались в корпус “Погремушки” и потекли из отсека в от</w:t>
        <w:softHyphen/>
        <w:t>сек. Три космонавта смолкли. Против факта не пойдешь. Служащий захлопнул свод правил и проводил их взглядом, качая головой. Приступ космического помешательства, не иначе… Все эти космонавты, как вернутся из рейса, переживают своего рода кризис. Что говорить, нелегко служить контролером на Панамском межпланетном космодром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зле своего корабля тройка задержалась. Глядя на отсек с водяной цистерной, они прислушались к низкому гудению теплонагнетателя, пытаясь уловить — что?.. Крики? Рев пламени, пожирающего города? Кипение океанов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 же бестолковые люди! — от души возмутился Маджи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уж, — буркнул Тим. — Мы могли заработать миллионы, понимаете, миллионы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были для них все равно что боги, — мечтательно произнес Керл. — И вдруг — пожалуйста, стерилизаци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вадцать лет спустя один из чиновников нашел в пакгаузе Космической Торговой какой-то огромный круглый камень. Он осторожно навел справки и выяснил, что этот кусок породы никого не интересует. Космонавты вечно тащили на Землю метеоры в качестве сувенир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огда чиновник велел водителю автокрана после работы вывезти камень за город. Он знал, что из метеоров получаются очень красивые плитки. Взорвал камень динамитом и соорудил из осколков великолепный ансамбль у себя в са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когда клумбы запестрели цветами, он частенько приходил с женой полюбоваться своим сооружен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умать только, — приговаривал он всякий раз, — получить декоративный камень, который привезли за триста световых лет, от самой Бетельгейзе, за каких-нибудь десять долларов!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“</w:t>
      </w:r>
      <w:r>
        <w:rPr>
          <w:sz w:val="16"/>
          <w:szCs w:val="16"/>
        </w:rPr>
        <w:t>Вокруг света”, 1972, перевел с датского Л.Жданов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Dropcap0">
    <w:name w:val="WW8Dropcap0"/>
    <w:qFormat/>
    <w:rPr>
      <w:sz w:val="5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6:26:00Z</dcterms:created>
  <dc:creator>Харьковский С.А.</dc:creator>
  <dc:description/>
  <dc:language>en-US</dc:language>
  <cp:lastModifiedBy>Харьковский С.А.</cp:lastModifiedBy>
  <dcterms:modified xsi:type="dcterms:W3CDTF">2012-01-14T16:26:00Z</dcterms:modified>
  <cp:revision>2</cp:revision>
  <dc:subject/>
  <dc:title>Книжка-минутка</dc:title>
</cp:coreProperties>
</file>