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</w:rPr>
      </w:pPr>
      <w:r>
        <w:rPr/>
        <w:t>Нилин Павел Филиппович</w:t>
      </w:r>
    </w:p>
    <w:p>
      <w:pPr>
        <w:pStyle w:val="Heading1"/>
        <w:rPr>
          <w:bCs/>
          <w:sz w:val="20"/>
        </w:rPr>
      </w:pPr>
      <w:r>
        <w:rPr>
          <w:bCs/>
        </w:rPr>
        <w:t>Дуэл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- - - - - - - - - - - - - - - - - - - - - - - - - - - - - - - - - - - - - - - - - - - - - - - - - - - - - - - - - - - - - - - - - - - - - - - </w:t>
      </w:r>
    </w:p>
    <w:p>
      <w:pPr>
        <w:pStyle w:val="Normal"/>
        <w:rPr/>
      </w:pPr>
      <w:r>
        <w:rPr>
          <w:rStyle w:val="111"/>
          <w:b/>
          <w:color w:val="000000"/>
          <w:sz w:val="20"/>
        </w:rPr>
        <w:t xml:space="preserve">Проект </w:t>
      </w:r>
      <w:r>
        <w:rPr>
          <w:rStyle w:val="111"/>
          <w:b/>
          <w:color w:val="000000"/>
        </w:rPr>
        <w:t>«</w:t>
      </w:r>
      <w:r>
        <w:rPr>
          <w:rStyle w:val="111"/>
          <w:b/>
          <w:color w:val="000000"/>
          <w:sz w:val="20"/>
        </w:rPr>
        <w:t>Военная литература</w:t>
      </w:r>
      <w:r>
        <w:rPr>
          <w:rStyle w:val="111"/>
          <w:b/>
          <w:color w:val="000000"/>
        </w:rPr>
        <w:t>»</w:t>
      </w:r>
      <w:r>
        <w:rPr>
          <w:rStyle w:val="111"/>
          <w:b/>
          <w:color w:val="000000"/>
          <w:sz w:val="20"/>
        </w:rPr>
        <w:t>:</w:t>
      </w:r>
      <w:r>
        <w:rPr>
          <w:rStyle w:val="111"/>
          <w:color w:val="000000"/>
          <w:sz w:val="20"/>
        </w:rPr>
        <w:t xml:space="preserve"> militera.lib.ru</w:t>
      </w:r>
    </w:p>
    <w:p>
      <w:pPr>
        <w:pStyle w:val="Normal"/>
        <w:rPr>
          <w:sz w:val="20"/>
        </w:rPr>
      </w:pPr>
      <w:r>
        <w:rPr>
          <w:rStyle w:val="111"/>
          <w:b/>
          <w:color w:val="000000"/>
          <w:sz w:val="20"/>
        </w:rPr>
        <w:t xml:space="preserve">Издание: </w:t>
      </w:r>
      <w:r>
        <w:rPr>
          <w:sz w:val="20"/>
          <w:szCs w:val="18"/>
        </w:rPr>
        <w:t>Приложение к журналу «Сельская молодежь». Библиотека приключений в пяти томах. Т. 1. М., «Мол. гвардия», 1966.</w:t>
      </w:r>
    </w:p>
    <w:p>
      <w:pPr>
        <w:pStyle w:val="Normal"/>
        <w:rPr>
          <w:rStyle w:val="111"/>
          <w:color w:val="000000"/>
          <w:sz w:val="20"/>
        </w:rPr>
      </w:pPr>
      <w:r>
        <w:rPr>
          <w:rStyle w:val="111"/>
          <w:b/>
          <w:bCs/>
          <w:color w:val="000000"/>
          <w:sz w:val="20"/>
        </w:rPr>
        <w:t>OCR, правка:</w:t>
      </w:r>
      <w:r>
        <w:rPr>
          <w:rStyle w:val="111"/>
          <w:color w:val="000000"/>
          <w:sz w:val="20"/>
        </w:rPr>
        <w:t xml:space="preserve"> </w:t>
      </w:r>
      <w:r>
        <w:rPr>
          <w:sz w:val="20"/>
        </w:rPr>
        <w:t>Андрей Мятишкин (</w:t>
      </w:r>
      <w:r>
        <w:rPr>
          <w:sz w:val="20"/>
          <w:lang w:val="en-US"/>
        </w:rPr>
        <w:t>amyatishkin</w:t>
      </w:r>
      <w:r>
        <w:rPr>
          <w:sz w:val="20"/>
        </w:rPr>
        <w:t>@</w:t>
      </w:r>
      <w:r>
        <w:rPr>
          <w:sz w:val="20"/>
          <w:lang w:val="en-US"/>
        </w:rPr>
        <w:t>mail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Normal"/>
        <w:rPr>
          <w:rStyle w:val="111"/>
          <w:color w:val="000000"/>
          <w:sz w:val="20"/>
        </w:rPr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Приложение к журналу «Сельская молодежь». Библиотека приключений в пяти томах. Т. 1. М., «Мол. гвардия», 1966. 496 с. Тираж 165 000 экз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НИЛИН ПАВЕЛ ФИЛИППОВИЧ, </w:t>
      </w:r>
      <w:r>
        <w:rPr>
          <w:sz w:val="20"/>
        </w:rPr>
        <w:t>известный советский писатель, родился в 1908 году в Иркутске в семье ссыльного поселенца. В 1936 году журнал «Новый мир» публикует роман Павла Нилина «Человек идет в гору» с подзаголовком «Очерки обыкновенной жизни». В 1937 году выходит сборник рассказов писателя «Золотые руки». В 1939 году переиздается сборник рассказов и выходит отдельное издание романа.</w:t>
      </w:r>
    </w:p>
    <w:p>
      <w:pPr>
        <w:pStyle w:val="Normal"/>
        <w:rPr>
          <w:sz w:val="20"/>
        </w:rPr>
      </w:pPr>
      <w:r>
        <w:rPr>
          <w:sz w:val="20"/>
        </w:rPr>
        <w:t>В годы войны Павел Нилин в качестве спецкора «Правды» находится на передовой. В печати регулярно появляются его очерки и рассказы. В 1942 году издательство «Советский писатель» выпускает сборник военных рассказов Нилина «Линия жизни».</w:t>
      </w:r>
    </w:p>
    <w:p>
      <w:pPr>
        <w:pStyle w:val="Normal"/>
        <w:rPr>
          <w:sz w:val="20"/>
        </w:rPr>
      </w:pPr>
      <w:r>
        <w:rPr>
          <w:sz w:val="20"/>
        </w:rPr>
        <w:t>Наибольшую известность получили его повести «Испытательный срок» и «Жестокость». В 1962 году вышла повесть Нилина о партизанах Белоруссии «Через кладбище».</w:t>
      </w:r>
    </w:p>
    <w:p>
      <w:pPr>
        <w:pStyle w:val="Normal"/>
        <w:rPr>
          <w:sz w:val="20"/>
        </w:rPr>
      </w:pPr>
      <w:r>
        <w:rPr>
          <w:sz w:val="20"/>
        </w:rPr>
        <w:t>Рассказ «Дуэль» написан в период Великой Отечественной войны.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Дуэль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Cs w:val="22"/>
        </w:rPr>
      </w:pPr>
      <w:r>
        <w:rPr>
          <w:szCs w:val="22"/>
        </w:rPr>
        <w:t>Иван Торопов стоял на посту у шоссе. А вокруг бушевала весна, как бушует она все эти дни в потревоженных войной подмосковных лесах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о война уже отодвинулась от лесов Подмосковья, и тут, где стоял часовой, не слышно было даже артиллерийского гул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ван Торопов стоял у шоссе и смотрел туда, где поблескивающий под солнцем мокрый асфальт сливался с голубеющим небом. По этой дороге он шесть месяцев назад приехал сюда из Сибири, был в боях, лежал два раза в госпитал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А сейчас все это осталось далеко позади. И позади как будто осталась война с ее грохотом, треском и внезапной, летучей смертью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Здесь было тихо, солнечно, мирно. Часового томила тишина, от которой, таежный человек, он отвык в последние месяцы, и в мечтательной тишине ему думалось теперь, что и война, может быть, никогда не начиналась и он никогда не уезжал из Сибири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подмосковных лесах растут почти такие же сосны и ели, как в тайге, только, пожалуй, не так густо. Но так же пахнут они по весне. И так же дышит влажная земля. И среди кустов шевелится туман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Белка линяет сейчас в тайге. Голодная, она ищет кедровый орех, затерявшийся где-то под мокрой хвоей, под прошлогодней травой. Вить ее жалко в такое время, да и смысла никакого нету. Шубка у нее сейчас линялая, в лохмотьях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ван Торопов никогда не гнался за таким товаром. Он убил в своей жизни не одну сотню белок, и все это были белки первый сорт. И еще он, наверно, много убьет их, когда кончится война и он уедет обратно в Сибирь, в деревню Оёк, что под Иркутск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В Сибири у него два сына — четырех и двух лет. Вот они подрастут, и он будет водить их на охоту, будет учить их охотничьей хитрости и сноровке. Белку, например, надо бить в глаз, тогда неиспорченная</w:t>
      </w:r>
      <w:r>
        <w:rPr/>
        <w:t xml:space="preserve"> </w:t>
      </w:r>
      <w:r>
        <w:rPr>
          <w:szCs w:val="22"/>
        </w:rPr>
        <w:t>шкурка у нее будет первый сорт. Чего? Глаз у белки не видно? Шибко маленькие у белки глаза? Это ничего не значит. Надо приглядеться, на то и охотник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 маленькие сыновья в мечте виделись Ивану Торопову большими парнями, такими же рослыми, как он сам — их родитель. Он их видел с собой на охот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ад шоссе кричали вороны, и крик этот снова возвращал часового в мир реальных вещей. Он заметил, что вороны прицеливаются к какой-то куче. Из кучи торчали сапоги и руки, как сучья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асовой знал, что это немцы, убитые еще зимой, вынуты сейчас из придорожных кюветов, из лесной чащи и собраны тут, перед тем как будут закопаны в землю. В стороне красноармейцы копают могилу. Озорной красноармеец лопатой пугает ворон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Зимой тут шли бои, а теперь тишина и благодать, и шумят только весенние ручьи да противно каркают вороны, учуявшие мертвечину. И в воздух, смолистый, густой, ароматный, проникают сладковатые струйки трупного запах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А надо всем этим голубеет чистое, нежное, обогретое солнцем небо. И не хочется верить, что невдалеке отсюда еще идут кровопролитные бои. Бои идут вокруг вот этого же шосс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небе кружит, распластавшись в синеве, крупный ястреб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асовой поднял голову, смотрит на него и думает, что ястреб сильно походит на истребитель. Наши истребители народ так и называет «ястребками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асовой смотрит на ястреба и не видит, как из-за леса появляется настоящий истребитель. Часовой только слышит нарастающий шум мотора и медленно поворачивает голову. Истребитель, наверно, наш. Но зачем он стреляет?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ван Торопов вглядывается в него острым охотничьим глазом и, наконец, явственно различает на нем фашистские знаки. Чего ему надо тут? В кого он стреляет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Хорошо бы все-таки часовому укрыться куда-нибудь на всякий случай. Вдруг немец сослепу попадет</w:t>
      </w:r>
      <w:r>
        <w:rPr/>
        <w:t xml:space="preserve"> </w:t>
      </w:r>
      <w:r>
        <w:rPr>
          <w:szCs w:val="22"/>
        </w:rPr>
        <w:t>в него, убить может. Но укрыться некуда, да и нельзя часовому уходить с пост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асовой смотрит в небо, заслонив глаза от солнца ладонью. А истребитель все стреляет и снижается, И часовой чувствует, как по плечу, под шинелью, потекло у него что-то теплое и густое. Истребитель стреляет в него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ван Торопов отступает на шаг, становится за толстый ствол сосны и вскидывает винтовку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 xml:space="preserve">— </w:t>
      </w:r>
      <w:r>
        <w:rPr>
          <w:szCs w:val="22"/>
        </w:rPr>
        <w:t>Эх, мать честная, в; какое место целиться-то, не знаю! Ведь стальной он, дьявол, не пробьешь, однако, пулей-то его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Но Иван Торопов все-таки стреляет в самолет. И под ясным небом завязывается неравная дуэль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стребитель кружит над часовым, как те вороны, и свистят пули, вгрызаясь в асфальт, в шоссе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В ответ на множество пуль истребителя часовой может выпустить только одну, потом другую, третью, четвертую, пятую. И обойма пустая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ван Торопов не спеша заправляет вторую обойму. Он не чувствует теперь, как теплые струйки крови пробиваются у него под шинелью, под гимнастеркой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«Голову бы он мне только не попортил», — тревожно думает часовой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И снова, старательно прицеливаясь, стреля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Пускай бы он ниже спустился, истребитель, видно было бы хоть летчика, а то что ж так палит в божий свет, как в копейку. Не видно ничего, и патронов не наберешься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А у немца патронов, наверно, много. Ему патроны готовит чуть ли не вся покоренная им Европа. Вот немецкий летчик и затеял, может быть из баловства, этот поединок с одиноким часовым. Конечно, из баловства, из озорства. Он уже выпустил в часового несколько очередей и не очень тревожится, должно быть, что не все пули попадут в часового. Но все-таки удивительно, что часовой там стоит, при шоссе, до сих пор. Летчик видит его за сосной. Часовой не прячется. Он просто стоит и стреля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А может быть, это вовсе не часовой? Может быть,</w:t>
      </w:r>
      <w:r>
        <w:rPr/>
        <w:t xml:space="preserve"> </w:t>
      </w:r>
      <w:r>
        <w:rPr>
          <w:szCs w:val="22"/>
        </w:rPr>
        <w:t>это памятник, монумент? Живой человек давно уже должен бы упасть. Чудес не бывает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тобы еще раз убедиться в этом, истребитель снизился до бреющего полета и в тот же момент, кувыркнувшись, врезался металлическим носом в кювет, около мертвых немцев, над которыми только что кружили вороны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Через мгновение упал и часовой Иван Торопов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А когда его подняли и доставили в медсанбат, оказалось, что он получил тридцать восемь пулевых ранений. Но он все еще ж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опал я в него? — озабоченно спросил 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оп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Куда? В какое место попал-т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В самую середку, как над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равду вы говорите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Прав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— </w:t>
      </w:r>
      <w:r>
        <w:rPr>
          <w:szCs w:val="22"/>
        </w:rPr>
        <w:t>Ну, слава богу! — удовлетворенно сказал Иван Торопов и потом, напрягая все силы, медленно, с расстановкой добавил: — А я, однако, весь изболел душой. Думаю, неужели я в него не попаду? Ведь я не знаю, в какое слабое место у него целиться. Ведь я в самолеты-то ни разу, однако, не стрелял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  <w:t>Он виновато улыбнулся, как бы испрашивая прощения за то, что в самолет он раньше никогда не стрелял, и с этой улыбкой умер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Cs/>
      <w:sz w:val="28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11">
    <w:name w:val="111"/>
    <w:basedOn w:val="Style10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">
    <w:name w:val="_Reader"/>
    <w:basedOn w:val="Normal"/>
    <w:qFormat/>
    <w:pPr>
      <w:ind w:firstLine="454"/>
      <w:jc w:val="both"/>
    </w:pPr>
    <w:rPr>
      <w:rFonts w:eastAsia="MS Mincho;ＭＳ 明朝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6T06:50:00Z</dcterms:created>
  <dc:creator>AM</dc:creator>
  <dc:description/>
  <dc:language>en-US</dc:language>
  <cp:lastModifiedBy>AM</cp:lastModifiedBy>
  <dcterms:modified xsi:type="dcterms:W3CDTF">2005-12-02T05:30:00Z</dcterms:modified>
  <cp:revision>5</cp:revision>
  <dc:subject/>
  <dc:title>***********************************</dc:title>
</cp:coreProperties>
</file>