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firstLine="397"/>
        <w:jc w:val="both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1095375" cy="1514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0" w:right="0" w:firstLine="397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hd w:fill="FFFFFF"/>
        <w:bidi w:val="0"/>
        <w:ind w:left="0" w:right="0" w:firstLine="397"/>
        <w:jc w:val="both"/>
        <w:rPr/>
      </w:pPr>
      <w:r>
        <w:rPr>
          <w:rFonts w:ascii="Times New Roman" w:hAnsi="Times New Roman"/>
          <w:b/>
          <w:sz w:val="24"/>
        </w:rPr>
        <w:t>ДМИТРИЙ ИВАНОВИЧ ПЕРЕПЕЛКИН</w:t>
      </w:r>
    </w:p>
    <w:p>
      <w:pPr>
        <w:pStyle w:val="Normal"/>
        <w:shd w:fill="FFFFFF"/>
        <w:bidi w:val="0"/>
        <w:ind w:left="0" w:right="0" w:firstLine="397"/>
        <w:jc w:val="both"/>
        <w:rPr/>
      </w:pPr>
      <w:r>
        <w:rPr>
          <w:rFonts w:ascii="Times New Roman" w:hAnsi="Times New Roman"/>
          <w:i/>
          <w:sz w:val="24"/>
        </w:rPr>
        <w:t>Бескин Н.М.</w:t>
      </w:r>
      <w:r>
        <w:rPr>
          <w:rFonts w:ascii="Times New Roman" w:hAnsi="Times New Roman"/>
          <w:sz w:val="24"/>
        </w:rPr>
        <w:t xml:space="preserve"> Математика в школе. 1990. № 2. С. 2 обл. [к 90-летию].</w:t>
      </w:r>
    </w:p>
    <w:p>
      <w:pPr>
        <w:pStyle w:val="Normal"/>
        <w:shd w:fill="FFFFFF"/>
        <w:bidi w:val="0"/>
        <w:ind w:left="0" w:right="0" w:firstLine="397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hd w:fill="FFFFFF"/>
        <w:bidi w:val="0"/>
        <w:ind w:left="0" w:right="0" w:firstLine="397"/>
        <w:jc w:val="both"/>
        <w:rPr/>
      </w:pPr>
      <w:r>
        <w:rPr>
          <w:rFonts w:ascii="Times New Roman" w:hAnsi="Times New Roman"/>
          <w:sz w:val="24"/>
        </w:rPr>
        <w:t>9 июня 1990 г. исполнится 90 лет со дня рождения Дмитрия Ивановича Перепелкина. Вся его сознательная жизнь была посвящена геометрии и ее преподаванию.</w:t>
      </w:r>
    </w:p>
    <w:p>
      <w:pPr>
        <w:pStyle w:val="Normal"/>
        <w:shd w:fill="FFFFFF"/>
        <w:bidi w:val="0"/>
        <w:ind w:left="0" w:right="0" w:firstLine="397"/>
        <w:jc w:val="both"/>
        <w:rPr/>
      </w:pPr>
      <w:r>
        <w:rPr>
          <w:rFonts w:ascii="Times New Roman" w:hAnsi="Times New Roman"/>
          <w:sz w:val="24"/>
        </w:rPr>
        <w:t xml:space="preserve">Я помню Дмитрия Ивановича студентом математического отделения физмата Московского университета. В 1921/22 учебном году я был студентом </w:t>
      </w:r>
      <w:r>
        <w:rPr>
          <w:rFonts w:ascii="Times New Roman" w:hAnsi="Times New Roman"/>
          <w:sz w:val="24"/>
          <w:lang w:val="en-US"/>
        </w:rPr>
        <w:t>I</w:t>
      </w:r>
      <w:r>
        <w:rPr>
          <w:rFonts w:ascii="Times New Roman" w:hAnsi="Times New Roman"/>
          <w:sz w:val="24"/>
        </w:rPr>
        <w:t xml:space="preserve"> курса, а он – последнего. Его нельзя было не заметить. Он часто выступал с докладами в разных геометрических семинарах. Его изложение отличалось ясностью и логичностью. Он был учеником Болеслава Корнельевича Млодзеевского, который в то время занимался кремоновыми преобразованиями и составлял относящиеся к ним таблицы. Это была большая и трудоемкая работа (опубликованная посмертно), и Дмитрий Иванович принимал в ней участие в числе других молодых сотрудников Б.К. Млодзеевского.</w:t>
      </w:r>
    </w:p>
    <w:p>
      <w:pPr>
        <w:pStyle w:val="Normal"/>
        <w:shd w:fill="FFFFFF"/>
        <w:bidi w:val="0"/>
        <w:ind w:left="0" w:right="0" w:firstLine="397"/>
        <w:jc w:val="both"/>
        <w:rPr/>
      </w:pPr>
      <w:r>
        <w:rPr>
          <w:rFonts w:ascii="Times New Roman" w:hAnsi="Times New Roman"/>
          <w:sz w:val="24"/>
        </w:rPr>
        <w:t>В 1922/23 учебном году Б.К. Млодзеевский начал читать курс (последний в его жизни) проективной геометрии. Он его не дочитал и умер в январе 1923 г. Его ученики решили продолжать этот курс коллективно. Это были О.Н. Цубербиллер, А.Н. Цветкова (ставшая потом женой Дмитрия Ивановича и более известная под его фамилией) и Дмитрий Иванович. Таким образом, он стал преподавать в высшей школе, формально еще будучи студентом. Преподавание заключалось в кратких установочных выступлениях преподавателей и в рефератах, подготовленных под их руководством студентами.</w:t>
      </w:r>
    </w:p>
    <w:p>
      <w:pPr>
        <w:pStyle w:val="Normal"/>
        <w:shd w:fill="FFFFFF"/>
        <w:bidi w:val="0"/>
        <w:ind w:left="0" w:right="0" w:firstLine="397"/>
        <w:jc w:val="both"/>
        <w:rPr/>
      </w:pPr>
      <w:r>
        <w:rPr>
          <w:rFonts w:ascii="Times New Roman" w:hAnsi="Times New Roman"/>
          <w:sz w:val="24"/>
        </w:rPr>
        <w:t>В 1930 г. Д.И. Перепелкин окончил аспирантуру при МГУ. В 1935 г. ему было присвоено звание профессора. В течение многих лет он преподавал в педвузах Москвы. В послевоенные годы возглавлял кафедру геометрии в МГПИ им. В.И. Ленина. Как член Ученой комиссии при ГУВУЗе РСФСР, Дмитрий Иванович принимал активное участие в разработке учебных планов математических факультетов педвузов и программ по циклу геометрических дисциплин.</w:t>
      </w:r>
    </w:p>
    <w:p>
      <w:pPr>
        <w:pStyle w:val="Normal"/>
        <w:shd w:fill="FFFFFF"/>
        <w:bidi w:val="0"/>
        <w:ind w:left="0" w:right="0" w:firstLine="397"/>
        <w:jc w:val="both"/>
        <w:rPr/>
      </w:pPr>
      <w:r>
        <w:rPr>
          <w:rFonts w:ascii="Times New Roman" w:hAnsi="Times New Roman"/>
          <w:sz w:val="24"/>
        </w:rPr>
        <w:t>Научные интересы Дмитрия Ивановича уже в студенческие годы сложились окончательно: геометрия. Это была не только синтетическая геометрия, Дмитрий Иванович был геометром широкого профиля. Он много сделал в дифференциальной геометрии. Его работы относятся к римановой геометрии, к обобщению понятия о кривых Бертрана на четырехмерное евклидово пространство и к разным другим темам. Из элементарно-геометрической тематики упомяну его работы по многогранникам. Последняя из них дает оригинальные построения икосаэдра и додекаэдра. Для внеклассной работы интересны статьи о геометрической теории гиперболических функций и об определении поверхностей второго порядка как геометрических мест точек. Уже из названий видно, что Дмитрий Иванович предпочитал геометрические методы в вопросах, которые традиционно рассматриваются аналитически. В этом направлении он вел и подготовку аспирантов.</w:t>
      </w:r>
    </w:p>
    <w:p>
      <w:pPr>
        <w:pStyle w:val="Normal"/>
        <w:shd w:fill="FFFFFF"/>
        <w:bidi w:val="0"/>
        <w:ind w:left="0" w:right="0" w:firstLine="397"/>
        <w:jc w:val="both"/>
        <w:rPr/>
      </w:pPr>
      <w:r>
        <w:rPr>
          <w:rFonts w:ascii="Times New Roman" w:hAnsi="Times New Roman"/>
          <w:sz w:val="24"/>
        </w:rPr>
        <w:t>Дмитрий Иванович был выдающимся деятелем школьного математического образования. В 1950 г. его избрали членом-корреспондентом АПН РСФСР. Ему принадлежит оригинальный «Курс элементарной геометрии» в двух частях (1948–1949), книга «Геометрические построения в средней школе». Он опубликовал несколько статей в Большой Советской Энциклопедии, в частности о геометрии окружностей и сфер.</w:t>
      </w:r>
    </w:p>
    <w:p>
      <w:pPr>
        <w:pStyle w:val="Normal"/>
        <w:shd w:fill="FFFFFF"/>
        <w:bidi w:val="0"/>
        <w:ind w:left="0" w:right="0" w:firstLine="397"/>
        <w:jc w:val="both"/>
        <w:rPr/>
      </w:pPr>
      <w:r>
        <w:rPr>
          <w:rFonts w:ascii="Times New Roman" w:hAnsi="Times New Roman"/>
          <w:sz w:val="24"/>
        </w:rPr>
        <w:t>Обращу внимание читателей на две работы Дмитрия Ивановича, относительно которых его авторство мало известно. Он был редактором русского издания «Элементарной геометрии» Жака Адамара, которое вышло в двух томах: «Планиметрия» (1948) и «Стереометрия» (1952). В этой книге 863 задачи, в большинстве трудные. Дмитрий Иванович решил и опубликовал в этой книге решения всех задач. Это подвиг, на который способен мало кто из редакторов.</w:t>
      </w:r>
    </w:p>
    <w:p>
      <w:pPr>
        <w:pStyle w:val="Normal"/>
        <w:shd w:fill="FFFFFF"/>
        <w:bidi w:val="0"/>
        <w:ind w:left="0" w:right="0" w:firstLine="397"/>
        <w:jc w:val="both"/>
        <w:rPr/>
      </w:pPr>
      <w:r>
        <w:rPr>
          <w:rFonts w:ascii="Times New Roman" w:hAnsi="Times New Roman"/>
          <w:sz w:val="24"/>
        </w:rPr>
        <w:t>По его инициативе в 1945 и 1954 гг. было предпринято переиздание школьного учебника по геометрии известного педагога-математика Н.А. Глаголева. Дмитрий Иванович выполнил титульное редактирование этой книги, включив в нее интересные дополнения.</w:t>
      </w:r>
    </w:p>
    <w:p>
      <w:pPr>
        <w:pStyle w:val="Normal"/>
        <w:shd w:fill="FFFFFF"/>
        <w:bidi w:val="0"/>
        <w:ind w:left="0" w:right="0" w:firstLine="397"/>
        <w:jc w:val="both"/>
        <w:rPr/>
      </w:pPr>
      <w:r>
        <w:rPr>
          <w:rFonts w:ascii="Times New Roman" w:hAnsi="Times New Roman"/>
          <w:sz w:val="24"/>
        </w:rPr>
        <w:t>Дмитрий Иванович обладал исключительным лекторским талантом. Он читал разные геометрические курсы. Всем его лекциям была свойственна оригинальность. Он читал не по учебникам, а основывал курс на собственных идеях. Кроме того, он сохранил и отшлифовал ясность изложения, которая отличала его еще в студенческие годы.</w:t>
      </w:r>
    </w:p>
    <w:p>
      <w:pPr>
        <w:pStyle w:val="Normal"/>
        <w:shd w:fill="FFFFFF"/>
        <w:bidi w:val="0"/>
        <w:ind w:left="0" w:right="0" w:firstLine="397"/>
        <w:jc w:val="both"/>
        <w:rPr/>
      </w:pPr>
      <w:r>
        <w:rPr>
          <w:rFonts w:ascii="Times New Roman" w:hAnsi="Times New Roman"/>
          <w:sz w:val="24"/>
        </w:rPr>
        <w:t>Синтетическая геометрия ныне немодна. В прошлом столетии геометрия шла в авангарде математики (Ж. Понселе, Н.И. Лобачевский, Я. Штейнер, К. Гаусс, К. Штаудт, Ф. Клейн). Девятнадцатый век – золотой век геометрии, в том числе и синтетической. Теперь синтетическая геометрия из бурлящей реки превратилась в тонкий ручеек, но этот ручеек представляет важную часть человеческой культуры. Чистых геометров мало, и ответственность каждого из них велика. Дмитрий Иванович был одним из них. Он много сделал для развития геометрической культуры.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3</Words>
  <Characters>4637</Characters>
  <CharactersWithSpaces>3953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7:47:00Z</dcterms:created>
  <dc:creator>Vasiliy</dc:creator>
  <dc:description/>
  <dc:language>en-US</dc:language>
  <cp:lastModifiedBy/>
  <dcterms:modified xsi:type="dcterms:W3CDTF">2007-09-25T17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asiliy</vt:lpwstr>
  </property>
</Properties>
</file>