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дравствуйте, Вадим!</w:t>
      </w:r>
    </w:p>
    <w:p>
      <w:pPr>
        <w:pStyle w:val="Normal"/>
        <w:ind w:firstLine="570"/>
        <w:jc w:val="both"/>
        <w:rPr/>
      </w:pPr>
      <w:r>
        <w:rPr/>
        <w:t>Высылаю Вам произведения, которые были у меня опубликованы на бумаге. Рассказ «Дебют королевской пешки» я написал в 89-м году. В 2003-м я переделал его в повесть «Пробная попытка», которую тоже высылаю. Помещать ли ее на страницу, решайте сами. Все опубликованные вещи, разумеется, в новой редакции. Кроме того, сообщаю, что над указанными ранее повестями «Вторжение» и «Огонь, холод и камни» редакторскую работу я еще не закончил, поэтому вышлю их позже. Еще я не совсем понял, как насчет неопубликованных? Принимаете ли вы их тоже?</w:t>
      </w:r>
    </w:p>
    <w:p>
      <w:pPr>
        <w:pStyle w:val="Normal"/>
        <w:ind w:firstLine="570"/>
        <w:jc w:val="both"/>
        <w:rPr/>
      </w:pPr>
      <w:r>
        <w:rPr/>
        <w:t>Вот список того, что я Вам высылаю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бют королевской пеш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д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я ум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генда о презренном метал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ная попыт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юркильмаз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гас Кекло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епах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О себе.</w:t>
      </w:r>
    </w:p>
    <w:p>
      <w:pPr>
        <w:pStyle w:val="Normal"/>
        <w:ind w:firstLine="570"/>
        <w:jc w:val="both"/>
        <w:rPr/>
      </w:pPr>
      <w:r>
        <w:rPr/>
        <w:t>Родился 24 декабря 1961 года.</w:t>
      </w:r>
    </w:p>
    <w:p>
      <w:pPr>
        <w:pStyle w:val="Normal"/>
        <w:ind w:firstLine="570"/>
        <w:jc w:val="both"/>
        <w:rPr/>
      </w:pPr>
      <w:r>
        <w:rPr/>
        <w:t>Печатался под псевдонимами Леонид Смолин и Всеволод Багров.</w:t>
      </w:r>
    </w:p>
    <w:p>
      <w:pPr>
        <w:pStyle w:val="Normal"/>
        <w:ind w:firstLine="570"/>
        <w:jc w:val="both"/>
        <w:rPr/>
      </w:pPr>
      <w:r>
        <w:rPr/>
        <w:t>Учился в Новочеркасском Политехническом Институте. 1983-1985 - служба в армии. Работал токарем, аппаратчиком, электрослесарем, бетонщиком, продавцом, журналистом, секретарем заводского комитета ВЛКСМ и пр. Первая НФ-публикация - повесть «Кадар»(1989 г.).</w:t>
      </w:r>
    </w:p>
    <w:p>
      <w:pPr>
        <w:pStyle w:val="Normal"/>
        <w:ind w:firstLine="570"/>
        <w:jc w:val="both"/>
        <w:rPr/>
      </w:pPr>
      <w:r>
        <w:rPr/>
        <w:t>Участник семинаров молодых писателей Аэлита-89, 90, Дубулты-90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Добавлю еще (не для включения на страничку), что с начала 90-х в силу разных причин не писал около 10 лет. В 2000-е сделал попытку вернуться, однако это оказалось не так просто. В НФ-литературе сложился уже определенный набор стереотипов: фэнтези, боевик, триллер и пр., желательно в крупной форме (а я всегда тяготел к короткой и средней). Написал довольно много, около года назад стал рассылать рассказы по различным журналам, однако ответил пока что (да и то отказом) только один - «Полдень» Б. Стругацкого. Впрочем, ответил еще один - «Мир Фантастики», но все, что они сделали, это поместили рассказы на диск. Кроме того, я и адресов-то много не знаю. В Новочеркасске я один, и, даже учитывая возможности Интернета, не так-то просто на кого-нибудь выйти.</w:t>
      </w:r>
    </w:p>
    <w:p>
      <w:pPr>
        <w:pStyle w:val="Normal"/>
        <w:ind w:firstLine="570"/>
        <w:jc w:val="both"/>
        <w:rPr/>
      </w:pPr>
      <w:r>
        <w:rPr/>
        <w:t xml:space="preserve">Если будет желание, можете посетить эту страничку: </w:t>
      </w:r>
      <w:hyperlink r:id="rId2">
        <w:r>
          <w:rPr>
            <w:rStyle w:val="InternetLink"/>
          </w:rPr>
          <w:t>http://zhurnal.lib.ru/s/saenko_i_p/</w:t>
        </w:r>
      </w:hyperlink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В данный момент подготавливаю в формате </w:t>
      </w:r>
      <w:r>
        <w:rPr>
          <w:lang w:val="en-US"/>
        </w:rPr>
        <w:t>Doc</w:t>
      </w:r>
      <w:r>
        <w:rPr/>
        <w:t xml:space="preserve"> ряд наших отечественных авторов: Биленкин, Ахметов, Ашкинази, Бяхлохуибновский (Якубовский, Блохин - мои ростовские друзья), Гуревич, Подольный и др. Вышлю их, скорее всего, уже в новом году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Успехов Вам!!</w:t>
      </w:r>
    </w:p>
    <w:p>
      <w:pPr>
        <w:pStyle w:val="Normal"/>
        <w:ind w:firstLine="570"/>
        <w:jc w:val="both"/>
        <w:rPr/>
      </w:pPr>
      <w:r>
        <w:rPr/>
        <w:t>Игорь С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urnal.lib.ru/s/saenko_i_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2:18:00Z</dcterms:created>
  <dc:creator>Игорь</dc:creator>
  <dc:description/>
  <cp:keywords/>
  <dc:language>en-US</dc:language>
  <cp:lastModifiedBy>Игорь</cp:lastModifiedBy>
  <dcterms:modified xsi:type="dcterms:W3CDTF">2007-12-30T03:00:00Z</dcterms:modified>
  <cp:revision>4</cp:revision>
  <dc:subject/>
  <dc:title/>
</cp:coreProperties>
</file>