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2400" w:after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втор о себ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авеличев Михаил Валерьевич, родился 21 декабря 1969 года в г.Казани, где после долгих странствий (от островов Карибского бассейна до степей Монголии) осел, кажется, окончательно. Образован широко, но мелко — два с половиной высших образования (астрономия, психология и экономика) не пробудили в его душе глубокого профессионального интереса. Тем не менее, заботы о хлебе насущном подвигли автора на написание и защиту кандидатской диссертации по экономике. В настоящее время работает аналитиком в Правительстве Республики Татарстан. Женат, имеет двоих детей — сына и доч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тересы в области литературы — современная философ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вободное время — пиш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 настоящему моменту опубликованы: “Тигр, тигр, светло горящий” (в Сети, повесть была номинирована на конкурс “Тенета-98”), дилогия “Иероглиф / Самурай” (в издательстве “Северо-Запад Пресс”), “Возлюби дальнего” (предлагается вниманию читателе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Ждут своей публикации и находятся в работе: “Червь времени” (эротическая фантастика), “</w:t>
      </w:r>
      <w:r>
        <w:rPr>
          <w:sz w:val="20"/>
          <w:szCs w:val="20"/>
          <w:lang w:val="en-US"/>
        </w:rPr>
        <w:t>History</w:t>
      </w:r>
      <w:r>
        <w:rPr>
          <w:sz w:val="20"/>
          <w:szCs w:val="20"/>
        </w:rPr>
        <w:t>” (культурологическая фантазия), “Черный свод, стена глухого склепа” (философская космоопера), “Кафка (Опыт биографии)” (альтернативное жизнеописание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3:20:00Z</dcterms:created>
  <dc:creator>Харьковский С.А.</dc:creator>
  <dc:description/>
  <dc:language>en-US</dc:language>
  <cp:lastModifiedBy>Харьковский С.А.</cp:lastModifiedBy>
  <dcterms:modified xsi:type="dcterms:W3CDTF">2005-03-08T13:20:00Z</dcterms:modified>
  <cp:revision>2</cp:revision>
  <dc:subject/>
  <dc:title>БИБЛИОТЕКА</dc:title>
</cp:coreProperties>
</file>