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А н т и м а г е л л а н</w:t>
      </w:r>
    </w:p>
    <w:p>
      <w:pPr>
        <w:pStyle w:val="Normal"/>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исках неизбежног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нокентий А. Сергее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i/>
          <w:i/>
          <w:iCs/>
          <w:sz w:val="28"/>
          <w:szCs w:val="28"/>
        </w:rPr>
      </w:pPr>
      <w:r>
        <w:rPr>
          <w:rFonts w:eastAsia="Times New Roman Cyr" w:cs="Times New Roman Cyr" w:ascii="Times New Roman Cyr" w:hAnsi="Times New Roman Cyr"/>
          <w:i/>
          <w:iCs/>
        </w:rPr>
        <w:t>1993, 1999 г.</w:t>
      </w:r>
    </w:p>
    <w:p>
      <w:pPr>
        <w:pStyle w:val="Normal"/>
        <w:rPr>
          <w:i/>
          <w:i/>
          <w:iCs/>
          <w:sz w:val="28"/>
          <w:szCs w:val="28"/>
          <w:lang w:val="en-US"/>
        </w:rPr>
      </w:pPr>
      <w:r>
        <w:rPr>
          <w:i/>
          <w:iC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440" w:hanging="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свящается группе "The Cure", с особой благодарностью за композицию "Three Imaginary Boys", а также Siouxie &amp; the Banshees, с восхищением.</w:t>
      </w:r>
    </w:p>
    <w:p>
      <w:pPr>
        <w:pStyle w:val="Normal"/>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ижу на зелёном полу и вижу перед собой то, чего я так долго боялся. Красота переплетения этих чёрных волокон в первый момент ошеломила меня, но первый шок прошёл, и теперь мне уже всё равно, что со мной будет.</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бы не потерять их виду её ноги. Хотя бы её ноги. Если я не потеряю из виду её ноги, то не потеряю и всё остальное. Не могут же ноги существовать отдельно от всего остального. Мои мысли прыгают как мячик, подброшенный вверх, и теперь хлоп, хлоп, хлоп, хлоп - но колебания, как все колебания в этом мире, затухают. Я подбрасываю его снова. Я вижу огонь. Теперь ключевое слово - "огонь". Я ещё не знаю, что это за огонь. Может быть, это и не огонь вовсе. Но я вижу огонь, это факт. Если иметь хорошую память, то она иногда успешно заменяет ум и</w:t>
      </w:r>
      <w:r>
        <w:rPr>
          <w:sz w:val="22"/>
          <w:szCs w:val="22"/>
        </w:rPr>
        <w:t xml:space="preserve"> </w:t>
      </w:r>
      <w:r>
        <w:rPr>
          <w:rFonts w:eastAsia="Times New Roman Cyr" w:cs="Times New Roman Cyr" w:ascii="Times New Roman Cyr" w:hAnsi="Times New Roman Cyr"/>
          <w:sz w:val="22"/>
          <w:szCs w:val="22"/>
        </w:rPr>
        <w:t>всё остальное. "Всё остальное" уже было ключевыми словами. Повторение, хождение кругами - красная лампочка сигнала "курс на вырождение". Значит, я вырождаюсь. Делать скоропалительные выводы - признак инфантильности. Значит, я ребёнок. Ребёнок, который вырождается. Когда я превращусь в яйцо, она возьмёт меня в руку и, ударив ножом, выльет моё содержимое на сковородку. Я буду шипеть, зажариваясь в масле. Надеюсь, я не пригорю, а впрочем, это уже не моя проблема. На сковородке с тефлоновым покрытием можно жарить без масла. Край её халата, закрывающий от меня углубление, соответствующее коленному выступу с другой стороны ноги. Не отвлекаться. Я умею не отвлекаться, когда мне кричат в ухо, что я должен бежать. Бегать при помощи ног. Если я сохраню ключевое слово</w:t>
      </w:r>
      <w:r>
        <w:rPr>
          <w:sz w:val="22"/>
          <w:szCs w:val="22"/>
        </w:rPr>
        <w:t>,</w:t>
      </w:r>
      <w:r>
        <w:rPr>
          <w:rFonts w:eastAsia="Times New Roman Cyr" w:cs="Times New Roman Cyr" w:ascii="Times New Roman Cyr" w:hAnsi="Times New Roman Cyr"/>
          <w:sz w:val="22"/>
          <w:szCs w:val="22"/>
        </w:rPr>
        <w:t xml:space="preserve"> я вернусь на землю. Шарик, который завис в воздухе, привлекает внимание. Я не хочу привлекать внимание. Она не слышит, как тикают часы на моём запястье, а я слышу. Я знаю о себе больше, чем она; она даже не знает, что я смотрю на неё отсюда. Она что-то готовит, стоя ко мне спиной. Переплетение шёлковых нитей, и красные капли неизвестного происхождения. Окно может быть похоже на прорубь, затянутую льдом. В инфекционном отделении персонал носит марлевые повязки, которые закрывают рот. Все мы дышим инфекцией</w:t>
      </w:r>
      <w:r>
        <w:rPr>
          <w:sz w:val="22"/>
          <w:szCs w:val="22"/>
        </w:rPr>
        <w:t>.</w:t>
      </w:r>
      <w:r>
        <w:rPr>
          <w:rFonts w:eastAsia="Times New Roman Cyr" w:cs="Times New Roman Cyr" w:ascii="Times New Roman Cyr" w:hAnsi="Times New Roman Cyr"/>
          <w:sz w:val="22"/>
          <w:szCs w:val="22"/>
        </w:rPr>
        <w:t xml:space="preserve"> Я заразился ею. Она как другая планета, а я прилетел на ракете как космический красавчик, а я и есть такой. И я заразился ею, я подхватил инфекцию. Я смертельно болен. Я так долго боялся заболеть смертельной болезнью, и вот это произошло. Люди, загримированные под ангелов, срывают куш, а я остаюсь со своим жалким бутербродом без кетчупа. Потому что кетчуп кончился. Потому что все сошли с ума. А я с другой планеты, космический красавчик, и сейчас меня разобьют ножом и выльют на сковородку. Они дёргаются всем телом. Они собираются в большие толпы и дёргаются всем телом, а вокруг ничего нет. И на них ничего нет. Я вижу её ноги. Только её ноги. Попробуй не думать о том или об этом, и ты пропал. Я знаю вкус многих трав. Они собирают травы, а я приношу собакам поесть. Собаки хотят пить и пьют холод звёзд в лужах. Любоваться луной, когда у тебя отключили свет. Кричать в окно, что все идиоты, и называть это общественной жизнью, так сколачиваются состояния. Я так долго боялся, что не стану богатым, и моё место займёт кто-то другой, и вот, я заразился неизвестной болезнью на неизвестной планете, и я умираю. Этот зелёный ковёр похож на что угодно ядовито-зелёного цвета. На ней красные кожаные сапоги, которые я придумал, чтобы было не так больно смотреть, как она пританцовывает, приподнимая пятки и перекатываясь с пятки на носок. Или это чулки, или я сошёл с ума. Но я не сошёл с ума, это мир сошёл с ума, а я не могу сойти с ума. Разве яйцо может сойти с ума? Но я ещё не стал яйцом. Это тикают часы микроволновой печи, отсчитывая секунды моей жизни. Я ребёнок, который вырождается, и то что я об этом вспомнил, только подтверждает, что так оно и есть. Я бежал по тёмной в ночи дороге, с трудом отрывая ноги от грязи, и ритмично сопел носом, и вот, обогнавшая меня машина резко развернулась, и в лицо мне ударил свет фар. Потом я увидел что-то синее и красных жуков, метавшихся как бактерии в солёной воде, если смотреть на них сквозь предметное стекло микроскопа. И я увидел сеть, в которую меня поймали. "Это ловушка",- подумал космический красавчик. Я увидел её ноги и понял, что это ловушка. Те, кто живут здесь, не болеют этой болезнью. У них иммунитет, а каково мне? Они очень похожи на людей, только дёргаются всем телом при вспышках света. Может быть, это я не человек, а они - люди?</w:t>
      </w:r>
      <w:r>
        <w:rPr>
          <w:sz w:val="22"/>
          <w:szCs w:val="22"/>
        </w:rPr>
        <w:t xml:space="preserve"> </w:t>
      </w:r>
      <w:r>
        <w:rPr>
          <w:rFonts w:eastAsia="Times New Roman Cyr" w:cs="Times New Roman Cyr" w:ascii="Times New Roman Cyr" w:hAnsi="Times New Roman Cyr"/>
          <w:sz w:val="22"/>
          <w:szCs w:val="22"/>
        </w:rPr>
        <w:t>Может быть, и так - умирающему  всё равно. Я знаю только, что рыбу лучше ловить при ветре - так меня кто-то учил. И ещё я знаю, что в речной воде полно всяких микробов. В особенности, если это чужая планета. Она любит меня. Кто его знает, что у них здесь называется любовью, может быть, именно это. А потому лучше думать, что она любит меня. Не так страшно умирать, если знаешь, что тебя любит такая женщина. Значит, она женщина. Стоп - она только похожа на женщину. Я не могу утверждать, что она женщина. Но ноги, определённо, женские. А если она состоит из одних ног? Я боюсь посмотреть на неё вверх, мысль о том, что я могу увидеть одни только ноги, уходящие в перспективу туманной дали, парализует мою волю. Я хочу посмотреть, и не могу. Впрочем, здесь, внизу, интереснее. Я начинаю соображать связнее - признак сумасшествия. Постепенно картина выстраивается в чёткой последовательности - я космический красавчик, я прилетел на эту планету и заразился неизвестной болезнью со смертельным исходом, который наступит, когда перестанет тикать таймер микроволновой печи, которую я не вижу, но догадываюсь, что это печь, по доносящемуся запаху майорана. Итак, я заболел смертельной болезнью, я умираю, превращаясь в ребёнка, который, выродившись, превратится в яйцо, после чего мою</w:t>
      </w:r>
      <w:r>
        <w:rPr>
          <w:sz w:val="22"/>
          <w:szCs w:val="22"/>
        </w:rPr>
        <w:t xml:space="preserve"> </w:t>
      </w:r>
      <w:r>
        <w:rPr>
          <w:rFonts w:eastAsia="Times New Roman Cyr" w:cs="Times New Roman Cyr" w:ascii="Times New Roman Cyr" w:hAnsi="Times New Roman Cyr"/>
          <w:sz w:val="22"/>
          <w:szCs w:val="22"/>
        </w:rPr>
        <w:t>скорлупу разобьют ножом и выльют меня на сковороду, где я буду жариться до появления золотистой корочки. Так, что же дальше? А потом меня съедят. Меня нельзя есть - я заражённый. Можно, если хорошенько прожарить. А кроме того, люди на этой планете не болеют этой болезнью - у них иммунитет. Стоп - они только похожи на людей. Я не могу утверждать, что они люди, на том только основании, что они внешне напоминают людей. Я шёл по дороге, и меня ослепила фарами машина. Потом я бежал через лес, потом упал и стал что-то кричать. Вот тогда-то я и увидел сеть. Я всегда говорил, что память не может исчезнуть так просто, что всё гораздо сложнее. Лучше уж думать, что всё гораздо сложнее, чем признать, что ты полный дурак. Значит, меня поймали не сразу, а спустя некоторое время. За мной следили? Возможно. Меня заманили сюда? Возможно. Меня поймали в сеть или не поймали? Возможно. Или ещё не поймали? Смотреть на ноги. Это не мои ноги. Мои мужские, а это женские ноги. Я возвращаюсь к древнейшим инстинктам, а это значит, что</w:t>
      </w:r>
      <w:r>
        <w:rPr>
          <w:sz w:val="22"/>
          <w:szCs w:val="22"/>
        </w:rPr>
        <w:t xml:space="preserve"> </w:t>
      </w:r>
      <w:r>
        <w:rPr>
          <w:rFonts w:eastAsia="Times New Roman Cyr" w:cs="Times New Roman Cyr" w:ascii="Times New Roman Cyr" w:hAnsi="Times New Roman Cyr"/>
          <w:sz w:val="22"/>
          <w:szCs w:val="22"/>
        </w:rPr>
        <w:t>они живы и, наверное, будут жить ровно столько, сколько проживу я. Сейчас я прыгну. Проявить волю и не прыгать? Нет. Я прыгаю. Вот, я прыгаю. Я прыгаю - - - Я прыгнул. Хлоп, хлоп, хлоп - если яйцо положить в уксус, скорлупа растает. Если мячик укусит большая собака, то мячик больше не будет прыгать. Если женщина отойдёт от стола, я перестану видеть её ноги. Мне было страшно. Я бежал через лес, и мне было страшно. Чем быстрее я бежал, тем бесстрашнее становился. Но вот я остановился и прислушался. Машина уехала, на небе мерцали звёзды, я шумно дышал. А потом я увидел красного паука размером с экскаватор. Он протянул ко мне свои волосатые ноги, и я побежал прочь. Как долго продолжалось путешествие в безмолвии космической ночи? Я очнулся на зелёном ковре, кто-то лизал меня в ухо. Я поднял голову и увидел собачью морду. Потом я увидел ноги. Много ног, как на тротуаре в толпе, но лишние исчезли, и остались только эти, и что-то красное. Может быть, это красное и есть я. Меня не удивляет, что я вижу себя со стороны</w:t>
      </w:r>
      <w:r>
        <w:rPr>
          <w:sz w:val="22"/>
          <w:szCs w:val="22"/>
        </w:rPr>
        <w:t>,</w:t>
      </w:r>
      <w:r>
        <w:rPr>
          <w:rFonts w:eastAsia="Times New Roman Cyr" w:cs="Times New Roman Cyr" w:ascii="Times New Roman Cyr" w:hAnsi="Times New Roman Cyr"/>
          <w:sz w:val="22"/>
          <w:szCs w:val="22"/>
        </w:rPr>
        <w:t xml:space="preserve"> ведь я могу находиться в состоянии клинической смерти. Но что же тогда лизала собака? Моё ухо. Значит, ухо, как и душа, может существовать отдельно от тела. А кто говорит, что нет? Я наблюдаю себя со стороны, как если бы я был своим ухом, отделённым от остального тела. "Остальное тело" - почти то же самое, что и "всё остальное" - ключевая фраза. Если бы я сказал, что я - это моё ухо, то это значило бы, что я готов принять любую чушь за правду, как при маразме. Это значило бы, что я попался. Но я сказал "как если бы", значит, я ещё не попался. Или я просто утешаю себя? Лучше думать, что ты уже попался, нежели бояться, что тебя вот-вот поймают. Да ещё на другой планете. Значит, вот это красное и есть я? А куда, кстати, оно делось? Я не могу посмотреть по сторонам - я должен смотреть на ноги. Может быть, меня уже нет, только и осталось что ухо, которое вот-вот превратится в яйцо для яичницы. Это если у неё нет на мой счёт других планов - например, сделать из меня гоголь-моголь. Она повернулась. Я слышу её смех</w:t>
      </w:r>
      <w:r>
        <w:rPr>
          <w:sz w:val="22"/>
          <w:szCs w:val="22"/>
        </w:rPr>
        <w:t>,</w:t>
      </w:r>
      <w:r>
        <w:rPr>
          <w:rFonts w:eastAsia="Times New Roman Cyr" w:cs="Times New Roman Cyr" w:ascii="Times New Roman Cyr" w:hAnsi="Times New Roman Cyr"/>
          <w:sz w:val="22"/>
          <w:szCs w:val="22"/>
        </w:rPr>
        <w:t xml:space="preserve"> если это не мой смех. Ухо не может смеяться. Но смех мужской. Кто я? Кто она? Я медленно поднимаю глаза. Любовь. Я говорил, я всегда говорил, что любовь - это смертельная болезнь на чужой планете. Нет, я понял это только сейчас. Любовь - это смертельная болезнь на чужой план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ймер умол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ижу её лицо. Теперь я мёрт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екрати смея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мех смолкает. Она строго смотрит на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чему ты сидишь на пол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смотрел на твои ноги,- отвечает кто-то. Проходит секунда молчания, прежде чем я понимаю, что этот кто-то -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у тебя с ухом?</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спрашиваю, в чём ты выпачкал ух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то красное?.. Оно оторва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мой крем!- кричит она в ужас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бросается к холодильнику и, распахнув его, смотрит на пол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оворачивается к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Где торт?</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н стоял здесь. Почему у тебя ухо в кре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чуть не пла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на свои руки. У меня есть ру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Где мой торт?- говорит она тихо. Она старается держать себя в рук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закрывает холодиль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ди мой руки,- устало говорит она.- Мы остались без сладк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опускается на табурет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хочется утешить её, но я не знаю, 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ухожу из кухни, чтобы вымыть руки перед ужин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было на кухне. Я иду в ванн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происходит слишком быс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ишком устал.</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лежал в тёмной комнате и смотрел на звёзды, мерцавшие так далеко в огромном пустом н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услышал, как на том конце коридора спускают в унитаз во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ушал ша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слишком много для одной жизни, а значит, никакой жизни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ридумывал её каждый день, как придумывал, что буду есть на ужин, я устал от этих проблем, я уст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ти играют среди выставленных в витрине манекен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лежал один в своей огромной постели и слушал их смех. Я слушал ша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ишком уст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бака съела торт. Мне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ухо в кре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чему ты не пришла ко мне, когда я лежал один в своей умершей комнате и смотрел на чужие мне звёзды, я плакал от одиночества и тоск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ты не при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была на кухне, и ты не при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ушал шаги, доносившиеся с другого конца коридора, я плак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полз на пол и пополз туда, где был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оска света под дверью моей комнаты, где я умирал, обливаясь потом после таблетки аспирина. Я чувствовал сквозняк. Я полз к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ача от усталости и тоски я полз к тебе, а ты не слышала на своей кухне, ты не слыш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увидел тебя. Ты стояла ко мне спи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бернувшись, ты увидела меня и сказала: "Почему ты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услышал сме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том ты сказала: "Прекрати смея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ишком долго полз к тебе. Я уст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знаю, почему всё так. Может быть, всё могло бы быть по-друг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знаю, почему у меня ухо в кре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даже не спросила, как моя температура, и не забыл ли я выпить таблетку аспирина на ноч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ты бы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 ты теп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всё это знач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верное, я слишком устал. Прости. Я иду мыть руки.</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ень, осыпаются бульвары, на крышах голубиный помёт, я охвачен тоской и играю в прятки со своей тенью. Она умеет прятаться, когда нет солнца, она хитрее меня, а я всегда оставался один, когда все успевали разбежаться, и весь дождь обрушивался на мои плечи, я видел, как газеты на скамейках превращаются в папье-маше, и строчки сообщений плывут, теряя связность, и грязными ручьями впадают в мелководные реки тротуаров, аллей и городских магистралей. Только в темноте мы с ней на равных, и тогда меня ищут другие. Я прислушиваюсь к звукам их шагов в коридорах, стараясь дышать тише, и в эти минуты я похож на человека, скорчившегося на унитазе в апогее пищеварительных проблем, а в туалете нет шпингалета, и дверь в любую секунду могут открыть снаружи. А ещё в туалете нет света. И до двери нельзя дотянуться рукой, чтобы попытаться воспротивиться вторжению, если что. Если что, звони. Страницы записной книжки склеились от холодной воды, пролившейся дождём и промочившей мои одежды. В ботинках хлюпает, хотя обычно я ношу кроссовки. Значит, это кроссовки, или это не я. Может быть, моя тень, не знаю. Я очень удивился бы, увидев свою тень разгуливающей по улице под осенним дождём, ведь она так хорошо умеет прятаться, когда нет солнца. А ещё в темноте, когда меня ищут другие. Я сижу как младенец, скорчившийся в утробе. Они говорят: "Где ты так долго прятался?" Или демонстративно не замечают меня, и я всякий раз тороплюсь уйти, но всякий раз не успеваю скрыться, когда начинается дождь. Они пытаются приручить своих кошек и называют кошками своих женщин. А что делают женщины? Они умеют вот так стоять к тебе спиной, не замечая, что ты здесь, и всегда оказываться снаружи клетки, хотя всегда остаются внутри. Те, кто проверяют, надёжно ли закрыт замок, что они знают о тех, кто звонит по их телефонам! Это всё нервы. Один человек берёг выключатель и никогда им не пользовался. Что значит, беречь нервы? Она входит к тебе, чтобы пожелать спокойной ночи. и ты тянешься обвить руками её шею и поцеловать её в губы, и вдруг вспыхивает свет как</w:t>
      </w:r>
      <w:r>
        <w:rPr/>
        <w:t xml:space="preserve"> </w:t>
      </w:r>
      <w:r>
        <w:rPr>
          <w:rFonts w:eastAsia="Times New Roman Cyr" w:cs="Times New Roman Cyr" w:ascii="Times New Roman Cyr" w:hAnsi="Times New Roman Cyr"/>
        </w:rPr>
        <w:t>в день катастрофы, и ты видишь, что это нельзя. Тебя учили слушаться, опасаясь за твои нервы. Они как электрические черви перед грозой, если только такие бывают. Говорят, что есть остров, на котором женщины живут в гнёздах, а мужчины едят их помёт. А ещё есть остров, где разговаривают на языке жестов, и каждый наш жест что-нибудь означает на их языке. Например, вот этот.... Или вот этот..….... Как же они разговаривают в темноте? А зачем разговаривать, спать нужно. Прекращайте разговоры, спать! - и она гасит свет. Ты слышишь, как её шаги удаляются по коридору мимо стеклянных дверей, и холодок пробегает от мысли, что ты можешь встать и пойти за ней следом так, чтобы она не видела тебя. Пусть она сделает вид, что не знает о том, что ты следишь за ней. Пусть ей</w:t>
      </w:r>
      <w:r>
        <w:rPr/>
        <w:t xml:space="preserve"> </w:t>
      </w:r>
      <w:r>
        <w:rPr>
          <w:rFonts w:eastAsia="Times New Roman Cyr" w:cs="Times New Roman Cyr" w:ascii="Times New Roman Cyr" w:hAnsi="Times New Roman Cyr"/>
        </w:rPr>
        <w:t>станет тебя жалко, или пусть она влюбится... Да! Пусть она влюбится в тебя, но побоится тебе сказать и, радуясь в душе тому, что ты подкрался и следишь за ней, сделает вид, что не подозревает об этом. А потом она... сладкий холодок страха и предвкушения. Так уютно здесь, под одеялом, в тепле, и никто не знает. Никто не знает, что ты здесь; если только случайно кто-нибудь подойдёт и заглянет сюда. Они суетятся вокруг стола в парадной гостиной, расставляют тарелки, несут бутылки и кувшины с компотами, они приносят посуду. Они вспоминают про недостающие стулья и спорят, нужно ли вытащить из бутылок пробки, чтобы потом не мучиться, когда все уже будут за столом. Кого-то забыли пригласить. На кухне в духовке пропекается торт. Ещё не изобрели микроволновой печи, ещё не изобрели запахи, которые будут потом, и, наверное, ещё не открыли существование бета- и гамма- излучения и чёрных дыр в космосе. И не придумали телевизор размером с пустой конверт от письма. Они суетятся, и никто не решается пошутить. Если пойдёт дождь, нужно будет занести с балкона. Я не люблю вспоминать, а ещё, когда про меня вспоминают, а я не успел. И я стою один, и идёт дождь, а в окнах задёргивают шторы, чтобы я не мог подглядеть. Никто не садится спиной к зеркалу, чтобы нельзя было подсмотреть</w:t>
      </w:r>
      <w:r>
        <w:rPr/>
        <w:t xml:space="preserve"> </w:t>
      </w:r>
      <w:r>
        <w:rPr>
          <w:rFonts w:eastAsia="Times New Roman Cyr" w:cs="Times New Roman Cyr" w:ascii="Times New Roman Cyr" w:hAnsi="Times New Roman Cyr"/>
        </w:rPr>
        <w:t>его карты. Я заработаю много денег и уеду в Америку, где про меня будут думать, что я здесь живу. А потом я раздам свои деньги, и все про меня забудут, а я возьму и снова заработаю ещё больше! Только бы переждать этот дождь. Только бы пережить эту зиму. И ночь, когда нельзя объяснить, чего ты хочешь, даже жестами. Есть очень откровенные жесты и простые желания. Есть мысли, в которых легко заблудиться, и есть паршивые трусы. Можно делать вид, что ты Гарри Купер, из скромности не желающий быть узнанным. Он прячется за машинами и подглядывает из темноты. В таком состоянии связно соображать - признак сумасшествия. Это мир спятил, причём тут ты, кто ты, вообще, такой, чтобы сойти с ума... Да, конечно... Кто ты такой, и что ты тут делаешь?.. Я?.. Да, ты. Ты уверяешь, что не хотел. Ты боишься посмотреть, ты смотришь, спрятавшись за машинами. Тебе обидно, когда про тебя говорят так, как будто тебя нет вовсе, или как будто ты неодушевлённый предмет, яичница на тарелке, хотя ты понимаешь, конечно, что это слишком много для тебя чести, чтобы она съела тебя. И всё это за один вечер, не слишком ли много? Как бы они удивились, умирая от скуки, что через два века кто-то будет страстно мечтать о том, чтобы быть одним из них сейчас, и с отвращением оглядываясь вокруг, будет говорить о романтическом прошлом и грезить об этих женщинах. Если бы его мечты сбылись, мир обогатился бы ещё одним поводом для самоубийства, если только можно обогатиться отсутствием денег. Если только можно придумать что-то более новое чем забвение и более свежее чем протухшие яйца. Они же ещё вчера были свежие! Если бы в мире существовало совершенство, на планете Маленького Принца водились бы куры. Есть люди, которые правы, полагая, что они умнее других, или почти правы, ведь нет в мире совершенства. Зато</w:t>
      </w:r>
      <w:r>
        <w:rPr/>
        <w:t xml:space="preserve"> </w:t>
      </w:r>
      <w:r>
        <w:rPr>
          <w:rFonts w:eastAsia="Times New Roman Cyr" w:cs="Times New Roman Cyr" w:ascii="Times New Roman Cyr" w:hAnsi="Times New Roman Cyr"/>
        </w:rPr>
        <w:t>есть пулемёты, фирменные салоны-магазины и многое другое. Но всё это несовершенно. Можно добиться многого, но никогда того, чего ты хотел, когда лежал, свернувшись в утробе. В темноте расстояния измеряются звуком, в темноте легче поверить, что всё это - вопрос времени. Если очень долго прыгать на одной ножке, то что-нибудь изменится. Только вот будет ли тебе от этого легче? Будет ли тебе когда-нибудь легче? Если пройдёт дождь, пройдёт зима, и настанет лето, если беременная сука ощенится, если на деревьях вырастут листья, если ты, наконец, найдёшь то, чего так долго искал - чемодан, набитый деньгами, будет ли тебе от этого легче? Ведь он, наверное, тяжёлый. И надо будет его где-нибудь спрятать. Когда-нибудь всё так и будет. Может быть, не на этой планете. Может быть, не с тобой. Ты будешь жить на крыше, питаться голубиным помётом и курить, сколько захочется. Можно утешиться малым, нужно только уменьшиться до соответствующих размеров. Стать ребёнком, яйцом. Стать ничем, свернуться калачиком и стать ничем. И пусть она так никогда и не узнает, пусть никогда не узнает, как ты любил её, когда она была больш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ы слишком долго мыл руки, я уже всё съе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ажусь за стол и придвигаю к себе пустую тарел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едложила мне новую идею: мы будем спать по очереди, по два часа, или как получится. Тогда ей будет завидно, что я сплю, и она уснёт са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очень боится успокоительных таблеток, потому что может привыкнуть к снотворному и совсем не сможет спать без н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огласи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уснула перв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боюсь привыкнуть к таблеткам, просто я не знаю, где они у неё лежат, а спросить как-то неудоб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наю, что бы она сказала, если бы я признался ей в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пать тебе со мной удоб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ли что-нибудь в этом духе. Она редко думает, когда говорит, а говорить она начинает раньше чем ду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жалуюсь, я привык к ней, как привыкают к успокоительным средств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бы я подумал немного дольше, я придумал бы более удачное сравнение, но я не люблю придумывать, что сказ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тром она всегда выглядит обиженной, так она уверяет. Может быть, это и правда, ей виднее, я всегда просыпаюсь позже, чем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на съедает мой завтр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бы в мире не было кофе, я бы изобрёл кофеин и, наверное, прославился бы. Но лучше уж пить кофе, чем изобретать кофеин в надежде прославиться или взбодр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она остаётся одна в комнате, её красота становится совершенной. Но этого никто не видит, и поэтому никто кроме меня не скажет вам, что она совершенна. Сама она не скажет вам этого из скромн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первый взгляд её трудно заподозрить в скромности, но это только на первый взгля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бедить себя можно в чём угодно - это вопрос вре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знакомился с ней позавчера, а уже говорю так, как будто знаю её долгие годы, дольше чем разлагается в воде ствол лиственниц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юбое рекламное агентство первое время занято тем, что рекламирует само себя, а уже потом оно рекламирует... например, мыло или новинку сезона: пластмассовых тараканов.</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люблю её руки. Эти руки когда-нибудь закроют мне глаза, в последний раз на этой планете, в этой жизни, которая на тот момент уже кончитс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когда-нибудь заканчивается - жизнь, гарантийный срок холодильника, календарь на этот и следующий год, многосерийный фильм, который, кажется, никогда не кончится, и даже стук молотка в сте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когда-нибудь конч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же про то, что никогда и не начиналось, скажут, что оно конч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эти руки закроют мои глаза, если только я не погибну при загадочных обстоятельствах, если я не уйду из дома, если будет что закрывать, если... если... если... Зачем я утешаю с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я пытаюсь себя утешить?</w:t>
      </w:r>
    </w:p>
    <w:p>
      <w:pPr>
        <w:pStyle w:val="Normal"/>
        <w:rPr>
          <w:sz w:val="22"/>
          <w:szCs w:val="22"/>
        </w:rPr>
      </w:pPr>
      <w:r>
        <w:rPr>
          <w:sz w:val="22"/>
          <w:szCs w:val="22"/>
        </w:rPr>
        <w:t xml:space="preserve"> </w:t>
      </w:r>
      <w:r>
        <w:rPr>
          <w:sz w:val="22"/>
          <w:szCs w:val="22"/>
        </w:rPr>
        <w:t>........................................................................................................</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Жить по очереди, кто первым предложил эту идею? И почему он не прославилс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она спит, и я вижу её лицо, такое расслабленное и сытое, её волосы, её руки, плечи и... или это мне грезится?.. сияние вокруг её головы, что покоится на мягкой подушке, мне не нужно ничего больше, только лечь рядом, положить усталую голову на её подушку и, вдыхая запах её духов, расслабить своё тело и замереть, уснуть и пролежать вот так, без движений, без мыслей и боли до конца дней и дольше, чем потребуется червям, чтобы сожрать моё тело в земле, если меня не кремируют, и моим костям чтобы сг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тел бы, чтобы меня кремиров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я себя утешаю?</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она захочет съесть мой завтрак, пусть ес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говорит, что ей теперь нужно больше калор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говорит, что я был пьян и поэтому ничего не помню. Наивная, она думает, что мужчина может забыть, если что-то было. Пусть даже он был пья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рез неделю она скажет, что это была шут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говорит, что я был пья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ытаюсь понять, как я оказался здесь, вспомнить тот вечер,- инстинкт собственника или инстинкт труса, разве это не одно и т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мню перед собой её но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о темно, я шёл. Я помню свет фар, ударивший мне в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это могло случиться, ведь я никогда не знакомлюсь с девушками на улице? С женщинами, с мужчинами, ни с к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как могло получиться, что я ещё жи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говорит, что я был пьян, и теперь ей нужно больше калор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ты теряешь память, ты оказываешься в роли умирающего, богатого и бездетного - все хотят воспользоваться ситуацией. И все уверяют, что любят тебя. Поди пров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у меня было при себе дене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Наполеон объявил России вой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было открыто бета-излучение? Кто основал Тро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она так шутит? Если бы что-то было, я бы помнил хотя бы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абол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нал, что это когда-нибудь случится со мной, и боя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казала, что нельзя жить, замкнувшись в своей скорлуп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сказал, что всегда хотел умереть, не жить. Но на самом деле я просто боя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это было на самом де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чью мысли подобны снам. А сны подобны салфеткам, уложенным в коробку специальным образом. Выдернешь одну - показывается край другой. И так, пока они все не кончатся, и не настанет у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когда-нибудь кончится, даже с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же... Ничего, сп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п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и.</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спи же ты, наконе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часто приходится хитрить, чтобы сказать правду. Искусство говорить - это искусство недосказывать. И вовремя уходить - до свидания. И неважно, куда ты уходишь, неважно, что там, куда ты уходишь, не лучше чем здесь, откуда ты уходишь. Но ты уходишь. Пусть это иллюзия, и как образно замечено, нельзя уйти из дома, переходя из кухни в ванную и обратно, но ведь говорят же, и не глупые люди, что жизнь - это не состояние, а процесс. Вот Лао Цзы, умный был человек, сказал, между прочим, что нельзя дважды войти в одну реку. Это... ну с чем бы это сравнить... да хоть с электроном - меняет орбиту и излучает квант энергии, то бишь, свет. Сегодня здесь - завтра там - как Фигаро. Если ещё петь научиться, так совсем красота. А если петь не умеешь, так говори по-человечески, чего тебе надо. Вот этого? Нет? А чего? Вот этого? А знаешь, сколько это стоит? Нет? А деньги у тебя есть, вообще? Ты чего сюда пришёл? Что? Вот этого? Ты деньги сначала покажи! - - А я и хочу-то немногого - выращивать капусту, как один римский император, и орехи кушать, как один миллиардер, американский, кажется. Просишь-то ведь немногого. Ну, не хотите вы ничего этого знать, ну, наплевать вам на то, что я тут раскапываю - ладно, дело ваше. Надоело всё, заработать бы побольше денег да удрать... Умри! Умри, и уйдёшь от нас на все четыре стороны, или сколько там измерений во Вселенной, согласно новейшим научным исследованиям. Умри, и катись! Так дайте умереть. Что тебе дать? Ты фильм видел про Клеопатру? Умереть он хочет по-красивому, ишь, какой полководец нашёлся. Сети, душно мне, сети. Се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ти, душн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адыхаюсь, она говорит, что это пройд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я был пьян, что это пройдёт. Надо только ещё чуть-чуть вып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ушно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зучай "Бхагавад-ги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На, читай. "Бхагавад-гиту" - пять долларов за штуку плюс почтовые издержки. Можешь за рубли. Что? А деньги у тебя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едь хитрый, гадёныш. Тебе ведь не капуста нужна, а императором быть, не орехов тебе хочется, а миллиардов этих. А потом видали тебя с этими миллиардами.</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дишь, погода плохая? Сиди до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иди дома, возделывай сад семейных радост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делывай китайский сад пыт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делывай сады Семирамиды, возделывай поле под вяз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я же сказал про эти миллиарды, чтобы вам понятнее было, про императора, чтобы понятне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ты что нас, за дураков держ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уже вторую ночь не могу уснуть, что-то со мной сделалось. Пытаюсь вспомнить - страшно. Какие-то кошмары в голову лезут, вроде паука размером с танк и с красными волосатыми ногами, или того хлещ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учше не вспомин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Лучше не вспоминать, как ты оказался здесь, на этой планете, почему ты здесь. Лучше верить им на слово, чем пытаться придумать новый язык.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там, где ты жил, изъясняются при помощи жестов, и никакого другого языка там нет, ведь ты не знаешь. Ты пытаешься изобрести язык твоей планеты, а его и нет вовс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идумываешь то, чего нет, и не можешь вспомнить, потому что этог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 ты не зн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ы поищи. Поищи там, где страшно. - - Это секр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сто сейчас все спят, никто, кажется, не подслушивает, если только через какие-нибудь микрофоны или скрытой камерой, хотя между нами, пусть подслушивают, всё равно не поймут. Это секрет. Ищи там, где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значит, вспоминать, как это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это, между прочим, за диалог такой идиотский? Что, раздвоение личности нача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не говорила мне, что я выгляжу сумасшедшим. Может быть, не хочет меня травмиро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бы она боялась меня травмировать, она не стала бы врать про то, что я, якобы, переспал с ней, и теперь ей нужно больше калор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не говорят, если не хотят травмиро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то знаю, что это шутк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пришли на его выставку, а он носился по залу с палитрой и то и дело, расталкивая глазеющих посетителей, пробивался к какой-нибудь из своих картин и под негодующие выкрики или благоговейный шёпот подправлял в ней что-нибудь. Кончилось тем, что его арестовали за порчу шедевр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он умер, все, наконец, облегчённо вздохнули. Теперь он больше не сможет испортить им спектакль, испортить им вечер, костюм, уронить мороженое на вечернее платье, уронить себя в их глазах. Ах, вы бы только слышали... ах!.. И это при дам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боялся ослепнуть, этот страх преследовал его всю жизнь, его кошмар. Он пытался забыться, тщетно - он только сильнее натягивал невидимую нить. Он и пил-то от страха, а выходило ещё ху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братец, каково теп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вы про к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так, был тут оди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щущение пусто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ёгкий толчок неизвестного происхождения, утро без и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спят, ещё никто не прос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елёная поверхность ковра пахнет пси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атарейки сели. Наушники валяются на покрывале крова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лые стены кух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сстояния измеряются звуком, лишь тишина безмер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него ещё нет имени, даже и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аверное, памя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него ещё нет памя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нибудь она объяснит ему, как он появился на свет, а мне будет даже нечего возраз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ова как слизь, не имеющая вкуса - всё дело в приправ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где-нибудь заверещит будиль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станут просыпаться, будить друг друга, хлопать дверями, занимать очередь в туалет, громко разговари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осн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елена тумана, скрывающая сигнальные огни сторожевых башен побережья, тёмные волны, смутное беспокойство. Берег странных садов, где живут звери, много раз описанные в текстах пергаментов, где подробно объясняется, почему никто и никогда не видел их, и как они выглядя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овчий успокоится лишь тогда, когда увидит что-то похожее на то, что он видел раньше, и тогда он построит стены и станет расписывать кувшины. И пить от скуки или от жажды; вода нашептывает ему сны, что бегут быстрее чем тени от света и пугливее самых чутких звер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сытый станет изучать повадки несъедобных рыб.</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ытый рыболов, что, позёвывая, читает в газете о похождениях голодных героев. Он знает, какой пустырь застроят в первую очере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десь территориальные воды, сюда нельзя заходить на судах, если у вас вместо ушей коровьи хвосты, или вместо головы чай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обще, вам здесь нечего дела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и, наряженные охотниками, ставят капканы на волков и ловят мышей при помощи хитроумных ловушек. Они курят на ветру папиросы и стряхивают пепел в зелёный мох, пахнущий гнилью. Они лопочут что-то между собой и поглядывают на предрассветное небо как офицеры одной армии за минуту до начала вой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рячусь в траве, хотя проще было бы уйти и спрятаться в тума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язь чавкает под ногами заблудившихся на болоте туристов.</w:t>
      </w:r>
    </w:p>
    <w:p>
      <w:pPr>
        <w:pStyle w:val="Normal"/>
        <w:ind w:right="-284"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ивые деревца растут где попало. Ловчие спят, убаюканные мемуарами первопроходцев; я смотрю на них с завистью. Не знаю, почему я упрямлюсь и не выпью таблетку - здесь их продают в каждом киоске. Всё обрыво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вижу никакой связи, и мне скучно как в слишком большом музее, когда картины падают одна на другую как при погроме и образуют громадную кучу, живописность которой символизирует хаос и головную боль. У некоторых это получается - привязывать шарик к его собственной тени и с безмятежной улыбкой заявлять, что он никуда не улетит, если только правильно выполнять дыхательные упражн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ыхательные упражнения в противогаз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равнение с множеством неизвестных, где две главные константы означают высоту потолка и время, за которое ты успеешь добежать до туал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обрывочно и бестолко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с крыши дома в городе, где ты никак не можешь проснуться. Ты долго сверяешься с рисунком на пергаменте и, наконец, проделываешь вот так - ..... - раз! - и исчезаешь. А потом они начинают тебя искать, но находят, как кто-то из них и предвидел, слишком поздно - ты уже успел задохнуться. И ты просыпаешься уже в другом сне, но всё в том же горо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чется чего-нибудь... чу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Хотя всегда останется сомнение в том, что это не фотомонтаж. Разве бывают кролики с такими усами? И почему у них такие странные лапы? Кролики не курят папирос, они заботятся о здоровье своих лёгких, а значит, это не папиросы. Папиросы не могут гореть так долг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и придумываешь что-нибудь таинственное, наводящее смутное беспокойство, как дурак с плетью нагоняет рябь на поверхность сгнившей от скуки лужи, пытаясь как-нибудь очень неожиданно напугать самого себя, заставив поверить, будто всё это очень странно,- пощупай, кажется, печень увеличена. - -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b/>
          <w:b/>
          <w:bCs/>
          <w:sz w:val="22"/>
          <w:szCs w:val="22"/>
        </w:rPr>
      </w:pPr>
      <w:r>
        <w:rPr>
          <w:b/>
          <w:bCs/>
          <w:sz w:val="22"/>
          <w:szCs w:val="22"/>
        </w:rPr>
        <w:t>.               .                .</w:t>
      </w:r>
    </w:p>
    <w:p>
      <w:pPr>
        <w:pStyle w:val="Normal"/>
        <w:rPr>
          <w:b/>
          <w:b/>
          <w:bCs/>
          <w:sz w:val="22"/>
          <w:szCs w:val="22"/>
        </w:rPr>
      </w:pPr>
      <w:r>
        <w:rP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высиживаем свои страхи как яй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пит, и я пытаюсь отгадать её сны как повод для торжества по выражению лиц сидящих за столом гостей, уже изрядно выпивших и весёлы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День рождения?</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Совершить ошибку - иногда это единственный способ узнать, что же было правильным. Не совершать ошибок - значит, поступать правильно. Действие и знание. Соединяя знак "плюс" со знаком "минус" получаем короткое замыкание во всём доме - кто-то так и замер с вилкой, поднесённой ко рту.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ушите свет - я вышел из комна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несите меня, положите меня на носилки, украшенные цветущими ветвями, и унесите. И погасите свет, ведь это просто скандал, так ярко жечь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все подсоединены к одному мусоропрово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все подключены к единой системе канализации. Великое единение люд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 яркий свет в этих комнатах! - каждую муху ви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дого паучка, каждое пятнышко на люстре, каждую вилку в руке и то, что на неё нацепле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то-то весь вечер занят только тем, что бегает из кухни в столовую, из столовой в кухню, из кухни в столовую... Пока те, кто уже съели, говорят речи для тех, кто ещё не съ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ка они сидят на своих стульях, склонившись над своими тарелками. Пока не пустили ток, пока не выключен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ую гору посуды предстоит м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ушите свет - я вышел из комна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ти, привыкшие спать, не просыпаясь, в своих постелях под шум, доносящийся из столовой, где полно гостей,- звяканье приборов, разнобой голосов, звуки передвигаемых стульев...</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видят сны</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ни с горящими глазами, их души, бродят вслепую, они не видят меня. Я невидим! Они проходят сквозь стены, они исчезают и появляются снова в тёмной комнате, окружённой карнизами лунного света, они проходят мимо и сквозь меня, я невид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бы не произвести шум, нужно двигаться ти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ижу на полу и, стараясь не производить шума, разбираю парк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 полом темнота,- я откладываю последнюю дощечку - теперь люк достаточно широк,- я медлю ещё секунду и, наконец, набравшись духу, быстро перебрасываю в отверстие ноги и оттолкнувшись руками, прыгаю вниз.</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ух перехватило - до чего же быстро я пад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адаю, я невид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можно расслабиться. Я расслабляюсь. Можно закрыть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акрываю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ад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леко внизу появляется светящаяся точка, но я не вижу её, потому что мои глаза закры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открываю глаза и смотрю вниз. Между тем, точка приближается и превратилась уже в кружок размером с самую маленькую монетку, какую только чеканят в этой стра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Теперь я могу уже разобрать, что это - это освещённая аре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Нет! Это танцзал, заполненный, как площадь города в разгар карнавала, праздничной толпой в скандальных нарядах... так яр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до мной раскрывается парашют, и падение внезапно обрывается. Надо мной распахнулось неб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внизу земл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ня сносит ветром в сторону побережья, где пелена тумана скрывает сигнальные огни сторожевых башен, как на болоте костры отступающей арм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видимая стрелка солнечных часов отмеряет время моего падения, которое столь внезапно превратилось в прыжок с парашю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совсем ско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я упаду на болото, я, видимо, пожалею, что не надел сапоги, а если упаду в море, мне будет уже всё равно... Я не успеваю зажмур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адаю в подол её юбки и, пронзённый внезапной болью, вскрикиваю... и умир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раз нужно умереть, чтобы наконец поверить, что ты мёртв!</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Глупый, зачем ты здесь спрятался! Тебя же найд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на её руки. Она вдевает нитку в игольное ушко, смотрит на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чувствую, что улыба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неё нет глаз, их выклевали птицы. Я целую край её юбки, она протягивает ко мне руку и гладит меня по волос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днимаю с земли ружьё и слушаю голос, говорящий мне о птиц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н они. Видишь эти чёрные точ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леко в небе чёрные точки птиц, в которых я буду стрел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днимаю ствол ружья. Они становятся бли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ни выклёвывают лежащим на болоте трупам глаза. Целься хорошень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ередёргиваюсь от отвращения и, прицелившись, стреля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треля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треляю по ним, и они падают.</w:t>
      </w:r>
    </w:p>
    <w:p>
      <w:pPr>
        <w:pStyle w:val="Normal"/>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моих пальцах кровь с прилипшими к ней пёрыш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как ветер колышет и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однимается и идёт ко мне. Чёрная тень на бледном карнизе лунного света с горящими угольями глазни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рный хрусталь - камешки на её ладоня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ркитантка отступающей на болотах армии, убитая по ошибке пулей, метившей в одну из этих красных птиц, замерзающих у чахлых ночных костров,- солдаты обречённой армии,- зачем она здесь?</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адыхаюсь, барахтаясь в подоле её юбки.</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кань расползается, и я проваливаюсь глуб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зкий холод шёлка - её нижнее бель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адаю глубже... размеры форм увеличиваются, я падаю вглуб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будет другой. Она будет совсем друг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язкое дно тепла крови..... это буду уже не я.... не..... я!...</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оди меня!.... Нет!... Нет! Нет!!!...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темно вокруг..... огоньки углей..... арены костров всё дальше... глазницы статуй их полководцев....... птицы.... Стреля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Небо вокруг чёрных го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               .              .</w:t>
      </w:r>
    </w:p>
    <w:p>
      <w:pPr>
        <w:pStyle w:val="Normal"/>
        <w:jc w:val="center"/>
        <w:rPr>
          <w:b/>
          <w:b/>
          <w:bCs/>
          <w:sz w:val="22"/>
          <w:szCs w:val="22"/>
        </w:rPr>
      </w:pPr>
      <w:r>
        <w:rPr>
          <w:b/>
          <w:bCs/>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щё один дом, новое солнце для новой луны. Остались минуты- ты пришёл раньше времени,- каких-нибудь несколько минут. Ещё никого нет, в комнатах пу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лесый свет на панелях стен. Тиш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круг пусто. Никог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тро для нового солнца,- они ещё не пришли, ты один,- ещё без и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можешь остаться здесь и подож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мереть вот так, без движ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ползёт по газону стрелка часов, которой ещё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Теперь совсем ско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Чья это кровь?</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ловеку, нашедшему самородок, дозволено не быть золотоискателем, ведь цена золота на мировых торгах от этого не зависит. Спорят те, кто ищут - вот для них важно, кто из них настоящий золотоискатель, а кто просто турист,- иначе для чего они так усердно выясняют это между собой,- а тем, кто нашёл, не нужны споры. Названия имеют значение лишь для тех, кто живёт в придуманном мир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золото - вот о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это настоящ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тому мне не нужно быть литератором, чтобы сказать о том, что я переживаю в эти дни - они мои, независимо от того, как я буду произносить своё имя по телефо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какая разница, как зовут эту женщину, что лежит сейчас на диване и спит... Она спит, и мы должны говорить тихо, чтобы не разбудить её. Она сп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литератор, и могу, не следуя условностям и традиции, говорить о том, что переживаю, и изображать вещи так, как они есть. Те, другие, что ходят за стенами и спят под тиканье своих будильников, не видят этого. Только я один. Так кто же из них скажет, что я не пра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 всём мире, к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называется писать письма. Каждый, если он умеет писать, может писать письма. Это не называется литературой. Да какая мне разница, как это называется!</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я пишу пись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сказал он - тот, кто сидит сейчас в моём кресле спиной к окну с открытыми шторами в комнате, где на диване спит женщина и будет спать ещё ровно четыре с половиной часа - эти таблетки действуют с педантичностью убийцы-маньяка - ровно восемь часов сна без сновид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т мои таблетки действуют иначе - никогда нельзя предсказать, как они подействуют на этот раз, что-то вроде ЛСД, как это описывают в литературе и те, кто это испытал на себе. Когда я попробовал их в первый раз, это произвело эффект шока. Я словно бы умер или потерял память вследствие мощного потряс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 правда не помню, как оказался в этой комнате с этой женщиной, а расспрашивать теперь как-то нелов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тому же, она сама мне всё рассказала, но... как это было с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т как это было с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я видел в те часы, минуты, когда всё это происходило? Я никогда не знакомлюсь на улице... Это было что-то дру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и так ли это ва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уда интереснее вот это - обычный с виду пузырёк, без этикетки, без какой-либо информации на крышке, наполовину наполненный маленькими белыми таблетками. Что это такое? Не снотворное. Может быть, какой-то наркот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сё ещё наивно полагаю, что если я вспомню, как ко мне попал этот пузырёк, я вспомню и всё остальное. Например, что это за таблетки в н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прочем, и это нева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ак стоит ли нагонять на себя важность и говорить, что я, мол, такой-сякой, умнее себя самого... И произносить какие-нибудь названия. Что, вообще, важн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мог бы сформулировать мысль,- отвечает мне человек, который сидит в моём кресле,- и это соответствовало бы какой-нибудь теории из уже существующих. И всегда нашлись бы оппоненты, которые стали бы утверждать обратное тому, что сказал я. Но вот представьте себе такую картину: вы оказались в месте, где живут близорукие - они не видят дальше, ну скажем, пяти метров. То есть совсем ничего. Вы смотрите перед собой и видите, что дороги, по которой идёте вы, и по которой идёт каждый из них,- причём, каждый из них - по своей,- впадают одна в другую, как ручьи впадают в одну реку, одни раньше, другие позже... А они этого не видят. Ведь это далеко впереди - через десять, двадцать, сто метров. И они спорят с вами, какая из дорог правильная, а какая - ложная. Вы пытаетесь объяснить им, что этот спор лишён всякого смысла. Но ведь и они по-своему правы, когда смеются над тем, что вы говорите им - ведь они видят, что вы стоите здесь, а они - там. Вы - там, а они - здесь. Это вам всё равно, как сказать, но попробуйте объяснить это им. Экий вы, однако, глазастый, да? Но уж так получилось. Так что же важно? То, что вы говорите сейчас? Или то, что вы скажете через сто метров? Или сам ваш путь? Вы не скажете ничего нового в этом мире, всё уже сказано. Ничего нового! Вы не придумаете ничего нового кроме, разве что, своей жизни, которую и придумывать не нужно, она происходит, она есть. Так что же важно? Разве не сам ваш путь, путь от одной банальности к другой, соединяющий их уникальным образом,- и в этом уникальность вашей жизни или, пользуясь более удачной терминологией, оригинальность вашей жизни,- вот это-то соединение мест, которые и открыты-то не вами, и не вами названы, посредством вашего пути и есть дорога. В этом мире нет больше неоткрытых стран, есть только неоткрытые доро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Так-то. Нет в мире неоткрытых стран, есть только неоткрытые доро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тому, мой друг, не старайтесь сказать что-то новое - просто идите по своему пути и пройдите его до конца, если он только есть на земле или на небес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я, с другой стороны, никто не может запретить вам посылать открытки с видами местности, где вы живёте в отеле,- в небольшой комнате с диваном, на котором спит, приняв накануне вечером снотворное, женщина,- никто не может запретить вам писать письма.</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вам есть, кому их писать</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умолкает, и я долго смотрю в окно, на небо, уже предрассветное, слушая шум электриче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верное, он пра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знает, что говор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и могу-то всего только что писать письма. И хорошо, легко от того, что это не нужно называть литератур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И снова вопрос: кто был этот человек, и куда он исчез?</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исьмо 1</w:t>
      </w:r>
    </w:p>
    <w:p>
      <w:pPr>
        <w:pStyle w:val="Normal"/>
        <w:jc w:val="center"/>
        <w:rPr>
          <w:rFonts w:ascii="Times New Roman Cyr" w:hAnsi="Times New Roman Cyr" w:eastAsia="Times New Roman Cyr" w:cs="Times New Roman Cyr"/>
          <w:b/>
          <w:b/>
          <w:bCs/>
          <w:i/>
          <w:i/>
          <w:iCs/>
          <w:sz w:val="22"/>
          <w:szCs w:val="22"/>
          <w:u w:val="single"/>
        </w:rPr>
      </w:pPr>
      <w:r>
        <w:rPr>
          <w:rFonts w:eastAsia="Times New Roman Cyr" w:cs="Times New Roman Cyr" w:ascii="Times New Roman Cyr" w:hAnsi="Times New Roman Cyr"/>
          <w:b/>
          <w:bCs/>
          <w:i/>
          <w:iCs/>
          <w:sz w:val="22"/>
          <w:szCs w:val="22"/>
          <w:u w:val="single"/>
        </w:rPr>
      </w:r>
    </w:p>
    <w:p>
      <w:pPr>
        <w:pStyle w:val="Normal"/>
        <w:jc w:val="center"/>
        <w:rPr>
          <w:b/>
          <w:b/>
          <w:bCs/>
          <w:i/>
          <w:i/>
          <w:iCs/>
          <w:sz w:val="22"/>
          <w:szCs w:val="22"/>
          <w:u w:val="single"/>
        </w:rPr>
      </w:pPr>
      <w:r>
        <w:rPr>
          <w:b/>
          <w:bCs/>
          <w:i/>
          <w:iCs/>
          <w:sz w:val="22"/>
          <w:szCs w:val="22"/>
          <w:u w:val="single"/>
        </w:rPr>
      </w:r>
    </w:p>
    <w:p>
      <w:pPr>
        <w:pStyle w:val="Normal"/>
        <w:rPr>
          <w:b/>
          <w:b/>
          <w:bCs/>
          <w:i/>
          <w:i/>
          <w:iCs/>
          <w:sz w:val="22"/>
          <w:szCs w:val="22"/>
          <w:u w:val="single"/>
        </w:rPr>
      </w:pPr>
      <w:r>
        <w:rPr>
          <w:b/>
          <w:bCs/>
          <w:i/>
          <w:iCs/>
          <w:sz w:val="22"/>
          <w:szCs w:val="22"/>
          <w:u w:val="single"/>
        </w:rPr>
      </w:r>
    </w:p>
    <w:p>
      <w:pPr>
        <w:pStyle w:val="Normal"/>
        <w:rPr>
          <w:sz w:val="22"/>
          <w:szCs w:val="22"/>
        </w:rPr>
      </w:pPr>
      <w:r>
        <w:rPr>
          <w:sz w:val="22"/>
          <w:szCs w:val="22"/>
        </w:rPr>
        <w:t xml:space="preserve">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сижу за кухонным столом, предварительно убрав с него всё, что на нём было, как-то - чашки, чайничек, сахарницу и блюдце,- и пишу это письмо. За окном вид на гаражи и железную дорогу. Сейчас утр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илый друг, мы живём под игом доктрины равенства,- увы, это всё ещё так,- а потому, прежде чем сказать что-нибудь умное, следует двадцать раз извиниться за то, что ты не дурак. И, не дай бог, кого-нибудь обидеть! Это всё равно, как если бы какой-нибудь из библейских пророков стал на каждом шагу рассыпаться в извинениях за то, что он пророк. Вы, разумеется, и сами всё это понимаете, и даже больше, чем я, ведь вы умнее, лучше, и вас так много... Ну, и всё так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что он о себе возомн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и жив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прочем, всё в этом мире зависит от места и вре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чью в этой части города был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ыглядываю в окно - ряды гаражей, деревья, вдалеке - высотные дома, шоссе с ползающими по нему точками автомобилей, внизу за деревьями железная дорога,- и никаких следов дождя!  А ведь был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то странное происход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образи. Я принимаю таблетку, и только. Ничто вокруг не изменяется,- это как если бы я, к примеру, умер - всё остаётся на своих местах. Вроде бы, ничто не изменилось. Но вот, начинают происходить какие-то события - я сжигаю квартиру, открываю формулу турбулентности, выигрываю миллион в лото и так далее... наконец, наступает утро. Я пытаюсь вспомнить, что я делал этой ночью и... не могу. То, что я вспоминаю, никак не могло происходить в действительности. Ну как, скажи на милость, я мог сжечь эту квартиру, когда вот она - в целости и сохранности! Даже ни одного окна не выбито, ни единой трещины на унитазе, ни единого пятна на обоях, которого бы не было вчера... Поразите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что-то я всё-таки делал этой ноч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сп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сплю уже которую ноч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прашиваю себя, откуда взялись эти пустые бутылки на полу, почему отключен телефон, и кто эта женщина на дива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е могу вспомнить.</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романтических новеллах обычно обыгрывается одна и та же ситуация - герой попадает неким мистическим образом в сказочный мир, совершает там какие-то поступки, а после, вернувшись в мир привычных явлений, с удивлением обнаруживает, что действия, совершённые им там, не остались здесь без</w:t>
      </w:r>
      <w:r>
        <w:rPr>
          <w:sz w:val="22"/>
          <w:szCs w:val="22"/>
        </w:rPr>
        <w:t xml:space="preserve"> </w:t>
      </w:r>
      <w:r>
        <w:rPr>
          <w:rFonts w:eastAsia="Times New Roman Cyr" w:cs="Times New Roman Cyr" w:ascii="Times New Roman Cyr" w:hAnsi="Times New Roman Cyr"/>
          <w:sz w:val="22"/>
          <w:szCs w:val="22"/>
        </w:rPr>
        <w:t>последствий, вполне реальных. Достаточно будет, если для примера я приведу новеллу Готье "Ножка мумии" и "Щелкунчика" Гофма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заметь - прямые последств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 есть, он не спал, всё это ему не привиделось, это происходило на самом деле.</w:t>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еперь другая ситуация - герою кажется, что он совершает такие-то и такие-то поступки, после чего он как бы просыпается и пытается вспомнить, что же он делал на самом деле в эти ночные часы, когда он как бы спал. И последствия его действий могут оказаться самыми</w:t>
      </w:r>
      <w:r>
        <w:rPr/>
        <w:t xml:space="preserve"> </w:t>
      </w:r>
      <w:r>
        <w:rPr>
          <w:rFonts w:eastAsia="Times New Roman Cyr" w:cs="Times New Roman Cyr" w:ascii="Times New Roman Cyr" w:hAnsi="Times New Roman Cyr"/>
        </w:rPr>
        <w:t>неожиданными, как приятными, так и неприятны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учается, что он действовал как лунат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ри этом не выходил из комнаты, это легко провер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мир изменился, как если бы, скажем, он отправился в прошлое (по Брэдбери или Азимову) и, совершив там какое-нибудь незначительное действие, ну, например, раздавив бабочку, совершенно преобразил тем самым реальность настоящего и, вернувшись, с изумлением стал осматриваться по сторонам. Хорошо, если есть, куда верну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А всё дело в этих таблетк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спрашивай меня, что это за препарат, я и сам не знаю. Помню только, что шёл по дороге, была ночь, темно. Помню фары машины, ударившие мне в глаза нестерпимо ярким светом. Потом я куда-то бежал... или не бежал... помню красного паука размером с бульдозер. И вот я сижу на полу, а ухо у меня в кре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 в глаза не видел никакого тор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прашиваешь, не страшно ли мне отправляться вот так, в неведомое, не зная, чем это конч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знаешь, нет, почти не страшно; вот возвращаться - да, страшнова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к этому привыкаешь как к мысли о том, что когда-нибудь умрёшь. Просто перестаёшь об этом ду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как наркотик. А может, это и есть наркотик, не знаю. Это будет видно, когда таблетки законча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а-х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на часы - пора. Сейчас я закончу писать, спрячу бумагу и ручку, верну столу прежний вид и, на цыпочках прокравшись в комнату, тихонько разденусь, лягу в свою постель и притворюсь спящим. Через несколько минут она проснётся и отправится на кухню завтрак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том она скажет, что я слишком долго спал, и она съела мой завтрак.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гу объяснить, но почему-то это меня успокаивает - значит, я вернулся туда, откуда ушё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когда есть, куда верну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ка я ещё даже не знаю, как её зов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эта женщина, что спит в комнате на диване, и как её зов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неё ещё даже нет имени, поним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сё, заканчиваю письм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Цел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вой д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исьмо 2</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rFonts w:eastAsia="Times New Roman Cyr" w:cs="Times New Roman Cyr" w:ascii="Times New Roman Cyr" w:hAnsi="Times New Roman Cyr"/>
          <w:sz w:val="22"/>
          <w:szCs w:val="22"/>
        </w:rPr>
        <w:t>Милый друг, я пишу тебе из странного места. Что-то происходит вокруг, а что - непонятно. Вот листья, они катятся по сухому асфальту против ветра,- он дует мне в лицо,- я подхватываю один - обычный лист клёна, красный с жёлтыми прожилками. Как странно всё устроено, как стройно. На язык просится "гармонично". Как гармонично! И ведь этот лист клёна не гордится собой, как мы, не вопиёт о своих успехах, как мы, хотя наши творения, увы, так далеки от совершенства (на язык просится "гармонии"), что и сравнивать не стоит с этим вот листом клёна, обычным листом клёна среди тысяч других, ах, осень!.. А мы как дети радуемся своим успехам, будто размазать какашки по обоям - это верх, вершина... ах, подви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Ах, ах, ах...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ирическое настро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могу понять, где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ая-то странная местность - ни огней... - только очень далеко синие звёзды фонарей улиц, холодных, пустынных улиц... это город? - ни окон, ни домов, ни людей, ни машин... Может быть, я уже мёрт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это произойдёт со мной, я не буду знать, что же произош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от и всё, что я знаю о смерт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я ты знаешь, говорить об этом я могу часами... Было бы только кому слушать. А теперь вот некому слушать, некому посмотреть на меня, как задумчиво моё лицо,- я смотрю на лист клёна на моей ладони,- как поэтичен мой вид... Что это за место так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чему я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оглядываюсь, я ищу ту дверь, через которую я вошёл сюда, но вокруг меня лишь темнота но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ж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то должно произойти, а иначе зачем я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умай, как было бы страшно жить в мире, где всё бессмысленно... Чудовища, которых мы порождаем. Кто-то рассказывал мне однажды о людях, которые не видят дальше пяти метров... А вот и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то человек идёт, приближаясь ко мне, по дорог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на лист клёна в своей ру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на дорогу - человек исчез! Они исчезают, как только мы перестаём о них ду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я подумаю о тебе, и ты возникнешь перед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это не самое интересное,- ну вот, ты уже и обиделся!- лучше я подумаю о... прекрасной принцессе, или... О чём мы с тобой мечт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омнишь, как мы часами сидели с тобой за столом с пепельницей, набитой окурками, а под ногами на полу стояли пустые бутылки из-под пива? Из соседних комнат доносились голоса, шум, смех... А мы сидели часами и всё говорили... О чём мы мечт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чём мне подумать сейч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кажется, я и всесил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е странное место... Вот сейчас на горизонте вспыхнули неоновые ог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холодно здесь. И мне совсем ничего не хоч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я должен чего-нибудь захот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боюсь захотеть оказаться в тепле,- ещё некоторое время я смогу продержаться, нужно держаться как можно дольше,- ведь тогда я мгновенно перенесусь на эту дурацкую кухню, вернусь туда, откуда я пришёл, и быть может, больше никогда, никогда мне не представится такой возможн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дставляешь, ведь я всесил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же мне ничего не хочется? Может быть, это следствие,- какое-нибудь побочное действие, как это пишут в инструкции, вложенной в упаковку,- действия препара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отпускаю лист, и он, вырвавшись из моей руки, летит к другим, и вот я уже не могу отличить, узнать его среди них. Они скользят против ве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аза слезя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я наша беда в том, что мы не умеем идти до конца. Помнишь, как это у Кафки - "кто виноват в том, что силы человеческие имеют предел, и цель всегда оказывается за этим предел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сдамся. Я уже сда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только, умирая здесь, замерзая насмерть, я мог бы подумать о том, ради чего всё это, моя жизнь... Ты помнишь, я говорил как-то, что, лишь умирая, мы видим то, ради чего стоит ж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то ты понимаешь, что это правда? Вот и я тоже... поним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нимаю, но ничего не могу с собой поделать. Мне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друг... вот ведь он, червь сомнений... а вдруг всё окажется по-другому, вдруг я потеряю сознание или сойду с ума от этого страха или отупею вконец от холода, ведь может произойти что угодно, и тогда всё будет впустую. Я просто замёрзну здесь, и ничего так и не получу в награ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бе проще, ты сидишь в тепле и знаешь, что с тобой ничего не случится. Да, да, я знаю, ты такой разумный, ты всегда знаешь, нужно тебе бояться, или нет - насмотрелся фильмов про бесстрашных героев, или что ты там смотр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уж извини меня, я говорю тебе так только потому, что не вижу твоё лиц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мею дурную привычку говорить то, что думаю, когда не вижу лица того, с кем говорю, ты зн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 может быть, ты и поймёшь, что происходит со мной теп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у меня просто не хватит духу вот так замёрзнуть здесь, посреди пустынной дороги, вдали от людей, где никто не сможет придти мне на помощь,- очень легко наглотаться снотворного, зная, что не далее как завтра утром тебя придут будить и разбудят, непременно разбудят,- а вот так, неизвестно где, посреди пустынной дороги, на ветру, который чувствуешь только ты один, а других, быть может, и нет вовс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от так остаться здесь, ожидая откровения, чуда... Когда ты сумеешь, наконец, произнести свой вопрос, а ведь это всё равно что уже ответить на него, когда ты, наконец, захочешь того, что тебе нужно, и это сделает тебя счастливым.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делает меня счастлив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я и всесил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я ничего не хоч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уда ведёт эта дорога? Не всё ли равно, право... Когда всё равно не пройти её до кон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самоубийство не состоялось. Я возвраща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умаю, что скоро смогу обнять т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сим остаюсь твой искренний друг, и прочая, прочая, проч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По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я и дома. Всё, как оно и было, за столом, на кухне... Скоро она просн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гадай, где я был этой ноч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и сам не пойму. Неужели я мог простоять битых шесть часов с лишним (я только что перечитал то, что написал тебе в этом письме), разглядывая какой-то там лист клёна! Или это так дале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гда почему я не помню дорогу?</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они и вопросы, пожаловали, родимые. Хочешь, чтобы жизнь обрела ясность и простоту? Тогда вскрой себе вены и смотри, как пульсирует фонтанчик твоей крови. И вопросы исчезнут, уж поверь мне. Но если ты выживешь, они вернутся - какая-то секунда, может</w:t>
      </w:r>
      <w:r>
        <w:rPr>
          <w:sz w:val="22"/>
          <w:szCs w:val="22"/>
        </w:rPr>
        <w:t xml:space="preserve"> </w:t>
      </w:r>
      <w:r>
        <w:rPr>
          <w:rFonts w:eastAsia="Times New Roman Cyr" w:cs="Times New Roman Cyr" w:ascii="Times New Roman Cyr" w:hAnsi="Times New Roman Cyr"/>
          <w:sz w:val="22"/>
          <w:szCs w:val="22"/>
        </w:rPr>
        <w:t>быть, даже меньше, доля секунды... и вот они, тут как т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где это было? И почему, и зачем, и что значит, дома? Что значит, до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ма - это там, где теп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кажешь, что тепло, оно ничьё, оно общее. Это только источники тепла всегда чьи-то, скажешь 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что же это, совпадение? Я спрашиваю, это что, совпадение, что я всегда возвращаюсь сюда? На эту кухню, где за стеной в большой комнате спит на диване женщина. Заметь, я ещё не знаю, как её зов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от же он, пузырёк. Или... а ведь это мысль... я каждый раз возвращаюсь к этому пузырь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но произвести эксперимент - выбросить его в окно и посмотреть, куда я вернусь. Но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друг не верну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друг его кто-нибудь подберёт, пока я буду отсутство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то нам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тает. Скоро она просн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одной таблеткой мен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читывай моё письмо и иди спать. Спокойной но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да, цел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вой д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исьмо 3</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а теперь совсем скверно. Весь день думал о том, чего пожелать, даже придумал кое-что, и на тебе! Сижу в лифте. Ката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мне форма, какая-то непонятная - чёрная с голубыми пуговиц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ремя от времени дверь лифта открывается, и обнажается вид лестничной площадки, каждый раз одинаковый - голая лампочка, загаженные стены, на полу мусор. И две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икто не входит и, следовательно, не выходи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чему не выхожу я? - - - - А 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и езжу по этажам. Наверное, я лифтё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ещё вчера я был всемогущ, всесилен!.. Только не знал, что с этим могуществом делать. Теперь вот придумал, да, видно, поз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учаем всегда то, к чему не готовы, а только подготовимся, получаем мордой об стол. Сиди в лифте, вздыхай.</w:t>
      </w:r>
    </w:p>
    <w:p>
      <w:pPr>
        <w:pStyle w:val="Normal"/>
        <w:rPr/>
      </w:pPr>
      <w:r>
        <w:rPr>
          <w:sz w:val="22"/>
          <w:szCs w:val="22"/>
        </w:rPr>
        <w:t xml:space="preserve">   </w:t>
      </w:r>
      <w:r>
        <w:rPr>
          <w:sz w:val="22"/>
          <w:szCs w:val="22"/>
        </w:rPr>
        <w:t xml:space="preserve">- - </w:t>
      </w:r>
      <w:r>
        <w:rPr>
          <w:rFonts w:eastAsia="Times New Roman Cyr" w:cs="Times New Roman Cyr" w:ascii="Times New Roman Cyr" w:hAnsi="Times New Roman Cyr"/>
          <w:sz w:val="22"/>
          <w:szCs w:val="22"/>
        </w:rPr>
        <w:t>И когда только это, наконец, конч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 у меня даже часов нет, и я не знаю, который теперь час. Зато времени хоть отбавляй. Пишу вот письмо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никогда не умеем вовремя остановиться. - - И ведь это вер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о что тут поделаешь, если мы такие мечтатели и рады уцепиться хоть за тень соломинки, хоть за отражение тени... Тебе приснился сказочный сон, ты весь день ходишь, будто по облакам ступаешь, и ложась спать, ты мечтательно представляешь себе, как это будет здорово снова... И получаешь ночной кошмар!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то карлик сидит под столом и каждый раз ухитряется точно угадать момент, чтобы дать сидящему в п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жалуйста - подавился кост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чера было так здорово... Ладно, что теперь жалов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знаю даже, о чём писать. Езжу вот по этажам, может быть, зайдёт кто-нибудь, поболтаем... Испытываю дефицит общ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нтересно, что это за дом такой. И почему все как вымер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и впрямь вымер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мы всё пеняем, что, мол, не хватает у нас, убогих, храбрости прыгнуть, зажмурившись, да в неизвестность. Всё-то нам известного подавай. А ведь как не понять! Неизвестное, оно может быть и вот таким - чёрный костюм, голубые пуговицы, загаженные лестничные площадки,- и ещё ху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то у меня депрессия разыгра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тоскуешь т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ь бы знать, что я на Земле... и в каком веке, в каком городе. А то сидишь как в космическом корабле в роли обезьяны для опытов. Обидн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чера так хорошо было... дорога, огни... всесилие! Дурак я был вче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жет, я и не на Земле вовсе, а где-нибудь на планете... на какой-нибудь другой планете, а? Может, там ещё хуже? То есть,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бы дождаться у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тя, ну что со мной может случиться в пустом лиф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Застряну между этажами? - - Да пошли они, эти этажи, знаешь, куда!.. Или оборвётся канат? Тогда я проснусь на своей милой кухне... А вдруг не на кухн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конечно, когда сидишь вот так... как клоун в ящике для помоев, всякое в голову придёт. Но ведь известно, что, умирая во сне, мы просыпаемся в своей постели... Или не в своей, ха-х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ебе и ха-х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если мы умираем в жизни, мы что, просыпаемся во сне? Или так: умирая во сне, не можем ли мы проснуться мёртвы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сидишь вот так, в ящике, как леший в погонах, всякая, понимаешь, философия в голову лез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что это за карлик такой вредный под столом! Что он всё, извините, в пах пинает, да как бо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Сейчас заор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о, может, выйти? А вдруг там злоде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тучаться в какую-нибудь дверь... А вдруг там злоде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всегда - а вдруг там злоде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ы читаешь сейчас и думаешь, поди, а чего он не выйдет-то на самом первом этаже? Вышел бы на землю, на воздух,- а вдруг это не Земля?!- прогулялся бы, ведь ночь же, прохладно - всю дурь бы из башки да и выду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о вот в чём проблема - я не знаю, где первый этаж. Не знаю, от чего отсчитывать. Все этажи внешне совершенно одинаково выглядят. Где первый, где последний, не разберёшь. Понимаешь, мне бы только до утра продержаться. Живым. А то проснёшься не в своей постели,- на кухне, значит,- а где-нибудь в другом сне. На другой планете. А может быть, в чужом сне. Вдруг там ещё хуже? Хватит с меня прыжков в неизвестное. Вот так один раз попадёшь в лифт в таком вот, с позволения сказать, наряде, и не захочешь больше пробоват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нибудь должно же это конч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чему у них тут лифты не отключают на ночь? Электричество не экономят, или ещё почему? Я никогда не мог понять, зачем лифты на ночь отключают. Помнишь, мы с тобой жили на пятнадцатом этаже, и подниматься пешком было... Ну, ты помн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т я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ичего толком не помню. Так, догадываюсь толь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думаешь, почему я тебе до сих пор не отправил ни одного письма? Да потому что адреса твоего не знаю, а телефон - забы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история,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на надежда - может, ты сам вспомнишь про меня. Опять же, проблема - ведь я не дома, откуда тебе знать, какой у меня теперь телеф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я не про лифт - здесь телефона нет, конечно, а про ту кух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увствую, сейчас расплачу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домой захоте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надеяться-то на что-то надо! Вот я и надеюсь, что ты знаешь, где я теперь, и позвонишь али напишешь... Тогда и я отправлю тебе эти письма. А то ведь, стыдно признаться, я забыл, как тебя и зовут-то... Но ведь помню, что ты е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ушай,- когда сидишь вот так, как болван в клетке, всякая ерунда в голову лезет,- я тут подумал, а что если и эта кухня, и эта женщина на диване в зале,- вот же, помню!- ничто иное как следствие первого шока? Если она такая же реальность, как и этот лифт? То есть, пока не наступит утро?.. И тут же противоречие - она появляется утром, как же она... Не хочу думать! Когда сидишь вот так, как кролик в пивном ларьке, ни о чём думать не хоч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усть уж небеса катятся как катятся, а земля вертится как верт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не всё рав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бы только до утра дотяну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с ума не сойти. И не умереть, но это так, на всякий случ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о вдруг проснусь не там, гд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гд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начнёшь о чём-нибудь думать, тут же парадоксы всякие возникают, проблемы... Умный, стало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мный, а в такую дурацкую форму вырядился, ладно, никто не вид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проснусь, допишу, а теперь извини - что-то на душе скверно. И этажи все одинаковые... Значит, до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здравь меня. Я прос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ремени совсем в обрез. Нужно бежать притворяться спящ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что поздравь, и до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ышишь? До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Не письм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сейчас на плёнку говорю,- тут, оказывается, есть магнитофон с микрофоном,- так что это не письм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ейчас один в комнате, её,- сам знаешь, о ком говорю, то есть, знать-то ты не можешь, но догадываешься, да?- спровадил на лекцию для будущих матерей. Хотя я-то знаю, что у неё на у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общем, так. Спровадил. Решил поговорить с тобой. Что-то мне тоскливо тут. Но прогресс есть. Теперь я знаю, что это за город за окном. Не во сне, а я наяву. Это Моск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к делу это не относ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чу объяснить тебе, почему я не хочу сегодня пить эту таблетку. Не подумай, что я боюсь. Я не боюсь, хотя после прошлой ночи... Но я не боюсь, нет. Просто я подумал... о чём же я подумал?.. Забыл. Ну вот. Это с непривычки. Самое искреннее, значит. Было бы, к чему стремиться. А то идём, преодолеваем трудности, мечтаем... а о чём, собственно? О том, что гений? Так это или есть, или нет, к чему же тут стремиться? О счастье?.. Вот ты тихо, день за днём зарабатываешь или пытаешься зарабатывать деньги. Или книги пишешь? Мы хотим спать наяву, умереть при жизни, соединить плюс и минус, да так, чтобы не получилось короткого замыкания. Чего-нибудь непредсказуемого, невозможного, чуда! Чудо, свершись! Чтобы теперь и отныне все женщины только в меня одного и влюблялись. Чтобы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да, как же, мы аристократия. Мы - новая аристократия. Мы - аристократия духа! Для нас жить и творить - одно и то же. Что нам прошлые века, такая скука! Вкалывали как суки, а ничего не имели. Трудяги, цеховые мастера! А мы аристократы, нам и лень к лицу, нам и полениться не грех. Пишем пару строчек под настроение, ведь и так ге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что-то забыл, гений ты или не г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вай так, я буду думать, что ты такой же, как я, то есть, гений. А стало быть, понимаешь, о чём я толкую. Не хочу пить таблетку. Не хочу подчиняться этой неведомой воле, ну хоть раз!</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о попадёшь вот так, как кролик в сортир... До сих пор опомниться не могу. А то приснится, будто глаза вытекают, или ещё какая гадость... Но это не страх. Может быть, я обиделся или сглупил, то есть собираюсь обидеться и сглупить, но это не страх. Я так дум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то и дело обижаемся на Бога, ведь мы как де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такой человек, Зотенберг. Он однажды рассказал мне о том, кто мы есть во Вселенной. А я ему верю. Почему? Да потому что только его я и помню теперь как бы из прежней жизни. Ещё я помню, что жил здесь и раньше - в Москве, то есть. Не точно, где и на какой улице, в каком районе, а в общем. Потому что не огорчился и не обрадовался, когда узнал, что я здесь. Воспринял это как должное, и всё. Так вот, только его одного и помню. Как он мне сказал: "Мы дети, мы едва научились выговаривать первые слова. Но мы люди. А вокруг нас домашние животные - собаки, там, кошки... Они пока умнее нас, иные цивилизации, но мы - дети Хозяина. Мы - Люди. Когда-нибудь мы подрастём и поймём, что это за мир вокруг, и будем вспоминать свои детские годы как самые лучшие годы жизни,- как Швейк - время, которое он провёл в сумасшедшем доме... Какие мы были милые. И жестокие". Я тогда ещё подумал, что непременно напишу об этом. А он посмеялся и сказал: "Попробуйте". Ты знаешь, он всегда был умнее меня и знал всё наперёд - у меня ничего не получилось. Так оно - писать с чужих слов. Ведь ты гений - поймёшь, о чём я говорю. А теперь вот пришлось к слову. Ох, чувствую, придётся мне ещё объяснять, что я тут тебе наговорил. Только вот кому - не зн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ро она верн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ты подумал: "Всё время-то у него - то она проснётся, то она вернётся,- чего он её так боится?" Когда говоришь, а не пишешь, можно и ритмом сказать, и даже в рифму, ведь это не литература. Я по десять раз на дню говорю себе, что я не литератор. Хочу быть свободн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Для чего же сражались наши прадеды на баррикадах как не ради того, чтобы их правнуки,- хотя бы правнуки!- были свободны. А мы рады надеть на себя оковы. И восторгаемся, ах, классикой! Ах, они, прежние века! Вот он, наш духовный мазохизм. А ведь деды сражались, что же мы дедов-то позорим. Будем же горды, будем свободны. Будем горды хотя бы тем, что живём в двадцатом век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 что боролись постимпрессионисты, как их в разных книжках именуют, за какую идею. Да за то, чтобы мы могли вот так, с глазу на глаз, говорить хоть на плёнку, хоть просто так, и не называть это литературой. И не поклоняться бякам и букам, которых придумали, чтобы отпугивать... и кого?.. наших же прадедов!.. Да ну их всех к бес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тел объяснить тебе, почему я не буду сегодня пить эту таблетку... Ты уж прости, что нескладно получается на словах, ведь я искренне... К тому же приходится торопиться - она скоро вернётся... Она бы уже дома была, кабы транспорт нормальный был; знаешь, как оно бывает с транспортом... Забыл, о чём я говорил тебе. Почему я не хочу пить таблетку? Так это же ясно. Боюсь, потому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уж меня пр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наю, когда-нибудь я попаду туда, где мы встретимся, вот и передам тебе письма, сколько их соберётся к тому времени. Но не сегодня. А сегодня прости. Я иду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усну, коне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и она - открывает ключом дверь. До завтра, дружище. Завтра выпью, а сегодня прости. И до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исьмо 4</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пил-та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что же? - - Снежное поле, далеко, аж до самого горизонта. И так радостно на душе, уж не знаю, отчего. Солнце светит, ветра совсем нет, тишь... тишь!.. И радостно. Так бывает, когда долго-долго идёшь по дороге, и уж забыл, куда она ведёт-то, и куда шёл, и вдруг... купола! Далеко-далеко купола, голубые, и солнце! И радостно. Как весной, когда первые ручьи пробьются вдруг, всегда так внезапно, сколько бы ты ни ждал их долгой-долгой зимой, и радостно на душе, весна!.. Небо, во всю земную ширь небо, Божий свет,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вот так, замёрзнуть насмерть да посреди пол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будто что-то обещано впереди. Я стою, а ноги по щиколотку в снегу, и не холодно ведь! А радостно... И почему? Вот женщины в белом, или это ветер балует? Всё мимо идут, а всё ко мне. И кого же я жду, ненаглядную? Ту, что обещана, быть может, не здесь, а когда умру, но радостно... И не это ли счастье!.. Ах, как мы умеем беречь тепло! Как мы учились этому, отсиживая задницы в людных залах, где зануды читали нам лекции под зуд ртутных ламп... Но свершилось! Стены рухнули, лопнули стёкла, от мороза ли, от света... ах, как сладко дыш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му нас учили? Чему нас учили эти деспоты, помнишь ли ты? Да и кто вспомнит теперь! А ведь я не знал, что так может быть... и беспричинно... Я всегда любил лето. Ты знаешь, если бы зима... что я говорю, я не помню уже, не понимаю, не хочу!.. Слад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бы вот так можно было остановить эту реку и жить только ми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день. Пишу украдкой, пока она читает свою книж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шлой ночью я говорил на плёнку, уже после того как выпил таблетку. Что это значит? И ещё, я сразу же подумал, как это получается, что где бы я ни оказался, у меня всегда находится бумага и ручка, чтобы написать тебе. А тут даже магнитофон, да с батарей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ибо это доказывает, что я должен писать, либо это что-то ещё интереснее... Это та нить, что удерживает меня на высоте тысячи метров над острыми камнями дна пропасти, если только у пропасти есть дно. Или это последняя уступка моей воле, чтобы я не растворился в блаженстве или страдании, намёк на то, что это не смерть, не ад и не рай,- не вполне ад и не вполне рай,- и я всё ещё жив. Остаюсь жив, пока пишу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пока живу - мыслю, пока мыслю - живу... пока пишу, жи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я жив. И тебе того желаю и прочая, проч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А ночка была что над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исьмо 5</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чь, я стою на крыше, вокруг, насколько хватает взора, костры... Людей не вижу, только костры горят. А дальше зарево гор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грессии не замечаю, двигаюсь дальше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ду, но костры не приближаются, хотя и не удаляются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дленно вырисовываются очертания каких-то сооружений, но людей по-прежнему не видно. Продолжаю продвижение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тящийся канат, и по нему катит на велосипеде обнажённая фея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это не фея, то я диплодок - - Это что, служебный рапор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должаю продвижение - - - - Костры медленно приближаю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это уже совсем не похоже на рапорт, отредактирую после. Фу! - можно говорить, как виж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жу костры. Я на крыше. - - Мы всё привыкли мерить по себе - потолки квартир, рост будущей жены, что ещё там... радиус Вселенной? - - Но что делать, если стоишь вот так, как я сейчас, на крыше, а вокруг, на сколько хватает взора, огни... И до них не дойти, как ни старайся. Ведь вот же они, приближаются, а пройдёшь ещё сто метров, и понимаешь, что это только казалось, будто они приближаются, а на самом деле, они как были, так и оста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 ногами рубероид покрытия - крыша,- я иду дальше. На небе полно звёзд. - - Где же лу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м, далеко, улицы и машины, и окна домов... Зачем я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верное, я не должен об этом думать. И что у нас за привычка, только попадём куда-нибудь, немедленно начинаем думать о себе - а как-то нам здесь, не подмёрзли ли, удобно ли, и что это руки как-то посинели, нет? Показа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одной книге замечено, что, попав в новый дом, мы первым делом ищем зеркало.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чень вер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и я - думаю только о себе. А между тем, нужно описывать продвиж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 скорее всего, я разведч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где-то в темноте скрывается неприяте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Хорошо замаскиров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А уж это не моё дело. Продолжаю продвижение -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вам и радиограмма с борта самолёта. Как это было однажды - "вижу летающую тарелку, иду на сближение" - и... конец связи. Утро наступает как вспышка ядерного взрыва. Внезапно и ослепительно яр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т я уже сижу за столом, всё помню, всё знаю, но что же это за костры такие бы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ещё ни разу не пробовал принять таблетку днём. А что если попробовать? Не всё ли равно, что она обо мне подум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она это решила серьёзно насчёт меня, то её не должно смутить,- а если и смутит, то какое мне до этого дело!- что я проваляюсь часов этак шесть в отключке. Скажу, выпил по случаю... ну хотя бы дня независимости какой-нибудь африканской страны. Их там много, что-нибудь придум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х, была не бы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ью таблет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то только что случилось со мной, на плёнке должно сохраниться, если что-то было. Как будто сейчас день, и я где-то в комнате, и светло... Продолжаю продвижение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хожу к краю крыши, дальше пропасть, продолжаю идти - - Всем, кого я знал, если кто-нибудь ещё жив, мои последние слова - - Простите, если я чем-то... Я должен прыгну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прыгаю -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тицы, небо вокруг, и я один из них... в меня попали. В меня стреляют охотники, и кто-то из них попал, я ранен... я падаю... я обещал, что буду писать, пока передо мной бумага, но не могу больше, кровь сочится из-под ногтей и заливает страницу, я не вижу ничего больше... я пад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жив. Ощущение, что всё это уж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тро какого д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ещё ничего не знаю. Когда она проснётся, она расскажет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записано на бумаге, она лежит перед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ещё: что-то произошло уже после того, как я стал па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е я не хоч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чу спать. Я женюсь на ней, что бы она ни говорила о той первой ночи, я не хочу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кажу 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посмеёмся, и я отдам ей пузырёк с таблетками. Она выбросит их в мусоропров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хочу, чтобы это повторилось, что бы это ни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женюсь на 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иду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нибудь я постараюсь объяснить тебе... Прощ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вой д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исьмо 6</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еречитываю то, что написал тебе. Ну и денёк сегодня, всё как-то сумрачно, а на душе светло и... пусто. Это как очнуться и увидеть высоко перед собой белый потолок, а вокруг белые стены... больница? И ты пытаешься вспомнить, как ты оказался здесь, а вокруг тебя никого. И кто-то приносит тебе передачи - яблоки в крошках печенья, кефир, чистый носовой платок,- а ты даже не знаешь, кто это. Ты ничего не помнишь. Вот так однажды мы появляемся на свет где-нибудь в родильном отделении номер такой-то по улице такой-то в таком-то веке, году, месяце, в Пекине, Москве или Лас-Вегасе, как кому повезёт, и всю жизнь... Всю жизнь пытаемся вспомнить, кто мы!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нимаешь ли ты, что происходит сейчас во мне... нет, подожди с сочувствием, сочувствовать ещё не значит понять, ведь чувства порой обманчивы... а впрочем, тебе же лучше... Что происходит? Да ничего не происходит. Вчера выбросил свои таблет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правда. Выбросил в ок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битый час бродил под чужими окнами в тщетных поисках своей пропажи. Нашёл две штуки. Отсырели. - - Но уже высохли, я их на батарее пристроил. Плевать, подцеплю какую-нибудь инфекцию, ну и... хрен с н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х порождает отвагу. Чем больше ты боишься чего-то одного, тем с большей отвагой устремляешься к противоположн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Проснёшься, и не знаешь, где ты, и сколько прошло времени. А время, оно как проходящий поезд, который почему-то именно здесь не останавливается. Может быть, ты просто поскользнулся, когда вышел в тамбур подышать воздухом, и вот... И ты всё пытаешься запрыгнуть обратно, но поезда проходят, а ты остаёшься. То поезд идёт слишком быстро, то слишком медленно. Ну что мешает тебе запрыгнуть, когда время плетётся едва-едва, словно черепаха, ищущая место, чтобы в мире почить... Не зн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нет предрассудков. Были, наверное, как и у всякого - да все позабыл. Остался только страх... и ещё что-то. И это "что-то" я всё ищу, каждую ночь, как это бывает в постеля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кое-что я всё-таки помню. И на том спасиб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Кому спасибо-то? По какому адрес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не всё ли равно теперь, да и что мне... Я ж не подвижник. Не всё ли равно, сколько там пластов в этой реальности. Меня кормят, поят, пичкают аскорбиновой кислотой и жареной курицей, стряпают, стирают, покупают мне фруктовые соки, зашивают носки, обо мне так трогательно заботятся! Так трогательно содержат меня на свои деньги... Уж не знаю, что у неё на уме, но сегодня, сегодня-то! Какая мне разница?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адно, не будем о грустном... А может, она какой-нибудь замаскировавшийся врач и проводит надо мной опы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дишь, как много я помню - что на свете существуют врачи, и многое... другое... И грамоте на разучи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дый раз, когда она приглушает свет и садится мне на колени, я убеждаю себя в том, что мы с ней на равных.</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ва дня назад она отвезла меня на дачу,- ты прости, я не писал тебе уже неделю,- и ничего, приличная дача, милый пейзаж. А как правильно, "пейзаж" или "ландшафт"? Видишь, кое-что я всё-таки забыл. Но если я знаю, что забыл что-то, значит, что-то я всё-таки помню? Прости, дорогой</w:t>
      </w:r>
      <w:r>
        <w:rPr>
          <w:sz w:val="22"/>
          <w:szCs w:val="22"/>
        </w:rPr>
        <w:t>,</w:t>
      </w:r>
      <w:r>
        <w:rPr>
          <w:rFonts w:eastAsia="Times New Roman Cyr" w:cs="Times New Roman Cyr" w:ascii="Times New Roman Cyr" w:hAnsi="Times New Roman Cyr"/>
          <w:sz w:val="22"/>
          <w:szCs w:val="22"/>
        </w:rPr>
        <w:t xml:space="preserve"> я всё о себе, для меня-то это важно... А тебе, наверное, интереснее было бы узнать, где она находится, эта дача, и сколько до неё добираться, и какой участок... Десять соток. А вокруг лес. Недалеко, - в километре с небольшим,- озеро. Вернее, пруд. Хотя какая разница в темноте! Камыши растут, и тихо... Жарили шашлыки, всё, как полагается, пили вино, потом коньяк. Смотрели на звёзды, собирали для костра всякие деревяшки... И за что люди платят деньги! Вот так закроешь глаза, и открывать не хоч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том проходит - и открыв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идишь, что ничего не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ведь тебе даже письмо написал, с дачи-то. Да не взял с собой - забыл. Там всякая ерунда, будто в лесах прячутся дикие звери, а я, вроде как, охотник.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ая тупость на этих дачах! Комары и соседи в трусах. И каждый, в принципе, не против того чтобы умереть, но каждому хочется сделать это как-то по-своему. Они же умнее судьбы, знают, как лучше сделать. И почему она их не слушает? Как по-твоему, 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ут под окнами пустырь есть, где гаражи стоят, там всё время собак выгуливают. Ничего, занятно. Когда делать нечего, только и думаешь, как бы дождаться вечера - у кого подушка, у кого таблетки, у кого выпивка, или что там есть ещё... ЛС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едь я известная личность... Только про это никто не зн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уди сам: по ночам не сплю - это во-первых,- ничего не помню - это во-вторых,- пишу письма, неизвестно кому и непонятно о чём, стало быть, литератор, хотя и уверяю себя в обратном - это в третьих. Ну, и ещё можно придумать что-нибудь. А? Каково? - - - - Вот и я говор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вает, проснёшься - на улице дрянь, погода... в общем, лучше бы и не просыпаться вовсе, и снова закроешь глаза... Это у тебя будильник, транспорт, реферат, отчёт, аванс, получка... а у меня всё белое, всё пусто как по первому снегу. Куда-то я иду? - - Я нынче на положении больного. Повезло,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жет, я шах персидский в изгнании? 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нибудь я всё вспомню. - - Вот этого-то я и не хочу, боюсь. И знаешь, поче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многим причинам,- кто-нибудь объяснит это лучше,- но, во-первых, потому что... сам понимаешь, а во-вторых, потому что когда я не знаю твой адрес, я пишу вообще, для Милого Друга, и тем самым обращаюсь как бы ко всем... А так, только к тебе. Уж ты извини, если я грубовато, но... Вот! Наблюдение: всякая собака на своём поводке ход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чего, 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Может, я шах персидск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сё, завер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талось две таблетки, так что жди. Осталось совсем немного. Если это судьба, то развязка уже близко, если баловство... тоже недолго муч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При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Целу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Слушай, мне до сих пор не приходило в голову, а вдруг ты женщ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Целую. Твой д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              .                .</w:t>
      </w:r>
    </w:p>
    <w:p>
      <w:pPr>
        <w:pStyle w:val="Normal"/>
        <w:rPr>
          <w:i/>
          <w:i/>
          <w:iCs/>
          <w:sz w:val="22"/>
          <w:szCs w:val="22"/>
          <w:u w:val="single"/>
        </w:rPr>
      </w:pPr>
      <w:r>
        <w:rPr>
          <w:i/>
          <w:iCs/>
          <w:sz w:val="22"/>
          <w:szCs w:val="22"/>
          <w:u w:val="single"/>
        </w:rPr>
      </w:r>
    </w:p>
    <w:p>
      <w:pPr>
        <w:pStyle w:val="Normal"/>
        <w:jc w:val="right"/>
        <w:rPr>
          <w:i/>
          <w:i/>
          <w:iCs/>
          <w:sz w:val="22"/>
          <w:szCs w:val="22"/>
          <w:u w:val="single"/>
        </w:rPr>
      </w:pPr>
      <w:r>
        <w:rPr>
          <w:i/>
          <w:iCs/>
          <w:sz w:val="22"/>
          <w:szCs w:val="22"/>
          <w:u w:val="single"/>
        </w:rPr>
      </w:r>
    </w:p>
    <w:p>
      <w:pPr>
        <w:pStyle w:val="Normal"/>
        <w:jc w:val="right"/>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Два дня спустя</w:t>
      </w:r>
    </w:p>
    <w:p>
      <w:pPr>
        <w:pStyle w:val="Normal"/>
        <w:rPr>
          <w:rFonts w:ascii="Times New Roman Cyr" w:hAnsi="Times New Roman Cyr" w:eastAsia="Times New Roman Cyr" w:cs="Times New Roman Cyr"/>
          <w:i/>
          <w:i/>
          <w:iCs/>
          <w:sz w:val="22"/>
          <w:szCs w:val="22"/>
          <w:u w:val="single"/>
        </w:rPr>
      </w:pPr>
      <w:r>
        <w:rPr>
          <w:rFonts w:eastAsia="Times New Roman Cyr" w:cs="Times New Roman Cyr" w:ascii="Times New Roman Cyr" w:hAnsi="Times New Roman Cyr"/>
          <w:i/>
          <w:iCs/>
          <w:sz w:val="22"/>
          <w:szCs w:val="22"/>
          <w:u w:val="single"/>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сходил протестировался. Теперь всё про себя зн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так. Во-первых, я умный человек, как оказалось. Во-вторых, склонен к паразитическому образу жизни,- это я и сам уже заметил, что подтверждает мой высокий интеллектуальный урове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третьих, всё остальн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ходи тоже, протестируйся. - - Хоть посмеё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точно жизнь прошла, эпоха кончилась, войну проиграли, Людовик XIV умер, стоишь, и перед тобой снежное поле, и ни одной тропки. Иди, куда хочешь! Полная вольгота. А куда идти-то? Ни единой тропки ведь... А куда хо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Сходил вот, протестиров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юсь я этих таблеток. Ведь тогда я не просто прыгнул с крыши, и что там ещё было. Я ведь умер, по-настоящему... Такое повториться не может, а другого не хочу ничего. Если в тебя не стреляли вот так, когда ты в небе, тебе трудно будет понять... Но представь. Ты прыгаешь, и вдруг... Паришь! А земля всё ближе, ближе... бли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леднее, что ты видишь, это кровь и прилипшие к ней пёрыш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Знаешь историю про Икара?</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бы и умереть с миром. А то всё женщины с голыми ляжками, помада на подушке, букеты, торты... Ты не пробовал такое развлечение? - ставишь торт посреди комнаты и швыряешь в него тапочки или любую другую обувь, какая есть, стараясь попасть точно. Это не так просто, как кажется - попасть туфлёй в торт за три метра</w:t>
      </w:r>
      <w:r>
        <w:rPr>
          <w:sz w:val="22"/>
          <w:szCs w:val="22"/>
        </w:rPr>
        <w:t>.</w:t>
      </w:r>
      <w:r>
        <w:rPr>
          <w:rFonts w:eastAsia="Times New Roman Cyr" w:cs="Times New Roman Cyr" w:ascii="Times New Roman Cyr" w:hAnsi="Times New Roman Cyr"/>
          <w:sz w:val="22"/>
          <w:szCs w:val="22"/>
        </w:rPr>
        <w:t xml:space="preserve"> У меня получилось, но не сразу. И почти что случайно, я и не целился толком... Видишь, чем я теперь развлекаюсь.</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я и раньше таким был, и это карма, или как её там... Меня кормили, растили, и вырастили, потом я где-нибудь учился, это уж непременно, и вот... швыряю туфлёй в торт и прыгаю от восторга, если удаётся попасть. Лучше уж бить посуду, чем шлифовать камень в надежде сотворить зеркало! Вся эта их мудрость только тому и учит, как потешаться над собой в чужой маске, а то отрастить жабры и плавать в бассейне, золотая рыбка с безмятежным взором... А ведь можно! У меня голова кружится, как подумаю об этом, ведь можно, наверное, научиться ходить по воде! - - Ты меня извини, я теперь в положении почти-идиота,- уж не знаю, повезло, или нет,- так что</w:t>
      </w:r>
      <w:r>
        <w:rPr>
          <w:sz w:val="22"/>
          <w:szCs w:val="22"/>
        </w:rPr>
        <w:t xml:space="preserve"> </w:t>
      </w:r>
      <w:r>
        <w:rPr>
          <w:rFonts w:eastAsia="Times New Roman Cyr" w:cs="Times New Roman Cyr" w:ascii="Times New Roman Cyr" w:hAnsi="Times New Roman Cyr"/>
          <w:sz w:val="22"/>
          <w:szCs w:val="22"/>
        </w:rPr>
        <w:t>я непосредственный как... сама непосредственн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едь сносит куда-то... Это называется дрейф. Ничего не поделаешь - хочешь ты того, или нет, но то место, на котором ты стоишь, совершает своё вращение - вращение Земли, вращение небесных сфер, вращение, вращение... Ты и шагу не делаешь, а вот уже и место другое, и обои на стенах... И ребёнок ор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ей, спрашивается? - - Ты что, забыл?.. Вот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прыгнуть... Это как с поезда, однажды уже спрыгнул!.. Или как с крыши, разве такое повторится когда-нибудь? Да нико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цветок умирает и не может противиться осени, листва опадает, в парках жгут костры, во дворах,- кроме мест, где это запрещено властями, или невозможно по причине сырости, например, или отсутствия деревьев,- ничто не противится смене времён года... А ты, такой глупый, пла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т возьму, и вып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е буду тебе больше ничего писать, пока не выпью, договор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йчас, последнее. Я, вроде бы, обещал тебе, что объясню, как это было, когда... Ну, в общем, в том сне. Так вот, ты уж извини меня. Пообещал, а теперь неловко разочаровывать. Не могу я ничего объяснить. - - Ну конечно, я мог бы вычеркнуть строчку из письма и не извиняться, но... Я же решил, что пишу письма, правильно? - - А иначе зачем я тебе пишу? Литературу ведь так не пиш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сё. Когда выпью, напишу. А пока прощ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что, так прости уж...</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Письмо последн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последн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е не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олго шёл по дороге, потом мне в глаза ударили фары машины, из неё вышли двое, один в короне, а другой лысый,- на словах получается смешно,- предложили подвезти, я сказал, что не знаю, удобно ли... Потом был домик с зашторенными окнами, тёмный лес... поле, небо и звёзды... костры... Теперь я стою, а вокруг что-то происходит во тьме, и я не знаю, кто выбежит ко мне на дорогу... Поверишь ли, я сме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е ничего не будет. Я видел, как это всё было - она вышла на кухню, огляделась,- меня нигде не было, ведь я был здесь и смотрел на неё издалека и со стороны,- потом нашла таблетку и... выбросила её в раковину. Потом села за стол и стала читать мои письма, что я написал тебе. А я смотрел на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ом огляделся - вокруг двор, тусклые фонари над дверями подъездов. И что же я сделал? - - Верну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однялся по лестнице,- лифт уже отключили, зачем-то его отключают каждую ночь,- и позвонил в двер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на открыл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и конец истории в стиле романтиз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начит, всё это было здесь, на Зем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же прошло жизней!.. И какую из них я всё пытаюсь вспом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лучше ли придумать что-нибудь новенькое,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ы пробов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бовала хоть раз потерять пам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искать что-то... В снах, в памяти, в безумии!.. Это очень легко, когда тебе нечего терять, да? А ты хотела 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умай, хотела бы ты раствориться в океане вечного блажен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умай хорошенько. Ведь тебя не станет. Тебя не будет больше, так на кой тебе это блаженство!.. Оно как было, так и есть, и будет, а ты исчезнешь. Хочешь исчезну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за чем же дело ста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Вот то-то и о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озвраща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озьму из внутреннего кармана куртки,- он всегда лежал там, всё это время,- свой</w:t>
        <w:tab/>
        <w:t xml:space="preserve"> паспорт и посмотрю, где я жил, кто я такой, там всё указа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равно, больше нет никаких таблет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был на Земле,- понимаешь ты это!- как тот свихнувшийся космонавт, что сражался с чудовищами, а на самом деле расстреливал из лучевого ружья трансформаторные будки и бульдозеры... Как тот рыцарь ламанчский, что сражался с великанами, а повис на лопасти ветряной мельниц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жде поезда были тише, а книги - толще, это мы... Всё делаем быс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как оно было, можешь прочитать. Мои пись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вот главное так и осталось в двух словах: "я прыгн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ак всегда и бывает. Говоришь, говоришь, а о главном...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нибудь я позвоню тебе, моя дорогая... д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ж прости, что я исчез так на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наверное, уже перестала и думать обо мне. Не помню, говорил я тебе, что люблю, или нет?.. Теперь вот живу с этой женщи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нно. Оказывается, может быть достаточно увидеть свою фотографию, чтобы всё вспом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мы и ищем каждый раз зеркало, а уж потом только смотрим, куда это нас занесло. Что это за планета такая, и что за форма дурацкая, чёрная с голубыми пуговиц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следнее. Как-нибудь, когда меня не будет дома, позвони мне... поговори с ней, она не плохая. Она расскажет тебе, как всё это было. И кто тогда сидел в машине. Она зн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не уже всё рав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ы позвони. Обещ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ланяюсь тебе, целую руку, отбрасываю тень, прячу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вой.</w:t>
      </w:r>
    </w:p>
    <w:p>
      <w:pPr>
        <w:pStyle w:val="Normal"/>
        <w:jc w:val="right"/>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уже только друг.</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ты простишь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сти.</w:t>
      </w:r>
    </w:p>
    <w:p>
      <w:pPr>
        <w:pStyle w:val="Normal"/>
        <w:jc w:val="right"/>
        <w:rPr>
          <w:sz w:val="22"/>
          <w:szCs w:val="22"/>
          <w:u w:val="single"/>
        </w:rPr>
      </w:pPr>
      <w:r>
        <w:rPr>
          <w:rFonts w:eastAsia="Times New Roman Cyr" w:cs="Times New Roman Cyr" w:ascii="Times New Roman Cyr" w:hAnsi="Times New Roman Cyr"/>
          <w:sz w:val="22"/>
          <w:szCs w:val="22"/>
        </w:rPr>
        <w:t>.....     (и дата)</w:t>
      </w:r>
    </w:p>
    <w:p>
      <w:pPr>
        <w:pStyle w:val="Normal"/>
        <w:rPr>
          <w:sz w:val="22"/>
          <w:szCs w:val="22"/>
          <w:u w:val="single"/>
          <w:lang w:val="en-US"/>
        </w:rPr>
      </w:pPr>
      <w:r>
        <w:rPr>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вот и конец истории. Можно вздохнуть спокой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доведёте меня до шизофрении, маэстро. Не забывайте, я записываю наш разговор на плён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советую вам об этом за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я и забыл. Но воздержитесь хотя бы от междомет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как вы раздражены... Что же, вы не довольны тем, как закончилась ваша охо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как ещё она могла закончиться? Каждый раз ловишь себя самого, но в образе оленя, за которым гоня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вам довелось увидеть купание боги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ожет быть. Помню как в кошмаре. Будто у меня язык тянулся как карамель, и я был похож на хамеле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мягким своим языком извлекали чьи-то глаза из глазниц, как потом оказалось, свои же собственны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всё, теперь этому конец. Можно заказывать лавровый вен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огильный венок, вы хотели сказ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сказал, лавров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да. Я поним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Знаете одного художника? Он всё менялся, менялся, критики доходили до белого кал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как же! И только когда он, наконец, умер, они облегчённо вздохнули и водрузили его бюст среди других бюстов, и написали свои статьи, уже без угроз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их опять придётся переписывать! Он ухитрялся переделывать свои картины прямо на выставке! Пока его не выставляли вон или не арестовывали за порчу шедевров. Вот мы всё удивляемся, почему, чтобы назвать человека великим, нам непременно нужно, чтобы он прежде умер. Неужели непоня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аша правда. А вдруг он, такой-сякой, чем-нибудь возьмёт да и повредит своему величи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ка линия не завершена, её нельзя поместить в рам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она бесконеч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маэстро! Когда-то это звучало но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олько для вашей мил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было впервые, как открыт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мери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ы были с вами на короткой ноге, маэстро Зотенберг. Мой блистательный маэстро Зотенберг! Что вам в этой развалине, каковую я представляю собой теп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привязался к в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были наивны. Теперь разочарованы. Вы были счастливы, теперь... разочарова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счастли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вот и невежливо говорить одним слов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милостивый сударь, чем же вы теперь так удовлетворены? Не тем ли что разыскали свой паспорт, который всё это время преспокойно лежал во внутреннем кармане вашей умопомрачительной курт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что мне оставалось ещ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вот и невежливо со стороны вашей милости отвечать на вопрос вопрос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мне наплевать. Я же не маэс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чему же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нимите свой великолепный камзол, скормите свою шпагу ржавчине, скормите свои марципаны крысам. Сядьте в лужу... задницей! Сядьте в лужу! 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то измен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коне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выбирайтесь из луж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мог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Если вы будете делать только то, что вы можете, вы так и останетесь тем, что вы о себе дума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могу думать о себе очень хорош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чем же вы опечалены? Разве только тем, что нашли свой паспорт, и вот незадача! - в том самом месте, где он и находился всё время, и вы знали об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искал что-то дру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да! Я совсем забыл о ваших трогательных посланиях той прелестной девушке... Можно назвать её им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его знаю, благодарю в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будьте желч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рудно избежать желчности, когда тебя, только и делают, что ловят на несообразностях и противоречия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правы. Трудно не ругать флюгер, погоду, жену и... ну, и тому подобн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ужели я вам ещё не осточерт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исколько, мой сударь. Порой вы бываете великолеп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Когда-то мы были с вами на короткой ног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разговаривали с Господом Богом,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теперь-то на что я в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Разве что-нибудь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ошло врем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всё так же обворожитель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прошло столько вре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что с того, что вы изменили фотографию, чуть было не сменили фамилию и пам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прошло столько времени, а я не сделал ни шаг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кто мне говорил, что место, на котором он стоит, совершает свой к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руг - это не путь... прин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всё-то вы зна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знаю не больше, чем лес о погоде на завт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же вам мешает стать будущ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ля этого надо стать ро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искали в подсознании, и не нашли. И стали искать в прошлом. Вы ищете в прошлом своё будущее и сокрушаетесь о том, что совершаете круг! Вы неподражаемы в своей наивн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ничего не менял, а всё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Ну да, вы хотите, чтобы я сказал вам, что конкретно вам нужно сделать, чтобы быть тем, чем вы хотите быть. Или даже так: как объяснить всем, то есть, людям этой планеты, то, что вы полагаете истиной. А именно, ваше величи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вайте обойдёмся без прописных истин. И без них то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от пого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то остановит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Стоп. Это цитата из композиции группы "Криденс". С каких это пор вам стала нравиться столь безыскусная музыка? </w:t>
      </w:r>
    </w:p>
    <w:p>
      <w:pPr>
        <w:pStyle w:val="Normal"/>
        <w:rPr/>
      </w:pPr>
      <w:r>
        <w:rPr>
          <w:sz w:val="22"/>
          <w:szCs w:val="22"/>
        </w:rPr>
        <w:t xml:space="preserve">   </w:t>
      </w:r>
      <w:r>
        <w:rPr>
          <w:sz w:val="22"/>
          <w:szCs w:val="22"/>
        </w:rPr>
        <w:t xml:space="preserve">- </w:t>
      </w:r>
      <w:r>
        <w:rPr>
          <w:rFonts w:eastAsia="Times New Roman Cyr" w:cs="Times New Roman Cyr" w:ascii="Times New Roman Cyr" w:hAnsi="Times New Roman Cyr"/>
          <w:sz w:val="22"/>
          <w:szCs w:val="22"/>
        </w:rPr>
        <w:t>Вот уж о чём я не дум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любите группу "The Cure"?</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чень, но не группу, а музы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конечно же, "Queen".</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Разумеется. Теперь назовите Моцарта, Чайковского... Моррисона. Ну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вы, мой разочарованный г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вы, мой всеведущий маэстро. Великолепный маэстро Зотенбер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лноте. Не будьте желчны. Хотите, я расскажу вам историю человека, котор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проку во всех этих историях. Я могу рассказать их тысяч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огда научитесь п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я г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научитесь быть гени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я и так гений. Это ведь как титул. Родился - и уже барон. И что бы ты ни делал, ты всё равно барон. Будь хоть садистом, хоть зоофилом, хо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лкоголиком, наркоманом, политическим деятел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именно.</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так дума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это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огда-нибудь будут считать инач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хотите сказать, прежде было инач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всегда говорю так, как хочу сказать. За исключением тех случаев, когда надо мной довлеют условности этик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ой блистательный князь! Для чего вам читать мои письма. Ведь вы сами - Библиоте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интересны мне. А интересный человек не перестаёт быть таковым, если потеряет ногу, спасая щенка из-под колёс машины, или потеряет пам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пытается её обре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Заменить на что-нибудь другое. Поинтересн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огда знаешь всё наперёд, только и остаётся что болтать с таким вот типом вроде меня, который не знает толком даже того, что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родились, умерли, родились снова... Что же тут непонятн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Мудрецы любят общество детей, это правд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знаю. А вы как полага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вам лучше знать. Не правда ли, мой сиятельный Зотенбер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вы не мудре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тчег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ттого, хотя бы, что не желаю раствориться в океане блаженства. Предпочитаю мир дэвов миру Будды, и вообще... веду себя не 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оверш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я не желаю шлифовать кирпи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становиться китайцем, а так же эскимосом и... кем же ещ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 конце концов, у меня кончились таблет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овершенно верно. Ведь вы выбросили их в ок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ожет быть, это было слабительное. Или средство от таракан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ли противозачаточные таблетки. А может быть, витами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знаю одну старушку. Она ссыпает таблетки в пузырьки, а потом забывает, где какие, и пьёт все подря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что же это было? Слабительн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ой-нибудь наркот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замените его на алкоголь и попробуйте всё снач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ля 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лноте! Вы мечтали о стихии саморазрушения. И вот, вы подошли к этим воротам, так откройте же и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упиваться саморазрушением? Только и всего? Мне этого ма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Хотите что-то ещ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предсказуемого, но очень хорош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люблю вас, а за что, не пойму. Только это и доказывает, что любовь эта подлинная. Ведь вы, мой возлюбленный сударь, зану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рёте, любезный маэс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никогда не вру, мой сиятельный рыцарь, калиф моих райских садов, приятнейшая среди птиц! Это мне не свойств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давайте выпьем и забудем про всю эту... дря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разочаров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разочаров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ливайте. Что там у в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ис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ливай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т коньяка у меня стали болеть глаза. Старе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ам двадцать четыре, и не вздумайте прибавлять себе годы, это дурной тон. Разливайте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Где ваша рюмка?</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 что рядом с ваш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что ж. Может быть, и впрямь, попробовать всё сн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пробуйте. Когда перестанете, это будет значить, что больше у вас ничто не болит. Это будет значить, что вы умер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озит!</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Будьте здоровы.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оз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 один художник. Критики писали о нём разное,- кто-то признавал его гением, кто-то придерживался иной точки зрения - это так обычно,- а он был таким, каким он был сегодня. Статьи приходилось переписывать; хуже, когда они были уже опубликованы - тогда</w:t>
      </w:r>
      <w:r>
        <w:rPr>
          <w:sz w:val="22"/>
          <w:szCs w:val="22"/>
        </w:rPr>
        <w:t xml:space="preserve"> </w:t>
      </w:r>
      <w:r>
        <w:rPr>
          <w:rFonts w:eastAsia="Times New Roman Cyr" w:cs="Times New Roman Cyr" w:ascii="Times New Roman Cyr" w:hAnsi="Times New Roman Cyr"/>
          <w:sz w:val="22"/>
          <w:szCs w:val="22"/>
        </w:rPr>
        <w:t>приходилось писать новые статьи с опровержением прежних. Его называли то так, то эдак, причисляли то к одному направлению, то к другому... А он менялся и шёл дальше и дальше, а куда... Кто его знает! Он дописывал свои картины даже на выставках! И после выставок, и ужасно! Переделывал их порой до неузнаваемости. Опрокидывал мороженое на вечерние платья дам, позволял себе выражаться так, что... В общем, тяжёлый был человек, что там говорить. А ведь великий. Но живой. А значит, не классик, а вовсе даже шалопай и всё такое... Наконец, он ум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вопрос: почему в Лувре выставляют картины лишь мёртвых художник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первый ответит, тот получит карамель на палоч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кто хочет клубничную, пусть поторопится - осталась одна штука!</w:t>
      </w:r>
    </w:p>
    <w:p>
      <w:pPr>
        <w:pStyle w:val="Normal"/>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кто первый?</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еход количества в качество всегда оправдывает затраченные средст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хочешь написать шлягер, начинай с прописной исти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чер в пыльной Италии, ночные огни автомашин, шоссе... небо, разрывы туч на севере.</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сочайшие из земных текстов состоят из одного только перечисления имён. Упоминание титулов излишне, имена слишком извест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атягивать нити от хвоста одного бумажного дракона к пасти другого - вот игра, в которую не устанут играть дети. А дети не стареют, и потому лишь, что на место одних немедленно заступают другие, как бойцы очень-очень хорошей армии. Но кто раскрашивает шелка цветами радуг всех водопадов всех континентов?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т, кто бывал на водопаде Виктория, не станет так говорить. Он скажет: "Всех цветов водопада Виктория". Но я не был на водопаде Виктория и знаю, что никогда не бу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тебе кажется, что что-то ты знаешь точно, то либо ты сошёл с ума, либо не сошёл с ума. Вот вам и кульминация. Если оставаться всегда на континенте прописных истин, да ещё придумать способ, как соединить острова лентой автошоссе, то можно и не уметь плавать. Что же от этой погоды так тошно? Ах, мои рыцари в тряпичных шлемах, с бумажными сердцами... Как горит их бумаг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Когда сжигают книги, горит само врем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пыль - самый прочный из всех материалов. Она каждый раз возникает сн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ыль, время, века... Какую меланхолию может навеять дождь даже в любимом городе! Что уж говорить об этом, куда тебя занесло как по этапу почтовой кареты к мёртвому уже адресат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ой девиз я предпочитаю держать в тайне. Но сегодня у меня ужинает маэстро, мой дорогой маэстро Зотенберг. Как же обойтись без бутылочки старого доброго вина? И тогда я готов выболтать свой девиз звёздам, птицам, ночным окнам этого... такого-растакого гор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слышите меня, маэс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шлое - ни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ущее -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 лишь ми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и весь мой девиз. А теперь выпьем, пока эта женщина не вернулась. Когда-нибудь погода изменится, и пустоши моей любимой страны... нет, не этой, что вокруг... хотя, ну что можно увидеть в такой темноте... окрасятся в свежие т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няйте палитру, о гений среди импрессионист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ам импрессионист, выпьем же за прелестных женщин!</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аэстро спрашивает меня, неужели я полагаю, что вот это - литерату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отвечаю: "Там разберу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даётся стук в дверь, и маэстро растворяется в воздухе. Вошедшая в комнату женщина переводит взор, полный немого укора с пустой бутылки, стоящей на полу, на меня. Ну как мне объяснить ей, что мы выпили её на двоих!</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гда находится что-то, что заставляет нас промолчать в тот самый миг, когда только и говорить о самом главном. Когда только и сказать самое главное.</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гда находится причина, чтобы остаться, когда нужно идти. И чтобы идти, когда нужно остаться. Он очень услужливый, этот карл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гда находится повод и оправд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гда есть причина, чтобы не сказать. И сказать лишн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правд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люди, которые ухитряются,- и совершенно естественно,- говорить часами и при этом не сказать ровно ничего! Такие обычно становятся душой компании. Ну кому, скажите на милость, нужны прописные истины, когда и без них тошно! А разве существуют иные истины кроме прописны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разве словообразование не точная наука? Я анализирую, стало быть, я... аналис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нет! - скажете 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почему же? Потому что слова "аналист" не существу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стало быть, аналит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те мне после этого, что словообразование не точная нау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ажите мне только, что человек, использующий свой язык как тряпку для смахивания пыли с книжных полок, не душа компании, и я... Очень обижу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Только вот на к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мой маэстро, неистощимый выдумщик парадоксов, любитель пряных и изысканных блюд, весёлой вам ночи! - - И доброго с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szCs w:val="28"/>
        </w:rPr>
      </w:pPr>
      <w:r>
        <w:rPr>
          <w:b/>
          <w:bCs/>
          <w:sz w:val="28"/>
          <w:szCs w:val="28"/>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укус Карота, прикорнувший в углу подвала, полузатопленного в прошлом году при аварии канализации. - - Когда-нибудь придумают такой порошок или инъекцию, что все наши игры с алкоголем покажутся детской забавой, как "Аммагамма" Пинк Флойд мэтрам берлинской школы авангарда восьмидесятых. Я могу сидеть в ореховой скорлупе и воображать себя повелителем Вселенной. Я могу! И мы плывём, каждый в своей калоше, по океану Пространства и Времени и ищем, каждый свой берег. А, найдя, возводим хр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 кто возводят храмы, плодят будущих геростратов. Те, кто радеют за здоровый образ жизни, откладывают пласты перегноя для будущих революц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кладывают яйца, обречённое племя динозавр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мы, пяти- (шести-?) миллиардное племя конца двадцатого века для тех, кто придёт разрушать наши храм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амять-то, она одна на всех. Вот только смерть у каждого сво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х, как глубокомысленно! Мой маэстро сказал бы что-нибудь по этому пово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пока в этой комнате спит женщина, я один за своими бумаг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но перечитывать прочитанное, обосноваться в каком-нибудь из книгохранилищ и почитать себя королём всех открытых пространств. Но откроет ли кто-нибудь остров,- хотя бы остров,- на глобус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одите детей и могилы, не это ли наше будущее! Оно будет принадлежать не нам, ведь оно будет здесь, когда нас здесь уже не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дый из нас - король своей смер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зажжём же водородные бомбы наших сердец и... да не погребёт нас под снегом! - как было сказано на Заседании Клуба.</w:t>
      </w:r>
    </w:p>
    <w:p>
      <w:pPr>
        <w:pStyle w:val="Normal"/>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не сокроет нас снегом!</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рода нашего детства, супружеские ложа наших родителей!.. Что более вожделенно, недоступно... волшебно и таинств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гда можно сказать себе: "Мой принц, как вас занесло сюда?"- и назвать Север чужбиной. Так отчего же бояться расстояний, нам, шарику на упругой резинке... И у нас будут дети и супружеское ложе, и мораль, воплощённая в мраморе. Все старятся, все умирают... все рождают детей и ложатся в могилы, ляжем и мы. И станем тай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ё поколение!" - извечный клич Помпея Велик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ё покол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такая наука - собирать из косточек гигантские сооружения скелетов, памятники прежним эпохам. Как поэтичны красные светляки одинокого грузовика среди бескрайних просторов ночной Гоб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научились упаковывать свою поэзию как колбасный фарш в банки. Свою!.. Поэзию... И всё равно придёт кто-то, кто скажет, что мы умели это делать плохо. И были наивны как "Аммагамма" Пинк Флой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радуемся краху идола коммунизма как дети, сбежавшие с урока истор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ска... Тоска по шестидесятым - Битлз, Софи Лорен, молодая Дайана Росс... Тоска по семидесятым, сексу без спида, любви без денег... Ты отстал от времени - тоска по восьмидесят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ачинать всё сначала, и искать прошлое в том, чего не было преж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исать историю заново, и снова заново, как о том художнике... Пока он не умрё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кто тогда напишет о н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ой уж сегодня день. Я слушаю старые записи и с утра не выхожу никуда. Приступ ностальг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ише! Вот это место, послушайте... ах, как мы танцевали то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szCs w:val="28"/>
        </w:rPr>
      </w:pPr>
      <w:r>
        <w:rPr>
          <w:b/>
          <w:bCs/>
          <w:sz w:val="28"/>
          <w:szCs w:val="28"/>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ждливый день на краю Вселенной, грусть ностальгии, запах мокрых карнизов, шум воды, сбегающей по водосточным труб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ень с Зотенбергом, день в сумерк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ршер, альбом фотографий и даты, даты, даты... Но наряжать заново, мы будем каждый раз наряжать их заново, модельеры великого Дома Последнего Бала, экстравагантное племя вожд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лемя водителей автомобилей.</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ждливый день в стенах стекла, тротуары, витрины, окна покинутых возлюбленных и будущих жён, убиенных и нерождённых, мёртвых и неживых... Вторник или четверг, стрелки совершают круг с неумолимостью устава караульной службы. Но секунды не смешиваются, как жизни людей. Можно сломать стены, разделяющие квартиры, можно купить весь дом и сломать все стены,- собрав достаточное для этого количество свободных денежных средств,- но соединить две секунды, не раздвоившись прямо перед зеркалом, это не удастся ни богачу, ни нищему, ни поэту, ни подлецу, ни правительству, ни... даже</w:t>
      </w:r>
      <w:r>
        <w:rPr>
          <w:sz w:val="22"/>
          <w:szCs w:val="22"/>
        </w:rPr>
        <w:t xml:space="preserve"> </w:t>
      </w:r>
      <w:r>
        <w:rPr>
          <w:rFonts w:eastAsia="Times New Roman Cyr" w:cs="Times New Roman Cyr" w:ascii="Times New Roman Cyr" w:hAnsi="Times New Roman Cyr"/>
          <w:sz w:val="22"/>
          <w:szCs w:val="22"/>
        </w:rPr>
        <w:t>оппозиции. - - Ну и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т каждого улья собирая по толике мёда, от каждого года - по каталогу, от каждой экспедиции - по отчёту с приложенными к нему фотографиями, они идут дальше, туда, где тысячи солнц восстанут для тысяч рассветов, и где когда-нибудь не будет ни нас, ни наших детей, и, быть может, не будет даже наших фамилий... А роса высохнет ещё быстр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мы останемся, провожая их взором, исполненным грусти, и, повесив на затылок зеркало, предадимся ностальгии... Этим дождливым днём где-то на краю нашей Вселе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Кто-нибудь всё равно заявит, что она больше, чем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то на самом краю Вселе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ой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х мокрых карнизов, шум воды, сбегающей по водосточным труб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ним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бъявляется праздник. Все желающие повеселиться, каждый в своей скорлупе, но как бы все вместе, приглашаются. А почему бы и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о верно! Не всё же дома сидеть. Так откроем все окна настежь, и пусть сквозняки Вселенной наполнят ящики наших квартир ароматами сказочных женщин, которые нам и во сне-то не снились, не то что... и пусть хохочут они, летящие в открытых пространствах - смотри, они уже здесь, они как вихрь запретных желаний! - волшебницы с прозрачными крыльями и бесцветными глаз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долго и долго, и терпеливо, и... прочее надували свои мыльные пузыри и окружали себя как будто свитой, а на деле - отражениями в кривых зеркалах нас же самих, но вот дождь зарядил как на погребении супергероя, и что же нам... Что же нам, петь мессу по нерождённым созданиям нашей любви, засохшей в бутоне, или напиться до чёртиков и отплясывать вокруг дивана лихую чечётку? Долой границы пространст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ссыпься стекло! Падите в прах замки и изгороди заграждений, я хочу петь! Слушайте, слушайте радио, вы любите, когда с вами говорят вот так, через эфир, чтобы ясно было, что так надо. А вот они, сады ветров!.. Что там говорил Милликен? Что эфира не существу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кто он, вообще, такой, этот Милликен, откуда он взялся на нашу голов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йте ему выпить, налейте же е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н поймёт, что эксперимент, это так... для отчёта. Отчитался, и свободен - можешь пить, веселиться и пользоваться тем, что ты не совсем тот, за кого себя выдаёшь в мыльном пузыре колизеев всех стран и их населяющих твоих коллег... Да кто тебя осудит сегодня. Пей, милый, забу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х, вашу мать! Как стёклышки-то горят при свете луны! А то зажжём ещё одну и тысячи звёзд бенгальских огней... Пей, родим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мы в этой гонке как бразильские автомобили - работаем на спирту и не загрязняем атмосферы... разве что, углекислым газом, но это на пользу деревьям... Ты посадил своё дере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одил ребёнка? Построил дом? - - Ну хотя бы не для себя, а для дяди... Так пей, видишь, сегодня всё можно, и веселиться, и танцевать... Ты не умеешь? Да кто заметит это сегод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ие женщины прилетели к нам на огонё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подойди же к н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 ты можешь, ведь ты всё умеешь! Тебя учили, что ты Обычный Человек? Но человек же всё-таки! - - Но обычн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они самые что ни на есть обычные феи, волшебницы и озорницы, хохочут без умолку над шутками, которые ты произнести-то не успел, а они уже хохочут, такие лапочки! - - Расслаб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т парк, он ничей. Его имя - Вселенная, его хозяин - Бог, и мы как дети, кто же потребует штраф с ребёнка!.. Расслабься. В этом забеге мы как бразильские автомобили... Хочу праздни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чу праздни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чу праздни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ичу, хочу праздника. - - Этот дождь, это же поливальная машина наших улиц. А наши улицы, разве не тропки к неведомому? - - Ты говоришь, к неведомому не ходят всем скопом, не протаптывают дорог, не асфальтируют их для удобства проезда и безопасности? - - Может быть, ты и прав. Но попробуй убедить меня в этом, когда я пьяны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пей, родимый, и не спрашив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и шторы - парча моего театра. Эти стены тают как лёд по вес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й сад хрустальных цветов, мой ветер, который пахнет розами, когда мне хочется, чтобы он пахнул розами, мой милый, ласковый ветер... Я открываю все двери и ключи бросаю на дно тёмного омута! Вы мои гости, ешьте меня и пейте, а я буду п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хочу петь! Я хочу праздни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все выпили, все веселятся, о любители закрытых дверей и маленьких тайн, что хранят эти двери. Я могу говорить стихами, вы и не заметите. Я могу запеть, а вы и не услышите за гамом... Веселитесь!</w:t>
      </w:r>
    </w:p>
    <w:p>
      <w:pPr>
        <w:pStyle w:val="Normal"/>
        <w:rPr/>
      </w:pPr>
      <w:r>
        <w:rPr>
          <w:sz w:val="22"/>
          <w:szCs w:val="22"/>
        </w:rPr>
        <w:t xml:space="preserve">   </w:t>
      </w:r>
      <w:r>
        <w:rPr>
          <w:rFonts w:eastAsia="Times New Roman Cyr" w:cs="Times New Roman Cyr" w:ascii="Times New Roman Cyr" w:hAnsi="Times New Roman Cyr"/>
          <w:sz w:val="22"/>
          <w:szCs w:val="22"/>
        </w:rPr>
        <w:t>Берите этих женщин, они растают в тот самый миг, когда вы позволите себе лишнего, а потому не стоит об этом и ду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сами знают, до каких границ можно. А границы эти как границы Вселенной - всё дальше и движутся быстрее света, а ничего быстрее мы и не знаем. Так будем здоро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ем здоро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кого нет маленьких тайн, у того нет сердца. Я говорю вам, у него вместо сердца насос, перекачивающий вязкую жидкость, состоящую... дайте вспомнить... из плазмы, лейкоцитов и этих, эритроцитов, во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давайте задвинем эти бумажные ширмы и уединимся, каждый со своей маленькой тайной, а бумага сгорит на костре времени. На костре Солн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ем поклоняться Солнцу, будем кланяться ветру, будем обнимать этих женщин, прилетевших к нам ветром золотых писем, ветром цветов, будем обнимать этих женщин, кружась с ними в танце, танце, кружась с ними в танце... Ах, моё ле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е сочтите себя отравленным, господин овцевод... Не сочтите себя отравленным, не убейте этого голубокрылого мотылька, он родился, чтобы воспеть этот день, единственный отпущенный ему день жизни! Так воздайте ему. И не говорите о яд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вернитесь же к ним, да повернитесь же, что ж вы стоите как истукан, рано ещё ставить себе памятник, ещё не умерли, живы! Так повернитесь же к ним, они уже хихикают между собой над вашей чопорностью, такой неуместной здесь, право... Скажите им что-нибудь... Они ответят вам, сегодня вы мотылёк, родившийся на один только день и на один только вечер, так скажите им что-нибудь милое, будьте милым, ведь на вас камзол невиданной красо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ие краски! Да вы взгляните хотя бы на рукава, они так и сия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ы тот самый... да-да! - тот самый прекрасный принц, о котором грезили ваши одноклассницы давно... когда вы ещё учились в школе и ещё не верили всей этой чепухе, которой вас пичк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ы всё осозн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всё было не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я всё это уже слыш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сегодня дождь, послушайте - этот шум, монотонный и усыпляющий, как плеск волн на реке Стикс... усните... усните... Они принесут вам ваш сон как торт на праздничный день рождения. Я сказал, праздничный? Я хотел сказать, на тот день рождения, который вы ещё отмечали как празд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мы изменились с тех по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се мы гордимся этим или оплакиваем, когда никто не видит...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каждого есть своя маленькая тайна. И это не так мало и, слава Всевышнему, не так много. Потому что чем больше масса, тем больше инерция. А будьте лёгким как пёрышко в плотных слоях атмосферы, и станете эльфом в садах полевых цвет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ветер колышет море пшеницы, это ветер, океан эфира, где вы - парус, где вы - принц нереид, летящий в царственной колеснице-раковине, где вы - тайна и смех, и лето, пожар вашего лета, мой суда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й великолепный сударь, так выпьем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всегда остаёмся в стенах, которые и закрыть-то не умеем толком. Всё-то за нас нужно делать сударыне матушке-судьбе! Мы и закрыть-то свои двери толком не можем, не умеем, не научили нас, глупых, а боимся... Мы боимся. Темноты, ветра, растрепать причёску, потерять... Потер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боимся, что жена однажды изменит, что дети изменятся, ну конечно, в худшую сторону, поддадутся влиянию... Посмотрите, мой сиятельный сударь, ваши страхи - бумага в писсуар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аливаю в него коньяк, зажг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жгите как праздничное блюдо! - - Сожжём ваши страхи! Вот лучший торт на Ваш День Рождения, который отметит ещё один год... ещё один год, когда вы могли род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Ха-ха, мой сударь! Вы не умеете даже пригласить даму на тане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конечно, если бы вы могли её видеть, вы пригласили бы её без каких-либо затруднений со стороны вашей мил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её крылья прозрачны, попробуй-ка ухватись за ни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меётся над вами - -</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любит, просто потому что она крылата, и вам не нужно изображать перед ней самого себя, не нужно же, право! Расслабьт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мы празднуем день рождения нового солн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мы празднуем крушение стен, день рождения розы в саду Маленького Прин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 умеете нарисовать шляп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ас спрашиваю, вы умеете нарисовать шляп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ижу, вы умеете не отвечать на вопрос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ижу, вы не слышите, увлеклись флиртом с прелестной маленькой феей, вы приглашаете её на танец, вы робко,- ещё робко, но всё уверенней,- обнимаете её за талию. На что я вам со своей реч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будем веселиться без слов! Без речей, без прошл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зажжём же костры этой ночью Свершения Чуда, раскрасим наши тела в краски Танца Огня и вспомним, давайте всё вспомним, но не прошлое... Как во сне, ведь сны забываются так быстро... Что мы рождены здесь, во Вселенной, а не где-то там, где они заполнили наши карточки,- это их работа, и это было так давно, что никто и не вспомнит,- и мы...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т господин, кажется, выпил лишнего. Что он там болт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праздник урожая в садах Геспери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ка никто не видит, с первого по девятый этаж, ты рисуешь на стене лиф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невинная прок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винная прихоть, устроить праздник в этот дождливый де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казы ради не перевернуть лист календаря, а потом взять и перевернуть сразу сотню. Никто не заметит, что им до твоего письменного сто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Лифт отключат через двадцать с чем-то мин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открываешь дверь и, уже с порога почуяв запах ванили и и чего-то сладкого, детства... Она испекла тор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однажды оказывается, что ты Избиратель, и какая-то партия,- почему бы, и правда, не сходить проголосовать за неё?- угощает тебя бесплатным обедом с бесплатной выпив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однажды оказывается, что у тебя уже взрослые дети, и они не забыли,- ты извлекаешь из книжного шкафа семейный альбом и листаешь его,- что ты был для них взрослым. А они были де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однажды ты вспоминаешь, что у тебя сегодня твой День Рожд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вонят в дверь, ты идёшь открывать, шаркая шлёпанцами в пространстве пустой прихожей, а на пороге - они... Поздравля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с чем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Ты забыл? - - Они смеются. Ты забыл, что у тебя день рожд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хлопаешь себя по лбу,- как же я мог забыть! И начинаешь суетиться, искать тапочки для гостей, бежишь ставить чай. Они принесли с собой тор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смеются в гости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ой смешной. Забыл, что у него день рожд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нет же. Ты просто сделал вид, что забыл. Чтобы было смешн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ещё долго, ещё долго ты не будешь понимать, что ты умер и видишь с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ты, наконец, понял. И тебе жутковато - ещё бы, мало ли, о чём ты мечтал... И сны, разве они зависели от твоего желания. Да ты уже и забыл их, и... кто его знает, что там теперь будет, впереди. Ну да, когда-то ты всё это уже видел, но сколько ни напрягаешь память, не можешь ровно ничего вспомнить! Ведь даже то, что ты как будто припоминаешь, не больше чем розыгрыш - память услужлива, но, увы, бестолкова,- и тебе делается жутко... Но интерес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деться тебе неку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принимай гост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перестань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зачем ты суетишься? Что ты там собрался соорудить на скорую руку? Коронное блюдо, кекс из порошка... Перестань! Не нужно. Они сидят в гостиной и ждут т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и к н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произошло уже. Они жд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улыбн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полосни руки, вытри их полотенцем и выйди к ним, оставь всё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оставь же, вот наказание!.. Не заставляй гостей ж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кутался в одеяло, всю жизнь, комочек на дне твоей души, и думал, что про тебя все забудут. Ну перестань ребяч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жд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твой праздник, откинь одеяло, 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ди к н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был подобен самому Осирису, сходящему в царство теней, каждую ночь, а ты и не знал этого... И утром уже ничего не помн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был подобен богу, пирующему на троне цветов, а кутался в одеяло и думал, что цветы чихают и заразят тебя какой-нибудь страшной болезнью, а они дарили тебя благоухань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думал, что эти сны никогда не верну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еперь они там, в гостиной, и ждут, когда ты выйдешь к ним. Сколько же можно тянуть время, ведь это всё равно неизбе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едёшь себя нелеп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тавь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ыйди к н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твой праздник. - - Кого ты хотел пригласить праздновать вместе с тобой? Кого ты думал, ты приглас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же это было давно... Помнится, шёл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будем праздновать День Урожая в садах Гесперид. Дракон уснул, лапочка, выйди ко мне под сень капителей соцветий, тени в саду, сирень, я жду тебя!.. И я говорю, почти в отчаянии цепляясь за нити своих мыслей, всё вдруг так спуталось, а ты смеёшься и танцуешь,</w:t>
      </w:r>
      <w:r>
        <w:rPr>
          <w:sz w:val="22"/>
          <w:szCs w:val="22"/>
        </w:rPr>
        <w:t xml:space="preserve"> </w:t>
      </w:r>
      <w:r>
        <w:rPr>
          <w:rFonts w:eastAsia="Times New Roman Cyr" w:cs="Times New Roman Cyr" w:ascii="Times New Roman Cyr" w:hAnsi="Times New Roman Cyr"/>
          <w:sz w:val="22"/>
          <w:szCs w:val="22"/>
        </w:rPr>
        <w:t>и музыка слышна всё громче... я холодею от страха, что она разбудит дракона, а ты беспечно смеёшься и кружишься в танце, закрыв глаз, ты зовёшь меня... Как ты прекрасна... Я звал тебя, прячась под одеялом, задыхаясь от недостатка воздуха, я стонал, взывая</w:t>
      </w:r>
      <w:r>
        <w:rPr>
          <w:sz w:val="22"/>
          <w:szCs w:val="22"/>
        </w:rPr>
        <w:t xml:space="preserve"> </w:t>
      </w:r>
      <w:r>
        <w:rPr>
          <w:rFonts w:eastAsia="Times New Roman Cyr" w:cs="Times New Roman Cyr" w:ascii="Times New Roman Cyr" w:hAnsi="Times New Roman Cyr"/>
          <w:sz w:val="22"/>
          <w:szCs w:val="22"/>
        </w:rPr>
        <w:t>к тебе... и вдруг... Как стало легко дыш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не слушают, что я говорю им здесь, во главе сто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болтают, отпускают остроты и набирают каждый свою норму. Этот господин, кажется, выпил лишнего - говорят они, кивая в мою сторону. Я собрал их здесь, за одним столом, однажды в дождь, это был мой сигнальный огонь теб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ш условный зн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остёр, пожирая прошлогоднюю ветошь, всё разгорается, ветер раздувает его как волосы женщин их грёз... И вот ты так близко, что я боюсь протянуть к тебе руку, коснуться, а ты смеёшься, беспечная, забыв про звёзды и лунные тени, совершающие свой кара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иходишь в сад и собираешь голубые цветы среди тысяч других, белых, жёлтых, сиреневых, целый букет! Посмотри, как красиво! - ты даришь их мне. Глупый, почему я сто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меё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встают со своих стульев и поднимают бокалы, они говорят, что праздник удался, и, благодарны мне, поднимают бокалы. Я пью за ни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они проснутся в своих постелях и, посмотрев на будильник, торопливо станут тереть веки, чтобы поскорее за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снова, они назовут мечты онанизмом, а всё, что с ними было здесь - сном. И, нашарив ногой тапочки, побегут пить свой кофе на кух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сё забуд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можно не бояться и не стесняться слов, говорить им, пока, перешёптываясь, они говорят: "Да что он там болт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люблю общество красивых женщин. И я созвал этих людей, чтобы каждый принёс свои грёзы - какой подарок мог бы быть лучш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жно только уметь виде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они мои гости, и мы вместе, за одним столом, раздуваем огонь в золотой кузнице лета, маяк на тёмном дне океана ночи, мои позывны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за окном вечер и осень. И идёт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же который вечер идёт дож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ночь. За шторами свет ночных фонарей ули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нимание! Объявляю танго! Все желающие повеселиться, дамы и кавалер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лос всё тише)</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то давно я мечтал подарить вам своё счастье, а теперь - только смер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лос всё тише, заиграло танго)</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я понял, что самое прекрасное превращается... (почти неразличимо)... ночные кошмары, я содрогнулся от мысли... (звук двигаемых стулье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ни идут танцевать)</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в тёмных гробницах ниш - двери с белой в глубине личинкой,- слепые рыцари, хранители решёток и стен прямоугольных пространств мавзолея, его коридоров и катакомб под плитами шахматной мозаики полов, расчерченных магическими кругами давно погасших свечей,- по низу тянет,- они останутся стоять, когда гости покинут комнаты и уйдут хоронить свои голоса в ночи колодцев у подножия баш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останутся здесь, они всегда остаются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уши похороненных заживо рабов, осмелев, выглядывают из своих укрытий и, увидев, что все ушли, и никого нет, ползут к тебе на коленях, и молят тебя пойти с ними к их господину, тянут тебя за одежду, ловят твои руки,- ты устало отбиваешься от них. Ты уст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закрываешь дверцу шифоньера, случайно открытую кем-то из гост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 чьей-то помады на холоде зерка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безмолвно стоят далеко за твоей спиной, всегда на месте, как письма, что лежат в этой коробке, и тебе не нужно проверять, так ли э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знаешь, что это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 кто приходят, чтобы пить за твоим столом и, перешёптываясь, смеяться, не заслонят тебя, стрелки на тёмных башнях совершают свой караул, и вот, твои гости потянулись к дверям,- кто-то уснул в кресле, и его будят, чтобы он подал пальто и одевался, его будут ждать внизу, у подъез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уш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 кто уходят, не заслоняют тех, кто всегда остаётся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то уже подсчитал, во что тебе обошёлся сегодняшний вечер; ты как богач, который, узнав, что он смертельно болен и недолго уже протянет, в отчаянии, быть может, от того только, что оставляет свои деньги здесь, где его не будет, и не может взять их с собой, и не успеет потратить, созывает лучших врачей и платит им баснословные гонорары, хотя знает, что они уже не помогут ему ничем,- разве что потратить деньги,- и они молчат и тихонько перешёптываются между собой, думая, что он спит и не знает латыни, и все жд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трелки совершают обход чис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И вот ты остался один в пустой комнате,- умершие рабы не проникнут во сны своего господина, а те, кто пришли, чтобы столпиться вокруг твоей постели как вокруг праздничного стола в доме господина Смерть, остались за стёклами своих пенсне, за крестовинами своих окон, как золотые рыбки в прозрачной воде аквариум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нова остался оди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сти уш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е, кто всегда с тобой, молчаливо обступили теб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усмехаешься себе из зеркала и устало проводишь рукой по лбу. Сегодня у тебя был тяжёлый веч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гоньки сторожевых кораблей, искусственные спутники Земли в космосе океана, далеко в темноте открытого окна комнаты с видом на море, как она всегда мечтала, с номером по ту сторону две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здух тишины застыл как асфальт на холоде.</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уновение сквозняка... Прикосновение к твоей ще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вровые улицы по ту сторону двери, где ты искал её среди них и расспрашивал о ней, но они озирались боязливо и переводили разговор на другую тему, а когда их становилось много, старались перекричать друг друга, словно бы говорили о чём-то важном. И ты давал им пить эту воду, чтобы к ним вернулась память, и они пили и, захмелев, пускались в пляс и, хлопая себя по ляжкам, хохотали. И кто-то из них ненароком выбил у тебя из рук чашу, и она упала и опрокину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ы закрыл руками лицо, и твои глаза закатились, и зрачки затворили коридоры глазных нерв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ы закричал, пытаясь перекричать их всех. Ты засмея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смеялись вокруг тебя и кричали.</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то из них украдкой взглянул на часы и задумчиво посмотрел в сторону гардероба вдаль стен коридор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остался один в тёмной пустой комнате с окнами на ночное небо над морем, как она всегда хоте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вижу, маэстро, вы принесли с собой своё кресло, позаимствовав его не иначе как в моём кабин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ошу прощения,- говорит он, не меняя позы (его фигура красиво выделяется тёмным силуэтом на фоне синей стены),- оно стояло на кух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я и сказал, в кабин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медленно поворачивает ко мне голов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едь сидеть на подоконнике, свесив ноги и подставив спину ночному ветерку, для вас это пройденный этап, не правда 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смотрит на меня молч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Говорят, что с умными людьми интересно разговаривать,- продолжаю я.- Должно быть, это говорят глупые люди. Или же те, о ком они говорят, настолько далеки от вас, что вы бы скисли от скуки, объясняя им причину вашей манеры разговаривать. Молчани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не отвеч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незадача,- говорю я.- А мне так хотелось бы поболтать, хоть с в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кивает, показывая, что одобряет мой выпад. И прощает 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не осуждаете меня, и тем самым... тем самым лишаете меня повода объяснить вам свои поступки, настаивать на своей правоте... Это бессердечно со стороны вашей милос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беззвучно усмеха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ужели вы не можете понять, что мне может быть просто необходимо время от времени выговориться, чтобы понять самому, что же я дел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Женитесь,- говорит он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Разве я сказал, выслуши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снова усмехается.</w:t>
      </w:r>
    </w:p>
    <w:p>
      <w:pPr>
        <w:pStyle w:val="Normal"/>
        <w:rPr/>
      </w:pPr>
      <w:r>
        <w:rPr>
          <w:sz w:val="22"/>
          <w:szCs w:val="22"/>
        </w:rPr>
        <w:t xml:space="preserve">   </w:t>
      </w:r>
      <w:r>
        <w:rPr>
          <w:rFonts w:eastAsia="Times New Roman Cyr" w:cs="Times New Roman Cyr" w:ascii="Times New Roman Cyr" w:hAnsi="Times New Roman Cyr"/>
          <w:sz w:val="22"/>
          <w:szCs w:val="22"/>
        </w:rPr>
        <w:t>- Завтра утром, прежде чем покинуть эту скромную комнату, не поленитесь выглянуть в окно и посмотреть вниз. Сейчас вы ничего не увид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что же там внизу?- недоверчиво говорю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Увид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всё-та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чень милый цветник,- медленно говорит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цветник,- говорю я.- Очень мило. Благодарю вас, выгляну, посмотрю, не полен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отворачива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хотя бы слушать вы в состоянии!- восклицаю я, почти потеряв терпение.- Хватит уже играть в эту игру, вы же видите, мне она не нрави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Говор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вообще, это невежливо, 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говорите же, я слуш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забыл, с чего я хотел нач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верное, с того, чего вы не понимали, и вот, поняли... А впрочем, не всё ли рав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хорошо... Вот вы полагаете, что я могу открыть некую дверь, нужно только найти её правильно, а вместо этого почему-то открываю другую дверь, в которой нет никакого проку, и которая всегда возвращает меня обратно, а ту, которую должен был открыть, не открыв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беззвучно сме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перестаньте же смеяться! Вы меня сбиваете... Так вот... Там, где нет времени, никто не стареет и не ждёт... И не скучает. И ничто не меняется в худшую сторону... и в лучшую тоже... Вот я здесь, в этой комнате двухместного номера отеля на побережье ночного моря, и вокруг меня никого... ну, за исключением вас, маэстро. Те, кто пришли, уже успели уйти, а те, кто не уходили, всегда здесь и не меняются. Они как символы вечности, приставленные в виде стражи у дверей... вернее сказать, у порога... псы-церберы, охраняющие пути к Королеве. Я их боюсь, хотя знаю, что... Не нужно их бояться. И вообще, бояться не нуж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явно скуч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Ладно,- говорю я, нервничая.- Я буду краток. Никакой такой верной двери здесь нет, потому что всё, что здесь, оно здесь. И безразлично, кто из гостей уйдёт первым, они все уйдут. И ничто не изменится с прошлого раза. Когда вот так же я сидел в комнате, и для той, единственной... этот срок, он прошёл только для меня, а не для неё - она над временем. Она не ждёт. Королева не ждёт и не является на зов. Ну, это-то вы зна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снова начинает беззвучно смеяться.</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что-то меняется,- я повышаю голос,- медленно, незаметно! И вот тут-то оно и есть. А вся эта игра с угадыванием... Она войдёт как утро, как внезапное пробуждение, она будет стоять в проёме открытой двери, и за её спиной будет сиять свет, и его лучи озарят стены моей комнаты, когда я открою глаза и ещё не буду знать, что произошло, но оно уже необратимо, случилось!.. И когда я пойму это, слёзы восторга наполнят мои глаза и размоют очертания форм, сделают их нечёткими. Так наступит утро. А не то чтобы я выбирал, на какой станции</w:t>
      </w:r>
      <w:r>
        <w:rPr>
          <w:sz w:val="22"/>
          <w:szCs w:val="22"/>
        </w:rPr>
        <w:t xml:space="preserve"> </w:t>
      </w:r>
      <w:r>
        <w:rPr>
          <w:rFonts w:eastAsia="Times New Roman Cyr" w:cs="Times New Roman Cyr" w:ascii="Times New Roman Cyr" w:hAnsi="Times New Roman Cyr"/>
          <w:sz w:val="22"/>
          <w:szCs w:val="22"/>
        </w:rPr>
        <w:t>мне сойти. Все они одна другой стоят. Хотя конечно, ведь я могу быть только на одной, не могу же я быть на всех одновременно, вот я и говорю себе: "Значит, я ошибся, раз здесь так плохо. Где-то было бы хорошо, но я не доехал. Или, наоборот, проехал свою остановку, а надо было сойти". Вот,- заканчиваю я рез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которое время мы молч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не было приятно услышать это от вас,- говорит он, наконец, без улыбки.- Хотя я слышал это и ран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забывайте, я потерял памя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да... Как же я мог за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У меня был тяжёлый вечер. Оставьте мне крес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Разве вы не будете сп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ещё посижу немн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что ж,- говорит он.- Не смею дольше утомлять вас. Доброй ноч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исчез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дхожу к креслу и с наслаждением погружаюсь в н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я и усну, сидя в крес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огда проснусь, окажется, что я лежу в постели... Своей. Это маленькое чудо, приготовленное мною себе на у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Милая моя, мил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написала, что ждёт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ещё не знаем,- ни она, ни я,- быть может, это ошибка, недоразумение, которое рассеется так же легко и просто, как произошло, и не оставит после себя даже сожаления, ностальгии...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уже давно я чувствую, что был пра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ва человека, ищущие друг друга, могут ошибиться адресом, письмо может затеряться по дороге, ошибиться адресатом, но то, что заставило их однажды поступить так, и каждый день снова, не могло быть ошибкой. Мы всегда делаем больше того, что мы знаем о том, что мы дел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ва челове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в огромном городе, где миллионы людей живут каждый в своей жизни... Мы затеряны в этом мире улиц, квартир, крыш и, окружённые толпой, бредём куда-то вслепую под небом цвета ночного зарева, и никогда не найдём друг друга среди стольких лиц, случайных, чужих... Неправд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то не затерян больше, чем он пряч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х, как мы умеем жалеть себя, как умеем убедить себя в собственном мужестве, силой заставляя себя быть малодушн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однажды может случиться, что, понадеявшись чересчур на силу привычки и заученных формул, потеряв на мгновение бдительность... пробив головой скорлупу земных и небесных сфер, как на старинной гравюре, мы вдруг окажемся снаружи, с изумлением озираясь по сторон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Нужно уметь ж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важно, где находиться, и что дел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то не затерян больше, чем это сделало его неумение ж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проходим мимо, не оставляя никакого напоминания о себе, как отражения прохожих в зеркальной витрине магаз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вери находят друг друга по запаху за километры, а мы только и умеем, что изображать свою тень на обоях, которая исчезает немедленно, как только мы отходим от света.</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И однажды я реши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мог выбрать более эффектное одеяние и более многолюдное место, но это значило бы пытаться выглядеть умным перед тем, кто знает, как я выгляжу, даже когда меня нет в зеркале, а это глупо - теория поиска по Р. Шекли, шутнику.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дый день, утром, я вхожу в эту кабину лифта и остаюсь здесь до позднего вечера, пока лифт не отключат на ночь. Еду я беру с собой, у меня есть литровый термос с чаем... Так и живу, день за дн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я получил от неё письм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знаю даже её име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говорил себе, что она ищет меня, а значит, я должен ждать её и не уходить,- неважно, где ждать,- как если бы она назначила мне свидание здесь. Она задерживается, но она обязательно придёт. Я не знаю, на какой час, день назначено свидание. Она ищет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жно только дожда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егодня мне передали от неё письмо,- один из этих людей, что пользуются лифтом как обычным транспортным средством, так, как они используют время - чтобы переместиться из одной точки пространства в другую,- я давно уже знаю о них всё, что они знают о себе сами, и всё, что они рассказывают друг о друге,- она написала, что ждёт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больше ничего.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 своего имени, ни адреса - ведь если бы она написала, письмо никогда не дошло бы до меня, перехваченное кем-то друг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то в огромном городе она ждёт меня, день за днём и ночь за ночью оставаясь на месте, назначенном для нашего свида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 я немного задержался... Теперь я должен искать её и най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м, где она жд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это опять не чья-нибудь шут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w:t>
      </w:r>
    </w:p>
    <w:p>
      <w:pPr>
        <w:pStyle w:val="Normal"/>
        <w:rPr>
          <w:b/>
          <w:b/>
          <w:bCs/>
          <w:sz w:val="22"/>
          <w:szCs w:val="22"/>
        </w:rPr>
      </w:pPr>
      <w:r>
        <w:rP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Уже у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я замет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вы всё ещё в постели, так не годится. Поднимайт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тут подум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разве вы не сп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не так и не удалось уснуть. Я вот подум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верное, плохо стара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верное... неважно... По поводу вчерашнего разговора. Только не перебивайте меня, хорош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вижу, вы опустили жалюз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 это не я. Не знаю. Я не вставал с постели. Видите, пепельница на пол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огда кт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так важно? Я же попросил вас не переби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да, прошу прощения. Так что же... вы надум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говорил вам о дверях, которые мы открыва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о есть, мы с вами?</w:t>
      </w:r>
    </w:p>
    <w:p>
      <w:pPr>
        <w:pStyle w:val="Normal"/>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хорошо, я открыв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каждый раз попадаете не туда.</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именно! Об этом я и хотел сказать. Мне пришла мысль, уж не сознательно ли я это делаю? Можно закрыться в комнате, уйти от жизни, насколько это вообще возможно, и ждать часа воскресения, но... Если я знаю, что то, что неизбежно, всё равно произойдёт, то мне и бояться нечего. А пока можно занять чем-нибудь и здесь... Это я сейчас так говорю, в мыслях всё было по-другому. Но вот подумайте, если бы люди не знали, не были бы убеждены в том, что они завтра проснутся</w:t>
      </w:r>
      <w:r>
        <w:rPr>
          <w:sz w:val="22"/>
          <w:szCs w:val="22"/>
        </w:rPr>
        <w:t xml:space="preserve"> </w:t>
      </w:r>
      <w:r>
        <w:rPr>
          <w:rFonts w:eastAsia="Times New Roman Cyr" w:cs="Times New Roman Cyr" w:ascii="Times New Roman Cyr" w:hAnsi="Times New Roman Cyr"/>
          <w:sz w:val="22"/>
          <w:szCs w:val="22"/>
        </w:rPr>
        <w:t>в том же теле, в том же месте, времени, в той же постели с той же женщиной или всё так же одни, разве отважился бы кто-нибудь спать? Мы умерли бы от истощения, борясь со сном, и назвали бы его именем Смерть. Всё неизвестное,- не так, как мы играем в эти игры, а поистине неизвестное,- мы называем именем Смерть. И я не отважился бы открывать эти двери, одну за другой, когда бы не был уверен, что каждый раз буду возвращаться сюда... А может быть, я должен пройти их все до единой? Ведь я не знаю этого! И когда</w:t>
      </w:r>
      <w:r>
        <w:rPr>
          <w:sz w:val="22"/>
          <w:szCs w:val="22"/>
        </w:rPr>
        <w:t xml:space="preserve"> </w:t>
      </w:r>
      <w:r>
        <w:rPr>
          <w:rFonts w:eastAsia="Times New Roman Cyr" w:cs="Times New Roman Cyr" w:ascii="Times New Roman Cyr" w:hAnsi="Times New Roman Cyr"/>
          <w:sz w:val="22"/>
          <w:szCs w:val="22"/>
        </w:rPr>
        <w:t>я возвращаюсь, мне кажется, что ничто не изменилось, но только кажется, ведь время происходит и в пасмурный день, когда стрелки часов на газоне невидимы, так, может быть, вот так, шаг за шагом, незаметно... Ведь нельзя вернуться в точности туда, откуда вышел. Но я не об этом хотел сказать, то есть, это всё так, прелюдия... Что-то о неврозе. Талант сначала создаёт невроз, взращивает его, а после использует, в пищу или... как топливо... Юнг очень хорошо написал о пределах применимости психоанализа к творческому процессу, после Фрейда это было необходимо сделать, и он сделал это, замечательно... но я не об этом хотел... Я должен искать её, даже если знаю, что там её нет, за этой дверью. Я должен забыть об этом и забываю. Это как прыжок с парашютом, пока парашют не раскрылся. И всё, что мы ищем, это почувствовать состояние, само состояние прыжка, и не говорим о награде. И не ищем свершения идеала здесь, на Земле, но здесь наша жизнь. Всё, что мы хотим испытать, это мгновение невесомости, когда это уже не иллюзия</w:t>
      </w:r>
      <w:r>
        <w:rPr>
          <w:sz w:val="22"/>
          <w:szCs w:val="22"/>
        </w:rPr>
        <w:t>,</w:t>
      </w:r>
      <w:r>
        <w:rPr>
          <w:rFonts w:eastAsia="Times New Roman Cyr" w:cs="Times New Roman Cyr" w:ascii="Times New Roman Cyr" w:hAnsi="Times New Roman Cyr"/>
          <w:sz w:val="22"/>
          <w:szCs w:val="22"/>
        </w:rPr>
        <w:t xml:space="preserve"> хотя само по себе это иллюзия, всё, что у нас есть здесь, счастье, это иллюзия, но миг... И мы говорим, что лишь в забвении обретается восторг бытия, и путь в страну Смерть лежит через реку Забвения. Да, мы подражаем ей и ловим лишь отблеск Её света, такой слабый, почти неуловимый, а Она всегда остаётся где-то там, за той гранью, которую нам никогда не переступить здесь, но... что мы знаем о том, как совершается путь! И, может быть, это покажется смешным... вы скажете, пожалуй, что я похож на проигравшегося игрока, который тешит себя иллюзией, что счастье уже вот-вот улыбнулось бы ему, и он непременно отыграл бы всё, но как назло кончились деньги! И он играет снова и снова проигрывает, и снова ему кажется, что ещё немного, и удача повернулась бы к нему, и всё начинается снова, и так раз за разом... Спасибо, что набрались терпения выслушать меня, я не спал ночь и изъясняюсь немного пута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бросьте,- говорит он.- Вы и вчера то же говори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чера у меня был тяжёлый веч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сегда-то вы найдёте причину,- улыбается он.- А что, вы и правда не подходили к окну? Впрочем, теперь это уже не имеет знач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 а почему это имело знач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егодня утром здесь, внизу, под вашими окнами, нашли тело... мёртвое т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Женщи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вот этого я не разглядел. Да вы разволновались, я виж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ничего не знал об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олжно быть, вас не хотели будить, полагая, что вы спите, или просто не придали значения тому, что ваши окна выходит как раз на то ме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что ж вы так кричите-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вчера говорили мне, да-да! Теперь я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что же вы помн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зн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красного паука вы помн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Вы знали это ещё вчер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милуйте, да вы каждое утро теряете память, я погляжу. Сударь мой, опомнитесь! Я говорил вам о цветни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и ладно,- устало говорю я.- Мне-то какое дело. Может быть, это был мужчина, а хоть бы и женщина. Это мог быть и "он", и "она", с равной степенью вероятности. Однажды так уже получ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Вам сейчас принесут завтрак, я полагаю?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Нет, я завтракаю внизу, в столовой.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буду ждать вас внизу,- говорит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дхожу к зеркалу в ва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ключаю воду.</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здравляю вас, вы честно ответили на все восемьсот девяносто два вопроса анкеты. Машину не провед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и не пыт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и вот что я выяснил... вот, что выяснилось... М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нибуд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ничего того, что вы подумали, но... Я не буду щадить ваши чувства, вы знаете, существует такое мнение, что врач, особенно в таком деликатном вопросе как психология, должен щадить, что ли... Но я придерживаюсь иной точки зрения. Так что щадить вас я не буду.</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Так вот. Должен признаться, что я даже не знаю, целесообразно ли позволить вам уйти из этого кабинета. Да-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можете задержать меня?</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же если я не захочу? Насиль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Вы уже испугались. А это только подтверждает моё подозрение... Но нет, насильно задерживать вас я не буду, да и права такого не имею. Вы прошли тест, с головой у вас, кажется, всё в порядке, а вот с нервами...</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 нервами ху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поражё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ем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поражён, что при помощи, то есть... обработав должным образом мои ответы, к примеру, ответ на вопрос "не страдаете ли вы частыми запорами, да или нет?", можно выяснить столь мно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я ещё ничего вам не рассказал.</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х да, я перебил вас..</w:t>
      </w:r>
      <w:r>
        <w:rPr>
          <w:sz w:val="22"/>
          <w:szCs w:val="22"/>
        </w:rPr>
        <w:t>.</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нет же, вы меня не перебили! Но я ещё не начал рассказывать. - - Вот, слушайте. Вы пытаетесь уйти от своего прошлого, и даже больше, вы поставили перед собой цель забыть. Забыть его полностью, вычеркнуть. Для чего? Вы хотите выпрыгнуть из своего прошлого, знаете, как змея из старой кожи, но!.. Змея выползает в новой коже, а вы... Только надеетесь её обрести и выползаете, извините, голым мясом. Вот так, картина-то неприглядная. И вот, вы придумываете для себя некий кошмар, которым как бы закрываете своё прошлое на замок. Так дети придумывают для себя всяких чудовищ... Элементарный невроз, но!.. В весьма тяжёлой, я бы даже сказал, тяжёлой и запущенной форме. Вы воображаете, что, запретив себе думать о своём прошлом, вспоминать его, вы тем самым избавляетесь от него? Стираете память? Как врач, я ценю ваше мужество - вы не прибегли ни к алкоголю, ни к другим, более сильнодействующим, я бы сказал, радикальным средствам, но при этом вы пользуетесь всё же неким... как бы это лучше... психологическим наркотиком. Что вы пытаетесь внушить себе? Вы придумали игру, в которую играете. Вы живёте в ненастоящем, придуманном вами мире, который должен, по вашему плану, если он только у вас есть, заменить вам настоящее, я бы сказал, натуральное прошлое. И быть может, перейти эдаким скачком в реальность настоящего, то есть, сегодняшнего дня, если только при таком подходе к делу время не превращается в чистой воды условность. Вот тут-то и кроется главная опасность, и я даже не знаю, прав ли я, решив не прибегать до времени к радикальным средствам, может быть, мне следует нажать сейчас кнопку, вот эту, да. Вы уже заметили её. И оказать вам тем самым помощь более действенную, нежели просто рассказывать вам то, что вы и сами знаете. Может быть, пытаетесь забыть... А ведь вы умный человек, тест это показывает. Уровень интеллекта очень высокий. Склонность к депрессии практически равна нулю. И при этом тяжелейшая форма невроза. Заметьте, я не говорю о том, что вы как-то там... галлюцинируете, этого я утверждать не берусь, но!.. Невроз налицо. Вопрос: что такого есть там, в вашей памяти, от чего вы так неистово, столь изуверски, я бы даже сказал, столь инквизиторски пытаетесь отделаться? Быть может,- и это я говорю вам как врач, и даже больше, как лицо, вам симпатизирующее, хоть врач и должен быть беспристрастен,- будет лучше, если по возможности объективно, не щадя себя, вы попробуете разобраться в себе? Вместо того чтобы жить в каком-то неестественном состоянии, в придуманном мире... Для чего вы затеяли это? Вы закрыли своё прошлое на замок, для чего? Я рассказываю вам только то, что следует из ваших ответов, не более. Но вы сами. Только вы сами сможете решить, как вам поступить дальше. А теперь давайте решим так... Нет, сначала скажите, всё, что я вам сейчас рассказал, это правда</w:t>
      </w:r>
      <w:r>
        <w:rPr>
          <w:sz w:val="22"/>
          <w:szCs w:val="22"/>
        </w:rPr>
        <w:t>?</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 так не годится. Правда, или нет, да или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только чтобы не сказать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Значит, да. Я так и думал. Так вот как мы поступим. Через недельку, да! Значит, в следующую среду вы приходите, и тогда мы решаем окончательно, как быть дальше. Как врач, я не могу отстраниться и сказать: "Я умываю руки!" Если вам вдруг сделается так плохо, что вы, извин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Руки? Вы сказали, ру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сказали, что не можете умыть ру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так именно я и сказал. Вас это смущ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нет,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Говорите, говор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думал, что врач должен... ну... ладно, я не хотел. Извин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я вижу, что вы хотели сказать. И ценю, поверьте, что вы этого всё же не сказали. Моя слабость. Хотя вы и не должны были щадить меня, как и я вас. Вы хотели сказать: "Врач должен держать руки чистыми". Вер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вот видите. Так значит, поступим мы следующим образом. Вы решите всё для себя, а потом мы это обсудим и вместе, только вместе! Решим, что нам дальше делать с вами. Хорошо?</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понимаете, о чём я сейчас говор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согласны с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вот и договорились. Значит, через неделю я вас ж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о свида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олько не щадите себя, договор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просите следующ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делал всё, что мог.</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брал занавески, выбросил из этой комнаты всё, что мог</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ридумал этот абажур для лампочки - сетка из проволоки, отбрасывающая на стены нити гигантской паутины тени,- голое электричество слепит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полу тянет - где-то в бесконечности, на другой стороне здания, открыто ок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и одного зву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тих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д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 я больше ничего уже не смогу сделать, правда, я просто не знаю... Я не смогу больше ничего!.. Ничего бо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Молч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иш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мерть - так и вертится это слово в мысля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должен ду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думать ни о ч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ямоугольные стены огромной пустой комнаты, покрытые паутиной тени, и воспалённый глаз ослепительно жёлтой лампочки. Чёрное зеркало окна, под подоконником батареи центрального отопл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холодны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должен думать о них, ни о ч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наче, я знаю, мыслям не будет конца, и я снова останусь со своими измятыми простынями памяти, весь в испарине, и завтра будет ещё ху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колько раз я пытался уйти от неё, может быть, мстя себе за что-то, о чём не хочу думать... Не хочу!.. Она нужна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ак он сказал тогда: "Не щадя себя, разобраться..."- как он сказал?.. В прошлом?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азобраться в том, чего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бросав всякого хлама кое-как, чтобы создать... видимость... живописность, которая должна символизировать... Сколько ещё я смогу просидеть здесь вот так, на пол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думать об э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жно ждать, она придёт. Я всё сделал, как она 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росто не могу ничего больше, я всё сделал! Она придёт, вот сейчас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жно ж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остановил будильник, но этого мне показалось мало, и я вырвал из него стрелки, а потом плакал над ним, утешая его, мне стало его так жалко... Сколько раз я пытался уйти от неё, всегда зная, что не уйду дальше две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слова, от которых хочется пойти прочистить желудок,- слова, фразы, формулы... Не всегда, конечно,- это как музыка - чем больше выпьешь, тем туже становишься на ухо. И уже всё равно, что они там игра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же мне подвиг - экономить на алкого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урак он, как все он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бы так и сказал: "Ты влюбился в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бы и сказ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был бы уверен, что сказал что-то умное, не инач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лаза как... как... дырки насоса, а ещё зачем-то очки нацепил. Думает, что глазами можно выпить душу, как будто душа - это какая-нибудь жидкость, в которой, может быть, что-то плавает, какая-нибудь взв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он ответит, если я спрошу: "Можно ли влюбиться в красного паука размером с экскавато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будет всё равно, что ничего не сказ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многим лучше, чем если бы я просто сказал, как это сделал бы он: "Я влюбился в женщину, которую никогда не видел (полностью? целиком? в естественном виде? в машине? в исподнем? как?)..." Какой я её только не видел!</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каждый раз, когда это должно произойти... ну что будет, если я скажу: "Каждый раз, когда я чувствую, что мне нужна только она, и ради того чтобы мы теперь оказались вместе, я готов вырвать себе все волосы или разбить голову, сломать вот сейчас же руку или... пристрелить кого-нибудь..." Я говорю это просто потому, что мне всё равно, что привести в пример, для меня это безразлично. Она знает. Она знает, что я должен сдел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об этом узнаю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чень просто - пока я это не сделаю, мне будет плохо. И всё ху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именно плохо? - - Я бы не хотел описывать, не знаю, почему. Наверное, она не 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должна придти сейчас. Я жду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каждый раз, когда это происходит с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ухожу от все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 этой комнате. Или в другой, как было раньше, но что-то всегда одинаково. Может быть, это главное. Не потому что я могу выразить что-то вот так, и не иначе, этакую формулу непостижимого... а потому что ничего больше и сказать-то не смог бы. Если только 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 становится страшно, этот страх, он вползает в душу как в город летняя ночь, сейчас... Уже близко! Значит, она ид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не обманула меня, она никогда не обманет, она одна, моя единственная. И в этом её безразличии, кто она, ангел света или ангел тьмы, и есть формула... Почему я сказал, форму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это сказал сейча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лышу её! Она идёт... Я должен выключить магнитофон. Я всё понимаю, ведь я не бесноватый. Я помню, почему я только что произнёс эту фразу про формулу - она просто всплыла в моей памяти как всплывают утопленни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не войдёт, пока я не перестану слышать, воспринимать хоть что-то, что воспринимал секунду наза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Я гот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зря оно вертелось - смерть,- но больше нельзя! Она ид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ща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л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не это безразлично.</w:t>
      </w:r>
    </w:p>
    <w:p>
      <w:pPr>
        <w:pStyle w:val="Normal"/>
        <w:rPr/>
      </w:pPr>
      <w:r>
        <w:rPr>
          <w:sz w:val="22"/>
          <w:szCs w:val="22"/>
        </w:rPr>
        <w:t xml:space="preserve">   </w:t>
      </w:r>
      <w:r>
        <w:rPr>
          <w:sz w:val="22"/>
          <w:szCs w:val="22"/>
        </w:rPr>
        <w:t xml:space="preserve">- </w:t>
      </w:r>
      <w:r>
        <w:rPr>
          <w:rFonts w:eastAsia="Times New Roman Cyr" w:cs="Times New Roman Cyr" w:ascii="Times New Roman Cyr" w:hAnsi="Times New Roman Cyr"/>
          <w:sz w:val="22"/>
          <w:szCs w:val="22"/>
        </w:rPr>
        <w:t>Да! Я слышу! Но может быть, хотя б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что там с тобой происход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 ты нашла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ткуда ты знаешь ном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 боже ты мой... Ну, ты даё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же... Ну это же мой телефон! Слушай, прекрати дурачиться, а то мне жутко становится.</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лло! Ты меня слыш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больше не бу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ты напился т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верное. А разве у тебя есть что-нибу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Ну, там... в секретере есть... коньяк ещё... Ты что, в самом деле, напилс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тебя слуш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л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я тебя слуш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ты там дел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Разговариваю с тобой по телефону.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ы что, не вер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ы нарочно меня... Ты что, меня разыгрываешь? Мне приех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ы там... оди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то неуверенно. Я спрашиваю, ты там оди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не приех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л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всё-таки приеду... С тобой всё в поряд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о мной всё в поряд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Ладно, до утра верну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ожешь не тороп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это знач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ичего. Я просто... Зачем тебе тороп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почему ты не спишь ещё?</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л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спрашиваю, ты почему не спишь ещё? Уже четвёртый час.</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Уже?.</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значит, у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не зн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собираюсь уходить. Хотя, может быть... не знаю. Ладно, передаю трубку твоему другу. Чао.</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ивет! Ну как ты там, один-то?</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узнаёшь, что ли? Я говорю... Да подожди!.. Это не тебе. У нас тут вес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я слыш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Зря ты не приехал.</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Не слышно!</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ладно, давай! Ты там не увлекайся... Да! Вот ещё. Мы потом ко мне поедем!</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ы что там, умер? Алло!</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говорю, мы потом поедем ко мне! Ал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Да!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а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бросаю труб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я не догадался отключить телеф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арочно выпроводил её на эту вечеринку. Теперь они поедут к этому типу, которого она почему-то назвала моим другом. Его голос не вызывает у меня никаких воспоминаний. Наверное, он помнит, что он мой д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Я что, усн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ены, голая лампочка под потолком, застеклённая темнота окна. Скоро начнёт свет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ужно попытаться вспомнить, каким всё это было три часа назад,- если верить неведомым часам на том конце телефонного провод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ри часа назад, до того как я заснул.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ямо здесь, на пол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задремал. Меня разбудил телеф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устраивать короткое замыкание в доме, зная, что кто-нибудь включит свет, хорошо засыпать, зная, что кто-нибудь обязательно разбудит... Кажется, всё яс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А так и должно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умираешь, логическая нить не прерывается, просто потому что она и не может прерваться - всему можно найти объяснение, в строгом соответствии с тем, что ты теперь, вот в эту минуту полагаешь реальност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ыстроить последовательность событий, предысторию - это всё равно, что определить предшественников Кафки, когда есть Каф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это и есть смерть?"- думает несостоявшийся самоубийца, очнувшись.</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это и есть смерть?"- думает человек, который только что умер, оправившись от первого шока. - - Или не думает?</w:t>
      </w:r>
    </w:p>
    <w:p>
      <w:pPr>
        <w:pStyle w:val="Normal"/>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вает так - хочешь о чём-нибудь подумать, а ничего не получается. А бывает наоборот - не хочешь думать о чём-нибудь, а оно как наз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ичего это не значит, что мне теперь всё представляется очень понятным, вот именно в таком виде, в такой последовательности событий, и всё так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ничего это не знач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олько то, что раз я так думаю, значит, я существую. Но не потому что думаю именно так, а просто потому что думаю. По определению Декарта, французского мыслител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как же инач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дь никогда не знаешь заранее, чем  это будет! А может быть, вот этим и оказалось... Вдруг. На этот раз.</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друг?  И она была здесь, может быть, вот только что... Но об этом уже можно думать, гадать... А то что за нелепость - "мне стало страшно, и я усн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об этом можно только гад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дтверждать этим факт своего существования. Для себя. И толь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Реальность, вообще, занятная штука... Есть такая идея... в каком-то романе, фантастическом, Азимова, кажется?.. что реальность всегда одна, а именно, та, которая есть теперь. Но эту реальность можно изменить до полной неузнаваемости, стерев при этом десяток-другой городов и не оставив на земле ни одного жителя из прежних, из прежней, то есть, реальности, зато создав столько же, плюс-минус столько-то, новых, в новой реальности, для которых эта новая реальность и есть единственн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с той покончено! Если только не сделать всё по-стар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но и по-стар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сколько ни вспоминай теперь, как это было, сравнивать всё равно не с чем. Я теперь другой, реальность другая... Всё друго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я и говорю - какой теперь смысл вспоминать, как это было. Всё равно, было как-нибудь по-друг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ожет быть, и так же, но ведь теперь это не провер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и что с того, что я помню, как увидел её в первый раз, как это было. Могу даже назвать год, месяц, число. Это было в тысяча девятьсот восемьдесят седьмом, летом, в августе, когда одни поля уже убрали, и в них было пусто, а другие золотились, и над ними было голубое небо, нет!.. синее... а солнце, уже не жаркое, вечернее солнце было где-то над самой линией горизонта, почти касаясь её... ветерок, прохладный, нездешний, те поля, что были уже убраны, никак не отвечали ему... птицы что-то искали на земле, очень далеко, и взлетали в небо, чёрные стаи... поля пшеницы, а небо... нет, оно было уже не синее, голубое, выцветало, и мне показалось, что стало прохладно... я стоял на шоссе и ждал, что кто-нибудь остановится и поможет мне завести маши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 меня сел аккумулято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льзя было выключать мотор, а я взял, и выключил, машинально. Вообще не надо было останавливаться, но,- вот прозаическая деталь!- мне захотелось в кустики. А кустиков всё не было, я гнал машину, терпел и ждал, когда они появятся, но... увы! Наконец, я не выдержал, остановил машину и, видимо, психанув, выключил мотор. Стало тих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бежал вниз, в кювет, машина загораживала меня со стороны дороги, а с другой стороны были поля неубранной ещё пшениц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 август, солнечный веч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ждал, машин не было. Дорога оставалась пус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ыло тих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верное, что-то произошло... Помню слой пыли на капоте, на ней можно было написать что-нибудь пальцем, но до крана с водопроводной водой, куска мыла и полотенца нужно было ещё долго ехать, и мне не хотелось пачкать руки. Я посмотрел на свои ботинки, на них тоже лежала пыль, и я подумал, что весь пропылился, и скорее бы добраться до... крана с водопроводной водой, холодной или тёплой, неважно, куска мыла и полотен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верное, что-то произош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пример, так: я стоял и ждал у открытой дверцы своей машины, а она шла по шоссе, медленно приближаясь, и сначала я не мог даже разобрать, мужчина это или женщина, а потом увидел, что это женщина, но всё ещё не мог разглядеть её лицо. И вот я увидел её лиц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одошла. Она остановилась и заговорила со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просила, не подвезу ли я её до... до города. И я увидел её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я предложил ей подождать со мной - кто-нибудь остановится, я заведу машину, и тогда... она покачала голов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улыбнулась и пошла да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мне вдруг захотелось пойти с ней, но я должен был стоять здесь и ждать. И я ост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она обернулась, как будто звала за собой, но я уже вновь не мог разглядеть её лиц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Но я ничего такого не помню. Наверное, провал в памяти - следствие шок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вдруг захотелось остаться. Чтобы были вот эти поля, это небо, солнце у самой линии горизонта... это что-то... как если бы у меня открылось какое-то новое чувство, даже не шестое, а какое-нибудь одиннадцатое, но работает оно только при определённых условиях, а каких - неведомо. Теперь я пытаюсь создать их, но почти всегда наугад.  Сколько раз я возвращался туда, где это случилось со мной впервые, но так ни разу и не смог вновь испытать это. Наверное, всё дело в том, что тогда был август, солнечный вечер... Или было что-то ещё, чего я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ошла в мою жизнь, или это я вошёл... в иную жизнь... реальн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друг почувствовал её присутствие, это было то же самое ощущение... Всегда внезапно! Я нисколько не испугался. Я подумал, а вдруг она очень красивая, и всё такое... А потом испуг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такое чувство, как будто падаешь в шахту нескончаемого амфитеатра дверей на лестничных площадках, и кажется, там, далеко-далеко внизу, арена, но это только эффект перспективы. И ты боишься войти в какую-нибудь из этих дверей, потому что они все одинаков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ому что, войдя, ты рискуешь уже никогда не выйти. Потому что не знаешь, в какую из этих дверей, и почему в эту, а не в другую. И падаешь всё дальше вниз... желание становится всё сильнее, и это уже не желание, и даже не страсть... это сама скорость, ты падаешь всё быстрее!.. тяжесть твоего тела исчезла, и тебе кажется, что ты паришь в пустоте небес. Но ты пада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ловно бы управляет м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ждый раз она всё меняет в моих поступках, разрушая все мои планы, и не зная, ради чего, какая награда ждёт меня, или какое наказание, с восторгом я устремляюсь на её з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т уже пять л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Уже начинает светать, пора, пожалуй, ложитьс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окажется, что я жив, что я выпил весь коньяк и уснул прямо на полу. Окажется, что я был пьян, и поэтому ничего не помню... Кстати, завтра среда. А я так и не решил, что мне делать со своим прошл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8"/>
          <w:szCs w:val="28"/>
        </w:rPr>
      </w:pPr>
      <w:r>
        <w:rPr>
          <w:b/>
          <w:bCs/>
          <w:sz w:val="28"/>
          <w:szCs w:val="28"/>
        </w:rPr>
        <w:t>.             .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инокий как грустный щенок с глазами манекена в витрине офиса Армии Спасения, беззащитная рыбка в тонком халатике белой ткани в пространстве прозрачного аквариума ртутных ламп, ты прислушиваешься к беззвучию огромного пустого здания там, за дверью своего кабинета. Ты никому не нужен теперь, ведь все ушли, все, с кем ты знаком здесь, даже вахтёр внизу и женщина из регистратуры, и тебе нужно выйти из кабинета и посмотреть на дверь с той стороны, чтобы прочитать, что ты действительно врач, и тебя зовут так, как ты думаешь, тебя зовут. Ты забыл вовремя уйти домой, да и некуда тебе идти по такой погоде. Нет ничего, ради чего стоило бы промокнуть под дождём, пока идёшь три квартала до спасительного входа в метро, потому что забыл взять зонт, и даже не подумал об этом, потому что обманул прогноз, потому что этот мир бесчеловеч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еред тобой на столе стоит наполовину пустая бутылка. Наполовину полная - так веселее. Смотри веселей, безмозглый врач тех, кто болен излишком ума в этом бесчеловечном мир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бя не видно с улицы, эти шторы непрозрачны, ведь ты проверя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побудь хоть немного, пусть до утра, или сколько ты протянешь,- убери бутылку, ты уже достаточно выпил!- прежде чем свалишься, провалившись в сон без сновидений, потому что сны - это форма невроза, потому что мир сошёл с ума! - побудь хоть немного самим собой, как на очке унитаза в одиночной камере общественного туалета. Если не нравится такое сравнение, придумай другое, только, пожалуйста, с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лей-ка и мне то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х, да, ты же не слышишь меня, ты совсем один в пустом ящике своего кабинета, залитом бесцветным светом ртутных ламп.</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третимся завтра, на приём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утро когда-нибудь наступит. Если я не просплю до вечера, если ты не свалишься спать, если... Сном без сновиде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инокий врач полуночник, хранитель света одинокой ячейки в огромном, пустом, тёмном здании, вымершем, беззвучном... одинокий, одиночество, алкогол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рач, исцелися с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здрогнул и обернулся, как если бы я пристально смотрел тебе в затылок.</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еня здесь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ы наливаешь себе ещё. Ты решил остаться ночевать в кабинете, чтобы не идти к метро под дождём, и потом, такой вет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мог знать, что тебе станет вдруг так страш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т ты оди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 стене, прилипшая к чему-то похожему на гудрон сползает обнажённая женщина. Она громко хо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здрогн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громко хо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друг, с ужасом, ты понимаешь, почему пол в твоём кабинете имеет такой странный цвет - он выкрашен кров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хохочет, сползая всё ниже, она тянется к тебе, но не может достать. Ты замер, не в силах пошевелиться. Она тянет к тебе ру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хо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е твои желания, всё, что только есть ты, соединилось теперь в единый вопль: "Боже, только бы она не дотяну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она в тебе, она хохочет в освещённой мертвенным светом одинокой клетке в глубине тёмного здания твоего мозга. Ты крич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хохочет, и её хохот доносится словно бы издалека, но нестерпимо явственно. Ты кричишь, зажимая уши ру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от возникает кто-то другой и, похитив у тебя остатки алкоголя в бутылке, убег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бросаешься к окну и, отдёрнув штору, пытаешься высмотреть что-нибудь в темноте. Ты дёргаешь шпингалет окна и, выдернув, распахиваешь ок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оп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берн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говоришь себе: "Нет! Нет! Никогда!"- но оборачиваешься, словно бы подчиняясь чужой во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тому что я смотрю тебе в затыл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смотри, её больше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что тебя так напугало, глупый! Посмотри, её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мотр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да, это белая горяч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верь, хорошо ли закрыта дв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делаешь неуверенные шаги в сторону двери и останавливаешься посреди кабинета, словно бы осенённый внезапной мысл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адаешь на стул и закрываешь лицо ру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е она не прид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Завтра приду я, и ты расскажешь мне, что там не в порядке с моим прошлым, договор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вот и слав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еперь баиньки. Не бойся, она не вернётся. Она обещала мне, ну же. Ложись. - - Вот так, молодец.</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олько одеялка нет, ну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ыключу свет. Спи.</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ыключаю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Сп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буду оберегать твой сон, отплясывая танец шамана в магическом кругу свечей. Я буду произносить заклинания, и они не заметят тебя и пройдут мим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завтра ты научишь меня, как лучше всего прикидываться дурачком, договор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равно, у меня бессонница... так ты это называешь. Мне это не тру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оснёшься, и ничего не будешь пом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ем считать, что тебе приснился дурной с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и, я выключил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очень просто - я взял кусок проволоки и, согнув, вставил в розет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т погас. В половине квартир здания отключились холодильники и электронные табло будильников. Но кто-то... он, чертыхаясь, нащупывает в ящике письменного стола фонарь... сейчас всё исправ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лодей, он называет это "включить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наш общий противни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думать только, он, не щадя здоровья, просиживает задницу, склонившись над учебником, чтобы завтра выдержать экзамен на чин Великого Болвана Третьей Степени, кругом проблемы, просто голова трещит!.. а тут какая-то сука отключает свет! Розетки он, что ли, собрался чи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огда живёшь в таком вот двадцати-... (четырёх? пяти? шести?) этажном инкубаторе, волей-неволей зависишь от сумасшествия, алкоголизма, неврозов, да что там! - элементарного эгоизма людей, которых и в глаза-то никогда не видел.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облема - как заставить себя покакать в нужное время, чтобы принести анализы в лабораторию без опоздания, но так, чтобы они были как можно более свежими. Если анализы принимают с семи тридцати до восьми утра. Если этот мир населён чёрствыми эгоистами, которые, к тому же, сумасшедшие все до одного. Если это переходит все границ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ыключу свет. Сп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ещё не приш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ещё не знаю, как она выглядит, и как её зовут. Правда, я слышал её голос, но по телефону разве разберёшь, что это за женщ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втра узн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тает, но утро ещё без имени. Наверное, где-нибудь спят, и нужно вести себя ти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нибудь по-друг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дёт и всё объяснит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я должен вести себя в этом мире, и что произошло со мной здесь. Кто я, и что здесь делаю. И почему ничего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едупредила, что задержится, но сказала, что скоро придёт. Нет... это кто-то другой,- он назвался моим другом,- сказал, что потом они поедут к не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об этом думать? Это их д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я хочу, я всегда могу за что-нибудь ухватиться. Ну хотя бы за то, что завтра среда (сегодня?), и неважно, какой недели. И я приду на приём к тому самому врачу, у которого уже был однаж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еред этим отвечал на какие-то дурацкие вопросы, типа: "Страдаете ли вы запором, да или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что если я не считаю запор страдани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если этот мир сошёл с ума? Что если я с другой плане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е знаю, что такое "запор", "прошлое", "женщина" и "память", что если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амом деле, что если 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жду, но никогда не знаю, чего же им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если пытаюсь действовать, меня не оставляет ощущение, что я - собака, прыгающая за костью, которую никто и не будет есть, не собирается есть, за костью, которая предназначена исключительно ей одной. И все смею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роться за то, что само по себе неизбежно, не это ли рыцарство наших дне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 нынче ве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е сегодня чис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будут звать эту женщину теперь? Прежнее её имя я забыл, а нынешнего ещё не зн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дёт, обязательно придёт,- когда именно, это зависит от каких-то неведомых обстоятельств на том конце телефонного прово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мню, что был какой-то тор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то бы кто-то его съел, и если я узнаю, как это произошло, то... неизвестно, что буд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смут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ещё: как будто я поднимаюсь с коленей, а у меня ухо в креме, и я краснею, и, пристыженный, иду мыть ухо в ванную. Пока не отключили во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динственное, что я помню доподлинно, так это то, что воду отключают ровно в час ночи, плюс-минус десять мину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почему у меня ухо в креме, и что это за торт, и кто эта женщ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ой нынче век, какое сегодня число, страдаю ли я запор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ногда бывает достаточно закрыть глаза, но сон всегда поражает внезапно, когда ты уже перестал ждать,- долгими ночами ты взывал к нему, но всё было тщетно, и вот ты уже смирился и, опустив голову, поднимаешься по ступеням общественной лестницы к своей двери с табличкой и номером, и вдруг... - всегда внезап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ы уже решил верну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когда-то решил уйти на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казывается, от твоего желания ничего не зависит. Как же так... Как же так!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ебе весе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меёшься, тебе лег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будто ты давно ждал эт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забыв, быть может, намеренно,- стоит ли вспоминать!- старательно сооружал алтарь, сверяясь с инструкциями на хеттских табличках, и звал 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е знал, быть может, она уже зде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т, ты убедил себя, что это уже свершилось, и потерял бдительность, и вдруг... Это сверш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ы оглядываешься по сторонам, а вокруг до горизонта равн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леко-далеко узкая лента жёлтого тростника, там где тощая речка тяжело влачит свои илистые воды, чтобы слиться с другой, такой же, реч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м, в сухом тростнике ловчие ставят свои сети, а рыбаки бредут по колено в трясине и шарят перед собой руками, нащупывая красных слепых рыб, что похожи на больших червей, но не могут пойм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округ неб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меё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бе легко дыш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тро наступило внезапно, и ты не успел проснуться. И назвать это сн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т ты стоишь, а далеко вокруг, до самого горизонта, равнина и небо... Небо! - - И дышать так легк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лгими ночами они жгут костры и рассказывают друг другу страшные истории, и верят, что знают заклинание от страшной беды. Они научат тебя, потому что ты хороший парень... Они давно научили тебя всему, что умеют, прав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идёшь к н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вернулся. Ты спрашиваешь: "Как ловля?"- и киваешь им, своим старым знакомы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переглядываю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ы идёшь дальше, и они смотрят тебе всле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уходишь всё дальше, туда, где над горизонтом восходит солнце, уже оторвавшееся от земли... Ну зачем она испытывала тебя так 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х, эти женщи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что вас беспоко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е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да, вас, не меня же. Раз вы пришли, значит, у вас какие-то проблем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конечно, 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и прекрасно! Так что вас беспоко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меня не совсем правильно поняли. Дело в том,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так, продолжай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 прошлый раз я приходил 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 прошлый раз, это ко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делю наза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и чт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 вы меня не поняли. Дело в том, что в прошлый раз был другой врач, 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 то есть, друг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друг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Значит, другой. И чт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он мне рассказ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Много пьё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нет, нельзя сказать, чтобы много,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хорошо. Продолжай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думаю... У меня нет никаких проблем, прос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вот об этом позвольте судить мне. Знаете, как мы поступим... Я вам предложу тест, и вы ответите на кое-какие вопрос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я уже отвеч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И что же?</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 Я вижу, вы не вполне ясно понимаете ситуацию. Пока вы не расскажете мне всего, то есть, зачем вы пришли, я просто не могу отпустить вас, вы понимаете? </w:t>
      </w:r>
    </w:p>
    <w:p>
      <w:pPr>
        <w:pStyle w:val="Normal"/>
        <w:rPr>
          <w:sz w:val="22"/>
          <w:szCs w:val="22"/>
        </w:rPr>
      </w:pPr>
      <w:r>
        <w:rPr>
          <w:sz w:val="22"/>
          <w:szCs w:val="22"/>
        </w:rPr>
        <w:t xml:space="preserve">   </w:t>
      </w:r>
      <w:r>
        <w:rPr>
          <w:sz w:val="22"/>
          <w:szCs w:val="22"/>
        </w:rPr>
        <w:t>-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вайте рассуждать логически. Раз вы пришли, значит, у вас какие-то проблемы. Вы не хотите говорить. Вопрос, почему? Я должен это выяс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Должны же были остаться какие-то бумаги, запис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чень сожале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чень сожалею, но никаких записей не оста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хотите сказать, что он сжёг и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Это уже интересно. Кто это,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от врач. Другой, который был раньше.</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   </w:t>
      </w:r>
      <w:r>
        <w:rPr>
          <w:sz w:val="22"/>
          <w:szCs w:val="22"/>
        </w:rPr>
        <w:t>- ...</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 если вы будете молчать, мы ничего не сможем выяснить, поймите</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хорош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ие это были вопросы? Ну, те вопросы, на которые вы отвечали. Попытайтесь вспом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х было мн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прим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традаю ли я запор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что же... страда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 не помните? Вы... Что вы не помн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ак я ответ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вы же не из-за запора приш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т, я пришёл, потому что пообещал прид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Ко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ругому врач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бы мы решили, как мне быть дальш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И что же вы реши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ничего не решил. Я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Вы ничего не помните. Я ничего не знаю. Вы пришли сюда, это факт. Значит, вам есть, о чём рассказать. Так рассказывай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сё это может быть не так... уже не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какая вам разница! Я разберусь.</w:t>
      </w:r>
    </w:p>
    <w:p>
      <w:pPr>
        <w:pStyle w:val="Normal"/>
        <w:rPr/>
      </w:pPr>
      <w:r>
        <w:rPr>
          <w:sz w:val="22"/>
          <w:szCs w:val="22"/>
        </w:rPr>
        <w:t xml:space="preserve">   </w:t>
      </w:r>
      <w:r>
        <w:rPr>
          <w:rFonts w:eastAsia="Times New Roman Cyr" w:cs="Times New Roman Cyr" w:ascii="Times New Roman Cyr" w:hAnsi="Times New Roman Cyr"/>
          <w:sz w:val="22"/>
          <w:szCs w:val="22"/>
        </w:rPr>
        <w:t>- Может быть... я лучше пой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икуда вы не пойдё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огда давайте я вам отвечу на эти вопрос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же уже отвеча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ещё раз отвеч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жалуйста... Хотя, нет. А вдруг вы... Я не хочу вас обидеть, но пойм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А вдруг я сбег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име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ак приставьте кого-нибудь ко мне, чтобы я не сбеж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имею пра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 же мне дел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Ладно. Давайте договоримся. Я вам выпишу направление, а вы пообещаете мне, что не сбеж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оговор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пойдё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поче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тому что сейчас вы ответите на все вопросы, всё, как обещали, а потом возьмёте и исчезн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уж, как судьб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вид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ы меня не поняли. Я хотел сказать, что я, со своей сторон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обещайте, что придёте через неделю. Обещае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Обещ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Выписываю вам направление. - - - - - - - - - - - - - - - - - - Возьмите. - - Значит, договорились. Через неделю вы приходи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оговорил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 это же врем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могу идт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Да. Крайняя дверь по коридору направ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знаю. До свида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е забудьте! Через неделю я вас жд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Спасиб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озовите следующ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же веч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сё ещё не пришла. Интересно... как её зовут теперь?</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ногда людям, с которыми я разговариваю, становится непонятно, о ком я говорю. Иногда мне самому это непонятно. Но, странно, я понимаю то, что говорю, и всегда могу изложить свои мысли так, как это принято здесь, сейчас, а значит... Мы называем разные вещи одним именем, и разными именами что-то одно. Смешно, мы говорим, что любовь отвечает на все вопросы. Добро и зло, то и сё, вопросы, вопросы... Любовь не отвечает на вопросы, она просто переносит туда, где их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ть история про аргонавтов и сирен - те, кто прыгнули в воды моря на зов сирен, были взяты Афродитой на остров Лилибей, унесены навсег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ова сила любви. И ещ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огда любишь, выяснение, любовь ли это, не имеет никакого знач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Если ты думаешь, что ты любишь, то ты влюблён. </w:t>
      </w:r>
    </w:p>
    <w:p>
      <w:pPr>
        <w:pStyle w:val="Normal"/>
        <w:rPr/>
      </w:pPr>
      <w:r>
        <w:rPr>
          <w:sz w:val="22"/>
          <w:szCs w:val="22"/>
        </w:rPr>
        <w:t xml:space="preserve">  </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ты ни о чём не думаешь, то ты люб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мы всё исследуем свои образцы, собранные на дне разложившихся свалок столетий, и как мятежный дух средневекового космонавта, забравшись в самые недра осеннего костра опавшей листвы, исследуем состав атмосферы на планете Земля. И думаем, что путём раздумий найдём их причину... И, стаскивая в свой кабинет всякую рухлядь, научимся услышать звук одной ладошки, звук тишины... А ведь эта пустота, коей мы так вожделеем, есть ничто иное как пустота после хирургической операции на месте удалённого органа, и всё, что мы обретаем, это ностальгическая тоска - он болит, хотя его уже нет,- и вот, мы называем тоску звуком и записываем на нотных листах производства бумажной фабрики, закрытой в прошлом году под давлением общественности и группы "зелёных" в парламенте, партитуру Тишины в опере, придумать название для которой вечно нет времени. Окружённые кучей экспонатов, собранных в осквернённых курганах и разрытых могилах древних столиц, мы тоскуем о времени, когда... не будет времени... и боли, и... нас самих... Ах, если бы научиться варить золото из порошкового супа! Из дерьма неродившейся ящерицы. Из кислого молока, дрожжей и щепотки сухого навоза! Чуда!.. Оживший манекен с глазами египетских цариц династии Птолемеев и формами Элизабет Тейлор. Или, на худой конец, нирвану с вызовом на д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ни хотят, чтобы я объяснил им, почему так странно недвижны деревья, и что, наконец-то, произошло со мной такого, что я сижу грустный как марсианин в музее научной фантастики, и, мало того что я не ел сосиски, не ем даже торт с прослойкой суфл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на них, и вдруг меня поражает догадка: "Так вот кто съел этот тор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собака тут не причё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переглядываются, они шепчутся, они хихикают и прячут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стаю и выхожу из-за сто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они от меня хотя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Это нечестно! Ты сам пригласил их, а теперь от всего отказывае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у не я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о зач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Чтобы они принесли с собой каждый свои грёзы, и ты бы пировал, окружённый принцессами вечноцветущих луг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Я что, был пья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Наверное, раз ты ничего не помн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Я возвращаюсь - - - - </w:t>
      </w:r>
    </w:p>
    <w:p>
      <w:pPr>
        <w:pStyle w:val="Normal"/>
        <w:rPr>
          <w:sz w:val="22"/>
          <w:szCs w:val="22"/>
        </w:rPr>
      </w:pPr>
      <w:r>
        <w:rPr>
          <w:sz w:val="22"/>
          <w:szCs w:val="22"/>
        </w:rPr>
        <w:t xml:space="preserve">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у точно, я был пья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ичего не пом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Хорошо умирать, если знаешь, что всё равно воскресн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 это сказ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ует молча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ует тиш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ует подробное описание полового акта между тремя мужчинами, двумя женщинами и одним мальчик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ует крокодил, прыгающий на своём хво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ледует процессия странных фигур в синих одеждах, их лица горят как крошечные красные фонарики в глубине сцены театра, периметр окружности которой в точности равен количеству ступеней лестницы из третьего ада на двадцатые небеса, ах! - Вы уронили серёж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озвращает меня к тому, что происходит со мной и вне меня, к тому, что вокруг, к тому, что следует из того, что было раньше, и из этого следует, что сегодня такое-то число такого-то месяца, и у этой женщины, что курит сейчас, сидя на подоконнике спиной к открытому настежь окну ночного сквозняка, два дня назад начались месячные. Отворившись яко хляби небесны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роняет причёску, роняет серёжки, роняет листья и ветки, похожие на ветки коралл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я как мальчик-паж в свите иноземной королевы, отставшей от поезда в каком-то захолустном городишке, где всего развлечений-то - клуб с кино по пятницам, общественный туалет с дыркой в стене, чтобы было видно, да крошечный пятачок земли среди пышных кустов акации на заднем дворе школы,- кажется, единственной в этом населённом пунк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и то сказать, мало кто её посещает. Разве ч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крошечная балерина, сокрытая со всех сторон стенками шкатулки, снаружи которых стенки ящика письменного стола, снаружи которых стены комнаты, где стоит стол, в ящике которого лежит шкатулка, где томится крошечная балерина, на которую я похож... Как в стиш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к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подхожу к ней и приглашаю её на танец. И она подаёт мне ру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падаю на колени, орошая её чулки и её ноги слезами благодарности и восторг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на улыбается м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на курит и одновременно ест мороженое, которое ей подносит ко рту на маленькой золочёной ложечке некая посторонняя рука, одетая в синего цвета рукав.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скакиваю с колен и тяну её танцева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говорят, что я веду себя стран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кт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адаю и повисаю на её юбке как мартышка на бахроме шторы. Ткань вспыхивает пламенем, и, визжа, я падаю на паркетный пол, и кричу, катаясь по полу, а они обступили меня и смею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жарные тушат огонь, надувая меня как резиновую куклу в секс-шопе, и я чувствую, что вот-вот лопн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думают, что от смех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думают, что я позвал их, чтобы забавлять весь веч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что я выпил лишнего. И похож на обезьянку, у которой болит живот, и она катается по полу и кричит от бо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ею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смею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хо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удет ещё один повод прочитать газету тем, кто не читает газет, ещё один повод выпить таблетку аспирина, ещё один повод потерять память, не правда ли? - - Воображаемая пьянка с воображаемыми гостями в воображаемом доме. Собрать вокруг себя лица, которые не жаль забыть, раздуть ещё один мыльный пузырь и назвать себя Высоким Давлением -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пичка, сгорающая в пустоте со скоростью свет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Хорошо падать, зная, что тебя кто-нибудь подхватит. Хорошо рождаться на свет, зная, что тебя кто-то рож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днажды проснувши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однаж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осыпае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твоя ма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w:t>
      </w:r>
    </w:p>
    <w:p>
      <w:pPr>
        <w:pStyle w:val="Normal"/>
        <w:rPr>
          <w:b/>
          <w:b/>
          <w:bCs/>
          <w:sz w:val="22"/>
          <w:szCs w:val="22"/>
        </w:rPr>
      </w:pPr>
      <w:r>
        <w:rP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развешивает бельё во дворе, чистое бельё на грязных верёвках, и ты засекаешь время по секундомеру, глядя на неё с черда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тер дурманит сонных прохожих бульваров жарким тополиным вином... Графика копоти дымных костров на чистой ткани бель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седает, придерживая передник на коленках.</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сед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медленно приседает, осторожно, как в темноте на ночной горшок, и мраморный античный фаллос касается её обнажённых ягодиц и, найдя место, проникает вглуб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скрикив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здых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седает ни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бьётся в пространстве комнат как живой фейерверк, пытаясь сбить пламя с подола, она кричит!.. Она бросается к окну и, сорвав с себя юбку, швыряет её... Она кричит. На ней загорелось бельё, она срывает с себя...</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меё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хо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кричишь, ты кричишь, ты кричишь!.. Она приседает ни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здых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адаешь и повисаешь на нитях театра марионеток как обезьянка, поражённая голодным обмороком, и сквозь дымный туман ты видишь, как ветер рисует на чистом белье то, что ты пря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седает ни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ключает торшер и, увидев паука на стене выше обоев, хватает веник и, забравшись на стул, пытается смахнуть его, но паук убег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ереставляет ст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ы смотришь на неё из темноты приоткрытого ящика письменного стола, где ты прячешь открытки,- это называется открытки, хотя, на самом деле, это фотографии,- и не можешь увеличить щел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глаз тебе села муха, и тебе щекотно, но боясь выдать себя шумом, ты терпишь эту муку.</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ереставляет сту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ук падает ей на лицо. Она вскрикивает и, не удержав равновесие, падает...</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лежит неподвижно на полу. Её глаза закры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ук ползёт по её правой щек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рисуешь на стене лифта, как она приседает всё ниже, но тут тебе приходит в голову, что будет непонятно, на что она садится, и ты дорисовываешь мужчину. Получилось плохо, но стереть уже нельзя, потому что ты рисовал циркулем, процарапывая рисун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рисуешь снов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открывает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ук ползёт по её щеке. Она смотрит широко открытыми глазами в потоло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шеп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хо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Ты вскрикнул - муха укусила тебя в глаз!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беззвучно плаче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ыбирает кровать в витрине мебельного магазина, посасывая палец, как если бы это было засахаренное щупальце осьминога. Её лицо расплывается, и ты напрягаешь глаза, пытаясь удержать его очертания... Ты моргаешь, и муха, обиженно зажужжав, улет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бежит в туфлях на шпильках, надетых на босу ногу, по тротуару, не сводя глаз с летящего насеком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хлопывает его ярким журналом на белой плоскости крашеной белой краской двери чуть ниже таблички со странной фамилией, написанной готическим шриф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роняет журнал и читает фамилию по слог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осёт палец, опустив глаза, как бы стесняясь.</w:t>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бежит по расплавленному асфальту проспекта, который стекает как ледник, движущийся со скоростью равнинной реки мимо высотных домо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адает, потеряв правую туфлю, влипшую в жидкий гудр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липла к гудрону, она медленно сползает по стене кабинета врача, оставшегося ночевать на работе в крохотной каюте электрических ламп посреди погружённого в темноту здания тонущего корабля.</w:t>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крич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смеёш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хохоч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однимает юбку, и ты видишь кружевной край сорочки. Ты тянешься достать его, как младенец тянется достать звёзды, но она смеётся и показывает тебе будильник как в телерекламе. Она показывает на стрелку и говорит: "Пора спать!"- и смеё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ложишься в кроватку, и она укрывает тебя одеял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ыключает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амая лучшая в мире, во всём мире, она самая лучша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бьёт тебя по лицу наотмашь пустой бутылк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однимает юб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кричиш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лач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w:t>
      </w:r>
    </w:p>
    <w:p>
      <w:pPr>
        <w:pStyle w:val="Normal"/>
        <w:rPr>
          <w:b/>
          <w:b/>
          <w:bCs/>
          <w:sz w:val="22"/>
          <w:szCs w:val="22"/>
        </w:rPr>
      </w:pPr>
      <w:r>
        <w:rP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лная дезориентация пространства, ночь. За стенами спят люди, намаявшись в духоте шумных вокзалов, они спят, прикорнув на нераспакованных чемоданах, не сняв даже дорожной одеж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наощупь открываешь аптечку и осторожно ищешь пузырёк с йодом. Кровь сочится из порезанного пальц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воё лицо горит как от побоев и, наверное, светится в темноте в инфракрасном диапазон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ты знаешь, как чувствует себя компас в вакууме сгоревшего мира где-то в глубинах космоса, на краю Вселе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то-нибудь должен починить св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Это ненадол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одходишь со свечой к зеркалу и видишь в нём меня, и ты знаешь, что это твоё отражени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де-то на том конце телефонного провода перевернули страницу, и теперь ты можешь говорить от первого лица, не боясь, что тебя узна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равно узнаю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уже всё рав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так, запутаться в детских сексуальных фантазиях как мелкая рыбка в марле сачка для ловли бабочек - это ли не капкан для ловли заблудившихся на болоте одиноких туристов! Снимите с них скальпы, высушите и развесьте в магазине модной одежд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ашёл йод.</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сосредоточ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ничего проще, чем убить движущуюся цель в темноте леса, выпустив из лука стрелу с самонаводящимся наконечником согласно делениям шкалы прицела ночного видени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ничего проще, чем попасть в чужое окно, если ты сквозня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надувать мыльные пузыри, называя себя Высоким Давление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т ниче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так, сосредоточ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ыровнять дыхание, дышать глуб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бы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ы проснулся,- пусть ты не спал, всё равно назвать это сном,- поприветствуй себя! - - - И выровняй дыхание, хват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злишек адреналина в крови сокращает годы жизни и увеличивает дни смерти, так написано в книжке, которую ты сжимаешь сейчас под мышкой как гигантскую опухоль, удалённую у некоего пациента морга и подаренную тебе по случаю... дня рождения! Твоего, не моего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теперь иди домой. И заправь рубашку в штаны - торч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только попробуй проговорить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Уж я-то знаю, кто портит кабину лифта грязными рисун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ловит рыбу в местах, где это запрещено, используя в качестве снасти сачок для ловли бабоче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подглядывает с черда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дышит на зеркало в ва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ышит на зеркало в ва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моей ван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ишет карандашом губной помады на зеркале, в котором отражается безлюдное пространство гостиной, она с опаской поглядывает на дверь, торопясь законч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щё нужно успеть спрятаться, быстр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усмехается и прячет помаду в сумочк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он даже не посмотр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подошёл к креслу и, плюхнувшись в него, протянул руку к журнальному столику и нажал клавишу записи магнитоф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откинулся в кресле и в неподвижности заме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мучительно пытается придумать, как бы незаметно проскользнуть к две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ужели ей придётся провести здесь так всю ночь! - - Ей хочется туал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что-то вполголоса произнёс.</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прислушала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медленно заговори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ы перестал смотреть на себя со стороны, и это значит, что ты, наконец, остался один, в комнате без зеркал - и это ты сам. Это как ухо, его не увидишь иначе как в зеркале, но можно его оторвать, отрезать!.. А как снять с себя лицо? Чтобы посмотреть на него без зеркал. Сбросить его, как змея сбрасывает кожу, как гардероб шубы гостей, когда они, наконец, уезжают, и ты остаёшься один... Посреди разбросанных на ковре шахматных фигур, опрокинутых стульев, осколков стекла, пятен кофе на скатерти, апельсиновой кожуры, мусора, мусора!.. Но вот ты подходишь к двери и выходишь из комнаты, ты идёшь от стены к стене, различая их по цвету обоев... или по количеству окон, открытых, закрытых, выбитых... Как змея выползает из своей кожи, но одинокий как умирающий зверь, вот так ты уходишь из дней, вечер за вечером, но не можешь уйти из времени... Уходишь из комнат, праздников, которые сам же устроил, сжигаешь записные книжки, набитые телефонами - конспекты телефонного справочника Великого Города... уезжаешь, и вот ты один на шоссе, и дождь стучит в ветровое стекло машины... Ну и что дальше? Зачем всё это..</w:t>
      </w:r>
      <w:r>
        <w:rPr>
          <w:sz w:val="22"/>
          <w:szCs w:val="22"/>
        </w:rPr>
        <w:t>.</w:t>
      </w:r>
      <w:r>
        <w:rPr>
          <w:rFonts w:eastAsia="Times New Roman Cyr" w:cs="Times New Roman Cyr" w:ascii="Times New Roman Cyr" w:hAnsi="Times New Roman Cyr"/>
          <w:sz w:val="22"/>
          <w:szCs w:val="22"/>
        </w:rPr>
        <w:t xml:space="preserve"> Чтобы, наконец, остаться одному? Ты торопишься забыть и думаешь, что ушёл, уехал, вычеркнул всё это, нет! - - Просто забыл. А кто-то приходит и называет это твоим прошлым, просто, по-соседски, приходит и называет это твоим прошлым! Он считает, что живёт в одном с тобой государстве, ну и бог с ним!.. Ай, какие тонкие нити, какие липкие нити плетут на фабрике Господина Времени, ты и не заметил, как кто-то уже пьёт твою кровь, жизнь, слёзы... И называет это твоим прошлым. Прошлое обязывает, положение обязывает, обязывает, обязывает! Мы же... я же сражаюсь с королём-невидимкой, я сражаюсь со всесильным Королём Невидимкой! Он знает, когда ударить, и, сколько ни размахивай своим бумажным топориком, сколько ни прыгай как лягушка в сиропе, он разделается с тобой как с пушным зверьком. Убьёт в глаз, чтобы не попортить шкуру! Ха-ха... Вот ведь сука... Убьёт в глаз, чтобы не попортить шкуру, сука! - - Дерьмо. А ведь Король... Паршивая работёнка - чем больше можешь, тем меньше хочешь... Зачем всё это было? Он знает. Тебе объяснят. Потом. Когда проспишься. Ты наряжаешь танцовщиц в наряды Царицы Савской, во что ты их наряжаешь... В невидимые одежды Королевы? - - А потом такая вот царица смоет поутру с себя тушь, помаду, чем там она мажется, сотрёт румяна и заявится к тебе</w:t>
      </w:r>
      <w:r>
        <w:rPr>
          <w:sz w:val="22"/>
          <w:szCs w:val="22"/>
        </w:rPr>
        <w:t xml:space="preserve"> </w:t>
      </w:r>
      <w:r>
        <w:rPr>
          <w:rFonts w:eastAsia="Times New Roman Cyr" w:cs="Times New Roman Cyr" w:ascii="Times New Roman Cyr" w:hAnsi="Times New Roman Cyr"/>
          <w:sz w:val="22"/>
          <w:szCs w:val="22"/>
        </w:rPr>
        <w:t>с какой-нибудь бумажкой в руках, какой-нибудь грамотой, и назовут это официальным документом. И скажут, так это, по-соседски, запросто: "Умри, и избавишься от нас". Зачем так рисковать? Устраивая праздник, на который съезжается такая прорва народу - мало ли у кого что на уме. Ты хотел посидеть у костерка, а проснулся - вокруг лесной пожар; или так: хотел повеселиться, проснулся - оказывается, завербовался в шуты. Пожизненно. С правом расстрелять тебя в случае попытки к бегству. - - А и много ли ты теряешь?</w:t>
      </w:r>
      <w:r>
        <w:rPr>
          <w:sz w:val="22"/>
          <w:szCs w:val="22"/>
        </w:rPr>
        <w:t xml:space="preserve"> </w:t>
      </w:r>
      <w:r>
        <w:rPr>
          <w:rFonts w:eastAsia="Times New Roman Cyr" w:cs="Times New Roman Cyr" w:ascii="Times New Roman Cyr" w:hAnsi="Times New Roman Cyr"/>
          <w:sz w:val="22"/>
          <w:szCs w:val="22"/>
        </w:rPr>
        <w:t>Почему, и правда, не попытаться... шаг влево, и ты уже сбежал... прямиком на тот свет. А чем он лучше? - - А чем одна стена лучше другой, да? Переверни всё, что есть на земле, и получишь ту же Землю, никто и не заметит. Балансируешь каждый раз на лезвии ножа над пропастью, и ошибаешься, ну конечно, но вот, о радость!.. О восторг! Тебе удалось! Выпроводить всех до единого, и ты остался, наконец, один! И что же? Это, оказывается, был лишь дебют, а партия впереди, а ты уже устал, утомился, поспать бы или выпить там чего... Тут-то они и приходят и берут тебя, удалого бойца, голыми-то руками. А хочешь, отбивайся. Вырядись в тигровую шкуру, зарычи, оскалься как следует, разбей пару бокалов... Всё, что мы умеем, это тянуть время. И всё, что мы дёргаем за ниточки, всё это формы, временные, сиюминутные. И конечно, всё неизбежно... победа добра, торжество света... но ждать-то сколько? Ещё триста лет? Мы играем в какую-то странную игру с Королём Невидимкой, и каждый раз, когда он выигрывает, а выигрывает он всегда, время нашего освобождения из рабства оттягивается ещё на сто лет, ещё на триста лет, ещё на тысячу триста лет... Эзоп бы уже сто раз выкупился и продался, и снова выкупился... Всё оттягивается и оттягивается... Так что же, играть дальше, авось повезёт? И отыграешься, да? Чем дольше играешь, тем дальше избавление. Вот и пишешь о поле и башне, что якобы ты идёшь по полю, и чем дольше идёшь к башне, тем она дальше. А если к ней не идти, то куда же тогда? От неё? Конечно, время - это пустяки, подумаешь, тысяча лет</w:t>
      </w:r>
      <w:r>
        <w:rPr>
          <w:sz w:val="22"/>
          <w:szCs w:val="22"/>
        </w:rPr>
        <w:t>,</w:t>
      </w:r>
      <w:r>
        <w:rPr>
          <w:rFonts w:eastAsia="Times New Roman Cyr" w:cs="Times New Roman Cyr" w:ascii="Times New Roman Cyr" w:hAnsi="Times New Roman Cyr"/>
          <w:sz w:val="22"/>
          <w:szCs w:val="22"/>
        </w:rPr>
        <w:t xml:space="preserve"> сто тысяч лет, что это в сравнении с вечностью? Песчинка - - - - - - - - - - - - - - - - - - - - - - - - Вот так и овладеваешь величайшим из всех искусств - расслабляться, не теряя бдительности. Точнее, думаешь, что овладеваешь. Можно ли им, вообще, овладеть? Будь оптимистом! Будь... всегда оптимистом. Можно! - - - - - - - - - - - - - Веселиться, не теряя бдительности, закрывая уязвимые места фиговыми листками, исчирканными формулами - то ли математика, то ли мистика, да и не всё ли равно, главное - результат! А результата-то и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продолжал говор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Как она узнает меня? Как я вспомню её, когда всё забуду? Вот... Вот! А может быть, это и есть смерть? Что я помню о том, что было прежде родильного дома, в котором я появился на этот свет,- я и его-то не помню. А может, это и есть смерть... Они говорят: "Умри". Но им просто наплевать на меня, на то, что там у меня в голове, ангелы или тараканы, или бесы... пусть сам разбирается, болеет, лежит под капельницей, пусть колет глюкозу, героин, мочу</w:t>
      </w:r>
      <w:r>
        <w:rPr>
          <w:sz w:val="22"/>
          <w:szCs w:val="22"/>
        </w:rPr>
        <w:t xml:space="preserve"> </w:t>
      </w:r>
      <w:r>
        <w:rPr>
          <w:rFonts w:eastAsia="Times New Roman Cyr" w:cs="Times New Roman Cyr" w:ascii="Times New Roman Cyr" w:hAnsi="Times New Roman Cyr"/>
          <w:sz w:val="22"/>
          <w:szCs w:val="22"/>
        </w:rPr>
        <w:t>ослиную, пусть что хочет, то и делает... в пределах законов и постановлений правительства. Вот и всё. Они говорят: "Умри". Но можно ли уйти из дома, перейдя из ванной на кухню? Перейдя от одного игрального автомата к другому, можно ли приманить этим фортуну? Переменив шахматную доску, перейдя из ванной на кухн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Правильно задать вопрос - значит, уже на него ответить. Правильная формулировка вопроса адекватна ответу. А неправильно задать вопрос, значит, неправильно ответить, обмануть, то есть... Себя?.</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Вот так, говорить, говорить... дабы изрыгнуть воды морские, влитые в твой желудок под видом салата и алкоголя, улыбок и одиночества, прикосновений и пустоты... пустоты!.. Когда ты остаёшься один, и они вновь обступают тебя... ты говоришь, чтобы усыпить дракона, заговорить... Стража? Обмануть зеркало, сев к нему спиной. - - Ты устроил праздник, ты пригласил гостей, и вот ты просыпаешься, и оказывается, что вчера ты выбрал себе маму! И жить тебе ещё жизнь, целую жизн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 беззвучно рыдает, закрыв руками лиц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уснул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спит, не слыша его рыдан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исталлический холод на скатах крыш, ветер рисует копотью на чистом белье, развешанном на балконах. В глубине многоквартирного трюма комната. Мужчина в вечернем костюме рыдает в кресле, закрыв лицо рука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Женщина спит на полу за диваном. На плоскости зеркала надпись, сделанная губной помад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входят по одному, читают то, что написано на зеркале, и обсуждают между собой в коридоре за дверью. И выстраиваются в очередь, ожидая, когда откроется окошко раздачи. Но она спит, а тот, кто рыдает в кресле, не зн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передают слухи и делятся друг с другом своими соображениям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и ждут у закрытого окошк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 той стороны двер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утина на ликах каменных изваяний в полумраке храмовой пещеры, отсвет факелов на стенах святилищ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орящая паут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утина, летящая по ветру мимо ветвей осеннего лес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аутина в форме ночного колпака, паутина в форме сачка для ловли бабочек, намокшая паути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абочка, порхающая от цветка к цветку.</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28"/>
          <w:szCs w:val="28"/>
        </w:rPr>
      </w:pPr>
      <w:r>
        <w:rPr>
          <w:b/>
          <w:bCs/>
          <w:sz w:val="28"/>
          <w:szCs w:val="28"/>
        </w:rPr>
        <w:t>.             .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выходит из темноты прихожей на свет лампоч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однимаю на неё глаз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неподвижно стоит в дверях комнаты и смотрит на мои рук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ажимаю клавишу магнитоф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медленно переводит взгляд на моё лиц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мотрю на не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ё взгляд соскальзывает на зеркало за моей спиной, она читает надпись, сделанную на нём красной губной помад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адержалась,- звучит в тишине мой голос,- и я съел твой ужин. И выпила, а ведь тебе нельзя пить тепер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растерянно улыбает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ы ещё не ложился... Уже у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Тебе теперь нельзя пить,- повторяю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на говорит: "Постели мне, я сейчас приму душ и лягу спать, лад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стелю ей постель. Она принимает душ.</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 часах уже утр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ыключаю час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ложусь в постель и, подтянув одеяло, притворяюсь спящи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несение</w:t>
      </w:r>
    </w:p>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Милости .....................</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агента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 результатам наблюдения за последние две недели, прошедшие со дня прошлого донесения, имею сообщить следующе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поведении Объекта сколько-нибудь значительных перемен не произошло. Наблюдающий его врач (подробный отчёт о его личности вкупе с биографией и служебной характеристикой был передан Вашей Милости с прошлым донесением) не обнаруживает заметных признаков ухудшения самочувствия пациента, равно как и прямой угрозы того, что странности последнего сделаются в ближайшее время опасными и нанесут его здоровью существенный ущерб. Тем не менее, состояние пациента находится под неусыпным надзором, и в случае необходимости, будут приняты эффективные и своевременные мер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иагноз тот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ежду тем, параноидальная идея потери памяти, которой страдает Объект, неожиданно получила мнимое подтверждение,- и к немалому моему сожалению, не без моего в том участия. Дело в том, что, желая предоставить Вашей Милости как можно более полную информацию об умонастроении Объекта, я похитил дневниковые записи, которые он вёл, воспользовавшись для этого услугами женщины, с которой в настоящее время проживает Объект. Как он объяснил для себя эту пропажу, видно из последней сделанной им записи - так называемого "письм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олжен отметить, что в эти дни, как и во все предыдущие, Объект не отправлял никакой корреспонденции - ни через почту, ни через посыльных, ни каким-либо иным способом. Смею утверждать это со всей ответственность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 дневнику прилагаю оригиналы записей, сделанных Объектом на магнитофонную плёнку.</w:t>
      </w:r>
    </w:p>
    <w:p>
      <w:pPr>
        <w:pStyle w:val="Normal"/>
        <w:rPr/>
      </w:pPr>
      <w:r>
        <w:rPr>
          <w:sz w:val="22"/>
          <w:szCs w:val="22"/>
        </w:rPr>
        <w:t xml:space="preserve">   </w:t>
      </w:r>
      <w:r>
        <w:rPr>
          <w:rFonts w:eastAsia="Times New Roman Cyr" w:cs="Times New Roman Cyr" w:ascii="Times New Roman Cyr" w:hAnsi="Times New Roman Cyr"/>
          <w:sz w:val="22"/>
          <w:szCs w:val="22"/>
        </w:rPr>
        <w:t>В дальнейшем я буду ожидать указаний Вашей Милости и действовать в строгом соответствии с ними - похищать ли мне и впредь все подобные материалы, или же н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о времени последнего донесения Объект не прибегал к действию таинственных таблеток,- к великому сожалению, мне так и не удалось выяснить, что это был за препарат,- равно как и к чрезмерным дозам алкоголя или иных веществ, воздействующих на центральную нервную систем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акой корреспонденции за истекший период Объект не получал. Если кто-нибудь из его друзей или знакомых и прилагает какие-либо усилия к его розыску, то до сего дня они не имели никакого успех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то к нему не приходит, и никто не звони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опытки выяснить что-либо о намерениях Объекта на ближайшее будущее ни к чему не привели. Поступки его по большей части совершенно непредсказуем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юсь преданным слугой Вашей Милости и т. п., и т. п.</w:t>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гент ....</w:t>
      </w:r>
      <w:r>
        <w:rPr>
          <w:sz w:val="22"/>
          <w:szCs w:val="22"/>
        </w:rPr>
        <w:t>................................</w:t>
      </w:r>
    </w:p>
    <w:p>
      <w:pPr>
        <w:pStyle w:val="Normal"/>
        <w:rPr>
          <w:sz w:val="22"/>
          <w:szCs w:val="22"/>
        </w:rPr>
      </w:pPr>
      <w:r>
        <w:rPr>
          <w:sz w:val="22"/>
          <w:szCs w:val="22"/>
        </w:rPr>
      </w:r>
    </w:p>
    <w:p>
      <w:pPr>
        <w:pStyle w:val="Normal"/>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 апреля 1993 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ind w:right="-149"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илагая последнюю запись, сделанную Объектом, ещё раз заверяю Вашу Милость, что впредь буду производить подобные изъятия исключительно по Вашему прямому указани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исьм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оно, утро чистого снег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икаких следов не осталось, я ничего не помню, когда была метель? Должно быть, я спал, и вот, проснулся, и всё чисто вокруг, и нет хоженых тропок. Я волен идти, не касаясь земли, как ветер! И перелетать пропасти, и возноситься выше ледников, к солнцу!</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писал тебе, что я писал! Огонь превратил в пепел бумагу, ветер разнёс - и нет её. Я ведь так и не отправил тебе ни одного письма... и обещал, что не буду писать больше.</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даём обещания тем, кто пришёл провожать нас, мы кричим с корабля и верим, искренне, что исполним свои обещания и будем писать из дальних стран, в которые отправляемся... или не писать. Но не держим своих обещаний. Потому что миры не смешиваются, как</w:t>
      </w:r>
      <w:r>
        <w:rPr>
          <w:sz w:val="22"/>
          <w:szCs w:val="22"/>
        </w:rPr>
        <w:t xml:space="preserve"> </w:t>
      </w:r>
      <w:r>
        <w:rPr>
          <w:rFonts w:eastAsia="Times New Roman Cyr" w:cs="Times New Roman Cyr" w:ascii="Times New Roman Cyr" w:hAnsi="Times New Roman Cyr"/>
          <w:sz w:val="22"/>
          <w:szCs w:val="22"/>
        </w:rPr>
        <w:t>воды рек в океане. А мы, глупые, думаем, что дважды войдём в одну реку и, переплыв океан, ступим на ту же землю.</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ие удивительные деревья, долины, полные драгоценных камней, горы в этой стране... Как мне высказать это? - - - Представь. Я - Синдбад-мореход, я отправляюсь в плавание, какое-то по счёту,- я давно уже потерял счёт,- и попадаю в сказочную страну, полную немыслимых богатств. Я набиваю карманы бриллиантами, я одеваюсь в золото,- продать бы всё это там, откуда я приплыл, и я стал бы богатейшим</w:t>
      </w:r>
      <w:r>
        <w:rPr>
          <w:sz w:val="22"/>
          <w:szCs w:val="22"/>
        </w:rPr>
        <w:t xml:space="preserve"> </w:t>
      </w:r>
      <w:r>
        <w:rPr>
          <w:rFonts w:eastAsia="Times New Roman Cyr" w:cs="Times New Roman Cyr" w:ascii="Times New Roman Cyr" w:hAnsi="Times New Roman Cyr"/>
          <w:sz w:val="22"/>
          <w:szCs w:val="22"/>
        </w:rPr>
        <w:t>человеком в Багдаде, да что в Багдаде! - богатейшим человеком на всей земле (той земле, откуда я приплыл), богаче Креза, семейства Хантов, Майкла Джексона!.. Но увы! Всё отбирает таможн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ли так: бриллианты превращаются в стекло, золото - в жесть, и вот, я снова такой, каким бы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не унести с собой этих сокровищ - бриллианты сверкают как снег на солнце, и этот блеск не обратишь в доллары или немецкие марки, не обратишь в деньг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могу взять с собой этих богатств.</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не могу привезти их туда, где я нищи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Здесь, в этой сказочной стране, я богач, но только пока я здесь. И я не могу изменить себя там, где я беден, сделаться богатым. Как любовь не может разрешить наших вопросов там, где они мучают нас. Такова любовь, и наверное, такова жизнь.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каждый раз, отправляясь сюда, как в Индию за пряностями и слоновой костью, я надеялся, что вернусь,- это противоядие от секундного страха - яд страха постоянног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засыпая, мы верим, что проснёмся утром в своей посте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я прыгал, зная, что не разобьюсь... Был один мореплаватель. Он отправился в далёкое странствие за три океана, чтобы, уплыв на запад, вернуться с востока, и верил, что вернётся... и не вернулся, навсегда оставшись где-то там, по ту сторону... А я всё хотел наоборот, но с тем же результатом, а разве так бывает?</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 Но вот 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от же оно, это чудо чистого снега! Это чуд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вершилось чудо, и произошло то, чего не бывает, не может быть, чуд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а, да, я каждый раз возвращался как мячик на землю, и прыгал, и снова ударялся об землю, каждый раз возвращаясь... как мячик на резинке... и вдруг!..</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чём я мечта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вот, однажды я вернулся и увидел, что всё изменилось. Д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ожет быть, не всё, но что-то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сли изменилось что-то, значит, изменилось всё, разве не т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Что же изменилось?"- спросишь ты.</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счезли мои записи, дневник, который я вёл, исчезли мои письма к тебе, всё исчезло, как будто и не было вовсе, и я вновь свобод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могу писать тебе, хоть когда-то и обещал не писать. "И только-то?"- скажешь ты. Ведь я так и не отправил тебе этих писем, а значит, их можно было просто сжечь как долговые расписки, как если бы их не был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знаю, поймёшь ли ты мою радос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не не нужно придумывать, что их не было, не нужно ничего жечь, не нужно! Я свобод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ё, что мы делаем в этом мире, это изменяем форму предметов, формулы химических соединений... что ещё... лепим кувшины из пластичного материала, называемого глиной.</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вот, о чудо! - - Свершилось нечто большее. Сама реальность изменилась так, как если бы я отправился в прошлое и что-то поменял там, может быть, какую-нибудь мелочь, и всё изменилось здесь, в настоящем. И вернувшись, обнаружил, что всё изменило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А ведь это казалось невозможным, ведь они не смешиваются!</w:t>
      </w:r>
    </w:p>
    <w:p>
      <w:pPr>
        <w:pStyle w:val="Normal"/>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я провёз эту контрабанду, как и когда? Как и когда я вымолил эту милость, я не знаю, я почти ничего не помню. Что я писал тебе? Что происходило со мной тогда, в те ночи, я не помню! Однажды наступило утро, и я увидел, что ночью выпал снег и замёл все следы, и я</w:t>
      </w:r>
      <w:r>
        <w:rPr>
          <w:sz w:val="22"/>
          <w:szCs w:val="22"/>
        </w:rPr>
        <w:t xml:space="preserve"> </w:t>
      </w:r>
      <w:r>
        <w:rPr>
          <w:rFonts w:eastAsia="Times New Roman Cyr" w:cs="Times New Roman Cyr" w:ascii="Times New Roman Cyr" w:hAnsi="Times New Roman Cyr"/>
          <w:sz w:val="22"/>
          <w:szCs w:val="22"/>
        </w:rPr>
        <w:t>волен идти, куда мне захочется, я свободен! Никакое прошлое не тяготеет надо мной больше, я свобод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выпрыгивал как из окна горящего дома, веря, или думая, что верю в то, что когда я вернусь, моё желание сбудется, и вместо всё той же кухни, прихожей, комнаты я увижу очищающее пламя пожара... А я был как мячик, который прыгает на асфальте, или как мячик на резинке... Я отправлялся в плавание и каждый раз возвращался, каждый раз!</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боялся, что не вернус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уже перестал надеяться, что когда-нибудь избавлюсь от этого страха и, выйдя однажды из двери, не вернусь больше... Ведь каждый раз я возвращалс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е знаю, не хочу ни о чём думать, я знаю - это добрый знак!</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ак те птицы в истории с Эзопом - свободе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едняжка, ты, верно, не можешь взять в толк, о чём это я.</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 чём это он.</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начала исчез и пропадал где-то столько-то месяцев, а теперь вдруг пишет. Письмо. И такое радостное, как будто он очень даже хорошо сделал, что исчез. А чему радуется-то? - - И не поймёшь даж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ак прости же меня. Теперь я могу сказать тебе всё.</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Я долго не писал тебе. Вернее, писал, но так и не отправил ни одного письма,- теперь они исчезли вместе со всем, что я писал и говорил на плёнку. Однажды оказалось, что я живу в этой квартире с этой женщиной, а как это произошло, я уже и не мог вспом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первый шаг сделан - и это главное. Теперь я знаю, что реальность,- та реальность, в которой я оказался,- поддаётся, пусть медленно, постепенно, но поддаётся! Её можно изменит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И когда-нибудь мы будем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транно... я ещё помню о том, чего нет. Это воспоминание о другой реальности, в которой остались мои письма... Всё пройдёт. Я не знаю, вспомню ли я всё до последней секунды, или же всё забуду, не знаю! Но когда-нибудь.</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Мы с тобой будем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Теперь я это знаю.</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чем отправлять бумагу по почте? Ведь когда-нибудь мы с тобой будем вместе!</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left="144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взволнован, я плачу, покрываю поцелуями твои руки, истекаю кровью, плачу, пою от счастья, мой ангел!</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P. S.  Куда же теперь?..</w:t>
      </w:r>
    </w:p>
    <w:p>
      <w:pPr>
        <w:pStyle w:val="Normal"/>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i/>
          <w:iCs/>
          <w:lang w:val="en-US"/>
        </w:rPr>
        <w:t>1993, 199</w:t>
      </w:r>
      <w:r>
        <w:rPr>
          <w:rFonts w:eastAsia="Times New Roman Cyr" w:cs="Times New Roman Cyr" w:ascii="Times New Roman Cyr" w:hAnsi="Times New Roman Cyr"/>
          <w:i/>
          <w:iCs/>
        </w:rPr>
        <w:t>9 гг., Кёнигсберг</w:t>
      </w:r>
    </w:p>
    <w:p>
      <w:pPr>
        <w:pStyle w:val="Normal"/>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yle15"/>
      </w:rPr>
      <w:fldChar w:fldCharType="begin"/>
    </w:r>
    <w:r>
      <w:rPr>
        <w:rStyle w:val="Style15"/>
      </w:rPr>
      <w:instrText xml:space="preserve"> PAGE </w:instrText>
    </w:r>
    <w:r>
      <w:rPr>
        <w:rStyle w:val="Style15"/>
      </w:rPr>
      <w:fldChar w:fldCharType="separate"/>
    </w:r>
    <w:r>
      <w:rPr>
        <w:rStyle w:val="Style15"/>
      </w:rPr>
      <w:t>91</w:t>
    </w:r>
    <w:r>
      <w:rPr>
        <w:rStyle w:val="Style15"/>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jc w:val="center"/>
    </w:pPr>
    <w:rPr>
      <w:b/>
      <w:bCs/>
      <w:sz w:val="18"/>
      <w:szCs w:val="1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center"/>
    </w:pPr>
    <w:rPr>
      <w:sz w:val="56"/>
      <w:szCs w:val="56"/>
    </w:rPr>
  </w:style>
  <w:style w:type="paragraph" w:styleId="2">
    <w:name w:val="çàãîëîâîê 2"/>
    <w:basedOn w:val="Normal"/>
    <w:next w:val="Normal"/>
    <w:qFormat/>
    <w:pPr>
      <w:keepNext w:val="true"/>
      <w:jc w:val="center"/>
    </w:pPr>
    <w:rPr>
      <w:b/>
      <w:bCs/>
      <w:i/>
      <w:iCs/>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5:02:00Z</dcterms:created>
  <dc:creator>Сергееев</dc:creator>
  <dc:description/>
  <dc:language>en-US</dc:language>
  <cp:lastModifiedBy>Ершов</cp:lastModifiedBy>
  <dcterms:modified xsi:type="dcterms:W3CDTF">2000-09-26T15:02:00Z</dcterms:modified>
  <cp:revision>2</cp:revision>
  <dc:subject/>
  <dc:title>А н т и м а г е л л а н</dc:title>
</cp:coreProperties>
</file>