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38"/>
          <w:szCs w:val="38"/>
        </w:rPr>
        <w:t>Соколов Ефим Яковлевич</w:t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1905 - 1999 гг.)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Доктор технических наук, профессор, лауреат Ленинской премии, заслуженный деятель науки Российской Федерации, почетный доктор Дрезденского технического университета Ефим Яковлевич Соколов родился 6 декабря 1905 г. в д. Городище Черкасской губ. Украин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Инженерную деятельность Е.Я. Соколов начал в 1925 г. в каче</w:t>
        <w:softHyphen/>
        <w:t>стве теплотехника фабрики «Пролетарская победа» (Пирогово, Московской обл.), куда он был направлен после окончания Харь</w:t>
        <w:softHyphen/>
        <w:t>ковского технологического института. С 1928 по 1930 гг. он глав</w:t>
        <w:softHyphen/>
        <w:t>ный механик фабрики им. В.И.Ленина в Обухове Московской об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 1930 г. Е.Я.Соколов перешел на работу в Теплосеть Мосэнер</w:t>
        <w:softHyphen/>
        <w:t>го заместителем начальника проектного отдела. С этого времени его деятельность непрерывно связана с развитием теплофик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н разрабатывал первые проекты теплофикации Москвы и принимал участие в разработке проектов на последующих стадиях развития теплофикации столицы, а также оказывал помощь в раз</w:t>
        <w:softHyphen/>
        <w:t>работке проектов развития и совершенствования теплофикацион</w:t>
        <w:softHyphen/>
        <w:t>ных систем во многих городах и промышленных районах стран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 1932 г. Е.Я. Соколов начал преподавать в МЭИ, а в 1937 г. -работать в лаборатории теплофикации ВТИ. В 1939 г. ему была</w:t>
      </w:r>
      <w:r>
        <w:rPr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присвоена ученая степень кандидата технических наук, а в 1943 г. он защитил докторскую диссертацию, а в 1945 г. получил звание профессо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 течение 24 лет, до 1980 г. Е.Я.Соколов возглавлял кафедру промышленных теплоэнергетических систем Московского энерге</w:t>
        <w:softHyphen/>
        <w:t>тического института и в течение 35 лет, до 1978 г. - лабораторию теплофикации Всесоюзного теплотехнического институ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Им подготовлено свыше 60 кандидатов технических нау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Ефим Яковлевич Соколов - автор около 200 опубликованных работ, в том числе 20 учебников, учебных пособий, монографий. Наиболее известные из них: учебник «Теплофикация и тепловые сети», вышедший 7-м изданием; учебное пособие «Энергетические основы трансформации тепла и процессов охлаждения»; «Струй</w:t>
        <w:softHyphen/>
        <w:t>ные аппараты»; «Эксплуатация тепловых сетей»; «Элементы обо</w:t>
        <w:softHyphen/>
        <w:t>рудования тепловых сетей» и др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 1966 г. за создание и освоение в эксплуатации турбины Т-100-130 Е.Я.Соколову совместно с работниками Уральского турбомоторного завода и Мосэнерго присуждена Ленинская прем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Е.Я.Соколов многие годы был членом Научно-технического сове</w:t>
        <w:softHyphen/>
        <w:t>та Минэнерго СССР, членом редакционных коллегий журналов «Электрические станции», «Теплоэнергетика», «Известия вузов», «Энергетика», секций теплофикации и централизованного тепло</w:t>
        <w:softHyphen/>
        <w:t>снабжения Госкомитета СССР по науке и технике, бюро секции теп</w:t>
        <w:softHyphen/>
        <w:t>лофикации Центрального правления и Московского отделения НТО-ЭиЭП, научно-технического совета РАО «ЕЭС России», активным участником многих отечественных и международных конференц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 течение ряда лет Е.Я.Соколов успешно читал лекции в Дрез</w:t>
        <w:softHyphen/>
        <w:t>денском техническом университете, за что был награжден в 1974 г. медалью Молье. В 1976 г. ему присвоено звание почетного докто</w:t>
        <w:softHyphen/>
        <w:t>ра Дрезденского технического университета. За оказание научно-технической помощи в развитии теплофикации Монгольской На</w:t>
        <w:softHyphen/>
        <w:t>родной Республики он награжден медалью «50 лет Монгольской революции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Активная научная и общественная деятельность Е.Я. Соколова отмечена правительственными наградами: двумя орденами «Знак Почета» и медалями СССР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.Я.Соколов скончался в 1999 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7:52:00Z</dcterms:created>
  <dc:creator>User</dc:creator>
  <dc:description/>
  <dc:language>en-US</dc:language>
  <cp:lastModifiedBy>Вадим Ершов</cp:lastModifiedBy>
  <dcterms:modified xsi:type="dcterms:W3CDTF">2008-02-24T17:52:00Z</dcterms:modified>
  <cp:revision>2</cp:revision>
  <dc:subject/>
  <dc:title>Соколов Ефим Яковлевич</dc:title>
</cp:coreProperties>
</file>