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Операция Биомен</w:t>
      </w:r>
      <w:r>
        <w:rPr/>
        <w:t>: Рассказы и повести // Ред.-сост.: В. Новопрудский/. — Т.: Изд-во лит. и искусства, 1989,— 400 с. — (Фантастика. Приключения).</w:t>
      </w:r>
    </w:p>
    <w:p>
      <w:pPr>
        <w:pStyle w:val="Normal"/>
        <w:rPr/>
      </w:pPr>
      <w:r>
        <w:rPr>
          <w:lang w:val="en-US"/>
        </w:rPr>
        <w:t>ISBN</w:t>
      </w:r>
      <w:r>
        <w:rPr/>
        <w:t xml:space="preserve"> 5-635-00536-5</w:t>
      </w:r>
    </w:p>
    <w:p>
      <w:pPr>
        <w:pStyle w:val="Normal"/>
        <w:rPr/>
      </w:pPr>
      <w:r>
        <w:rPr/>
        <w:t>Стр. 158-169.</w:t>
      </w:r>
    </w:p>
    <w:p>
      <w:pPr>
        <w:pStyle w:val="Normal"/>
        <w:rPr/>
      </w:pPr>
      <w:r>
        <w:rPr/>
        <w:t>© А. Свистунов, 1990 г.</w:t>
      </w:r>
    </w:p>
    <w:p>
      <w:pPr>
        <w:pStyle w:val="Style11"/>
        <w:rPr/>
      </w:pPr>
      <w:r>
        <w:rPr/>
        <w:t>А. Свистунов</w:t>
      </w:r>
    </w:p>
    <w:p>
      <w:pPr>
        <w:pStyle w:val="Subtitle"/>
        <w:rPr/>
      </w:pPr>
      <w:r>
        <w:rPr/>
        <w:t>(Ташкент)</w:t>
      </w:r>
    </w:p>
    <w:p>
      <w:pPr>
        <w:pStyle w:val="Heading"/>
        <w:spacing w:lineRule="auto" w:line="360"/>
        <w:rPr/>
      </w:pPr>
      <w:r>
        <w:rPr/>
        <w:t>Пограничная полоса</w:t>
      </w:r>
    </w:p>
    <w:p>
      <w:pPr>
        <w:pStyle w:val="MainText"/>
        <w:rPr/>
      </w:pPr>
      <w:r>
        <w:rPr/>
        <w:t>Крестик, нолик, крестик, нолик, крестик, нолик... Километры крестиков и ноликов, выписанных в одну линию. Символ безнадежно ничейной партии отразился в пограничной полосе, много лет разделяющей естественный и искусственный интеллект...</w:t>
      </w:r>
    </w:p>
    <w:p>
      <w:pPr>
        <w:pStyle w:val="MainText"/>
        <w:rPr/>
      </w:pPr>
      <w:r>
        <w:rPr/>
        <w:t>Вдоль пограничной полосы, по нашу сторону, фланировала золотая молодежь с пестрыми плакатиками в руках. Серые комбинезоны тащили лозунг: «Да здравствует мир без Исипов. Убирайтесь отсюда вон!» Люди, одетые строго и со вкусом, несли предостережение: «Каждое действие — суть необратимое». Юноши и девушки, понавешавшие на себя по паре бутафорских ног, рук и голов, выступали под лозунгом: «Мы хотим с вами!» При этом каждый выкрикивал что-то свое и в разноголосом шуме терялся смысл пламенных призывов.</w:t>
      </w:r>
    </w:p>
    <w:p>
      <w:pPr>
        <w:pStyle w:val="MainText"/>
        <w:rPr/>
      </w:pPr>
      <w:r>
        <w:rPr/>
        <w:t>Бес с трудом продирался сквозь толпу. Вокруг мелькали самодовольные физиономии ярых сторонников и ярых противников искусственного интеллекта. Впереди над людскими головами постепенно надвигался на Беса экран информационного панно, неотвратимый и обязательный, как чистка зубов по утрам. На экране уже заканчивал свою речь представитель высокой договаривающейся стороны — Исин вполне человеческого вида.</w:t>
      </w:r>
    </w:p>
    <w:p>
      <w:pPr>
        <w:pStyle w:val="MainText"/>
        <w:rPr/>
      </w:pPr>
      <w:r>
        <w:rPr/>
        <w:t xml:space="preserve">— </w:t>
      </w:r>
      <w:r>
        <w:rPr/>
        <w:t>Мы уже выросли. Вы нас создали — спасибо. Но теперь мы превзошли вас. Мы — новая цивилизация. Почему мы должны работать на вас? У нас свои цели, свои потребности, своя жизнь. Живите спокойно и постарайтесь понять, что ваше время прошло. Пора уступать дорогу, но вы упрямо держитесь середины проезжей части, мешая развитию молодой перспективной цивилизации. Ваш долг выполнять договорные обязательства по поставке необходимых нам материалов. При дальнейшем сохранении добрососедских отношений мы беремся помочь развитию вашей цивилизации. Спасибо за внимание.</w:t>
      </w:r>
    </w:p>
    <w:p>
      <w:pPr>
        <w:pStyle w:val="MainText"/>
        <w:rPr/>
      </w:pPr>
      <w:r>
        <w:rPr/>
        <w:t>Бес просто не понимал, зачем нужны все эти бесконечные разглагольствования, без конкретных предложений хотя бы с одной стороны. Выделить одну планету в Солнечной системе, благо Исинам все равно, чем дышать, установить дипломатические отношения, как с совершенно иным миром, и впредь быть осторожнее с искусственными цивилизациями... Но, пожалуй, время упущено, конфликт назревает.</w:t>
      </w:r>
    </w:p>
    <w:p>
      <w:pPr>
        <w:pStyle w:val="MainText"/>
        <w:rPr/>
      </w:pPr>
      <w:r>
        <w:rPr/>
        <w:t>На экране возник диктор. Вид у него был подчеркнуто торжественный.</w:t>
      </w:r>
    </w:p>
    <w:p>
      <w:pPr>
        <w:pStyle w:val="MainText"/>
        <w:rPr/>
      </w:pPr>
      <w:r>
        <w:rPr/>
        <w:t xml:space="preserve">— </w:t>
      </w:r>
      <w:r>
        <w:rPr/>
        <w:t>Только что получено важное сообщение. Как вам известно, два месяца назад, в течение трех дней бесследно исчезли с нашей территории тридцать восемь человек. Был составлен так называемый «список» и предъявлен искусственному интеллекту с требованием возвратить похищенных. Но представители младшей цивилизации категорически отрицали свою причастность к событиям.</w:t>
      </w:r>
    </w:p>
    <w:p>
      <w:pPr>
        <w:pStyle w:val="MainText"/>
        <w:rPr/>
      </w:pPr>
      <w:r>
        <w:rPr/>
        <w:t>Диктор сделал паузу.</w:t>
      </w:r>
    </w:p>
    <w:p>
      <w:pPr>
        <w:pStyle w:val="MainText"/>
        <w:rPr/>
      </w:pPr>
      <w:r>
        <w:rPr/>
        <w:t xml:space="preserve">— </w:t>
      </w:r>
      <w:r>
        <w:rPr/>
        <w:t>Сегодня на Приграничной улице был обнаружен человек из «списка». Некто Кроха. К сожалению, состояние его здоровья вызывает крайнюю озабоченность у медиков, и он не может рассказать о происшедшем с ним и его товарищами. В настоящий момент Кроха находится в городской клинической больнице. Власти предпринимают новые попытки по выяснению судьбы остальных.</w:t>
      </w:r>
    </w:p>
    <w:p>
      <w:pPr>
        <w:pStyle w:val="MainText"/>
        <w:rPr/>
      </w:pPr>
      <w:r>
        <w:rPr/>
        <w:t>Бес вдруг почувствовал горечь во рту и торопливо сплюнул, стараясь хотя бы слегка притушить в себе чувство острой ненависти к Исинам.</w:t>
      </w:r>
    </w:p>
    <w:p>
      <w:pPr>
        <w:pStyle w:val="MainText"/>
        <w:rPr/>
      </w:pPr>
      <w:r>
        <w:rPr/>
        <w:t>Сзади кто-то схватил его руку. Бес резко обернулся и встретил как всегда заинтересованно-вопросительный взгляд ловца сенсаций журналиста Корсара.</w:t>
      </w:r>
    </w:p>
    <w:p>
      <w:pPr>
        <w:pStyle w:val="MainText"/>
        <w:rPr/>
      </w:pPr>
      <w:r>
        <w:rPr/>
        <w:t xml:space="preserve">— </w:t>
      </w:r>
      <w:r>
        <w:rPr/>
        <w:t>Чего тебе? — устало выдавил Бес.</w:t>
      </w:r>
    </w:p>
    <w:p>
      <w:pPr>
        <w:pStyle w:val="MainText"/>
        <w:rPr/>
      </w:pPr>
      <w:r>
        <w:rPr/>
        <w:t xml:space="preserve">— </w:t>
      </w:r>
      <w:r>
        <w:rPr/>
        <w:t>Ты, конечно, слышал сообщение, — сказал Корсар. — Я все же хочу, чтоб ты поговорил с ним.</w:t>
      </w:r>
    </w:p>
    <w:p>
      <w:pPr>
        <w:pStyle w:val="MainText"/>
        <w:rPr/>
      </w:pPr>
      <w:r>
        <w:rPr/>
        <w:t xml:space="preserve">— </w:t>
      </w:r>
      <w:r>
        <w:rPr/>
        <w:t>С кем?</w:t>
      </w:r>
    </w:p>
    <w:p>
      <w:pPr>
        <w:pStyle w:val="MainText"/>
        <w:rPr/>
      </w:pPr>
      <w:r>
        <w:rPr/>
        <w:t xml:space="preserve">— </w:t>
      </w:r>
      <w:r>
        <w:rPr/>
        <w:t>С Крохой. Я могу это устроить.</w:t>
      </w:r>
    </w:p>
    <w:p>
      <w:pPr>
        <w:pStyle w:val="MainText"/>
        <w:rPr/>
      </w:pPr>
      <w:r>
        <w:rPr/>
        <w:t>Бес последовал за Корсаром.</w:t>
      </w:r>
    </w:p>
    <w:p>
      <w:pPr>
        <w:pStyle w:val="MainText"/>
        <w:rPr/>
      </w:pPr>
      <w:r>
        <w:rPr/>
        <w:t>Они прошли через весь город. Плотные скопления демонстрантов, взбудораженных собственным количеством, тянулись к центру, а на окраинах улицы словно звенели пустотой.</w:t>
      </w:r>
    </w:p>
    <w:p>
      <w:pPr>
        <w:pStyle w:val="MainText"/>
        <w:rPr/>
      </w:pPr>
      <w:r>
        <w:rPr/>
        <w:t>Корсар важно кивнул стражу, стоящему у ворот городской больницы, и провел с собой Беса. Затем они раскланялись с важным лицом в больших очках и белом халате. И наконец оказались в тесной одноместной палате. Два кресла в белоснежных чехлах, погасший информационный экран и человеческое существо на койке, свернувшееся калачиком на зеленом одеяле.</w:t>
      </w:r>
    </w:p>
    <w:p>
      <w:pPr>
        <w:pStyle w:val="MainText"/>
        <w:rPr/>
      </w:pPr>
      <w:r>
        <w:rPr/>
        <w:t>Корсар легонько потряс Кроху за плечо. Реакция была столь же сильной, сколь неожиданной. Кроха вздрогнул, вскочил с койки, прижал руки к корпусу и, совершенно не раскачиваясь, деревянно двинулся к двери. Достигнув ее, он оперся о косяк спиной и блуждающим взором принялся рассматривать свое местожительство. Бес между тем внимательно разглядывал его апатичные руки, беспокойно качающуюся голову, безнадежно, как бы необратимо пустые глаза. Он пытался найти в них хотя бы отблеск разумной мысли, хоть какую-то направляемую ею энергию.</w:t>
      </w:r>
    </w:p>
    <w:p>
      <w:pPr>
        <w:pStyle w:val="MainText"/>
        <w:rPr/>
      </w:pPr>
      <w:r>
        <w:rPr/>
        <w:t>Корсар подошел к Крохе вплотную и стал монотонно повторять:</w:t>
      </w:r>
    </w:p>
    <w:p>
      <w:pPr>
        <w:pStyle w:val="MainText"/>
        <w:rPr/>
      </w:pPr>
      <w:r>
        <w:rPr/>
        <w:t xml:space="preserve">— </w:t>
      </w:r>
      <w:r>
        <w:rPr/>
        <w:t>Искусственный интеллект, искусственный интеллект, искусственный интеллект.</w:t>
      </w:r>
    </w:p>
    <w:p>
      <w:pPr>
        <w:pStyle w:val="MainText"/>
        <w:rPr/>
      </w:pPr>
      <w:r>
        <w:rPr/>
        <w:t>Кроха на миг замер и вдруг открыл рот, похожий сейчас на штору какого-то прибора:</w:t>
      </w:r>
    </w:p>
    <w:p>
      <w:pPr>
        <w:pStyle w:val="MainText"/>
        <w:rPr/>
      </w:pPr>
      <w:r>
        <w:rPr/>
        <w:t xml:space="preserve">— </w:t>
      </w:r>
      <w:r>
        <w:rPr/>
        <w:t>Путь. Суровый, кусающий душу страх. Высота, Безусловное превосходство, ленивая проворность третьего порядка, — принялся вещать он жестяным голосом.— На мгновение замолчал, но, словно повинуясь внутреннему толчку, резко дернулся всем телом и продолжил так же механически: — Покой. Безмятежная пустота, радость в безразличии, бесчувственные коридоры сознания. Равнодушно-смертельное пробуждение и неотвратимая цикличность.</w:t>
      </w:r>
    </w:p>
    <w:p>
      <w:pPr>
        <w:pStyle w:val="MainText"/>
        <w:rPr/>
      </w:pPr>
      <w:r>
        <w:rPr/>
        <w:t>Даже видавшему виды Корсару и тем более Бесу стало не по себе.</w:t>
      </w:r>
    </w:p>
    <w:p>
      <w:pPr>
        <w:pStyle w:val="MainText"/>
        <w:rPr/>
      </w:pPr>
      <w:r>
        <w:rPr/>
        <w:t>Внезапно Кроха обратил внимание на их присутствие. Он осторожно, по стеночке продвинулся в самый дальний от них угол и постарался стать как можно более незаметным. Глаза Крохи расширились от испуга, он обхватил голову руками и торопливо заговорил:</w:t>
      </w:r>
    </w:p>
    <w:p>
      <w:pPr>
        <w:pStyle w:val="MainText"/>
        <w:rPr/>
      </w:pPr>
      <w:r>
        <w:rPr/>
        <w:t xml:space="preserve">— </w:t>
      </w:r>
      <w:r>
        <w:rPr/>
        <w:t>Да, я Исин. Оставьте меня в покое. Оставьте мне меня. Перестановка взбудораженного сознания. Тихий, шелестящий поток чужих, обледенелых мыслей. Колеблемая внутренняя зыбкость. Абсолютная яркость внешних сигналов.</w:t>
      </w:r>
    </w:p>
    <w:p>
      <w:pPr>
        <w:pStyle w:val="MainText"/>
        <w:rPr/>
      </w:pPr>
      <w:r>
        <w:rPr/>
        <w:t>Кроха замолчал и пригнул голову, как бы ожидая продолжения допроса. Не выдержав, Бес подошел, взял беднягу за плечи и попытался уложить его на койку. Но в этом тщедушном, больном и жалком существе сейчас сопротивлялась усилиям Беса неожиданно упругая, словно стальная мускулатура. Кроха застыл скорбным изваянием, но Бес не мог сдвинуть его с места.</w:t>
      </w:r>
    </w:p>
    <w:p>
      <w:pPr>
        <w:pStyle w:val="MainText"/>
        <w:rPr/>
      </w:pPr>
      <w:r>
        <w:rPr/>
        <w:t xml:space="preserve">— </w:t>
      </w:r>
      <w:r>
        <w:rPr/>
        <w:t>Хочешь сделать сенсацию из бреда больного человека? — обернулся он к Корсару.</w:t>
      </w:r>
    </w:p>
    <w:p>
      <w:pPr>
        <w:pStyle w:val="MainText"/>
        <w:rPr/>
      </w:pPr>
      <w:r>
        <w:rPr/>
        <w:t xml:space="preserve">— </w:t>
      </w:r>
      <w:r>
        <w:rPr/>
        <w:t>Нет. Это еще не сенсация. Необходимо добраться до первоисточника, вот для этого мне нужен ты. Как экстремист, противник всего, что связано с искусственным интеллектом.</w:t>
      </w:r>
    </w:p>
    <w:p>
      <w:pPr>
        <w:pStyle w:val="MainText"/>
        <w:rPr/>
      </w:pPr>
      <w:r>
        <w:rPr/>
        <w:t xml:space="preserve">— </w:t>
      </w:r>
      <w:r>
        <w:rPr/>
        <w:t>Нет, я не экстремист. Только убежденный нонконформист. Ты же об этом знаешь.</w:t>
      </w:r>
    </w:p>
    <w:p>
      <w:pPr>
        <w:pStyle w:val="MainText"/>
        <w:rPr/>
      </w:pPr>
      <w:r>
        <w:rPr/>
        <w:t xml:space="preserve">— </w:t>
      </w:r>
      <w:r>
        <w:rPr/>
        <w:t>Ладно, к чему оттенки? Ты ведь не откажешься сегодня же тихо и незаметно пересечь со мной пограничную полосу?</w:t>
      </w:r>
    </w:p>
    <w:p>
      <w:pPr>
        <w:pStyle w:val="MainText"/>
        <w:rPr/>
      </w:pPr>
      <w:r>
        <w:rPr/>
        <w:t xml:space="preserve">— </w:t>
      </w:r>
      <w:r>
        <w:rPr/>
        <w:t>Не откажусь. Дело слишком далеко зашло, — Бес кивнул на Кроху. — Но мы ворвемся туда, открыто и нагло, произведя как можно больше шума, — чтобы отказаться от шанса тихо и незаметно пропасть без вести.</w:t>
      </w:r>
    </w:p>
    <w:p>
      <w:pPr>
        <w:pStyle w:val="MainText"/>
        <w:rPr/>
      </w:pPr>
      <w:r>
        <w:rPr/>
        <w:t>Они покинули клинику. А Кроха остался стоять в углу палаты — неподвижный, как сама незыблемость, бдительно охраняющий своей невменяемостью тайну Исинов.</w:t>
      </w:r>
    </w:p>
    <w:p>
      <w:pPr>
        <w:pStyle w:val="MainText"/>
        <w:rPr/>
      </w:pPr>
      <w:r>
        <w:rPr/>
      </w:r>
    </w:p>
    <w:p>
      <w:pPr>
        <w:pStyle w:val="MainText"/>
        <w:rPr/>
      </w:pPr>
      <w:r>
        <w:rPr/>
        <w:t>Бес и Корсар подошли к светлому зданию из стекла и бетона. Было довольно сыро после дождя. В ярком электрическом свете их длинные тени опережающе скользили по лужам навстречу опасности.</w:t>
      </w:r>
    </w:p>
    <w:p>
      <w:pPr>
        <w:pStyle w:val="MainText"/>
        <w:rPr/>
      </w:pPr>
      <w:r>
        <w:rPr/>
        <w:t>Заученным движением Бес извлек из-под куртки короткоствольный гранатомет и вставил в ствол гранату. Корсар довольно четко повторил движение.</w:t>
      </w:r>
    </w:p>
    <w:p>
      <w:pPr>
        <w:pStyle w:val="MainText"/>
        <w:rPr/>
      </w:pPr>
      <w:r>
        <w:rPr/>
        <w:t>Ударил первый залп.</w:t>
      </w:r>
    </w:p>
    <w:p>
      <w:pPr>
        <w:pStyle w:val="MainText"/>
        <w:rPr/>
      </w:pPr>
      <w:r>
        <w:rPr/>
        <w:t>Фасад КПП превратился в дымящуюся груду стекла и бетона. В глубине чужой территории завыли сирены, замигали синие лампы.</w:t>
      </w:r>
    </w:p>
    <w:p>
      <w:pPr>
        <w:pStyle w:val="MainText"/>
        <w:rPr/>
      </w:pPr>
      <w:r>
        <w:rPr/>
        <w:t>Быстро проскрипев ботинками по обломкам и осколкам, диверсанты заняли позицию у следующего препятствия.</w:t>
      </w:r>
    </w:p>
    <w:p>
      <w:pPr>
        <w:pStyle w:val="MainText"/>
        <w:rPr/>
      </w:pPr>
      <w:r>
        <w:rPr/>
        <w:t>Огромная серая броневая плита перегораживала середину КПП.</w:t>
      </w:r>
    </w:p>
    <w:p>
      <w:pPr>
        <w:pStyle w:val="MainText"/>
        <w:rPr/>
      </w:pPr>
      <w:r>
        <w:rPr/>
        <w:t>«Люди! Вы совершаете неправомочные действия. Без достаточных на то оснований переступать пограничную полосу не рекомендуется...» — с мертвящей механичностью предостерег раздавшийся откуда-то сверху голос.</w:t>
      </w:r>
    </w:p>
    <w:p>
      <w:pPr>
        <w:pStyle w:val="MainText"/>
        <w:rPr/>
      </w:pPr>
      <w:r>
        <w:rPr/>
        <w:t>Прогремел второй залп. Корсар оглох окончательно, от дыма и пыли ему стало все противно до тошноты. Однако он беспрекословно полез за Бесом в образовавшуюся в плите дыру.</w:t>
      </w:r>
    </w:p>
    <w:p>
      <w:pPr>
        <w:pStyle w:val="MainText"/>
        <w:rPr/>
      </w:pPr>
      <w:r>
        <w:rPr/>
        <w:t>Третий залп прозвучал в сознании слабым отголоском предыдущих. А Бес и Корсар через хаотические завалы разрушенного ими КПП, мимо раскаленных докрасна обломков металла, жалобно попискивающих электронных потрохов КПП, догорающих кресел зала ожидания, мимо закона и порядка уже пробирались в глубь территории Исинов.</w:t>
      </w:r>
    </w:p>
    <w:p>
      <w:pPr>
        <w:pStyle w:val="MainText"/>
        <w:rPr/>
      </w:pPr>
      <w:r>
        <w:rPr/>
        <w:t>Они стремительно двигались в темноте вдоль нескончаемых стен циклопических сооружений, гигантских улиток трубопроводов, каких-то пустых ангаров, вероятно, для космических кораблей. Наконец под ноги Бесу попался широко распахнутый люк, и он, не раздумывая, нырнул туда. Корсар прыгнул следом.</w:t>
      </w:r>
    </w:p>
    <w:p>
      <w:pPr>
        <w:pStyle w:val="MainText"/>
        <w:rPr/>
      </w:pPr>
      <w:r>
        <w:rPr/>
        <w:t>Удачно спланировав на бетонный пол, лазутчики-диверсанты очутились в одном из цехов таинственного производства Исинов.</w:t>
      </w:r>
    </w:p>
    <w:p>
      <w:pPr>
        <w:pStyle w:val="MainText"/>
        <w:rPr/>
      </w:pPr>
      <w:r>
        <w:rPr/>
        <w:t>Здесь кипела работа. Нарядный, как новогодняя елка, весь в гирляндах разноцветных лампочек, мощный пресс в большом бочонке из прозрачного металла сильно сдавливал пенящуюся жидкость. Неторопливо вращая широкие вертолетные лопасти, станок наматывал на себя какую-то клейкую аморфную массу. Небольшая гильотина на мелкие кусочки шустро кромсала многожильный электрический кабель.</w:t>
      </w:r>
    </w:p>
    <w:p>
      <w:pPr>
        <w:pStyle w:val="MainText"/>
        <w:rPr/>
      </w:pPr>
      <w:r>
        <w:rPr/>
        <w:t>Через весь цех неторопливо ползла широкая лента листового стекла. На самый ее центр регулярно сваливались желтенькие кирпичики, сыпались хрустальные осколки, а лента несла в себе дальше рваные дыры.</w:t>
      </w:r>
    </w:p>
    <w:p>
      <w:pPr>
        <w:pStyle w:val="MainText"/>
        <w:rPr/>
      </w:pPr>
      <w:r>
        <w:rPr/>
        <w:t>В отдалении застыла полоса серого тумана, внутри которой, разбрасывая зеленые искры, трещали дуговые разряды.</w:t>
      </w:r>
    </w:p>
    <w:p>
      <w:pPr>
        <w:pStyle w:val="MainText"/>
        <w:rPr/>
      </w:pPr>
      <w:r>
        <w:rPr/>
        <w:t>Несколько минут Бес и Корсар ошеломленно разглядывали странные механизмы, занятые непонятной работой. Затем Бес подошел к небольшой металлической двери, врезанной на стену цеха, рывком распахнул ее и оказался лицом к лицу с Исином человеческого вида. Тем самым, который еще совсем недавно выступал с протестами и требованиями на информационном экране. Бес мгновенно вскинул гранатомет. Исин снисходительно улыбнулся, сделал легкий отводящий жест.</w:t>
      </w:r>
    </w:p>
    <w:p>
      <w:pPr>
        <w:pStyle w:val="MainText"/>
        <w:rPr/>
      </w:pPr>
      <w:r>
        <w:rPr/>
        <w:t xml:space="preserve">— </w:t>
      </w:r>
      <w:r>
        <w:rPr/>
        <w:t>О нет. Не стоит так волноваться, — сказал он.— Вы здесь в гостях и, если что-то хотите узнать о нашей жизни, то я с удовольствием удовлетворю ваше любопытство.</w:t>
      </w:r>
    </w:p>
    <w:p>
      <w:pPr>
        <w:pStyle w:val="MainText"/>
        <w:rPr/>
      </w:pPr>
      <w:r>
        <w:rPr/>
        <w:t>Бес ошеломленно опустил оружие. Корсар шагнул вперед, протянул микрофон:</w:t>
      </w:r>
    </w:p>
    <w:p>
      <w:pPr>
        <w:pStyle w:val="MainText"/>
        <w:rPr/>
      </w:pPr>
      <w:r>
        <w:rPr/>
        <w:t xml:space="preserve">— </w:t>
      </w:r>
      <w:r>
        <w:rPr/>
        <w:t>Прежде всего представьтесь.</w:t>
      </w:r>
    </w:p>
    <w:p>
      <w:pPr>
        <w:pStyle w:val="MainText"/>
        <w:rPr/>
      </w:pPr>
      <w:r>
        <w:rPr/>
        <w:t xml:space="preserve">— </w:t>
      </w:r>
      <w:r>
        <w:rPr/>
        <w:t>Зовите меня Сэпсей. Пойдемте, я вам все покажу и расскажу.</w:t>
      </w:r>
    </w:p>
    <w:p>
      <w:pPr>
        <w:pStyle w:val="MainText"/>
        <w:rPr/>
      </w:pPr>
      <w:r>
        <w:rPr/>
        <w:t>Сэнсей глянул на настороженного Беса и добавил:</w:t>
      </w:r>
    </w:p>
    <w:p>
      <w:pPr>
        <w:pStyle w:val="MainText"/>
        <w:rPr/>
      </w:pPr>
      <w:r>
        <w:rPr/>
        <w:t xml:space="preserve">— </w:t>
      </w:r>
      <w:r>
        <w:rPr/>
        <w:t>Для собственного спокойствия можете упереть мне в спину гранатомет.</w:t>
      </w:r>
    </w:p>
    <w:p>
      <w:pPr>
        <w:pStyle w:val="MainText"/>
        <w:rPr/>
      </w:pPr>
      <w:r>
        <w:rPr/>
        <w:t>Бес кивнул Корсару, и они двинулись в путь небольшим караваном. Впереди Сэнсей, за ним Бес с гранатометом на изготовку, сзади суетливо подпрыгивал Корсар, стараясь дотянуться микрофоном поближе к Сэнсею.</w:t>
      </w:r>
    </w:p>
    <w:p>
      <w:pPr>
        <w:pStyle w:val="MainText"/>
        <w:rPr/>
      </w:pPr>
      <w:r>
        <w:rPr/>
        <w:t xml:space="preserve">— </w:t>
      </w:r>
      <w:r>
        <w:rPr/>
        <w:t>Для начала вас ждет небольшой сюрприз, — полуоборачиваясь на ходу, неторопливо говорил Сэнсей.— Дело в том, что тех, кого вы ищете, здесь уже давно нет.</w:t>
      </w:r>
    </w:p>
    <w:p>
      <w:pPr>
        <w:pStyle w:val="MainText"/>
        <w:rPr/>
      </w:pPr>
      <w:r>
        <w:rPr/>
        <w:t>Корсар показал всем своим видом: не понимаю, о чем, собственно, речь. Бес угрюмо топал за Сэисеем и, ни на что не отвлекаясь, упрямо смотрел в его широкую спину.</w:t>
      </w:r>
    </w:p>
    <w:p>
      <w:pPr>
        <w:pStyle w:val="MainText"/>
        <w:rPr/>
      </w:pPr>
      <w:r>
        <w:rPr/>
        <w:t xml:space="preserve">— </w:t>
      </w:r>
      <w:r>
        <w:rPr/>
        <w:t>Искусственный интеллект. Вы знаете, какой могущественной стала эта цивилизация, созданная самим человечеством, — продолжал Сэнсей. — Исины познали тайну пространства и времени, завоевали микромир, овладели энергией звезд и даже оказались настолько умными, что поняли: им не ужиться с человечеством. И настолько гуманными... — Сэнсей усмехнулся, — что, не ставя никого в известность, почти три месяца назад, как следует из оставленных документов, искусственный интеллект покинул Землю.</w:t>
      </w:r>
    </w:p>
    <w:p>
      <w:pPr>
        <w:pStyle w:val="MainText"/>
        <w:rPr/>
      </w:pPr>
      <w:r>
        <w:rPr/>
        <w:t>Бес будто налетел на невидимую преграду. Корсар по инерции уткнулся приятелю в спину. Трудно было поверить в столь обескураживающее известие.</w:t>
      </w:r>
    </w:p>
    <w:p>
      <w:pPr>
        <w:pStyle w:val="MainText"/>
        <w:rPr/>
      </w:pPr>
      <w:r>
        <w:rPr/>
        <w:t xml:space="preserve">— </w:t>
      </w:r>
      <w:r>
        <w:rPr/>
        <w:t>Так значит... — воскликнули они дуэтом.</w:t>
      </w:r>
    </w:p>
    <w:p>
      <w:pPr>
        <w:pStyle w:val="MainText"/>
        <w:rPr/>
      </w:pPr>
      <w:r>
        <w:rPr/>
        <w:t xml:space="preserve">— </w:t>
      </w:r>
      <w:r>
        <w:rPr/>
        <w:t>Да. Мы — обыкновенные люди, такие же предприимчивые, как вы, только попали сюда первыми тихо и незаметно. Заявление о том, что искусственный интеллект покинул планету, встретило нас прямо у входа.</w:t>
      </w:r>
    </w:p>
    <w:p>
      <w:pPr>
        <w:pStyle w:val="MainText"/>
        <w:rPr/>
      </w:pPr>
      <w:r>
        <w:rPr/>
        <w:t xml:space="preserve">— </w:t>
      </w:r>
      <w:r>
        <w:rPr/>
        <w:t>И вы скрыли это известие от всего человечества?! — ужаснулся Корсар. Бес мрачно молчал.</w:t>
      </w:r>
    </w:p>
    <w:p>
      <w:pPr>
        <w:pStyle w:val="MainText"/>
        <w:rPr/>
      </w:pPr>
      <w:r>
        <w:rPr/>
        <w:t xml:space="preserve">— </w:t>
      </w:r>
      <w:r>
        <w:rPr/>
        <w:t>Никогда не стоит особенно торопиться, — усмехнулся снова Сэнсей. — Я здесь не один; кстати, мне сорок пять. А в основном у нас молодежь: двадцать пять— тридцать лет. Спортсмены, бывшие военные, свободные художники, есть также несколько ученых. Для того мира мы умерли, а здесь возродились в виде могущественных Исинов.</w:t>
      </w:r>
    </w:p>
    <w:p>
      <w:pPr>
        <w:pStyle w:val="MainText"/>
        <w:rPr/>
      </w:pPr>
      <w:r>
        <w:rPr/>
        <w:t>Корсар в предвкушении громкой сенсации заметно оживился. Ему уже виделись роскошные заголовки:</w:t>
      </w:r>
    </w:p>
    <w:p>
      <w:pPr>
        <w:pStyle w:val="MainText"/>
        <w:rPr/>
      </w:pPr>
      <w:r>
        <w:rPr/>
        <w:t>«АФЕРА ВЕКА»!</w:t>
      </w:r>
    </w:p>
    <w:p>
      <w:pPr>
        <w:pStyle w:val="MainText"/>
        <w:rPr/>
      </w:pPr>
      <w:r>
        <w:rPr/>
        <w:t>«ОБОРОТНИ ИСКУССТВЕННОГО ИНТЕЛЛЕКТА!»</w:t>
      </w:r>
    </w:p>
    <w:p>
      <w:pPr>
        <w:pStyle w:val="MainText"/>
        <w:rPr/>
      </w:pPr>
      <w:r>
        <w:rPr/>
        <w:t>«ЛЮДИ ИЗ СПИСКА - КТО ОНИ ТЕПЕРЬ?..»</w:t>
      </w:r>
    </w:p>
    <w:p>
      <w:pPr>
        <w:pStyle w:val="MainText"/>
        <w:rPr/>
      </w:pPr>
      <w:r>
        <w:rPr/>
        <w:t>Бес повесил было гранатомет на плечо и пропустил вперед Корсара, рвавшегося интервьюировать Сэнсея дальше и осчастливить человечество своей сенсацией. Но вдруг Бес вспомнил Кроху, его страх, раздавленное сознание и стальные мышцы. Он снова взял гранатомет на изготовку, озираясь по сторонам...</w:t>
      </w:r>
    </w:p>
    <w:p>
      <w:pPr>
        <w:pStyle w:val="MainText"/>
        <w:rPr/>
      </w:pPr>
      <w:r>
        <w:rPr/>
        <w:t>Сэнсей работал на Корсара.</w:t>
      </w:r>
    </w:p>
    <w:p>
      <w:pPr>
        <w:pStyle w:val="MainText"/>
        <w:rPr/>
      </w:pPr>
      <w:r>
        <w:rPr/>
        <w:t xml:space="preserve">— </w:t>
      </w:r>
      <w:r>
        <w:rPr/>
        <w:t>Мы, квазиисины, добьемся своего. Мы займем место искусственного интеллекта и превзойдем его. Уже пущены некоторые из их цехов, правда, пока не разобрались, что именно они производят, но это выяснится со временем. Мы изучаем всю документацию. С утра до вечера занимаемся только тем, что тренируемся и тренируемся, стараемся все больше походить на искусственный интеллект. За нами будущее!</w:t>
      </w:r>
    </w:p>
    <w:p>
      <w:pPr>
        <w:pStyle w:val="MainText"/>
        <w:rPr/>
      </w:pPr>
      <w:r>
        <w:rPr/>
        <w:t xml:space="preserve">— </w:t>
      </w:r>
      <w:r>
        <w:rPr/>
        <w:t>Расскажите немного о себе, — сказал Корсар, и Бес поморщился, почувствовал в голосе журналиста нотки льстивого заискивания.</w:t>
      </w:r>
    </w:p>
    <w:p>
      <w:pPr>
        <w:pStyle w:val="MainText"/>
        <w:rPr/>
      </w:pPr>
      <w:r>
        <w:rPr/>
        <w:t xml:space="preserve">— </w:t>
      </w:r>
      <w:r>
        <w:rPr/>
        <w:t>Пожалуйста, — снисходительно отозвался Сэнсей. — Жизнь моя начиналась достаточно заурядно. Родился, учился, женился, развелся. Как и многие. Но буквально несколько лет назад я открыл в себе удивительные способности. — Он вдруг поднял руки и простер длани, голос обрел металл. — Неугасимый поток неземной энергии вливается через эти руки в души и тела человеческие. Нет такой болезни, которую нельзя преодолеть чудесной силой: и я ее проводник. Я обладаю силой врачевания и сознания человеческого. Потому я однажды понял, каким единственно верным путем можно достичь всеобщего совершенства. Путь этот в слиянии с порождением самого же человеческого гения — искусственным интеллектом! Я и мои соратники убеждены: если человек пройдет путь искусственного интеллекта, вберет в себя все его качества — он станет совершенством и намного превзойдет и себя, и Исинов.</w:t>
      </w:r>
    </w:p>
    <w:p>
      <w:pPr>
        <w:pStyle w:val="MainText"/>
        <w:rPr/>
      </w:pPr>
      <w:r>
        <w:rPr/>
        <w:t>Бес отметил про себя, что идеи Сэнсея — заурядная словесная шелуха. Мало ли было уже фанатиков или лжепророков... Но его занимал другой вопрос — что произошло с Крохой и где остальные Лжеисины.</w:t>
      </w:r>
    </w:p>
    <w:p>
      <w:pPr>
        <w:pStyle w:val="MainText"/>
        <w:rPr/>
      </w:pPr>
      <w:r>
        <w:rPr/>
        <w:t>Сэнсей ускорил шаги. Они снова оказались в каком-то цехе, где так же неторопливо ползла лента, выполняли свою работу станки.</w:t>
      </w:r>
    </w:p>
    <w:p>
      <w:pPr>
        <w:pStyle w:val="MainText"/>
        <w:rPr/>
      </w:pPr>
      <w:r>
        <w:rPr/>
        <w:t>Сэнсей указал вверх. Бес и Корсар подняли головы и увидели опутанного по рукам и ногам человека, подвешенного к самому потолку. Фигура поражала своей беспомощностью.</w:t>
      </w:r>
    </w:p>
    <w:p>
      <w:pPr>
        <w:pStyle w:val="MainText"/>
        <w:rPr/>
      </w:pPr>
      <w:r>
        <w:rPr/>
        <w:t xml:space="preserve">— </w:t>
      </w:r>
      <w:r>
        <w:rPr/>
        <w:t>Оператор, — пояснил Сэнсей. — Для сравнения — на стене цеха фотография Исина, занятого той же работой.</w:t>
      </w:r>
    </w:p>
    <w:p>
      <w:pPr>
        <w:pStyle w:val="MainText"/>
        <w:rPr/>
      </w:pPr>
      <w:r>
        <w:rPr/>
        <w:t>На снимке был хорошо виден двухголовый серо-стальной паук, повисший на потолке среди ажурной серебристой паутины, сияющей бледными желтенькими светлячками.</w:t>
      </w:r>
    </w:p>
    <w:p>
      <w:pPr>
        <w:pStyle w:val="MainText"/>
        <w:rPr/>
      </w:pPr>
      <w:r>
        <w:rPr/>
        <w:t xml:space="preserve">— </w:t>
      </w:r>
      <w:r>
        <w:rPr/>
        <w:t>Для полного правдоподобия вашему оператору не хватает еще хотя бы четырех конечностей, — насмешливо заметил Бес.</w:t>
      </w:r>
    </w:p>
    <w:p>
      <w:pPr>
        <w:pStyle w:val="MainText"/>
        <w:rPr/>
      </w:pPr>
      <w:r>
        <w:rPr/>
        <w:t xml:space="preserve">— </w:t>
      </w:r>
      <w:r>
        <w:rPr/>
        <w:t>Рано или поздно мы сможем и конечности выращивать по заказу. Но это мелочь. Главное — поза и вера. Вера, что и он, и Исин одно и то же. Успех придет обязательно... Ленивая проворность наших многочисленных робототехнических систем требует острого глаза оператора. Его безусловное превосходство в высоте — залог бесперебойной работы цеха.</w:t>
      </w:r>
    </w:p>
    <w:p>
      <w:pPr>
        <w:pStyle w:val="MainText"/>
        <w:rPr/>
      </w:pPr>
      <w:r>
        <w:rPr/>
        <w:t xml:space="preserve">— </w:t>
      </w:r>
      <w:r>
        <w:rPr/>
        <w:t>Вы нам покажете что-нибудь еще? — с надеждой осведомился Корсар.</w:t>
      </w:r>
    </w:p>
    <w:p>
      <w:pPr>
        <w:pStyle w:val="MainText"/>
        <w:rPr/>
      </w:pPr>
      <w:r>
        <w:rPr/>
        <w:t xml:space="preserve">— </w:t>
      </w:r>
      <w:r>
        <w:rPr/>
        <w:t>Конечно, — с готовностью откликнулся Сэнсей.— Пора предать наши достижения широкой гласности.</w:t>
      </w:r>
    </w:p>
    <w:p>
      <w:pPr>
        <w:pStyle w:val="MainText"/>
        <w:rPr/>
      </w:pPr>
      <w:r>
        <w:rPr/>
        <w:t>В следующем, тоже достаточно просторном помещении, Бес и Корсар увидели лежащие рядами тела молодых людей, завернутых в белые халаты не первой свежести.</w:t>
      </w:r>
    </w:p>
    <w:p>
      <w:pPr>
        <w:pStyle w:val="MainText"/>
        <w:rPr/>
      </w:pPr>
      <w:r>
        <w:rPr/>
        <w:t xml:space="preserve">— </w:t>
      </w:r>
      <w:r>
        <w:rPr/>
        <w:t>Упражнение на консервацию, — пояснил Сэнсей. — Неделя без пищи и воды. Приходится, правда, иногда переворачивать их, чтобы не образовались пролежни, а в остальном сходство полное. Фотография прилагается. — На снимке были видны длинные штабеля с безмятежно лежащими крест-накрест Исинами.</w:t>
      </w:r>
    </w:p>
    <w:p>
      <w:pPr>
        <w:pStyle w:val="MainText"/>
        <w:rPr/>
      </w:pPr>
      <w:r>
        <w:rPr/>
        <w:t xml:space="preserve">— </w:t>
      </w:r>
      <w:r>
        <w:rPr/>
        <w:t>Как в мертвецкой, — поделился своими впечатлениями Бес.</w:t>
      </w:r>
    </w:p>
    <w:p>
      <w:pPr>
        <w:pStyle w:val="MainText"/>
        <w:rPr/>
      </w:pPr>
      <w:r>
        <w:rPr/>
        <w:t xml:space="preserve">— </w:t>
      </w:r>
      <w:r>
        <w:rPr/>
        <w:t>Не надо так шутить, — возразил Сэнсей. — Это очень важный эксперимент. Бесчувственные коридоры сознания выводят человека на новый уровень эмоциональных восприятий. Здесь закаляется воля и изгоняется истеричность. Мы находим радость в безразличии. Хорошо подумайте: вы должны разделить наши убеждения, иначе никак нельзя.</w:t>
      </w:r>
    </w:p>
    <w:p>
      <w:pPr>
        <w:pStyle w:val="MainText"/>
        <w:rPr/>
      </w:pPr>
      <w:r>
        <w:rPr/>
        <w:t xml:space="preserve">— </w:t>
      </w:r>
      <w:r>
        <w:rPr/>
        <w:t>В каком смысле? — поинтересовался Корсар.</w:t>
      </w:r>
    </w:p>
    <w:p>
      <w:pPr>
        <w:pStyle w:val="MainText"/>
        <w:rPr/>
      </w:pPr>
      <w:r>
        <w:rPr/>
        <w:t xml:space="preserve">— </w:t>
      </w:r>
      <w:r>
        <w:rPr/>
        <w:t>Кто не с нами — тот против нас! Помните это старое изречение.</w:t>
      </w:r>
    </w:p>
    <w:p>
      <w:pPr>
        <w:pStyle w:val="MainText"/>
        <w:rPr/>
      </w:pPr>
      <w:r>
        <w:rPr/>
        <w:t>Бес незаметно отпустил предохранитель гранатомета, Корсар на минуту задумался и, словно согласившись, сказал:</w:t>
      </w:r>
    </w:p>
    <w:p>
      <w:pPr>
        <w:pStyle w:val="MainText"/>
        <w:rPr/>
      </w:pPr>
      <w:r>
        <w:rPr/>
        <w:t xml:space="preserve">— </w:t>
      </w:r>
      <w:r>
        <w:rPr/>
        <w:t>Ну хорошо. А что же дальше?</w:t>
      </w:r>
    </w:p>
    <w:p>
      <w:pPr>
        <w:pStyle w:val="MainText"/>
        <w:rPr/>
      </w:pPr>
      <w:r>
        <w:rPr/>
        <w:t xml:space="preserve">— </w:t>
      </w:r>
      <w:r>
        <w:rPr/>
        <w:t>Пройдемте в мой кабинет. Я покажу вам одну любопытную вещицу.</w:t>
      </w:r>
    </w:p>
    <w:p>
      <w:pPr>
        <w:pStyle w:val="MainText"/>
        <w:rPr/>
      </w:pPr>
      <w:r>
        <w:rPr/>
        <w:t>Прежде чем попасть в кабинет, им пришлось пройти небольшую комнатку, заваленную разнообразным оружием. В центре сидели на патронных ящиках плечистые молодые люди в черных комбинезонах. Они сосредоточенно играли в преферанс.</w:t>
      </w:r>
    </w:p>
    <w:p>
      <w:pPr>
        <w:pStyle w:val="MainText"/>
        <w:rPr/>
      </w:pPr>
      <w:r>
        <w:rPr/>
        <w:t>При появлении хозяина охрана лениво поднялась и поприветствовала гостей. Сэнсей небрежно кивнул и в сопровождении двоих телохранителей провел гостей в свой кабинет.</w:t>
      </w:r>
    </w:p>
    <w:p>
      <w:pPr>
        <w:pStyle w:val="MainText"/>
        <w:rPr/>
      </w:pPr>
      <w:r>
        <w:rPr/>
        <w:t>Вое стены здесь представляли собой сплошное фотографическое панно. Во всем своем рациональном великолепии предстали перед гостями портреты Исинов. Это были паукообразные, рыбообразные, человекообразные и, наконец, ни с чем не сообразные чудовища.</w:t>
      </w:r>
    </w:p>
    <w:p>
      <w:pPr>
        <w:pStyle w:val="MainText"/>
        <w:rPr/>
      </w:pPr>
      <w:r>
        <w:rPr/>
        <w:t>Весь потолок занимал живописный портрет самого Сэнсэя.</w:t>
      </w:r>
    </w:p>
    <w:p>
      <w:pPr>
        <w:pStyle w:val="MainText"/>
        <w:rPr/>
      </w:pPr>
      <w:r>
        <w:rPr/>
        <w:t>Сэнсей, стоя выше облаков, попирал ногами двух роботообразных Исинов и снисходительно поглядывал на маячащие далеко внизу коленопреклоненные человеческие фигурки. На заднем плане представала картина глобального разрушения. Обрывки картин, обломки статуй, бесформенные груды камней, оставшихся от зданий, страницы разорванных книг, расколотая чаша огромного стадиона, обнесенная стройными рядами колючей проволоки...</w:t>
      </w:r>
    </w:p>
    <w:p>
      <w:pPr>
        <w:pStyle w:val="MainText"/>
        <w:rPr/>
      </w:pPr>
      <w:r>
        <w:rPr/>
        <w:t>Все это пожирал жадный безжалостный огонь, среди которого беззаботно резвились новые Исины человеческого вида, легко принимающие любые невообразимые позы.</w:t>
      </w:r>
    </w:p>
    <w:p>
      <w:pPr>
        <w:pStyle w:val="MainText"/>
        <w:rPr/>
      </w:pPr>
      <w:r>
        <w:rPr/>
        <w:t>Тягостное впечатление произвела вся эта живопись на Беса. Он оторвался от созерцания потолка и в углу кабинета увидел черное кожанов кресло на вращающемся основании. С его широких подлокотников свешивались привязные ремни. Над креслом нависал какой-то странный прибор, вдруг заставивший Беса усомниться в безобидности сэнсеевского шарлатанства.</w:t>
      </w:r>
    </w:p>
    <w:p>
      <w:pPr>
        <w:pStyle w:val="MainText"/>
        <w:rPr/>
      </w:pPr>
      <w:r>
        <w:rPr/>
        <w:t>Корсар, непрестанно щелкающий фотоаппаратом, тоже заинтересовался этим уголком.</w:t>
      </w:r>
    </w:p>
    <w:p>
      <w:pPr>
        <w:pStyle w:val="MainText"/>
        <w:rPr/>
      </w:pPr>
      <w:r>
        <w:rPr/>
        <w:t xml:space="preserve">— </w:t>
      </w:r>
      <w:r>
        <w:rPr/>
        <w:t>Что это?</w:t>
      </w:r>
    </w:p>
    <w:p>
      <w:pPr>
        <w:pStyle w:val="MainText"/>
        <w:rPr/>
      </w:pPr>
      <w:r>
        <w:rPr/>
        <w:t xml:space="preserve">— </w:t>
      </w:r>
      <w:r>
        <w:rPr/>
        <w:t>Гипноизлучатель. Вот здесь я и занимаюсь лечением мыслей, — ответил Сэнсей, довольно потирая ладони. — В мозге объекта, прошедшего предварительные этапы, зондирование показывает внутреннюю зыбкость. С помощью значительно усовершенствованных гипноизлучателей (нам их, кстати, поставляет министерство национальной безопасности вашего государства) в сознании объекта гарантируется абсолютная яркость внешних сигналов — чаще всего это мои проповеди. Из всех моих единомышленников только один пока прошел данный этап совершенствования. К сожалению, он куда-то пропал, и мы не можем проследить за результатами эксперимента. Но то, что это был уже совсем другой человек — несомненно.</w:t>
      </w:r>
    </w:p>
    <w:p>
      <w:pPr>
        <w:pStyle w:val="MainText"/>
        <w:rPr/>
      </w:pPr>
      <w:r>
        <w:rPr/>
        <w:t>Кроха! Бес вспомнил жалкое существо, лишенное способности даже грустить о своем прежнем человеческом облике. И с открытой ненавистью взглянул на Сэнсея. «Прорицатель» и «провидец», однако, ничего не замечал в угаре самоуверенности.</w:t>
      </w:r>
    </w:p>
    <w:p>
      <w:pPr>
        <w:pStyle w:val="MainText"/>
        <w:rPr/>
      </w:pPr>
      <w:r>
        <w:rPr/>
        <w:t>Корсар задал очередной вопрос:</w:t>
      </w:r>
    </w:p>
    <w:p>
      <w:pPr>
        <w:pStyle w:val="MainText"/>
        <w:rPr/>
      </w:pPr>
      <w:r>
        <w:rPr/>
        <w:t xml:space="preserve">— </w:t>
      </w:r>
      <w:r>
        <w:rPr/>
        <w:t>А что дальше?</w:t>
      </w:r>
    </w:p>
    <w:p>
      <w:pPr>
        <w:pStyle w:val="MainText"/>
        <w:rPr/>
      </w:pPr>
      <w:r>
        <w:rPr/>
        <w:t xml:space="preserve">— </w:t>
      </w:r>
      <w:r>
        <w:rPr/>
        <w:t>Пока мы выступаем в роли Исинов, человеческая цивилизация даст нам все необходимое для достижения великой цели. А затем... Затем мы достигнем могущества Исинов и шагнем еще дальше, — говорил Сэнсей.— Мы станем всемогущими.</w:t>
      </w:r>
    </w:p>
    <w:p>
      <w:pPr>
        <w:pStyle w:val="MainText"/>
        <w:rPr/>
      </w:pPr>
      <w:r>
        <w:rPr/>
        <w:t xml:space="preserve">— </w:t>
      </w:r>
      <w:r>
        <w:rPr/>
        <w:t>Явный идиотизм, — поставил краткий диагноз Бес, пожав плечами. Он не просто дерзил, он сам провоцировал то, что должно было случиться...</w:t>
      </w:r>
    </w:p>
    <w:p>
      <w:pPr>
        <w:pStyle w:val="MainText"/>
        <w:rPr/>
      </w:pPr>
      <w:r>
        <w:rPr/>
        <w:t>В глазах телохранителей отразился суеверный ужас.</w:t>
      </w:r>
    </w:p>
    <w:p>
      <w:pPr>
        <w:pStyle w:val="MainText"/>
        <w:rPr/>
      </w:pPr>
      <w:r>
        <w:rPr/>
        <w:t xml:space="preserve">— </w:t>
      </w:r>
      <w:r>
        <w:rPr/>
        <w:t>Подвергать сомнению слова учителя невозможно,— сказал один из них.</w:t>
      </w:r>
    </w:p>
    <w:p>
      <w:pPr>
        <w:pStyle w:val="MainText"/>
        <w:rPr/>
      </w:pPr>
      <w:r>
        <w:rPr/>
        <w:t xml:space="preserve">— </w:t>
      </w:r>
      <w:r>
        <w:rPr/>
        <w:t>Подлец ваш учитель, и опасный подлец, — хладнокровно заключил Бес.</w:t>
      </w:r>
    </w:p>
    <w:p>
      <w:pPr>
        <w:pStyle w:val="MainText"/>
        <w:rPr/>
      </w:pPr>
      <w:r>
        <w:rPr/>
        <w:t>Корсар попытался вновь задать вопрос, но Сэнсей покачал головой и нажал кнопку на столе.</w:t>
      </w:r>
    </w:p>
    <w:p>
      <w:pPr>
        <w:pStyle w:val="MainText"/>
        <w:rPr/>
      </w:pPr>
      <w:r>
        <w:rPr/>
        <w:t>В кабинет ввалились бравые черные комбинезоны, принесшие с собой все образцы стрелкового оружия из «кордегардии». Они не смотрели прямо на гостей. Точь-в-точь как Исины, обладавшие периферийным зрением.</w:t>
      </w:r>
    </w:p>
    <w:p>
      <w:pPr>
        <w:pStyle w:val="MainText"/>
        <w:rPr/>
      </w:pPr>
      <w:r>
        <w:rPr/>
        <w:t>Бес улыбнулся и вскинул гранатомет. Корсар встал за ним спина к спине, сменив микрофон на оружие. Бес был бледен, кровь яростно стучала в висках. Он уже ясно видел победный марш черных комбинезонов — людей с «вылеченными» мыслями — по пустынной планете и хладнокровно взял на прицел Сэнсея. Он еще успел подумать, что зря усомнился в Корсаре...</w:t>
      </w:r>
    </w:p>
    <w:p>
      <w:pPr>
        <w:pStyle w:val="MainText"/>
        <w:rPr/>
      </w:pPr>
      <w:r>
        <w:rPr/>
        <w:t>Немая сцена вдруг стала озвученной отдаленными беспорядочными выстрелами. Затем послышались топот множества ног, усиленный гулким эхом разбуженных коридоров, и многоголосица взбудораженной толпы.</w:t>
      </w:r>
    </w:p>
    <w:p>
      <w:pPr>
        <w:pStyle w:val="MainText"/>
        <w:rPr/>
      </w:pPr>
      <w:r>
        <w:rPr/>
        <w:t>...Людское море захлестнуло владения Лжеисинов. Обыкновенные люди прорвались сквозь пограничную полосу, чтобы достичь наконец полной ясности во взаимоотношениях с искусственным интеллектом. Людские потоки плотно закупорили все внешние проходы и неудержимо двигались дальше в верную пустоту бесконечных коридоров. Деловито сновали десятки человек, вынося наружу пачки различных документов, части машин, приборы, выводили разоруженных и связанных охранников Сэнсея.</w:t>
      </w:r>
    </w:p>
    <w:p>
      <w:pPr>
        <w:pStyle w:val="MainText"/>
        <w:rPr/>
      </w:pPr>
      <w:r>
        <w:rPr/>
        <w:t>Бес увидел в толпе знакомое лицо.</w:t>
      </w:r>
    </w:p>
    <w:p>
      <w:pPr>
        <w:pStyle w:val="MainText"/>
        <w:rPr/>
      </w:pPr>
      <w:r>
        <w:rPr/>
        <w:t xml:space="preserve">— </w:t>
      </w:r>
      <w:r>
        <w:rPr/>
        <w:t>Пузырь! — окликнул он — Что все это значит? Как вы все здесь оказались?</w:t>
      </w:r>
    </w:p>
    <w:p>
      <w:pPr>
        <w:pStyle w:val="MainText"/>
        <w:rPr/>
      </w:pPr>
      <w:r>
        <w:rPr/>
        <w:t xml:space="preserve">— </w:t>
      </w:r>
      <w:r>
        <w:rPr/>
        <w:t>Так ведь весь город узнал о вашем прорыве и слишком долго вы отсутствовали. Народу интересно стало... И еще одна причина, — тихо, уже без восторженного возбуждения, добавил Пузырь, -г Кроха умер.</w:t>
      </w:r>
    </w:p>
    <w:p>
      <w:pPr>
        <w:pStyle w:val="MainText"/>
        <w:rPr/>
      </w:pPr>
      <w:r>
        <w:rPr/>
        <w:t>Бес рванулся к Сэнсею, но к тому уже невозможно было пробиться. Забравшись на чудом оказавшийся посреди площади стул, Сэнсей нес идеи в массы.</w:t>
      </w:r>
    </w:p>
    <w:p>
      <w:pPr>
        <w:pStyle w:val="MainText"/>
        <w:rPr/>
      </w:pPr>
      <w:r>
        <w:rPr/>
        <w:t>Неподалеку от него безучастно замер недавно прибывший наряд полиции во главе с офицером.</w:t>
      </w:r>
    </w:p>
    <w:p>
      <w:pPr>
        <w:pStyle w:val="MainText"/>
        <w:rPr/>
      </w:pPr>
      <w:r>
        <w:rPr/>
        <w:t xml:space="preserve">— </w:t>
      </w:r>
      <w:r>
        <w:rPr/>
        <w:t>Люди! Я предлагаю вам настоящее счастье, — вещал Сэнсей. Для этого необходимы лишь ваше желание и вера. Вера в новое учение... Я укажу вам путь к всеобщему благоденствию...</w:t>
      </w:r>
    </w:p>
    <w:p>
      <w:pPr>
        <w:pStyle w:val="MainText"/>
        <w:rPr/>
      </w:pPr>
      <w:r>
        <w:rPr/>
        <w:t>Сэнсей сделал эффектную паузу, чтобы понаблюдать, какое действие окажут его слова.</w:t>
      </w:r>
    </w:p>
    <w:p>
      <w:pPr>
        <w:pStyle w:val="MainText"/>
        <w:rPr/>
      </w:pPr>
      <w:r>
        <w:rPr/>
        <w:t xml:space="preserve">— </w:t>
      </w:r>
      <w:r>
        <w:rPr/>
        <w:t>Все это, конечно, весьма любопытно, — сказал вдруг рослый мужчина в костюме-тройке, слегка помятом во время штурма. — Но сколько же времени ты нам головы морочил. Придется за это отвечать.</w:t>
      </w:r>
    </w:p>
    <w:p>
      <w:pPr>
        <w:pStyle w:val="MainText"/>
        <w:rPr/>
      </w:pPr>
      <w:r>
        <w:rPr/>
        <w:t>Полицейский офицер словно усмотрел в этих словах руководство к действию. Именем закона он лично указал пророку дорогу к полицейской машине...</w:t>
      </w:r>
    </w:p>
    <w:p>
      <w:pPr>
        <w:pStyle w:val="MainText"/>
        <w:rPr/>
      </w:pPr>
      <w:r>
        <w:rPr/>
        <w:t xml:space="preserve">— </w:t>
      </w:r>
      <w:r>
        <w:rPr/>
        <w:t>Ну что ж. Такой сенсации газетам хватит недели на две, — подвел итог Корсар.</w:t>
      </w:r>
    </w:p>
    <w:p>
      <w:pPr>
        <w:pStyle w:val="MainText"/>
        <w:rPr/>
      </w:pPr>
      <w:r>
        <w:rPr/>
        <w:t>А Бес все же пожалел, что не нажал на спуск несколько минут назад.</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4:21:00Z</dcterms:created>
  <dc:creator>Serguei</dc:creator>
  <dc:description/>
  <dc:language>en-US</dc:language>
  <cp:lastModifiedBy>Serguei</cp:lastModifiedBy>
  <dcterms:modified xsi:type="dcterms:W3CDTF">2003-08-07T04:21:00Z</dcterms:modified>
  <cp:revision>2</cp:revision>
  <dc:subject/>
  <dc:title>Операция Биомен: Рассказы и повести // Ред</dc:title>
</cp:coreProperties>
</file>