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14300</wp:posOffset>
            </wp:positionH>
            <wp:positionV relativeFrom="paragraph">
              <wp:posOffset>-228600</wp:posOffset>
            </wp:positionV>
            <wp:extent cx="5935345" cy="150241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1502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right"/>
        <w:rPr>
          <w:rFonts w:ascii="Arial" w:hAnsi="Arial" w:cs="Arial"/>
          <w:sz w:val="28"/>
          <w:u w:val="singl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8600</wp:posOffset>
            </wp:positionH>
            <wp:positionV relativeFrom="page">
              <wp:posOffset>2320290</wp:posOffset>
            </wp:positionV>
            <wp:extent cx="1673860" cy="1077595"/>
            <wp:effectExtent l="0" t="0" r="0" b="0"/>
            <wp:wrapSquare wrapText="righ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3860" cy="1077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8"/>
          <w:u w:val="single"/>
        </w:rPr>
        <w:t>НАУЧНО-ФАНТАСТИЧЕСКИЙ РОМАН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rFonts w:ascii="Arial Black" w:hAnsi="Arial Black" w:cs="Arial Black"/>
          <w:sz w:val="32"/>
        </w:rPr>
      </w:pPr>
      <w:r>
        <w:rPr>
          <w:rFonts w:cs="Arial Black" w:ascii="Arial Black" w:hAnsi="Arial Black"/>
          <w:sz w:val="32"/>
        </w:rPr>
        <w:t>Евгений ШАТЬКО</w:t>
      </w:r>
    </w:p>
    <w:p>
      <w:pPr>
        <w:pStyle w:val="Normal"/>
        <w:spacing w:lineRule="auto" w:line="360"/>
        <w:ind w:firstLine="709"/>
        <w:jc w:val="both"/>
        <w:rPr>
          <w:rFonts w:ascii="Arial Black" w:hAnsi="Arial Black" w:cs="Arial Black"/>
          <w:sz w:val="32"/>
        </w:rPr>
      </w:pPr>
      <w:r>
        <w:rPr>
          <w:rFonts w:cs="Arial Black" w:ascii="Arial Black" w:hAnsi="Arial Black"/>
          <w:sz w:val="32"/>
        </w:rPr>
      </w:r>
    </w:p>
    <w:p>
      <w:pPr>
        <w:pStyle w:val="Normal"/>
        <w:spacing w:lineRule="auto" w:line="360"/>
        <w:jc w:val="center"/>
        <w:rPr>
          <w:rFonts w:ascii="Arial Black" w:hAnsi="Arial Black" w:cs="Arial Black"/>
          <w:sz w:val="72"/>
        </w:rPr>
      </w:pPr>
      <w:r>
        <w:rPr>
          <w:rFonts w:cs="Arial Black" w:ascii="Arial Black" w:hAnsi="Arial Black"/>
          <w:sz w:val="72"/>
        </w:rPr>
        <w:t>ПРИШЕЛЕЦ-73</w:t>
      </w:r>
    </w:p>
    <w:p>
      <w:pPr>
        <w:pStyle w:val="Normal"/>
        <w:spacing w:lineRule="auto" w:line="360"/>
        <w:jc w:val="both"/>
        <w:rPr>
          <w:b/>
          <w:b/>
          <w:bCs/>
          <w:sz w:val="32"/>
        </w:rPr>
      </w:pPr>
      <w:r>
        <w:rPr>
          <w:b/>
          <w:bCs/>
          <w:sz w:val="32"/>
          <w:szCs w:val="20"/>
        </w:rPr>
        <w:t>Часть первая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ано утром дымящийся металлический шар опустился на росистый выгон. Из шара с трудом выкарабкалось существо с голубым неземным лицом... Пришелец остервенело стащил с себя скафандр и швырнул его в люк, внутрь шара. Затем он спрыгнул на траву и, прихрамывая, шибко побежал к деревне, провожаемый удивленными взглядами коров. Через несколько секунд за спиной у него мягко ахнул взрыв…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а рассвете Даша Маклакова проснулась, разбуженная гулким взрывом, от которого тоненько задребезжали пустые ведра в кухне. Скоро кто-то загремел железной щеколдой у ворот. Даша накинула платок и вышла. У калитки топтался полуодетый гражданин с голубым изможденным лицом. Торчащие волосы и брови его были подпалены, глаза лихорадочно горели. Он едва выговорил дрожащими губам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</w:rPr>
        <w:t>—</w:t>
      </w:r>
      <w:r>
        <w:rPr/>
        <w:t xml:space="preserve"> </w:t>
      </w:r>
      <w:r>
        <w:rPr/>
        <w:t>Может ли усталый путник рассчитывать на вашу доброту, о прекраснейшая из колхозниц?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аша ошарашенно смотрела на гостя: хоть и синий, он разительно был похож на</w:t>
      </w:r>
      <w:r>
        <w:rPr>
          <w:bCs/>
        </w:rPr>
        <w:t xml:space="preserve"> ее </w:t>
      </w:r>
      <w:r>
        <w:rPr/>
        <w:t>мужа Ефима Тишкина, который полгода как бросил семью и скрылся в городе областного подчинения, где поступил в военизированную охрану на мыловаренный завод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— </w:t>
      </w:r>
      <w:r>
        <w:rPr/>
        <w:t>Туманно выражаетесь, товарищ, — сказала Даша. — Откуда вы взялись-то? Да проходи давай, не стой босиком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ишелец следом</w:t>
      </w:r>
      <w:r>
        <w:rPr>
          <w:bCs/>
        </w:rPr>
        <w:t xml:space="preserve"> за</w:t>
      </w:r>
      <w:r>
        <w:rPr/>
        <w:t xml:space="preserve"> Дашей пошел к избе, бормоча еще туманнее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— </w:t>
      </w:r>
      <w:r>
        <w:rPr/>
        <w:t>Я благодарен провидению, которое даровало мне мучительное счастье видеть вас ночами..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— </w:t>
      </w:r>
      <w:r>
        <w:rPr/>
        <w:t>Насчет ночей вы бросьте, — строго сказала Даша, отворяя дверь в избу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ишелец, радостно оглядывая  кухню, воскликнул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— </w:t>
      </w:r>
      <w:r>
        <w:rPr/>
        <w:t>Как прекрасно здесь, под вашим кровом!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— </w:t>
      </w:r>
      <w:r>
        <w:rPr/>
        <w:t>Ты как с неба упал, — сказала Даша насмешливо. — Садись уж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Глоус сел на ведро, поскольку не догадывался о его прямом назначении, и сказал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— </w:t>
      </w:r>
      <w:r>
        <w:rPr/>
        <w:t>Мне кажется, что я пришел к себе домо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— </w:t>
      </w:r>
      <w:r>
        <w:rPr/>
        <w:t>Зря такое говоришь, — возразила Даша. — У меня ребенок, и с мужем неразведенные!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Глоус поспешно сказал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— </w:t>
      </w:r>
      <w:r>
        <w:rPr/>
        <w:t>Я не посягну на ваш семейный очаг, о круглолицая! Но отныне моя жалкая судьба в ваших руках, я сам сжег свое прошлое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аша грустно вздохнула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— </w:t>
      </w:r>
      <w:r>
        <w:rPr/>
        <w:t>Так вы погорелец, что ли?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— </w:t>
      </w:r>
      <w:r>
        <w:rPr/>
        <w:t>Я погорелец, — охотно подтвердил Глоус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— </w:t>
      </w:r>
      <w:r>
        <w:rPr/>
        <w:t>То-то ты такой закопченный. А семья где?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Глоус развел руками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— </w:t>
      </w:r>
      <w:r>
        <w:rPr/>
        <w:t>Сгорело все, включая обувь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— </w:t>
      </w:r>
      <w:r>
        <w:rPr/>
        <w:t>Пожар — хуже вора, ясное дело, — сказала Даша, пригорюнясь. — Куда ж думаешь податься?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Глоус робко улыбнулся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— </w:t>
      </w:r>
      <w:r>
        <w:rPr/>
        <w:t>Я бы хотел остаться под вашим кровом и работать в зеленом поле. Например, пасти этих прелестных животных с рогам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аша деловито сказала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— </w:t>
      </w:r>
      <w:r>
        <w:rPr/>
        <w:t>В колхоз тебе надо вступать, вот что. Нарежут тебе участок, избу поставишь. Надевай-ка пиджак и обувку, сведу тебя к бригадиру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аша сняла с гвоздя старый пятнистый пиджак мужа, из-под печки достала Ефимовы сапоги, которые регулярно чистила, и все это подала гостю. Он вскочил, принял вещи с поклоном и виновато проговорил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— </w:t>
      </w:r>
      <w:r>
        <w:rPr/>
        <w:t>Столь прекрасный дар равен лишь щедрости вашего сердц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— </w:t>
      </w:r>
      <w:r>
        <w:rPr/>
        <w:t>Одевайся уж, не лопочи, — сказала Даша и прошла за перегородку, где рядом</w:t>
      </w:r>
      <w:r>
        <w:rPr>
          <w:bCs/>
        </w:rPr>
        <w:t xml:space="preserve"> с ее </w:t>
      </w:r>
      <w:r>
        <w:rPr/>
        <w:t>постелью стояла детская кроватк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на сняла платок, расчесала свои медно-красные волосы, надела самую яркую синюю кофту и вдруг обругала себя: «Перед кем выряжаешься, дура!» — и в зеркало погрозила себе кулаком. Она вышла к гостю и всплеснула руками от удивления: в пиджаке и в сапогах это был чистый Тишкин, только малость закопченный. Даша протянула ему расческу и сказала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— </w:t>
      </w:r>
      <w:r>
        <w:rPr/>
        <w:t>Причешись, Ефим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bCs/>
          <w:sz w:val="32"/>
          <w:szCs w:val="20"/>
        </w:rPr>
      </w:pPr>
      <w:r>
        <w:rPr>
          <w:b/>
          <w:bCs/>
          <w:sz w:val="32"/>
          <w:szCs w:val="20"/>
        </w:rPr>
        <w:t>Часть вторая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о появления на колхозном выгоне он прожил неимоверно долго на планете Рюм,</w:t>
      </w:r>
      <w:r>
        <w:rPr>
          <w:bCs/>
        </w:rPr>
        <w:t xml:space="preserve"> за</w:t>
      </w:r>
      <w:r>
        <w:rPr/>
        <w:t>терянной по правую сторону Млечного Пут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а планете давно царила безмятежная голубая жизнь..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днажды Глоус стал терять интерес к жизни. И он заявил своему планетному начальству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— </w:t>
      </w:r>
      <w:r>
        <w:rPr/>
        <w:t>Коллеги, я пришел к выводу, что мы превратились в обывателей Вселенной. А между тем есть планета, на которой разумные существа страдают и волнуются, борются и любят. Мы должны немедленно установить контакт с ними. Я готов лететь.</w:t>
      </w:r>
    </w:p>
    <w:p>
      <w:pPr>
        <w:pStyle w:val="Normal"/>
        <w:spacing w:lineRule="auto" w:line="360"/>
        <w:ind w:firstLine="709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ind w:firstLine="709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jc w:val="both"/>
        <w:rPr>
          <w:b/>
          <w:b/>
          <w:bCs/>
          <w:sz w:val="32"/>
          <w:szCs w:val="20"/>
        </w:rPr>
      </w:pPr>
      <w:r>
        <w:rPr>
          <w:b/>
          <w:bCs/>
          <w:sz w:val="32"/>
          <w:szCs w:val="20"/>
        </w:rPr>
        <w:t>Часть третья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Бригадира Семена Грызлова они разыскали возле фермы. Увидев пришельца, бригадир поскучнел лицом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— </w:t>
      </w:r>
      <w:r>
        <w:rPr/>
        <w:t>Объявился, значит, Тишкин? — только и сказал он вместо приветств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— </w:t>
      </w:r>
      <w:r>
        <w:rPr/>
        <w:t>Объявился, здравствуйте, — ответил пришелец радостно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Бригадир почесал голову под кожаной фуражкой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— </w:t>
      </w:r>
      <w:r>
        <w:rPr/>
        <w:t>Дак работать думаешь или сызнова</w:t>
      </w:r>
      <w:r>
        <w:rPr>
          <w:bCs/>
        </w:rPr>
        <w:t xml:space="preserve"> по</w:t>
      </w:r>
      <w:r>
        <w:rPr/>
        <w:t xml:space="preserve"> зеленому змию ударять?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— </w:t>
      </w:r>
      <w:r>
        <w:rPr/>
        <w:t>Работать, — ответил Глоус вдохновенно. — На ферму пойду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Бригадир вдруг подозрительно поглядел на Тишкина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— </w:t>
      </w:r>
      <w:r>
        <w:rPr/>
        <w:t>Тебя в синьку окунали, что ли?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— </w:t>
      </w:r>
      <w:r>
        <w:rPr/>
        <w:t>Лечился я, — сказал</w:t>
      </w:r>
      <w:r>
        <w:rPr>
          <w:bCs/>
        </w:rPr>
        <w:t xml:space="preserve"> Глоус</w:t>
      </w:r>
      <w:r>
        <w:rPr/>
        <w:t xml:space="preserve"> смиренно, — от зм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Бригадир снова присмотрелся к Тишкину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— </w:t>
      </w:r>
      <w:r>
        <w:rPr/>
        <w:t>Да ты вроде косой был? — спросил он с некоторым сомнением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— </w:t>
      </w:r>
      <w:r>
        <w:rPr/>
        <w:t>Вылечили, — объяснил Глоус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— </w:t>
      </w:r>
      <w:r>
        <w:rPr/>
        <w:t>Смотри, Ефим... — неодобрительно заключил бригадир, метнул в рот папиросу и начал щелкать зажигалкой. — Тьфу, забыл заправить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— </w:t>
      </w:r>
      <w:r>
        <w:rPr/>
        <w:t>Пожалуйста, прикуривайте, — сказал Глоус и поднес бригадиру зеленый огонек на конце большого пальц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Бригадир особо и не удивился, но голос его потеплел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— </w:t>
      </w:r>
      <w:r>
        <w:rPr/>
        <w:t>Руки у тебя, что и говорить, первые в районе, — сказал он, прикуривая от пальца. — Кабы со змием ты покончил… Ты давай-ка электропоилки отлаживай, а то бабы голову мне открутят. К Петрову дню сделаешь?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— </w:t>
      </w:r>
      <w:r>
        <w:rPr/>
        <w:t>Сегодня сделаю, — сказал Глоус скромно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— </w:t>
      </w:r>
      <w:r>
        <w:rPr/>
        <w:t>Сегодня не к спеху, — ответил бригадир. — Седни коровы напоены. А вообще-то брехай поменьше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к начал Тишкин—Глоус трудиться в бригаде. На ферме он не только живо отладил  электропоилки, но и оснастил коровники зелеными фотоновыми светильниками, которые не только светили, но еще исполняли органные концерты, стимулируя процесс молокообразования. Затем он сконструировал устройство, которое без участия коровы превращало траву непосредственно в молоко. Однако это устройство вызвало неодобрение бригадира, потому что оно ослабляло внимание к живому животному. Иногда Тишкин—Глоус исчезал. И никто, даже Даша, не знал, что он в это время превращался в какую-либо деталь или запчасть, которой остро не хватало в хозяйстве. Так, однажды он три часа прокрутился электромотором в сепараторе. Работал он и коленчатым валом грузовой машины, и насосом..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о полностью счастлив он был только около Даши</w:t>
      </w:r>
      <w:r>
        <w:rPr>
          <w:bCs/>
        </w:rPr>
        <w:t xml:space="preserve"> и ее </w:t>
      </w:r>
      <w:r>
        <w:rPr/>
        <w:t>восьмимесячной дочки. Более всего он любил сидеть рядом с Дашей и разматывать на нитки старые шерстяные вещи. Когда Даши не было, он играл с девочкой, превращаясь для нее в различные резиновые игрушки... Даша привыкла к нему и потихоньку стала забывать настоящего Ефима Тишкина. Ефим не писал и только однажды прислал небольшие деньги, всего четыре рубля двенадцать копеек. В бланке перевода Тишкин приписал большими печатными буквами: «Атарвал от серца...»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ак-то соседка спросила у Даши, как она живет с Тишкиным и чего такая квела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— </w:t>
      </w:r>
      <w:r>
        <w:rPr/>
        <w:t>Человек-то он хороший, — сказала Даша сердито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— </w:t>
      </w:r>
      <w:r>
        <w:rPr/>
        <w:t>Залечили, видно, мужика, — ответила соседка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bCs/>
          <w:sz w:val="32"/>
          <w:szCs w:val="20"/>
        </w:rPr>
      </w:pPr>
      <w:r>
        <w:rPr>
          <w:b/>
          <w:bCs/>
          <w:sz w:val="32"/>
          <w:szCs w:val="20"/>
        </w:rPr>
        <w:t>Часть четвертая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оранжевых сумерках после дождика Тишкин—Глоус сидел на завалинке и пиликал на гармошке. Ему было даже грустно от безмерности счастья. Неожиданно скрипучий голос окликнул его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— </w:t>
      </w:r>
      <w:r>
        <w:rPr/>
        <w:t>Глоус!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Из-за колодезного сруба поднялась синяя голова, затем вторая. Тишкин—Глоус с содроганием узнал их: Лур и Марзук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— </w:t>
      </w:r>
      <w:r>
        <w:rPr/>
        <w:t>Глоус, мы</w:t>
      </w:r>
      <w:r>
        <w:rPr>
          <w:bCs/>
        </w:rPr>
        <w:t xml:space="preserve"> за</w:t>
      </w:r>
      <w:r>
        <w:rPr/>
        <w:t xml:space="preserve"> вами!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— </w:t>
      </w:r>
      <w:r>
        <w:rPr/>
        <w:t>Идите вы... — сказал Тишкин, продолжая играть на гармонике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— </w:t>
      </w:r>
      <w:r>
        <w:rPr/>
        <w:t>Глоус, вы Лже-Тишкин, и мы вас разоблачим перед землянам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Глоус разозлился, отложил гармонику и хотел превратиться в грабли, но они уже схватили </w:t>
      </w:r>
      <w:r>
        <w:rPr>
          <w:lang w:val="en-US"/>
        </w:rPr>
        <w:t>era</w:t>
      </w:r>
      <w:r>
        <w:rPr/>
        <w:t xml:space="preserve"> за рук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— </w:t>
      </w:r>
      <w:r>
        <w:rPr/>
        <w:t>Работать в поле, играть на чужой гармошке, — до чего вы докатились!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— </w:t>
      </w:r>
      <w:r>
        <w:rPr/>
        <w:t>На нем чужой пиджак и сапоги!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— </w:t>
      </w:r>
      <w:r>
        <w:rPr/>
        <w:t>Пиджак и сапоги я отработал! — гневно воскликнул Глоус. — Катитесь к черту! Завтра я куплю себе новую кепку!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— </w:t>
      </w:r>
      <w:r>
        <w:rPr/>
        <w:t>И это говорит самый умный житель нашей планеты! Элементарным напряжением мозга вы можете формировать материю, создавать автоматические заводы, синтетические леса, инкубаторы вечной жизни! Зачем вам кепка?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— </w:t>
      </w:r>
      <w:r>
        <w:rPr/>
        <w:t>Несчастные вы, голубые, — сказал Глоус с глубокой жалостью. — В этой кепке я пойду с Дашей в кино!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— </w:t>
      </w:r>
      <w:r>
        <w:rPr/>
        <w:t>Послушайте, Глоус! Мы просим</w:t>
      </w:r>
      <w:r>
        <w:rPr>
          <w:bCs/>
        </w:rPr>
        <w:t xml:space="preserve"> вас</w:t>
      </w:r>
      <w:r>
        <w:rPr/>
        <w:t xml:space="preserve"> вернуться немедленно! После вашего бегства рюмяне потеряли покой, и многие просятся на Землю. Началась тайная постройка самодельных кораблей для полета сюда, именно в ваш колхоз, в вашу бригаду!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— </w:t>
      </w:r>
      <w:r>
        <w:rPr/>
        <w:t>Будем встречать, — сказал Глоус деловито. — Колхозный оркестр подбросим на выгон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— </w:t>
      </w:r>
      <w:r>
        <w:rPr/>
        <w:t>Вы улетите с нами! — гневно сказали пришельцы и потащили сопланетника за колодец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аша открыла калитку, когда двое с синими лицами повалили Тишкина за колодцем и стали запихивать его в серебристый ящик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— </w:t>
      </w:r>
      <w:r>
        <w:rPr/>
        <w:t>Ну вы, черти, двое на одного! — закричала Даша, поддала одному коленкой, а другого достала вилами вдоль узкой спины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Хваченный вилами заорал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— </w:t>
      </w:r>
      <w:r>
        <w:rPr/>
        <w:t>Марзук, снотворное!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Марзук выхватил трехствольный пистолет и, пятясь, выпалил Даше в лицо пенистой струей. Даша отерла пену со щек и швырнула</w:t>
      </w:r>
      <w:r>
        <w:rPr>
          <w:bCs/>
        </w:rPr>
        <w:t xml:space="preserve"> ее в</w:t>
      </w:r>
      <w:r>
        <w:rPr/>
        <w:t xml:space="preserve"> глаза Марзука, отчего он заперхал, как овца, и стал оседать на пятки. Над местом стычки разрасталось ядовитое облачко. Тишкин упал и засопел, Марзук тоже. Но его приятель успел надеть маску и поволок своего спутника к ограде. Он пролез сам и стал тащить Марзука сквозь березовые жердины. Даша подбежала, вытащила заснувшего из ограды и взвалила его на плечи Лура. Потом она хлопнула президента ВМЦ по узкой спине и приказал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</w:rPr>
        <w:t xml:space="preserve">— </w:t>
      </w:r>
      <w:r>
        <w:rPr>
          <w:bCs/>
        </w:rPr>
        <w:t>Бежи и</w:t>
      </w:r>
      <w:r>
        <w:rPr/>
        <w:t xml:space="preserve"> не оглядывайся!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Лур, спотыкаясь под тяжестью бездарного Марзука, враскачку потрусил по дороге к стогу, где был запрятан их корабль…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...Даша подняла Глоуса на руки и, шагая сквозь ядовитый туман, отнесла в дом..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Лур в изнеможении опустил тело Марзука на стерню возле стога. Марзук зашевелился, замычал. Лур взял соломину и пощекотал ему за ухом. Марзук чихнул, сел и проговорил, кривя зеленый ро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</w:rPr>
        <w:t>—</w:t>
      </w:r>
      <w:r>
        <w:rPr/>
        <w:t xml:space="preserve"> </w:t>
      </w:r>
      <w:r>
        <w:rPr/>
        <w:t>Энергия этой женщины может двигать</w:t>
      </w:r>
      <w:r>
        <w:rPr>
          <w:bCs/>
        </w:rPr>
        <w:t xml:space="preserve"> два</w:t>
      </w:r>
      <w:r>
        <w:rPr/>
        <w:t xml:space="preserve"> ускорител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— </w:t>
      </w:r>
      <w:r>
        <w:rPr/>
        <w:t>Не два, а четыре! — поправил его Лур, сдергивая противогазовую маску. — Тише, кто-то идет по дороге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ни припали к стерне. Черный человеческий силуэт двигался к ним по дороге на фоне лилово-пепельного закатного неба. Это шел Тишкин, подлинный Ефим Тишкин, который решил навестить свою семью. Он брел со станции и сжимал в одной руке газетный кулек с липкими конфетами-подушечками для дочери, а в другой — бусы для жены</w:t>
      </w:r>
      <w:r>
        <w:rPr>
          <w:bCs/>
        </w:rPr>
        <w:t xml:space="preserve"> за</w:t>
      </w:r>
      <w:r>
        <w:rPr/>
        <w:t xml:space="preserve"> три рубля шестьдесят две копейки. И при этом подлинный Тишкин пел песню «Цыганские кибитки»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— </w:t>
      </w:r>
      <w:r>
        <w:rPr/>
        <w:t>Это Глоус! — придушенно воскликнул Лур. — Ни у кого в мире нет такого темб</w:t>
      </w:r>
      <w:r>
        <w:rPr>
          <w:bCs/>
        </w:rPr>
        <w:t>ра и</w:t>
      </w:r>
      <w:r>
        <w:rPr/>
        <w:t xml:space="preserve"> такого слуха!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ве стремительные синие тени метнулись к Тишкину и сбили его с ног. Борьба была тяжелой. Тишкин разъяренно защищал кулек с конфетами, когда представители сверхцивилизации волокли его к стогу, внутри которого был запрятан корабль. Наконец они втащили Тишкина в люк, забросали соломой и загерметизировались. Тишкин под сеном продолжал петь «Цыганские кибитки». Размазывая по лицу конфетное повидло, Лур включил все ускорител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...Даша положила Глоуса на постель. Он не просыпался, лишь бормотал во сне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— </w:t>
      </w:r>
      <w:r>
        <w:rPr/>
        <w:t>Не трожь гармошку, Марзук ты несчастный! Фиг вам!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аше стало грустно, и она вышла за калитку. Ей показалось, что в поле на дороге</w:t>
      </w:r>
      <w:r>
        <w:rPr>
          <w:bCs/>
        </w:rPr>
        <w:t xml:space="preserve"> ее </w:t>
      </w:r>
      <w:r>
        <w:rPr/>
        <w:t>пропащий муж Ефим Тишкин поет «Цыганские кибитки». Слезы выступили у нее на глазах, она быстро пошла по дороге, услышала какие-то глухие крики и стоны, возню и побежала туда со всех ног. И тогда зеленым ослепительным огнем размело стог посреди поля, сверкающий шар подпрыгнул и умчался в ночное небо..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bCs/>
          <w:sz w:val="20"/>
        </w:rPr>
      </w:pPr>
      <w:r>
        <w:rPr>
          <w:b/>
          <w:bCs/>
          <w:sz w:val="20"/>
          <w:szCs w:val="12"/>
        </w:rPr>
        <w:t xml:space="preserve">Краткое содержание первых четырех частей («ЛГ», </w:t>
      </w:r>
      <w:r>
        <w:rPr>
          <w:b/>
          <w:bCs/>
          <w:iCs/>
          <w:sz w:val="20"/>
          <w:szCs w:val="12"/>
        </w:rPr>
        <w:t xml:space="preserve">№ 2, </w:t>
      </w:r>
      <w:r>
        <w:rPr>
          <w:b/>
          <w:bCs/>
          <w:sz w:val="20"/>
          <w:szCs w:val="12"/>
        </w:rPr>
        <w:t>1974).</w:t>
      </w:r>
    </w:p>
    <w:p>
      <w:pPr>
        <w:pStyle w:val="Normal"/>
        <w:ind w:firstLine="709"/>
        <w:jc w:val="both"/>
        <w:rPr>
          <w:b/>
          <w:b/>
          <w:bCs/>
          <w:sz w:val="20"/>
          <w:szCs w:val="12"/>
        </w:rPr>
      </w:pPr>
      <w:r>
        <w:rPr>
          <w:b/>
          <w:bCs/>
          <w:sz w:val="20"/>
          <w:szCs w:val="12"/>
        </w:rPr>
        <w:t>Пришелец Глоус прилетает на Землю с планеты Рюм, где давно царит голубая сверхцивилизация. Глоус приходит в дом колхозницы Даши, которая принимает его за погорельца и помогает устроиться работать на ферму. Глоус исключительно похож на Дашиного мужа Тишкина, временно покинувшего свою семью. Все окружающие люди принимают пришельца за Тишкина. Пришелец счастлив, живя и работая рядом с Дашей. Однако вскоре с планеты Ртом прилетают за Тишкиным—Глоусом два голубых бессмертных существа: Лур и Марзук. Глоус отказывается лететь обратно, коллеги пробуют силой утащить Глоуса, но Даша его отбивает. Вынужденные ретироваться в поле, Лур и Марзук вскоре наталкиваются на подлинного Тишкина, который идет проведать семью. Рюмяне впопыхах хватают Тишкина, вталкивают его в корабль и улетают к себе на планету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0"/>
          <w:szCs w:val="12"/>
        </w:rPr>
      </w:pPr>
      <w:r>
        <w:rPr>
          <w:b/>
          <w:bCs/>
          <w:sz w:val="20"/>
          <w:szCs w:val="12"/>
        </w:rPr>
      </w:r>
    </w:p>
    <w:p>
      <w:pPr>
        <w:pStyle w:val="Normal"/>
        <w:spacing w:lineRule="auto" w:line="360"/>
        <w:jc w:val="both"/>
        <w:rPr>
          <w:b/>
          <w:b/>
          <w:bCs/>
          <w:sz w:val="32"/>
          <w:szCs w:val="20"/>
        </w:rPr>
      </w:pPr>
      <w:r>
        <w:rPr>
          <w:b/>
          <w:bCs/>
          <w:sz w:val="32"/>
          <w:szCs w:val="20"/>
        </w:rPr>
        <w:t>Часть пятая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ишкин очнулся в большом полутемном зале и стал соображать, куда занесла его нелегка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углу зала вдруг почудилось шевеление и показалась неясная струящаяся фигура. Слабые стоны и как бы музыка — точно плакала флейта — приближались вместе с этой дымчатой фигуро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ишкин на всякий случай взял в руки стул: черт знает, что она выкинет?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Фигура подплыла по воздуху, и вдруг из жемчужного струения к нему протянулась рука. Тонкая, бледная, женская. Тишкин смутился и на всякий случай пожал руку. Рука затрепетала, а в верхней части фигуры проступило довольно тусклое, но милое большеглазое лицо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— </w:t>
      </w:r>
      <w:r>
        <w:rPr/>
        <w:t>Приветствую тебя, землянин, — произнес певучий голос с робостью и надеждо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— </w:t>
      </w:r>
      <w:r>
        <w:rPr/>
        <w:t>Здравствуйте, девушка, — ответил Тишкин, приглядываясь к</w:t>
      </w:r>
      <w:r>
        <w:rPr>
          <w:bCs/>
        </w:rPr>
        <w:t xml:space="preserve"> ее</w:t>
      </w:r>
      <w:r>
        <w:rPr/>
        <w:t xml:space="preserve"> фигуре, на которой, однако, ничего существенного больше не проступало. — Где я?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— </w:t>
      </w:r>
      <w:r>
        <w:rPr/>
        <w:t>Вы на планете Рюм, — ответило лицо и нежно порозовело от волнения. — В лоне сверхцивилизаци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— </w:t>
      </w:r>
      <w:r>
        <w:rPr/>
        <w:t>Рюм так Рюм, — сказал Тишкин. — Перебьемся. Сама откуда будешь? Да, может, вы в натуральном виде явитесь, для порядка?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— </w:t>
      </w:r>
      <w:r>
        <w:rPr/>
        <w:t>Я бесплотна, — ответил голос в отчаянии. — Я бывшая женщина, красавиц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— </w:t>
      </w:r>
      <w:r>
        <w:rPr/>
        <w:t>Свету тут маловато, — застенчиво сказал Тишкин. — Не разглядишь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— </w:t>
      </w:r>
      <w:r>
        <w:rPr/>
        <w:t>Дай твою руку, Ефим, — попросила женщина и подала свою узкую ладонь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ишкин взял в свою ладонь тонкую прокладную руку. И вдруг проступили плечо, грудь под зеленоватой накидкой, линия бедер, колени... Бледное лицо медленно наполнилось живым светом, как виноградина солнцем... Заструились мягкие волосы, залучились и улыбнулись рыжие глаз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«А ведь Дашка психанет», — подумал Тишкин, отведя глаза, и вслух проговорил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— </w:t>
      </w:r>
      <w:r>
        <w:rPr/>
        <w:t>Прошу прощения, уважаемая, кто</w:t>
      </w:r>
      <w:r>
        <w:rPr>
          <w:bCs/>
        </w:rPr>
        <w:t xml:space="preserve"> же</w:t>
      </w:r>
      <w:r>
        <w:rPr/>
        <w:t xml:space="preserve"> вас довел до такого безобразия, что скрозь вас предметы видать?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— </w:t>
      </w:r>
      <w:r>
        <w:rPr/>
        <w:t>Это все Высший Мозговой Центр — скверные, заумные головастики! — гневно воскликнула женщина. — Они не дают нам рожать, нянчить детей и ходить по траве босиком!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— </w:t>
      </w:r>
      <w:r>
        <w:rPr/>
        <w:t xml:space="preserve">Вот дураки, — сказал </w:t>
      </w:r>
      <w:r>
        <w:rPr>
          <w:bCs/>
        </w:rPr>
        <w:t>Тишкин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— </w:t>
      </w:r>
      <w:r>
        <w:rPr/>
        <w:t>Мы хотим танцевать, любить, стирать! — воскликнула женщина запальчиво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— </w:t>
      </w:r>
      <w:r>
        <w:rPr/>
        <w:t>Ух ты, боевая! — похвалил Тишкин. — Как зовут-то?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— </w:t>
      </w:r>
      <w:r>
        <w:rPr/>
        <w:t>Эйлур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ишкин крепко встряхнул</w:t>
      </w:r>
      <w:r>
        <w:rPr>
          <w:bCs/>
        </w:rPr>
        <w:t xml:space="preserve"> ее </w:t>
      </w:r>
      <w:r>
        <w:rPr/>
        <w:t>руку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— </w:t>
      </w:r>
      <w:r>
        <w:rPr/>
        <w:t>Эх, Луша, чем же вам помочь-то, бездетным рюмкам?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— </w:t>
      </w:r>
      <w:r>
        <w:rPr/>
        <w:t>Вы помогли</w:t>
      </w:r>
      <w:r>
        <w:rPr>
          <w:bCs/>
        </w:rPr>
        <w:t xml:space="preserve"> уже</w:t>
      </w:r>
      <w:r>
        <w:rPr/>
        <w:t xml:space="preserve"> тем, что прилетели! — пылко сказала женщин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— </w:t>
      </w:r>
      <w:r>
        <w:rPr/>
        <w:t>Как же, летел, сильно старался, — пробормотал Тишкин и от смущения отпустил руку Эйлурии. — Дай, думаю, помогу бабочкам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Эйлурия, оставленная Тишкиным, вдруг опять стала прозрачной и волнистой, будто чешское стекло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— </w:t>
      </w:r>
      <w:r>
        <w:rPr/>
        <w:t>Видишь, как мы слабы без тебя! — печально прозвучал ее тающий голос. — Когда твоя рука излучает в меня силу Земли, я живу, я есть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— </w:t>
      </w:r>
      <w:r>
        <w:rPr/>
        <w:t>Хлопот с вами, — проговорил Тишкин. — Как я руку тебе оставлю? Мне без ее самому никак. Мне еще с вашими голубыми мужиками надо разобратьс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— </w:t>
      </w:r>
      <w:r>
        <w:rPr/>
        <w:t>Оставь мне что-нибудь земное, самое дорогое для тебя, — попросил голос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Ефим полез в нагрудный карман пиджака, достал затертую фотографию на документы с уголком для печати. На фотографии была изображена Даша строго анфас. Волосы</w:t>
      </w:r>
      <w:r>
        <w:rPr>
          <w:bCs/>
        </w:rPr>
        <w:t xml:space="preserve"> ее</w:t>
      </w:r>
      <w:r>
        <w:rPr/>
        <w:t xml:space="preserve"> были туго расчесаны на прямой пробор, глаза смотрели ясно, в упор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— </w:t>
      </w:r>
      <w:r>
        <w:rPr/>
        <w:t>Сгодится? — застенчиво спросил Тишкин, вкладывая фотокарточку в трепетную руку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Эйлурия жадно всмотрелась в непреклонное лицо Даши и вдруг спросила глухим голосом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— </w:t>
      </w:r>
      <w:r>
        <w:rPr/>
        <w:t>Ты любишь ее, Ефим?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— </w:t>
      </w:r>
      <w:r>
        <w:rPr/>
        <w:t>Ну, — сказал Тишкин и понурилс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Эйлурия покорно вздохнула и вдруг испуганно поднялась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— </w:t>
      </w:r>
      <w:r>
        <w:rPr/>
        <w:t>Я слышу шаги Лура! — воскликнула она, и по</w:t>
      </w:r>
      <w:r>
        <w:rPr>
          <w:bCs/>
        </w:rPr>
        <w:t xml:space="preserve"> ее</w:t>
      </w:r>
      <w:r>
        <w:rPr/>
        <w:t xml:space="preserve"> лицу пробежала синяя тень тревоги. — Заклинаю, будь осторожен и хитер с ним, Фима! Он будет ловить тебя на формулах! Ты еще услышишь о бывших женщинах! На всякий случай запомни адрес моей подруги: Химический тупик, шестнадцать!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олько слабое свечение и замирающий плач флейты остались на месте этой странной женщины..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bCs/>
          <w:sz w:val="32"/>
          <w:szCs w:val="20"/>
        </w:rPr>
      </w:pPr>
      <w:r>
        <w:rPr>
          <w:b/>
          <w:bCs/>
          <w:sz w:val="32"/>
          <w:szCs w:val="20"/>
        </w:rPr>
        <w:t>Часть шестая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еожиданно в глубине зала открылась дверь, и к Ефиму приблизился голуболицый человек в черной манти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— </w:t>
      </w:r>
      <w:r>
        <w:rPr/>
        <w:t>Дорогой Глоус, — проговорил Лур, приветливо двигая синими бровями, — Я пришел к вам как простой бессмертный к простому бессмертному. Это я — Лур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— </w:t>
      </w:r>
      <w:r>
        <w:rPr/>
        <w:t>А по батюшке? — спросил Тишкин значительно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— </w:t>
      </w:r>
      <w:r>
        <w:rPr/>
        <w:t>Мы же из ионов. Нету батюшки-то. Химия, — мягко напомнил Лур и вздохнул. — Да, на ваш блистательный мозг сильно подействовало пребывание на Земле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— </w:t>
      </w:r>
      <w:r>
        <w:rPr/>
        <w:t>Сильно, — согласился Тишкин и потрогал голову руками — Рассолу бы, Лувр Ионыч..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Лур покраснел, а вернее сказать — пофиолетовел, как баклажан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— </w:t>
      </w:r>
      <w:r>
        <w:rPr/>
        <w:t>Наша сверхцивилизация пока не имеет, —</w:t>
      </w:r>
      <w:r>
        <w:rPr>
          <w:bCs/>
        </w:rPr>
        <w:t xml:space="preserve"> сказал</w:t>
      </w:r>
      <w:r>
        <w:rPr/>
        <w:t xml:space="preserve"> он стыдливо, — субстанции, именуемой рассолом. Но я сейчас</w:t>
      </w:r>
      <w:r>
        <w:rPr>
          <w:bCs/>
        </w:rPr>
        <w:t xml:space="preserve"> же</w:t>
      </w:r>
      <w:r>
        <w:rPr/>
        <w:t xml:space="preserve"> дам задание химическому тресту срочно отсинтезировать лично для вас требуемое количество! Будьте любезны сообщить исходную формулу. — Лур распахнул мантию, и на боку у него открылся пульт с двумя рядами кнопок. — Я держу пальцы на пульте синтетрест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ишкин вспомнил предостережение Эйлурии и просто сказал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— </w:t>
      </w:r>
      <w:r>
        <w:rPr/>
        <w:t>Исходная формула — огурец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Лур совсем растерялся, а Тишкин сказал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— </w:t>
      </w:r>
      <w:r>
        <w:rPr/>
        <w:t>Ты, Лувр Ионыч, брось все свои кнопки. Пусть грядку засеют в затишке да на припеке, да поливают почаще рассаду..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— </w:t>
      </w:r>
      <w:r>
        <w:rPr/>
        <w:t>Но у нас нет почвы! — застонал Лур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— </w:t>
      </w:r>
      <w:r>
        <w:rPr/>
        <w:t>А солнце-то хоть имеется?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— </w:t>
      </w:r>
      <w:r>
        <w:rPr/>
        <w:t>Только</w:t>
      </w:r>
      <w:r>
        <w:rPr>
          <w:bCs/>
        </w:rPr>
        <w:t xml:space="preserve"> химическое. </w:t>
      </w:r>
      <w:r>
        <w:rPr/>
        <w:t>Впрочем, с приличным периодом обращения. Заменяем его каждые пятьсот лет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— </w:t>
      </w:r>
      <w:r>
        <w:rPr/>
        <w:t>Ржавеет, что ли? — спросил Тишкин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— </w:t>
      </w:r>
      <w:r>
        <w:rPr/>
        <w:t>Энтропируется, — грустно признался Лур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— </w:t>
      </w:r>
      <w:r>
        <w:rPr/>
        <w:t>Ну, а природа — трава гам, жуки, овцы?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— </w:t>
      </w:r>
      <w:r>
        <w:rPr/>
        <w:t>Бабочки синтетические порхают, по заказу даем</w:t>
      </w:r>
      <w:r>
        <w:rPr>
          <w:bCs/>
        </w:rPr>
        <w:t xml:space="preserve"> ве</w:t>
      </w:r>
      <w:r>
        <w:rPr/>
        <w:t>тер, — скучно пояснил Лур. — Вентиляторам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— </w:t>
      </w:r>
      <w:r>
        <w:rPr/>
        <w:t>Тогда вы в полной трубе, ребята, — сказал Тишкин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Лур вздохнул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— </w:t>
      </w:r>
      <w:r>
        <w:rPr/>
        <w:t>Где-то вы правы... Нет, вообще-то жить можно. Одно малость неудобно — обязательное бессмертие. Чтобы помереть, требуется специальное разрешение ВМЦ. Получить его может существо с исключительными заслугами. Строгий лимит. Рюмянин, который после долгих хлопот и интриг в ВМЦ добивается разрешения сгинуть, получает единственный сохранившийся обломок древнего кирпича. Получишь кирпич — ударяй себя по темен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ишкин потрепал президента по плечу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— </w:t>
      </w:r>
      <w:r>
        <w:rPr/>
        <w:t>Ты не горюй, Лувр Ионыч, кирпич я тебе схлопочу!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Лур низко опустил узкую синюю голову, плечи его задрожали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— </w:t>
      </w:r>
      <w:r>
        <w:rPr/>
        <w:t>Между нами, Глоус, мне обрыдло наше синтетическое благополучие. Я счастлив, что мы с вами вдвоем успешно выпрямили довольно кривое пространство и ликвидировали Время. В тяжелой борьбе мы победили последних сторонников грубой теории пищеварения, но скучно, Ефим. Может,</w:t>
      </w:r>
      <w:r>
        <w:rPr>
          <w:bCs/>
        </w:rPr>
        <w:t xml:space="preserve"> все</w:t>
      </w:r>
      <w:r>
        <w:rPr/>
        <w:t xml:space="preserve"> здесь, на Рюме, сломать?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«Ишь, куда загинает. Сломать! На живого червяка ловит», — подумал Тишкин</w:t>
      </w:r>
      <w:r>
        <w:rPr>
          <w:bCs/>
        </w:rPr>
        <w:t xml:space="preserve"> и сказал</w:t>
      </w:r>
      <w:r>
        <w:rPr/>
        <w:t xml:space="preserve"> уклончиво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— </w:t>
      </w:r>
      <w:r>
        <w:rPr/>
        <w:t>Ломать погодим. Помозгуем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— </w:t>
      </w:r>
      <w:r>
        <w:rPr/>
        <w:t>Эх, Глоус, я ведь соткан из противоречий. Посмотрите!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Лур засучил рукав мантии выше локтя и показал Тишкину голубоватые полупрозрачные нити, из которых он был в основном соткан; они перемежались редкими оранжево-зелеными узелками живых сосудов. Тишкин протянул руку — потрогать, но Лур вдруг резко встал и запахнулся в мантию до подбородк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— </w:t>
      </w:r>
      <w:r>
        <w:rPr/>
        <w:t xml:space="preserve">Глоус, вы ничего не видели. Я цельнохимический, избранный, бессмертный, — </w:t>
      </w:r>
      <w:r>
        <w:rPr>
          <w:bCs/>
        </w:rPr>
        <w:t>сказал</w:t>
      </w:r>
      <w:r>
        <w:rPr/>
        <w:t xml:space="preserve"> он тусклым, мертвым голосом. — Все это чушь — цветки, червяки! Готовьтесь, Глоус, сейчас прибудет Марзук с ионной пушкой самого крупного калибра, которая будет деземлировать вас!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— </w:t>
      </w:r>
      <w:r>
        <w:rPr/>
        <w:t>Чего-чего? — спросил Тишкин растерянно.</w:t>
      </w:r>
    </w:p>
    <w:p>
      <w:pPr>
        <w:pStyle w:val="Normal"/>
        <w:spacing w:lineRule="auto" w:line="360"/>
        <w:ind w:firstLine="709"/>
        <w:jc w:val="both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0"/>
        </w:rPr>
        <w:t>КРАТКОЕ СОДЕРЖАНИЕ ПРЕДЫДУЩИХ ЧАСТЕЙ,</w:t>
      </w:r>
      <w:r>
        <w:rPr>
          <w:iCs/>
          <w:sz w:val="20"/>
        </w:rPr>
        <w:t xml:space="preserve"> опубликованных в №№ 2 и 5</w:t>
      </w:r>
    </w:p>
    <w:p>
      <w:pPr>
        <w:pStyle w:val="Normal"/>
        <w:ind w:firstLine="709"/>
        <w:jc w:val="both"/>
        <w:rPr>
          <w:b/>
          <w:b/>
          <w:bCs/>
          <w:iCs/>
          <w:sz w:val="20"/>
        </w:rPr>
      </w:pPr>
      <w:r>
        <w:rPr>
          <w:b/>
          <w:bCs/>
          <w:iCs/>
          <w:sz w:val="20"/>
        </w:rPr>
      </w:r>
    </w:p>
    <w:p>
      <w:pPr>
        <w:pStyle w:val="Normal"/>
        <w:ind w:firstLine="709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Пришелец Глоус прилетает на Землю с планеты Рюм, где царит сверхцивилизация. Глоус остается жить на Земле, так как он полюбил простую женщину Дашу. Глоус похож на ее бывшего мужа Ефима Тишнина. С планеты Рюм прилетают за Глоусом два высших бессмертных существа: Лур и Марзук. По ошибке они хватают не Глоуса, а Тишкина и увозят его к себе на планету. Оказавшись на планете Рюм, Тишкин знакомится с бывшей супругой Лура, которая томится от голубого существования, лишенного обычных человеческих радостей, страстей и забот. Лур подозревает, что Тишкин не житель Рюма. а землянин..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bCs/>
          <w:sz w:val="32"/>
          <w:szCs w:val="20"/>
        </w:rPr>
      </w:pPr>
      <w:r>
        <w:rPr>
          <w:b/>
          <w:bCs/>
          <w:sz w:val="32"/>
          <w:szCs w:val="20"/>
        </w:rPr>
        <w:t>Часть седьмая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Едва Лур удалился, в дверях показался сутулый робот, похожий на старый автомат для размена монет. Подойдя, он достал пузырек с пульверизатором и, не спрашивая, попрыскал в лицо Ефиму голубой кислой струей. Тишкин пригладил выгоревшие вихры, сожалея, что нет зеркала. Робот с готовностью повернулся к нему полированной спиной. Тишкин поглядел на свое отражение: лицо стало неземное, лиловое, как после получк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«Надо бы завязать контакт с трудящим», — подумал Тишкин и сунул пятнадцать копеек роботу в прорезь на облезлом темени. Монета, однако, выпрыгнула обратно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«Сервис у них без дураков», — подумал одобрительно Тишкин, без всякого ключа крепкими пальцами он довернул на плече у робота ржавую гайку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— </w:t>
      </w:r>
      <w:r>
        <w:rPr/>
        <w:t>Эх, Вася, плохо</w:t>
      </w:r>
      <w:r>
        <w:rPr>
          <w:bCs/>
        </w:rPr>
        <w:t xml:space="preserve"> за</w:t>
      </w:r>
      <w:r>
        <w:rPr/>
        <w:t xml:space="preserve"> тобой доглядывают. Где живешь-то, кореш? — спросил он заботливо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обот затряс головой — видно, строго приказали молчать, — сгорбясь затрусил к выходу, а на спине у него вспыхнула и мгновенно погасла надпись: «Химический тупик, 16. Заходи!»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...Неожиданно левая сторона зала распалась, и перед Тишкиным открылась площадь, по которой сновали мелкорослые рюмяне,</w:t>
      </w:r>
      <w:r>
        <w:rPr>
          <w:bCs/>
        </w:rPr>
        <w:t xml:space="preserve"> все</w:t>
      </w:r>
      <w:r>
        <w:rPr/>
        <w:t xml:space="preserve"> в серых хитонах, как ветеринары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ишкин вышел наружу,</w:t>
      </w:r>
      <w:r>
        <w:rPr>
          <w:bCs/>
        </w:rPr>
        <w:t xml:space="preserve"> задрал</w:t>
      </w:r>
      <w:r>
        <w:rPr/>
        <w:t xml:space="preserve"> голову. Страшно высоко в черное небо — на километры — вздымались узкие, как сосульки, дома. Ни животины какой, ни киосков, ни кустика — одна геометрия, пластик, плазма, плюнуть некуд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Мимо Тишкина, громыхнув, как старое ведро, пробежал давешний робот Вася. На спине у него вспыхнула надпись: «Чего стал? Двигай</w:t>
      </w:r>
      <w:r>
        <w:rPr>
          <w:bCs/>
        </w:rPr>
        <w:t xml:space="preserve"> за</w:t>
      </w:r>
      <w:r>
        <w:rPr/>
        <w:t xml:space="preserve"> мной»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ишкин следом за роботом свернул в тупичок. Они не заметили, что из канализационного люка высунулся встрепанный Лур... Они спустились в подвальное помещение, где по-родному пахло кошками. Около двери робот Вася включил на спине у себя надпись: «Покараулю тут»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ишкин открыл дверь и зашел в комнату, освещенную допотопной электролампочкой. Над диваном-кроватью висел портрет Лура, еще молодого, курчавого, с усам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Из соседней комнаты вдруг выплыли три смутные фигуры. Тишкин узнал Эйлурию по косынке, которую она повязала на лоб до бровей, а-ля Даш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— </w:t>
      </w:r>
      <w:r>
        <w:rPr/>
        <w:t>О, как мы ждали тебя, свет мой слесарь! — проговорил певучий голос Эйлурии, и у нее проступили глаза и родинка на щеке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— </w:t>
      </w:r>
      <w:r>
        <w:rPr/>
        <w:t>Этот часто захаживает? —спросил Тишкин, указывая на портрет усатого Лур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Голос Эйлурии сломался, как льдинка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— </w:t>
      </w:r>
      <w:r>
        <w:rPr/>
        <w:t>Мы были почти счастливы в этом уголке двести лет назад. Он был нежен, приносил цветы, фарш... Но все рухнуло! Его отняли у меня химия и теория игр!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— </w:t>
      </w:r>
      <w:r>
        <w:rPr/>
        <w:t>Да его сразу было видно, что игрок! — сказал Тишкин. — Много продувал?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— </w:t>
      </w:r>
      <w:r>
        <w:rPr/>
        <w:t>Они рассчитали с Марзуком жизнь каждого рюмянина по секундам: когда ему смеяться, когда спать, какие видеть сны. Они управляют всей планетой и каждым рюмянином из отвратительного синего ящик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— </w:t>
      </w:r>
      <w:r>
        <w:rPr/>
        <w:t>Ишь, артисты...</w:t>
      </w:r>
      <w:r>
        <w:rPr>
          <w:bCs/>
        </w:rPr>
        <w:t xml:space="preserve"> А где </w:t>
      </w:r>
      <w:r>
        <w:rPr/>
        <w:t>этот хитрый ящичек?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— </w:t>
      </w:r>
      <w:r>
        <w:rPr/>
        <w:t>Это страшная тайна. Ящик постоянно перепрятывает сам Лур. Кто пытается не подчиниться ящику, тот постепенно исчезает! Вот мы таем и скоро станем, как дым... И тебя они рассеют, Фима!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ишкин сложил кривую черную фигу и показал в пространство, вероятно, Луру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— </w:t>
      </w:r>
      <w:r>
        <w:rPr/>
        <w:t>Видали, синие черти! Вы у меня сперва сами в свой ящик сыграете! Эх, девочки, а вы-то чего тут сидите, понапрасну линяете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</w:rPr>
        <w:t xml:space="preserve">— </w:t>
      </w:r>
      <w:r>
        <w:rPr>
          <w:bCs/>
        </w:rPr>
        <w:t>О,</w:t>
      </w:r>
      <w:r>
        <w:rPr/>
        <w:t xml:space="preserve"> нет! — живо возразила Эйлурия. — Здесь родник жизни, оазис! Только здесь еще можно постирать, пошить, повозиться у печи, спасти свою женственность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— </w:t>
      </w:r>
      <w:r>
        <w:rPr/>
        <w:t>Ладно, пора этот гнусный ящик найти, — сказал Тишкин, направляясь к двери и закричал: — Эй, Василий, идем в разведку!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Эйлурия легко подбежала, тронула Ефима</w:t>
      </w:r>
      <w:r>
        <w:rPr>
          <w:bCs/>
        </w:rPr>
        <w:t xml:space="preserve"> за</w:t>
      </w:r>
      <w:r>
        <w:rPr/>
        <w:t xml:space="preserve"> плечо и от волнения стала видна вся, до пяток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— </w:t>
      </w:r>
      <w:r>
        <w:rPr/>
        <w:t>Ты позволишь на дорогу заштопать твой пиджак и почистить сапоги? — застенчиво попросила он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«Эх, и тут от их не отобьешься», — подумал Тишкин, неохотно снимая пиджак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Бесплотные девицы с радостным урчанием выхватили пиджак и унеслись с ним в соседнюю комнату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— </w:t>
      </w:r>
      <w:r>
        <w:rPr/>
        <w:t>А я для тебя испекла пирожок, — краснея, сказала Эйлурия и сняла полотенце с пирога на столе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ривой, неуклюжий пирог был украшен надписью: «Тишк»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— </w:t>
      </w:r>
      <w:r>
        <w:rPr/>
        <w:t>Большое мерси, — сказал Тишкин. — Возьму в дорогу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— </w:t>
      </w:r>
      <w:r>
        <w:rPr/>
        <w:t>А еще я приготовила такой напиток, такой субстрат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— </w:t>
      </w:r>
      <w:r>
        <w:rPr/>
        <w:t>Субстрату налей, — согласился Тишкин. Но, попробовав его из синей колбы, заметил со вздохом: — Эдакого много не выпьешь, Лукерь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эту секунду за наружной дверью послышались шум, глухие удары и жестяной грохот, — видимо, упал верный Вася..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— </w:t>
      </w:r>
      <w:r>
        <w:rPr/>
        <w:t>Беги, я узнай почерк Лура! — воскликнула Эйлурия, открывая потайную дверцу</w:t>
      </w:r>
      <w:r>
        <w:rPr>
          <w:bCs/>
        </w:rPr>
        <w:t xml:space="preserve"> за</w:t>
      </w:r>
      <w:r>
        <w:rPr/>
        <w:t xml:space="preserve"> шкафом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ихватив</w:t>
      </w:r>
      <w:r>
        <w:rPr>
          <w:bCs/>
        </w:rPr>
        <w:t xml:space="preserve"> со</w:t>
      </w:r>
      <w:r>
        <w:rPr/>
        <w:t xml:space="preserve"> стола колбу с субстратом, Тишкин шагнул в тайник. Дверь снаружи распахнулась, и в комнату вбежал Лур, держа что-то под мантией. Дикий взгляд его уперся в Эйлурию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— </w:t>
      </w:r>
      <w:r>
        <w:rPr/>
        <w:t>Ты должна быть невидима! — закричал он и, ослепленный</w:t>
      </w:r>
      <w:r>
        <w:rPr>
          <w:bCs/>
        </w:rPr>
        <w:t xml:space="preserve"> ее</w:t>
      </w:r>
      <w:r>
        <w:rPr/>
        <w:t xml:space="preserve"> светоносной шеей и грудью, прикрыл свои глаза тощей ладонью, точно от пламени доменной печи. — Закройся! Закрой хоть ноги! Почему ты видима?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Эйлурия всплеснула тонкими, как фиалка, руками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— </w:t>
      </w:r>
      <w:r>
        <w:rPr/>
        <w:t>Почему? А ты посчитай, рассчитай, вычисли причину, ходячий арифмометр!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— </w:t>
      </w:r>
      <w:r>
        <w:rPr/>
        <w:t>И вычислю! — закричал Лур и вытащил из-под мантии портативную электронно-вычислительную машину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н включил машину; она заработала с таким напряжением, что от нее полетели искры и болты. На табло вспыхнула надпись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«Эйлюрия лубит  Ефима Тишкина. Бедный, бедный Лурик!»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Лур отбросил машину и сказал со стоном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— </w:t>
      </w:r>
      <w:r>
        <w:rPr/>
        <w:t>Эйлурия, вечерняя звезда моего утра, любит какого-то пожарника с гармошкой! Это нонсенс!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еожиданно из соседней комнаты выплыл пиджак Тишкина, который бережно несли несчастные невидимк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Лур выхватил у них пиджак, швырнул на пол и начал топтать, выкрикивая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— </w:t>
      </w:r>
      <w:r>
        <w:rPr/>
        <w:t>Нонсенс, нонсенс!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И тогда из-за шкафа вышел Тишкин в рубашке-ковбойке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— </w:t>
      </w:r>
      <w:r>
        <w:rPr/>
        <w:t>Подними вещь, химик, — сказал он сердито. — Твой нонсенс не придет, не зови. И доставай-ка ящичек из-под своей попоны!</w:t>
      </w:r>
    </w:p>
    <w:p>
      <w:pPr>
        <w:pStyle w:val="Normal"/>
        <w:spacing w:lineRule="auto" w:line="360"/>
        <w:ind w:firstLine="709"/>
        <w:jc w:val="both"/>
        <w:rPr>
          <w:iCs/>
        </w:rPr>
      </w:pPr>
      <w:r>
        <w:rPr>
          <w:iCs/>
        </w:rPr>
      </w:r>
    </w:p>
    <w:p>
      <w:pPr>
        <w:pStyle w:val="Normal"/>
        <w:ind w:firstLine="709"/>
        <w:jc w:val="both"/>
        <w:rPr>
          <w:i/>
          <w:i/>
          <w:sz w:val="20"/>
        </w:rPr>
      </w:pPr>
      <w:r>
        <w:rPr>
          <w:i/>
          <w:sz w:val="20"/>
        </w:rPr>
        <w:t>КРАТКОЕ СОДЕРЖАНИЕ ПРЕДЫДУЩИХ ЧАСТЕЙ. ОПУБЛИКОВАННЫХ В №№ 2, 5 и 7.</w:t>
      </w:r>
    </w:p>
    <w:p>
      <w:pPr>
        <w:pStyle w:val="Normal"/>
        <w:ind w:firstLine="709"/>
        <w:jc w:val="both"/>
        <w:rPr>
          <w:bCs/>
          <w:i/>
          <w:i/>
          <w:sz w:val="20"/>
        </w:rPr>
      </w:pPr>
      <w:r>
        <w:rPr>
          <w:bCs/>
          <w:i/>
          <w:sz w:val="20"/>
        </w:rPr>
      </w:r>
    </w:p>
    <w:p>
      <w:pPr>
        <w:pStyle w:val="Normal"/>
        <w:ind w:firstLine="709"/>
        <w:jc w:val="both"/>
        <w:rPr>
          <w:b/>
          <w:b/>
          <w:sz w:val="20"/>
        </w:rPr>
      </w:pPr>
      <w:r>
        <w:rPr>
          <w:b/>
          <w:sz w:val="20"/>
        </w:rPr>
        <w:t>Пришелец Глоус прилетает на Землю с планеты Рюм и остается жить в колхозе, так как он полюбил простую женщину Дашу. Глоус похож на ее бывшего мужа Ефима Тишкина. С планеты Рюм прилетают за Глоусом два высших бессмертных существа: Лур и Марзук. По ошибке они хватают не Глоуса, а Тишкина. Оказавшись на планете Рюм, Тишкин знакомится с бывшей супругой Лура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uto" w:line="36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/>
          <w:b/>
          <w:bCs/>
          <w:sz w:val="32"/>
          <w:szCs w:val="20"/>
        </w:rPr>
      </w:pPr>
      <w:r>
        <w:rPr>
          <w:b/>
          <w:bCs/>
          <w:sz w:val="32"/>
          <w:szCs w:val="20"/>
        </w:rPr>
        <w:t>Часть восьмая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Лур перестал топтать пиджак Тишкина и проговорил отчаянным голосом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— </w:t>
      </w:r>
      <w:r>
        <w:rPr/>
        <w:t>Я не могу без Эйлурии! Но с ней я тоже не могу, Фима! Как меня раздирают противоречия!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Эйлурия пренебрежительно фыркнула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— </w:t>
      </w:r>
      <w:r>
        <w:rPr/>
        <w:t>Они его раздирают пятьсот лет! Пойдемте, сестры. Мы скоро увидимся, Ефимушк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Эйлурия вышла, следом выплыли бедные невидимк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Лур схватился за синюю голову, заскрипел зубам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— </w:t>
      </w:r>
      <w:r>
        <w:rPr/>
        <w:t>Извините, Тишкин, но я раздваиваюсь, — и вдруг начал разделяться на две половинк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— </w:t>
      </w:r>
      <w:r>
        <w:rPr/>
        <w:t>Погоди, погоди! — вскричал Тишкин, стаскивая с себя ремень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н завел ремень Луру</w:t>
      </w:r>
      <w:r>
        <w:rPr>
          <w:bCs/>
        </w:rPr>
        <w:t xml:space="preserve"> за </w:t>
      </w:r>
      <w:r>
        <w:rPr/>
        <w:t>спину и начал стягивать президента в плечах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— </w:t>
      </w:r>
      <w:r>
        <w:rPr/>
        <w:t>Ты</w:t>
      </w:r>
      <w:r>
        <w:rPr>
          <w:bCs/>
        </w:rPr>
        <w:t xml:space="preserve"> уж</w:t>
      </w:r>
      <w:r>
        <w:rPr/>
        <w:t xml:space="preserve"> извиняй, Лур Иваныч, я тебя на последнюю дырку затянул. Как оно, полегче?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— </w:t>
      </w:r>
      <w:r>
        <w:rPr/>
        <w:t>Разрывает, — простонал Лур. — Рвет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— </w:t>
      </w:r>
      <w:r>
        <w:rPr/>
        <w:t>Погоди, я сщас тебя намертво укреплю, — Тишкин поставил Лура к стене и начал двигать на него сервант. Он притиснул президента к стене и сказал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— </w:t>
      </w:r>
      <w:r>
        <w:rPr/>
        <w:t>Ты с Лукерьей-то поаккуратнее... Мини ей подарил бы, какой-нито букет. На чулок-сапог разорился бы с получки. А то ходит она у тебя в сандаликах, ровно пацаненок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Лур задумчиво спросил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— </w:t>
      </w:r>
      <w:r>
        <w:rPr/>
        <w:t>Как вы проникли в тайну женской психики?.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— </w:t>
      </w:r>
      <w:r>
        <w:rPr/>
        <w:t>Проникнешь... — вздохнул Тишкин. — Ежели десять лет с ими на ферме покрутишься. Опять же нет-нет да Моруа возьмешь, «Письма к незнакомке», почитаешь вместе с бабами. Вслух. После дойк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Лур благодарно пожал Тишкину руку и попросил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— </w:t>
      </w:r>
      <w:r>
        <w:rPr/>
        <w:t>Отодвигай мебель, Фима. Вроде пронесло фазу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тодвигая сервант, Тишкин сочувственно заметил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</w:rPr>
        <w:t xml:space="preserve">— </w:t>
      </w:r>
      <w:r>
        <w:rPr>
          <w:bCs/>
        </w:rPr>
        <w:t>Я тоже</w:t>
      </w:r>
      <w:r>
        <w:rPr/>
        <w:t xml:space="preserve"> как</w:t>
      </w:r>
      <w:r>
        <w:rPr>
          <w:bCs/>
        </w:rPr>
        <w:t xml:space="preserve"> в свою фазу </w:t>
      </w:r>
      <w:r>
        <w:rPr/>
        <w:t>вступлю, Дашутка почище твоей Лукерьи мне</w:t>
      </w:r>
      <w:r>
        <w:rPr>
          <w:bCs/>
        </w:rPr>
        <w:t xml:space="preserve"> холку</w:t>
      </w:r>
      <w:r>
        <w:rPr/>
        <w:t xml:space="preserve"> мылит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— </w:t>
      </w:r>
      <w:r>
        <w:rPr/>
        <w:t>Тоже раздваиваетесь? — спросил Лур с любопытством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— </w:t>
      </w:r>
      <w:r>
        <w:rPr/>
        <w:t>Сам-то не очень... А вот предметы — точно. Эх, Лур Иваныч, подал бы ты сигнал Дарье из своего ящика! Что я, мол, об ей тоскую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— </w:t>
      </w:r>
      <w:r>
        <w:rPr/>
        <w:t>О, это для меня семечки! — обрадованно воскликнул Лур, достал из-под мантии длинный синий ящик управления планетой и поставил его на стол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— </w:t>
      </w:r>
      <w:r>
        <w:rPr/>
        <w:t>Я вообще-то виртуоз, — сказал он хвастливо,</w:t>
      </w:r>
      <w:r>
        <w:rPr>
          <w:bCs/>
        </w:rPr>
        <w:t xml:space="preserve"> сел</w:t>
      </w:r>
      <w:r>
        <w:rPr/>
        <w:t xml:space="preserve"> перед клавиатурой и прикрыл глаза, будто Ван Клиберн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— </w:t>
      </w:r>
      <w:r>
        <w:rPr/>
        <w:t>Валяй, вдарь, — подбодрил его Тишкин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Лур исполнил несколько торжественных пассажей и жалобно сказал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— </w:t>
      </w:r>
      <w:r>
        <w:rPr/>
        <w:t>Извиняй, Фима, но сигнал не доходит до Земли. Совсем чуть-чуть, метров сто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— </w:t>
      </w:r>
      <w:r>
        <w:rPr/>
        <w:t>Дай-ка твою фисгармонию, — попросил Тишкин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н взял ящик, крепко ударил его об колено, поставил его перед Луром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— </w:t>
      </w:r>
      <w:r>
        <w:rPr/>
        <w:t xml:space="preserve">Теперь достанет. Шпарь </w:t>
      </w:r>
      <w:r>
        <w:rPr>
          <w:bCs/>
        </w:rPr>
        <w:t>по</w:t>
      </w:r>
      <w:r>
        <w:rPr/>
        <w:t xml:space="preserve"> новой</w:t>
      </w:r>
      <w:r>
        <w:rPr>
          <w:bCs/>
        </w:rPr>
        <w:t xml:space="preserve"> свою</w:t>
      </w:r>
      <w:r>
        <w:rPr/>
        <w:t xml:space="preserve"> хабанеру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е успел Лур закончить игру, как в комнату вбежал Марзук с перекошенным, черно-синим лицом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— </w:t>
      </w:r>
      <w:r>
        <w:rPr/>
        <w:t>Вы гляньте, что творят бывшие женщины! — выговорил он зелеными губам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Лур захлопнул ящик, взял то под мышку. Они поспешили к выходу. За дверью к ним примкнул верный робот Вася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...Площадь гудела от нестройных ликующих криков. Над узкими улицами в небе реял портрет женщины в косынке, сотканный из разноцветных телефонных проводов. Это была увеличенная, шесть километров на девять, фотография, которую Тишкин подарил Эйлурии. Лур радостно воскликнул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— </w:t>
      </w:r>
      <w:r>
        <w:rPr/>
        <w:t>О звезда моя вечерняя!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Марзук оборвал его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— </w:t>
      </w:r>
      <w:r>
        <w:rPr/>
        <w:t>Какая звезда! Это Дашка, которая трахнула вас вилам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— </w:t>
      </w:r>
      <w:r>
        <w:rPr/>
        <w:t>Я сохранил этот</w:t>
      </w:r>
      <w:r>
        <w:rPr>
          <w:bCs/>
        </w:rPr>
        <w:t xml:space="preserve"> ее</w:t>
      </w:r>
      <w:r>
        <w:rPr/>
        <w:t xml:space="preserve"> жест в своем сердце, — сказал Лур с нежностью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А на площадь вступила колонна женщин в брюках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— </w:t>
      </w:r>
      <w:r>
        <w:rPr/>
        <w:t>Это марш материнства и младенчества, — сказал Марз</w:t>
      </w:r>
      <w:r>
        <w:rPr>
          <w:bCs/>
        </w:rPr>
        <w:t>ук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—</w:t>
      </w:r>
      <w:r>
        <w:rPr/>
        <w:t>Какая у них платформа? — спросил Лур с беспокойством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Марзук с тихим отчаянием воскликнул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— </w:t>
      </w:r>
      <w:r>
        <w:rPr/>
        <w:t>Платформы нету! Ищут. А достать в обувном невозможно. Вот и кидаются на люде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Лур сказал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— </w:t>
      </w:r>
      <w:r>
        <w:rPr/>
        <w:t>Вон как мода их скрутила!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друг из переулка вышел рюмянин, который тащил старую детскую колясочку на трех колесах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— </w:t>
      </w:r>
      <w:r>
        <w:rPr/>
        <w:t>Стойте! — властно закричал Марзук. — Приблизьтесь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юмянин подошел, втянув голову в плеч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— </w:t>
      </w:r>
      <w:r>
        <w:rPr/>
        <w:t>Где вы взяли эту доисторическую коляску? — грозно спросил Марзук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— </w:t>
      </w:r>
      <w:r>
        <w:rPr/>
        <w:t>На чердаке. По заданию Союза возрождения женщин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— </w:t>
      </w:r>
      <w:r>
        <w:rPr/>
        <w:t>Зачем?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— </w:t>
      </w:r>
      <w:r>
        <w:rPr/>
        <w:t>Возить этого, который пищит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— </w:t>
      </w:r>
      <w:r>
        <w:rPr/>
        <w:t>Любезный, у нас триста лет нет деторождения! — скрипуче пояснил Марзук. — Вы бессмертны. И живете вместо своих детей! Возить некого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— </w:t>
      </w:r>
      <w:r>
        <w:rPr/>
        <w:t>Пока некого, — вздохнул рюмянин. — А вскорости..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— </w:t>
      </w:r>
      <w:r>
        <w:rPr/>
        <w:t>Никаких вскорости! — возразил Марзук. — Рюмянин, у которого появится младенец, автоматически становится смертным. Зарубите</w:t>
      </w:r>
      <w:r>
        <w:rPr>
          <w:bCs/>
        </w:rPr>
        <w:t xml:space="preserve"> это </w:t>
      </w:r>
      <w:r>
        <w:rPr/>
        <w:t>на своем синем носу, жалкий подкаблучник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Марзук повернулся к Луру и схватился за ящик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— </w:t>
      </w:r>
      <w:r>
        <w:rPr/>
        <w:t>Лур, заклинаю вас! Усыпите всех этих одичавших женщин, иначе они устроят нам демографический взрыв. Опять пеленки, анализы, уколы, свинка, ау-уа! Дети не поймут нас, ведь нам по тысяче лет. Опять борьба с тещами, стрессы, бытовые травмы, болезни, полная хана!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Лур схватился за голову и объявил сонным, тающим голосом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— </w:t>
      </w:r>
      <w:r>
        <w:rPr/>
        <w:t>Я сейчас раздвоюсь, коллег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юмянин пустился бежать. Марзук достал ядовито-желтый пузырек с распылителем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— </w:t>
      </w:r>
      <w:r>
        <w:rPr/>
        <w:t>Вы узнаете, что я сделаю из этого похитителя колясок!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ишкин повернулся к роботу Васе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— </w:t>
      </w:r>
      <w:r>
        <w:rPr/>
        <w:t>Ты давай бери Лура и ходу за мной, железный!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… </w:t>
      </w:r>
      <w:r>
        <w:rPr/>
        <w:t>Рюмянин вкатил колясочку в подъезд дом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а последнем этаже рюмянин вышел из лифта, — Марзук стоял на площадке, держа наготове пузырек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— </w:t>
      </w:r>
      <w:r>
        <w:rPr/>
        <w:t>Говори, где и кто пищит? — спросил он, отвинчивая пробку. — А то растворю на месте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И тут левая дверь на площадке открылась. Эйлурия и сестры-невидимки схватили рюмянина вместе с коляской. Марзук метнулся</w:t>
      </w:r>
      <w:r>
        <w:rPr>
          <w:bCs/>
        </w:rPr>
        <w:t xml:space="preserve"> за</w:t>
      </w:r>
      <w:r>
        <w:rPr/>
        <w:t xml:space="preserve"> ними, но его голову защемило дверью. Он подергал голову и грустно сказал Эйлурии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— </w:t>
      </w:r>
      <w:r>
        <w:rPr/>
        <w:t>Кранты. Отхимичил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Тогда Эйлурия взяла его </w:t>
      </w:r>
      <w:r>
        <w:rPr>
          <w:bCs/>
        </w:rPr>
        <w:t>за</w:t>
      </w:r>
      <w:r>
        <w:rPr/>
        <w:t xml:space="preserve"> уши и втащила в квартиру вместе с мантие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А на площадку, отдуваясь, поднялись Тишкин с ящиком и верный Вася с Луром на спине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— </w:t>
      </w:r>
      <w:r>
        <w:rPr/>
        <w:t>Все сто этажей проверили, — сказал Тишкин, вытирая мокрый лоб. — Больше им деться некуд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— </w:t>
      </w:r>
      <w:r>
        <w:rPr/>
        <w:t>По теории вероятностей они за одной из четырех дверей, — пробормотал Лур. — Остается вычислить. Поставь меня, Вас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ася поставил президента на пол. Тот пошевелил губами, посчитал, разбежался и ударил плечом в дверь против лифт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— </w:t>
      </w:r>
      <w:r>
        <w:rPr/>
        <w:t>Гляди, опять раздвоишься, — озабоченно проговорил Тишкин, удерживая Лура за мантию. — Ящик-то на что, голова? Берись, ребят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троем они взяли ящик, как таран, раскачали и ударили в дверь. Дверь выстояла. Тогда Тишкин вздохнул поглубже и хрипло затянул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— </w:t>
      </w:r>
      <w:r>
        <w:rPr/>
        <w:t>Эх, дубинушка, ухнем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Лур и Вася подхватили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— </w:t>
      </w:r>
      <w:r>
        <w:rPr/>
        <w:t>Эх, зеленая, сама пойдет, сама пойдет..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т третьего удара дверь рухнула. За нею открылась голубая пустота, куда они с разбегу и вывалились вместе с ящиком..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bCs/>
          <w:sz w:val="32"/>
          <w:szCs w:val="20"/>
        </w:rPr>
      </w:pPr>
      <w:r>
        <w:rPr>
          <w:b/>
          <w:bCs/>
          <w:sz w:val="32"/>
          <w:szCs w:val="20"/>
        </w:rPr>
        <w:t>Часть девятая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субботу вечером Даша и Глоус пришли к бригадиру Семену Грызлову посмотреть фигурное катание по цветному телевизору..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друг в новом телевизоре начались помехи, показались смутные высоченные дома, толпы людей в хитонах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а экране появился... Тишкин.</w:t>
      </w:r>
    </w:p>
    <w:p>
      <w:pPr>
        <w:pStyle w:val="Normal"/>
        <w:spacing w:lineRule="auto" w:line="360"/>
        <w:ind w:firstLine="709"/>
        <w:jc w:val="both"/>
        <w:rPr>
          <w:iCs/>
        </w:rPr>
      </w:pPr>
      <w:r>
        <w:rPr>
          <w:iCs/>
        </w:rPr>
      </w:r>
    </w:p>
    <w:p>
      <w:pPr>
        <w:pStyle w:val="Normal"/>
        <w:ind w:firstLine="709"/>
        <w:jc w:val="both"/>
        <w:rPr>
          <w:i/>
          <w:i/>
          <w:sz w:val="20"/>
        </w:rPr>
      </w:pPr>
      <w:r>
        <w:rPr>
          <w:i/>
          <w:sz w:val="20"/>
        </w:rPr>
        <w:t>КРАТКОЕ СОДЕРЖАНИЕ ПРЕДЫДУЩИХ ЧАСТЕЙ, ОПУБЛИКОВАННЫХ В №№ 2, 5, 7 и 10.</w:t>
      </w:r>
    </w:p>
    <w:p>
      <w:pPr>
        <w:pStyle w:val="Normal"/>
        <w:ind w:firstLine="709"/>
        <w:jc w:val="both"/>
        <w:rPr>
          <w:i/>
          <w:i/>
          <w:sz w:val="20"/>
          <w:szCs w:val="12"/>
        </w:rPr>
      </w:pPr>
      <w:r>
        <w:rPr>
          <w:i/>
          <w:sz w:val="20"/>
          <w:szCs w:val="12"/>
        </w:rPr>
      </w:r>
    </w:p>
    <w:p>
      <w:pPr>
        <w:pStyle w:val="Normal"/>
        <w:ind w:firstLine="709"/>
        <w:jc w:val="both"/>
        <w:rPr>
          <w:b/>
          <w:b/>
          <w:bCs/>
          <w:sz w:val="20"/>
          <w:szCs w:val="12"/>
        </w:rPr>
      </w:pPr>
      <w:r>
        <w:rPr>
          <w:b/>
          <w:bCs/>
          <w:sz w:val="20"/>
          <w:szCs w:val="12"/>
        </w:rPr>
        <w:t>Пришелец Глоус прилетает на Землю с планеты Рюм и остается жить в колхозе, там как он полюбил простую женщину Дашу. Глоус похож на ее бывшего мужа Ефима Тишкина. С планеты Рюм прилетают за Глоусом два высших бессмертных существа Лур и Марзук. По ошибке они хватают не Глоуса, а Тишкина, и увозят его к себе на планету. Оказавшись на планете Рюм, Тишкин поддерживает движение женщин Рюма за возрождение своих прав. Он просит Лура послать на Землю известие о том, что он немного задерживается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0"/>
          <w:szCs w:val="12"/>
        </w:rPr>
      </w:pPr>
      <w:r>
        <w:rPr>
          <w:b/>
          <w:bCs/>
          <w:sz w:val="20"/>
          <w:szCs w:val="12"/>
        </w:rPr>
      </w:r>
    </w:p>
    <w:p>
      <w:pPr>
        <w:pStyle w:val="Normal"/>
        <w:spacing w:lineRule="auto" w:line="360"/>
        <w:ind w:firstLine="709"/>
        <w:jc w:val="both"/>
        <w:rPr>
          <w:szCs w:val="12"/>
        </w:rPr>
      </w:pPr>
      <w:r>
        <w:rPr>
          <w:szCs w:val="12"/>
        </w:rPr>
      </w:r>
    </w:p>
    <w:p>
      <w:pPr>
        <w:pStyle w:val="Normal"/>
        <w:spacing w:lineRule="auto" w:line="360"/>
        <w:jc w:val="both"/>
        <w:rPr>
          <w:b/>
          <w:b/>
          <w:bCs/>
          <w:sz w:val="32"/>
          <w:szCs w:val="20"/>
        </w:rPr>
      </w:pPr>
      <w:r>
        <w:rPr>
          <w:b/>
          <w:bCs/>
          <w:sz w:val="32"/>
          <w:szCs w:val="20"/>
        </w:rPr>
        <w:t>Часть девятая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субботу вечером Даша и Глоус пришли к бригадиру Семену Грызлову посмотреть фигурное катание по цветному телевизору. Вдруг начались помехи, и на экране появился Тишкин. Он тащил через площадь квадратного железного мужика, от которого отваливались гайк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И тут на площадь выехала длинная машина, похожая на поливальную. За рулем</w:t>
      </w:r>
      <w:r>
        <w:rPr>
          <w:bCs/>
        </w:rPr>
        <w:t xml:space="preserve"> ее </w:t>
      </w:r>
      <w:r>
        <w:rPr/>
        <w:t>сидело черно-синее существо с перекошенным лицом. Из-под передка машины веером  расходились снежно-льдистые стру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— </w:t>
      </w:r>
      <w:r>
        <w:rPr/>
        <w:t>Морозильная установка дистанционного действия! — объяснил Глоус Грызлову и Даше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...На  площадь выскочил разлохмаченный Лур и выкрикнул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— </w:t>
      </w:r>
      <w:r>
        <w:rPr/>
        <w:t>Тишкин, спасайтесь! Температура в установке минус двести семьдесят четыре градуса!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—</w:t>
      </w:r>
      <w:r>
        <w:rPr/>
        <w:t>...Это конец! — мрачно проговорил Глоус и закрыл лицо дрожащей ладонью. — Марзук начинает период оледенения Рюм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аша сердито воскликнула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— </w:t>
      </w:r>
      <w:r>
        <w:rPr/>
        <w:t>Нет, ты погляди, как там твои товарищи безобразят!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Грызлов возразил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— </w:t>
      </w:r>
      <w:r>
        <w:rPr/>
        <w:t>Это же кино..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— </w:t>
      </w:r>
      <w:r>
        <w:rPr/>
        <w:t>Какое кино! — воскликнула Даша. — Вот он с энтой планеты прилетел, пристроился на место Ефима! Драпанул от своих синих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Грызлов строго спросил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— </w:t>
      </w:r>
      <w:r>
        <w:rPr/>
        <w:t>А Ефима, значит, туда уволокли?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аша всхлипнула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— </w:t>
      </w:r>
      <w:r>
        <w:rPr/>
        <w:t>Подменили мне мужика. Прислали какого-то — на ходу спит, малохольный!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Грызлов сочувственно вздохнул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— </w:t>
      </w:r>
      <w:r>
        <w:rPr/>
        <w:t>Ты уж крепись, Дашуня, по бабьей линии</w:t>
      </w:r>
      <w:r>
        <w:rPr>
          <w:bCs/>
        </w:rPr>
        <w:t xml:space="preserve"> за</w:t>
      </w:r>
      <w:r>
        <w:rPr/>
        <w:t xml:space="preserve"> ради прогрессу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...А на экране Тишкин помог роботу Васе подняться, и они встали спина к спине, подпирая друг друга. Лур преградил путь машине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— </w:t>
      </w:r>
      <w:r>
        <w:rPr/>
        <w:t>Марзук, не охлаждайте Фиму, а то я</w:t>
      </w:r>
      <w:r>
        <w:rPr>
          <w:bCs/>
        </w:rPr>
        <w:t xml:space="preserve"> вас</w:t>
      </w:r>
      <w:r>
        <w:rPr/>
        <w:t xml:space="preserve"> выведу из членов Мозгового Центра!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о серебристая струя сбила его с ног. Тишкин подбежал и оттащил Лура в сторону, к черному ящику управления планетой. Он откинул крышку ящика и закричал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— </w:t>
      </w:r>
      <w:r>
        <w:rPr/>
        <w:t>Нагоняй плюсовую температуру, Лур Иваныч, а то понаделают из нас снегурочек!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...Тут же экран подернуло белой пленкой, и все исчезло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аша стала вертеть ручку настройк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— </w:t>
      </w:r>
      <w:r>
        <w:rPr/>
        <w:t>Надо лететь тебе, парень, нечего тут без дела сшиваться, — сказала она, обернувшись к Глоусу, и осеклась…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Глоуса уже не было в комнате..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аутро Даша пришла на ферму с опухшими, исплаканными глазами. Все село уже знало, что Глоус исчез... Но вечером, придя с работы, Даша увидела, что в закрытой на замок избе пол подметен, печь затоплена. И довязан шерстяной носок. Даша сердито сказала в пространство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— </w:t>
      </w:r>
      <w:r>
        <w:rPr/>
        <w:t>Проявись, малый,</w:t>
      </w:r>
      <w:r>
        <w:rPr>
          <w:bCs/>
        </w:rPr>
        <w:t xml:space="preserve"> а то хуже</w:t>
      </w:r>
      <w:r>
        <w:rPr/>
        <w:t xml:space="preserve"> будет!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Глоус не отзывался, но постоянно был где-то рядом, вокруг; наверно, превращался по своей дурацкой привычке в табуретку или веник. Даша громко ругалась на весь двор, а Глоус выдал новую штуку. Всю ночь он прокопошился у реки, которая протекала далеко за выгоном, и к утру кое-как завернул</w:t>
      </w:r>
      <w:r>
        <w:rPr>
          <w:bCs/>
        </w:rPr>
        <w:t xml:space="preserve"> ее</w:t>
      </w:r>
      <w:r>
        <w:rPr/>
        <w:t xml:space="preserve"> прямо к Дашиной избе, чтобы ей поближе было ходить полоскать белье. Даша сгорала со стыда перед бабами. А коровы на водопой проходили теперь прямиком через ее двор. Грызлов по колхозной радиосети велел Глоусу перестать валять ваньку и вернуть речку в законное русло, а не то он наставит на Глоуса капканов. Глоус снова всю ночь возился в реке, как водяной, но так и не смог вернуть</w:t>
      </w:r>
      <w:r>
        <w:rPr>
          <w:bCs/>
        </w:rPr>
        <w:t xml:space="preserve"> ее</w:t>
      </w:r>
      <w:r>
        <w:rPr/>
        <w:t xml:space="preserve"> обратно. Грыэлов по радиосети заявил Глоусу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— </w:t>
      </w:r>
      <w:r>
        <w:rPr/>
        <w:t>Дурак ты, самоучка. Месяц без дождей мучаемся, а ты Фантомаса корчишь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Глоус ответил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— </w:t>
      </w:r>
      <w:r>
        <w:rPr/>
        <w:t>Ждите осадко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н собрался с последними силами и устроил маленькую халтурную грозу,</w:t>
      </w:r>
      <w:r>
        <w:rPr>
          <w:bCs/>
        </w:rPr>
        <w:t xml:space="preserve"> во</w:t>
      </w:r>
      <w:r>
        <w:rPr/>
        <w:t xml:space="preserve"> время которой молния начертала в черном небе синими буквами:</w:t>
      </w:r>
    </w:p>
    <w:p>
      <w:pPr>
        <w:pStyle w:val="Normal"/>
        <w:spacing w:lineRule="auto" w:line="360"/>
        <w:ind w:left="1701" w:firstLine="709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Веточка розы упала</w:t>
      </w:r>
    </w:p>
    <w:p>
      <w:pPr>
        <w:pStyle w:val="Normal"/>
        <w:spacing w:lineRule="auto" w:line="360"/>
        <w:ind w:left="1701" w:firstLine="709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 xml:space="preserve">                                </w:t>
      </w:r>
      <w:r>
        <w:rPr>
          <w:b/>
          <w:bCs/>
          <w:sz w:val="20"/>
        </w:rPr>
        <w:t>на грудь!</w:t>
      </w:r>
    </w:p>
    <w:p>
      <w:pPr>
        <w:pStyle w:val="Normal"/>
        <w:spacing w:lineRule="auto" w:line="360"/>
        <w:ind w:left="1701" w:firstLine="709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Милая Даша, меня</w:t>
      </w:r>
    </w:p>
    <w:p>
      <w:pPr>
        <w:pStyle w:val="Normal"/>
        <w:spacing w:lineRule="auto" w:line="360"/>
        <w:ind w:left="1701" w:firstLine="709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 xml:space="preserve">                               </w:t>
      </w:r>
      <w:r>
        <w:rPr>
          <w:b/>
          <w:bCs/>
          <w:sz w:val="20"/>
        </w:rPr>
        <w:t>не забудь!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Этот стишок-изречение он долго сочинял ночами, скрываясь в пустынных полях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днако осадки не выпали, а молния даже подожгла стог. Глоус бросился тушить пожар и едва не сгорел, потому что вдруг утратил прежнюю огнеупорность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следнюю ночь Глоус метался вокруг Дашиной избы, грозил кулаком созвездиям. Потом жалобно мяукал и скребся под дверью и наконец в беспамятстве, подражая Тишкину, хрипло запел «Цыганские кибитки»..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А вечером в клубе состоялось собрание. Председательствующий Грызлов взял первое слово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— </w:t>
      </w:r>
      <w:r>
        <w:rPr/>
        <w:t>Товарищи, мы должны рассмотреть вопрос о недостойном поведении бывшего товарища Тишкина, а как оказалось фактически, пришельца с другой планеты Глоуса, отчество и фамилия отсутствуют..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Из зала крикнули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— </w:t>
      </w:r>
      <w:r>
        <w:rPr/>
        <w:t>А где сам Глоус-то?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Грызлов удрученно сказал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— </w:t>
      </w:r>
      <w:r>
        <w:rPr/>
        <w:t>Товарищ Глоус, бывший Тишкин, имеет один яркий недостаток: он может начисто терять видимость. Но я думаю, что сейчас он присутствует здесь, ежели ему еще дорог наш коллектив!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— </w:t>
      </w:r>
      <w:r>
        <w:rPr/>
        <w:t>Дорог... — вдруг ответил голос откуда-то из пустого угл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— </w:t>
      </w:r>
      <w:r>
        <w:rPr/>
        <w:t>Слышите, он тут, — сказал Грызлов удовлетворенно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— </w:t>
      </w:r>
      <w:r>
        <w:rPr/>
        <w:t>И хоть мы не наблюдаем его глазами в наших рядах, он обязательно краснеет сейчас! За то, что в последний отрезок времени сильно отпал от работы в бригаде и даже стал совершать вредные чудеса!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— </w:t>
      </w:r>
      <w:r>
        <w:rPr/>
        <w:t>Я краснею, — ответил голос после долгого молчания. — Мучаюсь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— </w:t>
      </w:r>
      <w:r>
        <w:rPr/>
        <w:t>А почему ты мучаешься? — строго сказал Грызлов, обращаясь в пустой угол. — Потому что оторванный от коллектива и, обратно же, без горячей пищи ты, товарищ Глоус, сильно очумел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— </w:t>
      </w:r>
      <w:r>
        <w:rPr/>
        <w:t>Где-то вы правы, — сказал Глоус тихо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— </w:t>
      </w:r>
      <w:r>
        <w:rPr/>
        <w:t>Ну, речку мы обратно сами завернем, как отмолотимся, — продолжал Грызлов. — Исправим ландшафт. А вот ты нам ответь, зачем ты сбег со своей планеты, когда там такая буза идет?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Глоус долго молчал и наконец, ответил отчаянным голосом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— </w:t>
      </w:r>
      <w:r>
        <w:rPr/>
        <w:t>Я порвал</w:t>
      </w:r>
      <w:r>
        <w:rPr>
          <w:bCs/>
        </w:rPr>
        <w:t xml:space="preserve">  со</w:t>
      </w:r>
      <w:r>
        <w:rPr/>
        <w:t xml:space="preserve"> своим прошлым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Грызлов возмущенно воскликнул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— </w:t>
      </w:r>
      <w:r>
        <w:rPr/>
        <w:t>Тишкин, значит, заместо тебя там надрывается, а ты тут за бабий подол прячешься? Мяукаешь по ночам без толку!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— </w:t>
      </w:r>
      <w:r>
        <w:rPr/>
        <w:t>Я знаю Марзука! — со стоном сказал Глоус. — Он не отступит!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Грызлов усмехнулся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— </w:t>
      </w:r>
      <w:r>
        <w:rPr/>
        <w:t>Зато Тишкина ты не знаешь. Жалко, разминулись вы маленько. Он там до твоего приезду как раз продержится, а далее вся надежда на тебя. Ты у нас вообще-то тоже мужик всех статей, не хухры-мухры!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И тогда пришелец вдруг проявился и встал перед односельчанами — худой, закопченный, всклокоченны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— </w:t>
      </w:r>
      <w:r>
        <w:rPr/>
        <w:t>Я полечу, — сказал он отчаянным голосом. — Я из этого Марзука полуфабрикат сделаю!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обрание ахнуло и разноголосо зашумело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— </w:t>
      </w:r>
      <w:r>
        <w:rPr/>
        <w:t>Ефима-то гони оттуда к Дашке..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— </w:t>
      </w:r>
      <w:r>
        <w:rPr/>
        <w:t>Далеко ли лететь, земляк?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— </w:t>
      </w:r>
      <w:r>
        <w:rPr/>
        <w:t>Может, кого прихватишь в компанию?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— </w:t>
      </w:r>
      <w:r>
        <w:rPr/>
        <w:t>Сядь, посиди, а то не долетишь до места!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Глоус снял обгоревшую кепку и попросил тихим, потерянным голосом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— </w:t>
      </w:r>
      <w:r>
        <w:rPr/>
        <w:t>Разрешите только... с Дарьей Матвеевной... попрощаться...</w:t>
      </w:r>
    </w:p>
    <w:p>
      <w:pPr>
        <w:pStyle w:val="Normal"/>
        <w:spacing w:lineRule="auto" w:line="360"/>
        <w:ind w:firstLine="709"/>
        <w:jc w:val="both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  <w:szCs w:val="20"/>
        </w:rPr>
        <w:t>Вместо послесловия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 xml:space="preserve">               </w:t>
      </w:r>
      <w:r>
        <w:rPr>
          <w:b/>
        </w:rPr>
        <w:t>ПРОИСШЕСТВ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0"/>
        </w:rPr>
      </w:pPr>
      <w:r>
        <w:rPr>
          <w:b/>
          <w:sz w:val="20"/>
        </w:rPr>
        <w:t>Итак, вы закончили чтение очередной главы научно-фантастического романа «Пришелец». Теперь вам, читатель, предстоит прочитать заключительную главу. Вернее, предстояло... Дело в том, что автор уже не только написал эту главу, но и нес ее в «Клуб ДС» с целью напечатать. Да не донес. Говорит, потерял. Администрация наложила на автора строгую эпиталаму и в связи с приближающимся Днем смеха занесла ее в личное дело прозаика. Пусть этот день навсегда запечатлится в его душе. Теперь администрации ничего не остается, как обратиться, грубо говоря, к читателям с просьбой написать заключительную главу «Пришельца» и быстренько, не торопясь, прислать ее в «Клуб ДС». Чтобы оградить буйную фантазию наших читателей, администрация настаивает: размер главы не должен превышать трех страниц грамотного машинописного текста. Автора лучшей главы ожидает сюрприз — она будет опубликован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0"/>
        </w:rPr>
      </w:pPr>
      <w:r>
        <w:rPr>
          <w:b/>
          <w:sz w:val="20"/>
        </w:rPr>
        <w:t>Ну, давайте!.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09"/>
        <w:jc w:val="both"/>
        <w:rPr>
          <w:b/>
          <w:b/>
          <w:sz w:val="20"/>
        </w:rPr>
      </w:pPr>
      <w:r>
        <w:rPr>
          <w:b/>
          <w:sz w:val="20"/>
        </w:rPr>
        <w:t>Наших читателей и подписчиков взволновала судьба простой женщины Дарьи и ее мужа Ефима Тишкина, безыскусно рассказанная писателем Евг. Шатько в его неоконченном полуромане «Пришелец-73». «Нет, не чураются острых проблем читатели и писатели», — подумывала администрация «Клуба ДС», перелистывая страницы 1079 писем, в которых авторы предложили свои варианты окончания.</w:t>
      </w:r>
    </w:p>
    <w:p>
      <w:pPr>
        <w:pStyle w:val="Normal"/>
        <w:ind w:firstLine="709"/>
        <w:jc w:val="both"/>
        <w:rPr>
          <w:b/>
          <w:b/>
          <w:sz w:val="20"/>
        </w:rPr>
      </w:pPr>
      <w:r>
        <w:rPr>
          <w:b/>
          <w:sz w:val="20"/>
        </w:rPr>
        <w:t>Многие откликнулись на призыв: В. Иванов из Тбилиси, Э. Шергеладзе из Москвы, одессит Н. Ханджян, алма-атинка О. Харук и другие. Как и ожидала администрация «Клуба ДС», больше всего писем пришло с планеты Рюм — 219, а вот с Марса — только два, с Венеры и того меньше. Есть, есть над чем задуматься руководству «Клуба ДС» в связи с приближающейся подписной кампанией.</w:t>
      </w:r>
    </w:p>
    <w:p>
      <w:pPr>
        <w:pStyle w:val="Normal"/>
        <w:ind w:firstLine="709"/>
        <w:jc w:val="both"/>
        <w:rPr>
          <w:b/>
          <w:b/>
          <w:sz w:val="20"/>
        </w:rPr>
      </w:pPr>
      <w:r>
        <w:rPr>
          <w:b/>
          <w:sz w:val="20"/>
        </w:rPr>
        <w:t>Писатель Евг. Сазонов и его верные сотрудники получили у администрации отгул на две недели, чтобы разобраться а вариантах, поступивших на конкурс. И, разобрались: пять авторов признаны лучшими: Ф. Зацаринин (Краснодар), Ю. Марахтанов (гор. Горький), Д. Маслов (Волгоград), В. Никишин (Калуга) и М. Халилулин (Москва). Администрация «Клуба ДС» выносит им благодарность, рекомендует продолжать занятия юмором и в качестве бесплатного поощрения обеспечивает подпиской на стенгазету «Рога и копыта» на 1975 год (с приложением «ЛГ»).</w:t>
      </w:r>
    </w:p>
    <w:p>
      <w:pPr>
        <w:pStyle w:val="Normal"/>
        <w:ind w:firstLine="709"/>
        <w:jc w:val="both"/>
        <w:rPr>
          <w:b/>
          <w:b/>
          <w:sz w:val="20"/>
        </w:rPr>
      </w:pPr>
      <w:r>
        <w:rPr>
          <w:b/>
          <w:sz w:val="20"/>
        </w:rPr>
        <w:t>Из остальных наиболее удачных вариантов администрация скомбинировала один — «Пришелец-74», который предлагает вниманию тех, кто не участвовал в конкурсе.</w:t>
      </w:r>
    </w:p>
    <w:p>
      <w:pPr>
        <w:pStyle w:val="Normal"/>
        <w:ind w:firstLine="709"/>
        <w:jc w:val="both"/>
        <w:rPr>
          <w:b/>
          <w:b/>
          <w:sz w:val="20"/>
        </w:rPr>
      </w:pPr>
      <w:r>
        <w:rPr>
          <w:b/>
          <w:sz w:val="20"/>
        </w:rPr>
        <w:t>Администрация  с удовлетворением отмечает посильное участие в конкурсе читателя Евгения Шатько, который прислал целую главу и эпилог для коллективного полотна. Итак..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360"/>
        <w:ind w:firstLine="709"/>
        <w:jc w:val="center"/>
        <w:rPr>
          <w:rFonts w:ascii="Arial Black" w:hAnsi="Arial Black" w:cs="Arial Black"/>
          <w:sz w:val="56"/>
        </w:rPr>
      </w:pPr>
      <w:r>
        <w:rPr>
          <w:rFonts w:cs="Arial Black" w:ascii="Arial Black" w:hAnsi="Arial Black"/>
          <w:bCs/>
          <w:sz w:val="56"/>
        </w:rPr>
        <w:t>ПРИШЕЛЕЦ-74</w:t>
      </w:r>
    </w:p>
    <w:p>
      <w:pPr>
        <w:pStyle w:val="Normal"/>
        <w:spacing w:lineRule="auto" w:line="360"/>
        <w:jc w:val="both"/>
        <w:rPr>
          <w:b/>
          <w:b/>
          <w:bCs/>
          <w:sz w:val="32"/>
          <w:szCs w:val="20"/>
        </w:rPr>
      </w:pPr>
      <w:r>
        <w:rPr>
          <w:b/>
          <w:bCs/>
          <w:sz w:val="32"/>
          <w:szCs w:val="20"/>
        </w:rPr>
        <w:t>Часть десятая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ПРОЩАНИЕ НА РЮМЕ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...Мощной струей холода из установки Марзук пытался усыпить</w:t>
      </w:r>
      <w:r>
        <w:rPr>
          <w:bCs/>
        </w:rPr>
        <w:t xml:space="preserve"> все</w:t>
      </w:r>
      <w:r>
        <w:rPr/>
        <w:t xml:space="preserve"> живое на планете..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Тишкин оглянулся во гневе: «Неужто на этой Рюме помирать?» </w:t>
      </w:r>
      <w:r>
        <w:rPr>
          <w:i/>
          <w:iCs/>
        </w:rPr>
        <w:t>(А. КОРОЛЕВ, В. ПИРОЖНИКОВ, Пермь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ася, верный железный товарищ, рванулся к озверевшему Марзуку. На железной спине вспыхнули слова: «Не робей, Тишкин, сщас</w:t>
      </w:r>
      <w:r>
        <w:rPr>
          <w:bCs/>
        </w:rPr>
        <w:t xml:space="preserve"> я его </w:t>
      </w:r>
      <w:r>
        <w:rPr/>
        <w:t xml:space="preserve">враз успокою» </w:t>
      </w:r>
      <w:r>
        <w:rPr>
          <w:i/>
          <w:iCs/>
        </w:rPr>
        <w:t>(Ю. ЕМЕЛЬЯНОВ, Протвино Московской области)</w:t>
      </w:r>
      <w:r>
        <w:rPr/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ася надежно успокоил Марзука... на трое суток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а общем собрании ожившей планеты первое слово взял Тишкин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— </w:t>
      </w:r>
      <w:r>
        <w:rPr/>
        <w:t>Дорогие рюмляки! Бросайте вы эту вашу... — тут Ефим остановился, подбирая подходящий эпитет, а затем продолжил; — ...худую жисть. Ну на что она у вас похожа: баб не видать, мужики все синие, как с перепою..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оводить Тишкина пришли без малого все жители планеты..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казалась толпа голубых рюмлянок, которая несла плакат с аршинными буквами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«Мама, я Тишкина люблю» </w:t>
      </w:r>
      <w:r>
        <w:rPr>
          <w:i/>
          <w:iCs/>
        </w:rPr>
        <w:t>(Т. и П. КОНДРАТЕНКО, Ворошиловград)</w:t>
      </w:r>
      <w:r>
        <w:rPr/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Марзук вдруг деловито выкрикнул из-за спины Эйлурии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— </w:t>
      </w:r>
      <w:r>
        <w:rPr/>
        <w:t xml:space="preserve">Сдвинем с нуля деторождаемость! </w:t>
      </w:r>
      <w:r>
        <w:rPr>
          <w:i/>
          <w:iCs/>
        </w:rPr>
        <w:t>(С. ВИДЯКИН, Майкоп Краснодарского края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еред вылетом к Ефиму подошел опечаленный робот Вас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— </w:t>
      </w:r>
      <w:r>
        <w:rPr/>
        <w:t>Фима, заберите меня с собой, — попросил он тихо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ишкин малость подумал и сказал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— </w:t>
      </w:r>
      <w:r>
        <w:rPr/>
        <w:t>А что? Если повозиться, из тебя отличный самогонный аппарат можно сделать. Но здесь ты нужнее, Василий. Ты за Марзуком доглядывай, друг..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Лур подарил Тишкиным гостинчик, два выходных хитона, мужской и женский, и на прощание сказал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— </w:t>
      </w:r>
      <w:r>
        <w:rPr/>
        <w:t>Фима, не забывай нас. В дни получки обязательно выходи на связь, в 11 утра, как договорились</w:t>
      </w:r>
      <w:r>
        <w:rPr>
          <w:bCs/>
        </w:rPr>
        <w:t xml:space="preserve"> </w:t>
      </w:r>
      <w:r>
        <w:rPr>
          <w:bCs/>
          <w:i/>
          <w:iCs/>
        </w:rPr>
        <w:t>(А.</w:t>
      </w:r>
      <w:r>
        <w:rPr>
          <w:i/>
          <w:iCs/>
        </w:rPr>
        <w:t xml:space="preserve"> МОИСЕЕНКО, Харьков)</w:t>
      </w:r>
      <w:r>
        <w:rPr/>
        <w:t>.</w:t>
      </w:r>
    </w:p>
    <w:p>
      <w:pPr>
        <w:pStyle w:val="Normal"/>
        <w:spacing w:lineRule="auto" w:line="360"/>
        <w:ind w:firstLine="709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ind w:firstLine="709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jc w:val="both"/>
        <w:rPr>
          <w:b/>
          <w:b/>
          <w:bCs/>
          <w:sz w:val="32"/>
          <w:szCs w:val="20"/>
        </w:rPr>
      </w:pPr>
      <w:r>
        <w:rPr>
          <w:b/>
          <w:bCs/>
          <w:sz w:val="32"/>
          <w:szCs w:val="20"/>
        </w:rPr>
        <w:t>Часть одиннадцатая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НА ЗЕМЛЕ КАК НА ЗЕМЛЕ..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...А по вечерам Глоус</w:t>
      </w:r>
      <w:r>
        <w:rPr>
          <w:bCs/>
        </w:rPr>
        <w:t xml:space="preserve"> снова</w:t>
      </w:r>
      <w:r>
        <w:rPr/>
        <w:t xml:space="preserve"> стал появляться в палисаднике под Дашиными окнами. Вздыхал в лопухах, горестно напевал себе под нос:</w:t>
      </w:r>
    </w:p>
    <w:p>
      <w:pPr>
        <w:pStyle w:val="Normal"/>
        <w:spacing w:lineRule="auto" w:line="360"/>
        <w:ind w:left="1134" w:firstLine="709"/>
        <w:jc w:val="both"/>
        <w:rPr>
          <w:b/>
          <w:b/>
          <w:sz w:val="20"/>
        </w:rPr>
      </w:pPr>
      <w:r>
        <w:rPr>
          <w:b/>
          <w:sz w:val="20"/>
        </w:rPr>
        <w:t>Я вернусь к те в кепке</w:t>
      </w:r>
    </w:p>
    <w:p>
      <w:pPr>
        <w:pStyle w:val="Normal"/>
        <w:spacing w:lineRule="auto" w:line="360"/>
        <w:ind w:left="1134" w:firstLine="709"/>
        <w:jc w:val="both"/>
        <w:rPr>
          <w:b/>
          <w:b/>
          <w:sz w:val="20"/>
        </w:rPr>
      </w:pPr>
      <w:r>
        <w:rPr>
          <w:b/>
          <w:sz w:val="20"/>
          <w:szCs w:val="12"/>
        </w:rPr>
        <w:t xml:space="preserve">                                     </w:t>
      </w:r>
      <w:r>
        <w:rPr>
          <w:b/>
          <w:sz w:val="20"/>
          <w:szCs w:val="12"/>
        </w:rPr>
        <w:t>с пипкой,</w:t>
      </w:r>
    </w:p>
    <w:p>
      <w:pPr>
        <w:pStyle w:val="Normal"/>
        <w:spacing w:lineRule="auto" w:line="360"/>
        <w:ind w:left="1134" w:firstLine="709"/>
        <w:jc w:val="both"/>
        <w:rPr>
          <w:b/>
          <w:b/>
          <w:sz w:val="20"/>
        </w:rPr>
      </w:pPr>
      <w:r>
        <w:rPr>
          <w:b/>
          <w:sz w:val="20"/>
        </w:rPr>
        <w:t>Встретишь ты меня</w:t>
      </w:r>
    </w:p>
    <w:p>
      <w:pPr>
        <w:pStyle w:val="Normal"/>
        <w:spacing w:lineRule="auto" w:line="360"/>
        <w:ind w:left="1134" w:firstLine="709"/>
        <w:jc w:val="both"/>
        <w:rPr>
          <w:sz w:val="20"/>
        </w:rPr>
      </w:pPr>
      <w:r>
        <w:rPr>
          <w:b/>
          <w:sz w:val="20"/>
        </w:rPr>
        <w:t xml:space="preserve">                                 </w:t>
      </w:r>
      <w:r>
        <w:rPr>
          <w:b/>
          <w:sz w:val="20"/>
        </w:rPr>
        <w:t>улыбкой.</w:t>
      </w:r>
      <w:r>
        <w:rPr>
          <w:sz w:val="20"/>
        </w:rPr>
        <w:t xml:space="preserve"> </w:t>
      </w:r>
      <w:r>
        <w:rPr>
          <w:i/>
          <w:iCs/>
          <w:sz w:val="20"/>
        </w:rPr>
        <w:t>(Сергей ВОЛЬПЕРТ, Кузнецк Пензенской обл.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...А Ефим все не прилетал и не прилетал..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Даша решительно разбросала пирамиду подушек, сдернула кружевную накидку и марселевое покрывало. «Где там Тишкин, — думала она, — вернется ли восвояси, а в доме должен быть мужик, детям отец, нужен... Бессмертие мужику ни к чему, не за это любят» </w:t>
      </w:r>
      <w:r>
        <w:rPr>
          <w:i/>
          <w:iCs/>
        </w:rPr>
        <w:t>(Анатолий САВЧЕНКО. Киев)</w:t>
      </w:r>
      <w:r>
        <w:rPr/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друг на крыльце послышались твердые шаги, и на пороге вырос Тишкин. Даша охнула и бросилась к нему на грудь..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— </w:t>
      </w:r>
      <w:r>
        <w:rPr/>
        <w:t>Ну, ну, чего... — пробормотал Ефим мокрым голосом. — Как раз к сенокосу поспел..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...Тишкин косил в хитоне. Одежда эта очень подходила для полевых работ: ни рукавов, ни воротника, сносу нет и продувает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Ефим не поспевал за Дашей, которая уже устрочила к речке, и с горечью чувствовал, что поотвык он от привычного дел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друг сзади послышалось суетливое ширканье косы и упорное сопенье. Ефим оглянулся: так и есть — Глоус. В старом Ефимовом пиджачке, он возник, как всегда, из пространства и сейчас виновато улыбался зеленым ртом, топтался на стерне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— </w:t>
      </w:r>
      <w:r>
        <w:rPr/>
        <w:t>Все балуешь... — со вздохом сказал Ефим, доставая брусок из-под хитона. — Не надоело?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— </w:t>
      </w:r>
      <w:r>
        <w:rPr/>
        <w:t>Петрович, а Петрович, — пробормотал Глоус, прижимая косу к тощей груди. — Можно, я на шоферские права сдам?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ишкин покрутил головой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— </w:t>
      </w:r>
      <w:r>
        <w:rPr/>
        <w:t>А полетит кто</w:t>
      </w:r>
      <w:r>
        <w:rPr>
          <w:bCs/>
        </w:rPr>
        <w:t xml:space="preserve"> за</w:t>
      </w:r>
      <w:r>
        <w:rPr/>
        <w:t xml:space="preserve"> тебя? Ребята там так в тебе нуждаются, уж так тоскуют об тебе..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— </w:t>
      </w:r>
      <w:r>
        <w:rPr/>
        <w:t>Я на списанной бортовой ездить согласный! — заверил Глоус, и нос его вспотел от волнения. — Запчастей мне не надо. И без карбюратора смогу. Горючего не попрошу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— </w:t>
      </w:r>
      <w:r>
        <w:rPr/>
        <w:t>Белыми нитками все у тебя шито, — возразил Тишкин. — Поди, Дашке на ферму возить корма нацелился?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— </w:t>
      </w:r>
      <w:r>
        <w:rPr/>
        <w:t>Нацелился... — сознался Глоус и потупилс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Ефим показал головой в сторону широкой Дашиной спины, шумно вздохнул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— </w:t>
      </w:r>
      <w:r>
        <w:rPr/>
        <w:t>Ты для ее — пустое место, ну... ровно коровья лепешка. Нету у тебя гордости перед бабо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— </w:t>
      </w:r>
      <w:r>
        <w:rPr>
          <w:lang w:val="en-US"/>
        </w:rPr>
        <w:t>Ec</w:t>
      </w:r>
      <w:r>
        <w:rPr/>
        <w:t>ть! — возразил Глоус тонким голосом. — Гляди, я сейчас в три секунды весь луг скошу вместе с кустами!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н отбросил косу и крикнул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— </w:t>
      </w:r>
      <w:r>
        <w:rPr/>
        <w:t>Дарья Матвеевна, отойдите, пожалуйста, в сторонку!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аша даже не обернулась, только равнодушно махнула руко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— </w:t>
      </w:r>
      <w:r>
        <w:rPr/>
        <w:t>Че ты выступаешь? — сердито спросил Тишкин. — Ну скосишь, а наряд кто выпишет? Ты давай не суетись зря, а вылетай подобру-поздорову!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Ефим вдруг достал из-под хитона часы и беспокойно сказал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— </w:t>
      </w:r>
      <w:r>
        <w:rPr/>
        <w:t>Ты давай коси натурально, а я сщас домой сгоняю, враз обернусь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н быстро скрылся в ольшанике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аша тут</w:t>
      </w:r>
      <w:r>
        <w:rPr>
          <w:bCs/>
        </w:rPr>
        <w:t xml:space="preserve"> же</w:t>
      </w:r>
      <w:r>
        <w:rPr/>
        <w:t xml:space="preserve"> обернулась. Насупилась и пошла к Глоусу, медленно вытирая травяную сукровицу с косы. У Глоуса от страха пот градом покатил с лилового нос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— </w:t>
      </w:r>
      <w:r>
        <w:rPr/>
        <w:t>Куда это он завилял? — подозрительно спросила Даша, обдавая Глоуса арбузным запахом молодого здорового тел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Глоус тихо лязгнул зубами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— </w:t>
      </w:r>
      <w:r>
        <w:rPr/>
        <w:t>В правление,</w:t>
      </w:r>
      <w:r>
        <w:rPr>
          <w:bCs/>
        </w:rPr>
        <w:t xml:space="preserve"> вроде.</w:t>
      </w:r>
    </w:p>
    <w:p>
      <w:pPr>
        <w:pStyle w:val="Normal"/>
        <w:spacing w:lineRule="auto" w:line="36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center"/>
        <w:rPr/>
      </w:pPr>
      <w:r>
        <w:rPr/>
        <w:t>*      *</w:t>
      </w:r>
    </w:p>
    <w:p>
      <w:pPr>
        <w:pStyle w:val="Normal"/>
        <w:spacing w:lineRule="auto" w:line="360"/>
        <w:jc w:val="center"/>
        <w:rPr/>
      </w:pPr>
      <w:r>
        <w:rPr/>
        <w:t>*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...Ефим накинул крючок, быстро прошел в избу. Осторожно выглянул в окно, задернул занавеску. Сел перед телевизором, опять глянул на часы... Ровно в девять экран вспыхнул слепящим светом, от которого озарилась вся изба. На экране возникло прекрасное лицо Эйлурии. Голубые</w:t>
      </w:r>
      <w:r>
        <w:rPr>
          <w:bCs/>
        </w:rPr>
        <w:t xml:space="preserve"> ее</w:t>
      </w:r>
      <w:r>
        <w:rPr/>
        <w:t xml:space="preserve"> волосы развевал ветер, глаза сиял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— </w:t>
      </w:r>
      <w:r>
        <w:rPr/>
        <w:t>Я несказанно счастлива видеть тебя! — воскликнула она певуче и так громко, на весь двор, что Ефим поспешно привернул звук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— </w:t>
      </w:r>
      <w:r>
        <w:rPr/>
        <w:t>Ясно, — сказал он хриплым шепотом. — Докладывай обстановку, Лукерья. Почему Лур Иваныч не вышел на связь?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— </w:t>
      </w:r>
      <w:r>
        <w:rPr/>
        <w:t>Обстановка тревожная... — начала Эйлур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друг грохнула входная дверь в сенях, и Даша разъяренно мотнулась к телевизору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Ефим попятился, свалил табуретку, едва спросил оторопело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— </w:t>
      </w:r>
      <w:r>
        <w:rPr/>
        <w:t>Ты откуда вошла-то?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аша схватила табуретку, телевизор хрустнул, будто арбуз, и развалилс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— </w:t>
      </w:r>
      <w:r>
        <w:rPr/>
        <w:t>А теперь лети к своей синей! — закричала Даша и всхлипнул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— </w:t>
      </w:r>
      <w:r>
        <w:rPr/>
        <w:t>Эх ты, чурка! — в сердцах сказал Тишкин. — Это же информация к размышлению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А в избу бочком вошел Глоус, от изумления челюсть у него сразу отвалилась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— </w:t>
      </w:r>
      <w:r>
        <w:rPr/>
        <w:t>Чего зря рот разинул? — с досадой сказал Тишкин. — Собирай агрегат-то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— </w:t>
      </w:r>
      <w:r>
        <w:rPr/>
        <w:t>Если позволите, то я могу заменить... — застенчиво сказал Глоус. Он сильно заскрипел зубами и вдруг... превратился в довольно новый телевизор на ножках. На экране его вместо Эйлурии возник заиндевелый робот Вася. Повернулся. На спине у него вспыхнула надпись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«Лур совсем раздвоился, в лоскуты. Марзук опять без передыху вгоняет планету в анабиоз. Железная бригада имени Тишкина борется с оледенением. Надо подмогнуть, ребята»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Экран погас, а не месте телевизора снова стал Глоус; волосы его торчали дыбом, голова дымилась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— </w:t>
      </w:r>
      <w:r>
        <w:rPr/>
        <w:t xml:space="preserve">Слыхал? — сурово сказал Тишкин, — Принимай неожиданное решение и вылетай! </w:t>
      </w:r>
      <w:r>
        <w:rPr>
          <w:i/>
          <w:iCs/>
        </w:rPr>
        <w:t>(Евгений ШАТЬКО, Москва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— </w:t>
      </w:r>
      <w:r>
        <w:rPr/>
        <w:t xml:space="preserve">...Прощайте, Даша, — прошептал Глоус, комкая обходной лист. — Уюту нет, Дарья Матвеевна, покоя тоже нету.» </w:t>
      </w:r>
      <w:r>
        <w:rPr>
          <w:i/>
          <w:iCs/>
        </w:rPr>
        <w:t>(первая половина фразы принадлежит читателю С. СВЕТЛАНОВУ, Ленинград, вторая — А. БЛОКУ, Ленинград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...У кочегарки лежала старая, проржавевшая труба. Остатками воли Глоус синтезировал ее в космоплан и без особого ущерба для колхоза пропал в бесконечной вселенной </w:t>
      </w:r>
      <w:r>
        <w:rPr>
          <w:i/>
          <w:iCs/>
        </w:rPr>
        <w:t>(В. ГОРБОВ, Свердловск)</w:t>
      </w:r>
      <w:r>
        <w:rPr/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… </w:t>
      </w:r>
      <w:r>
        <w:rPr/>
        <w:t xml:space="preserve">Только светящиеся газы в виде огромного причудливого белого цветка орхидеи таяли в звездной черноте ночного неба над окнами дома Дарьи Матвеевны </w:t>
      </w:r>
      <w:r>
        <w:rPr>
          <w:i/>
          <w:iCs/>
        </w:rPr>
        <w:t>(Александр ИВЛИЕВ, Апатиты Мурманской обл.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А по селу от избы к избе уже катилась забористая частушка:</w:t>
      </w:r>
    </w:p>
    <w:p>
      <w:pPr>
        <w:pStyle w:val="Normal"/>
        <w:spacing w:lineRule="auto" w:line="360"/>
        <w:ind w:left="1134" w:firstLine="709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Что за шарик,</w:t>
      </w:r>
    </w:p>
    <w:p>
      <w:pPr>
        <w:pStyle w:val="Normal"/>
        <w:spacing w:lineRule="auto" w:line="360"/>
        <w:ind w:left="1134" w:firstLine="709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 xml:space="preserve">                  </w:t>
      </w:r>
      <w:r>
        <w:rPr>
          <w:b/>
          <w:bCs/>
          <w:sz w:val="20"/>
        </w:rPr>
        <w:t>что за глобус?</w:t>
      </w:r>
    </w:p>
    <w:p>
      <w:pPr>
        <w:pStyle w:val="Normal"/>
        <w:spacing w:lineRule="auto" w:line="360"/>
        <w:ind w:left="1134" w:firstLine="709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За деревней слышен шум.</w:t>
      </w:r>
    </w:p>
    <w:p>
      <w:pPr>
        <w:pStyle w:val="Normal"/>
        <w:spacing w:lineRule="auto" w:line="360"/>
        <w:ind w:left="1134" w:firstLine="709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То летит товарищ Глоус</w:t>
      </w:r>
    </w:p>
    <w:p>
      <w:pPr>
        <w:pStyle w:val="Normal"/>
        <w:spacing w:lineRule="auto" w:line="360"/>
        <w:ind w:left="1134" w:firstLine="709"/>
        <w:jc w:val="both"/>
        <w:rPr>
          <w:sz w:val="20"/>
        </w:rPr>
      </w:pPr>
      <w:r>
        <w:rPr>
          <w:b/>
          <w:bCs/>
          <w:sz w:val="20"/>
        </w:rPr>
        <w:t>На свою планету Рюм!</w:t>
      </w:r>
      <w:r>
        <w:rPr>
          <w:sz w:val="20"/>
        </w:rPr>
        <w:t xml:space="preserve"> </w:t>
      </w:r>
      <w:r>
        <w:rPr>
          <w:i/>
          <w:iCs/>
          <w:sz w:val="20"/>
        </w:rPr>
        <w:t>(Т. и П. КОНДРАТЕНКО, Ворошиловград)</w:t>
      </w:r>
    </w:p>
    <w:p>
      <w:pPr>
        <w:pStyle w:val="Normal"/>
        <w:spacing w:lineRule="auto" w:line="360"/>
        <w:ind w:firstLine="709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spacing w:lineRule="auto" w:line="36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firstLine="709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ЭПИЛОГ</w:t>
      </w:r>
    </w:p>
    <w:p>
      <w:pPr>
        <w:pStyle w:val="Normal"/>
        <w:spacing w:lineRule="auto" w:line="360"/>
        <w:ind w:firstLine="709"/>
        <w:jc w:val="both"/>
        <w:rPr>
          <w:bCs/>
        </w:rPr>
      </w:pPr>
      <w:r>
        <w:rPr>
          <w:bCs/>
        </w:rPr>
        <w:t>На Рюме победила жизнь…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Марзук отошел от глобальных проблем, незаметно он стал видным писателем-мемуаристом и  заканчивает второй том своих воспоминаний под общим названием «Ефим»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Луру совершенно некогда раздваиваться, потому что он упорно дорабатывает теорию сталкивания Рюма с орбиты, с тем чтобы направить затем родную планету в окрестности Земли. По этой теме двадцать восемь его сотрудников, включая Эйлурию,</w:t>
      </w:r>
      <w:r>
        <w:rPr>
          <w:bCs/>
        </w:rPr>
        <w:t xml:space="preserve"> за</w:t>
      </w:r>
      <w:r>
        <w:rPr/>
        <w:t>щитили уже кандидатские диссертации..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обот Вася обзавелся большой железной семье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Глоус стал крупным специалистом сельского хозяйства. В характере его замечена одна странность, впрочем, совсем безобидная. Даже на заседания Мозгоцентра он является не в хитоне, а в старом пиджаке, который когда-то Даша заштопала на локтях..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ишкин по-прежнему нормально трудится на ферме, но иногда он обращается к коровам с непонятным выражением: «Да пей ты, ионная структура!»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рой в телевизоре у Тишкиных начинаются сильные помехи, и на экране возникает голубая, довольно прекрасная женщина, которая восклицает жалобным певучим голосом</w:t>
      </w:r>
      <w:r>
        <w:rPr>
          <w:bCs/>
          <w:szCs w:val="12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— </w:t>
      </w:r>
      <w:r>
        <w:rPr/>
        <w:t>Приветствую тебя, о землянин! Скоро... скоро мы..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огда Даша встает и сердито выключает телевизор... А Тишкин тихо выходит на крыльцо, садится на ступеньку, закуривает и, вздыхая, задумчиво смотрит в сияющую бездну мироздания..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right"/>
        <w:rPr>
          <w:i/>
          <w:i/>
          <w:iCs/>
        </w:rPr>
      </w:pPr>
      <w:r>
        <w:rPr>
          <w:i/>
          <w:iCs/>
        </w:rPr>
        <w:t>Литературная газета, 09. 01. 1974, № 2 С. 16,</w:t>
      </w:r>
    </w:p>
    <w:p>
      <w:pPr>
        <w:pStyle w:val="Normal"/>
        <w:spacing w:lineRule="auto" w:line="360"/>
        <w:ind w:firstLine="709"/>
        <w:jc w:val="right"/>
        <w:rPr>
          <w:i/>
          <w:i/>
          <w:iCs/>
        </w:rPr>
      </w:pPr>
      <w:r>
        <w:rPr>
          <w:i/>
          <w:iCs/>
        </w:rPr>
        <w:t>29. 01. 1974, № 5, С. 16,</w:t>
      </w:r>
    </w:p>
    <w:p>
      <w:pPr>
        <w:pStyle w:val="Normal"/>
        <w:spacing w:lineRule="auto" w:line="360"/>
        <w:ind w:firstLine="709"/>
        <w:jc w:val="right"/>
        <w:rPr>
          <w:i/>
          <w:i/>
          <w:iCs/>
        </w:rPr>
      </w:pPr>
      <w:r>
        <w:rPr>
          <w:i/>
          <w:iCs/>
        </w:rPr>
        <w:t>12. 02. 1974, № 7, С. 16,</w:t>
      </w:r>
    </w:p>
    <w:p>
      <w:pPr>
        <w:pStyle w:val="Normal"/>
        <w:spacing w:lineRule="auto" w:line="360"/>
        <w:ind w:firstLine="709"/>
        <w:jc w:val="right"/>
        <w:rPr>
          <w:i/>
          <w:i/>
          <w:iCs/>
        </w:rPr>
      </w:pPr>
      <w:r>
        <w:rPr>
          <w:i/>
          <w:iCs/>
        </w:rPr>
        <w:t>05. 03. 1974, № 10, С. 16,</w:t>
      </w:r>
    </w:p>
    <w:p>
      <w:pPr>
        <w:pStyle w:val="Normal"/>
        <w:spacing w:lineRule="auto" w:line="360"/>
        <w:ind w:firstLine="709"/>
        <w:jc w:val="right"/>
        <w:rPr>
          <w:i/>
          <w:i/>
          <w:iCs/>
        </w:rPr>
      </w:pPr>
      <w:r>
        <w:rPr>
          <w:i/>
          <w:iCs/>
        </w:rPr>
        <w:t>20. 03. 1974, № 12, С. 16,</w:t>
      </w:r>
    </w:p>
    <w:p>
      <w:pPr>
        <w:pStyle w:val="Normal"/>
        <w:spacing w:lineRule="auto" w:line="360"/>
        <w:ind w:firstLine="709"/>
        <w:jc w:val="right"/>
        <w:rPr>
          <w:i/>
          <w:i/>
          <w:iCs/>
        </w:rPr>
      </w:pPr>
      <w:r>
        <w:rPr>
          <w:i/>
          <w:iCs/>
        </w:rPr>
        <w:t>19. 06. 1974, № 25, С. 16.</w:t>
      </w:r>
    </w:p>
    <w:p>
      <w:pPr>
        <w:pStyle w:val="Normal"/>
        <w:rPr>
          <w:sz w:val="12"/>
        </w:rPr>
      </w:pPr>
      <w:r>
        <w:rPr>
          <w:sz w:val="12"/>
        </w:rPr>
        <w:t>OCR   В. Кузьмин</w:t>
      </w:r>
    </w:p>
    <w:p>
      <w:pPr>
        <w:pStyle w:val="Normal"/>
        <w:rPr>
          <w:sz w:val="12"/>
        </w:rPr>
      </w:pPr>
      <w:r>
        <w:rPr>
          <w:sz w:val="12"/>
        </w:rPr>
        <w:t>Aug. 2001</w:t>
      </w:r>
    </w:p>
    <w:p>
      <w:pPr>
        <w:pStyle w:val="Normal"/>
        <w:rPr>
          <w:i/>
          <w:i/>
          <w:iCs/>
          <w:sz w:val="12"/>
        </w:rPr>
      </w:pPr>
      <w:r>
        <w:rPr>
          <w:i/>
          <w:iCs/>
          <w:sz w:val="12"/>
        </w:rPr>
        <w:t>Проект «Старая фантастика»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12"/>
        </w:rPr>
        <w:t>http://sf.nm.ru</w:t>
      </w:r>
    </w:p>
    <w:p>
      <w:pPr>
        <w:pStyle w:val="Normal"/>
        <w:spacing w:lineRule="auto" w:line="360"/>
        <w:ind w:firstLine="709"/>
        <w:jc w:val="right"/>
        <w:rPr>
          <w:i/>
          <w:i/>
          <w:iCs/>
          <w:sz w:val="20"/>
          <w:lang w:val="en-US"/>
        </w:rPr>
      </w:pPr>
      <w:r>
        <w:rPr>
          <w:i/>
          <w:iCs/>
          <w:sz w:val="20"/>
          <w:lang w:val="en-US"/>
        </w:rPr>
      </w:r>
    </w:p>
    <w:p>
      <w:pPr>
        <w:pStyle w:val="Normal"/>
        <w:spacing w:lineRule="auto" w:line="360"/>
        <w:ind w:firstLine="709"/>
        <w:jc w:val="right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3T10:42:00Z</dcterms:created>
  <dc:creator>Кузьмин </dc:creator>
  <dc:description/>
  <dc:language>en-US</dc:language>
  <cp:lastModifiedBy>Кузьмин </cp:lastModifiedBy>
  <dcterms:modified xsi:type="dcterms:W3CDTF">2001-08-23T10:44:00Z</dcterms:modified>
  <cp:revision>3</cp:revision>
  <dc:subject/>
  <dc:title>НАУЧНО-ФАНТАСТИЧЕСКИЙ РОМАН</dc:title>
</cp:coreProperties>
</file>