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288" w:after="288"/>
        <w:rPr>
          <w:rFonts w:ascii="Times New Roman" w:hAnsi="Times New Roman" w:cs="Times New Roman"/>
          <w:color w:val="auto"/>
          <w:sz w:val="18"/>
          <w:szCs w:val="18"/>
        </w:rPr>
      </w:pPr>
      <w:r>
        <w:rPr>
          <w:rFonts w:cs="Times New Roman" w:ascii="Times New Roman" w:hAnsi="Times New Roman"/>
          <w:color w:val="auto"/>
        </w:rPr>
        <w:drawing>
          <wp:inline distT="0" distB="0" distL="0" distR="0">
            <wp:extent cx="5389245" cy="3682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389245" cy="3682365"/>
                    </a:xfrm>
                    <a:prstGeom prst="rect">
                      <a:avLst/>
                    </a:prstGeom>
                  </pic:spPr>
                </pic:pic>
              </a:graphicData>
            </a:graphic>
          </wp:inline>
        </w:drawing>
      </w:r>
    </w:p>
    <w:p>
      <w:pPr>
        <w:pStyle w:val="Normal"/>
        <w:ind w:left="0" w:right="0" w:firstLine="432"/>
        <w:jc w:val="both"/>
        <w:rPr>
          <w:rFonts w:ascii="Times New Roman" w:hAnsi="Times New Roman" w:cs="Times New Roman"/>
          <w:color w:val="auto"/>
          <w:sz w:val="18"/>
          <w:szCs w:val="18"/>
          <w:lang w:val="ru-RU"/>
        </w:rPr>
      </w:pPr>
      <w:r>
        <w:rPr>
          <w:rFonts w:cs="Times New Roman" w:ascii="Times New Roman" w:hAnsi="Times New Roman"/>
          <w:color w:val="auto"/>
          <w:sz w:val="18"/>
          <w:szCs w:val="18"/>
        </w:rPr>
        <w:t xml:space="preserve">Составитель и автор предисловия </w:t>
      </w:r>
      <w:r>
        <w:rPr>
          <w:rFonts w:cs="Times New Roman" w:ascii="Times New Roman" w:hAnsi="Times New Roman"/>
          <w:i/>
          <w:iCs/>
          <w:color w:val="auto"/>
          <w:sz w:val="18"/>
          <w:szCs w:val="18"/>
        </w:rPr>
        <w:t>С. </w:t>
      </w:r>
      <w:r>
        <w:rPr>
          <w:rFonts w:cs="Times New Roman" w:ascii="Times New Roman" w:hAnsi="Times New Roman"/>
          <w:i/>
          <w:iCs/>
          <w:color w:val="auto"/>
          <w:sz w:val="18"/>
          <w:szCs w:val="18"/>
          <w:lang w:val="ru-RU"/>
        </w:rPr>
        <w:t>Шерлаимова</w:t>
      </w:r>
    </w:p>
    <w:p>
      <w:pPr>
        <w:pStyle w:val="Normal"/>
        <w:ind w:left="0" w:right="0" w:firstLine="432"/>
        <w:jc w:val="both"/>
        <w:rPr>
          <w:rFonts w:ascii="Times New Roman" w:hAnsi="Times New Roman" w:cs="Times New Roman"/>
          <w:color w:val="auto"/>
          <w:sz w:val="18"/>
          <w:szCs w:val="18"/>
          <w:lang w:val="ru-RU"/>
        </w:rPr>
      </w:pPr>
      <w:r>
        <w:rPr>
          <w:rFonts w:cs="Times New Roman" w:ascii="Times New Roman" w:hAnsi="Times New Roman"/>
          <w:color w:val="auto"/>
          <w:sz w:val="18"/>
          <w:szCs w:val="18"/>
          <w:lang w:val="ru-RU"/>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20"/>
          <w:szCs w:val="20"/>
        </w:rPr>
        <w:t>Современная чехословацкая повесть. 70-е годы.</w:t>
      </w:r>
      <w:r>
        <w:rPr>
          <w:rFonts w:cs="Times New Roman" w:ascii="Times New Roman" w:hAnsi="Times New Roman"/>
          <w:color w:val="auto"/>
          <w:sz w:val="20"/>
          <w:szCs w:val="20"/>
        </w:rPr>
        <w:t xml:space="preserve"> Сборник. Пер. с чеш. и словац.</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 сборник вошли новые произведения чешских и словацких писателей М. Рафая, Я. Бе́нё и К. Шторкана, в поле зрения которых — тема труда, проблемы современной деревни, формирования характера в условиях социалистического строительст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22"/>
          <w:szCs w:val="22"/>
        </w:rPr>
      </w:pPr>
      <w:r>
        <w:rPr>
          <w:rFonts w:cs="Times New Roman" w:ascii="Times New Roman" w:hAnsi="Times New Roman"/>
          <w:color w:val="auto"/>
          <w:sz w:val="18"/>
          <w:szCs w:val="18"/>
        </w:rPr>
        <w:t>© Составление, предисловие и перевод на русский язык издательство «Прогресс», 1979</w:t>
      </w:r>
      <w:r>
        <w:br w:type="page"/>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sz w:val="22"/>
          <w:szCs w:val="22"/>
        </w:rPr>
        <w:t>ПРЕДИСЛО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й книге объединены три повести чехословацких писателей, посвященные современной жизни и современным люд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вестно, что «повесть» — традиционный термин русского литературоведения, не имеющий точного соответствия в литературоведческой науке за рубежом, которая обычно не выделяет среднего звена между «романом» и «новеллой». Но такой особый эпический жанр реально существует в практике разных литератур, это подтверждается тем, что, например, польское литературоведение в последние десятилетия ввело в обиход термин «микророман», а в чешском литературоведении прижилось понятие «роман-баллада», в известной степени сходное с понятием «повесть». С другой стороны, отсутствие термина «повесть» приводит к очень расширительному пониманию в зарубежной критике термина «новелла», который употребляется и для относительно короткого рассказа с выразительным сюжетом, и для весьма крупной ве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умеется, жанровые границы понятий «роман — повесть — новелла» достаточно условны. Из трех произведений, включенных в настоящее издание, «Второй семестр» Я. </w:t>
      </w:r>
      <w:r>
        <w:rPr>
          <w:rFonts w:cs="Times New Roman" w:ascii="Times New Roman" w:hAnsi="Times New Roman"/>
          <w:color w:val="auto"/>
          <w:lang w:val="ru-RU"/>
        </w:rPr>
        <w:t>Бе́нё</w:t>
      </w:r>
      <w:r>
        <w:rPr>
          <w:rFonts w:cs="Times New Roman" w:ascii="Times New Roman" w:hAnsi="Times New Roman"/>
          <w:color w:val="auto"/>
          <w:sz w:val="20"/>
          <w:szCs w:val="20"/>
        </w:rPr>
        <w:t xml:space="preserve"> и «Невинные забавы» К. Шторкана критика называет «новеллами», а «Соленый снег» М. Рафая — «романом». И в этом есть свой резон. Но если принять во внимание жанровые признаки «повести», как эпического жанра среднего формата, с присущей ему сосредоточенностью на углубленном анализе переживаний и мотивов поведения главного героя, взятого в определенной ситуации, то есть основание о всех трех произведениях говорить — в нашей терминологии — как о повест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енно повесть оказалась в чехословацкой литературе на современном этапе наиболее «мобильной» с точки зрения исследования морали человека наших дней. Если в жанре короткого рассказа в настоящее время преобладают импрессионистические зарисовки эпизодов и характеров, то наиболее удачные образцы повести отличает насыщенность общественно-психологической проблематикой. С другой стороны, в повести гораздо «оперативнее», чем в крупноформатном романе, может быть отражен горячий материал соврем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хословакия переживает сейчас период интенсивного творческого созидания. Далеко позади остались потрясения кризисных 1968—1969 годов, преодолены последствия дезорганизаторской деятельности реакционеров в различных областях жизни. Быстрыми темпами развивается экономика страны, стабилизировался и неуклонно растет жизненный уровень населения, богаче и интереснее становится культурная жизнь. Однако новые высокие цели, которые ставит перед собой развитое социалистическое общество, требуют и высокого напряжения усилий, порождают новые проблемы, которых не было прежде и которые настоятельно требуют осмысления и решения. Своими средствами этому процессу призвана помочь и современная литерат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торы, представленные в этой книге, до сих пор были мало знакомы советскому читателю, но в Чехословакии они пользуются заслуженной известностью, их книги встречаются с неизменным интересом. Всех трех писателей объединяет пристальное внимание к нравственному облику нашего современника, стремление уловить, раскрыть, оценить новые черты в его характере. Вместе с тем они обращаются к разному жизненному материалу, к разным аспектам современной чехословацкой действительности, каждому из них присущ свой особый взгляд на жизнь, свой индивидуальный сти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тор повести «Соленый снег» Мирослав Рафай родился в 1934 году. Начало его трудовой деятельности, казалось бы, никак не предвещало занятий литературой. Он окончил в Брно Институт сельского хозяйства и лесоводства и стал прорабом и проектировщиком на мелиорационных сооружениях. В то же время он начал пробовать свои силы в литературе. В 1963 году вышел в свет первый сборник его рассказов «Все вокруг тебя». Рафай печатается в литературных журналах, пишет для радио и телеви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тным явлением в чешской прозе начала 70-х годов стал роман М. Рафая «Трудности равнин» (1973). В качестве его заглавия писатель использовал известные строки Б. Брехта, предпосланные книге в качестве эпиграфа: «Трудности гор остались позади, перед нами — трудности равнин». В момент выхода романа для чешской литературы, преодолевавшей негативные тенденции кризисного периода 60-х годов, чрезвычайно важным было восстановить контакт с современной действительностью, с реальными проблемами развития социалистического общ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ение романа М. Рафая заключалось в том, что он обратился непосредственно к материалу современности, к сфере производства, во главу угла поставил вопросы трудовой этики и мо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ниге рассказывается о бригаде рабочих-мелиораторов, осушающей заболоченные кооперативные поля. В центре внимания автора — образ бригадира Бера, человека, умеющего хорошо работать, прекрасно знающего и любящего свое дело. Но жизненные идеалы его ограничены «потребительскими» мечтами о богатом доме и высоком заработке. Ради денег он может пойти и на сделку с совестью, и «подхалтурить». Конфликт противоположных начал в Бере особенно обостряется, когда его выдвигают начальником участка и он принимает на себя ответственность за качество работ всего коллект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фай интересно наметил в романе сложную нравственную проблему руководства производством, руководства людьми даже на сравнительно небольшом участке. Бер не смог справиться с возложенной на него ответственностью и решил уйти с поста, который льстил его самолюбию, но полученный опыт не прошел для Бера даром, он стал трезвее, глубже разбираться в жизни, в ее истинных ценност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ая, остросовременная проблематика, намеченная в первом романе Рафая, еще не была разработана в нем всесторонне, но новаторским было уже само ее выдвижение, само обращение литературы к «трудностям равнин» — к морально-этическим конфликтам сегодняшнего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роблематике современности Рафай остался верен и в рассказах сборника «Приглашение на личные торжества» (1975), и в новой повести «Соленый снег» (1976). «Соленый снег» можно было бы по праву отнести к произведениям производственной темы, ибо действие происходит в рабочем коллективе и в сугубо производственной обстановке. Но в первую очередь это повесть </w:t>
      </w:r>
      <w:r>
        <w:rPr>
          <w:rFonts w:cs="Times New Roman" w:ascii="Times New Roman" w:hAnsi="Times New Roman"/>
          <w:i/>
          <w:iCs/>
          <w:color w:val="auto"/>
          <w:sz w:val="20"/>
          <w:szCs w:val="20"/>
        </w:rPr>
        <w:t>психологическая,</w:t>
      </w:r>
      <w:r>
        <w:rPr>
          <w:rFonts w:cs="Times New Roman" w:ascii="Times New Roman" w:hAnsi="Times New Roman"/>
          <w:color w:val="auto"/>
          <w:sz w:val="20"/>
          <w:szCs w:val="20"/>
        </w:rPr>
        <w:t xml:space="preserve"> в которой внимание автора сосредоточено преимущественно на человеческих характерах и их конфронтации. И надо сказать, что такой «психологический» вариант производственной прозы — или «производственный» вариант прозы психологической — вообще весьма характерен для современной чехословацкой литерат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сихологический ракурс в «Соленом снеге» в известной мере предопределен уже тем, что повествование ведется от первого лица. Главный герой повести и рассказчик — начальник эксплуатации дорожного управления инженер Зборжил. Собственно действие заключено в границы трех суток, в течение которых бригада под руководством Зборжила борется со снежными заносами на горных дорогах, с метелью и снегопадом, какого в этих местах не бывало лет сто. Автор поставил своих героев в обстоятельства исключительные, почти фронтовые, когда человек проходит суровую проверку не только на выдержку, но и на добр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боржил — хороший специалист, увлеченный своим делом, но у него неровный, неуживчивый характер, от чего он страдает и в семейной жизни, и на производстве. Жена Эва ищет утешения на стороне, сын Тоник растет без присмотра, интересуясь в свои неполные восемнадцать лет только дискотекой и девочками, а на производстве подчиненные устали от грубого командования Зборжила, мечтают от него избавиться. Зборжил требователен к людям, но не умеет установить с ними контакт, вовремя о них позаботиться. Повесть «Соленый снег» — о том, как в крайней ситуации аврала происходит перелом во взаимоотношениях Зборжила с коллективом. Грозное самоуправство природы прежде всего его самого заставляет понять, что для успешного выполнения сугубо «производственной» задачи — расчистки шоссе — важно не только профессиональное умение, но и дружеская поддержка, обычное человеческое тепло. Рабочие меняют к нему отношение, когда видят, что он берет на себя все самое трудное и ответстве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ая линия психологической и этической конфронтации характеров в повести — отношение Зборжила с начальством, с директором дорожного управления Смолином, с инспектором Сланым, видящим свою задачу не в том, чтобы реально разобраться в ситуации и помочь, а в том, чтобы уличить и наказать. Интересно намечен образ директора Смолина. На первый взгляд он широк, демократичен, прост. Но должность для него важнее существа дела, он панически боится взять на себя ответственность, принять решение: «В дорожном управлении Смолин прославился тем, что объявлял наметками все, что диктовал или писал, даже собственные решения. Видимо, он был убежден, что от наметки можно отказаться в любой момент</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 xml:space="preserve"> Он вечно опасался за все, что бы ни подписал: как бы чего не вышло, не заставили бы отвечать». За самовольно принятое Зборжилом решение расчистить не предусмотренный планом участок дороги, чтобы доставить в больницу роженицу, что привело к опозданию с вывозом экспортного пресса, Смолин снимает его с занимаемого поста. Но в поддержку Зборжила выступают теперь те самые рабочие, которые до «столетней метели» его ненави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тья линия — взаимоотношения Зборжила с женщинами: женой Эвой и молодой подсобной работницей Илоной. Эву отделяет от мужа глухая стена непонимания, хотя можно думать, что в семейной драме виновата не только капризная и легкомысленная Эва, но отчасти и сам невнимательный, замкнутый Зборжил. Из всех окружающих одна только Илона — напарница Войты Бальцара — угадывает в Зборжиле ранимую душу, тянется к нему, хочет ему помочь. Автор наделяет Илону яркой красотой, независимым характером. Из обеспеченного мирка семьи она уходит к дорожникам и разделяет с ними нелегкий труд и сопряженную с опасностями жизнь. Ее безоглядно любит Войта Бальцар, в нее влюблена половина бригады, но она выбирает Зборжила, прямо предлагает ему свою любовь, от которой он уклоняется, хотя Илона очень привлекает его. Очевидно, Зборжил смутно ощущает, что в ее чувстве к нему больше жалости, понимания, уважения, чем настоящей любви. Образ Илоны задуман интересно, но страдает известной «литератур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вести нет развернутых описаний природы, но краткие пейзажные зарисовки также психологически насыщены: «Я подумал, что такая суровая зима — изрядное свинство для тех, кто испытывает ее последствия на своей шкуре. Пускай одна половина человечества романтически воспевает ее красоты, зима же, чье могущество проявляется в разрушительной силе, внушает другой половине человечества неприязнь даже к крохотной снежи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бригада завершила свою трудную работу, отрезанные от мира заносами населенные пункты снова соединены с ним расчищенными шоссе, да и погода начинает меняться: «Какое дивное сверкание! Беззвучным дождем искр падают на землю последние снежинки, вспыхивая в лучах солнца, пробивших облака. Блистая чистотой, кружатся, пляшут… Встал день, полный сияния. Ветерок гонит по снежной глади ржавый осенний лист, похрустывает ледок, а колеи на снегу — это наши колеи, по ним мы приехали к людям, счастливым оттого, что мы пробились к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е ценное в повести «Соленый снег» — это то, что автору удалось передать романтику трудового подвига — «ведь кто-то же должен взять на себя самое трудное!», пафос самоотверженного общего труда, который дает ощущение полноты жизни каждому отдельному члену коллект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ацкий писатель Ян Бенё, автор повести «Второй семестр» (1977), почти ровесник М. Рафая. Он родился в 1933 году, в литературу тоже пришел в 60-е годы. Его первый сборник рассказов, «Каждый день — день рождения», увидел свет в 1964 г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 Бенё работал учителем, журналистом, потом стал издательским редактором. Писатель прекрасно знает современную деревенскую среду. Его интересуют самобытные характеры, внутренние противоречия внешне спокойного течения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ой семестр» — повесть о Божене Земковой, девушке из словацкого села, которая, оставив первый курс сельскохозяйственного института, куда она поступила по настоянию отца-агронома, возвращается домой, ищет применения своим силам. Божена — человек не без способностей, в ней чувствуется самобытная личность, но автор показывает свою героиню на распутье, обуреваемую сомнениями. Ее сильный характер проявился уже в решении бросить институт, когда она убедилась, что учение ей не дается, да и не увлекает ее. Но что же дальше? Божене ясно, чего она не хочет, но, что ей делать, она пока не знает. Она то вместе с матерью идет работать на ферму, то едет в город и там очертя голову сближается с молодым преподавателем, то решает уехать к тетке на завод. Но о метаниях героини писатель рассказывает без всякой иронии, ему явно импонирует самостоятельность, цельность характера Божены, он видит в ней задатки хороше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ое место занимает в повести проблема взаимоотношений и взаимопонимания поколений. Родители Божены: отец — старый коммунист, болеющий душой за дела кооператива, мать — телятница, от зари до зари работающая на ферме, — не могут понять и принять поступков дочери, видят в них просто каприз. А Божена ничего не в состоянии им объяснить. Она оказалась в такой ситуации, что «ей не помогут ни чужой пример, ни полезные сов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ложились у Михала Земко, отца Божены, и отношения со старшим сыном Имрихом — ассистентом педагогического института. Имрих, в 1968—1969 годах поддавшийся пропаганде реакционеров, считает, что с ним поступили несправедливо, возмущается, что была отклонена его апелляция о восстановлении в партии, ссорится с отцом, который говорит о его неправоте, о том, что только делом он может вернуть доверие к себе. «От обоих умных детей мне одно расстройство», — вздыхает Михал Земко, страдая и за Имриха, и за Бож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ревне живет другой брат Божены — Владо, тракторист. Владо зарабатывает больше всех в семье. У него просторный двухэтажный дом, новая мебель, радиола, телевизор, он собирается покупать «жигули». Однако этим его «горизонты» ограничиваются. Автор не прославляет этого «оставшегося на земле» героя, но прямо и не осуждает его. Позиция Владо неприемлема для Божены, как чужды ей и «терзания» Имриха по поводу его затормозившейся научной карьеры. И хотя на всем протяжении повести Михал Земко и Божена постоянно спорят, очевидно, что всего ближе отцу его «неустроенная» д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личие от повести «Соленый снег», с его сжатым во времени, напряженным сюжетом, «Второй семестр» построен как цепь свободно следующих в хронологическом порядке отдельных эпизодов. Писатель не стремится к четкому решению намеченных конфликтов, по существу, все сюжетные линии остаются как бы незавершенными. Но в повести интересно показано современное словацкое село, она дает пищу для размышлений об «устроенности» и «неустроенности» человеческих судеб, о выборе человеком своего места в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яя в предлагаемой книге повесть — «Невинные забавы» (1976) Карела Шторкана (род. в 1923 году) — переносит читателя в Прагу, в среду студентов. Эта среда хорошо знакома Шторкану — он не только писатель, популярный киносценарист, но и преподаватель факультета журналистики Карлова университета. Для Шторкана характерно умение подметить комические стороны повседневной жизни и в то же время — за смешным увидеть серьезные проблемы. Герои его произведения часто наивны, неумелы, они по своей вине оказываются в нелепых положениях. Но писатель верит в добрую «закваску» сегодняшней молодежи, стремится убедить в этом своих читателей, и прежде всего, наверное, самих молодых людей. Тональность прозы Шторкана, как и его киносценариев, веселая и вместе с тем сердечная, доб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инные забавы» очень «пражская» повесть. Ее забавный сюжет развертывается в пражских кафе и ресторанчиках, на старых пражских улицах, в стенах древнего Карлова университета и нового студенческого общежития на Ветрнике. Рассказ идет от лица главного героя, студента философского факультета Алеша Соботки, который, провалившись на экзамене по истории и пытаясь заглушить досаду и неуверенность в себе, затевает «свадьбу на пари» с длинноногой симпатичной девушкой, которую он встретил в одном из кафе. Студентка химического факультета Ладена — так зовут девушку — моментально соглашается на предложение вступить в законный брак, чтобы, как это выясняется позже, доказать обидевшему ее возлюбленному Рихарду, что она не слишком-то в нем нуждается. Затеянная как трюк, как шутка, с намерением немедленно развестись, эта свадьба приносит большие огорчения родным новобрачных, а сами они в конце концов искренне привязываются друг к д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есть написана в комедийном ключе, но речь в ней идет о вещах нешуточных — об ответственности в любви, о необходимости бережного и чуткого отношения к ближ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немало примет сегодняшнего быта, живой диалог с использованием словечек студенческого жаргона, здесь много и в шутку и всерьез говорится о нормах поведения современной молоде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сатель ненавязчиво подчеркивает противоречие между напускной развязностью героев, внушенной им ложными представлениями о «современном стиле», и истинными душевными движениями этих, по существу, неплохих реб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ш, представляясь Ладене, выдумывает себе «престижную» семью: «Живу на Виноградах, у нас пять комнат, две легковые машины, один отец, который, кроме того, что главврач, сидит еще не знаю на скольких ответственных постах, замужняя сестрица и дед в Бржевн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разумеется, я сочинил, кроме Виноградов и деда». Но это ненужное хвастливое вранье тяготит Алеша, которому хочется откровенности и взаимопонимания с приглянувшейся ему деву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рослостью и «опытностью» бравирует и Ладена. Вот как, например, говорит она о своей подруге по общежитию, красивой и способной студентке по прозвищу Вишня: «Любопытное биологическое явление. Девчонка, у которой в ее двадцать один год не было ни одного парня». А на самом-то деле Ладена серьезная и нежная, ее вовсе не привлекают бездумные любовные похождения, а Вишню она искренне уваж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всей браваде и хлестких фразах для Ромео и Джульетт из сегодняшних студенческих аудиторий чистота, преданность, верность — не пустые понятия, любовь существует, ее только надо уметь распознать, не сгубить, не опошлить. Такова мораль повести Шторкана — может быть, чуть-чуть сентиментальной, но остроумной и свет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читатель этой книги имеет возможность заглянуть в разные уголки сегодняшней Чехословакии — на ее гористый Север, где сражаются со стихией герои повести «Соленый снег»; в процветающее словацкое село, где хороший человек Михал Земко не может понять свою строптивую дочь; в пражское студенческое общежитие. Различен возраст главных героев: инженер Зборжил вполне нашел бы общий язык с отцом Божены, а сын инженера мог оказаться в одной компании с Алешем и Ладеной. М. Рафай драматически заостряет конфликт; Я. Бенё в в отдельных сценах, весьма свободно связанных историей Божены, словно бы стремится передать само объективное течение жизни; у Шторкана сюжет приобретает комедийный характер. Но у этих авторов есть общие черты стиля: в повестях важная роль отводится диалогу, тогда как описания места действия и внешности героев скупы, порой напоминают ремарки. Возможно, эти стилистические особенности объясняются влиянием кинодраматургии — во всяком случае, любую из этих повестей нетрудно представить в виде «фильма на современную тему». Но все же не эти элементы формы — главное, что соединяет эти повести, а то, с чего мы начали наш разговор, — пристальное внимание к вопросам морали и этики современного человека, стремление показать вред ложных представлений, утвердить нравственные ц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хословацкая повесть в своих лучших образцах поднимает важные проблемы жизни развитого социалистического общества, стремится помочь современнику преодолеть «трудности равнин», избрать верную ориентацию в системе этических и моральных ценностей, укреплять добрые человеческие качеств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color w:val="auto"/>
        </w:rPr>
      </w:pPr>
      <w:r>
        <w:rPr>
          <w:rFonts w:cs="Times New Roman" w:ascii="Times New Roman" w:hAnsi="Times New Roman"/>
          <w:i/>
          <w:iCs/>
          <w:color w:val="auto"/>
          <w:sz w:val="20"/>
          <w:szCs w:val="20"/>
        </w:rPr>
        <w:t>С. Шерлаимова</w:t>
      </w:r>
      <w:r>
        <w:br w:type="page"/>
      </w:r>
    </w:p>
    <w:p>
      <w:pPr>
        <w:pStyle w:val="Level1"/>
        <w:rPr>
          <w:rFonts w:ascii="Times New Roman" w:hAnsi="Times New Roman" w:cs="Times New Roman"/>
          <w:color w:val="auto"/>
        </w:rPr>
      </w:pPr>
      <w:r>
        <w:rPr>
          <w:rFonts w:cs="Times New Roman" w:ascii="Times New Roman" w:hAnsi="Times New Roman"/>
          <w:color w:val="auto"/>
        </w:rPr>
        <w:t>Мирослав Рафай</w:t>
      </w:r>
    </w:p>
    <w:p>
      <w:pPr>
        <w:pStyle w:val="Level1"/>
        <w:spacing w:before="0" w:after="144"/>
        <w:rPr>
          <w:rFonts w:ascii="Times New Roman" w:hAnsi="Times New Roman" w:cs="Times New Roman"/>
          <w:color w:val="auto"/>
        </w:rPr>
      </w:pPr>
      <w:r>
        <w:rPr>
          <w:rFonts w:cs="Times New Roman" w:ascii="Times New Roman" w:hAnsi="Times New Roman"/>
          <w:color w:val="auto"/>
        </w:rPr>
        <w:t>СОЛЕНЫЙ СНЕГ</w:t>
      </w:r>
    </w:p>
    <w:p>
      <w:pPr>
        <w:pStyle w:val="Epigraph"/>
        <w:rPr>
          <w:rFonts w:ascii="Times New Roman" w:hAnsi="Times New Roman" w:cs="Times New Roman"/>
          <w:color w:val="auto"/>
        </w:rPr>
      </w:pPr>
      <w:r>
        <w:rPr>
          <w:rFonts w:cs="Times New Roman" w:ascii="Times New Roman" w:hAnsi="Times New Roman"/>
          <w:color w:val="auto"/>
        </w:rPr>
        <w:t>Сознание собственного достоинства — ценнейшее личное достояние человека.</w:t>
      </w:r>
    </w:p>
    <w:p>
      <w:pPr>
        <w:pStyle w:val="Epigraph"/>
        <w:rPr>
          <w:rFonts w:ascii="Times New Roman" w:hAnsi="Times New Roman" w:cs="Times New Roman"/>
          <w:color w:val="auto"/>
        </w:rPr>
      </w:pPr>
      <w:r>
        <w:rPr>
          <w:rFonts w:cs="Times New Roman" w:ascii="Times New Roman" w:hAnsi="Times New Roman"/>
          <w:color w:val="auto"/>
        </w:rPr>
        <w:t> </w:t>
      </w:r>
    </w:p>
    <w:p>
      <w:pPr>
        <w:pStyle w:val="Epigraph"/>
        <w:rPr>
          <w:rFonts w:ascii="Times New Roman" w:hAnsi="Times New Roman" w:cs="Times New Roman"/>
          <w:color w:val="auto"/>
        </w:rPr>
      </w:pPr>
      <w:r>
        <w:rPr>
          <w:rFonts w:cs="Times New Roman" w:ascii="Times New Roman" w:hAnsi="Times New Roman"/>
          <w:color w:val="auto"/>
        </w:rPr>
        <w:t>Люди иногда безосновательно принимают некоторые вещи на свой счет. Поэтому, если кто-нибудь будет утверждать, что узнает в моих героях то или иное лицо, реально существующее в описанной мною среде, я заявляю, что это случайное совпадение. Не надо забывать, что фантазия автора, черпая из жизни, преображает ее по присущему ей праву.</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969010" cy="1007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36" r="-37" b="-36"/>
                    <a:stretch>
                      <a:fillRect/>
                    </a:stretch>
                  </pic:blipFill>
                  <pic:spPr bwMode="auto">
                    <a:xfrm>
                      <a:off x="0" y="0"/>
                      <a:ext cx="969010" cy="1007745"/>
                    </a:xfrm>
                    <a:prstGeom prst="rect">
                      <a:avLst/>
                    </a:prstGeom>
                  </pic:spPr>
                </pic:pic>
              </a:graphicData>
            </a:graphic>
          </wp:inline>
        </w:drawing>
      </w:r>
    </w:p>
    <w:p>
      <w:pPr>
        <w:pStyle w:val="SubTitle1"/>
        <w:rPr>
          <w:rFonts w:ascii="Times New Roman" w:hAnsi="Times New Roman" w:cs="Times New Roman"/>
          <w:b/>
          <w:b/>
          <w:bCs/>
          <w:color w:val="auto"/>
          <w:sz w:val="20"/>
          <w:szCs w:val="20"/>
          <w:lang w:val="cs-CZ"/>
        </w:rPr>
      </w:pPr>
      <w:r>
        <w:rPr>
          <w:rFonts w:cs="Times New Roman" w:ascii="Times New Roman" w:hAnsi="Times New Roman"/>
          <w:color w:val="auto"/>
        </w:rPr>
        <w:drawing>
          <wp:inline distT="0" distB="0" distL="0" distR="0">
            <wp:extent cx="2578735" cy="3870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9" r="-14" b="-9"/>
                    <a:stretch>
                      <a:fillRect/>
                    </a:stretch>
                  </pic:blipFill>
                  <pic:spPr bwMode="auto">
                    <a:xfrm>
                      <a:off x="0" y="0"/>
                      <a:ext cx="2578735" cy="3870960"/>
                    </a:xfrm>
                    <a:prstGeom prst="rect">
                      <a:avLst/>
                    </a:prstGeom>
                  </pic:spPr>
                </pic:pic>
              </a:graphicData>
            </a:graphic>
          </wp:inline>
        </w:drawing>
      </w:r>
    </w:p>
    <w:p>
      <w:pPr>
        <w:pStyle w:val="Normal"/>
        <w:ind w:left="0" w:right="0" w:firstLine="432"/>
        <w:jc w:val="both"/>
        <w:rPr>
          <w:rFonts w:ascii="Times New Roman" w:hAnsi="Times New Roman" w:cs="Times New Roman"/>
          <w:b/>
          <w:b/>
          <w:bCs/>
          <w:color w:val="auto"/>
          <w:sz w:val="20"/>
          <w:szCs w:val="20"/>
          <w:lang w:val="cs-CZ"/>
        </w:rPr>
      </w:pPr>
      <w:r>
        <w:rPr>
          <w:rFonts w:cs="Times New Roman" w:ascii="Times New Roman" w:hAnsi="Times New Roman"/>
          <w:b/>
          <w:bCs/>
          <w:color w:val="auto"/>
          <w:sz w:val="20"/>
          <w:szCs w:val="20"/>
          <w:lang w:val="cs-CZ"/>
        </w:rPr>
        <w:t>Miroslav Rafaj</w:t>
      </w:r>
    </w:p>
    <w:p>
      <w:pPr>
        <w:pStyle w:val="Normal"/>
        <w:ind w:left="0" w:right="0" w:firstLine="432"/>
        <w:jc w:val="both"/>
        <w:rPr>
          <w:rFonts w:ascii="Times New Roman" w:hAnsi="Times New Roman" w:cs="Times New Roman"/>
          <w:color w:val="auto"/>
          <w:sz w:val="20"/>
          <w:szCs w:val="20"/>
          <w:lang w:val="cs-CZ"/>
        </w:rPr>
      </w:pPr>
      <w:r>
        <w:rPr>
          <w:rFonts w:cs="Times New Roman" w:ascii="Times New Roman" w:hAnsi="Times New Roman"/>
          <w:b/>
          <w:bCs/>
          <w:color w:val="auto"/>
          <w:sz w:val="20"/>
          <w:szCs w:val="20"/>
          <w:lang w:val="cs-CZ"/>
        </w:rPr>
        <w:t>SLANÝ SNÍH</w:t>
      </w:r>
    </w:p>
    <w:p>
      <w:pPr>
        <w:pStyle w:val="Normal"/>
        <w:ind w:left="0" w:right="0" w:firstLine="432"/>
        <w:jc w:val="both"/>
        <w:rPr>
          <w:rFonts w:ascii="Times New Roman" w:hAnsi="Times New Roman" w:cs="Times New Roman"/>
          <w:color w:val="auto"/>
          <w:sz w:val="20"/>
          <w:szCs w:val="20"/>
          <w:lang w:val="cs-CZ"/>
        </w:rPr>
      </w:pPr>
      <w:r>
        <w:rPr>
          <w:rFonts w:cs="Times New Roman" w:ascii="Times New Roman" w:hAnsi="Times New Roman"/>
          <w:color w:val="auto"/>
          <w:sz w:val="20"/>
          <w:szCs w:val="20"/>
          <w:lang w:val="cs-CZ"/>
        </w:rPr>
        <w:t>Ostrava</w:t>
      </w:r>
    </w:p>
    <w:p>
      <w:pPr>
        <w:pStyle w:val="Normal"/>
        <w:ind w:left="0" w:right="0" w:firstLine="432"/>
        <w:jc w:val="both"/>
        <w:rPr>
          <w:rFonts w:ascii="Times New Roman" w:hAnsi="Times New Roman" w:cs="Times New Roman"/>
          <w:color w:val="auto"/>
          <w:sz w:val="20"/>
          <w:szCs w:val="20"/>
          <w:lang w:val="cs-CZ"/>
        </w:rPr>
      </w:pPr>
      <w:r>
        <w:rPr>
          <w:rFonts w:cs="Times New Roman" w:ascii="Times New Roman" w:hAnsi="Times New Roman"/>
          <w:color w:val="auto"/>
          <w:sz w:val="20"/>
          <w:szCs w:val="20"/>
          <w:lang w:val="cs-CZ"/>
        </w:rPr>
        <w:t>197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cs-CZ"/>
        </w:rPr>
        <w:t>© Miroslav Rafaj 197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еревод с чешского </w:t>
      </w:r>
      <w:r>
        <w:rPr>
          <w:rFonts w:cs="Times New Roman" w:ascii="Times New Roman" w:hAnsi="Times New Roman"/>
          <w:i/>
          <w:iCs/>
          <w:color w:val="auto"/>
          <w:sz w:val="20"/>
          <w:szCs w:val="20"/>
        </w:rPr>
        <w:t>Н. Аросевой</w:t>
      </w:r>
    </w:p>
    <w:p>
      <w:pPr>
        <w:pStyle w:val="Normal"/>
        <w:ind w:left="0" w:right="0" w:firstLine="432"/>
        <w:jc w:val="both"/>
        <w:rPr>
          <w:rFonts w:ascii="Times New Roman" w:hAnsi="Times New Roman" w:cs="Times New Roman"/>
          <w:color w:val="auto"/>
          <w:sz w:val="24"/>
          <w:szCs w:val="24"/>
          <w:lang w:val="ru-RU"/>
        </w:rPr>
      </w:pPr>
      <w:r>
        <w:rPr>
          <w:rFonts w:cs="Times New Roman" w:ascii="Times New Roman" w:hAnsi="Times New Roman"/>
          <w:color w:val="auto"/>
          <w:sz w:val="20"/>
          <w:szCs w:val="20"/>
        </w:rPr>
        <w:t xml:space="preserve">Редактор </w:t>
      </w:r>
      <w:r>
        <w:rPr>
          <w:rFonts w:cs="Times New Roman" w:ascii="Times New Roman" w:hAnsi="Times New Roman"/>
          <w:i/>
          <w:iCs/>
          <w:color w:val="auto"/>
          <w:sz w:val="20"/>
          <w:szCs w:val="20"/>
        </w:rPr>
        <w:t>Н. Федорова</w:t>
      </w:r>
    </w:p>
    <w:p>
      <w:pPr>
        <w:pStyle w:val="Level2"/>
        <w:rPr>
          <w:rFonts w:ascii="Times New Roman" w:hAnsi="Times New Roman" w:cs="Times New Roman"/>
          <w:color w:val="auto"/>
        </w:rPr>
      </w:pPr>
      <w:r>
        <w:rPr>
          <w:rFonts w:cs="Times New Roman" w:ascii="Times New Roman" w:hAnsi="Times New Roman"/>
          <w:color w:val="auto"/>
          <w:sz w:val="24"/>
          <w:szCs w:val="24"/>
          <w:lang w:val="ru-RU"/>
        </w:rPr>
        <w:t>ЧАСТЬ</w:t>
      </w:r>
      <w:r>
        <w:rPr>
          <w:rFonts w:cs="Times New Roman" w:ascii="Times New Roman" w:hAnsi="Times New Roman"/>
          <w:color w:val="auto"/>
          <w:sz w:val="24"/>
          <w:szCs w:val="24"/>
        </w:rPr>
        <w:t xml:space="preserve"> ПЕРВАЯ</w:t>
      </w:r>
    </w:p>
    <w:p>
      <w:pPr>
        <w:pStyle w:val="Level3"/>
        <w:spacing w:before="0" w:after="288"/>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то стихии отбушевали, и я снова сижу на жестком стуле полированного дуба и спокойно озираю свой кабинет. Сквозь посеревшие силоновые гардины смотрю на тротуар, ведущий к многоэтажному зданию, в первом этаже которого разместилась дирекция дорожного управления. Торопливо, но осторожно проходят по тротуару, к нашему зданию и от него, в город, люди — добрая половина из них мне знакомы. Тротуар, покрытый тонкой коркой почерневшего льда, посыпан шлаком. Дворник набросал шлак только посередине: так ему было удобнее — до краев не достал. У каменного бордюра тротуара из полуметрового сугроба торчат бурые стебли травы. Солнце выползает из-за крыш напротив, в его лучах посверкивают ледяные кристаллики и смерзшийся с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пал сегодня непривычно долго. Проснулся, ощущая сухость во рту, от резкого телефонного звонка — такого же, как и тогда, в ту ночь, в час ночи на вторник. Я встал, спросонья потыкался возле кровати, отыскивая белье и рубашку одеться. Дверь в кухоньку стояла приотворенной. Белье было брошено на спинку стула, на нем же лежали выглаженные брюки. Телефон надрывался. Когда я открыл дверь в прихожую, звонок резанул по барабанным перепон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ы? — спросил я в трубку, прислонившись к косяку двери в общую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Не могла тебя добудиться, — ответила </w:t>
      </w:r>
      <w:r>
        <w:rPr>
          <w:rFonts w:cs="Times New Roman" w:ascii="Times New Roman" w:hAnsi="Times New Roman"/>
          <w:color w:val="auto"/>
          <w:sz w:val="20"/>
          <w:szCs w:val="20"/>
          <w:lang w:val="ru-RU"/>
        </w:rPr>
        <w:t>жена</w:t>
      </w:r>
      <w:r>
        <w:rPr>
          <w:rFonts w:cs="Times New Roman" w:ascii="Times New Roman" w:hAnsi="Times New Roman"/>
          <w:color w:val="auto"/>
          <w:sz w:val="20"/>
          <w:szCs w:val="20"/>
        </w:rPr>
        <w:t>. — Ну и решила — поспи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восемь! — проворчал я: стенные часы тикали над головой. — Что это ты вдруг стала такая заботли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руби, Йозеф. Просто не хотела тебя будить. Пожалела. А правда было уж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уж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се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могла бы выражаться яснее? Ты про эти три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рубке вздохнули. Жена всегда вздыхает, когда я не понимаю ее намеков. Ей не нравится, когда я не понимаю там, где должен бы пони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Стоили нам здоровья и нерв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 закатимся вечером куда-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катимся?.. — Я даже перестал ды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сидим где-нибудь вдвоем. Вечерочек только для нас дво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слова удивили меня. Я как-то не привык к таким. Мне тотчас вспомнились долгие часы молчания, которое она обрушивала на меня, когда я приходил домой после работы. Никогда еще она не заговаривала о «вечерочке вдв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чером я спать лягу. Мне еще за три ночи отсыпаться. Так что на меня не рассчитывай. Закатывайся одна. Впервой,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рубке повторился вздох. Бетонный пол, застланный линолеумом, холодил босые ступни, я переминался с ноги на ногу и никак не мог закончить этот затянувшийся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ник в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ткрыл дверь в комнату сына, увидел неубранную постель. В нос шибануло сигаретной вонью. Пепельница на столике у постели полна окурков, крышка магнитофона откинута. Все вместе являло такое убогое, такое противное зрелище, что у меня сжался желудок. Я поскорей захлопнул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стал он или нет? Почему не отвеч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 нет дома. Когда он вчера вернулся? Я его не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тозвалась быстро и не раздумывая, как обычно, когда речь заходила о нашем сыне, который таскался по всяким дискотекам, нахально и громко похваляясь званием диск-жок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пришел, только ты ус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так. — Я изобразил удивление. — Может, стоял за дверью и, едва я сомкнул глаза, нырнул прямо в пос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ы сомнев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тому свинству, что он ост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что! — гневно зазвучало в трубке. — У тебя никогда не хватало времени на сына! Так что будь добр, не упрекай его за то, что он стал та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кали стенные часы, и тиканье их становилось словно, бы все громче и громче. С тихим, нежным щелчком перескочила стрелка. Это были славные часы с честными арабскими цифрами и светящимся циферблатом. Такие не позволят вам даже раз в жизни опоздать на работу. Едва эта мысль дошла до меня, я положил трубку и пошел завтракать. Я торопился. Занавеска на кухонном окне слегка колыхалась под еле заметной струйкой ветерка, пробивавшегося сквозь щель. Я выглянул в окно. Студеное январское утро. Небо голубое, чистое, будто его старательно подмели, глубокое, бездонное, искристое — прямо глазам больно. Они у меня и болели. Я посмотрелся в зеркало. Глаза красные, как у кролика. Это от солнца и снега. Я сполоснул лицо над раковиной, сразу стало легче. Услышал, как на улице затрещал, заскрипел снег, стукнула дверь парадного. Кто-то поднимался по восьми ступенькам на наш высокий первый этаж, потом — звонок. Я открыл дверь: почтальонша протягивала мне газеты, и вид у нее был удивл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дома? — сказала она, и я невольно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и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зял почту, запер дверь, сел к столу и, уткнувшись в газету, наскоро поел. Было ровно половина девятого, когда я вышел из д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е, очень темной и очень тихой ночью, рассеивались утренние январские сумерки, восходящее солнце озаряло мерзлый голубой снег. Перламутровые отблески льда и снега лежали на бетонных стенах зданий, проникали в закоулки подъездов старинных домов в том месте, где наша улица переходила в другую, более широкую и оживленную; та поднималась полого на протяжении метров пятидесяти и вливалась в просторный проспект; на углу был гастроном. Глаза мои жгло невыносимо, правый все время слезился. Я шел по твердой, скованной морозом земле, шел быстро, пар валил у меня изо рта. У первого перекрестка я помахал почтальонше, улыбнулся ей, потом углядел старого Петржика, втиснутого в серое мохнатое пальто; из-под потертой шапки Петржик издали посматривал на меня, собираясь перейти улицу незамеченным. Он оглянулся, нет ли машин, хотя в такой тишине шум мотора был бы слышен за киломе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становился, прислонившись к стене, и стал наблюдать за его попытками перейти улицу; вроде бы, не видя меня, он украдкой косился в мою сторону, а я смотрел ему прямо в лицо, и Петржику волей-неволей пришлось подойти. Он остановился в двух шагах от меня и вынул руки из карм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это ты плачешь? Это тебя так «столетняя метель» отделала? — заговорил он, осклабивш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было жарко от мохерового шарфа, я немного раздвинул его и расстегнул пуговку под галстуком. Петржик пытливо засматривал мне 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у тебя нынче для меня? Выклады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ыт я уже по горло, — сказал он, качнув головой. — Д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бы только Дана, — чуть ли не жеманно ответил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ще что? — допытывался я, внутренне ощетинивш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ще твой парень, голубчик. Подумай сам. Мальчишке восемн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будет, — проскрипе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жик удивленно вскинул голову, увязшую в поднятом воротнике. Он старался понять меня. Может, уловил в моем тоне жалость и осуждение, или еще что… Во всяком случае, придвинулся бли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хочет ее бр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беда, —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было вовсе не до смеха, когда я представил себе, как Тони — так звали сына в его компании — нехотя выползает из своей берлоги, усеянной окурками и оглашаемой жалкой музычкой нового «м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помнил, видишь ли, что мало насладился жизнью. Негодный мальчи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ого силком не женишь, сам прекрасно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жик завел семью довольно поздно: ему было сорок, когда родилась Дана. Он стоял, ухватив меня за отвороты пальто, и я мог хорошо разглядеть его небритое, упрямо-злобное лицо, казалось, будто я смотрю в лицо злейшего 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пора, — сказал я, отстраняя Петржика и туже затягивая серо-черный в клеточку шарф. — Приехал вчера ночью из Брода и сегодня поспал под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щущением, что он крикнет мне вслед, ударит или плюнет, я двинулся прочь, слушая скрип своих жестких, промерзших ботинок. Ждал какого-нибудь выкрика, потому что у Петржика был вид человека, только что пережившего скандал, домашнюю стычку, сцену, обычно сопровождающую такого рода обстоятельства. А в сущности-то, он всегда был на редкость приличный, тихий, по-своему кроткий человек. Работал плановиком на фабрике, изготовляющей вафли в шоколаде. Фабрика стояла в центре города, и фасад ее, обращенный к улице, производил впечатление благополучия и сытости. Всякий раз, когда ветер дул с ее стороны, он приносил на нашу улицу запах вафель и шоколада, порой до того сильный, что думалось, ты в каком-то вафельном м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ыкрик раздался, его немного снесло ветром, но он хлестнул меня по спине внезапно, хоть я и ожидал чего-то подоб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на — с твоим парнем! Понимаешь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разу путь мой показался мне таким долгим, бесконечным… Я не смог бы его пройти, если б не ответил Петржику. У самого гастронома, в начале длинного ряда витрин, я повернул, пошел обратно. Петржик стоял, прижимаясь виском к стеклу витрины. Черная шапка съехала ему на глаза, так что я видел только его рот да небритый подбородок. Петржик не мог не слышать, что я подхожу. Каждый шаг по льду был словно сигналом, и сигналы эти становились все громче по мере моего прибли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ямо беда, — вздохнул я, — беда, что она связалась с моим парнем. Ты не знаешь его так, как я. Просто не повезло тебе, приятель, — сказал я, прекрасно понимая, что может получиться, если дело пойдет тем путем, каким до сих пор следовал мой с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начит не повезло! — прохрипел Петржик, шагнул ко мне и взмахнул правым кулаком — удар, правда, вышел не си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ак скользнул по моему лицу, а ударить второй раз он не успел. Я схватил его за запястье и крепко с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о ты дома бываешь! — прошипел Петрж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не было дома трое су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ое суток. Мне все известно, прия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ышал мне в лицо. Я понял, что услышу кое-что еще, и приготовился. Досадно было именно от него узнать то, что я и сам предполагал. Петржик выпучил глаза и так сильно стиснул губы, что кожа у него под носом побелела. И вдруг его нахмуренное лицо изменилось, приняло такое выражение, будто он готов рвать и кус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его удар не оскорбил меня — я, скорее, удивился. Я мог бы дать сдачи, и он это хорошо понимал, потому что искаженное его лицо скрывало и ст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но, он насквозь был пропитан злобой, потому что проши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была твоя жена,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имеешь против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стало очень больно от его злобных слов. Я ведь угадывал, предчувствие жило где-то во мне. По всему телу выступили капельки пота. А утро было такое искристое, прозрач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тправился искать свою девчонку и нашел ее вчера утром у вас. Трое суток не была ни дома, ни на работе. Нигде. Вполне могла провести все это время с твоим парнем, потому что у вас в квартире не нашлось никого, чтоб вышвырнут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верен? — с дрожью в голосе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я заметил почтальоншу, которая приближалась к гастроному. До нас еще метров двадцать, но взгляд ее уже здесь, между нами, между нашими головами. Я вытащил сигареты, одну сунул Петржику, другую поскорей прикурил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ерен, — сказал он, выпустив дым. — Я сам забрал ее вчера из твоей квартиры и привел домой, чтоб не сбе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на что, всем трубит о том, куда ходит пере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раскинул мозгами и вспомнил, она как-то упоминала о твоем парне. Я и сунулся к вам — и застука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тальонша, в серо-голубой форменной шинели чуть не до пят, придерживая рукой кожаную сумку на правом бедре, подошла уже шага на четы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адо было выспаться, — забормотал я. — Вчера приехал поздно ноч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жик злорадно сморщил губы и сдвинул шапку на затылок. Затем повернулся и пошел вниз по улице. Даже не пошел — закружил. Кружась, он удалялся по тротуару, но мне-то было не до пляски. Я улыбнулся почтальонше, которая прошла мимо, пристально заглядывая мне в лицо. Посмотрел на свои ботинки, на брюки и под конец на часы, промямлив что-то, скорее всего ругательство. В глазах потемнело, мне стало худо, трудно дышать. Словно сузилась какая-то дыхательная трубка, если таковая существует. Пот крошечными ручейками непрерывно стекал между ребер и по желобку на спине. Никогда бы не подумал, что мне может быть так тяжко, так безнадежно глупо. Снег посерел, потускнел, не было никаких перламутровых переливов, мне просто показалось, будто снежинки сверкают ярче обычного. И улица-то вдруг средь бела дня стала очень темной, очень тихой. Мне слышался топот копыт по камням, по несуществующим булыжникам там, где был асфальт. Сердце било в голову как молот о наковальню, и каждый удар отзывался болью в самых мельчайших жил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мало спал и выглядел соответственно. Я хорошо видел себя в тусклом стекле витрины. Рассматривал себя с удивлением: недоуменно глядел на изможденное лицо с длинным носом, острый подбородок и маленькие жесткие глаза, морщины на лбу и от глаз к губам. В сущности, я уже далеко не мол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йдя перекресток, я сунул сигарету в корзину для мусора, забитую снегом, — окурок зашипел — и направился через пустынную автостоянку к сберкассе. Ее старые честные стены, сложенные из красного кирпича, просвечивали сквозь голые ветки высоких лип. По тротуару, мимо входа, украшенного чугунной кованой решеткой, проходили люди, уткнув носы в поднятые воротники и в пестрые шарф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углом вдоль улицы тянулась боковая стена сберкассы, затем — низкая желтоватая ограда игровой площадки детского дома. Я миновал букинистическую лавку, бездумно пробежал глазами заманчивые названия книг, прошел под аркадами напротив церкви и, мимо театра и церкви, вышел на небольшую уютную площадь. С одной стороны ее высился фасад театра с главным входом, с другой — внушительное строение в стиле барокко с восьмидесятиметровой башней — резиденция городского Национального комитета. Замерзший, тихий фонтан посреди площади изображал треснувший от зноя земной шар, и, когда фонтан пускали, вода вырывалась из множества скрытых отверстий, орошая земной шар животворной влагой. Слева от театра вздымалось одиннадцатиэтажное современное здание, в котором жило по меньшей мере две сотни семей, а первый этаж отвели под магазины с богатыми витринами; справа от театра вырос новый ресторан «Приятные встречи» — двухэтажный, с роскошными банкетными залами и помещениями для приемов, до потолка обшитыми дубовыми панел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оставалось пройти совсем немного. Миновав «Приятные встречи», я вошел в пассаж, который вывел меня в заснеженный внутренний дворик, подобие римского атриума, с множеством закоулков, скульптур, маленьких бассейнов — теперь в них не шныряли голубоватые рыбы. Снеговая перина придавила медленно истлевающие в этих маленьких бассейнах пожелтевшие листья кленов и лип. Навстречу мне попался Павличек. Буркнув что-то, он прошел мимо, выпрямившись и широко ставя ноги, словно боялся поскользнуться на коварном льду и упасть; он не доверял желтому песку, тонким слоем рассыпанному по блестящей глади. Что он пробурчал, я не понял, хотя прежде он всегда учтиво останавливался, встретив меня, вынимал руки из карманов и, хотя я его ни о чем не спрашивал, пространно повествовал о том, как идет работа; Павличек отвечал у нас за техническую часть. Он был подчинен мне все время, пока я занимал должность начальника отдела эксплуатации, и не могу сказать, чтобы он манкировал работой или делал ее спустя рукава. Я усмехнулся, вспомнив одну встречу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раскрылась весна сразу, без подготовки, просто вдруг наступила, и городские улицы наполнились влажным воздухом. Воздух перекатывался волнами, я будто видел его, он будто материализовался и разом перелился к нам с далеких полей через черепичные крыши старых домов, затопил расшумевшиеся улицы, загроможденные тихо рокочущими автомобилями и неповоротливыми троллейбусами. Я проводил еженедельное совещание. В кабинете, несмотря на открытые окна, было накурено и душно. Вошел наш директор Смолин, глазами сделал мне знак. Я встал, вышел в коридор и там увидел Павличека. Вообще-то мы с ним уже встречались, разговаривали пару раз, когда он только еще собирался поступить к нам в управление. Внешность у него приятная. Бледное лицо гладко выбрито, упругая кожа блестит от какого-то крема. От Павличека исходил чуть заметный приятный запах, я хорошо его чувствовал, хотя стоял не так уж близко. Павличек улыбнулся, открыв зубы, и должен признать, выглядел он хоть куда: стройный и черноволосый, на лбу намечающиеся залысины — его можно было принять за официанта солидного ресторана или за диктора телевидения. Я отметил в нем какую-то бодрость, чуть ли не фамильярность — так крепко и сердечно он пожал мне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чу, чтоб ты представил его ребятам, — сказал Смолин, оскалив зубы в улыбке, адресованной сперва мне, а затем и Павличеку, который с любопытством ждал, что, будет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личек сменил уже несколько должностей, и недурных. Работал проектировщиком на строительстве, имел производственный опыт, пару лет строил дороги. Такого человека мы искали давно и при виде столь крупной рыбины, приплывшей на наше объявление в газетах, удовлетворенно потирали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авцы в расцвете лет никогда не вызывали у меня симпатии, вероятно потому, что сам я себя к ним не причислял. Павличек был женат во второй раз. Первую жену он оставил где-то очень далеко, с двумя детьми, на которых бухгалтерия исправно высчитывала с него алименты, а здесь Павличека воспитывала новая жена, на несколько лет старше его. Она звонила ему на работу, и я не раз слышал, как он с ней разговаривает — тем же фамильярным тоном, что и с директором, и со мной. Он ухмылялся в трубку, затягиваясь неизменной сигаретой, и небрежно стряхивал пепел прямо на стол. Когда я входил, он улыбался мне, приподнимаясь с места, показывал рукой на стул перед своим столом и, прикрыв трубку ладонью, брос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поделаешь, контр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бнажал в улыбке свои белые зубы. В трубку он тоже отвечал с улыбкой, весь его разговор всегда был сплошная улыбка — «да, да, конечно, я сразу домой, куда же мне, милая, и ходить-то», — а я знал, что после обеденного перерыва он попросит у меня машину и поедет за город, к очередной женщине, которую прячет в какой-нибудь деревне. И попросит секретаршу позвонить жене, сказать, что он срочно выехал к месту аварии, далеко — всякий раз в другое место, — и не знает, когда вернется. Затем он приглаживал волосы, почесывал ногтем залысину и предлагал мне сигарету, которую я регулярно отклонял, так как привык к своей мар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ценивал меня, проверял, как далеко можно со мной зайти, чтоб не ушибиться, сколько он может себе позволить, не навязываясь и не создавая впечатления, будто он хочет обвести меня вокруг паль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едставил его своим брюзгливым сотрудникам, старым практикам-работягам; они недоверчиво поглядывали на эту новую личность. Павличек уселся в заднем ряду, положив ногу на ногу, и несколько раз дополнил меня, когда я спрашивал, все ли поняли, чего я хочу. Я отчитал Дочкала, дорожного мастера участка на Верхах, за то, что он боялся взяться за работу, с которой, по его утверждению, участок не справится; потом напустился на Обадала из Брода. Этого я не щадил. Дорожный мастер Обадал был неплохим начальником участка, но не совсем таким хотелось мне видеть человека, которого я направил в горный район. Обадал всеми силами увиливал от ответственности, он поминутно требовал от меня подтверждений и подписи страховки ради, желая иметь доказательство, что то или иное в работе выдумал не он, а кто-то другой, например я. Я всякий раз выставлял его за дверь, и всякий раз он являлся снова и требовал тог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личек с улыбкой покуривал в своем углу, то и дело наклоняясь, чтобы стряхнуть пепел. Можно было подумать — какой аккуратист, но делал он это, кажется, не без умысла. Потому что всякий раз тянулся к другой пепельнице, вежливо прося то одного, то другого разрешить ему воспользоваться его «посуд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вратник помахал мне из своей застекленной будки с вращающимся стояком для ключей, теперь почти пустым. Я поднял руку в знак привета и прошел через стеклянные двери в темный коридор. В этот момент в коридор выбежала Кветушка, замерла на миг, с улыбкой тряхнула головой и, хотя она, по-видимому, направлялась в другую сторону, пошла мне на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ик бушует, как в тифозной горячке, — сказала она, заглядывая мне в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ее были голубые глаза с четкими черными ресницами. Она подошла ко мне вплотную, как будто собиралась поцеловать меня, что ли, и я подметил в ее глазах странный блеск. Губы у нее дрожали, ноздри тоже, молочно-белое лицо было бледнее обычного от непонятного вол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 — спросил я. — Может, зайдем в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ткрыл дверь своего кабинета, вошел. В лицо пахнуло застарелым, въевшимся в стены запахом табачного дыма, который сочился теперь отовсюду незримыми струйками. Я открыл фрамугу и хорошенько огляделся. Меня ждала внушительная стопка корреспонденции, сложенная справа от телефона, от этого настороженного черного аппарата, и я невольно подумал: «Кто же позвонит мне первым — Смолин или Странский, секретарь районного Национального комитета, который звонил мне в Брод и разыскал по телефону даже в Рудной?» Перед столом, на зеленоватом, уже истертом, но чисто вымытом линолеуме, лежал облысевший ковер, первоначальный цвет которого невозможно было определить даже при самом тщательном рассмотрении. Он весь пропитался пылью бесчисленных ботинок, башмаков, сапог дорожных рабочих, ходивших за мной целой процессией, людей из Национальных комитетов, требовавших, чтобы мы за неделю провели у них новые дороги или зимой послали им двадцать снеговых стругов, потому что им-де трудно добираться от своих контор до окол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ите кофе? — мягко спросила моя секретарша и опять смерила меня странно-встревоженным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нял: она смотрит на мою правую щеку. Заглянул в зеркало и даже издали увидел красный след Петржикова кулака. След тянулся от виска к губам. Здесь, в тепле, он проступил во всей красе. Нет, он не обезобразил меня, только разделил лицо на две части. Я провел по нему ладо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старый Петржик угостил меня, — объяснил я, постукав пальцами по щеке. — Ничего, сейчас пр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вета пошла было к себе, но остановилась на пороге. И опять я поймал ее ласковый и в то же время явно несчастный взгляд и круто повернулся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те, его дочь, кажется, беременна от моего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вета приоткрыла рот, но никак не могла произнести то, что собиралась. И я подумал — видно, есть у нее какая-то из ряда вон выходящая новость или забота, раз ей так трудно говорить. Но помогать Квете не 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сварите кофе. Да покрепче, мне это необходимо, как соль. Я мало с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о «соль» напомнило мне кое-что. Но это было давно, страшно давно, по крайней мере казалось мне невероятно отдаленным и нереальным и все же слишком близким, чтоб ясно видеть. Я бы с радостью растянулся сейчас, да не на чем. Разве на этом затоптанном ковре… Я зевнул в тот самый момент, когда Квета вносила кофе. У нее был свой ритуал. На полированном металлическом подносе, украшенном самыми чудовищными розами, какие я видел в жизни, стояли, как солдатики в строю, сахарница с кусковым сахаром, белая фарфоровая чашечка с блюдцем и плоская вазочка со стеклянной крышкой, наполненная печеньем. Пахнуло сильным ароматом кофе — где-то поблизости хлопнула дверь, порывом сквозняка захлопнуло фрамугу, взвилась силоновая гардина. По коридору затопали шаги. Тупые, тяжелые шаги, торопливые, будто кто-то бежал. Походка Смолина, отметилось в созн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вонила Илона, — шепнула мне К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якнуло стекло, когда она поставила поднос на стол, и поверхность кофе всколыхнулась. У Кветы был славный обычай заливать кипятком не весь кофе сразу. Мне казалось, в чашке на целый метр гущи; кусок сахару, который я осторожно положил в кофе, медленно опустился на 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ги приближались, пол в коридоре, выложенный плитками искусственного мрамора, доблестно поддерживал директорское тело. Смолин будет здесь секунд через дес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приедут сюда, к директору. Вы не сдавайтесь! — прошептала Квета, ободряюще улыбнулась и нервным движением вытерла чистые руки о юбку. «Прежде она никогда так не делала, а ведь я знаю ее десять лет», — мелькнула мыс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е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вас разыскивала жена, — упавшим голосом проговорила Квета, отводя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зать, что она вас окончательно ненави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В глазах Кветы снова появился тот странный блеск, который сейчас, неведомо почему, мне не понра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об этом думаете, К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было так неожиданно, что я ничего ей не отв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ги стихли у моей открытой двери. На пороге появился Смолин: болезненно расплывшееся тело, втиснутое в мятый костюм, черный, в старомодную серую полоску, любопытные злые глаза под колючими, щетинистыми, уже седеющими бровями. Дряблые щеки трясутся, когда он быстро поворачивает голову — вот как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на не сказала, почему меня ненави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ы предпочел долго еще расспрашивать Квету о самых интимных своих делах — и вдруг ощутил страшный голод, ужасно захотелось что-нибудь съесть, прямо сейчас, сию секунду, помчаться в буфет, мимо которого минуту назад я прошел совершенно равноду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сказала, — оглянувшись на шумно дышащего Смолина, тихо и робко ответила Квета и вышла к себе, захлопнув за собой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ко мне, — отдуваясь, сказал Смо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глядел мне в лицо долгим, пытливым взглядом, словно хотел заранее оценить мои возмож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позволишь допить кофе? Мне это нужно, как соль. Приду через пять минут, ладно? — И я помешал дымящийся ко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жка звякала о чашку, временами тускло взблескивая. Мне в самом деле очень хотелось кофе, он помог бы мне побороть сонлив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хочешь, — буркнул директор. — Тебе же меньше времени останется. Закончим с тобой, поеду в район на совещ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насколько мне известно, ты был там вчера. Или позавч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авчера. Сегодня еду держать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 воз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пошли. — Он поманил меня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ал он меня к себе явно не за тем, чтоб объясняться в люб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оме того, я должен еще передать тебе кое-что от твоей жены, — пробормотал он, избегая моего взгл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тхлебнул кофе. Он был превосходен. Густой, горячий, пожалуй, вкуснее всего, что мне доводилось пить. Захотелось от души, прямо теперь, поблагодарить секретар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роси Квету Францеву, она тебе переда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уже пере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будто ты сам во всем винов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повтор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легка скосил глаза на кофе — какого он цвета? Цвет был кофейный, самый прекрасный в мире. И мгновенно я почувствовал себя лучше. Я сидел за столом, правой щекой к двери в коридор, след от удара больше не жег, сонливость прошла. Я подавил последний зевок, глотнул, чтоб незаметн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сейчас приду, — обернулся я к Смолину и помешал в чашечке — выпью все, до дна, даже гущу. — Ты будешь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с угрозой ответил он и круто по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затопали его шаги, постепенно затихая в гулком коридоре. Стукнула дверь, и воцарилась ти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тодвинул стул, закрыл фрамугу и отворил дверь в комнату Кветы. Она стояла за дверью, будто ждала, что я появлюсь и что-нибудь у нее попр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ьезно, кто там у него?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ернулся за подносом и поставил его на ее стол, поднял крышку вазочки и взял два печен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вета очень элегантна, хотя, пожалуй, вовсе не красива. Есть в ней что-то притягивающее мужчину, если дать ему время хорошенько ее разглядеть. Она носит отличные платья и модные туфли. Правда, одежда не может скрыть недостатков ее сложения. Словом, Квета некрасива, зато умна, честна и — свободна. Ей, мягко говоря, уже за двадцать пять, рот и нос самые обыкновенные, обыкновенные икры и бедра. Но в этой женщине живет душа и великая честность и искренность. Видно, поэтому она смотрела на меня с таким испугом, тщетно пытаясь скрыть сочув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года великолепная. Зима — самое чудесное время года, если смотришь на нее из натопленной комнаты, сытый и выспавшийся, напившись отличного кофе. Такая зима подбивает на сумасбродства. В такие утра поэты любят писать гимны или по меньшей мере оды в двести строк. Ветер сметает с крыш замерзший иней, его кристаллики сверкают, поблескивают на лету, порхают за окном, чтобы снова целым роем взвиться вверх. И опять опускаются на ждущую землю. Я не думал о том, что пережил в последние дни. В конце концов, все было совершенно нормально. Только в каждой косточке усталость, она стала осязаемой, парализовала руки, ноги, все суставы, какие только есть в моем т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вета стояла, прислонившись к белой двери, и вдруг по щеке у нее поползла слезинка, за ней другая. «Тихий плач, тихое утро, тихая, спокойная жизнь, — подумалось мне, — тихо плачущая любящая женщина, которая ждет вас, хотя бы вы несколько дней не были дома, которая хорошо знает, что вы не без дела болтаетесь по широкому, просторному, снегами засыпанному свету…» У меня было впечатление, что Квета еще не все вылож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не очень поможете, если скажете, кто там еще меня дожид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екова, — ответила она, всхлипывая, и просительно посмотрела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хотела дать понять, что мне лучше скрыться, исчезнуть, только не ходить к директ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кое? — удивился я и слезам Кветы, и имени Прошековой. — У вас красные глаза. Перестаньте. А то сотрудницы начнут допытываться, что тут, черт возьми, произошло. Что вы им отве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тоже красные глаза, не думайте, — возразила она. — Они хотят вас выг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ямо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 вырвалось у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хотелось продлить этот разговор. Стало жаль ее — стоит там у стола, нервно роется в коричневой сумочке в поисках платка. У меня появилось смутное ощущение, что сейчас она могла бы понять меня, и я даже немножко желал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т недосыпу, Квета, — заговорил я. — Позвоните моей жене, скажите, что все мне передали и что я понял. И еще скажите — жаль, м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ж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ь, — повторил я и вышел, оставив ее у двери, бледную и несчаст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вство жалости к Квете прошло не сразу. Не знал я до сих пор, что такое возможно — чтобы чужого человека сколько-нибудь заботили мои дела. Квета мне нравилась, и ее сочувствие я принимал как некое вознаграждение за все несправедливости, столь щедро отпущенные мне жизнью. Одновременно я немножко подосадовал, что ничего не замечал раньше. Усмехнулся слегка, вспомнив Илону, а отсюда мысль перескочила на ее сегодняшний звонок. Я шел по тесному коридору, по которому ходил столько лет. И вдруг осознал, что иду с пустыми руками — нет в них никаких бумаг, ничего. Я шел как на ярмарку, на гулянье, обе руки можно сунуть в карман. Как странно — руки болтаются, в самом деле, куда же их девать? Я остановился, озадаченно разглядывая их, подержал перед глазами, бездумно поворачивая то одну, то другую ладонью кверху. Покачал головой — до чего странно себя веду! — и пошел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стречу попался старый Барта. Вид у него был невыспавшийся: Барта дежурил ночью в диспетчерской зимней дорожной службы. Старик обслуживал кучу телефонов, запрашивал в аэропорту метеосводки. В его распоряжении был младший техник, который вел записи о переговорах, и шофер с машиной, чтобы один из них мог в любое время выехать на трассу. В диспетчерскую стекались просьбы расчистить дороги и проклятия бесчисленных водителей, застрявших в снегу. В таком бедламе трудно сохранять хладнокровие и не гавкать на людей, которые требовали разгрести снег от шоссе до их дачи. А Барта это умел. Другие, его сменщики, были хуже. Не раз засыпали на дежурстве. И много потеряли на этом, потому что я облагал их суровыми штрафами. Такая уж у меня жизнь: чтоб наладить отношения с большинством, приходилось кое-кого брать на приц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 порядке? — спросил я Барт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все, дружище. А было ужас что. Да ты и сам знаешь.</w:t>
      </w:r>
    </w:p>
    <w:p>
      <w:pPr>
        <w:pStyle w:val="Level3"/>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вять часов я вошел в кабинет дирек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олин в соседней комнате диктовал секретарше так называемую «наметку». В дорожном управлении Смолин прославился тем, что объявлял наметками все, что диктовал или писал, даже собственные решения. Видимо, он был убежден, что от наметки можно отказаться в любой момент. Когда ему приходилось подписывать служебные документы — справа внизу, под последним абзацем, — он проставлял свою фамилию еле заметными глазу, хотя и красивыми буковками. Он вечно опасался за все, что бы ни подписал: как бы чего не вышло, не заставили бы отве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ековой еще не было. Жалко, если она не придет, с ней у меня наладились добрые отношения, причем даже в таких вопросах, когда ей хотелось показать, что, помимо служебных обязанностей (она руководит отделом материально-технического снабжения), она печется и о трудовом законодательстве, как и надлежит председателю местк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на директорского кабинета выходили на зазябший внутренний дворик, корчившийся под порывами ветра, который сметал с крыш снежный пух и швырял его куда попало. Воробьи, беспечные в этой солнечной метели, прыгали по краям маленьких пустых бассейнов, с которых ветром сдуло снег. Мимо проходили люди, порой кто-нибудь заглядывал в окна и шел себе дальше. Стекла были прозрачные, недавно вымытые. За этим директор строго следил. Он не терпел разводов на стеклах секретера, пыли на толстом стекле темно-коричневого красного дерева письменного стола. Под телефонной трубкой загорелась зеленая лампочка, помигала, погасла, снова зажглась. Кто-то звонил сюда. В секретарской были так заняты, что не замечали выз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селся на мягкий стул — тоже красного дерева — и поднял голову. В стекле книжного шкафа отразилось лицо. Мое лицо. Даже на таком расстоянии в мутном отражении я ясно разглядел круги под глазами, морщины, делавшие меня стар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олин неутомимо диктовал. Повторял фразы с середины, с конца, делал паузы и снова пускался в тернистый путь, сочиняя какое-то донесение о свирепом буране в районе Брод — Рудная. Мне, в сущности, следовало бы заинтересоваться, ведь речь шла об истории суточной давности, но я решил не прислушиваться. Смолин бубнил что-то насчет нынешней зимы и тех мер, которые мы приняли, чтобы по возможности устранить последствия бур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чера об эту же пору мы пробивались к Рудной через четырехметровые снежные завалы. Грудь мою согревало теплое чувство. Право, никогда еще мне не было так славно, как вчера в это же время. Илона, Бальцар, старый брюзга и хитрец Обадал — все стояли передо мной, как наяву. В ушах еще гремела музыка рудненского оркестра, который наяривал так, что дым шел от тру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оседней комнате хлопнула дверь. Диктовка смолкла, за стеной зашептались — кто-то с кем-то о чем-то договаривался. Я откинулся на спинку стула так резко, что стул скрипнул. Эти стулья быстро выйдут из строя, если на их спинки станут наваливаться старые дорожники. Толстый винно-красный ковер во весь пол был мягкий, как кошачья шерсть. Мне казалось, он согревает ноги. Красивые гардины в пышных складках висели уныло и безразлично, и я сидел под ними такой же безразличный, потому что меня опять одолела дремота. Покашлял — в дверь просунулась голова Прошековой и тотчас исчезла. Я не смотрел в ту сторону, но это была она. Вид у нее сосредоточенный, огорченный и усталый, под глазами мелкие красные жилки — ее совсем доконало множество дел, которые приходилось выполнять ежедневно, и она справлялась с ними с трудом, но добросов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екова недавно разошлась с мужем, у нее взрослый сын, сбившийся с пути. Парень учился в механическом техникуме, но не кончил. Вбил себе в голову, что надо пользоваться жизнью, пока молод, потому что живешь только раз. Я вспомнил о печалях Прошековой, заполнявших ее нелегкую жизнь. Муж, пожилой человек, бросил ее ради молодой. А та, убедившись, что он более чем пожилой, выставила его за дверь. Какое-то время Прошек жил в общежитии для холостяков строительного треста, потом явился к жене с повинной, но когда он немного погодя снова влюбился в чужую жену, то на сей раз его выставила за дверь уже сама Прошекова. Не ее вина, что так сложилась у нее жизнь. Она была привязана к мужу и к сыну, но именно потому, что всеми силами старалась удержать их возле себя, достигла обрат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оему, следует остерегаться женщин, которые повсюду видят «свою родную кровь». О сыне Прошекова всегда говорила как о «своей крови», словно в его жилы просто перелили ее кровь и обращалась она в теле сына исключительно по той причине, что того желала мать. Прошекова приехала с семьей в наш город лет двадцать назад откуда-то с юга и, по слухам, была из богатой семьи. Они никогда не одевалась броско, напротив, жила до ужаса трезво, и трезвость свою желала ставить в пример всем, с кем общалась, — даже на работе. В сущности, она была несчастна, и винила в этом всех, кроме себя. И в роли председателя месткома она подходила к сотрудникам как к людям, сбившимся с пути, которым обязана непрестанно, чуть ли не ежедневно, преподавать правила нравственности. Однако дорожники всех наших четырех участков раскусили Прошекову, привыкли видеть в ней женщину, имеющую основания для раздражительности, и проповеди ее воспринимали как принудительный ассортимент, который вовсе незачем брать в расчет. В характере Прошековой замечались черты мессианства, как у женщины разочарованной, стремящейся всех спасать, что как-то не вязалась с ее неустанным рвением в служебных делах. Управление она почитала своей семь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олин, напротив, ни с кем не откровенничал. Ни с кем — разве что с двумя-тремя избранными, завоевавшими его доверие. Я знал точно, что на первом месте среди этих избранных стоит — вернее, сидит — Павличек, который утром пробежал мимо меня в пассаже, словно совесть у него неч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мог отказать Смолину в искренней заинтересованности делами управления. Он бывал на седьмом небе, когда корреспонденты районной газеты писали, что проехали по той или иной дороге, которая произвела на них самое отрадное впечатление, и превозносили умелое дорожное руководство, поддерживающее — за государственный счет — дороги в порядке. В июле на придорожных деревьях созревали черешни всех сортов, размеров и цветов и дождем падали на асфальт, протянувшийся по очаровательным долинам, и Смолину было отнюдь не весело, когда какой-нибудь подписчик сообщал через газету, какая это потеря для республики — не пускать в дело все черешни до последней ягодки. В такие моменты я сочувствовал Смолину и готов был голову оторвать «благодарному читателю». На все работы не хватало людей, хотя сам я как начальник эксплуатации больше всего заботился о том, чтобы дело шло нормально. Средний годовой урожай черешни достигал сотни вагонов, а для сбора ягод у нас было всего двенадцать работников, пара стремянок, три грузовика да человек шестьдесят добровольных помощников. Едва они успевали собрать десятую часть урожая, как черешня уже отход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олин жил в собственном доме в предместье нашего города Дроздова. Дом несколько обветшал, и Смолин второй год усердно трудился, приводя его в порядок. Смолин был бездетен и потому нередко дневал и ночевал в управлении. Его жена, высокая обаятельная блондинка со всегда тщательно накрашенными помадой приятного оттенка губами, очень уважала мужа с тех пор, как того назначили директором, и чудовищно ревновала его. Оба они родились в предместье, там же поженились и жили, так что были они в Дроздове своими людьми. По дороге на работу и с работы Смолин рассыпал во все стороны приветствия, небрежно и солидно. У него было больше знакомых, чем у меня долгов, а это уже кое-что значит. Он уважал себя и требовал, чтоб и люди его уважали, что они и делали — почти все без исклю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я в свое время поступал на эту должность — убей меня гром за то, что согласился! — сидели мы как-то со Смолином в «Приятных встречах», после кофе на очереди был коньяк, который я разбавлял содовой. Мне нужно было кое-что обсудить с директором, и я подумал, что теперь самый подходящий момент. Я должен был убедить Смолина, что начальником участка на Верхах следует поставить человека молодого, который не побоится работать со старыми кадрами да еще и научит их кое-чему. Смолин поглядывал на меня, посмеиваясь, словно я рисовал перед ним воздушные замки и собирался его надуть. Тут к нам подошла его блондинка. Смолин представил меня. Я был тогда, по-видимому, никудышным руководителем, потому что, едва жена Смолина вступила в разговор, я сразу с ней согласился — да, лучше оставить на участке прежнего дорожного мастера, который портил мне кровь своей медлительностью, и не устраивать себе лишних хлопот с молодым. Я понял, что ничего не добьюсь, коль скоро парочка сошлась тут, а уж тем более ничего не выйдет, если они сойдутся в своем пригородном домишке. Смолин сильно хлопнул меня по руке. Руку я убрал — это не могло быть случайностью — и снова заговорил о замене людей на участке. И получил второй шлепок. Смолин невинно улыбался, подхихикивал, поднимал рюмку с разбавленным коньяком, намекал на что-то, молол чепуху, будто бог весть как опьянел. Мне было ясно: он не хочет говорить о деле, раз и навсегда решенном при участии его обаятельной розовогубой супруги. У меня сложилось впечатление, что он очень считается с ней, но подленькое чувство, что мне будет спокойнее, если я поддакну им, заставило меня согласиться; долго еще меня преследовало ощущение, что я скриводушничал, сдался, оставив на участке человека, за работу которого в конечном счете отвечаю перед Смолином один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лазах блондинки я замечал огоньки скрытой иронии и даже какой-то симпатии к подчиненному и в то же время нескрываемую гордость тем, до чего масштабно мыслит ее пухлый супруг, втиснутый в костюм из черной ткани в серую полоску, какие носили щеголи лет тридцать назад. В сущности, Смолин был вовсе не таким плохим руководителем, каким казался на первый взгляд. Люди разгадали его за два-три месяца. Он всегда требовал подробнейших протоколов в двух экземплярах, разборчивых подписей и — ответственности. Этот его девиз — ответственность — в состоянии был раскачать даже отъявленных флегматиков, не только меня. Но постепенно Смолин, сам того не замечая, превратился в такое ничтожество, какое и сам бы первый осудил. Он заслонялся всем, чем мог, только бы ревизоры, являвшиеся в управление из всевозможных ведомств, находили на месте всю документацию вплоть до последнего словечка, кем-либо когда-либо произнесенного на совещаниях нашего шта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и понятия не имел, сколько накопилось материалов о моей работе, протоколов и прочих документов, испещренных печатями и резолюциями, пока Смолин не вернулся от секретарши в свой весь в коврах и мягкой мебели каби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 сказал он, бросив на стол только что отпечатанную наметку. — Входи, — буркнул он в сторону внутренней двери, и появилась Проше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ла она решительно, но потом как бы смутилась в этой успокаивающе-солидной обстановке и замедлила ш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ну как? — бормотал Смолин, упорно не отрывая глаз от своей наметки. — С чего нач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мог бы напомнить ему, что он уже несколько раз снимал меня с работы, да всякий раз отменял собственное решение. Уволив меня, он на следующее же утро, едва войдя к себе, приглашал меня, просил секретаршу принести кофе, склонив голову к левому плечу, окидывал меня пытливым взглядом и спраш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провел н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плохо, — отвечал я, помешивая ко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ушка была послушной, а? — Он захлебывался смехом и, закурив сигарету с фильтром, запрокидывал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ушка была послушной. Твоя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он становился серьезным, на лице его появлялось таинственное выражение, словно он готовился сообщить мне бог весть какую важную нов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сказала, чтоб я не валял дурака и не поддавался первому побужд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Первому побуждению. Я еще раз все взвесил, Йозеф, и пришел к выводу, что она, собственно, пр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я рад, — говорил я, допивал кофе и поднимался. — Мне пора на трассу. Посыпаем песком дорогу с глубоким покрытием, и я не хочу, чтоб ее пересуш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ляй, — отвечал он. — Только в другой раз не суй нос куда не след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бывало неоднократно — может, три, может, четыре раза. Теперь же Смолин хранил вид серьезный, но нерешительный; он медленно поднял глаза от бум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Зборжил, я излагаю не только свое м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излагай, а я попробую угадать, твое оно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озмущенно тряхнул головой, кивнул на Прошек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нение мног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екова сидела напротив меня, сжав руки, будто кого-то о чем-то умоляла. Она явно нервни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ье же еще, товарищ дире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сегодня вовсе не хотелось ругаться. Но в его тоне было нечто тревожащее меня и настораживающ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говорю совершенно серьезно, — с угрозой произнес Смолин и надел очки в темной роговой опра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его теперь казались выпученными, ненормально увеличенными — стекла были очень толстые, шесть диоптрий в левом и семь в правом. Дряблая кожа над воротничком свисала мешочками и вяло подрагивала, когда он встряхивал головой, откидывая со лба вол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алость кошмаром навалилась на меня. Я зевнул долгим, во весь рот, зевком. Прекратилось действие Кветиного кофе, мне бы сейчас двойную порцию, чтоб забыть о бессонных, напряженных часах, когда я мотался в буран, в мороз, под свирепым, пронизывающим ветром, забыть о женщине со вздутым животом, который она поддерживала посиневшими от холода руками, забыть о Личке с его лыжами, о его искаженном от напряжения лице, когда он просил и умолял нас… Здесь, в тепле, где шаги заглушает ковер и все кажется как бы дистиллированным, меня одолела усталость и унесла куда-то далеко вспять. «Мне необходимо выспаться, — подумал я. — Это было бы самым разумным из всего, что я мог сделать. А я как миленький встал утром и вот сижу здесь, в то время как остальные отсыпаются в теплых квартирах под пери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ужчина начинает стареть и осознает, сколь много в жизни не понял, им овладевает страстное желание познать жизнь до самых глубин. Заглянуть под поверхность, на дно, под такие наносы, которые — если они достаточно мощны — не дают замерзнуть почве. Именно такое состояние вдруг охватило меня сейчас, причем с такой силой, что я очнулся, глубоко вздохнул и, раскрыв пошире глаза, начал игру, в которой ставкой была моя судьба. Мужчины с обледеневшими усами, пропитанными морозной мглой, стояли сейчас рядом со мной и смотрели на меня спокойными внимательны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олин облизал сухие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долго советовались. Не дум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озабоченный голос врез</w:t>
      </w:r>
      <w:r>
        <w:rPr>
          <w:rFonts w:cs="Times New Roman" w:ascii="Times New Roman" w:hAnsi="Times New Roman"/>
          <w:color w:val="auto"/>
        </w:rPr>
        <w:t>а́</w:t>
      </w:r>
      <w:r>
        <w:rPr>
          <w:rFonts w:cs="Times New Roman" w:ascii="Times New Roman" w:hAnsi="Times New Roman"/>
          <w:color w:val="auto"/>
          <w:sz w:val="20"/>
          <w:szCs w:val="20"/>
        </w:rPr>
        <w:t>лся мне в уши, оглушая все звукопроводящие каналы, какие только были в моем слуховом аппарате. Сигналы, которые производили его голос и его поведение, побуждали меня быть острожным, выжидать, сосредоточить мысли на том последнем, что я мог еще с чистой совестью предпринять в свою защиту; я не желал засып</w:t>
      </w:r>
      <w:r>
        <w:rPr>
          <w:rFonts w:cs="Times New Roman" w:ascii="Times New Roman" w:hAnsi="Times New Roman"/>
          <w:color w:val="auto"/>
        </w:rPr>
        <w:t>а́</w:t>
      </w:r>
      <w:r>
        <w:rPr>
          <w:rFonts w:cs="Times New Roman" w:ascii="Times New Roman" w:hAnsi="Times New Roman"/>
          <w:color w:val="auto"/>
          <w:sz w:val="20"/>
          <w:szCs w:val="20"/>
        </w:rPr>
        <w:t>ть, мне отчаянно хотелось трезво и спокойно выслушать Смолина и ответить на все его претенз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тут не простое… — Он быстро глянул на Прошекову, но та, как каменная, уставилась в стол, ничем не показывая, что слышит и пони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прекрасно известно: жизнь — штука не простая. Особенно ясно осознавал я это, когда приезжал с трассы в одном из наших грузовиков и бросал якорь в «Черном Петере» или в «Приятных встречах», потому что меня не тянуло домой с тех пор, как Эва злорадно и очень громко заявила, что такого мужа, как я, ей даром не нужно и она больше не в силах со мной жить. Разговор этот произошел примерно год назад, вернее, не разговор, а монолог на тему о непонятой душе и непризнанной женской натуре, которая все равно, все равно должна добиться своего. Когда же я бросил единственную фразу насчет нашего сына, она безапелляционно отрезала, что сын весь в меня, ему неинтересна обычная, повседневная, серая жизнь и что он вечно ищет у девчонок подтверждения своих мужских достоинств и остроумия. Не скажу, что я лучший из мужей, но ведь именно потому и приросла мне к сердцу работа в дорожном управлении, что в собственной семье мне уже нечего было ждать. Неделю после этого разговора еще казалось, что Эва молча возьмет свои слова обратно, но потом я несколько раз видел ее в обществе черноволосого служащего вафельной фабрики, и в результате мне ничего не оставалось, кроме как являться домой только ночевать. Какое-то время я старался додуматься, где была та ошибка, что развела нас в разные стороны. Но мне уже не хотелось возвращаться к тому моменту, с которого все началось, к моменту, когда я так спокойно и в общем-то без единого возражения потерпел к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теперь именно это заставило меня поднять голову, я протер покрасневшие веки и подавил зевок, готовясь придать разговору блеск и смысл, какого желал Смолин. Мне не хотелось впоследствии досадовать на самого себя, и мое тогдашнее молчание научило меня не молчать теперь, отстаивать свое, пускай меня хоть сочтут человеком, который за деревьями не видит леса, а тем более — деревьев за лесом. После разрыва с Эвой у меня было достаточно времени, чтобы все продумать заново, и я решил кое-что выбросить из своей жизни — пусть вода уносит. И снова я работал на дорогах без отдыха, заставлял так же работать людей и не прислушивался к их роп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почему теперь меня буквально подняли со стула рацеи Смолина о моей безотрадной участи, и я никак не мог согласиться с ним — он упрекал, что я вместе со всеми помог Личковой. Господи! Да ведь он корит меня за то самое, к чему я, после года одиночества, после разрыва с Эвой, пробивался своими силами, с болью, один — так мышь, чтобы выбраться из клетки через крошечную щель, должна невероятно похудеть… Нет, я не очень страдал в ту минуту. Я испытывал удовлетворение от того, что знаю, где мое место, под каким знаменем. Я что-то дал людям и что-то получил взамен. Знаю хорошо, как меня не любили, с каким удовольствием избавились бы от меня, сколько раз обо мне говорилось на заседаниях партийного и местного комитетов. Я отдавал приказы в соответствии с собственными представлениями о людях и о нашем времени. Теперь Смолин ставит мне на вид, что я не выполнил его приказа. Я должен отстоять свое мнение — свое и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у ночь на подступах к Рудной я пережил величайший в моей жизни страх. Ведь речь там шла не более и не менее как о жизни человека. Со всеми наличными снеговыми стругами, со старенькой фрезой мы спасали первородящую женщину, беременную двойней, и, хотя все мы замирали от страха перед собственной смелостью, когда везли ее на заднем струге в бродскую больницу, на душе у нас было так торжественно и чудесно, словно в реве бури нам слышались все колокола м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ражение озабоченности на лице Смолина не изменилось ни на й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ми: твое отстранение будет врем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менным? Почему же не окончатель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олин нахмурился, поправил 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о утром я был в районе, ясно? Не могу тебе передать, что мне пришлось выслушать от начальника отдела. Они там никак не опомнятся от шока. Я вынужден что-то сделать, чтоб успокоить их. Ты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 — ответил я и с такой силой потер руки, что хрустнули суст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ты понимаешь. — Смолин с усмешкой глянул на меня утомленны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нял очки на свои черные, кудрявые волосы и таким вдруг показался беззащитным и правдивым, что мне прямо совестно стало иметь собственное м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олин не любил брать быка за рога, он как бы опасался обнаружить, что у него на уме. Говорил он убедительным тоном, может, и впрямь думал, что защищает меня, — по крайней мере хотел убедить меня в этом, только напрасно. Я очень легко разгадал его, как-никак прожил рядом с ним не один год, и он знал это, но все же продолжал свою дурацкую иг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странить окончательно? Ну, это как скажут наверху. Но… — Тут он сделал паузу: как плохо затвердивший роль трагик, хотел придать своему выступлению пафос. — Мое мнение и мнение… товарища Прошековой совпадают. Контрольные органы, разумеется, расследовали все, что творилось вокруг Рудной, и выходит — нельзя тебе оставаться на твоей долж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мы смотрели друг другу в глаза. Долгая пауза увеличила отдаление между нами. Я представлял, как сижу в залепленной снегом кабине грузовика со стругом в роли «поводыря» и указываю шоферу, куда ехать, чтоб не сползти с дороги. Глаза очень скоро начинают адски болеть, а ведь эти люди сколько лет работают в зимних условиях! За эти три дня я понял, что тот, кто губит свои глаза и не жалуется, делает свое дело не просто так, абы отработать смену и — домой, и не потому, что его упросила жена или любовница. Если направление струга, идущего на полной скорости, зависит от живых человеческих глаз, он не съедет с дороги, хотя бы она была занесена снегом до верхушек деревьев или телеграфных столбов: ведь мы для того расчищаем дороги, чтоб люди могли встретиться друг с д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я теперь? Совсем уволишь или сунешь куда-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мне понемногу закипало. Я все время чувствовал какое-то несоответствие между тем, что здесь говорилось, и тем, что должно было последовать. Решая, как со мной поступить, Смолин, строго говоря, исходил из всего, что было спорным в моих действиях, да еще из сведений, полученных от других; а он рад был за них ухватиться, потому что, вероятно, давно мечтал избавиться от меня. Или он струсил и теперь старался показать, что готов снять с меня голову за ужасный промах, который я допустил. Кричать, судиться, доказывать, приводить факты, которых было достаточно, только руку протяни куда следует, — нет, я выше этого. В душе я оправдывал Смолина, а стало быть, и безмолвную Прошекову, которая сидела потупившись, соображая, чью сторону занять и как об этом заявить. Быть может, она действительно верила в правоту того, что скажет, и всеми силами старалась придать нашему разговору нужное направление. По крайней мере она к этому готовилась, хотя от ее выступления вряд ли будет толк. С той поры, как она выгнала мужа, а сын отказался вернуться к ней, все истины, за которые она так цеплялась, видно, перепутались самым фантастическим образом. Прошекова хотела усилием воли сохранить маленький семейный коллектив, и вот перед ней сижу я, частица большого коллектива управления, выбивающаяся из круга всех ее понятий о долге и чести. Что она мне скажет — ступай, наведи порядок в семейных делах и больше не показывайся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ереведу тебя в технический отдел, — сказал Смолин. — Там не хватает проектировщика. Поможешь им… и вдобавок будешь под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екрасно знал положение в техническом отделе: ведь он до сих пор подчинялся мне. Свободных вакансий там не было. Следовало думать, что Смолин переводит меня туда ненадолго, имея в виду позже сплавить еще и еще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ектировщик технического отдела болеет. А вдруг он завтра выйдет на работу? Куда меня т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екова наконец-то подняла голову, заговорила. Мне стало ясно, что, несмотря на материнские нотки в голосе, эта женщина не может быть на моей стор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товарищ, не волнуйтесь, что-нибудь да подыщем. Но на теперешнем месте… после всего вам ни минуты нельзя оста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драматически повысила голос, вскинула голову. А я бы выпил еще кофе — откуда-то вдруг потянуло таким крепким запахом кофе, что у меня заскулило в желудке, вызвав невольную усмешку. Прошекова раздраженно прикрыла глаза и сжала губы, будто готовилась к прыжку. Я заметил свой промах и попросил ко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пил чашку залпом. Лоб у меня взмок, рука, державшая платок, заметно дрожала. Я подумал: «Как изменяет мне собственное тело, до чего же необходимо мне спокойно выспаться, досыта поесть и какое-то время не думать ни о работе, ни о женщинах, заняться самим собой, а вернее — ничем не заниматься, только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у передать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ать, передать… Скажешь Павличеку, что да как. Завтра и нач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олин забарабанил пальцами по столу, наблюдая, как я отреагирую на это имя. Вообще-то я не удивился. Это имя мне, правда, не приходило в голову, но какая, собственно, разница — тот или другой? Все равно — кому-то ведь я должен передать дела! Мне не хотелось спорить, подходит ли именно эта кандидатура — значит, подходит, если Смолин так долго обсуждал этот вопрос со своей долговязой обаятельной женой и даже Прошекову убедил. В моем решении не сопротивляться не было желания искать какую-то гипотетическую ошибку; в нем было разочарование, оно незримой рукой стучало мне в виски. В прошедшие дни я решительно и непримиримо восстал против авторитета Смолина и против Павличека. Теперь, когда аврал позади, когда дороги освобождены от снега до самого покрытия, можно всласть погрызть человека, который действовал, потому что не мог иначе, да сверх того еще нанес материальный ущерб обществу. Здесь я должен сразу пояснить, в чем заключался этот ущерб: государственная казна лишилась порядочной суммы потому, что из-за страшных заносов не вывезли вовремя с рудненского завода мощный пресс. Впрочем, вывезти-то можно было в срок, если б не жена Лички с ее двойняшками. Бессмысленно теперь приводить доводы, почему я так поступил, зато этот поступок мой снискал мне сочувствие рабочих, и я не собирался от него отказываться в угоду директ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ть может, я не стал бы так обострять ситуацию и связанные с ней последствия, если б там, в буране, на двадцатиградусном морозе, не было рядом со мной Илоны Карабиношовой и Войты Бальцара, тьмы и ветра, гудящей черноты и неумолчно ревущих моторов, ежесекундно готовых ринуться в вопящие пучины ночи, которая проглатывала одну машину за другой вместе с люд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меня пронзила мысль: я забыл кое-что — на первый взгляд, нечто очень мелкое, крошечное, незаметное и все же настолько значительное, что я с трудом подыскиваю слово для определения весомости этого «не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й минуте было свое величие — хотя бы по той причине, что я словно лежал перед Смолином на операционном столе, а он нежно, чтобы как-нибудь не причинить мне боли, удалял из моего организма уверенность в себе и самоуважение. Но мысль об этом «нечто» пришла ко мне с другой стороны. И это единственно целебное лекарство, подоспевшее в нужную минуту, помогло мне поднять голову. Где отсиживался ты, Смолин, когда нам приходилось труднее всего? И чем ты, Павличек, помог нам, когда на счету была каждая пара рук, каждая голова, еще сопротивляющаяся сну?! Я мог бы рассказывать им обо всем этом целые романы, но поддался чувству победного озорства, какое охватывает ярмарочного силача, с первой же схватки выигравшего бумажную роз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тивно мне стало смотреть на эту парочку судей. Но Квета сказала, что звонила Илона, это и было нужным лекарством в самую последнюю минуту! Я больше не собирался разыгрывать мальчика для битья, не собирался отступать, пожав плечами. Инфаркт предотвращен в последнюю минуту уколом прямо в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вистнул. Пусть сочтут это мальчишеством, но сдамся-то я не так легко, как свист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вличеку! Ясно — зима-то на исходе. Стихийные бедствия позади. Мавр может у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шение далось нам нелегко, Зборжил, не думай, — тихо зашуршала Прошекова; она положила свою широкую ладонь на мою, совсем закрыла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чувствовал тепло, идущее от нее ко мне, и тотчас отдернул руку, прижал к телу. Прошекова посмотрела на меня ласковыми карими глазами. Когда-то давно они, должно быть, очаровывали мужа или любовника да и теперь еще сильно привлекали выражением доброты. Прошекова глядела на меня не моргая, и на губах ее появилась улыбка, человечная и простая, подбадривающая и убеждающ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якнул телефон, вспыхнула зеленая лампочка. Смолин рявкнул секретарше, чтоб ни с кем его не соедин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же я такого сделал? — Я глубоко перевел дух и самым внимательным взглядом обвел поочередно обоих. — Мне по-прежнему адски плохо. Хорошо бы еще кофей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ректор вскинул голову, поправил очки, встал и заказал секретарше еще ко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 не прочь и чего-нибудь покрепче, — сказал я, но Смолин отрицательно мотнул головой, хотя мне было отлично известно, что на дне шкафа, слева у стенки, он всегда держит коньяк для важных посет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туация получилась хоть куда! Смолин лично принес мне кофе, и рука его дрожала так, что чашка с блюдцем дребезжали, а ложечка упала на ковер. Поставив наконец все передо мной — причем Прошекова пододвинула чашку к самым моим рукам, — директор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справился с задачей, за которую несешь ответственность. Дорога в Рудную была непроезжей. И не говори, что вы ее расчистили, прошу тебя, — поспешно прибавил он, заметив, что я открыл рот — но я просто отхлебнул горячего кофе. — Да, расчистили! Но по истечении назначенного срока. Потеряны деньги… и все это повесили на нас. Не знаю, возместит ли госстрах такой убы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яд ли, — заметила Прошекова, улыбнувшись соболезнующей, сочувственной улыбкой, — Как можно! Госстрах возмещает потери, возникшие вследствие стихийного бедствия, а не те, что произошли по нашей в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 охотно помог вам, — начал я, и Смолин удивленно приподнялся, перегнулся вперед, чтоб не упустить ни слова, — 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могут быть «но»! — сорвался он. — Договаривай! Можешь помочь — помоги. Ты прекрасно понимаешь, что так, как я предлагаю, будет лучше вс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своя информация… или информаторы. Но я не позволю, чтобы меня сняли из-за чьей-то болтов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тролер из района, Сланый — да ты его очень хорошо знаешь и отлично помнишь… Вот он нас и информировал обо 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о ли что можно сказать со своей колокольни. Сам знаешь. Твой Сланый… Мне люди были нужны, как соль, новые люди со свежими силами, которые в состоянии держать лопату, а ты мне подсунул Сла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го от твоего имени потребовал Павли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Был у меня Павличек. Один раз. В Броде. Вот и все. Нес какую-то чепуху. А Сланый вообще нигде не был. Ничего не видел, не слышал, сиднем сидел в конторе и дрожал, не дай бог пурга занесет обратную дорогу сюда, в Дроздов. Я звал его с собой, в машину, на трассу. Отказался… и больше мы его не видели. Исчез, испарился. А теперь, оказывается, он поставляет тебе информ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А зачем ему было появляться еще раз? Зачем к тебе ездить? С него и за один раз хватило твоего рева. Знаешь, ори дома или выйди в поле, в нужник, что ли, там вопи хоть во всю глотку, но не разевай пасть на районных инспекторов, которые потом о тебе дают отзывы! Вот он и не поехал к тебе второй раз. Зачем? Факты-то он уже прове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которые еще будут дополн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несением Павличека, так? А что, этот товарищ Сланый, он с людьми-то вообще разговаривал? Спрашивал их, что да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о тихо. Слышно было, как за окнами скрипит снег под ногами торопливых прохожих. Пар шел у них изо рта, косыми струйками вылетал из нозд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бязанности инспектора вышестоящей организации входит сбор фактов, — продекламировал Смолин, — причем, естественно, фактов проверенных. Все, с кем он разговаривал, подписали свои показ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ул подо мной скрипнул, так я вскинулся, пораженный. Скверная нов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у вас уже и подписанные показания есть? Это в начале-то… следствия? — Я немного помолчал, чтоб не рассмеяться. Не укладывалось это у меня в голове. — И что же — все подпис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некоторым исключением, — ответил Смолин и откинулся на сту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у тебя такие све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Сланого. Я с ним нынче утром разговар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как? Что у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 что плохи твои дела, приятель, ох как плохи, — продолжал он декламацию. — Можешь быть уверен, он на тебе живого места не оставит. Ты его куда-то там послал и поднял на смех, когда он не пожелал выезжать с тобой в бур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его ж он? Взял бы да по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н испугался, что ты его на струг поса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самый нож,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удивительного. Он видал снеговой струг разве что в кино, если только попадался ему такой филь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удивляюсь. Только зачем же он согласился на такую командировку, если боялся, что не вернется из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поступил как надо. Согласился на просьбу. Не думай, что он не любит свое дело! — быстро добавил Смолин, заметив, что я опять дернулся, собираясь перебить его. — Любит. Такой человек не станет подтасовывать факты — именно потому, что любит свою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отно верю… Но почему же все-таки несколько человек не подписали? Видно, сболтнули сдуру, да смекнули, к чему это приведет, и… отказались подпис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олин смешался; выпятил нижнюю челюсть, засопел, как кузнечные ме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ыдумывай. Подписанного вполне достаточно. Одно несомненно. Ты запятнал доброе имя дорожного управления, товарищ Збор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еще сумел подавить первый порыв яр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щие фразы, директор. Для увольнения этого мало. Напиши-ка, что увольняешь меня за то, что я запятнал доброе имя управления. Попробуй — увидишь, что полу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опробую, не беспоко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робуй, очень тебя прошу. Увидишь, что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ак всегда, недисциплинирован… я не давал тебе слова, братец. И позвал я тебя сегодня не для того, чтоб руг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до бы, — парировал я. — Может, додумался б и до таких выводов, которые вовсе не подгото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тебя. — Смолин нажал кнопку звонка под столешницей, и под нашу перебранку в кабинете незаметно возникла Сильва — рыжая секретарша с мощными бедрами, — принесла ему свежего ко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олин улыбнулся, как бы извиняясь, надорвал пакетик с сахарным песком и половину просыпал на стол. Поколебался немного — как быть с просыпанным сахаром — да так и оставил. Маленькая кучка белела перед ним, как горстка пены или п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хлебнув так шумно, словно сидел в какой-нибудь забегаловке или в одиночестве у телевизора — даже Прошекова хмыкнула, — он поставил чашку на стол и весь пригнулся, сгорбился — собирался сделать выпад и готовился к нему так явно, что за километр было в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вечаешь ты за проходимость дорог зимой? Отвечаешь. Из-за нас машиностроительный завод в Рудной не выполнил в срок загранпоставку, потому что пресс надо было вывезти по дороге, а дорога была занесена снегом. Занесена! А ты еще, что хуже всего, рисковал жизнью людей. Жизнью людей, понимаешь? Этого тебе мало, Йозе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лпом проглотил кофе и бросил ложечку в чашку. Поправляя свободной рукой очки, повторил с раздраж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о тебе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 сказал я, — сейчас бы нам, пожалуй, подошла бутылочка или что-нибудь в этом роде, хотя бы чай с ромом. Ты, братец, в жизни не сиживал в прокуренной конторе участка, до отказа забитой людьми, один на другом, и все пьют из бутылки вкруговую, пока не осушат до дна. Ничего мне не говори, братец. Я рисковал их жизнью! Ну, это ты в точку по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прос слишком затянулся, и было ясно, что идет он совсем не так, как задумал Смолин. Прошекова рассеянно глянула на часики; казалось, она дремлет — но нет. Она была нач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называй меня Йозефом, ладно? Говоришь, я играю человеческими жизнями, так что будь добр без Йозефа. Пойми, я не против, чтобы ты смотрел на мир своими глазами. Но попробуй хоть изредка, хоть раз в сто лет, посмотреть на человека через его собственные очки, может, увидишь его совсем не таким, каким привык видеть. У тебя свои очки, и они, может, малость искажают картину. Итак, ты утверждаешь, что из-за меня, сотрудника дорожного управления, рудненский завод сорвал поставку оборуд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хочешь — да, из-за тебя, товарищ Збор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собирался вставать, но приподнялся, опираясь на стол, рука моя скользнула по гладкому стеклу — так вспотели у меня ладони. Я засмеялся, но смех получился неудачным — не то попытка изобразить веселое настроение, не то ухмылка, сопровождающая вздо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и нашли виноватого. Все управление по-прежнему непорочно, как лилия, и в нем полный поря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 вмешалась Прошекова. — Можно мне тоже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олин осекся. Я видел по его лицу, что ему необходимо посоветоваться, а не с кем. Меж тем Прошекова, эта сонная поставщица соли для занесенных дорог, была начеку и следила за нашим спором внимательнее, чем я 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слово, товарищ Проше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чему эта комедия?» — мелькнуло у меня в голове. Оба они давно на «ты», а сейчас, чтоб подчеркнуть официальность моего изобличения, перешли на безличное «вы». Должен же был кто-то закончить разговор, раз Смолин торопится сообщить куда надо, что он выявил и наказал виновного. Завод не вывез пресс, где-то потребуют неустойку, придется платить, а необходимость зря выбрасывать деньги всегда вызывает чувство потери. Что касается моей потери, то она уже вырисовывалась на горизонте, и с этим следовало примир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не хотим тебя обидеть, Зборжил, правда. Пойми ты, прошу тебя. Ведь наша организация призвана и защищать своих чле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защищайте их, черт возьми, а не болтайте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 твоем случае это просто невозможно. Доказательства очевид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смотрела на меня своими шоколадными глазами, приголубила, словно хотела успокоить, прежде чем нанести удар в сп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ди жалуются, ты с ними плохо обращаешься. И знаешь, товарищ начальник отдела, твоя личная жизнь меня в общем-то не касается, но… Господи боже, чего ради ты путался с женщиной там, на учас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 за Илону взялись. Но я ее в обиду не дам. Илона красивая. У нее есть абсолютно все, что положено иметь красивой женщине, к тому же она простодушна — и именно потому, что она такой уродилась, она искренна и умеет радоваться всякой малости. Когда мы, одолев чудовищные горы снега, веселились в Рудной, она только и делала, что следила за Бальцаром — как бы не перепил. Ее переполняло веселье и радость, и она не скрывала этого. По-моему, одна половина участка в нее влюблена, а другая половина ездит на работу ради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п, это интересно. Уж я-то должен бы кое-что об этом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тоящий мужчина не станет отрицать, что у него есть что-то с женщ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но он не станет и кричать об этом на всех перекрестках. Видел меня кто-нибудь где-нибудь с Илоной Карабинош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черт, и тут Илона! — Смолин широко ухмыльнулся, как бы говоря, что и сам бы не возражал, если б Илона подарила его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екова вздохнула и глянула на него с ук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видели не менее десяти человек. Зачем же вы отриц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продолжайте. Не то я рехнусь от того, как мало вы про меня знаете. Ведь все эти три дня я только и делал, что тискал баб в грузовиках и заканчивал свои делишки в сугробах. А то с чего бы мы на целых двое суток опоздали расчистить дорогу? Смотрите не ошибитесь — ваши сведения дьявольски неполны. Уж собрались хорошенько очернить кое-кого — допишите то, что слышите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олин уставился в пространство, потом вопросительно глянул на меня. Видно, понял, что его замысел рушится; он совершенно ясно видел: серьезного разговора не получилось, и теперь пытался хотя бы взглядом договориться с Прошековой, которая явно готовилась прервать мою самообвинительную р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и б мне хорошую порцию спиртного, я бы вам столько на себя наговорил, что вы бы меня не один, а пять раз выгн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тормози! — заорал Смолин. — Хватит треп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щи коньяк, нечего его сушить в шкафу, — сказал я. — Увидишь, как расшуруем дельце. Может, даже извинишься передо мной.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яд ли, — буркнул Смо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рочем, ты уж, кажется, раз десять извинялся, — преувеличил я. — Так что это не в первый и не в последний раз. Вижу, тебе и впрямь не нравится моя работа. Что поделаешь! Люди там, в снегу-то, говорили — пускай мороз, пурга, а им хорошо, компания подобралась отличная, с такой и расставаться неох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екова охнула, и это распалило меня вконец. Я улыбался, слова рвались у меня с языка, будто лава из вулкана, а улыбался я, как человек, который за приятной внешностью прячет волчьи з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на себя берешь, директор, соблаговоли-ка уразуметь, что дубинкой мне грозить нечего, а надо вместо этого выразить людям на бродском участке хоть письменную благодарность! Дубинку к такому письму не присобачишь, как ни старайся. Ее-то сразу увидят, а ей там вроде не место. А сладкоречивыми бабами пушку заряди да пальни наугад, пускай их черт заберет со всеми буранами, которые нужны нам как собаке пятая н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екова нахмурилась, приняв это на свой с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объяснишь ли ты мне, как это ты во всех подробностях знаешь, что там происходило, если не потрудился за все время даже до Брода до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ыло оснований, раз там был ты, а моим представителем у тебя был Павли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коньяку-то. Усну в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стал, открыл шкаф, не глядя протянул руку влево, за закрытую створку, и вытащил бутылку — четыре звездочки, пробка из клочка газеты. Откупорил, сделал большой глоток прямо из горлышка. Вкусно. Подошел к Смолину, сунул ему бутылку под нос — пускай, мол, тоже глот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рвно засмеялся, отвел мою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я не шучу, Зборжил. Сегодня все это совершенно серьезно. Так что не питайся меня напоить и не воображай, что тут тебе заб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е слова он проорал так, что пустил пет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и дело мне приходится слышать, что вы не считаетесь с замечаниями по вашей работе, — зажурчал неотвязный голос Прошек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ел, поставил коньяк посередине стола. До чего привлекательный вид! Цвет зрелости — коричневато-золотистый, зовущий, манящий. Я глотнул еще — вот чего мне не хва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только не считаетесь с замечаниями, вы их просто игнорируете, — журчало через стол. — Вы ужасно честолюбивы, право. В Броде есть начальник участка, но вы сами руководили всей операцией. И не сумели удержать дело под контролем. Павличека отправили обратно. Сланого буквально выгнали, а ведь он должен был для нас же проверить, что там у вас делается… Теперь всем нам не поздоровится оттого, что пресс из Рудной не доставили во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товарищ Прошекова, по-моему, вы упускаете не менее тысячи взаимосвязей. На мой взгляд, все было иначе. А люди… Людей вы тоже обиж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после этих сентиментально-напыщенных слов, у меня дрогнул голос. Но во мне тяжело, неотступно жила память о том, как люди рядом со мной днем и ночью, без отдыха, трудились неистово, стараясь все сделать так, как я требовал. Я отодвинул ст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я п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кашляв столь же сентиментально, я двинулся к двери. Опьянеть я еще не мог: слишком мало времени прошло с тех пор, как я глотнул коньяку. Просто мне стало нехорошо в этом мягком кабинете. И не столько от самого кабинета, сколько от того, что мне пришлось выслушать и от чего я не мог уклон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свиданья, дорог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лабевали за спиной голоса Смолина и Прошековой, хлопнула дверь. Рыжая Сильва мило улыбнулась мне, помахала пальчиками с огненным лаком на ногтях. Шаги мои отдавались по коридору гулко, как в храме. Выбежала из своей двери Квета. Тревожно смотрела, как я приближаюсь к ней твердым и решительным шагом. Сзади стукнула дверь. Смолин выскочил в коридор, огляделся и кинулся за мной. Квета моментально скрылась. Я остановился, привалившись к ст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боржил, пог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тал передо мной, загородив дорогу. За стеклянной входной дверью чувствовалось морозное утро с искристыми порывами ветра, омраченное ядовитым дымом котель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дивляйся. На наше управление теперь всех собак веш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тели Рудной не вешают. Они-то нет. И еще кое-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бязан как-то реагировать. Ты понимаешь. Скажи, все ли ты делал так, что можешь открыто посмотреть мне 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ь я виноват, не стал бы выкручиваться. Только здесь, золотко мое, дело-то совсем в д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зывай меня золот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авличек этот рвется на мое место, золот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оставь ты это «золотко»! 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это давно известно. Так что о чем разговор? Чего вы впутываете сюда Рудную, она-то при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 всего, что я сегодня от тебя наслушался, сомневаюсь, чтоб ты меня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мне тебя не понять? Разговаривать с тобой не сахар, это всем известно, а я за десять лет узнал это лучше всякого друг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мы недостаточно ясно сказали? Другого выхода нет. Стихийное бед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роезжие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 подхватил Смолин. — На дорогах заносы — танком не прошибешь. Деревья погибли, столбы, указатели — все к че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 этом не виноват. У меня нет радара. У тебя, что ли,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держка с доставкой этого проклятого прес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еречислял бедствия, загибая на пальцах мои грехи; считал, как рефери на ринге отсчитывает нокаут, и мне в эту минуту было так же не по себе, как поверженному бокс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ди не попали на работу. Да еще ты путался там с бабой, свинья. Ладно. Согласись. В Рудной вы надрались как сапожники, это тоже известно, не думай. Твое «розовое масло» разнеслось по всем проводам, дошло до большинства телефонов в районе. Согласись. Ведь мы мужчины. Ты все время пьешь как гу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нял его руки с моих плеч. И было мне так, словно я снимаю с себя грехи всего мира, — и тягостно, и смешно. Что-то все время подмывало меня смеяться. Сознание еще переваривало последние слова Смолина, застрявшие в памяти. Я пью. Как бы не так! Иной раз позволяю себе глоток спиртного, но только когда испытываю необходимость встряхнуться. А так — нет. С той поры, как Эва лишила меня права иногда бывать с ней, я вместо этого ходил в «Приятные встречи», старался забы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едь у меня, пожалуй, есть причины пить. Тем более, что здесь мне уже нечего делать. Столько грязи на меня вылили, а ты еще подбавляешь, чтоб уж всю до последней капли. Пойду я лучше, а то, гляди, выпачкаешься. Мне надо отдохнуть. Спать буду. Сегодня не пойду в «Приятные встречи» и пить не стану, за один день похудею больше, чем за все то время, что жена меня не кормит, и буду спать без просыпу. А пить не стану. И не вздумай звонить мне домой, чтоб сообщить еще какую-нибудь чепуховину, которую вы откопали на моей со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рипнула, закачалась стеклянная дверь, взвихрила стерильный горячий воздух, устремляющийся из отверстий в полу. Ненавидел я это дуновение снизу в лицо, прямо в ноздри, проникающее всю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ыл в застекленном вестибюле первого этажа, когда спустился лифт и из него вышли молодой человек и женщина; весело болтая, они прошли мимо, совершенно не обратив на меня внимания. Мне захотелось войти в лифт и кататься вверх-вниз до следующего утра. После трех дней бурана на участках наконец-то все спокойно, машины с песком выехали еще в четвертом часу утра, чтоб успеть посыпать все дороги для рабочих автобусов. За рулем — отдохнувшие водители, без опухших глаз и замерзших, обледенелых усов. Надо бы справиться в диспетчерской, не случилось ли где аварии по нашей вине, в порядке ли серпантины на Градиско и сколько человек обслуживает тот, самый страшный, участок на Подолаке — бесконечной горе с подъемами и спусками в четырнадцать градусов, да еще с крутыми поворотами. Все это надо бы сделать. Я прижался лицом к стеклу входной двери, и стекло запотело от моего дыхания. Я нарисовал на запотевшем месте что-то вроде снежинки и дунул — снежинка не слетела, просто медленно раста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олить… Уволить… З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чера примерно в этот же час мы въезжали в Рудную, по обе стороны дороги тянулись высоченные снеговые стены, прямо эскимосские крепости; они ежеминутно грозили рухнуть на машины, на людей и снова засыпать с таким трудом пробитую дорогу. Там и сям я замечал дерево, вернее, легкий намек на дерево; мы глядели в небо, прямо в окна господу богу, или вперед, или в зеркальце заднего вида — едут ли наши следом. Дорога была очень белая, очень прямая, ровная, как линейка, потом она круто падала к маленькому городишке, спрятанному среди гор, с важным объектом, известным на весь мир заводом. Бальцар, покачивая головой, вел машину, Илона сидела между мной и ним, она уперлась рукой в мое колено, сама, видимо, того не замечая, наваливалась на меня, поминутно высовываясь в окошко и рассылая воздушные поцелуи жителям Рудной, которые мало-помалу начинали уже сходить с у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ирокая, необъятная радость ворвалась в провонявшие машинным маслом кабины, и шум толпы, и крики, и пение, и оркестр звучали таким страстным, таким неотступным ликованием, что подняли моих людей с сидений скрипучих, горячих грузовиков, — все до единого выскочили на маленькую, скатывающуюся под горку площадь, подхватили меня за руки-ноги и качали до тех пор, пока меня по-настоящему не замутило. Первой это заметила Илона. Разыскали где-то председателя рудненского Национального комитета, и тот влил в меня пол-литра сливов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где же корни недоверия? — размышлял я, открывая стеклянную дверь. — Рудная… Занесенные дороги… Да все ведь было совершенно не так, как мне тут пытаются втолковать. Совершенно не та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эту минуту я, наверное, окончательно усомнился бы в том, что есть еще на свете хоть какая-то, хоть крошечная правда, если б не увидел на улице Илону, и Бальцара, и Достала, и еще четыре-пять человек. Они вошли в пассаж, направляясь туда, откуда я только что вышел, и было так приятно видеть их, а еще приятнее слышать. И сладкой показалась мне жизнь. Я двинулся им навстречу, а они уже заметили меня. Илона прибавила шагу, опередила остальных, ее горячий, испытующий взгляд устремлялся ко мне. Вот, вот они уже совсем близко, мои ребята, — и через секунду они окружили меня.</w:t>
      </w:r>
    </w:p>
    <w:p>
      <w:pPr>
        <w:pStyle w:val="Level3"/>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час ночи. Я не мог спать, открыл глаза. За окном ярился ветер, со свистом проносясь вдоль улицы, во взбудораженном воздухе гудели провода. Воздух весь как бы выгнулся к небу, вздулся животом беременной женщины, и этот ограниченный тьмою купол возвращал земле все ее вздохи и проклятия. По простенку между окон метался отблеск уличного фонаря. Тусклая полоса света разделила стену сверху донизу и то сужалась, то расширялась в такт раскачиванию фонаря. Я вздрогнул, охваченный предчувствием. Что-то должно произойти, что-то случится с минуты на минуту, вырвет меня из отупелого ожидания. Ветер поднялся с вечера, едва стемнело. Он словно выждал, когда наступит темнота и мрак, и задул — сначала осторожно, нерешительно, потом постепенно набрал силу и превратился в ураган. Сметал все. В воздухе кувыркались рекламные щиты, вихрем подхватило их у подъезда гастронома, двери которого заперли раньше обычного, чтоб не разб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ло шести вечера я шел домой, на свою очень тихую, очень темную улицу. Я возвращался с объезда участков. Дороги всюду сужены, с обеих сторон их зажали снежные барьеры, которые почти некуда спихивать с проезжей ч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думал, что такая суровая зима — изрядное свинство для тех, кто испытывает ее последствия на своей шкуре. Пускай одна половина человечества романтически воспевает ее красоты, зима же, чье могущество проявляется в разрушительной силе, внушает другой половине человечества неприязнь даже к крошечной снежи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ая зима, как нынче, бывает раз в сто лет. Она пришла одиннадцатого ноября, и с той поры у нас уже было пять авралов. Наше маленькое дорожное управление заработает инфаркт, задохнется под внезапным ударом урагана и ледяного дыхания близких гор. Я слыхал, что в одну из зим на целый день прервалось сообщение с Рудной, пока работяги-муравьи в оранжевых жилетах с лопатами в руках не пробились к первым домикам городка. Об этом рассказывал в «Приятных встречах» старый Макс, заслуженный дорожный мастер, теперь на пенсии; сколько намучились, пока прокопались сквозь свежие, слепящие глаз сугробы к людям — а те равнодушно проходили мимо… У дорожников руки чесались наказать их, засыпать площадь до крыш снегом, который сами же только что свалили с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красно — так вот лежать, и слушать, и выделять из всех этих звуков один для себя. Звук, что зовет, и бодрит, и поет, повествуя о несказанном, неизреченном, образуя естественнейшее обрамление, внутри которого протекает неповторимая человеческая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такого состояния и вырвал меня среди ночи резкий телефонный звонок. Звук его прорезал гудящую ночь. «Вот это самое и должно было случиться», — подумал я, уверенный, что это выз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в ту ночь спала беспокойно, я слышал. Она ворочалась во сне, скрипела кровать. Из спальни доносились приглушенные вздохи. Мы спали в разных комнатах. Когда она приходила домой раньше обычного и ложилась позже меня, я слушал, как она засып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стал с постели, но телефон умолк. Я поднял штору. До половины окна намело снега. Он сыпал непрестанно, легкий снежный пух кружился над сугробами. У меня похолодело на сердце. Если так замело нашу улицу, со всех сторон защищенную высокими домами, то что же творится в открытом поле? Я представил себе эту картину, слушая шлепающие шаги босых ног жены, приближавшиеся к моей комн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тихо открылась, смутно проступило в темноте лицо жены. Сонным голосом она пробормо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не вставай. Должно быть, оши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тояла в дверном проеме, белая и желанная, неподвижная и все же зовущая к себе, за эту дверь. Так по крайней мере почудилось мне в это летучее мгновение. Я не шевельнулся, словно отрицая, что встал, что не сплю и нетерпеливо жду повторного звонка, который даст мне повод уйти из клетки нашей квартиры, где я чувствую себя таким чуж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аверное, разглядела выражение моего лица, несмотря на то что комнату окутал пепельный январский сумрак, разжиженный неуловимым свечением снега. Каким-то шестым чувством — не знаю, где оно кроется, — жена, должно быть, угадала мои мысли, перекрывавшие ее приглашение, угадала мое желание бежать отсюда к людям, с которыми мне хорошо, хотя я и не связан с ними семейными узами. Так стояли мы, две гипсовые статуи, белые, но уже запорошенные пылью лет, и ни одна не двинулась, не сделала шага к другой, не ожила, не заговорила. Мне не хотелось уговаривать, звать, обещать, мне нужно было просто жить, не выдумывая никаких сложных игр взаимного сближения. Меня утомляла необходимость постоянно оправдывать обыденность нашей жизни, расписывать мечты о будущем, никак не связанные со всем тем, мимо чего текла моя жизнь и в чем я ежедневно нуждался, чтоб жить. Мне уже не во что было вглядываться, и я отвернулся, чтоб не видеть ее силуэта, — только ждал звонка. И телефон зазвонил, громко и пронзительно, он рыдал и предостерегал одновременно. Мне надо было пройти мимо двери, в которой все еще стояла жена. Она преградила мне путь и быстро про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кажу, ты болен или тебя нет дома. Что хочешь скажу, только останься наконец. Ненавижу зиму. Терпеть не могу это несчастное дорожное управление с его заботой о разбитых дорогах. Понимаешь? Сказать им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будишь сына, — ответил я, вышел в прихожую и снял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спальни захлопнулась, щелкнул зам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м конце провода кто-то шумно дышал. Словно стоял совсем близко и ждал, когда можно будет раздраженно раскрич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казал: «Слушаю». И кто-то закричал так громко, что я вполне мог отвести трубку на вытянутую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у телеф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бор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ачальник эксплуатации дорожного упра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десять лет начальник. В чем дело? Откуда вы зво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Значит, вы-то и отвечаете за состояние дорог,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оглотил слюну. Мне всегда не нравились голоса в телефонах, которые наорут да и повесят трубку, даже не назвавш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бщем, так. Кто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отвечаете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нулся в своей комнате сын, покашлял. Напоминал, что я мешаю спать. Мелькнула мысль: «Ага, парень уже дома». Обычно-то он являлся под утро. Может, все-таки исправится, бросит шляться по ночам с дружками, которые не внушали мне ни капли дове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ная ответственность лежит не на мне. Если угодно знать. Она лежит на директоре. А вот мотаться по сугробам — это да. Это моя за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рт, кто же все-таки отвечает? Кто отвечает за нерасчищенные дороги? Вы или господь б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раздражал этот настырный незнакомый голос. Я-то ждал сегодня другого — ждал, что мне ясно скажут, что надо сделать и чего от меня ожидают. В трубке непрестанно шуршало, а мне нужно было другое. Вызов или просьба о помощи — сдается, я был настроен кого-то спасать, возвращать к жизни. И я ответил с тем же раздраж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вы будите меня среди ночи, чтоб узнать структуру упра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ешайте трубку! — закричал незнакомец. — Что? Вставать неохота? А вы знаете, что Рудная еще с вечера отрезана от м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пешил. Рудная!.. Три сотни домишек среди гор и бурная речка. Рудная, спуск к которой зимой превращается в лыжный трамп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ое случается, — сказал я. — Кто говорит? А то меня уже будили ночью несколько раз, и оказывалось — пья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звительный голос проникал мне в уши, голос был злой, напористый, воинственный, холодный, как сталь, как нож со сверкающим лезв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еряю вас, уважаемый товарищ начальник эксплуатации, на сей раз вас беспокоит не пьяный. Звонят из транспортного отдела, ваша организация нам подчинена, с вашего разре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там но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то и оно. А то я узнал бы вас по голосу. — Я не сдержал смешка. — С добрым утром. Принимаю к сведению. Но позвольте заметить, я все еще не знаю вашей фамил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 разъединили, раздались прерывистые гудки, я положил трубку. Открылась дверь кухни, жена зажгла свет. Я огляделся. На полу валялись женские чулки с поясом. На столике возле моей постели мирно, металлически тикал буди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ва смотрела на меня, скрестив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готовить тебе что-нибудь в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не утруждай себя, иди-ка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ы не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никогда мне ничего не готовила. Зачем? Я привык. Чего уж тут. Тебе вовсе не обязательно подниматься всякий раз, как меня вызывают. Позвоню в диспетчерскую и по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ы? У тебя для этого люди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равится мне этот ветер, заносы, «столетняя зима». Ладно. Надо ехать, и дело с кон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то хотела побыть с тобой. Глупо, конечно, думала, хоть раз сделаешь по-моему, посчитаешься со мной. Значит, ошиблась? Да отвечай же чт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сегда. Ошиблась. В том-то и дело: мы с тобой ошибаемся порознь и никак не можем сойт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не отзвучал первый резкий звонок, а я уже поднял трубку. Опять этот хрипл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амилию мою нечего спрашивать! Ее легко установить. Я сегодня дежурный. Уверяю вас, это самое несущественное, вы действуйте! И немедленно сообщите, как только дорога к Рудной будет освобождена. Я сказал ясно, да? Там ведь за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ы налажу. И сразу сообщу. Вы не звонили в диспетчерск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вонил, — нетерпеливо ответил он. — Там, видно, все спят. Не дозвон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мер-то у вас прави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 бывает. Спасибо.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аша диспетчерская мирно храп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ла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он хо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мотрела на меня, но ее глаза были холодны, они не спрашивали, не уговаривали. Отметили только, что я смотрю куда-то сквозь бетонные стены нашего дома, куда-то вдаль, во тьму, которая манит и отпуг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хоже, дело скверно. Звонили из транспортного отдела. Надо сейчас же 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беги, — зло процедила жена. — Беги! Час ночи, все нормальные люди сп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рга метет и после полуночи, — довольно уныло сообщил я. — А движение по дорогам, хоть ты лопни, не желает прекращ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приготовить тебе чт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обычно. Вдобавок — теплый пояс на пояс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было цапаться с этим типом. Как его фами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казал. А голоса по телефону я распознавать не умею. Особенно зимой, когда я вечно не высып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ва вышла; приоткрылась дверь спальни, и на мой столик лег широкий пояс кроличьего меха. Я набрал номер диспетчерской. Ответа не было. Набрал еще раз и держал трубку до тех пор, пока не отоз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конец! С добрым утром, господа. Что поделываете, ребята? Спите? Где Павличек? Он ведь сегодня дежу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спетчер был совсем сонный и не умел этого скр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начальник, — виновато ответил он, — ну, задремал я за столом. Самую малость. Эти авралы измотали меня в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шеф у тебя на что? Дай мне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т, идет он, — извиняющимся тоном пробормотал диспетчер; некоторое время все было тихо, потом в телефоне щелкнуло — трубку переда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ты спал в кресле, на столе-то вдвоем не поместитесь?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лефона Павличек. В чем дело? Что проис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спрашиваю, что происходит! Звонили из района. Из района! Дорогу от Брода до Рудной зам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исусе Хри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епко спите, диспетчеры и дежурные! Это вам дорого обойдется, не будь я Зборжил! Опоздали на два-три часа! Готовьте машины со стругами. И фрезу. Пускай греют моторы и ждут меня. Я поеду с ними в Брод. Позвоните на бродский участок. И в Стритеж. А ты, Павличек, немедленно с машиной за мной, к гастроному. Да пошевеливайся. Через двадцать минут я должен быть на учас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ложил трубку и перевел дух. Я злился. Быстро натянул мохнатый зеленый индийский свитер — я любил надевать его в такие походы, — плотные вельветовые брюки, горные ботинки и форменную меховую шапку, которая отлично согревает голову в самый трескучий моро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покойной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видно, озябла. Она стояла в дверях, немая, с упреком во взоре, за которым я распознал скрытую злость. Прошип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овсе я не хотела быть с тобой. Мне вообще ничего от тебя не нужно. Так, пришла глупая мысль встать, попросить тебя не уезжать. Никогда ты не был и не будешь другим. Раз навсегда говорю тебе, что разведусь, стану жить о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вернулся сын? В одиннадцать его еще не было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акой-то дискотеке был. Пожалуйста, не беспокойся о нем. Ни о чем не беспокойся, иди, считай снежные хлопья. Пускай бы нападало на сто метров! Чтоб тебе вообще не вернуться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угай, — сказал я. — С тобой и спозаранку не соскуч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твое. И прощай. Прощай! — выкрикнула она, нахмурилась, судорожно сцепила пальцы. — Видеть тебя не х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страивай сц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гда не устраивала. А жить с тобой — вот уж не радость. Никогда не было рад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тпер дверь, сунул ключ в карман. Перекинул через плечо сумку и вышел на промороженную лест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возвращайся! Найди себе притон, ночуй там, живи, где хочешь и с кем хочешь. Не хочу я с тобой жить! Слышишь? Не х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ь здорова, — ответил я и запер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еще раз вернулся. Жена стояла в прихожей, прислонясь к кухонному косяку. Мне стало ее жалко. Впервые за долгое время, может, за целый год, стало мне ее жалко, но я ничего не мог поделать. Надо было идти. А может, этого-то и не следовало делать. Она все стояла, неподвижная и ненавидящая, и вдруг я понял ее, взглянул как бы с другой стороны. Она не шагнула ко мне, нет, даже не шевельнулась. С лестницы несло ледяным холодом — она даже не поежилась. Я добился обратного. Наверное, меня вернуло какое-то сентиментальное чувство или, скорее, смутное желание понять друг друга, увидеть какой-то просвет, чтоб можно было забыть оскорбительные слова, и добился обратного. Она ожесточилась. Глаза холодные, не желающие понимать. Роли сами собой переменились — теперь уже я будто клянчил, а она сурово отвергала. Все напрасно. У меня были убеждения, у нее — мечта, без которой она не могла жить. Мне не хотелось дольше слушать, как воет сквозняк, тянущий из натопленной комнаты, и видеть, как жена не желает меня знать. Захотелось — это было мне так необходимо! — просто выйти вон, чтоб завеяло меня стометровым снегом, а потом постепенно выгребаться из-под нег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Будь здорова, — повторил я и вышел, и больше уже не возвращался.</w:t>
      </w:r>
    </w:p>
    <w:p>
      <w:pPr>
        <w:pStyle w:val="Level3"/>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сль о человеческом достоинстве не дает мне покоя с тех пор, как я узнал, что его могут отнять у человека. С сознанием этого достоинства не рождаются, и никто его никому не прививает. Оно даруется человеку, и важно, как он с этим даром обходится. Со старым Максом я познакомился в «Приятных встречах». До этого я его не знал, потому что пришел в управление, когда Макс там уже не работал. Ему перевалило далеко за шестьдесят. Я уважал его. Когда мы сошлись поближе, он порой заглядывал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понимал, откуда у него такая жажда узнавать как можно больше о моей работе и почему он всегда с такой точностью хочет определить, когда можно зайти ко мне. Он не желал встречаться с бывшими сослуживцами и предпочитал являться после окончания рабочего дня, когда во всем здании воцарялась тишина. Он стучался, входил в мой кабинет и останавливался перед большой картой района на стене, вновь и вновь разглядывая ее. При этом он что-то мурлыкал и бурчал себе в усы, время от времени поглядывая на меня, а то и подзывая к карте. Мы повесили ее под стекло, потому что, если держать карту в шкафу, она сом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ый Макс готов был без конца рассказывать, когда и какую дорогу прокладывали под его началом. Между его страстным отношением к результатам своего труда и стремлением скрыть свое присутствие в управлении было какое-то странное противоречие, непонятное мне. А так как старый Макс был человек вполне разумный и рассуждал трезво, то я долго ломал себе голову, в чем же причина такого его пове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чину эту я узнал случайно. Раз как-то ездил я на трассу и возвращался на попутной машине, отправив на своей дорожного мастера дальше по ли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брав меня, попутка с ходу взяла крутой подъем за карьером, пересекла на вершине подъема рельсы узкоколейки, по которой возили камень к дробилке, и въехала в тучу пыли, поднятой тяжелыми самосвалами, пыхтевшими с готовым щебнем. Солнце пекло. Сзади, в горячем дрожащем мареве, как в зеркале, отражалась лента новой асфальтированной дороги, прямой, точно линейка, и окаймленной фруктовыми деревьями. Молодой, незнакомый мне водитель, с приятным, несколько полным лицом и добрыми глазами, гнал как сумасшедший. Мотор выл на предельных оборотах, машина срез</w:t>
      </w:r>
      <w:r>
        <w:rPr>
          <w:rFonts w:cs="Times New Roman" w:ascii="Times New Roman" w:hAnsi="Times New Roman"/>
          <w:color w:val="auto"/>
        </w:rPr>
        <w:t>а́</w:t>
      </w:r>
      <w:r>
        <w:rPr>
          <w:rFonts w:cs="Times New Roman" w:ascii="Times New Roman" w:hAnsi="Times New Roman"/>
          <w:color w:val="auto"/>
          <w:sz w:val="20"/>
          <w:szCs w:val="20"/>
        </w:rPr>
        <w:t>ла изгибы дороги так, что покрышки виз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ты так гонишь? Опаздываешь,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дитель на полной скорости лихо ср</w:t>
      </w:r>
      <w:r>
        <w:rPr>
          <w:rFonts w:cs="Times New Roman" w:ascii="Times New Roman" w:hAnsi="Times New Roman"/>
          <w:color w:val="auto"/>
        </w:rPr>
        <w:t>е́</w:t>
      </w:r>
      <w:r>
        <w:rPr>
          <w:rFonts w:cs="Times New Roman" w:ascii="Times New Roman" w:hAnsi="Times New Roman"/>
          <w:color w:val="auto"/>
          <w:sz w:val="20"/>
          <w:szCs w:val="20"/>
        </w:rPr>
        <w:t>зал поворот, закрытый плотным рядом придорожных черешен. У меня екнуло сердце, на лбу выступил холодный п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аздываю, — бросил водитель, с бешеной скоростью пролетая серпантин после нескольких пологих спус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 бы и не останавливаться ради меня, —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ла страшная жара. В сущности, срезая повороты, этот парень старался держаться в тени деревьев. В окна врывался ве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 Я знаю дорожников, вот и подобрал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ятные воспоминания,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я из Льготы. И нам старый Макс построил дорогу уже давно. А то были мы совсем отрезаны от мира, только, бывало, по лесной тропе и выйдешь к людям-то. 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езко крутанул руль, машина чуть не перевернулась, резина взвизгнула, оставив на горячем покрытии четыре изящно изогнутых сл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мелькнул встречный грузовик с песком. В глаза мне бросилось оранжевое пятно — цвет дорожного упра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волосок, — сказал водитель, вытер пот со лба и рванул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нови, — сказал я. — Лучше я вы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слыхать, здорово гоняете людей. — Он покосился на меня, включил четвертую скорость и похлопал по баранке. — Ничего, эта штучка уже кое-что выдержала, выдержит и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 со старым Мак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 всем изв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ничего не было известно о старом Максе. Он приходил ко мне, расспрашивал, какие дороги собираемся ремонтировать, вот и все. Жадно ловил мои ответы, складывал их в каких-то закоулках своей памяти, куда мне не было доступа. Просто я видел, что он любит дороги, и этого мне было доста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известно далеко не всем. Я, например, понятия не имею, что с ним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 говорите «случилось», значит,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ыкладывай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молчал. От мотора пахло бензи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ставляй себя упраш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му так засчитали дорогу в Льготу, что он опомниться не 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 засчи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 процентами. Сказали, что его дело — содержать в порядке придорожные столбы и не заботиться о деревнях вроде нашей. Мол, пятьдесят лет ходили по лесной тропе и еще полвека прохо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е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али показались церковные шпили Дроздова. Районный центр величественно вставал на горизонте. Выше всех высунула свою башню ратуша, озирая закопченный, выжженный солнцем кр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потом он от вас уволился, на пенсию вышел. Как раз подосп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т пятнадцать назад. Или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яд ли. Это вид у него такой, а он еще вовсе не стар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ие истории никого не крас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ним было потом? Куда он подался? Как жил старый Мак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 пригласили его наши стариканы и сделали почетным гражданином Льг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дитель покосился на меня — как я это воспринял. Я стиснул зубы. Вот тебе отношение к старому Мак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ава на обочине я углядел оранжевые жилеты. Грейдер сдвигал землю к кювету, автопогрузчик с включенным вертящимся маячком на крыше подбирал пересохшие, пыльные груды, вываливал их в кузов трехтонки, которая медленно ползла вровень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сади меня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рванулась дальше. Дорожники оглянулись на меня, старый Елинек приветственно помахал лопа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ить у вас не най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Минералка, только тепл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сюда! — Елинек первым схватил буты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рокинув голову, он залпом выдул половину. Облил подбородок и жи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И он с благодарностью вернул мне буты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за его спины, насвистывая, появилась Илона. В рабочем костюме она выглядела не слишком привлекательно; не то что, например, на вечере, который мы устраивали в том году в Международный женский день! Ее молочно-белое лицо никак не вязалось с пылью, с замызганными дорожными знаками, которые она чистила, с грузовиком, на котором работала напарницей Бальц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не осталось? — спросила она, стягивая рукавицы с тонких рук. — Хоть капель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тебя, Илона, все на с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ьцар, высунувшись из кабины трехтонки, осторожно пятился вровень с автопогрузчиком, из-под гусениц которого летели комья земли и пыль. Через плечо Бальцар поглядывал в зеркальце заднего вида, следя, как растет куча земли в кузове. Но поминутно он отрывал глаза от зеркальца и двигался вслепую — за Илоной присматр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ошел немного назад, проверяя, хорошо ли очищена обочина. Работа никуда не годилась. Сомневаюсь, чтоб грейдерист опускал нож до самой земли. Видно, дал ему висеть свободно, и нож, наткнувшись на камень, подскакивал, минуя часть обочины, и снова, лениво опустившись под собственной тяжестью, отворачивал верхний слой земли к челюстям автопогруз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было думать, что так работали все. А я-то полностью доверял им и контролировал эту бригаду не так часто, как осталь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нцль, поди-ка сюда! Сты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нцль подошел, подумал, нахмурился, вернулся к грейдеру и двинулся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дбежал и вытащил его из тесной кабинки — благо дверцу он оставил откры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не это брось, разгильдяй! — прохрипе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она поставила бутылку прямо на дорогу, быстро подошла к оранжевой кабинке грейдера, возле которой я, дыша в лицо Венцлю, кричал, что на сей раз он принесет в получку только то, что причитается по ста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поспорим — все будет в порядке! — сказала мне Илона; ее длинные, густые черные волосы, рассыпавшиеся по грязно-оранжевому жилету, блестели на солнце. — Еще ведь, елки, не веч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а подбочен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е вмешивайся, дуй к своему грузов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пан начальник, давайте на пари — все будет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чего это мне сп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по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что? — уступ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мотрела на меня темными глазами, будто успокаивала. Это я понял. Глаза у нее большие, с темно-синей радужкой, нос в пыли, пыль на щеках, на ресниц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я выиграю — вы будете милым, добрым и вежливым и перестанете орать на людей.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еще и дразнишься! — вспыхнул я. — Какое же это па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можете отказ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 какой стати? Только одно условие: чтоб мне к вам не ездить, а все тем не менее было бы в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бивал нас Бальцар. А я, сам того не замечая, почему-то покраснел. Илона вложила в мою ладонь свою белую руку с тонкими пальцами, и эти пальцы, сжавшись в кулачок, так и замерли в моей ладони. При этом она пристально смотрела мне в глаза — еще и в тот момент, когда Бальцар, разбив наши руки, скрепил пари, в котором я так много проиг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хтонка была уже полностью нагружена. Я сел в кабину, и Бальцар подвез меня к конечной остановке. Пришел красный троллейбус, молчаливый и безразличный. Всю дорогу на лице Бальцара читалось недоверие. Еще вначале, открывая мне дверцу, он сверлил меня хмурым взглядом и, едва я вышел, ринулся прочь, словно участвовал в международной гонке трехтонок, груженных дорожной гряз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этой встречи Илона стала какая-то нервная, словно сама не своя. Но я ничего не замечал, она мне нравилась,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еханическом цехе, куда я добрался через час, группа механиков уже с часу дня резалась в карты, хотя в нарядах у них была отмечена работа до половины третьего. Я порвал эти бумажонки и велел им заполнить новые, распорядившись, чтоб бухгалтерша вычла с них за неотработанное время. Механики потаращились на меня, поворчали, потом, однако, разошлись по мастерс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ел на самом припеке, солнце жгло мне темя и проникало в самый мозг. Низкие панельные строения с плоскими просмоленными крышами и жестяными трубами зимнего отопления — в них у нас помещались мастерские — выглядели довольно обшарпанно. Справа, на берегу реки, за широкими воротами, лежали на еловых подпорках снеговые струги. Сверкала оранжевая краска. У самых ворот уже добрых полчаса бесцельно попыхивал тягач. Никто не садился в его кабину, никто оттуда не вылезал. Я велел разыскать водителя. Тот явился с заспанны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ходишь на работу отсып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разве с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 у тебя, будто ты три ночи глаз не смы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лько и не смы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ысыпайся дома! — гаркнул я и потребовал клю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ер кабину, ключи отдал приврат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перед сменой заставьте его дыхнуть в трубочку. Не забудьте! И только после этого отдадите ему ключи. А ты марш отсюда! — обернулся я к водителю. — Да зайди в контору, пусть удержат с тебя за сегодняшнюю смену. Будь любезен. Сделай это ради меня, де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хлопал глазами, но все-таки поплелся к деревянному бараку. Высокий шест, с которого опускалась к земле тонкая медная проволока антенны, закачался — по крайней мере мне так почудилось, — когда водитель, войдя в барак, со всей силы грохнул дв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и дни. Мы начали разрабатывать план зимних работ, что всякий раз занимало у меня добрый месяц. Напрыгался я с этим планом, наездился — дальше некуда. И вот после всех согласований и обсуждений я наконец-то смог в октябре доложить Смолину, что у нас все в порядке, пускай приходит зима, если ей угодно, и испытывает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 мир — мой и моих сослуживцев — готовился к самой интенсивной деятельности. Не страшны нам были ни морозы, ни метели. И вот небо затянули тучи. Я не предугадывал, мне и во сне не снилось, какая надвигается зима, какие беды принесет она с собой. Я никогда не полагался на случай. Все учебные тревоги, которые я назначал, подтверждали, что мы выйдем на битву с зимой своевременно и во всеоруж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еня не было оснований сомневаться в людях, однако нельзя было и слишком им доверяться. Я жил в постоянной настороженности. И незаметно для себя дошел до такого состояния, когда видишь уже только то, что непосредственно у тебя под носом, но не дальше. Я знал, что мы любой ценой должны поддерживать главные магистрали, затем, в порядке очередности, дороги второй и третьей категории, и еще — что надо навести порядок и с люд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то не могло расстроить меня сильнее, чем если б кто-нибудь сказал, будто все наши усилия — я говорю чисто предположительно, — будто весь наш труд не имеет смысла и великой цели. Господи! Пусть мне не говорят, что можно жить, не думая о хороших дорогах, связывающих людей друг с другом. В сущности, я довольно поздно осознал, что эти артерии, и вены, и капилляры — вещь важная для общества, в котором я живу, и означают для меня все. Под словом «все» я подразумеваю ни больше ни меньше как огромный мир, в котором дышу. Всех людей с их невозможными и непостижимыми ссорами, с их характерами и недостатком сообразительности, с их стремлением выколотить побольше денег или урвать любовь — пусть украдкой, пусть ненадолго! Человеческое достоинство явилось мне здесь, воплощенное в образе дорог без трещин и дыр в асфальте, без пыли, с четкими белыми разделительными линиями, нанесенными заграничной краской. Проносятся по этим дорогам бесчисленные автомобили, автобусы, везущие людей на работу и с работы, катят на велосипедах дети. Я по праву гордился, что маленькое предприятие, где я работаю уже несколько лет, в состоянии поддерживать восемьсот километров дорог — днем и ночью, летом и зимой. Люди, как и я сам, трудились и летом, не жалея сил, в тучах пыли, у них ломило поясницу и кровь приливала к голове в жару, а надо было посыпать дороги песком, выравнивать обочины, ремонтировать, покрывать дорожное полотно новым асфаль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сяцев шесть назад явился ко мне Зденек Елен из Марковичек с женой. Они ждали в комнате Кветы, пока я закончу разговор с районом, и вошли, взволнованные и нерешительные. Вид у Еленовой был неваж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ен сел, пододвинул стул ж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чем пришел, Е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собирались к вам, товарищ…</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ыкладывай, что у тебя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В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дело? — Я посмотрел на женщину, и по ее лицу прочитал: неладно с ней. — Что с вами, па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 ней третий год работаем на асфальте, — начал Елен. — И ей нехорошо. Голова у нее кружится. Расскажи, как было в последний раз, — подбодрил он жену, но той было не до расск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и без слов видел — надо что-то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должай, Елен. Не тя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ях появился Смолин, взглянул на посетителей — они сидели к нему спиной — и тихонько щелкнул пальцами в знак того, что я ему ну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Елен. Время —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у нее из рук валится. Не можем мы работать при асфальте, в этой вони и жаре, ради того только, чтобы получать к зарплате каждый день по литру мол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долж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дила она к вр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енова подняла усталые глаза. Да, глаза у нее были измуче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здорово переутомилась. Как придем домой — ложится. За детьми я ухаживаю. Двое у нас, дочка и с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вам лет? — спросил я, не знаю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адцать пять, пан начальник, — голос у нее дро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что пришли ко мне. Что я могу для вас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казал вр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ответила тихим, болезненны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мне надо переменить работу, пан нача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ведите ее на другую работу. Хотя бы на склад. Ей будет хорошо в сухом и чистом скла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ен был уверен, что жене становится дурно от запаха расплавленного асфальта, который тонкими струйками льют из цистерн на выровненную подушку старых дор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кладе в Марковичках работала толстая кладовщица, перевести ее было некуда. Короче, ничего не получалось. Кладовщица только в будущем году собиралась уйти на другое место — зарплата ей была мала; Еленова согласится и на маленькую, только бы работать там, где чисто и нет в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наш был недолгим, я пометил у себя необходимые данные и попросил принести справку от врача. Теперь-то я знаю, проверять было незачем, они говорили правду. Эта правда так и кричала с болезненного лица Еленовой. Когда они ушли, Смолин вызвал меня к себе и начал показывать фотографии новейших дорожных машин, выпускаемых на Западе, — огромные катерпиллеры, из которых каждый заменял четыре тяжелых бульдозера, и автоматические бетономешалки на колесах — они мешали бетон, одновременно заливая им подготовленное полотно дороги. Такой автомат за смену покрывает бетоном четыреста метров шестирядного шос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е предприятие не рассчитано на то, чтобы строить дороги, мы всего лишь скромные ремонтники, наше дело чинить и поддерживать их, латать, чтобы по ним могли ходить машины. Такие гиганты нужны для крупных дорожных строительств. Я сразу понял, что наш директор вбил себе в голову, поддавшись соблазну, достать всю эту заграничную роскошь, хотя, конечно же, она нам ни к чему. Битый час Смолин с упоением толковал мне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сно, — сказал я в ответ на его вопрос, что я об этом думаю, — мы можем отлично использовать их на складе у реки, рядом со снеговыми стругами. Выйдут великолепные снимки, на фоне ольх и верб, ведь для цветной фотографии нужен красивый 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тавшись со Смолином, я прошел мимо Сильвы, она тюкала пальчиками по клавишам машинки — сегодня ногти у не были серебряные, — сухое и теплое помещение благоухало импортными сигаретами — целые две пачки лежали на краю обширного письменного стола, заваленного бума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стучал по этому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олотко, не научишь, как курить такую роско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лавно, легко подняла глаза, опушенные густыми ресницами, и, мягко улыбнувшись, собиралась отве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я повернулся и вышел. В коридоре меня поджидала Квета, поманила рукой. Дала на подпись бумаги, в том числе несколько ведомостей, и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вонила Карабинош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лона? 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минуту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росили бы подождать у телеф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ла я: вы так долго сидели у дирек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ей было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т, вы с ней заключили пари и будто вы проиг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жет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 она требует выигры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и не знаю, что проиграл! По крайней мере никто мне не говорил, что я как-то нарушил наше усло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их на участке была Еленова, плакала. Сказала, что вы ей не поверили. Ей ужасно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думался над этим известием. Зазвонил телефон. Меня вызывали на трас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ветинька, как только поступит медицинское заключение из поликлиники, дайте мне знать. Будьте так добры. Еленову нужно перевести на другую работу… Надо подыскать для нее чт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икакой справки так и не поступило. Никто ничего не сообщал. Два месяца спустя я узнал, что Еленова в больнице, потом ее увезли на облучение. У нее оказалось белокровие, и будто бы ничто не могло ее спасти. Все это я узнал позже, когда наступил 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хоронах я спросил убитого горем Елена, почему мне не прислали заключение врача, может быть, я что-нибудь сообразил бы. Он ответил: незачем. Я им не поверил, когда они ко мне приходили, когда жена его была больна, но еще ж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и главные дороги прорезают холмы и предгорья, ныряют меж высоких откосов, тянутся по лесам и полям. Я езжу по ним, тщательно слежу, чтоб они были ровными и прочными, чтоб все было в безупречном состоянии. Директор несколько раз звонил мне, поздравлял с успехами, которых день ото дня становилось все больше. Явился ревизор из вышестоящей инстанции, покопался в бумагах, сначала высказал мнение, что наш годовой план занижен. Только когда я вывалил перед ним кучу документов и отчетов за прошлый год, он поверил и удалился ни с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 ежегодном профсоюзном собрании все было как надо. Премии, награды. Среди награжденных были Илона и шофер Войта Бальцар, который ревниво следил за каждым ее движением. Смолин и Прошекова, сияя, поздравляли моих людей, выстроившихся в ряд, вручали им конверты с премией, портфели и книги. Помню, после собрания, на вечере, Анка Пстругова обмолвилась, что я очень уж придирчив. Мне пришлось здорово сдерживаться, чтобы не взор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могу с собой поделать, Анка, — ответил я. — Меня уже не переделаешь, да и вас ведь тоже не отучишь валяться на травке вместо того, чтоб чистить кюветы. Потому что друг друга вы не выдадите, а я не могу быть одновременно всю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вот! — воскликнула Анка. — Ну почему вы всех подозреваете? Почему, леший вас возьми, думаете, что все вас обманы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моя на вечер не пошла. Я приглашал ее, но она отлично понимала, что мне ее присутствие безразлично. А ведь могли бы побыть вместе после долгого отчуждения, даже потанце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кестр играл замечательно. Уже сам состав его сулил массу удовольствия: две гитары, скрипка и гармоника. Поздно вечером Достал бухал бутылкой по столу, изображая этим неистовым, громким стуком маленький джазовый барабан — так он заявлял. Об этом инструменте у него было свое весьма туманное предста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згар веселья Смолин встал и произнес тост, стараясь втолковать нам, что отличной работе тружеников в оранжевых жилетах может помешать разве что землетрясение, за которое, понятно, отвечать не нам. Он молол что-то в этом роде, путаясь в словах, и сиял пьяненькой благостностью. Сбившись окончательно и вспотев, он сел. Вытянул еще пару коктей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форме ты весьма представителен, директор, — сказал я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олинова обняла мужа, чмокнула в губы. Они, пошатываясь, пошли танцевать. Тут у меня потемнело в глазах, точно перед снеговой бурей, и я вышел на воз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ябрьская ночь, свежая, холодная, искрилась бесчисленными звездами. Из темноты ко мне приблизилась женская фигура, тонкие белые руки, слабо пахнущие сиренью, обвились вокруг моей ше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знал ее и тоже обнял. Мы долго молчали, стоя под огромным каштаном в конце ресторанного сада. Долгая ночь и далекие отсветы настраивали на определенный л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люблю тебя, — сказала она и поцеловал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грузил пальцы в ее густые вол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рогай меня. Прошу тебя, не трогай. Я с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 Ил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мне необходимо быть с тобой, хотя я этого не хотела. Решила так: не хочу тебя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л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чи, не говори ничего. Не воображай, будто я без тебя жить не могу. Еще как могу. Не думай. Просто захотелось узнать, какой вкус у губ товарища начальника, которого никто здесь не люб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ы так гром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же собственная жена. И сын над тобой смеется. И ты уже ничего не можешь поделать, и никого с тобой не останется, кроме Ил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и ты не остав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я хочу тебя видеть. Твои нахмуренные брови и строгое лицо, хочу заглянуть под эту маску, потому что там ты совсем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ты не понимаешь, Ил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шиб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мноте она всматривалась в мое лицо, в мои глаза, а я не сводил взгляда с нее. Илона очень хороша собой — только теперь она чуточку перебр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мне сигарету. Выкурим вдвоем од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урив, она далеко отбросила оку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ливалась роса в траве, отражая далекие огни. Каштаны роняли листья. То один, то другой лист срывался, с шорохом опускался на нас или ложился в траву. Из ресторана доносилась музыка. Приглушенно бухала Досталова бутылка, словно под ногами у нас пробивали тунн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она вдруг прижалась ко мне, крепко, страстно, положила руку мне на гр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сем ты один, глупенький, — прошептала, потерлась щекой о мою щеку и вздохнула. — Нет, здорово мы напились! — Она встряхнулась, стала серьезной, нервно засмеялась. — Кажется, я уже очень долго тут стою. Пойду к ним, а то замерз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бавно, — проговорил я. — Ужасно заб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тшат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и пекло же с тобой! — пробормотала, застегивая блузку. — Как по-твоему, почему я к тебе вышла? Думаешь, Войта не знает, где я? Ты все время был один, да так и остан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еревелись самаритяне, — выговорил я чужим голосом и сунул руки в карманы. — Ступай туда и больше не обращай на меня внимания. Будь так доб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твернулась. Пошла к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 крикнул я, но Илона не оглянулась, открыла дверь — из ресторана выплеснулся веселый гомон, смех, музыка — и исчез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небе мерцали звезды, холодный ветер прошелестел в верхушках каштанов. С листьев скатились капли росы, шлепнулись назем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ленно, как только мог, поплелся к двери и я. Когда Илона ушла, я на миг опешил, не понимая, что это она вдруг, а потом стал надеяться, что она скоро забудет и позвонит или подойдет, когда я приеду к ним на учас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уше-то я уже справился с горечью. Одиночество — неплохая штука, если только оно не затягивается. Оно целительно, если не прибегать к нему слишком часто. Иначе оно может стать пагуб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бавно. Я провел рукой по лбу, словно желая стереть все мысли и жить только настоящей минутой. На лбу выступил пот — холод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кно я разглядел Илону — она оживленно болтала с Анкой Пструговой. Вокруг них увивались Достал с Бальцаром. Бальцар принес непочатую бутылку коньяку и, пошатываясь, стал разливать по низеньким рюмкам. Порядочные порции на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торопливо вошел, раздвигая толпу, миновал обаятельную супругу директора, схватил со стола первую попавшуюся пустую рюмку и подставил Бальцару: нальет мне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 сказал он, причем вытаращился на меня так, что чуть глаза из орбит не вып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было ужасно стыдно, но я готов был ломать комедию, только бы остаться с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забренчала музыка. Рука у Бальцара дрогнула, он облил мне рукав и полу пиджака, часть коньяку выплеснулась на стол, струйка потекла Илоне на чу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хмыльнулся, подождал еще немного. Бальцар ухватил у меня на затылке прядь волос и больно дернул. А я ждал — что дальше. Я уже со всем примирился. И не потому, что вы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еребирал в уме все, что касалось отношений между мной и ними, между ними и моим ничтожеством. Душой и сердцем я стремился к этим людям в оранжевых жилетах и теперь ждал, чтоб они налили мне глоток спирт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ержи ты ровно! — нахмурился Бальцар и похлопал меня по заты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озгу моем разом спало давление, сильнее забилось сердце — Бальцар одним движением поднял занавес, скрывавший сцену, на которой столь многое происходило. Коньяк тонкой струйкой лился в рюмку, Илона с Анкой, озабоченные, не обиделся ли я, следили, когда я скажу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держал, — произнес Достал и отправился на поиски пустой бутылки, чтоб с ее помощью изображать джазовый бараб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е налил, подлец ты этакий, — процедил Бальцар, — но помни! Сядешь зимой ко мне в машину — врежусь с тобой в самый глубокий сугроб, чтоб тебе там подохнуть. П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за откровенность, Войта, —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стало хорошо — отличное самочувствие! Я оглядел зал и встретил взгляд Смолина. Тот подтолкнул свою долговязую жену, и оба взяли рюмки — выпить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днял свою до того стремительно, что плеснул на паркет. Люди за соседними столиками оглядывались на меня, словно я разыгрывал бог весть какую комедию. Они никогда не видели меня таким и теперь поглядывали с недоверием. Водитель, которого я недавно отправил восвояси за то, что он спал на работе, ухмылялся и толкал локтями дружков — они считались у нас самыми отъявленными лодырями, однако требовали величайшего к себе уважения. И эти веселились, забавлялись на мой с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она смотрела на меня с отчаянием. Я не понимал ее взгляда, все еще не догадываясь, в каком я ложном положении; и я не знал, что выражение горечи на моем лице скорее отталкивает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й же, Зборжил! — крикнули от стола шоферов, кто-то за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она взглядом просила меня уйти, не мучить ее, что ли, а я не понимал, чего она хочет. Пол подо мной закачался, пошел кружить. Рюмку я осушил залпом — брызнули горячие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ты со мной не чокнулся, приятель? — прохрипел Бальцар. — Давай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дставил рюмку, он налил. Мы чок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и подлец же ты, — пробормот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сталу он налил в пустую бутылку. Мы чокнулись втр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Илоны успокоились. Она встала и тоже чокнулась с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 ты, о чем я? — бормотал Бальцар. — Понял в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голова трещит, — заявила Илона, поставила рюмку на стол, взяла сумочку и направилась за пал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ел Смолин — в одной руке сигарета, другая рука в кармане. Выдохнул дым в лиц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лона домой собралась, — сказал он, глядя ей вслед. — Может, прово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видно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расшевелился, Йозеф. Это хорошо. Я уж думал, не вернешься, когда ты недавно исчез вместе с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й стиль. Являться и исчезать в нужный мом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будто малость не в себе? Оглянись, как людям весело! Правда, здорово? Вот таким я всегда представлял себе наш коллектив. За одним столом, в одном зале. Вместе работать, вместе отды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охранял хладнокро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ты жену не привел? Из-за Ил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 сказал я. — Именно из-за нее. И только ради нее валяю дурака с Бальцаром, терплю визги Пструговой и брань шоферюг. Как раз. Нет, Оскар, я пришел сюда по другой прич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Все идет как надо. А то нет? Гля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веселились, музыка играла. Не скажу, чтоб наши ребята были оригинальны. Распевали под оркестр, обнимались, угощали дорожных маст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искал глазами Павличека. Его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твоя тень?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олин за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нь? Хорошо сказано! За женой побежал. Сейчас пр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момент и открылась дверь: Павличек с женой, модной тридцатилетней женщиной в длинной юбке, в девически-розовой кофточке. Здороваясь с окружающими, супруги пробирались к столику Смо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Илона бегает за тобой? Впрочем, какое мне дело, прия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договорив, он неуклюже отошел. Бальцар похлопал меня по пл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окойной ночи. Мне пора. Илона-то ушла. Счаст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сидели, один я стоял, озирая зал, сизый от сигаретного ды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личек льнул к жене, она гладила его по щечке надушенной лапкой. Вроде проверяет, хорошо ли муженек выб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олин хохотал, весело, шумно, от души. У него был сильный голос с широким диапазоном, почти как у Карузо. Он рассказывал соленые анекдоты, мастера подсели к нему, хохоча во все горло. Смолинова хихикала в скомканный платочек, украдкой поглядывая на мужч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ядьте вы, чего стоите? — сказала мне Анка Пстругова; она курила, и рукой, в которой держала сигарету, показала мне на свободный стул. — Хотите, на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ыпил до дна, и по телу разлилось расслабляющее теп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од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колеб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дна! — повелительно сказала Анка. — А то вид у вас, как у святоши на молитве. Где, черт возьми, вы растеряли настроение? Неужели все всегда должны помнить, что вы какой-то там начальник? Пе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и себе налила, пригубила. Я выпил и эту рюмку и развалился на сту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правильно, — удовлетворенно заметила Анка, гася сигарету. — Пошли, попрыг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тянула меня за руку и повела танце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м же! — подбодряла она меня мягкой, едва заметной улы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закружились. Голова моя описала внутри себя круг и понеслась куда-то. Я чувствовал, что сильно опьян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правильно, — доносился до меня довольный голос Анки. — Из вас еще может выйти т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ой я явился в субботу утром. Уже рассве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н был дома. Жена встала, открыла мне. Я и сам бы открыл, но она оставила ключ в замке — проконтролировать, когда я верн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рожник! — бросила она мне вместо приветствия и презрительно скривила губы в страдальческой усме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ыспался, встал и, хотя день был выходной, забежал пообедать в «Приятные встречи», а потом отправился на работу. Рявкнул привратнику, чтоб дал мне ключи. Я предполагал, что сегодня может дежурить Карабиношова. В такую пору кое-где уже выпадает снег, и очень может быть, что нынче как раз ее дежур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диспетчерской, где сегодня нес службу наш юрист, я позвонил на участок. Ответил мужской голос, я попросил его переключить телефон на гараж, и трубку взяла Илона, вскрикнула удив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это правда ты?! — У меня сильно забилось сердце. — Что ты там дел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журю, чтоб его, — ответила она. — Потому и ушла вчера пора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не из-з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из-за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ужели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амая. Пощуп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думала! А у меня и сейчас еще в голове шум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было столько 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ты знаешь? — задохну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десь все всё зн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бсолю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ерзал на стуле — в диспетчерскую вернулся выходивший было юрист, покашлял. Если у нас все всё знают, значит, и он кашляет не без зна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хорошо?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да, и нет. Но, думаю, скорее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о свидан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там кто-то есть,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 я уж испугалась, что ты опять стал как ра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мысленно видел Илону, с ее сияющими черными глазами. Как хорошо, что я пошел на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свидания, — повтор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прощалась и положила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юрист, прилежно заполнявший дневник зимних работ, лукаво улыбнулся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у вас второй дежурный и машина с шоф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торой дежурный у меня Павличек… вернее, я у Павлич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хал, как он выразился, проветриться на лоно природы. По метеосводке — низкое давление, местами метель. Он и выехал в Брод, потом собирался в Марковички. Хочет объехать побольше участ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это не понравилось. Ведь Павличек понятия не имел, что я приду сегодня. Не верил я ему. Помолчал. Пото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Счастливого дежурства. Я буду у себя. Если что, звоните. А Павличек не просил вас в случае чего звонить ему куда-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ист смущенно улыбнулся и не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просил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Верю. Господи, что бы мы были за люди, если б не верили друг д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я ничего не сказал. Но я не верил ни одному его слову. Надо бы выяснить, где Павличек и что он делает. Но я поднялся, простился с юристом, аккуратно закрыл за собой дверь и пошел домой. Может, юрист говорит правду. Может, иной раз спокойнее — вери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днако я не так-то легко успокаиваюсь. И я все-таки выяснил, где был и что делал Павличек в тот день.</w:t>
      </w:r>
    </w:p>
    <w:p>
      <w:pPr>
        <w:pStyle w:val="Level3"/>
        <w:rPr>
          <w:rFonts w:ascii="Times New Roman" w:hAnsi="Times New Roman" w:cs="Times New Roman"/>
          <w:color w:val="auto"/>
          <w:sz w:val="20"/>
          <w:szCs w:val="20"/>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рга выла, как волки в ночи. Выла протяжно, грозно, отчаянно, заглушая биение человеческих сердец. Ее никто не будил. Она сама поднялась и завалила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разилась она в понедельник вечером. Ее извержение длилось уже шестой час без передышки, и сила его не шла на убыль. Такая сила, не только незримая, но и непредсказуемая, в состоянии заткнуть рот перепуганной земле, и та сворачивается в клубок, как кошка, и молчит. Дома, прилепившиеся к матери-земле, выглядят беззащитными — да они и беззащитны. Стоят, ждут, когда с них сорвет кры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ги замело. Снег сровнял тротуары с мостовыми и все падает, ложится слой за слоем. Ветер, рассекаемый придорожными столбами, образует завихрения, наметает все новый и новый снег, сугробы растут, вспухают, выползают на середину проезжей части, ледяными языками пересекают узкую полосу дороги. Легкие, нежные снежинки, соткавшие паутину в облаках, тянут свои нити к земле — силки из тончайших, как силоновые, нитей. За полчаса дорога исчезает. На городских улицах относительно спокойно. Вихри свистят над домами, беспорядочно наваливая снег свер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ясь с ветром, я дошел до гастронома и встал на углу. Откуда бы ни ехал Павличек, здесь он не мог меня не заметить. Если, конечно, умудрился завести нашу старушку. Если мотор не прогревали днем, то можно провозиться целый 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льно раскачиваются на провисших проводах уличные фонари, их свет потускнел за завесой снегопада. Белые хлопья вьются вокруг них неутомимыми бабоч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рипят высокие акации, гнутся под ветром. Даже сквозь вой бури отчетливо слышен их стон. Он смешивается с дыханием неб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ебо будто валится на меня. Я отлепился от стены, вышел на проезжую часть, уже засыпанную выше щиколотки. Глухой гул где-то там вверху заставил меня поднять глаза. Небо страшно. Оно мертвенного цвета. Где-то там над Крковским проспектом просвечивает в вышине бледная луна. Равнодушно взирает на съежившуюся землю, на ничтожных людишек, мечущихся по улицам в предчувствии опас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охватило нетерпение. Буран разразился внезапно. Мои люди спали. Постороннему человеку пришлось будить их, напоминать об их обязанност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в пятый раз шутила с нами шутки погода, заваливая землю так, что и не разгребешь. Четыре раза мы справлялись с бедствием. Обычно ветер стихал, пробушевав часов двенадцать. Только раз он доставил нам особые неприятности, продолжаясь целые сутки. Главные магистрали мы расчищали за шесть часов, только с боковыми дорогами к отдаленным деревням возились и по два дня. Потом наступал покой, глубокий мир, дорожники как завороженные смотрели в небо, проклиная каждую снежинку, еще слетавшую сверху. Моя ненависть к снежной красе смягчалась тем, что я признавал за людьми право жить и зимой, и это заставляло меня подавлять жгучее отвращение к сугроб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мелькнул свет фар, сквозь вой бурана донесся близкий уже, захлебывающийся рокот мотора. Машина подъехала, хлопнула дверца. Я влез внут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тер напирал на машину, давил на нее, стараясь перевернуть. Усаживаясь на переднее сиденье, я скорчился — шапку сбросило в низеньком проеме дверцы — и поджал под себя ноги. Меня обдало теплом от мотора. Подмигивала лампочка спидометра. Потом я привольно откинулся и перевел 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добрым утром! — непринужденно встретил меня Павличек, широко улыб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ждал, чт</w:t>
      </w:r>
      <w:r>
        <w:rPr>
          <w:rFonts w:cs="Times New Roman" w:ascii="Times New Roman" w:hAnsi="Times New Roman"/>
          <w:color w:val="auto"/>
        </w:rPr>
        <w:t>о́</w:t>
      </w:r>
      <w:r>
        <w:rPr>
          <w:rFonts w:cs="Times New Roman" w:ascii="Times New Roman" w:hAnsi="Times New Roman"/>
          <w:color w:val="auto"/>
          <w:sz w:val="20"/>
          <w:szCs w:val="20"/>
        </w:rPr>
        <w:t xml:space="preserve"> он еще скажет. Он опоздал по меньшей мере на сто восемьдесят минут, ему было не к спеху, он отлично вздремнул на дежурстве, чтоб потом, не дай бог, не заснуть где-нибудь в пути, за ру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 оно было добрым, Павличек! Если 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мет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да. Это тебе не солнышко, мой золотой. Что это ты так скоро при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тор не сразу схватился, долго пер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тоже заперхаешь, коли тебя схватит, мой мальчик! — Меня трясло от злости. — Мы могли бы быть уже в Броде! Вполне могли бы быть там и давно бы, как заводные, каждые четверть часа утюжили стругами дорогу в Рудную, пока туда не проедут все рабоч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ят, в Канчьих горах жуткая пур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наю, почему мне так хотелось припереть его к стенке, ведь именно сейчас мне вовсе ни к чему было ругаться с людьми. Но что-то во мне засело, я должен был сказать ему, какой он подонок, если заснул, отлично зная, какую сообщили метеосводку. Павличек заюлил, как тогда, после профсоюзного собрания, когда он якобы объехал на служебной машине все мыслимые пункты земного шара, а в частности нашего района, и все это — за сутки! Всюду он был, все он видел, а, между прочим, нигде ничего не отмечено, хотя наездил целых триста километров! К бабе шлялся, да не к одной! Я очень тщательно подготовил головомойку, которую учинил ему неделей позже, собрав материалы и как следует все провер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явился тогда ко мне раздраженный и злой. Услышав, что ему придется оплатить из своего кармана эти триста километров, шофера и бензин, он зашипел, что подаст на меня в суд. Запугать рассчитывал — но тут я показал зубы, пригрозил, что, если к завтрашнему дню он не заплатит сполна, его жена узнает обо всем. И что я вышвырну его за разбазаривание казенного имущества, в клочья разнесу, пусть только вякнет и не сделает того, что я при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он моментально поджал хвост и со всех ног помчался за деньгами. Заплатил все до копейки. Смолин потом звонил мне, говорил, чтоб я такие вещи впредь согласовывал с ним, хотя я ни словом не обмолвился директору об этой исто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пурга, раз и тут уже все занесло. Слушай, чего ты так полз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личек не ответил и по-прежнему тащился посередине пустынной улицы со скоростью тридцать киломе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усишь, что ли? Давай быстрее. Двиг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бавил скорость, но немного. Видно, опасался ю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уже и тут метет, — заметил он, словно только что открыл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только проснулся? Поддай газу. Поддай! Не жалей эту колымагу. Струги в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рмально. Только запасной, который в Стритеже, поломан. Ремонтируют. К утру обещали закон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театра мы свернули на улицу с односторонним встречным движением. Постовой отчаянно замахал нам, но остался позади. Огромный куб жилого дома слева принял на себя напор ветра. Казалось, к утру дом рухнет под его ударами, и отделаться от этой мысли было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пасной струг должен быть в порядке на сто процентов, понял? Сам проследишь. Пускай швы подъемного механизма сварят вдвойне. И ничего мне не рассказывай, позвонишь туда и после заедешь, посмотришь. Грузовики все укомплектов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 насмешливо ответил Павличек. — У Бальцара напарницей — Карабинош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орядок. И хихикать тут нечего, Павличек, потому что Карабиношова в десять раз лучший напарник, чем каждый второй мужик. Понял ты, что я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бы, она первоклассный напар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ы что, в другом смыс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 Он засмеялся. — Но люди устали. Только кончился один аврал, н</w:t>
      </w:r>
      <w:r>
        <w:rPr>
          <w:rFonts w:cs="Times New Roman" w:ascii="Times New Roman" w:hAnsi="Times New Roman"/>
          <w:color w:val="auto"/>
        </w:rPr>
        <w:t>а́</w:t>
      </w:r>
      <w:r>
        <w:rPr>
          <w:rFonts w:cs="Times New Roman" w:ascii="Times New Roman" w:hAnsi="Times New Roman"/>
          <w:color w:val="auto"/>
          <w:sz w:val="20"/>
          <w:szCs w:val="20"/>
        </w:rPr>
        <w:t xml:space="preserve"> тебе следующий. Им тоже отдохну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и скрюченные ноги постепенно затек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да не всем. Ты вон даже на работе отдыхаешь. Полагаешь, это тебе всегда будет сходить да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 у него был уверенный; я же твердо знал одно — предстоит адская работенка. Нигде ни души. Люди забились по домам, заперли двери, съежились под перинами. Рестораны закрылись, выключили вентиляторы. Смрад сигаретного дыма отлично выдует хоть и не прекрасный, но все же воспеваемый ураган, который перепутал географические широты, долготы, времена года и живет себе по собственному разум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я такого сделал, скажите на милость? Диспетчерский дневник в порядке, рапорты с мест тоже, так в чем дело? И дневник этот я веду добровольно, в нерабоче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добровольно! Это ты прав, голубок. Однако ведь ты подписал трудовой договор, а там значится, что сматываться во время рабочего дня ты имеешь право только с согласия начальства. Понятно? С моего согласия. Так что уч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метно сник, но все еще оправдывался — думал провести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осто отлучился ненадолго, вот и не оказался в ту минуту у телеф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не зубы не заговаривай. Не ври! Оба вы дрыхли. Дневник заполняли кое-как. Очень мне любопытно, как там у вас записан звонок того типа из транспортного отдела, если он до вас так и не дозвонился. Ловкач ты был, им и остан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ассвирепел, я готов был растерза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у занесло, задние колеса стукнулись о тротуар, от толчка нас повело под ч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казал тебе ехать быстро, но не рисков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поворотом у обувного магазина он прибавил скорость, машина, словно маленький бульдозер, проехала по всей улице боком и остановилась в метре от низкой аркады магазина полуфабрик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в витрину решил въ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Сами велели прибавить газу, товарищ начальник. Мне-то что. Я и к утру в управление поспею. А вот вам, Зборжил, очень нужно спеш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лец ты, Павличек. Давно я так счит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заим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бавил газу, словно испытывал судьбу, машина скользила боком и только там, где днем мостовую посыпали шлаком, шла норм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жись посеред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за пеленой снега, маячили дома, безжизненные в ночи, насмешливые и смешные одновременно, набитые людьми, которым можно спать до у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личек был язвителен, словно именно для этой непредвиденной поездки собрал всю свою желчь и теперь выхлестывал ее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уже и из области звонили, что самое позднее завтра к полудню необходимо вывести из Рудной какой-то большой агрегат. Пресс, что ли. Вчера за ним из Остравы приехали с трайлерами. А дорогу-то замело! Что скаж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держивался, хотя и с большим трудом. Пусть только все кончится, уж я этого типа вызову на комитет, разоблачу и выгоню в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итер ты — здесь нет свидетелей. Так что пользуйся случаем, хоть он и дешево стоит, — валяй вовс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Это прекрасно. И еще знаю — нынешняя зима складывается для вас неудачно. Кое-как справились с четырьмя авралами, да только совсем бесславно, дорогуша, а на этом-то, на последнем, и вовсе шею сломаете — пресс-то застрял в Руд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о?! — Я вытаращил глаза. — А ты чем помог? На простом дежурстве и то дрых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в шеф, таковы и подчиненные. Это закон.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ой раз и дрыхнуть полезно для дела, — многозначительно произнес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олочь ты, Павли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лыбнулся мне улыбкой этакого парня с револьвером, который уверен, что жертва никуда не денется, и элегантно шутит, поскольку работает, не оставляя сле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сиделись вы в начальниках, фак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зову милиционера! Останови машину, негодяй! Останови,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и не подумал затормозить, тогда я тяжелым своим башмаком наступил ему на ногу — он успел убрать ее с педали акселератора — и сильно нажал на тормоз. Машина по инерции прокатила вперед. Я выдернул ключ из зажигания. Нас дотащило до невидимого под снегом края троту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ел прочь от руля! Выкатывайся, гад! Сядешь сз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аспахнул свою дверцу и выволок Павличека прямо через рычаг скоростей. Взмахнул кулаком — он увернулся. Я перегнулся, чтоб достать его, он отклонился еще дальше, упал, рукой подсек мне ноги. Я свалился в снег, больно ударившись челюстью. Сел на него, повернул к себе лицом и ударил. Он изловчился и пнул меня сзади ногой. Я отлетел, шмякнулся боком о машину. За эти несколько секунд я вспотел, словно после бог весть какой тяжелой работы. Павличек приподнялся, пополз ко мне на четверень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ьмо! — прошипел я. — Вонючий, вшивый г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цедил ругательства сквозь зубы, одно за другим, они скрипели на зубах, как песок. Помог ему встать на ноги. Хлопнули дверцы, завелся мотор. Я повернул машину в другую сторону — к механическому цеху. Сзади громко дышал Павличек, хрипел, что-то бормотал себе под н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иво всем покажу, что ты за пт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не поверят, — откликнулся он. — Как вам могут пове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ткнись. Некогда мне с тобой вожжаться. Но я тебе все сосчитаю. Вздрючу на комитете еще пуще, чем сейчас. Помни! Я ведь тоже не забываю. Этого — не забуду. Хочешь, подавай в су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ичего не ответил, сидел сзади, немой и покор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ицей с низенькими домиками мы приближались к механическому цеху. Фонари на столбах тускло освещали двор. Я въехал в ворота. Услышал рокот моторов: две грузовые «татры», с мощными снеговыми стругами, навешенными на передние рамы, стояли рядышком. Меня облила горячая волна радости, я выскочил из машины, быстро подошел к первой «татре». Обернулся, крикнул в ледяное дыхание вих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зжай в управление! И не смыкать глаз! Буду звонить каждую минуту, и ты все занесешь в дневник! Понял? Двиг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ехал, испарился. Тихий шум легковушки заглушил грохот автопогрузчика, наваливавшего балласт в кузов «татр». Каждая понесет десять тонн щебня, чтоб весом своим и ножом струга пробивать снежные завалы. Этот грохот, такой знакомый и родной, заглушал все, что шумело и вихрилось вокруг. Подготовка к поединку — пятому за эту зиму — была в разгаре. Я знал, что за стеклами кабин найду людей, измученных не меньше моего. Но виду подавать нельзя. Мы ринемся в снежную мглу, в буран, и окружат нас ледяные барьеры вдоль дорог, занесенные деревья и телеграфные столбы, домишки железнодорожных обходчиков, будки сторожей во фруктовых садах… Хотел бы я знать, что творится в душах этих людей, таких знакомых мне, с которыми я двинусь навстречу буре. Зимней, неукротимой, забивающей дыхание, пенной бу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искал глазами людей. В дверях барака мелькнула тень, и во двор вышла какая-то фигура — не различить, мужчина или женщина, — за ней друг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Щебень с металлическим грохотом сыпался на дно кузовов, потом, по мере заполнения, звук менялся: стук камня о камень. Работавший на автопогрузчике Храмоста включил маячок, и он неизвестно для чего вращался над крышей каб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звалку шли к машинам люди в меховых комбинезонах, в шапках-ушан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 фигура привлекла мое внимание, не знаю почему — была ведь такая же неуклюжая, как и остальные. Ил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ка Пстругова побежала ко мне, издали кр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 ума сошли! Как прорваться в Рудную? Гляньте, ужас к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я уже где-то слышал, подумал я: «Гляньте, ужас к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епал Достал с сигаретой в зубах. Он смахивал на космонав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равда, что к утру надо пробиться в Руд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дурели? Не желаю я подыхать ради чьего-то приказа, наперед вам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рамоста остановил погрузчик, но маячок крутился по-преж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еюсь, черт возьми, не пошлете меня в Брод, а, нача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же трусишь, Богоуш? Не хочется со двора, с надежного месте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почему. Но послушайте, ведь это что-то ненормальное творится. Не нравится мне эта буря. Плюньте! Всему есть предел. Коли невозможно, так нечего и пытаться. Че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она молчала. Бальцар ждал, что она скажет. А она молчала. Съежилась и мол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да. Небо взбесилось. Стихия — одна, а может, составленная из тысяч стихий, я уже не разбирал, — плотным кольцом сдавила моих людей. Сзади, у снеговой фрезы, водитель Зедник прикладывал к капоту руки в рукавицах — согреть; старик привратник ждал, что будет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питесь, ребята! — крикнул я. — Надо ехать, не то нас заживо съедят, если струсим, не попытавшись даже добраться до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абиношова засмеялась. Пстругова укоризненно покачала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тебе смеяться сейчас. А вот как измотаешься вконец, небось пожалеешь, что смеяла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Я уже решил, в чьей машине поеду, но делал вид, будто мне все равно. Отошел. Люди провожали меня жесткими взглядами. Я зашел в сторожку привратника, записал номера грузовиков со стругами и снеговой фрезой, фамилии водителей и — опять на мороз. Люди ждали. На небе ни звездочки.</w:t>
      </w:r>
    </w:p>
    <w:p>
      <w:pPr>
        <w:pStyle w:val="Level3"/>
        <w:rPr>
          <w:rFonts w:ascii="Times New Roman" w:hAnsi="Times New Roman" w:cs="Times New Roman"/>
          <w:color w:val="auto"/>
          <w:sz w:val="20"/>
          <w:szCs w:val="20"/>
        </w:rPr>
      </w:pPr>
      <w:r>
        <w:rPr>
          <w:rFonts w:cs="Times New Roman" w:ascii="Times New Roman" w:hAnsi="Times New Roman"/>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ег висел над землей плотной завесой. Залеплял фары. Водители прогревали моторы. Мне пришло в голову, что неплохо бы позвонить в Брод Обадалу. Позвонить необходимо. И я опять побежал в сторожку. Схватил трубку, набрал но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дал сидел у телефона. Отозвался усталы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не выехали? Это ужасно! Задержива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оглотил ругатель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езжаем! Скоро будем. Как у тебя с людьми, Оба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я и думал, его ответ не был для меня неожиданностью. Я знал — люди измотаны и пали ду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верно, товарищ начальник. Очень ск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уж и «очень»? — переб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ут у нас белая тьма. Люди без передышки разгребают снег, вторую смену работают. Еле ноги таск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смехнулся — вымученная весел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то уж почти неделю не сплю, черт. Скоро не разгляжу, куда ложку с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друг, — заговорил я просительным тоном. — Мне от тебя кое-что требу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ни странно, он не стал возражать, хотя обычно у него на всякий приказ две сотни отгово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могу помочь? — спросил 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слова меня обрадовали. Теперь засмеялся уже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шь, милый. У тебя на складе больше всего соли. А ты жмотничаешь. Не возражай, я точно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хотел перебить меня, отбояриться. Соли своей он никому трогать не позволял. Ее мало, хотя и больше, чем на других участках, он сам ее выколачивал, потому что Прошекова нигде ничего достать не ум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олжен помочь нам, братец. И еще у тебя есть куча шлаку. Слушай хорошенько, встряхнись! Сосредоточься! Сосредоточься и не отнекивайся, это необходимо сделать. Возьми грузчиков и привези по полсотни тонн того и другого. Хотя бы на вашу паршивую площадь. И смешай как след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не хотелось затягивать разговор, пора было выезжать. Я ободряюще подмигнул недовольному привратнику — буран помешал ему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орюйте, — сказал я ему. — Сейчас мы уедем, и вы придавите часок-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пишь тут с вами! — сердито огрызнул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чему это все, товарищ Зборжил! — говорил меж тем Обадал. — В такой снегопад! Собачья же по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менно! Чего боишься? Я все беру на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ждал ответа. Знал, он согласится, если я распишусь в дневнике под своим прика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Ваше распоряжение занесу в дневник. И вы его подпишете. Сделаю, как хотите, черт возьми. У меня тут два-три человека, только что легли вздрем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подпишу! Только ты как следует перемешай соль со шл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зачем?! — закрич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его в самом деле не хватало рабочих рук, но в крайнем случае он мог бы достать людей в городе. Как-то уж он должен исхитр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хорошенько посолим знаменитое шоссе Брод — Рудная, понимаешь? И это спрашивает потомственный дорожник? Если посыпать — тогда хоть какая метель, снега на дороге не оста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ноговато ли? По пятьдесят тонн? Этак самому ничего не оста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нется! А вот если не выполнишь — останется по тебе вечная память! Не бойся. Делали так в других местах, и получ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только подпишите, и я все сделаю по-ваш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лопнула дверь, в сторожку ворвался ветер, подхватил бумаги на столе. В печурке загудел огонь, искры высыпались на 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послышалось еще в трубке, — тут у нас телефонограмма. Звонил директор машиностроитель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бось насчет пресса? Тоже требует, чтоб дорогу в два счета расчис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менно. К полудню. Что у нас нынче? Среда? Так вот, ему надо не позже полудня в среду. А то нам будет худо. Он прямо сейчас, ночью, звонил секретарю районного Национального комит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ректор страхуется. Думает, достаточно приказать, и мы изловим пургу где-нибудь в полях и свяжем ей крылья на то время, пока с завода будут вывозить пресс. Я его понимаю, только не представляю себе, зачем он ночью надоедает секрета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ему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делаем, мол, что можно… Только люди, люди у меня измотаны, как соб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бадаловом участке была прекрасно оборудованная бытовка. Мягкие матрасы, чистые простыни. Да что в них толку, когда людям некогда спать. Только лягут — опять вставай, и пошла карус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лохо, Обадал… Но надо держ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Свежих людей нет. Не могут до нас доб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Брось плакаться. Воображаю, какое у тебя лицо, когда я тебе это говорю. Хочешь отвести душу — выбеги вон да ори в пургу сколько влезет. Но людям — людям скажи… — Я не мог сразу найти нужные слова. — Скажи им — надо! Может, поверят. Потому что они не обязаны. Но приготовь все, что сможешь. Не забудь соль со шлаком. Да, и еще песок. Песку бы! Не сердись, братец. Все. Скоро будем у вас. Со свежими силами. Держ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вратник дремал, положив голову на руки. Я стукнул по столу так, что он подскочил, уронил руки на кол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е храпеть — я вас уволю, и вам уже в жизни не видать такого теплого местечка! — сказал я. — Отсиживаете свои восемь часов, ждете не дождетесь смены! А там хоть буран, хоть пото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ассвирепел. Дед тут носом клюет, когда другие работают до изнеможения! Хлопнул дверью, споткнулся о скребок и помчался к «тат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гучий мороз ущипнул лицо, дух захватило. Режущий ветер рвал легкие, я топал по замерзшей земле, кипя злостью на весь мир. Грохот моторов относило ветром, и даже в трех шагах шум их казался негромким, они рокотали спокойно и ровно, словно радуясь предстоящей р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смотрелся, где машина Бальцара. Обе «татры» уже подъехали к воротам. С первой кто-то спрыг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товарищ начальник, е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яду к тебе, Бальцар. Если не возраж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астерялся, не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арник у тебя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Илона. Сидит в кабине, песни по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не заснешь. Осталь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товы, хотя им не до песен. За них все песни перепела вью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 а где же фре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едник уже выехал, у него ведь скорость поме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высунулся из кабины, позвал. Я под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боржил! — окликнули меня. — Садитесь с нами! Вы ведь е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ду, Ил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залез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брался в кабину, Бальцар влез с другой стороны, посигналил и дви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кройте дверь, в бога!.. — вдруг гаркнул он. — Нечего выстуживать каб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ереключил на вторую скорость и неторопливо выехал из ворот. «Татра» спокойно покатилась по расчищенным городским улицам. Мотор работал ровно, оглушительно, подавая в кабину теплый воздух. Бальцар перевел на третью скорость, шум стал тише. Жужжала печка, мир казался чудесным, как картинка на эмалированной кастрюле. Снег налипал на ветровое стекло, щетки с трудом сдвигали его в стороны, но навстречу летели все новые и новые хлопья, слепили стек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ьцар остановил машину, брызнул снаружи глицерином на стекло, снова включил «дворники». Снег превратился в кашу, резиновые полоски щеток застревали, вяз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лись позади последние дома города. Облысевшие деревья в садах накрылись снеговыми шапками. И от этого словно глубже вросли в землю. Деревья приняли странную форму — огромные, неправильные шары. В конусах желтого света фар лежали плоские поля, распростершись ниц перед бураном. Утомленные, они дремали, тяжело дыша под бременем, навалившимся им на гр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га шла в гору, но горизонт не расширялся. Хмурые поля сливались с хмурым небом. Нас вели придорожные вехи и деревянные, выкрашенные в красный цвет шесты, которые мы вкопали по обочинам для ориентировки на случай заносов. Дорога всползала выше и выше. В сущности, шоссе от Дроздова к Броду все время идет на подъем. Брод лежит на четыреста метров выше Дроздова, и по дороге приходится проезжать триста тридцать три крутых поворота. Половина пути лесом, и это единственная выгода, да и то относительная: зимой простому смертному надо быть готовым к тому, что, заехав в лес, он может не выбраться из него до гробовой доски, вернее, до весенней оттепели, если только его не вытащат наши струги: у въезда в лес и у выезда из него наметает двухметровые сугро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рутившись по склонам холмов, дорога выбралась на ровное место и пошла лесом к цели нашей экспедиции — городу Бр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Илона позволила тебе взять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ей позволять? Машина моя. Вряд ли она и сама-то рада, что едет. Или не так, Ил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жись левей, миленький, а то в кювете застрянешь вместе со ст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езжая из Дроздова, Бальцар опустил нож струга, гидравлический механизм удерживал нож на пять рисок над уровнем земли, нож срезал заносы, снежные языки, поднимая позади грузовика белую мглу. Струг работал как зверь, отбрасывал снег, на полной скорости вскидывал его кверху, наносил ему удары, раны… Мы пропахивали снег, как лодка волны, оставляя за собой взбаламученные снежные вих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ми, Бальцар, первым идешь! Нам, правда, хуже: первыми подставляем себя снегу и ветру, но надо же кому-то взять на себя самое трудное, — подбодрила водителя Илона, и голос у нее был суровый, грубоватый, такой же колючий, как ледяные иголочки, вихрящиеся вокруг тяжелой 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глянула на меня. В желтоватой полутьме я видел ее глаза — пытливые, изучающие. Но не было в них никакого обещания, просто она повернулась и посмотрела мне в лицо, которое от этого чуть заметно дрогну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ая равнина уходила в темную даль. Выплыли из мрака тусклые огоньки, побежали заборы, несколько крыш, заваленных снегом, заметенная деревенская площадь. Ледяное чудовище — зима — ежесекундно меняло свой обл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а мужика, оба водители! Не страшно, если воткнемся в сугроб, с дороги съедем. Жми, Бальцар, блесни перед начальником! Скорее в Б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тра» — тяжелый грузовик, пятнадцать тонн вместе со щебнем, и все же на поворотах нас то и дело слегка заносило, а на подъемах колеса временами пробуксовы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дковице, — назвал я тусклые огоньки, мимо которых мы проез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а «татра» прогрохотала между низенькими домиками, швыряя им в окна кучи снега, затем крутой поворот возле замерзшего пруда — поворот этот скорее угадывался — вывел нас к возвышенности, поросшей сосновым бором, самым красивым, какой я когда-нибудь видел. Распластанные на плоской возвышенности поля сп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ешить надо, — изрек после долгого молчания Бальцар. — Нап</w:t>
      </w:r>
      <w:r>
        <w:rPr>
          <w:rFonts w:cs="Times New Roman" w:ascii="Times New Roman" w:hAnsi="Times New Roman"/>
          <w:color w:val="auto"/>
        </w:rPr>
        <w:t>а́</w:t>
      </w:r>
      <w:r>
        <w:rPr>
          <w:rFonts w:cs="Times New Roman" w:ascii="Times New Roman" w:hAnsi="Times New Roman"/>
          <w:color w:val="auto"/>
          <w:sz w:val="20"/>
          <w:szCs w:val="20"/>
        </w:rPr>
        <w:t>дает еще снегу — неделю будем добираться до Брода. Илона, погляди-ка, где там канава, не съехать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У двери Зборжил сидит. Зборжил, следите-ка вы за дорогой, поломайте глаза! Только, чего доброго, косить не нач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йся, Ил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 косить вам не к лицу… И следите, чтоб водитель не заснул. Это тоже входит в обязанности напарника. А застрянем — моментально выскакивайте. Лопата в кузове. Набросайте под колеса щебню. Это тоже моя обяза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жет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 надо вытащить трос и привязать его к ближайшему дереву, чтоб выдернуть машину из кан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это? А что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много чего, когда вокруг такая свистопляска! — Она кивнула на окно, за которым валом валили мириады белых хлоп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сто тысяч взбесившихся экспрессов, — спокойно вымолвил Бальцар; он еле заметно поворачивал баранку, маневрируя тяжелой, неуклюжей машиной. — Я уже сто лет со стругом катаюсь. Бывало, по трое с половиной суток без смены. Вываливался из кабины, отравленный вонью от солярки. Никак не смоешь, въедается в кожу, прямо отрава. Та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парень, а? — похвалила Илона, прижалась к нему; Бальцар глянул ей прямо в глаза, и она отодви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и нужен напарник. Напарник необходим, как с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она выпрям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авный ты парень, Войта. Значит, я тебе нужна, как соль? — Она за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с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хорошо ты сказал, — тихо промолвил я, но слова мои утонули в реве мотора, в перестуке колес и шестер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ого мне еще никто не говорил. Вы говорили такое девушкам, а, Збор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тянулась к щитку, длинными пальцами пошарила в поисках кожаного портсигара. Я подал ей пачку из кармашка под щит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Илона. Но если хочешь знать, ты действительно нужна Бальцару, как соль. Не обойдется он без тебя, как ни в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глубоко затянулась, стряхнула пепел, задумчиво прикусила гу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Я — соль для Войты Бальцара. Да будет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удорожно рассмеялась. Бальцар отвел глаза от расчищенного полукруга на ветровом стекле, восхищенно и с любопытством глянул на Илону, растянул губы — в этой мертвенной полутьме улыбка его прямо-таки сияла. Он подмигнул мне, опять посмотрел на Илону и снова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 вашим сиденьем, Зборжил, фляжечка лежит. Не жел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ащупал фляжку и, ни слова не говоря, хватил глоток. Тотчас исчезло гложущее чувство горечи, сидевшее где-то внутри, его смыло первым же глотком. Теперь я вполне спокойно мог думать, что в следующий раз поеду не с Бальцаром. Сяду к Досталу или к Зеднику, чью фрезу мы еще не догн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и верти… — пробормотал Бальц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там что-то шепчет? — хихикнула Ил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ерегнулась через меня, опустила стекло, выбросила окурок в темноту. Лежа на моих коленях, делала вид, будто никак не поднимет стек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ам я нужна, как соль? — шепнула, подняв наконец стекло; вспушила, поправила свои густые волосы. — Дайте-ка и мне. — Она взяла у меня фляжку, хлебнула. — Хочешь? — спросила Бальцара, но тот отрицательно качнул головой и отстранил ее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брал фляжку, завинтил крышку.</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Мне стало приятно. Илона зевнула. Потом замурлыкала песенку:</w:t>
      </w:r>
    </w:p>
    <w:p>
      <w:pPr>
        <w:pStyle w:val="Poem"/>
        <w:rPr>
          <w:rFonts w:ascii="Times New Roman" w:hAnsi="Times New Roman" w:cs="Times New Roman"/>
          <w:color w:val="auto"/>
          <w:sz w:val="20"/>
          <w:szCs w:val="20"/>
        </w:rPr>
      </w:pPr>
      <w:r>
        <w:rPr>
          <w:rFonts w:cs="Times New Roman" w:ascii="Times New Roman" w:hAnsi="Times New Roman"/>
          <w:color w:val="auto"/>
        </w:rPr>
        <w:t>А как белые снега, белые, холодные, намела метелица…</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это? — с интересом спросил Бальцар, песенка ему нравилась. — Пой громче!</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а не слушала его, погрузившись в себя.</w:t>
      </w:r>
    </w:p>
    <w:p>
      <w:pPr>
        <w:pStyle w:val="Poem"/>
        <w:rPr>
          <w:rFonts w:ascii="Times New Roman" w:hAnsi="Times New Roman" w:cs="Times New Roman"/>
          <w:color w:val="auto"/>
          <w:sz w:val="20"/>
          <w:szCs w:val="20"/>
        </w:rPr>
      </w:pPr>
      <w:r>
        <w:rPr>
          <w:rFonts w:cs="Times New Roman" w:ascii="Times New Roman" w:hAnsi="Times New Roman"/>
          <w:color w:val="auto"/>
        </w:rPr>
        <w:t>Где ты спишь, любимый мой, кто тебя укроет, песенку споет?..</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авная песня, — заметил Бальц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поешь, Илона, — добав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Хотели в Дроздовскую оперу взять, да я сказала: есть у меня уже место, на грузовике, в дорожном управлении… Отстали. Вот и пою. А вы еще ни разу меня не хвалили, — обернулась она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лышал, как ты по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те-ка фляжку. Сами виноваты. Уж коли простой человек для начальника запел — дело не про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себе, аванс, — сказал Бальц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где же фля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лчи, — сказал я, следя за дорогой; шесты поминутно терялись из виду. — Хватит с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хочу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же «поводы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дите вы мне фляжку или нет, черт воз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чи, — повторил я. — Следи за дор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вас тоже красивый голос. Мне нравится, ужасно. Известно это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перестань, — попросил Бальц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он тоже нравится, а, Войта? Можешь ты себе представить дуру, которая вышла бы за мужика с таким нежны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ый красивый на свете голос у тебя, — сказал Бальцар и хлопнул ее по колену. — Мне по крайней мере н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того нравится, что хоть сейчас возьм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бы 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ите, Зборжил, он готов взять мо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аклонила ко мне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ловах Илоны звучал укор. Она была так близко. Только руку поднять — и можно бы накручивать на пальцы ее волосы. Она меня соблазняла. И ей было безразлично, что Бальцар страдает. Она знала, до каких пределов можно дойти. Отвернулась. Я подумал, она ищет сигарету, и вдруг понял: плачет. Все тело ее вздрагивало, она старалась подавить всхлипывания, но они так и рвались нару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 замуж, Илона, и не мучай парня, Ты ведь уже давненько гуляешь с Войтой,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у занесло, скрежетнул нож струга, выворачивая придорожный столбик. Столбик с грохотом повалился на плоскость ножа и отлетел направо, в темноту. Бальцар крутанул руль влево, грузовик понесло через дорогу прямо на дерево под огромной белой шапкой, метрах в десяти. Бальцар всей силой нажал на тормоз, еще и ручной рванул, все это совершилось в одно мгновение. Грузовик проехал метра два боком, щебень громко затарахтел о борта кузова. Остановились — Бальцар вытер со лба п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могли бы прекратить болтовню? — только и бур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ясущейся рукой он нашарил в кармане сигарету. Зажег спичку, сложив ладони лодочкой — без всякой надобности, ветра здесь не было. Я ждал, что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иг слезы Илоны смутили меня — все это как-то не вязалось с волнением Бальц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слово, и с машины долой! Поняли, Збор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глушил мотор. Теперь стало слышно, как снег бьет по крыше кабины. От мотора веяло маслянистым теплом и запахом соля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их «гм». Учтите. Я простой шофер, но и у меня есть кое-какие права. Когда я за рулем — никакой вы мне не нача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амом 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ичего вам тут не светит, товарищ начальник. В последний раз говорю! — рявкнул он и затоптал недокуренную сигарету. — Ясно, я хочу жениться на ней. Будем с ней вместе работать. Со мной она будет ездить, не с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ак и предполагаю, —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вами-то она кончила бы тем же, что и ваша стар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хорошо, что ты хочешь на ней жениться, Войта, — ответил я. — И очень славно, что ты говоришь об этом так откров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эти разговорчики-то бросьте! — крикнул Бальц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жег лампочку, кабина осветилась. Илона сидела, закрыв лицо руками. Из-под пальцев у нее текли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ди вас терпеть не могут, потаскун вы этакий! Сорок лет, а никак не уйметесь! Вас боятся! Да разве такая девчонка польстится на мужика, который не справляется ни на работе, ни дома? Ходит один, как корова в поле, все вынюхивает, людей мытарит, сыты по горло! Так и запишите себе, пан нача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еще. Я тут обещал, что как-нибудь вопру вас стругом в снег. Так что берегитесь. Берег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езжай ты! — сорвалась Илона. — Замолчи! Я с тобой гуляю. Ну, гуляю, а только чем это кончится, не знаю сама. Что на это скажешь, Бальц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а тишина, слышалось только бурное, взволнованное дыхание шофера. Он с грохотом захлопнул дверцу — та даже подскочила. Нажал на стартер. Мотор разок провернулся вхолостую, хрипло кашлянул, потом металлически зарокотал. Осторожно тронулись. Бальцар вырулил на середину дороги, и мы поехали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лыли во мраке. Фрезы все еще не было видно, и Достал сзади не показывался. Глубокие заносы чередовались с узкими полосами снега, в некоторых местах ветер дул нам в спину, сметал снег впереди, обнажая покрытие; туманные снеговые шлейфы кружились неустанно, волнами, подстегиваемые незатухающей невидимой силой. Ветер скулил, качались деревья в лесу, а мы рвались вперед, неуклонно и свиреп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овали деревушку. По высокой ограде старого замка я узнал Гельтинов. Возле пруда стоял превосходный трактир, недавно отремонтированный фасад его манил проезжающих. Там подавали отлично охлажденное пльзеньское пиво. Над сгорбившимися домиками распростерлась гробовая тишина. После крутого подъема, который мы взяли на первой скорости, дорога неожиданно свернула к лесу. За этим крутым поворотом, у первых елей, Бальцар вдруг кинул руль направо, резко швырнул грузовик на обочину, черты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остановились. Посреди проезжей части высилась здоровенная снежная куча. Я выскочил из машины. Колючий снег ударил в глаза, в рот. Под кучей прощупывался металл. Пнул ногой — скаты. Счистил немного снега — открылся передок автомоби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кий болван!.. — Бальцар гневно выкатил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вел мотор и, подталкивая стругом, оттеснил «вартбург»</w:t>
      </w:r>
      <w:r>
        <w:rPr>
          <w:rStyle w:val="FootnoteCharacters"/>
          <w:rStyle w:val="FootnoteAnchor"/>
          <w:rFonts w:cs="Times New Roman" w:ascii="Times New Roman" w:hAnsi="Times New Roman"/>
          <w:color w:val="auto"/>
          <w:sz w:val="20"/>
          <w:szCs w:val="20"/>
        </w:rPr>
        <w:footnoteReference w:id="2"/>
      </w:r>
      <w:r>
        <w:rPr>
          <w:rFonts w:cs="Times New Roman" w:ascii="Times New Roman" w:hAnsi="Times New Roman"/>
          <w:color w:val="auto"/>
          <w:sz w:val="20"/>
          <w:szCs w:val="20"/>
        </w:rPr>
        <w:t xml:space="preserve"> к кюв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ртбург», должно быть, стоял тут давно. Нигде никаких следов. Только задубеневший лес да мы. На обочине было мало снега, «вартбург» остановился, сопротивляясь напору струга. Бальцар дал задний ход и снова наехал, сдвинул легковушку к придорожному столбику, совсем при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она выскочила следом за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олочи окаянные! — кричала она. — Бросают посреди дороги, а ты бейся! Знала бы, чья машина, отлупила бы как соб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ади выбился из тьмы свет фар, осторожно приблизился. Грузовик Достала; он вышел из кабины, поеживаясь в своем меховом комбинез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я знаю, чья это развалина, — сказал он и выруг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ьцар спихнул легковушку еще дальше, на самый край обочины. «Вартбург» накренился, скользнул в кювет. Путь был свободен. Вьюга кружила, заметая следы. Деревья, чьи расплывчатые очертания время от времени проступали над желтоватыми и фиолетовыми сугробами, стряхивали новые порции снега, слепя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ья это колымага? — спросила Илона. — Скажи! Поеду, самого сворочу в с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ка Пстругова поморгала, зябко переминаясь, потопала ногами в вален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лецы, — грустно сказала она. — Таких в тюрьму сажать надо. Пускай, мол, кто-то вытаскивает их машины, пускай другие о них заботятся, самим-то неох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зяин машины не простой человек, — заметил До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она насторож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этот «не простой», хотела бы я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же открыла дверцу в кабину, да остановилась, ожидая ответа Дос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 «вартбург» — собственность величайшего в мире рогоносца. Лесника из Гельтинова, к вашему сведению. Некоего Скоумала. Баба его бегает на сторону, дочка валяется с кем попало, и сам он готов с первой встречной. Видно, углядел в метели бабенку и вылез повалять ее в сугробах. Поди, и лежат тут где-нибудь, снегом их завеяло. Эй, Войта! Скатай-ка в поле, опусти нож рисок на дес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это Зборжил? — откликнулся Бальцар, скалясь мне в лицо. — Что-то я его нигде не вижу. Не он ли на ту бабу пол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засмеялись, ветром срывало смех с самых губ. Снег валил без передышки, ледяные кристаллики кололи лоб, щеки. Я тоже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ав, Бальцар, это мой «вартбург», порезвиться мне захоте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то, — ухмыльнулся Бальц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ал руку Илоне, втащил ее в кабину и дал газу. Грузовик рванулся, я едва успел вскочить на подножку. Плюхнулся на сиденье, сердце бурно колот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Бальцар, изволь выполнять мои распоряжения, — твердо сказал я, чувствуя, как стынет кровь: ведь я мог сейчас лежать здесь, в снегу, задавленный стругом, завеянный серебристыми кристалликами, и никто бы меня не нашел. — Поедешь ты теперь, как только умеешь, и, пожалуйста, без глуп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ал сигнал. Хотя гудеть было не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вигай. Сейчас мы в Гельтинове, до Брода восемь километров. Даю тебе пятнадцать минут. Слышишь?! — взревел я вдруг так, что жилы на шее вздулись. — И давай, жми! Люби себе кого хочешь, но сейчас ты на работе, за рулем служебной машины. Жми давай! Не то я тебя так прищучу, что запищ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я заметил на обочине неподвижную фигу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она разлепила опухшие в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останов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человек? Ночью? Может, тот самый лес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ткнись, — оборвала Бальцара Илона. — В чем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хватался за дверцу, наконец открыл ее, полез к нам. Мы потесн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молчали. Незнакомец, уже пожилой человек, седоватый, тепло одетый, судорожно переводил дух, растирая озябшие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совсем бы замер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к черту, делаете в этом пекле, в два часа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ел в Брод на утреннюю смену. Говорю себе: утром, поди, никаких автобусов не будет, а в такое время каждая пара рук дор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лона, — сказал Бальцар, — дай ему хлеб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адресовалось мне. Я достал фляжку, обтер горлышко. Но для того, чтобы произвести эту операцию, надо было вытащить чистый платок из-под всех моих одежек. Это оказалось не так-то про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ите? — протянул я фля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чий отпил немного, вернее, только пригубил, и поблагодарил. Я взвесил фляжку на ладони и влил в себя рюмки две. Илона отобрала у меня фляжку и тоже вып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ти дальше я уже не мог. Из сил выбился, так бы и замерз. Особенно трудно за лесом. Сугробы такие — карабкаешься на них, как на Эвер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высоченный сугроб, до самых окон кабины. Встал, загородил нам дорогу, выжид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льцар, тридцаткой, тридцаткой, прямо в середину, полным хо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на первой скорости, вперед! — подхватила Ил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оперли напролом сквозь белый разлив, рассекая его, как волны, отбрасывая в сторону белую п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ходит, держится старая калоша! Видал?! — кричала Карабиношова, колотя кулаком по щитку. Она подпрыгивала на сиденье. Она была счастлива. — Молодец! Дай поцел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чмокнула Бальцара и с сияющим лицом повернулась к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йду за Войту! Он мой суже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ый рабочий дыханием согревал руки. Дальше мы ехали молча. От постоянного напряжения клонило ко сну. Ничего удивительного, если б я задремал. Но я знал, что Бальцар следит за мной. И я напрягал зрение, вглядываясь в сверкающую, все заслонившую снежную стену, и думал только о том, как бы не пропустить чего на дороге. Я словно сидел в засаде, подстерегая дичь, и изо всех сил боролся с сонливостью, которая накатывала на меня в тепле тесной каб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она сидела, запрокинув голову, черные волосы рассыпались по грязной обивке сиденья. Я нашарил за спиной одеяло, вытащил из-под себя, расправил у нее на колен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гребла одеяло, сунула мне обратно. Я чуть отодвинулся от нее, хотя в общем-то было некуда, я совсем прижал старого рабо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она была раздражена, злилась. Уставясь в свистящую мглу, она приглаживала прядку надо лбом, облизывала губы. Какая-то мысль не давала ей пок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бранный нами рабочий жался между мной и дверцей. Его жизненное пространство ограничивалось десятью сантиметрами. Мое было не больше. Сунув руки в карманы, он вытянул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она оглядела кабину, словно ей было душно, словно она оценивала убогость нашего временного убежища. Лицо ее стало твердым, будто высеченное из мрамора. Оно было тем прекраснее, ее лицо, что принадлежало ей, Илоне Карабиношовой, с ее белыми руками и длинными белыми пальцами, с мозолями на ладонях и с пылью на сверкающей белизной к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елка часов приближалась к половине третьего, когда наша мини-колонна дотащилась до первых домов Брода. Видимость ограничивали издевательские сугробы, летящий снег и стекла наших окон, на которых сверкали морозные цветы. Раскачивались редкие уличные фонари, приветствуя два грузовика со стругами, со щебнем в кузовах, тяжко отфыркивающие из выхлопных труб серо-черный д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большой городок в зимнюю вьюгу — это прямо баллада. Он живет где-то внутри себя, и пустота в подлинном значении этого слова обнимает его. Узкие улочки, стиснутые низенькими домами и жиденькими заборами, дрожат под напором вольной, но незваной стихии. Кое-где поднимается над трубами дым. На тонкую струйку его, едва она появится, тотчас набрасывается ветер и терзает, пока не измочалит всю. Мороз прогрызает ставни и врывается в холодные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рогрохотали мимо нескольких лавок, вздымая свежий снег, набрасывая его на окна и на витрины. Снег совсем стеснил людей. Тротуары исчезли, ходить можно было только по проезжей части, единственной артерии, которая еще поддерживала жизнь в городке. И нам, грубым, суровым пришельцам, явившимся бог весть откуда, предстояло возродит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док честно спал. Начал похрапывать и старый рабочий рядом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люди спят по домам, набираются сил для нового дня. Пришла мысль — что-то поделывает жена? Вспомнились ее холодные глаза, способные на все, ее руки, которые тянули меня к себе и закрывали дверь, чтоб я не уходил, когда это было нужно. Жена у меня красивая. Я сознавал это вдали от нее. Мне стало неприятно, когда я понял, что это знает и другой мужчина, а она позволяет ему это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крыл глаза. На затылок мне давил крючок, запиравший окошко в задней стенке кабины, проделанное, чтоб видеть кузов. Мне страшно хотелось вытянуться, а еще — сбегать по нужде. Все меня давило. Каким-то кошмаром засели в мозгу слова жены, сказанные пару часов назад. Да, все верно. Надо разводиться. И чем скорей, тем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ица перекатилась через пологий подъем. Мы проехали перекресток с кубическим зданием школы и сверхсовременным универсамом — продукты и промтовары. Этот магазин мне нравился. Недавно я набрел там на фаянсовые тарелки, которые искал уже несколько лет, на тарелках были нарисованы символы всех двенадцати месяцев. По дороге домой я разбил одну, как раз ту, на которой был изображен месяц рождения моей ж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ше с грохотом вниз по улице, и вот мы уже на площади. Справа занесенный снегом фонтан, несколько лавчонок и трактир, в котором давно погасили свет. Бальцар объехал площадь по правой стороне, миновал две вытянутые громады зданий под снежными перинами, дом Национального комитета в нижнем конце площади и свернул в какую-то улицу. Еще метров двести, и мы наконец-то увидели людей. На дороге стояли грузовики, и люди выскакивали из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в оранжевых жиле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ьцар включил дальний свет, притормозил и съехал на левый край улицы. Мы вышли, Бальцар подал мою сумку, про которую я совсем за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и будет мой штаб. Напротив, через дорогу, дом. В нем шесть комнат. Обадал занимает самую большую, неизвестно почему. Наверное, чтоб устраивать там совещания. Во второй комнате — контора участка, в остальных четырех — койки для отдыха рабочих. В доме топят. Искры вылетают из трубы и мгновенно гас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шел из дому коренастый человек — начальник участка Обадал, поздоровался с нами за руку. Он был в шубе, но без шапки. Аккуратно прилизанные волосы не растрепались даже на таком вет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аконец-то! — пробормот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w:t>
      </w:r>
      <w:r>
        <w:rPr>
          <w:rFonts w:cs="Times New Roman" w:ascii="Times New Roman" w:hAnsi="Times New Roman"/>
          <w:color w:val="auto"/>
        </w:rPr>
        <w:t>о́</w:t>
      </w:r>
      <w:r>
        <w:rPr>
          <w:rFonts w:cs="Times New Roman" w:ascii="Times New Roman" w:hAnsi="Times New Roman"/>
          <w:color w:val="auto"/>
          <w:sz w:val="20"/>
          <w:szCs w:val="20"/>
        </w:rPr>
        <w:t>во, ребята! — крикнул я рабочим в оранжевых жилетах, натянутых на меховые комбинез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тряхивали с себя снег. У мужчин с усов свисали смешные сосульки. Брови у женщин заиндевели. У молодых и у старых были одинаково мертвенно-бледные лица. Это их не красило — людей словно извергло из своей утробы снежное не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девчата! — продолж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сё обивали с себя снег. Напрасно! Нас заносило медленно, но верно. И мне вдруг подумалось: как хорошо, что мы тут все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дал терпеливо дожидался, когда я кончу своеобразное приветственное слово. Это было нечто вроде обр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никто не ответил, по крайней мере я ничего не услышал. Обадал заискивающе улыбнулся и покачал головой, как бы удивляясь тому, что я жду от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я все ждал, и нетерпение мое скрывала снежная завеса, скудно освещенная электрическими огонь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юди — в том числе и приехавшие со мной — все старались привести себя в порядок и молча ждали, что будет; им хотелось спать. Нас разделяла целая пропасть. Ведь я приехал, чтоб гнать их на мороз, а им не хотелось никуда двигаться, потому что они уже отработали свою см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никто и не заговорил. Обадал поднял воро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дивляйтесь, они едва на ногах стоят. И вы у них вот где сидите. Не даете покоя ни днем, ни ночью, ни летом, ни зимой. Такое не забывается с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не было на диво хорошо! Они молчали, ну и я не стал больше ничего говорить. Взялся за ручку дверцы — ладонь мгновенно примерзла. Отодрал постепенно, круговыми движениями рас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стояли мы перед зданием участка наподобие живых изваяний. И никому не пришло в голову у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шли, что ли, — сказал я наконец, и все гурьбой двинулись к д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драгивали от холода десятитонки, бормоча мото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ый рабочий подал мне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сейчас еще очень рано! Хотите, поспите у нас до у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казался. Поспит в проходной, у себя. Он долго тряс мне руку. Потом разыскал Бальцара и простился с ним. Огляделся, где Илона, но та уже вошла в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ешь ли ты некоего рогатого лесника? — спросил я Оба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схватившись за подбородок и кинув на меня быстрый, лукавый взгляд, хохот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это наши вас так проз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дите, мол, на чужой участок косуль стрелять, а у самого вот этакое украшение. — Он притронулся ко лбу и снова засмеялся. — Да вы не обижа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ошел в холодный коридор. Обадал за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прикинем, что и как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ом за нами в комнату Обадала набились рабочие. Никто не спал. Встали даже те, кто было прилег. В печке гудело пламя, выла за окнами вьюга. Окна запотели. В соседней комнатенке лежали на полу какие-то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торый час? — спросил я, обводя взглядом заросшие щетиной 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е-кто грязными пальцами принялся распускать шнурки на рукавах комбинезонов. Обадал, набычившись, показал на стену, где висели большие фарфоровые ч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одной минуты три, — сказал к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же все три, черт, — возразил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 спросил Обадал, протягивая мне сигар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человек у тебя отдыхало и долг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много. Часика по д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пали? — обратился я к усталым люд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зам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ли, только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йнох, стоявший у двери, выпа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толку! Пять раз по часику. Разве отдохнешь? К хренам такой отд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оделаешь, — проговорил кто-то позади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этот был мне хорошо знаком. Недавно схлестнулся я с его владельцем, только теперь вспоминать некогда. Я не огля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таки — отдохнули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ак посмот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сказал я. — Вам известно — я умею быть чертовски ласк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ы знаем, — ответил за всех Обадал. — То-то и уж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за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тебе смеяться, мастер, — сказал я Обадалу. — Сам небось храпанул во все носовые завертки. Вон какой розовый, чисто порос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кто-то засмеялся, сзади, у двери, я не мог видеть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олочная была работенка, так, реб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 ответил Райнох. — И чем дальше, тем она хуже. Хуже и быть не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дал присел на стол, стал качать ногами в каком-то неуловимом рит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уть что творится, — вмешалась Пстругова. — Прямо не поверишь, кабы своими глазами не ви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 прессе вы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о прессе в Рудной они ничего не знали. Обадал им ничего не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она курила, пуская дым в мою сторону. Я глянул, где Бальцар. Тот пил воду из-под крана и не смотрел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кипяти чаю, — сказал я Обадалу. — Значит, здорово хочется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закивали; Райнох выронил сигар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жалел этих людей в оранжевых жилетах. Придется им перетерпеть. Но жалость моя была особенная. По-моему, в этот миг все они очень сильно чувствовали свою спаянность, хотя и не берусь утверждать, что чувство это распространялось на всех без исключения. Им страшно хотелось спать, но они готовы были открыть глаза — знать бы только как следует, во имя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поработаем еще, — произнес низкий мужской голос тоном, которому невозможно было возра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рылась дверь и, весь белый от налипшего снега, вошел Зедник, стал у самой двери. В комнате было сизо от дыма, зато тепло. Зедник стряхнул снег с груди. На полу образовалась лу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ви его меняли очертания: превращенные в две ледяные сосульки, они постепенно оттаивали, капли стекали по щекам. Он сдул их, усталым движением стащил с головы меховую ушанку и бросил к стене, туда, где, как он предполагал, находился Згарба. Тот поймал шапку, отжал воду, сказал Зед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ерь-то зак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ысонек, новый шофер, которого мы переманили из мясохладобоен, встал, подсунул свой стул Зед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ты застрял? — спросила Анка Пстругова. — Выехал-то за полчаса до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у… — утомленно буркнул Зедник. — Через поле попер, хотел дорогу сократить, и завяз в куче наво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не поверили. Он мог, пожалуй, двинуть через Залужную, только дорога там хоть и шире, зато подъем кру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и, через Залужную ехал? — спраши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раз пять застревал там, елки-па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все были в сборе. Всего-навсего двадцать пять человек; разделить на три смены — совсем немного для того, чтоб выехать на белую дорогу в черном лесу и утюжить ее вперед-назад, вперед-назад, пока не прекратится беснование стихий… Только конец бурана мог нас спасти. Люди понимали это точно так же, как и я. Но какой толк от понимания, когда вьюга сотрясает даже внутренние рамы и не дает открыть дверь на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из тех, кто спал на полу в соседней комнате, встал, протолкался к нам. Он щурился от яркого света и чего-то ждал. Губы у него запеклись. Он уставился на меня опухшими глазами, словно я был виноват в его состоянии. Но он еще не знал, что все лицо у него в пятнах. Они так горели, будто там, на морозе, он наклонялся к костру и опалил себ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в молчании пили чай. Десятилитровый чайник опустел очень скоро. Илона снова поставила его на огонь. Она отлила немного воды в чистый стакан и достала из стенного шкафчика стерильный перевязочный пакет. Лысонек подтолкнул обмороженного вперед, дальше уже Згарба препроводил его к Ил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 обмыла ему грязное лицо, намочила вату в теплой воде и стала растирать обмороженные места. Она прижимала его голову к груди, он как бы лежал у нее на левой руке, правой она протирала складки кожи на его 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 выговорил Обадал, — а я и не знал про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оялся, что я стану руга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ижайшая больница в Рудной, черт, — заметила Анка Пстругова. — Или — назад в Дроздов, если проехать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дал мудро изр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рок километров до Дроздова больше, чем двенадцать до Рудной. К утру будем там. Возьмешь его в кабину, — обратился он к Досталу. — Забросишь в боль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дненская больница — это несколько двухэтажных зданий. Туда в неотложных случаях возили рожениц, при необходимости делали и кое-какие операции. С таким обморожением там справятся в два сч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дал выжидательно глянул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кали часы на стене, большая стрелка каждую минуту перескакивала с тихим щелчком. Я насчитал пять или шесть таких щелчков, прежде чем на столе задребезжал теле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онок окончательно разбудил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йдите в соседнюю комнату, — распорядился Обадал, а телефон все звонил, раздражая людей, которые желали одного — чтоб их оставили в покое, дали отдох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сной столовой через коридор открылось маленькое окошко, начали выдавать свертки с бутербродами. Все повалили туда, контора мгновенно опуст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мне лечь, если будет время поспать? — спросил я, и Обадал под шум голосов объяснил, что в задней комнате поставлены две кровати, одна для него, другая для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веселел: значит, есть тут для меня местечко, хотя и отлично знал, что вряд ли сумею хоть на минутку сомкнуть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кажешь? — по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елефон… Конечно, вызывают меня, и кто-то будет требовать, чтоб дорога в Рудную была расчищена через 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адней комнатушке стояли рядышком две кровати. Подушки в белых наволочках только и ждали, чтоб кто-нибудь из нас положил на них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дал, как бы в шутку, ударил кулаком по одной подушке. Вмятина медленно выправлялась, натягивая навол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ты не с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ое суток, — зевая, ответ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держ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делать? От людей требую, чтоб работали, не спали, так самому-то, елки, как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идел — он с трудом держит глаза открыт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Обадал. У меня, правда, была возможность поспать, да не мог заснуть. Зимой мне всегда не спится. Жена из себя выходит. Потому что в эту пору от меня никакого толку. И так все десять лет, что я работаю в управл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чень-то вы мне нравитесь, — усмехнулся Оба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ури, — оборвал я его. — Только ляг — и все полетит к черт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оле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полетит! — воскликну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го нам не одолеть. — Он показал рукой на ок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же ты тогда сказал, что утром Достал отвезет того парня в боль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же я при них говорить, что это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при мне не гово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смотрел на меня настороженно и нерешительно — побаивался. Он хотел покоя. Это я заметил по всему его облику, по его походке, когда он вел меня показывать пос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ваше, — вымолвил он. — Только мне что-то не вер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лефон зазвонил оп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 трубку, — сказал я.</w:t>
      </w:r>
    </w:p>
    <w:p>
      <w:pPr>
        <w:pStyle w:val="Normal"/>
        <w:ind w:left="0" w:right="0" w:firstLine="432"/>
        <w:jc w:val="both"/>
        <w:rPr>
          <w:rFonts w:ascii="Times New Roman" w:hAnsi="Times New Roman" w:cs="Times New Roman"/>
          <w:color w:val="auto"/>
          <w:sz w:val="24"/>
          <w:szCs w:val="24"/>
        </w:rPr>
      </w:pPr>
      <w:r>
        <w:rPr>
          <w:rFonts w:cs="Times New Roman" w:ascii="Times New Roman" w:hAnsi="Times New Roman"/>
          <w:color w:val="auto"/>
          <w:sz w:val="20"/>
          <w:szCs w:val="20"/>
        </w:rPr>
        <w:t>Мы пошли обратно в контору. В коридоре было грязно, на сапогах нанесли снегу, и он даже не таял. В углу, около двери на улицу, стояло ведро с песком, рядом скребок — чистить тротуар перед домом. Ненужные жалкие вещи! Они казались теперь до того ничтожными — разве поборешься таким оружием с бураном?!</w:t>
      </w:r>
    </w:p>
    <w:p>
      <w:pPr>
        <w:pStyle w:val="Level2"/>
        <w:rPr>
          <w:rFonts w:ascii="Times New Roman" w:hAnsi="Times New Roman" w:cs="Times New Roman"/>
          <w:color w:val="auto"/>
        </w:rPr>
      </w:pPr>
      <w:r>
        <w:rPr>
          <w:rFonts w:cs="Times New Roman" w:ascii="Times New Roman" w:hAnsi="Times New Roman"/>
          <w:color w:val="auto"/>
          <w:sz w:val="24"/>
          <w:szCs w:val="24"/>
        </w:rPr>
        <w:t>ЧАСТЬ ВТОРАЯ</w:t>
      </w:r>
    </w:p>
    <w:p>
      <w:pPr>
        <w:pStyle w:val="Level3"/>
        <w:spacing w:before="0" w:after="288"/>
        <w:rPr>
          <w:rFonts w:ascii="Times New Roman" w:hAnsi="Times New Roman" w:cs="Times New Roman"/>
          <w:color w:val="auto"/>
          <w:sz w:val="20"/>
          <w:szCs w:val="20"/>
        </w:rPr>
      </w:pPr>
      <w:r>
        <w:rPr>
          <w:rFonts w:cs="Times New Roman" w:ascii="Times New Roman" w:hAnsi="Times New Roman"/>
          <w:color w:val="auto"/>
        </w:rPr>
        <w:t>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 Обадал услужливо протянул мне трубку. — Секретарь районного Национального комитета, — объяснил он, прикрыв микрофон ладонью. — Тон довольно спокой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зял трубку. В проводах что-то свистело — далекий и тоненький, как волосок, св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лефона Зборжил. Дорожный участок Б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окойный голос человека, привыкшего бодрствовать по ночам,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там все в сб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что при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дрянь дело, а, прия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хоже на то, товарищ секрет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известны подробности насчет пресса, который рудненский машиностроительный должен сегодня отправить за гра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икаких подробностей я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чь идет об агрегате стоимостью в два миллиона валютных крон. Везти его далеко. Ради этого в одном нашем районе пришлось укрепить пятнадцать мо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о я хорошо знал. Ведь именно мы, помимо текущей работы, возились с этими мос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Наши люди рабо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 доносился до меня сквозь писк в трубке уговаривающий голос, — детали пресса погружены на три специальных трайлера. Нельзя задерживать отправку такой мах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ьюга прервала связь по дорогам, но не сорвала телефонные про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делаем все, что в наших си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й разговор мне нравился. Мы сидели в тепле; в печке, в которой крошечные отверстия форсунки разбрызгивали солярку, гудело пламя. Подобного рода изобретения позволяют забыть о непог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пятствия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д, что спросили. Есть: по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кретарь первый поинтересовался такими вещами. Начал он издалека, но до цели добр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а… — протянул он, хрипло откашлялся. — Гм… А вы не ждите, беритесь за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дал принес пол-литровую кружку горячего чаю, поставил на стол передо мной. Я жестом спросил, нет ли чего-нибудь подлить в чай. Он повернулся, открыл массивный дубовый шкаф. Сдвинул в сторону папки с делами, вытащил из-за них бутылку сливов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упорил. Я взял у него бутылку, налил себе сам — примерно пятую часть кружки. Как чудесно запах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робую, товарищ секретарь. Как только чуть стихнет, двин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екий писк в трубке не смолкал. Я покосился на аппарат, плотнее прижал трубку к у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ой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того же, — ответил я и положил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дьба в коридоре прекратилась. Люди укрылись в тепле, устраивались на отд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горах все валит и валит, — заметил Обадал. — Попотеем мы на этих двенадцати километ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у тебя кто на ли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нет, — извиняющимся тоном ответ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махнул рукой. Он опасливо ждал, что я 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дыхают… Да и пурга не 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тпил чаю. Превосходный! В нос шибал аромат сливовицы, дурманил голову, напоминая давние зимние вечера молодости. Сад, окруженный кустами терновника, из ягод которого мы с Ваничеком в Доброй гнали самогон, жгучий, как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личная у тебя сливовица. Домашня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Еще до снега гн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кай люди отдохнут. Ничего мне не объясняй, сам понимаю. Но поди объясни директору машиностроительного, почему ты не можешь начать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ему объяс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пей и ты, Обадал. На здоровье. — Я пододвинул к нему буты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пасливо посмотрел на нее и отхлебнул с наперс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будем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дим людям еще часок поспать. Из тех, кто приехал со мной, четверых вышлешь, на трассу. Достала со стругом гони к Рудной. Да, да, к, Рудной, — повторил я, встретив его вопросительный взгляд. — Пускай разведает, как там на дороге. И звякни-ка в осиное гнездо. То есть в Рудную, в тамошнюю милицию — не знают ли, до какого места от города они еще могут доб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Дос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его самый большой опыт работы со стругом, все хитрости знает, — объяснил я. — На пятачке развернется, хотя в десятитонке вместе со стругом восемь метров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Рудную не дозвониться. Видно, провода сор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ран осадил нас, медленно наваливаясь на грудь. Он поднял забрало, чтоб лучше видеть, и пляшет вокруг нас. Хлопья летят с неба, нежные, светящиеся, и, уплотняясь, давят. Я видел: дорожному мастеру Обадалу больше всего на свете хочется закрыть глаза и проспать всю эту карус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ынул полотенце. Из крана текло. Под этой струйкой я ополоснул лицо. Теперь я чувствовал себя отлично. Алкоголь взбодрил меня изнутри, холодная вода — снаружи. Теперь я готов был в любую минуту выйти на трассу и повести свое войско против этой сволочной пур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дал клевал носом. Прикрыв веки, тупо уставился в одну точку. Я подсчитал, сколько мне удалось поспать за эту неделю, вышло — пять часов. Привычка. У Обадала такой привычки нет. Мужчина в теле. Он страшно боится что-либо решать и всякий раз, как я приезжаю к нему на участок, встречает меня с церемониями. Я долго не понимал, откуда такая почтительность, пока не догадался, что он просто боится меня, как некоторые боятся черной собаки только потому, что она черная и у нее длинная мор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двинув к себе телефон, я набрал но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м конце провода отозвался Павличек. Он ждал звонка и снял трубку после первого же гу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рту скопилась слюна с привкусом алкоголя — я сглотнул. Надеюсь, Павличек не унюх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вони директору. Да, да, сейчас. Ночью. Дорогу от Брода до Рудной занесло по макушку. Положение катастрофическое, понятно. Еще скажи ему, мы могли быть тут двумя часами раньше, но ты проспал. Не за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протестовал, меня это обозл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 чтобы я ему сам позвонил? Соображаешь, что я могу ему наговорить? Так что лучше звони ты! И пускай не скликает никаких совещаний. Без них знаем, что делать. Пурга, правда, не стихает, но к утру она обычно кончается. Выезжаем через час. Да занеси это в дневник, будь доб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дал разлепил глаза-щел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ты уже отправил Дос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росился к двери. Шаги… Затем, издали, слабый рокот тяжелого грузовика. Обадал вернулся весь в снегу. Его недовольное лицо выдавало стра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зал ты ему, чтоб проехал как можно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и сам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было сказать. А то развернется на первом же перекрестке и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знает он. Двадцать лет за рулем, верно? Нечего его за ручку в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 не пр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 чем ж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мне закипало раздра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ка стакан, да выпей полный, — посоветов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и вовсе зас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ты меня не з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вы опять?! — обиженно вскрич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 ногах не стоял. Тяжело опустился на ст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чно все не по вас, черт воз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ломал себе голову — чем бы на него подействовать. Наконец при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бьемся к Рудной — кучу денег получ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те вы. Я на это не клюну. Двадцать раз сулили, а вышел ши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таки я его расшевелил. Деньги — не самая сильная сторона Оба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шиш так шиш, — говорю. — Только не хнычь. Хныкать на людях запрещаю, да и при мне не совет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обо всех одинаково судите. Думаете,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жил! Стер ладонью капли с лица. Вытащил платок, провел по заты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у? Ты увер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лезно, — ответил он. — И все здесь так же счит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ы — ради денег работаешь,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жить-то н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Тогда чего ради ты третью ночь не спишь, не зная наперед, сколько за это запла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ди ваших прекрасных глаз, товарищ нача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аза у меня не прекрас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б вы не орали на меня. Все вас боятся, вот ради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говорю, а сам наблюдаю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идит напротив меня, дородный, втиснутый в ватные штаны и мохнатый свитер; руки положил на колени, голову склонил, на шее слева виднеется широкий шрам — когда-то расплавленный асфальт брызнул ему за воротник и обжег неприкрытую кожу; в тот раз Обадал тоже не знал, сколько им заплатят, но старался заасфальтировать по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воему, Обадал, все фрезы и струги, что мы закупили, с неба свалились,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ли, может, начальники участков выложили собственные сбережения — нате, мол, купите машины…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аботали мы побольше, вот вы и купили, когда денежки заве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то и оно. И не говори мне, будто ты не можешь сделать вдвое больше, если захочешь. Тебе только захотеть, да с людьми бы твердости побольше. Я-то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и так. Жена требует, чтоб я бросил это дело и нашел себе другое место, где работают с шести до двух, и заработок постоянный, да еще премии, поним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моя того же треб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ей от меня прок? В два счета уйдет, если этак будет продолж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я уже так и поступ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очертел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ямо плешь проела, з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и у меня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знаю я! — вдруг выкрикну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кажешь ли еще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асып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открой глаза. На то ты и начальник, чтоб дать людям по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за такое отличие. Оставьте ег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оего локтя зазвонил телефон, я поднял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рожное управление? — спросил к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жайшее почтение! — произнес пьяный мужской голос и за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шуточки? — усмехнулся Обадал. — Вот так вс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ью я его, — сказал я. — Поймать бы — и стругом в снег, пускай знает, что такое зи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Бальцара перен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это: стругом в с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только я сообразил, что повторил угрозу Бальц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просто в голову пришло. А он что, так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т. Каждого, кто на Илону засмотрится, сгребет стругом — и в снег башкой, пускай подых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асиво. Еще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грозится вскорости сделать это с вами, товарищ начальник. Очень скоро. Может, даже 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авный ты малый, Обадал. Плесни еще капель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апельки он не поскупился — налил сантиметра на два в кру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бы вам столько пить, Збор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дце болит, бр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гатый лесник… — пробормот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а тишина. В этой тишине стало слышно, как бьется в печке огонь и скулит ветер в трубе. Крошечные кулачки яростно колотили в ок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дный ты, старина, — проговорил я. — Ждет тебя то же сам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ямо-таки осязал, как внутри у него все кипит и бурлит, как ярость поднимается к горлу, к глазам. Вот он в бешенстве раскрыл их, проши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уж, по-вашему не бывать! Не всякий согласен, как вы, пан шеф, чтоб его на лопатки улож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ты, такая пустяковая жер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то вам себя жалко?! — удивился Обадал и громко за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росто объясняю, где моя ошибка, чтоб ты ее не повторил. Так что лучше сматывайся с этой работы, не то станешь вторым рогонос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подумаю, — возразил он. — Я простой дорожный мастер. Простые женщины от мужей не уходят. Они ведь прост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одной стороны, на тебя давят миллионы обязанностей. Снежные заносы или вот пресс в Рудной. С другой стороны, жена, которая не желает, чтоб были у тебя все эти заботы и бессонные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вы-то не ухо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не мог бы жить без этих треклятых бессонных но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ь постучали. Я пошел открыть — за дверью стояла Илона. Обадал под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стати, как там соль, Обадал? — спросил я. — И шлак, и песок… Смеш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она вошла. Она не знала, остаться ей или лучше уйти. Спрашивала меня взглядом. И ждала, чтоб Обадал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алили на площади, — ответил тот. — Вы ведь мимо проез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Не заметил я. Все снегом зане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нег не тает, — разочарованно протяну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идим, как будет на дорогах, в больших масштабах. Пробьем дорогу стругами, потом на четырехсантиметровый слой снега насыплем этой смеси. Соль разъест снег, останутся шлак с песком, и первый же мороз пришкварит их к покрыт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w:t>
      </w:r>
      <w:r>
        <w:rPr>
          <w:rFonts w:cs="Times New Roman" w:ascii="Times New Roman" w:hAnsi="Times New Roman"/>
          <w:color w:val="auto"/>
        </w:rPr>
        <w:t>о́</w:t>
      </w:r>
      <w:r>
        <w:rPr>
          <w:rFonts w:cs="Times New Roman" w:ascii="Times New Roman" w:hAnsi="Times New Roman"/>
          <w:color w:val="auto"/>
          <w:sz w:val="20"/>
          <w:szCs w:val="20"/>
        </w:rPr>
        <w:t>рово, Зборжил, — сказала Илона. — Вы настоящий мужчина. Покажите им, что не бо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к уж сколько лет делается. Что тебе, Ил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урить захотелось. В женской комнате девчата дрыхнут. И Бальцар на боковую отправился. Осталась я о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бе что, неохота? — буркнул Оба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я заснуть. — Илона вынула сигар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тояла совсем близко от меня, подняла черные рес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печальны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бы тоже отдохнуть, Илона, — настаивал Обадал. — Осталось меньше ч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вы меня гоните? Сами, что ли, спать хо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дал обиженно усмехнулся. Склонил голову к плечу. Он был бледен от бессонных но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я бы не прочь вздрем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глянулся на меня — что я скажу, ждал разрешения, готовый за это исполнить любое мое жел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ляй, Обадал. Поди поспи час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шел. Я сидел у стола с телефоном. Илона подошла ко мне сзади. Погладила по го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прику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урила, стряхнула пепел на пол. Ее теплая ладонь забралась мне под рубашку, ласково погладила плечо. Тепло, исходящее от нее, было мне приятно. Я поднял голову. Илона совсем близко… Комбинезон она сняла, зеленый свитер обтягивает полную гр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целовал эту грудь. Илона прижалась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знал, что делать. Яркий свет резал глаза. Окна ослепли, запорошенные сне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тодвинулся вместе со сту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лый, — сказала Илона, — я просто глупая, что так тянусь к тебе. Но ничего не могу с собой по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хочешь жить со мной? — услышал я сво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х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бняла меня и тихонько поцеловала в вол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ходящее время и место для таких разговоров,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е мог бы жить со мной, Йозеф, мой бедненький, мой рогатенький лес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нет, Илона. Я пьян. Выпил два полных стакана. Можешь представить, как от меня пах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вствую. Даже в коридоре слышно. Вьюга пахнет сливов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авда хочешь со мной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ерегнулась через мое плечо стряхнуть пепел в пепельницу, прижалась груд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ла бы верна тебе, — и опять поцело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вечно не бывает дома. Все время мот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не привык каждую ночь спать в своей пос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Зачем ты так говоришь? Меня это не пугает, Йозеф. Я не обижусь, если ты иногда не будешь спать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уже 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о ней. А мне это все не страшно, я-то знаю, такая у тебя ра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овсем не тот, каким ты меня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задумалась. Докурила сигарету, ткнула окурок в пепель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я знаю с худшей стороны. И вот видишь — все-таки влюбилась. Остальное в тебе —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верно, — сказал я, — только не умею я так себя поставить, чтоб и люди это увидели. Это может разглядеть лишь тот, кто хочет и у кого есть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ой человек —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идели на некотором расстоянии друг от друга. Ежеминутно кто-нибудь мог войти. Но пока я никого не 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чень хорошая, Илона.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едь люблю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об этом. Ни к 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двинулась на стуле и грустно улыб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его ты боишься? И стоит ли жить одними заботами, без всякой радости? Живем ведь только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Илона, и у меня бывают радости. Такова жизнь. Иной раз встретишь обломочек счастья — и довольно. Хоть что-то, а? Вот послал я людей отдыхать, сам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о я знаю, как надо работать. Правда, нет-нет, да и подставят ножку, то товарищ…</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жена, — подхватила Илона. — И сын непуте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дело посторонним до мое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то для тебя посторонние… Даже те, кто давно тебя знают. Потому и смеются над тобой. Тебе бы остановиться да задуматься, отчего это. А ты, Йозеф, днем и ночью только требуешь, требуешь, тебе одно ясно — люди должны вкал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ее был огорченный в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ы никогда не влюбля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се время влюблен. Сорок лет, а я влюблен с утра до вечера, без переды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шу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згляде ее светилась нежность. Черные глаза сияли. Чуть заметно вздрагивали губы. В уголках рта у нее темнел легкий пушок. Великолепный крутой лоб обрамляли густые кудри. Она молчала, и ее дыхание, казалось, источало благовоние. Нежная улыбка превратила ее в женщину, которой здесь н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гладила мне руку. Я почувствовал мозоли на ее ладонях; ее пальцы с обломанными ногтями и плохо отмытым маслом успокаивающе кружили по моим ладон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лона! — окликнул я, и она будто очнулась от гр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ше, Обадала разбу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ерестала водить пальцами по моим ладоням. Я положил руки на стол и опустил на них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гда-то я не умела приблизиться к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от в буран — сумела. Буран раздел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сближает, — с печальной улыбкой перебила она. — Ты упрям как мул, Йозеф. Ты — начальник отдела эксплуатации, я — напарник на грузовике, зимой — «поводырь» шофера. Если б ты поближе присматривался к простым людям, быть может, разглядел бы и меня. И давно бы мог иметь немножко радости, Йозе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как лошадь в шорах, смотрю в одном направлении. Все это я уже тоже 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знала, что ты это уже 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стенько — давно, а в последний раз совсем нед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им это, Илона. Ты страшно милая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когда она так доверчиво открылась мне, когда сидела передо мной такая покорная, я уже не мог говорить, что не знаю, чем ответить на ее признание. Мне нравилось ее тело, горячее и желанное, оно притягивало меня к себе. Илона была самой очаровательной женщиной, какую я когда-либо встре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ы попала на эту работу? — спросил я, и мало-помалу она вернулась к действительности. Заставила себя ответить на удивление 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имеешь в виду, как я, с таким телом, попала сюда? Но разве женщина не имеет права работать с лопатой в руках? Знаю, я говорю вещи, за которые наказывают презрением. Слыхала уже. Вьется вокруг тебя туча мужиков, и каждый норовит цапнуть за грудь, да еще всякие словечки… Я каждый день слышу их с тех пор, как подросла. Не думай, я с пятнадцати лет не девушка. Могла бы иметь все на свете. Особенно мать — та готова была дать мне все, чего бы я ни пожел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стоял за дверью. Я открыл — вошел Оба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спать, — он потер глаза. — В голове снег, все метет и мет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те поспите еще, — попросила Ил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дал покосился на меня. Я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упай еще ненадолго. На несколько минут. Прошу тебя, Оба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молча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это неважно. — Илона упустила нить мыслей, растерянно и как-то беззащитно схватилась за голову, недоверчиво покачала ею. — Не женись на мне. Я скоро стану склеротической старух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ть исполняла все твои желания, Ил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 Она умела благодарить улыбкой. — Послала меня в гимназию, проучилась я там два года. А потом бросила. Мне хотелось быть с людьми, которые на все, что у них есть, смотрят просто: например, на хороший дом, в котором живут, или на воду, которую пьют. Они просто жи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ашла ты таки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реди дорож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я неясно сказала? Вот пробьемся в Рудную, вернемся в Дроздов, и я уйду с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аче не мо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думав все, что ты сказал, нет, не могу. Подпишешь мне зая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йдешь одна? — спросил я с неожиданной жестк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Вой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йту я тебе не от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да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т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шь. Не сговорились мы. Ты на меня за это не серд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нет. Я ни за что на тебя не серж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 выдашь ли хоть маленькую премию за то, что я хотела тебя совра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ы пла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зы текли у нее из глаз, крошечный ручеек, поблескивающий в ярком свете лампы, разбивался на подбородке на кап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она покачала головой. Всхлипнула. Я достал из самого дальнего кармана чистый платок, подал ей. Она не переставала плакать и все качала головой, недоумевая, что же это она плачет по такому поводу. Я тоже был удивлен. Она плакала и смеялась. Шмыгнула носом. Постепенно успокоилась, пригладила свитер, одернула его и сложила руки на коленях. Покой и тишина воцарились после ее всхлипываний. Она посмотрела мне в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ественный человек Ил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не удастся расчистить дорогу в срок — что будет? Ведь Обадал сказал людям, что Достал повезет обмороженного в рудненскую боль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 скандал. Или меня снимут. Один черт знает. У меня такое чувство, будто кое-кто прямо-таки ждет не дождется такого поворота дел. А я-то хотел как следует наладить работу управления… Эта дорога в Рудную чуть ли не пугает меня. Да что там! Тут пан или про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нимут. Люди за тебя, хоть ты и гоняешь их в хвост и в гри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стала, ласково провела рукой по моему лицу. Будто прощалась. Странное это было прощание. Илона водила по моему лицу кончиками пальцев, переливая в меня чувство, сильное, сладкое и — целомудре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у я, — сказ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ояла еще в дверях. Подмигнула ободряюще, кивнула. И вы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пустился на стул, уставившись в слепое окно. В голове стучало, этот стук на время заглушил вой воздушных масс, обрушившихся на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она могла быть моей, твердил я себе, могла быть моей Илона… Она правду говорила. Любит она меня. Достаточно одного моего намека, и она пойдет за мной. Пойдет куда угодно. Мягкая и покорная. Бархатная, молочно-белая, ласковая, шелковая Ил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похожа на других, — сказал я ей вслед. — Ты могла бы жить радостно и счастливо — по людской мерке, но ты-то смотришь на жизнь ины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без скольких-то минут четыре, когда я окончательно очухался от всего этого. Надо мной стоял Обадал и хлопал меня по пл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ышел из дому. Небо прочистилось. Мороз обжигал лицо, ветер улегся, но погода переменчива, в любой момент все могло начаться сызнова. Я хранил ледяное спокойствие. Во дворе — гигантские сугробы. А что же творится в горах, севернее! Кашляли во сне люди. В трескучем воздухе вилась снежная пыль, будто темные вершины гор слали свой привет съежившимся от стужи звез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али вспыхнула пара огней, свет приближался. Среди мрака и одиночества огни будто согревали мою угнетенную душу. Это Достал, никто другой! Брошенный на произвол стихий — выдер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рипнула дверь, выглянул, щурясь, Оба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вличек на проводе, ско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е же слова Павличека окончательно привели меня в чув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у нас товарищ директор хочет говорить с вами. Передаю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торе было сильно натоплено, от печи веяло жаром. Обадал прикрутил форсунку, языки огня опали. Потом он вышел, обмел снаружи снег с окон. Вернулся, распахнул обе рамы. Сквозняком сбросило на пол бумаги со стола. Дым клубами повалил из окон. В комнату моментально ворвался холод. Сначала это было при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w:t>
      </w:r>
      <w:r>
        <w:rPr>
          <w:rFonts w:cs="Times New Roman" w:ascii="Times New Roman" w:hAnsi="Times New Roman"/>
          <w:color w:val="auto"/>
        </w:rPr>
        <w:t>о́</w:t>
      </w:r>
      <w:r>
        <w:rPr>
          <w:rFonts w:cs="Times New Roman" w:ascii="Times New Roman" w:hAnsi="Times New Roman"/>
          <w:color w:val="auto"/>
          <w:sz w:val="20"/>
          <w:szCs w:val="20"/>
        </w:rPr>
        <w:t>во, Зборжил! — раздалось в труб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дал присел на краешек стула, показал на свои часы, оброн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ятного разго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Зборжил! — повторил Смолин: на его первое приветствие я не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того же, — буркнул я на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овенького? Звонил секретарь районного Национального комит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с ним говорил. По-хорошему. Он единственный осведомился, не мешает ли нам по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д слышать. А что дальше? Как дорога, черт воз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стал еще не вернулся — я послал его на разве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олин, видно, с трудом перевел дух. По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разведку? Да он наверняка застрял! Господи, как ты можешь рисковать людьми? Послать в такую вьюгу одну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адцать лет так дел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нимай людей. За ним! Не мешкай! И так три часа опоздания. Потрудись взять в т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нутку, — сказал я, передал трубку Обадалу и вышел во д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шал скрип шагов — подходил Достал. Он сказал, что здесь ветер стих, а в горах снег валит по-прежнему. Этого мне было доста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 вернувшись, продолжал я разговор по телефону, — два часа опоздания по вине диспетчеров. И еще час, — добавил я, — людям необходим отдых. Сколько ночей не спали! Подменить-то некем. Ночная смена попросту не добралась до нас. Не ходят ни автобусы, ни поезда — ничего. А крыльев у людей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йствуй, как считаешь нужным! Но свое распоряжение я велю занести в дне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е право. Людей я подниму через… тринадцать ми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тринадцать минут истекал час, который мы милостиво подарили люд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как угодно. Далее. Я, по твоему выражению, не скликаю никакого совещания. Стало быть, если я правильно понял, помощь тебе не нужна. А мы могли бы дать совет, достать что-нибудь, подослать пару машин… Утром я убываю в командировку. На весь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екрасно знаешь, какой толк от этих совещаний. Ведется протокол о том, как мы судим-рядим, чем помочь да как улучшить. А проку все равно никакого. Так уж лучше вовсе ничего, директор! До свидан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 обиженно переспросил Смолин. — А, ну ладно… — Положил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ла уборщица, мигом подмела пол. Принесла чаю. Обадал вытащил бутылку, плеснул мне в чашку сливов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я должен делать? — спросил Оба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айся здесь и всем говори, что в Рудной мы будем к полудню. А того обмороженного отправь все-таки в Дроздов. Через полчаса звякнешь в механический, пускай шлют запасной струг из Стритежа. Надо на всякий случай проутюжить дорогу от Дрозд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еще минутку посидел в конторе, в человеческой обстановке. На стене календарь с цветными фотографиями идиллических пейзажей, на шкафу в углу глиняная ваза с еловой веткой, на которой еще болтались остатки мишуры. Память о рождестве. Большая доска — метр на метр — с фамилиями работников участка. Два диплома на имя Обадала, вид на Брод — дома-коробочки, широкая крыша школы. Там где-то, на окраине этого городка, чуть дальше Национального комитета, рисовались темные очертания предгорий, а еще дальше — более светлая гряда г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и людей, Обадал. Уверен, все уже свежи, как рыбки в проточной воде. Теперь дело пойдет! Да, позвони еще метеорологам насчет сводки. Разбросаем сугробы в мелкую пы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бы, — буркнул Обадал. — А то прежние заносы уже до кабин дост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ез час вышлешь грузовики со смес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дел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стал, как дорога в предгорь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ачья. Кабы не двухметровые шесты — от поля не отличишь. Кое-где даже деревья занесло. Обратно ехал задним ходом, как нищий тащился. Только в лесу и развернулся. Ветер улегся, а снег все сып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дал сложил руки и чуть ли не благоговейным тоном воскл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тер утих, сволочь! Слава б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чнем. Ты, Достал, останешься здесь, сосни часок. Потом догонишь нас. Впереди пойдет фреза, за ней, уступом, по обе стороны — струги. Стругами будем раздвигать стенки туннеля, который проделает фреза. Два струга у тебя, Обадал, да два мы пригнали. Еще запасной из Стритежа. Сила! Если что, дам знать. Записывай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загудело по дому, поднялся ветер, захлопал дверьми. Вьюга не сда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потянулись через двор к грузовикам. Зарокотали мощные моторы. Сыпался снег. Небо пустое и темное, звезды исчез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двинулись — как военная колонна, неторопливо, трезво. Снег залеплял фары. Мы осторожно ползли вперед, похожие на грузных жуков, самые тяжелые на свете струги рвали скопления нежнейших снежных хлопьев, какие когда-либо покрывали земной ш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дущий впереди Зедник скрылся из виду. Раструб с правой стороны его машины непрерывно извергал к небу мощные фонтаны снега. В ста метрах позади фрезы двигался Бальцар с Илоной, еще дальше, метрах в пятидесяти, — вторая старая «татра» со стругом. Я подсел в ее кабину. Водитель Райнох, обняв баранку, мусолил в уголке рта неизменную сигарету. Я устроился между ним и его напарником Згарбой. Навалившись на дверцу, Згарба опустил стек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 не видать ориенти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родвигались медленно, то и дело слышался треск — мы задевали, валили шесты. Но пока ни одна машина еще не съехала с дороги. Згарба, высунувшись в окно, смотрел вперед, и ветер обжигал ему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мы ехали час, два, пядь за пядью отвоевывая метры пространства. Тучи медленно рассеивались и необычайно быстро собирались снова. Хмурый край без единого огонька казался снежной пустыней. Фары отбрасывали полосы желтого света, позволяя разглядеть заносы. От морозно мерцающего воздуха перехватывало дых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ь, закрой окно, — сказал Райнох. — Все равно твои указания ни к чему. Заносы, брат, надо нюхом чу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тор ревет на полных оборотах, но все равно ползем со скоростью два километра в час. То и дело возвращаемся, спихиваем в сторону снежные кучи, а через минуту вьюга наметает новые, и мы снова возвращаемся… Тысячу раз одно и то же. Мозоли у Райноха на ладонях слились в сплошную полосу. Я потрогал: никогда бы не поверил, что так 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надцать километров летом — два шага, «татра» проглатывает их за двенадцать минут. Не могу сказать, как далеко мы отъехали от Брода, потому что непрестанно возвращаемся. Красные задние огни фрезы стали уже совсем крошечными и постепенно исчезают из в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яться ты без конца, — бросил Згарба, но Райнох делает по-сво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тню раз — назад, вперед. Мотор стонет. Я слежу, как упрямо повторяет Райнох одни и те же движения — задний ход, первая скорость, — и такое однообразие не парализует его мозг! То и дело он выскакивает из кабины, брызгает глицерином на стекло. Шестигранные хлопья отягощают щетки стеклоочистителя, будто это не снег, а камни, стопорят их. А вьюга разгулялась — видимость уже меньше шага, очертания сугробов и обледенелых кустов расплываются в тумане январского моро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запно перед нами вырос Зедник, стоит, руками машет. Райнох остановил машину. Я выл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лошное пекло, пан начальник, — говорит Зедник. — Черт знает что. Снежный смерч. И такое свинство всю ночь. Может, переж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Бальцара по счастливой случайности остановилась всего в метре от нашей. Бальцар выскочил, ругаясь. Мы отошли от машины, спрятались от ве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получается, — твердит Зедник. — Зря стараемся. В двух шагах ничего не видать, только машину гроб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ьцар пока молчит. Он не в настроении. Илона вынула руки из карманов, постучала ногой об н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убьют нас рудняне, — возразил Райнох. — Может, и не доберемся, но надо же попроб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ошел немного вперед, к фрезе Зедника. Я шагал вперед, разгребая ногами снег, наклонясь вперед, одолевая напор ветра со сне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прямился — снег моментально хлестнул в лицо. Открыл рот вздохнуть поглубже — ветер швырнул мне в рот горсть снега. Попытался поднять веки, залепленные белым пухом, — едва разлепил на полсантиметра. Снегу по колено. И все-таки я верил, что конец будет. Буран наверняка уже слабеет, потому что нет на земле силы, которая действовала бы бесконечно. Это меня утешало; я побрел обратно, съежившись под теплой одеж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стречу мне светили фары, позади них маячили другие огни: приближались грузовики со шлаком, солью и людьми, которые, стоя в кузовах, разбрасывали смесь на расчищенную дорогу. Они упрямо шли и шли вперед — и вдруг я отдал себе отчет, что вижу их. Снегопад поре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ернулся к ожидавшим меня людям. Влез в кабину к Райноху, и все молча разошлись по машинам. С воем ушла вперед фреза Зедника. Мы двинулись следом. Одолели первый подъем. Снежная завеса, колыхаясь, приподнялась, теперь ветер дул параллельно земле, гоня перед собой струи сверкающих снежных хлопьев. Глянув поверх сугробов, я заметил далеко в горах огоньки — крошечные, как светлячки; в воздухе, уже снова прозрачном, они казались ближе, чем были на самом деле. К ним-то и продирались мы сквозь ночь, ради них бились в снежной пустыне, к ним протягивали руки. А справа лес — маются согнутые ветром буки и 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нотонно ревут моторы, приводят в движение механизмы, которыми управляют люди. А люди упорно стремятся вперед, выискивая след, который едва угадывается. Дорога под снегом терпеливо ж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жу сзади нас машину Бальцара и Илоны, а дальше не разглядеть: там, ниже, в долине, клубится тяжелая, густая снежная мг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численные звезды прокололи небо. Мороз лютует. Дорога пошла меж высоких откосов, снегу здесь намело метра на четыре. Надо было возвращаться, чтоб снова и снова атаковать снежные завалы. Туннель, проделанный Зедниковой фрезой, жалкий среди этих громад, исчезает за повор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двадцать поворотов, сотня подъемов, десятка дна спусков, и мы в Рудной. — проговорил я. — Доберемся в два счета. В рудненской школе застряла детишки из окрестных деревень, два дня не могут разойтись по домам. И давно уже не привозили в городишко хлеба и молока, очень может быть, что какого-нибудь тяжелобольного необходимо срочно доставить в областную больницу. Вдобавок там пресс на трех трайлерах ждет, чтоб вывезли его по гладенькому шоссе первой категории. Значит, черт возьми, должны мы что-то сделать,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паршиво! — буркнул Бальц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вызывается добровольно сбегать за Зедником, чтоб 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не поднял руки. И я сам пошел в этот туннель, который в любую минуту мог сомкнуться за спиной и похоронить меня. Бальцар не пошел — не захотел застревать с грузовиком и стругом в бездонных сугроб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шину, обступившую меня, нарушал только стук моего сердца. Я прекрасно понимал, на что иду, впрочем, то же, наверно, испытывал и Зедник. Дорога, прорытая в холме, отчего по сторонам образовались высокие откосы, спускалась под уклон: снежные стены становились все выше. Лавина в миниатюре. Я шел вперед. Вероятно, начинало светать, я задевал плечами снег, сероватый в предрассветных сумерках. Снег светлел и осыпался. Я побежал. Несколько раз натыкался на снеговые стены. Но вот — запах разогретой солярки. Фреза стояла. Зедник не решился ехать дальше. У него слегка дрожал голос, когда я подошел и протянул ему сигарету, которую он принял с благодар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усь задним ходом. А вы за дорогой смотрите. Включу задние фары — поедем, как на смот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Рудной рукой подать, а кажется, как 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дальше той звезды, — сказал Зедник. — Ну, с богом. Даю задний 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да. Сюда бы с сотню людей, вручную разбросать увал… Э, д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скочили на фрезу и, пятясь, выбрались из снежной ловушки. Оба грузовика ждали нас. Илона дремала в кабине. Она съежилась на сиденье, опустив голову на руки. Бальцар прикрыл ее одея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двинулись назад — задним ходом. Добравшись до леса, повернули колонну прямиком в поле, чтобы обогнуть проклятый холм. Земля в поле была как камень. Объехав холм, стали ввинчиваться в засыпанный увал с другой стороны, носом к Броду. Работали, как проходчики туннеля, метр за метром пробивая себе путь обратно, к тому месту, где были веч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иднелось; я разглядел унылый лес — и людей. Серое утро отошло в поля. А в вышине снова засвистело — снова понеслась на землю вьюга. Над вершиной пологого холма поднялся туман, но это был взметенный снег. Ледяное чудовище — зима — затевало новую пляску. Поначалу ребята смотрели на все довольно бодро, как бы говоря: «А ну, кто кого?!» Но за эти несколько часов усталость угнездилась у них в глазах и в сустав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был поворот, за ним прямая дорога к Броду, откуда мы выехали давным-давно. Было уже позднее утро, когда мы одолели дорогу между отко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дник озабоченно глянул вверх и, вроде он совершенно равнодушен к собственному подвигу, утомленн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это Рудную построили так далеко от Б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засмеялись. Мы еще раз задним ходом проутюжили дорогу меж откосов и еще раз вперед, по направлению к Броду. У леса опять развернулись, повели за собой машины со смесью — они как раз подоспели. Мы набрасывались на сугробы как бешеные псы, рвали их в клочья, и временами только синеватые облака выхлопных газов показывали, где мы работаем. То был бесконечный день, но никто не дезертировал. Наконец вернулись в Б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прыгнул на мостовую, потянулся. Шел восьмой час вечера. Все тело у меня было словно разломано на тысячу кусков. Ребята ушли поесть. Я прогулялся по площ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ели фонари. Проходы в снегу, сделанные нами, еще не замело. Приятно мне было пройтись по ним. Увидел трактир, за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куренное помещение с низким потолком — таких множество в здешних краях. Летает между столиками официант, галстук-бабочка. За стойкой двадцатилетняя девица со скуки грызет ног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иант принес на соседний столик гуляш с кнедликами. У меня прямо желудок свело, я заказал то же самое. Принесли вполне приличную пор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ыпил кружку пива и попросил вторую. Кто-то прислал мне большую рюмку рому. Я влил его в пиво, очень вкусно получилось. Жизнь опять начинала мне нра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день я думал об одном — о Рудной, о затерянных, отрезанных снегами людях и о прессе, ожидавшем нас. Все виделось мне в абсолютно черном свете, и вовсе не хотелось после всех лет и зим, проработанных в управлении, услыхать от кого-нибудь, что я бездарный руковод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еперь мир снова начинал мне нравиться, и, чтобы укрепить в себе это чувство, я заказал еще пива и стал ждать, не пришлет ли мне кто-нибудь вторую порцию р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лядев зал, я, к своему изумлению, увидел старого Макса. Он улыбался, как всегда, с какой-то робостью, которую тщетно пытался замаскировать. Макс сдержанно помахал мне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дела, почетный гражданин? — поприветствовал я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бнажил в улыбке вставные зубы и тоже выпил. Улыбка у него была добродуш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 вами не в моем кабинете, не у карты дорог, мы в заснеженном Броде, — сорвалось у меня с язы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рад, что встретил тебя, — сказал он, прихлебывая п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тите заку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рицательно махнул рукой. Я все еще не понимал, зачем ему понадобился, причем до такой степени, что он даже явился за мной в Б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все в порядке?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ый взмах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казал две рюмки рому, и, когда мы их выпили, старый Макс заказал еще д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вы будете ночевать, Мак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меня повсюду куча приятелей среди дорожников, — улыбаясь, ответ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вроде уже слегка захмелел, однако на душе у него явно было не так хорошо, как у меня. Он все озирался, будто ждал ког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своих мест мы видели двери туалета. Двери эти скрип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бы смазать, — замет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казал насчет дверей официанту, когда тот принес нам две — недолитые — рюмки рому. Официант согласно кивнул, но куда-то пропал. Я стал следить, придет ли кто-нибудь смазать петли, но никто так и не поя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довольно поздно, когда мы ушли из трактира. Снег хрустел под ногами. Мне почему-то было приятно, что он хрустит под моей тяже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жгучего мороза я пришел в себя. На душе было покойно. Верхнюю часть площади освещал единственный фонарь, по углам залегла темн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ый Макс потащил меня дальше по улице, к дому одного из своих прия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 почему он не зашел в трактир, — бормотал на ходу старик, придерживая меня за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звонил. Очень нескоро в окне показалась женская голова в ночном чепчике. Макс наз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овало смущенное покашливание. Женщина отошла от окна и заговорила о чем-то с мужем — я явственно слышал перебранку или, если выразиться помягче, оживленный обмен мнен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часа торчали мы под этим окном и успели основательно продрог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ой старый друг, — смеясь, шептал Макс. — Мы с тобой отлично у него выспимся. А утром он еще покормит нас, вот у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наконец открыли. Друг пожелал видеть Макса, Макс по-братски обнялся с ним, махнув мне — входи, м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они еще довольно долго договаривались, стоя на пороге. Я расслышал только обрывки фраз, что-то насчет последнего автобуса в Дроздов, который уходит через полч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у меня и в мыслях не было уезжать по какой бы то ни было причине. Я уже совсем очухался и мог рассуждать трез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ый Макс оторвался от своего друга и подковылял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по приятелям езжу, — просипел он. — Ты понятия не имеешь, какая у нас была компания. Если хочешь, можешь пойти к нему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руг, дрожа от холода, без всякого энтузиазма смотрел на пошатывающегося Макса. Тот говорил громко, и друг все 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остился с ними, помахав им рукой, и пошел, сильно топая по снегу, словно мстил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ятно, однако, было услышать, что автобус ходит по расписанию. «Молодец, удержал сообщение с Дроздовом», — мысленно похвалил я Оба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ут пять ходьбы — и я согрелся. Старый Макс ездит по людям, которых когда-то знал. А они его не навещают, даже если он их пригласит. У него навязчивая идея, что когда-то он был важной персоной. Множество народу чем-то ему обяз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я прямо похолодел: не мог вспомнить, расплатился я в трактире или нет. Возвращаться не хотелось — потом выяс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долги свои следует платить тотчас же. В этом я твердо убежден. И я повернул обратно, потащился по снеговым окопам. Окна трактира уже погасли. Кто-то запирал высокую деревянную входную дверь. Я навалился на нее, скрипнули петли. В щелку выглянул пиколик</w:t>
      </w:r>
      <w:r>
        <w:rPr>
          <w:rStyle w:val="FootnoteCharacters"/>
          <w:rStyle w:val="FootnoteAnchor"/>
          <w:rFonts w:cs="Times New Roman" w:ascii="Times New Roman" w:hAnsi="Times New Roman"/>
          <w:color w:val="auto"/>
          <w:sz w:val="20"/>
          <w:szCs w:val="20"/>
        </w:rPr>
        <w:footnoteReference w:id="3"/>
      </w:r>
      <w:r>
        <w:rPr>
          <w:rFonts w:cs="Times New Roman" w:ascii="Times New Roman" w:hAnsi="Times New Roman"/>
          <w:color w:val="auto"/>
          <w:sz w:val="20"/>
          <w:szCs w:val="20"/>
        </w:rPr>
        <w:t xml:space="preserve"> в майке. Пар шел у него изо рта. Мальчик побежал к черному ходу, призывая какого-то Альбе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явился Альберт — все в том же белом пиджаке, который теперь действительно казался белым, но уже без бабочки. Он возбужденно замахал руками у меня перед носом, стал кричать, что уже собирался жаловаться на меня в мили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платил по счету и сунул ему лишнюю десятку. Альберт ее не отверг. Пиколик, наблюдавший за всем этим, подбежал, захлопнул дверь. Брякнула цепь, скрипнул ключ в замке. Ключ из замка не вы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ошел мимо каких-то людей, они на меня огля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шагал быстро. И думал: вот хорошо, никому не дол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где и ничто меня не согревало. Стал вспоминать, бывало ли, чтоб я когда-нибудь ушел, не заплатив. Не мог вспомнить. Всегда я платил по счету — и за развлечения, и за супружество. Женщин я любил, но ухаживать за ними мне было некогда. Со стороны казалось, будто я их не ценю. Но если б я не ценил их, то не ценил бы и саму жизнь. Я возмущался, когда Эва вымогала у меня слова любви, я в жизни не умел произносить их. Читая такие вещи в книгах, я смеялся. Слышать о них не ж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сегда готов платить за то, что мне довелось узнать. Удовлетворение от того, что ты никому не должен, приходит позднее. Меня мало кто любит, зато многие терпеть не могут. Кое-кто из них утверждает, что трудится, но это сплошное притворство, удерживает их одна лишь платежная ведомость. А я хотел бы, чтобы все это было естественной потребностью. Любовь и труд. Взаимная обусловленность этих двух понятий для меня столь же неопровержима, как взаимная обусловленность зимы и сн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ый Макс шумно хохочет, он захмелел и сейчас, сидя в чьей-нибудь кухне, вспоминает старые времена. Толкует о дороге в Льготу, о своем почетном гражданстве. Вспоминать приятно, но — воспоминания убили уже столько 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лет назад, на двенадцатом году супружества, Эва сказала как-то, что достала для нас двоих путевку к морю. Сначала я делал вид, будто не слышу, потом согласился поехать. Однако в конце июля навалилось много работы. Надо было ремонтировать мост через Тихавку, и мои дорожники зашивались. Я отказался ехать. Эва взбеленилась. Помню, она заявила тогда, что ненавидит меня всей душой. Уехала одна. Вернулась загорелая, улыбающаяся. Смотрела мне в глаза, не видя меня. На берегу игривых волн она познакомилась с неким блондином из нашего города, я довольно хорошо знал его. Даже несколько раз встречался по делам служ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сегда старался сразу платить по счету. И должникам моим следовало бы отвечать тем же. Илона говорила, что некоторые люди не понимают моего поведения, а Обадал рассказал о «леснике». Весело. Но за веселостью — гор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всегда в жизни я поступал правильно. Помню, один мой знакомый, когда его в день шестидесятилетия спросили, как он хотел бы прожить жизнь, если б родился заново, поднял рюмку коньяку и ответил, что хотел бы прожить вторую жизнь точно так же, как первую. Это меня глубоко поразило. Я его таким не знал. Ведь раз он не хотел бы жить иначе, значит, он абсолютно, всесторонне убежден, что лучше прожить жизнь не мог. Всегда-то он поступал честно, прямо, люди его за это любят и, чего доброго, вскорости поставят ему памя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живи я до такого юбилея, придется мне сознаться, что не хотел бы повторить свою жизнь, потому что она была полна ошибок и промахов, и я поклялся бы честью, что постараюсь прожить ее заново уже по-настоящему, в рад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тем я приблизился к зданию Национального комитета. Суриково-красные двери, обитые вертикальными стальными полосами, были заперты. Мне захотелось заглянуть в зал бракосочетания. У них красивый зал, там новобрачные обещают вечно любить друг друга. Четырнадцать кожаных кресел — кожа натуральная, никаких заменителей; слева на стене гобелен из мастерской знаменитого художника, лепнина, оригиналы полотен выдающихся живописцев. Из свадебных гостей мало кто замечает впопыхах предметы искусства, собранные здесь в надежде придать обряду пущую торжеств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ел бы я заглянуть в эту галерею, хотел бы в тишине, и тепле, и покое рассмотреть картины, одну за другой, понять, чем они на меня воздействуют. Хотел бы хоть ненадолго перестать думать о бедствии, свалившемся на наш край, о бедствии, от которого у меня болит сердце. Я хотел бы ощутить близость с теми, кто настойчиво стремится к цели и добивается своего. Кто завоевывает симпатии людей не ради того, чтобы почувствовать, что жил недар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Я желал бы, чтоб Эва нашла путь ко мне, а я бы понял, как мне вернуться к ней. И если успею, надо мне постараться сделать так, чтобы Обадал не трясся, получив телефонограмму, что я выезжаю к нему на участок. Ах, в жизни ведь все соприкасается со всем, а следовательно, и с единственно необходимым. Мир добр. И люди добры. И мне нужно сознавать, что я добр. Эва, Илона, Анка, Обадал и Бальцар в минуты откровенности говорили, что я, быть может, по-своему добр. Утомительно расшифровывать это. Вероятно, я не вправе требовать и поступать только по собственному разумению, если многое из сделанного мной для других незаметно — даже восстанавливает их против меня.</w:t>
      </w:r>
    </w:p>
    <w:p>
      <w:pPr>
        <w:pStyle w:val="Level3"/>
        <w:rPr>
          <w:rFonts w:ascii="Times New Roman" w:hAnsi="Times New Roman" w:cs="Times New Roman"/>
          <w:color w:val="auto"/>
          <w:sz w:val="20"/>
          <w:szCs w:val="20"/>
        </w:rPr>
      </w:pPr>
      <w:r>
        <w:rPr>
          <w:rFonts w:cs="Times New Roman" w:ascii="Times New Roman" w:hAnsi="Times New Roman"/>
          <w:color w:val="auto"/>
        </w:rPr>
        <w:t>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шел на стоянку стругов. По улице грохотали тяжелые машины, вертелись на их крышах предупреждающие маячки, пронзая тьму. Меня обгоняла новая восьмитонка со стругом, резко засигналила. Я отскочил. Кто-то стукнул в дверь кабины. Грузовик промчался мимо. В нижней части площади он свернул на дорогу к Дроздову. Поедет впереди автобу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овые сигналы других машин исчезли по направлению к Рудной. Вот они уже не более чем огненные точки. И вдруг пропали — за поворотом, за высокими сугро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ехали. Я вошел в контору учас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ридоре было сыро. Над дверью замерзли потеки. Капала в раковину вода из неисправного крана. В углу грустно притулилось ведро с песком. Скребок куда-то унесли. Из помещения конторы доносилось бормотание радио — последние известия. У диктора был камерн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дал заполнял дневник работ за среду. Он низко склонился над тетрадью и потел. Когда я вошел, он отложил ру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аленькой умывальной уборщица мыла в тазу с горячей водой вчерашнюю посуду. Она мельком глянула на меня и мокрой рукой затворила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конец-то явились. Я сменил людей. Кто вернулся с трассы, спать лег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которого ча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удет нужно, новая смена пришлет за подкреплением. Тогда всех поды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еюсь, отправил к Рудной лучш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дних, кто оставался. А работники все хорош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той глубокой дорогой меж откосов, которую мы пробили с таким трудом, есть еще два таких же места. Дальше дорога круто поднимается в гору, сворачивает налево и идет через поля. Там, наверное, намело метровые сугробы. Дорога бесконечна, и всюду полно ловушек. Рудная открывается глазу только после еще одного пологого подъема, за которым начинается крутой спуск. Там и ждет она нас, скорчившись в котловине, в которую дорога сбегает под опасным укл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 сроком-то мы изрядно запоз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ди не голод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борщица за дверью звякала посу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ам носят еду из «Красной ро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lang w:val="ru-RU"/>
        </w:rPr>
        <w:t>Красная</w:t>
      </w:r>
      <w:r>
        <w:rPr>
          <w:rFonts w:cs="Times New Roman" w:ascii="Times New Roman" w:hAnsi="Times New Roman"/>
          <w:color w:val="auto"/>
          <w:sz w:val="20"/>
          <w:szCs w:val="20"/>
        </w:rPr>
        <w:t xml:space="preserve"> роза» — тот самый трактир, где я встретил старого Мак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уляш с кнедл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 сказал Оба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У меня на ужин было то же самое, только в самом тракт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толе у Обадала я приметил колбасу. Выдвинул ящик. Обадал подал мне нож. Колбаса была вкус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ных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тот, обморож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утра уже в Дрозд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что сберег дорогу в Дроздов. Кстати, директор вернулся из командир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дал, заложив ручку между страниц, закрыл тетра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улся. Бес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е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ашарил горбушку хлеба, отку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вличек передал по телефону новый приказ дирек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в нем говор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б мы расчистили дорогу в Руд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им образом — не сказ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теорологам зво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перем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коридора донесся голос Ил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она не сп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но, вас дожид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приближался. Он уже совсем рядом. Если Бальцар не спит, быть сканда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у тебя люди на см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товарищ начальник, разве я колдун? Людей не дос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еня вырвался вздох. На чердаке гулял ветер, выл в трубе. Как в зимней сказ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оел колбасу и оглянулся, нет ли половника, зачерпнуть чаю. Чай был еще совсем горяч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вызвать директора машиностроительного в Рудной. Объяснить, почему мы до сих нор не добр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зывайте. Только для этого надо из дому выйти. Может, докрич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ния пока не восстановлена. Связисты не могут пробиться, дороги-т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Рудной куча детишек, никак домой не попа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зда который день не ходят, и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овори так, приятель. Будь там твой ребенок, ты бы тоже не весел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у меня детей. Так оно лучше. Только о себе и за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о жене, — добавил я, глянув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дал поспешно опустил глаза. Нервно забарабанил по столу. Он заметно осунулся. Отвернулся, порывисто встал, схватил телефонную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держал его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я не хотел тебя оби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вам известно? — просительным тоном произнес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мне о твоей жене не изв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хлебнете? — Он потянулся к шкафч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фляжке было ровно столько, сколько оставалось со вчерашнего. Обадал налил сливовицы в два стаканчика из-под горчицы. Только мы поднесли их ко рту, вошла уборщ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дал отыскал третий стаканчик, налил и ей. Она выпила залпом, по-мужски. Передернулась, помахала рукой перед ртом и вы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ивовица меня согрела. А вот гуляш давал о себе знать. Ужин бунтовал в желудке, словно просился вон. Сливовица его утихоми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я не могу с ней поделать, — проговорил Оба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смехнулся. Алкоголь начал действовать. Склонив голову, Обадал завинтил фляжку, закрыл шкафчик. И все покачивал головой, как бы ничему не ве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тащила себе в помощь мать. Обе они одинако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хотят-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нег по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у тебя они есть. Помимо зарплаты, получаешь за все сверхурочные. В месяц набирается по две лишние бума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имой-то хорошо. Летом ху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ло быть, для них зима вроде сезонной работы? Такая зима, как нын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 что нашли они мне работу, где больше платят. Я уже и заявление написал, в ящике ле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знаю, могу ли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шь. Только руку протянуть — д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о,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его ты жмешься? Раз написал, значит, не очень-то хороши твои дела. Все равно ты одной ногой уже где-то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едь не из-за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смотрел мне прямо в глаза. Я выдержал его взгляд. Было это не очень-то приятно. Я плохо понимал, чего он от меня ж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о не умею я им противиться. Вот в чем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этом все и дело, — согласился я. — Давай зая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авда хо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ю, давай! — взреве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извлек из ящика еще не сложенный лист с заявлением, отпечатанным на машинке. Рука его дрожала, когда он протянул мне бум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читая, порвал лист и оглянулся, ища корзину. Корзины не было. Я скомкал обрывки и сунул в ка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дал сидел как громом пораженный. Насупился. Мрачно посмотрел на меня. Я выдержал и этот взгляд. Теперь он не был мне неприят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нал, о чем он думает. Он думает о том, что ему сказать, когда — неизвестно, через сколько дней, — вернется домой. Врать ему не придется. Не надо будет ничего выдумывать. И работать он будет еще лучше, чем до сих пор, и на будущий год с такой зимой справится играю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дал открыл шкафчик, опять вытащил фля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ери это, — сказал я. — Выпьем, когда случай представится. А он представится, будь споко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е-таки попытался нал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ь! — крикну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из-за вас хотел подать зая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нно поэтому, Обадал, нельзя нам сейчас надираться, — сказал я. — Надо собрать здесь, в Броде, людей с лопатами, не то явимся в Рудную к ию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вони Прошековой, она сегодня дежурит. Пускай доставят из Стритежа запасной струг! И пусть пришлет с дроздовского участка двух шоферов с напарниками. Обязательно, слышишь? Жду самое большее три часа, не пришлет — убью. А теперь я пошел к председателю Национального комитета — может, чем черт не шутит, сыщем-таки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дверью, прислонившись к косяку, стояла Илона с сигаретой в руке. Когда я открыл, Илона чуть не свалилась мне в объятия. Я закрыл дверь за собой. Илона и вправду очень привлекательна. И хорошо это зн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л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дняла голову. Блеснули ровные белые зубы. Во взгляде ее было упрямство. Волосы спадали на темно-зеленый свитер. В самом низу свитера зацепилось перышко от под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со мной, Йозеф, я одна в комн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аверное, чувствуешь превосходство над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ристально посмотрела на меня. Докурив сигарету, отворила наружную дверь, выбросила окурок в с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двадцать пять. Я не стара для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ля меня слишком молода, Ил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и с собой-то трудно справл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е по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чень доб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рислонилась к косяку, неотрывно глядя на свою тень на снегу. Потом резко обер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свою долгую жизнь я выслушала кучу предложений. А теперь вот сама тебе предлаг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чень добра, — повторил я, не умея найти лучшего от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хоть переспи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чень хорошая. Я всегда буду уважать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равильно ты поступ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авно раскрыл свои карты, Ил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любит она тебя, я знаю. Даже видеть не хо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замол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она словно обезум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Ты здесь, а ее дома нет. Я звон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меня доконало. Такого я не предполагал. То, что Илона звонила ко мне домой, я отметил как-то вскользь, но меня поразил факт, что жены не было дома. В сущности, мне всегда было безразлично, дома она или нет, но сейчас я не мог скрыть охватившего меня смят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она это видела. По лицу ее промелькнула слабая, едва уловимая усме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го она не должна была себе позволять. Она думала, что выигр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не было неважно, кто выиграет или проиграет. Важно другое. Впрочем, и Илона-то вовсе не хотела выигрывать. Ей просто нужна была яс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же ломал голову над тем, как склеить наш брак и вернуть сына. На это у меня еще хватало мужества, и воли, и чув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амая добрая на свете, — сказал я Илоне. — Я всегда буду думать о тебе, когда мне будет очень ху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ыбежала на улицу, в чем была. А мороз стоял лютый, и снова валил искристый снег, будто там, наверху, кто-то на тончайшей терке строгал прозрачные льд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спине меня стукнуло дверью: высунулся Оба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за людьми-то? 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лона! — позв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становилась, побрела обратно к д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тору вошел Бальцар. Соскреб иней с окна, вроде посмотреть, сколько градусов. Градусник был прикреплен к окну снару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 уж ты встал, Бальцар, заводи машину. Поедем по городу собирать людей. Нужно человек пятьдес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что, шутка? — спросил он, заложив руки за сп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 у него был насмешли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оди «татру». Чтоб через десять минут был за рулем. Возьми с собой Ил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подумаю, — вызывающе б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оропливо вошла Илона, растирая лицо снегом. Порозов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 него мотор все время греется, — сказала она и строго прибавила: — Ступай одевайся. Я ж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адал, посади кого-нибудь на телефон. Поедешь с нами. Ты тут свой человек, тебя все зн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набились в кабину — сидели чуть ли не на коленях друг у друга. Обадал показывал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чи шлаку и песку, перемешанных с солью, заметно уменьшились. На них уже снова наросла снеговая шап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 показал на них дорожный мастер. — Час назад брали, а вроде и не притраги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ересекли площадь и поехали по улице, ведущей в гору. В этих местах площади всех до единого городов расположены на пологих склонах. На окраине Брода ни огонька. Зато здесь гуляли ледяные вихри, которые трепали обнаженные деревья в садах. Мы свернули в переулок, перевалили через плохо засыпанный ров. Бальцар разразился градом проклятий: задел стругом мерзлую землю, остановил машину и при свете фар осмотрел нож. Вернувшись в кабину, он еще долго руг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ры высветили низенький, в серой штукатурке дом. Обадал спрыгнул наземь, я полез за ним. Пока я балансировал на ступеньках кабины, стараясь не свалиться, Обадал яростно давил на кнопку звонка у кали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глу дома зажглась желтая лампочка. Появилась закутанная фигура, однако калитку не отпер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адо? — спросил женски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тут у вас председатель? — развязно осведомился Оба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вы. — Женщина набросила шарф на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председатель? — повторил Обадал. — Мне необходимо поговорить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не вернулся из Дроздова. Застрял где-то. На своей машине поехал. — Женщина старалась рассмотреть меня в слабом желтоватом свете. — Надеюсь, дорогу из Дроздова расчис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рога в порядке, — сказал я. — А к кому мне обратиться, если нужно собрать полсотни людей на день-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гребать снег с дороги в Руд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Рудную! — вздохнула жена председателя. — Загляните к секрета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овернулись, собираясь уходить, — железную калитку так и не отперли. Я еще догадался спр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кретарь-то хоть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боже мой, — спохватилась женщина, — нету его! Он ведь с мужем у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к кому же нам обратиться?! — нетерпеливо воскликну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дал безмолвствовал. Он привез меня сюда, остальное уже моя за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ходите утром в Национальный комит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дал свистнул. Я смотрел на женщину как дурак. В семь утра! Да к тому часу мы еще вчера должны были быть в Рудной! И если не будем завтра, Смолин уж на самом деле оторвет мне голову и погонит с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зенькую дорожку от калитки к дому постепенно заносило снегом. Женщина мерз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ходите утром в Национальный комит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забрались в кабину и поехали обратно. Улицы тут шли то вверх, то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теперь, Оба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задача, — сказал он, растерянно усмехнувшись. — Как завалит дороги снегом — крик подымают. А есть дорога к Броду — им хоть трава не р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же философия, — заметил я. — Нет ли здесь какого предприятия, где много народу? Например, тракторная станция, где работает тот старик, которого мы вчера от Гельтинова подвез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етляв по узким улочкам, мы подъехали к воротам тракторной станции. Ее каменные строения стояли на юру, уже за чертой города. В окнах было тем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оходной сторож читал газету. При нашем приближении он тотчас отложил газету и потянулся к ремню. На ремне висел пистолет. Мы позвон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решительно вышел к нам. «Татра» грохотала мотором, маячок на крыше вертелся, словно согреться хо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у вас начало смены?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нари в глубине территории озаряли безнадежно засыпанные дорожки. В двадцати метрах от ворот стоял садовый трактор с маленьким навесным нож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шесть, — отрывисто бросил сторож. — А вы кто та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рожники мы, — объяснил Оба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берется ли у вас свободных людей? — добав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у нас людей, вам дела нет. Приезжайте в ш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залезли в каб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ой! — скомандовал я. — Здорово получилось. И людей не достали, и отдых кошке под хвост. Все дрыхнут, а утром поднимут вой, как это так, автобусы не хо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ял там у них садовый трактори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ал бы я их расчищать этим тракторишком дорогу в Дроз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были удручены. А снегопад продолжался, с неба валили кучи снега. До чего хотелось хоть ненадолго почувствовать под ногами твердую землю! Чтоб сугробы растаяли, разлились водой… Мы переехали несколько луж, засыпанных снегом. Хрустнул под колесами лед, грузовик качну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ехали на освещенную улицу, которая, взобравшись на гребень холма, вливалась в шоссе на Гельтинов. По этому шоссе мы вчера сюда приехали. Вид улицы был вполне мирным. Навстречу нам приближалась «татра» со стругом. Дальний свет ее фар пронзал темноту, бешеные вихри иголочек-льдинок освещались теперь с двух стор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прешь, гад! — высунулся из окна Бальцар. — Чего маячок не вклю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не расслышали. Обадал выскочил, подбежал к встречной «татре», замахал мне, показывая на ее каб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и фары осветили сидевших в ней. Все мышцы моего тела напряг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лезай! — скомандовал я, рванув дверцу. — Кто за рулем? Холиш? Вылезай. Иди сюда. Хорошо, что приехал. Ты нам нужен. Кто у тебя напарником? Да вылезай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личека я узнал издали. И еще раз крикнул, чтоб вылезал. А ему не хотелось. На нем был новый меховой комбинезон — мы закупили их для рабочих на трассе, — а на голове плоская в красную клеточку шапочка, в которой он ходит на службу. Приехал он, естественно, отнюдь не в роли напарника. Его прислала выяснить ситуацию и смотаться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концов Павличек спрыгнул с нижней ступеньки коротенькой железной лесе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напарник! Я должен проверить, как идут дела, да присмотреть, чтоб Рудную как можно скорее связали с миром. Напарника у Холиша нет, вы должны дать ему сво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дружно расхохотались. Павличек не понимал отчего. Но тоже засмеялся, хотя взгляд его остался насторож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еще должен делать? — спросил я. — Выкладывай уж с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се. Разве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того, что я услышал, хватало с избыт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ямо анекдот: нам люди нужны к машинам и лопатам, а присылают проверяльщика в кепо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личек посмотрел на меня с нахальной ирон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жду прочим, это тоже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нужно? Проверять да присматривать? Знаешь что? Собирай-ка манатки да чеши отсюда. Чтоб духу твоего не было! Нам надсмотрщики не нужны. Провали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письменное распоряжение, товарищ Зборжил! — трусливо выкрикну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черта у тебя нет. Нашли кого посылать! Да если б и была при тебе какая бумага — все равно от ворот поворот! Обратная дорога отлично расчищена. Понял,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ъезжали под гору. В одном месте угодили под такой снежный шквал, что ветровое стекло задребезжало и моментально обледенело. Только слева, в самой верхней части, осталась узенькая щелочка, и Бальцару пришлось здорово вытягивать шею, чтоб хоть как-то видеть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лове у меня будто молотки стучали. Необходимо было выпить кофе. «Красная роза» на углу площади еще не погасила ог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у тебя ко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дал кивнул. Илона вызвалась его пригото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еня слюнки потекли. Я только и мечтал теперь, что о тесной клетушке на участке, и заранее соображал, в какую чашку попрошу налить себе кофе. В самую большую! И людей надо напоить кофе. И придумать что-то такое еще, чтоб взбодрить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у кого-нибудь карты?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у кого не было. Обадал вызвался смотаться за ними домой, но для этого ему нужна машина на полчасика. Он жил в хорошеньком коттедже под Бродом, в двух километрах по дороге к Дроздову. Я отказал. Машины у меня — исключительно для Руд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лиш на своем грузовике громыхал за нами. Наша «татра» бросала перед собой и свет фар, и тень. Холиш нужен мне, как соль. Павличек явился, конечно, неспроста. Выгнать его нельзя. Его Смолин прислал. Директор прямо трясется оттого, что мы опаздываем. Ему надо застрах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 сегодня был неудачный. Дороги пробивают новые люди. Доберемся до участка — узнаю, далеко ли продвинулись. А население Брода, сдается, вымерло. Придется самим разбрасывать глубокие завалы. Значит, опять задержка. Не ручаюсь и за завтрашний день. Но мы сделаем все, чтоб поскорее пробиться до рудненской площади. Правда, я опасался, что люди у меня свалятся от усталости. Оранжевые дорожники! Если придерживаться трудового законодательства, всем им с завтрашнего утра полагается двухнедельный отг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вышли на работу, а домой уже не поп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ы проезжали через площадь, там как раз грузили в трехтонку смесь. Бальцар затормозил возле куч. Я так поспешно бросился к погрузчику, что даже упал. Шофер трехтонки стоял у кабины, курил, пряча сигарету в лад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бер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 три тонны. Этого хватит, чтобы посыпать шестьсот метров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двинулись хоть не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мал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выкладывай, что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тров триста прошли. Все. По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 «татры» двинулись дальше. Появилась надежда, что к утру нам все-таки удастся достичь Рудной. К утру! Ради этого я бы согласился даже на то, чтоб все заслуги приписали Павлич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торе я бросился к телефону — передать в Дроздов сведения. Сказал им все, велел записать сообщение слово в слово — и навалилась на меня безмерная усталость. Я выпил кофе, самочувствие не улучшилось. Тогда я нахлобучил шапку и вернулся на площадь. Как раз успел: трехтонка отправлялась на трас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лся я с этих завалов только к полуночи. Снег сыпал беспрестанно, хотя ветер поутих. Зедник все время шел впереди, словно состязался с кем-то. Сменить его было некому. Только он и умел в случае чего наладить фре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становился ненадолго, только когда я подошел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 показал он в темн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я ничего не разглядел. Потом во мраке прорезалась крошечная алая т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лебашня Рудной, — сказал Зедник. — Она над городом ст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есть километров. У меня глаз вер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сть километров до города, где нас так ждут! В такой буран это безмерная даль. Дорога здесь проходит у подножия отлогого холма, на самой вершине которого мерцало несколько огонь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сно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епкий кооператив, — заметил Зедник. — Я там работал до того, как в дорожники под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крепкое хозяйство? — пере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Лучшее в окрестностях Руд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должны были сами расчистить к себе дорогу. У нас с ними до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ни могут, — кивнул Зедник. — У них «сталинец» есть. Они на нем зарабатывают. Зимой сдают в аренду, дороги проклад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равца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При мне трактористом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он председатель кооператива. Он-то и подписывал со мной до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Добрый мужик. Для людей все готов сделать. Электричество провел. Звал меня обратно, да я не п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не хотелось расспрашивать больше. Алая точка вдали так и притягивала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охота расставаться с этой машинкой, — объяснил Зедник. — Работает как часы, старая тарахте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смеялся. У него была улыбка хорошего человека. Такие улыбки здесь у многих. Но их надо уметь понять. Душевная у него была улы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ть у меня там, — продолжал он. — Живет в старой избушке и не желает никуда трогаться. Вот кончу работать на дорогах, тоже там посел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лет вашей матери, Зед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семьдесят. Еще картошку сажает, корову доит. У нее есть надел на свекловичном поле. Она у меня еще молодуха! А сколько, думаете,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ятьдес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 Он глянул на меня с легкой снисходительностью. Не знаешь, мол, ты людей. Я видел — он так подумал. Отметил про себя. — Шестьдесят первый п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 вид не да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винулся дальше, медленно удаляясь. Я зашагал к опорожненной уже трехтонке. И через полчаса снова был в Броде. Ровно в пол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дал уложил Павличека на кровать, приготовленную для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я еще и не притрагивался к ней. Павличек спал не раздеваясь. Так сказать, в боевой готовности. Обадал клевал носом на стуле у телефона. В доме было тихо. В задней комнате некто храпит на моей кровати… Хорошо, что не я. Просто отлично, что я вообще не лож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икто не зво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дал мгновенно очнулся. Вопросительно поднял глаза. Перелистал дне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о бы записано. Ничег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то, если позвонить?» — подумал я и потянулся было к трубке, но отдернул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ет, никакого смятения я не испытывал. Поколебавшись немного, набрал свой домашний но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дал, волнуясь. Гудок раздавался через равные промежутки времени. Трубку никто не снимал. Я подождал еще. Спит крепко, наверное, приняла снотворное. А сына нет дома. Где-нибудь в дискотеке. Веселится, явится позже. А Эва должна быть дома, пускай бы взяла трубку, а там, услышав мой голос, и положила бы. Втайне я надеялся, что так и будет. Мы всегда откликались на все звонки. Мне ведь часто звонят домой по делу. Не бывало, чтоб кто-нибудь дома не снял трубки. Всегда, даже теперь, Эва передавала мне, если кто зво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хотелось курить. Зажег сигарету, Обадал налил свежего кофе. Я развлекался тем, что смотрел на телефон и мысленно перебирал цифры моего номера. Вторую сигарету прикурил от первой — такого со мной не случалось уже лет десять — и попросил удивленного Обадала сварить мне еще порцию. Он залил кофе кипятком, я выпил — усталость про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тащил с себя все свои одежки, которые не снимал с тех пор, как вышел из дому. Вытянул ноги и вообразил себя в ванне, полной до краев. Вода теплая, голубовато-зеленая, от нее поднимается пар. Эта картина ужасно мучила меня. Захотелось выйти в коридор, постучаться в женскую спальню и сказать Илоне, что я звоню домой. Пускай наколдует мне удачи, бедняжка. Я откинулся на спинку стула. Обадал недоверчиво следил за мной, не понимая, что со мной происходит. Я не стал ему ничего объяснять. Да он и не спрашивал — все равно потом у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бы стопочку сливовицы! Я знаком показал Обадалу, что мне нужно, он налил сливовицы в стаканчик из-под горчицы, пахнущий соляркой. Я выпил одним духом. В самом деле, привкус солярки. Вполне возможно, кто-нибудь подливал из этого стаканчика солярку в пе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надо бы звонить домой. Не хочу, чтобы Эва думала, будто я за ней слежу. Вообразит еще, что интересуюсь ею. Я всегда говорил, что мы не только не должны, но и не вправе выслеживать и вообще как-то ограничивать друг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пил я вторую чашку кофе и машинально снова набрал домашний номер. Это было сильнее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дал, делая вид, что записывает последние данные, украдкой поглядывал, какой номер я наберу. Мой номер он знал: не раз звонил мне на кварт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выпьем еще, —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не хотелось, но он согласился — ради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не было больше предлога медлить. Я не мог долее откладывать разговор, к которому, в сущности, готовился все это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брал номер. В трубке свистело — какая-то помеха. Через минуту позвонил с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гнал несся сквозь лютую морозную ночь над стонущей, погребенной под снегом землей. Он пробивался сквозь льды и мрак, заваливший пути от человека к человеку. Мне было стра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ния свободна. Гудок звучит явственно. Никто не поднимает трубку, не спрашивает, кто зво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обще-то я так и думал. Жестокая ясность. За часы, проведенные здесь, я пришел к убеждению, что иначе и быть не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вы звонили-то? — спросил Оба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здрог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спешно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ам вызову диспетчерскую, когда скажет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Я благодарно кивнул.</w:t>
      </w:r>
    </w:p>
    <w:p>
      <w:pPr>
        <w:pStyle w:val="Level3"/>
        <w:rPr>
          <w:rFonts w:ascii="Times New Roman" w:hAnsi="Times New Roman" w:cs="Times New Roman"/>
          <w:color w:val="auto"/>
          <w:sz w:val="20"/>
          <w:szCs w:val="20"/>
        </w:rPr>
      </w:pPr>
      <w:r>
        <w:rPr>
          <w:rFonts w:cs="Times New Roman" w:ascii="Times New Roman" w:hAnsi="Times New Roman"/>
          <w:color w:val="auto"/>
        </w:rPr>
        <w:t>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ать расхотелось. Я полностью очнулся. Стал листать толстый рабочий дневник. На каждой странице отмечены мои распоряжения и решения. Обадал страховался. С той минуты, как я сюда приехал, он стакана чаю не выдал людям, не пометив, что так я вел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нные стекла превратились в бубны — так хлестала по ним снежная крупка. Монотонно-частые удары постепенно сменялись тихим шуршанием. А потом и его не стало слы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рассе к Рудной работали три струга и фреза. Медленно тащился за ними грузовик со смесью. Четвертый струг утюжил дроздовскую магистраль. Удалось кое-как разгрести и боковые дороги к окрестным деревням. Грузовики со стругами трудились неустанно. Машина, подвозившая соль и шлак, прихватывала бочки с соляркой и маслом, чтобы не терять времени на заправку. Удалось пробиться еще через один увал, за лесом, от которого был так хорошо виден красный огонек телебашни. Результат, правда, невелик, зато впереди оставался уже только один глубокий увал, а там пойдет последняя прямая к Рудной. Оттуда до машиностроительного меньше шести киломе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к утру мы, пожалуй, приблизимся к Рудной настолько, что увидим ее невооруженным глазом. Но я не мог поручиться, когда точно пробьемся мы к городу, к полудню или к вечеру. Я прекрасно понимал, каково детишкам, которых чужие люди разобрали по домам, накормили, напоили и спать уложили. Что-то они думают, как рвутся домой! У меня были сведения, что несколько рудненцев дошли на лыжах до ближайшего телефона и сообщили, что продовольственные магазины пусты и кончился хлеб. Я успокаивал себя надеждой, что жители отдали в общее распоряжение все свои припасы и что это, пожалуй, послужит им на поль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стало известно, что, кроме нас, никто на помощь Рудной не придет. Городок лежит на самой границе с западным горным районом, и с той стороны дороги тоже завалены. Город очутился в осаде. Из соседнего дорожного управления нам звонили через Ирков, просили помочь им всеми стругами и фрезами, какие у нас есть. Мы порадовались, что у нас положение еще не так скверно, как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я пошел в Национальный комитет. Меня принял пожилой человек с лысиной в полголовы — из тех, что начесывают на лысину остатки волос, которые встают дыбом от малейшего ветерка. Он предложил мне ко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вонил на тракторную станцию, товарищ начальник, — сказал председатель. — Директора в городе нет, не вернулся со вчерашнего дня. Увяз где-то. Что происходит, черт возьми? Вы должны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ередал ему то, что сообщили нам метеорологи. Ни разу за сто двенадцать лет не выпадало у нас столько снегу, и никогда снег не держался так 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асчет людей, товарищ председатель? — осведоми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ди будут. Лопаты достанем. Чаем их можете напо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у нас лопаты, шапки, оранжевые жилеты. Сколько угодно. Вот только надевать некому. А в чай, если захотят, рому нальем. Однако не худо бы собрать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будете пла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фе здесь варят на вкуснейшей в мире воде. Такого вкуса не добиваются даже в дроздовском ресторане, носящем уютное название «У Отак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атить мы не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я тогда их соб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 сказал я. — Существует инструкция, согласно которой в случае стихийного бедствия все предприятия выделяют людей для борьбы с ним и сами оплачивают часы, отработанные во имя спасения человеческих жиз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я не слыхал, чтобы в данном случае под угрозой находились человеческие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ежду тем это возможно. В Броде вон даже трактир «Красная роза» открыт, а в Рудной магазины пусты и люди того и гляди начнут поедать друг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смеялся и, перегнувшись через стол, похлопал меня по пл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самой-то Рудной спасательные отряды действуют? — спросил он, уверенный, что я отвечу отриц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я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Пробиваются нам навстречу. Сейчас они на крутом подъеме, что ведет из города. Километрах в шести от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едполагал, что это вполне возможно. Председатель встал, вышел из кабинета. Проверял через секретаршу, правду ли я говорю. Когда он вернулся, встал я. В узкой и длинной комнате было всего одно широкое окно, выходившее в садик, где скорчились под снегом кусты. Свет из окна падал на мое лицо, лицо председателя оставалось в т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да, — буркнул он и, подняв глаза к потолку, стал что-то подсчитывать в уме, потом вполголоса заметил: — Вам не следовало говорить неправ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они действительно идут нам навстречу! Разве не ясно, что они не могут сидеть сложа руки! У них нет ничего, кроме лопат. Ни бульдозера, ничего. Их там с полсотни наберется, ровно столько же, сколько я прошу 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сотни — это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ри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 самом деле убеждены, что нельзя солгать даже во имя доброго дела?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вольно долго стояли мы так, глаза в глаза. У меня отчаянно жгло веки. Лицо было как выжатое полотенце. Я и не знал, до чего может изменить внешность человека вынужденная бессонница. Казалось, у меня воспалена слизистая, а в правом глазу торчит какое-то постороннее тело. Глаз слезился. То и дело приходилось выти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лгать не надо, — ответил председ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м обоим было неловко. Но он разрядил напряжение, похлопал меня по плечу и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робую достать людей. Все сделаю, не сомневайтесь. Ведь этакую погоду уже и погодой не назовешь… Как соберу людей, дам вам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ылайте их на участок к Обадалу. Он примет их и отправит на трассу. Лучше все-таки человек пятьдес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хлопнулась за мной стеклянная дверь с тускло поблескивающими стальными скобами. Я прикрыл рот шарфом. Губы тоже жгло. Все лицо чесалось. Я провел рукой по щетине; в коммунальную парикмахерскую рядом с «Красной розой» не пошел — еще усну в кресле, храпеть начну. Поддев носком башмака кучку пожелтевшего снега, я застегнулся на все пуговицы и пошел восвоя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свернул к участку. Все машины были на линии. Пятна масла окрасили снег в желтоватый цвет, снег в этих местах протаял. Я долго шагал навстречу метели и ветру. Надо было отыскать Павличека. Я дал ему немного поспать и ночью же выслал вперед со стругами. Вот теперь-то я всем своим незащищенным телом почувствовал, что такое буран. Он был как могучий дикий зверь. Он набрасывался на меня, а я, упираясь в его стену, шагал медленно, на ощупь. Дорогу кое-как привели в порядок. Под ногами была каша: снег от соли растаял, на этот размякший слой ложились все новые и новые хлопья и тоже таяли. Я разгреб ногой снежное месиво, под ним оказался слой шлака. Песка я не заметил. Проезжую часть расчистили такой ширины, чтоб только могли разъехаться две машины. Я перешел первый мостик. С правой его стороны снег свалили вниз, а на левой остался сугроб, отняв с полметра ширины. Я вспотел, меня мучила жажда. Я захватывал пригоршнями снег и лиза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тер донес голоса. Я изо всех сил боролся с вьюгой, продираясь вперед. За лесом, где измученным соснам так и не удалось распрямиться, снег со свистом гнало параллельно земле, сбоку. Идти стало куда легче. Впереди я уже различал хриплые переругивающиеся голоса. Там сбрасывали с грузовика смесь, грохот доносился до меня уже совершенно явственно. Пасмурный день, обледенелая дорога, только что посыпанная смесью, изменчивый свет скрытого за облаками солнца — а я иду словно по глубокому окопу, вдоль которого тянутся высокие брустверы слежавшегося снега. Я уже слышал приглушенное расстоянием надсадное рычание «татр» и высокое, равномерное взлаивание снеговой фрезы. Местами дорога обнажилась — под снегом был сплошной 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рулем трехтонки сидел Лысонек, улыбался мне, высунувшись из ок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неужто всю дорогу пешком?! — удивленно воскликну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шком, — ответил я, становясь так, чтобы те, кто сбрасывал смесь, видели меня, а то как бы на голову не навалили; и так уже сыпанули по ног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днял руку помахать им — и остолбенел: из кузова, опершись на лопату, на меня смотрел Бальц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ы сюда попал? — спросил я, отступая на ш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швырнул лопату смеси мне под ноги. Ударившись о землю, смесь брызнула на ботинки, облепила брюки. Я не двинулся с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лопатой орудуешь. Надо бы оставить тебя на этой р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ольше не стал кидать. Поправляя рыжий шарф, полез в глубину куз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кто? — спросил меня другой, незнакомый рабоч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бор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бы не подумал. Вы весь белый. Нет, вы правда Зборжил или опять какой-нибудь проверяльщ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они, рабочий и Бальцар, запорошенные снегом, двигались как тени. Снег с себя они не отряхивали — бесполезно. Трехтонка медленно катилась вперед, а они равномерно, один в правую, другой в левую сторону, сбрасывали просоленный шлак, который толстым слоем ложился на дорогу. Снег у меня под ногами размягч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сажа б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чий судорожно, со злостью набирал на лопату смесь, яростно швырял ее за бо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спрашиваете! — крикну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ьцар за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ы все-таки здесь, черт воз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ин свалился, надо же кому-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выз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плясал от радости, когда Обадал при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ьюга выла. Рабочий разбрасывал смесь равномерно, экономными движен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почему же все-таки «как сажа бела»? — поинтересова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едем до конца, и брошу я все к дьяволу, пан нача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ысонек остановил машину: колеса на подъеме пробуксовывали. Бальцар спрыгнул, подгреб под колеса сме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тор взревел, грузовик рванул вперед. Рабочий покачнулся, взмахнул руками и, вскрикнув от испуга, повалился на кучу смеси в куз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узовик не останавливался, но рабочий, перегнувшись через задний борт, на ходу одним рывком отвернул запорный крюк, борт со стуком откинулся, с шорохом посыпалась на дорогу смесь. Рабочий спрыг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в снегу, он приблизился ко мне, на лице — одни широко раскрыты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шабаш, прямо сейчас! Сделал я, сколько мне положено? С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швырнул лопату в кузов и сунул руки под мы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 сказал Бальцар. — А меня, значит, бросишь, чтоб я тут душу выплюнул,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начхать, — сказал рабочий и от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ватит дурить! — взревел Бальцар и двинулся на него, подняв лопату, как дубинку. — Полезай на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перед ним выслуживаешься? — Рабочий показал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езай! Живо! — орал Бальцар, наступая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дурака-то валяешь? — крикнул тот, пят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ьцар рванул его за рукав, рабочий потерял равновесие. Он падал медленно, словно укладывался на частый, непосыпанный снег — как в замедленной съем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ьцар, не дав ему опуститься совсем, подхватил под мышки, поставил на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лезь в кузов! — скомандов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ысонек дал задний ход, и рабочий, кряхтя, вскарабкался на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блегченно вздохнул. Бальцар покосился на меня и, перехватив мой взгляд, оскалил з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люди, и мы к ним пробиваемся,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авный ты парень, —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ой я не славный, товарищ начальник. Это вы брось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ы так поступил? Почему спать не л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зачем объяснять, что и без того ясно, поняли? Запомните это, «пан лес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сказал я и пошел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молчный рокот моторов служил мне ориентиром. Дорогу проложили довольно широкую, снеговые барьеры вдоль нее вздымались выше моей головы. Работы велись уже за тем углублением, где снежные стены достигали четырехметровой высоты. Отлично! Пейзаж, как в Гренландии или на Южном полюсе. Можно делать снимки и выдавать их за виды Заполяр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полудню начало проясняться. Облака рвались. В одном месте проглянул кусочек голубого неба. Где-то там должно быть солнце. Я надеялся, что теперь мы пойдем вперед быстрее. Люди, которых соберет председатель — если соберет, — явятся слишком поздно. Они нужны мне сегодня в ночь, чтоб поставить их в самый глубокий увал, который мы еще не одолели. Такие завалы надо снимать ярусами. Полсотни человек могут за ночь раскидать метров сто — как раз длина увала, к которому мы неуклонно приближа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ел в первую встречную «татру». Павличека в чей не было. За рулем сидел Райнох, таращил глаза в разлив белизны и насвистывал. Згарба подвинулся, давая мне место, выбросил в окно окурок. Я видел, до чего они устали. Лица серые, пепельные пря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 плачете? — спросил Райнох. А я и не заметил, что он на меня смот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пл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тоже глаза режет, — сказал Згарба, вытирая их грязными паль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сменить вас?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трах в пятидесяти впереди и справа взвихривал снег передний струг. Еще дальше — я различал только серое пятно — трудолюбиво пыхтела фре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ам, — промолвил Райнох. — Что бы вы стали делать, если б я сказал «да»? Нет у вас людей-то, товарищ начальник. Так что лучше не говорите мне про это, не дай бог поймаю на с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ишлю вам чего-нибудь согре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порядок. Так вам в самом деле не нужно смены? — на всякий случай пере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гарба покосился на Райноха. Тот бы не прочь смениться, по лицу было видно. Он почти засыпал. Сидел пень пнем, даже головы не поворач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бросьте вы, черт возьми! Дразните нас, что ли? Сменить, сменить… Хотел бы я смениться, да ведь возможности н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йнох говорил так громко, что на шее у него вздулись в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ри, —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ты разговаривай по-человечески, — буркнул он, не отрывая взгляда от левой обоч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едь серьезно, — возразил я. — Если тебе необходимо поспать, то я должен как-то отыскать сменщика. Если надо — постараюсь для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смотрел на меня, смягчившись. Злое выражение исчезло, ослабло напряжение вокруг гу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йся. Не сбежим 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становил машину. Згарба сплюнул через дверцу поверх моей головы. Я вылез. Помахал им и пошел обратно к гор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дрогший до костей, я шагал по дороге через открытое поле. Мороз был градусов пятнадцать. День посинел от холода. Кусочек голубого неба давно исчез, как мираж. Вьюга теряла силу. Деревья и кусты, согнувшиеся под тяжестью снега, старались выпрямиться. Казалось, они стоят, расставив ноги, и, как штангисты, пытаются поднять тяжелый вес. Лес скорчился, опустился на колени, и только люди все утро, весь день, не сгибаясь, трудились и помогали друг д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работа их сегодня не многого стоила. Дорожники едва держались на ногах. Часам к четырем совсем смерилось. Задул резкий студеный ве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ги быстро несли меня к городу, скрытому за горизонтом; все тонуло в ледянистсм, мглисто-сером сумраке, и ничто не предвещало перемены погоды. Сугробы начали как бы куриться — это посыпал новый снежок, легкий как пух. На западе обозначилось красное пятно — солнце. Меня вели колеи в снегу. Наши колеи, проложенные в этом белом бесновании наперекор зиме. Славно мне было топать по ним, я испытывал удовлетворение оттого, что устал. И радовался, что возвращаюсь на участок, к люд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Брода оставалось еще минут пятнадцать, когда меня обогнал Лысонек. Бальцар и второй рабочий сидели в кузове, привалившись к стенке кабины. Грузовик во все стороны разбрызгивал грязную снежную жижу. Лысонек остановился, но я отказался сесть в машину. Мне нужно было еще немного побыть одному. Мне чудилось, что город шлет навстречу свой леденящий привет. Я чувствовал запах дров, горящих в печах. Легко шагалось мне в эту собачью погодку. Я верил в себя. И начал надеяться, что мы действительно к завтрашнему утру прогрызем все барьеры зимы. Это нужно всем нам. Телефоны названивают вовсю, люди спрашивают, как дорога. В день — сотня запросов, не меньше. Всем хочется знать, как обстоит дело с Рудной. Когда наконец вывезут пресс. По-моему, никто не понимает, сколько на пути у нас препятствий. Меня-то лично это мало трогает. Но передо мной стояли лица моих людей, до того залепленные снегом, что они едва могли раздвинуть веки. Вот ради кого следовало бы призадуматься, на какой адский труд поднялись мои дорожники. Многие болтают о «столетней зиме», но мало кто представляет себе, какие нечеловеческие усилия требуются от нас, чтоб пробить дорогу в этот небывалый буран. Впрочем, в сущности, все нормально: разыгралась непогода, и мы вышли на борьбу со стихийным бедствием. Приехали, пробиваемся сквозь сугробы, потом, когда минует в нас надобность, снова уедем. Оставим за собой проходимые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глянул на небо — и вдруг подумал, что скоро оно станет иным, не таким, каким я его сейчас в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ыл уверен, что люди по одному моему слову вновь и вновь пойдут сражаться со снегом. Что-то изменилось в наших отношениях. Они начали мне ве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теперь зависит от Смолина. Поверит ли он мне? Я ведь не мог делать ничего, кроме того, что делал. Орал на людей. Ругался. Был вместе с ними на трассе. Пил как губка. Зато часть дороги мы освобо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ужасно захотелось потолковать с кем-нибудь в спокойной обстановке. Зайти в «Приятные встречи». Где-нибудь в углу щурился бы старый Макс. И опять непреодолимо потянуло позвонить домой. Все это заставило меня ускорить шаг. Ветер, беснуясь, подталкивал меня в сп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готовы торчать здесь хоть десять суток, никуда не двинемся, пока не освободим все дороги. Вот ведь треклятая штука: неделю вкалываешь без сна, но без тени неудовольствия сознаешь, что готов не ложиться еще бог весть сколько дней и но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знь повернулась к нам своим светлым ликом. Смешно даже, право, до чего она ко мне доброжелательна. Понятно, не каждый мог быть мне другом. Но и без друзей я не 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дотащился до Брода. Зашел в «Красную розу» выпить коньяку. Утомленный официант, с сальными волосами, с широкой черной бабочкой, принес мне рюмку на подносике и тотчас потребовал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вежившись таким образом, я чуток вздремнул на площади возле куч шлака и соли, которые изрядно уменьшились. Все шло как по мас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мо, пригнувшись, ходили люди. Вьюга напирала со всех стор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я пошел на участок. Вдруг вижу, впереди топает Павличек; он быстренько свернул во двор. Я думал о людях, которых обещал мне председатель. Пришлет, наверное, завтра утром. Поставим их в последнем увале. И со стороны Рудной будут расчищать дорогу. А нашим надо выспаться. В голове у меня было давление, наверно, в сотню атмосфер. Мне тоже надо поспать, чтоб прийти в себя. Обадал наверняка вздремнул, сидя у телефона и занимаясь только дорогой в Дроздов и к окрестным деревням. Коньяк навевал сон. Я запел. Слышно было, поди, за километр. Я не был пьян, но ноги у меня подкашивались. Я мечтал наконец-то растянуться на кровати в задней комнатушке. Броситься прямо в ботинках на стеганое одеяло, раскинуть руки. Мысль об этом меня развеселила. Да ведь я могу, если захочу, запереть дверь, стянуть с себя тяжелую, грязную одежду и спать, спать… Остальные тоже должны спать. В порядке очереди, но — все. Если мы хотим к утру попасть в Рудную, то должны быть как огурчик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Желудок у меня судорожно сжимался от голода. Но никогда еще жизнь не казалась мне такой легкой и прекрасной.</w:t>
      </w:r>
    </w:p>
    <w:p>
      <w:pPr>
        <w:pStyle w:val="Level3"/>
        <w:rPr>
          <w:rFonts w:ascii="Times New Roman" w:hAnsi="Times New Roman" w:cs="Times New Roman"/>
          <w:color w:val="auto"/>
          <w:sz w:val="20"/>
          <w:szCs w:val="20"/>
        </w:rPr>
      </w:pPr>
      <w:r>
        <w:rPr>
          <w:rFonts w:cs="Times New Roman" w:ascii="Times New Roman" w:hAnsi="Times New Roman"/>
          <w:color w:val="auto"/>
        </w:rPr>
        <w:t>1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комнаты Обадала доносился голос Илоны. В коридоре у дверей стояли рабочие, кое-кто еще даже не снял промокший комбинезон. Я прошел в заднюю комнатушку, где были наши кровати. Так и тянуло закрыть глаза хоть на пять минут. Люди расступились, пропуская меня. В комнатушке было жарко натоплено. Лед и снег на пальто и на брюках мгновенно начали таять, потекли водой. Я сбросил пальто на пол, шапку швырнул на стул в углу. В эмалированном тазу на табуретке была приготовлена 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полоснул лицо. Вытерся, еще раз вымыл руки. На белом полотенце остались следы паль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за двери доносились крики, шум. Обадал что-то кому-то втолковывал. Узнал я и голос Илоны. Он показался мне возбужд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 я гасить не стал. Если погасить, засну как убитый, и никто меня не добу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л ветер. На доме снаружи висела какая-то железка, терлась о стену. Неприятный, скрипучий звук. Он повторялся равном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чке пылал огонь, излучая жар. Я сбросил ботинки. За те минуты, что я пробыл в этой комнате, на них выступила с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пот в коридоре мешал мне. Мужские голоса спорили о чем-то, перекрикивая друг друга. Я не мог понять, что там делает Илона. Вдруг пришло в голову — может, она опять звонила мне домой, дозвонилась и устроила сцену. А Бальцар, наверное, приревновал и устроил ей ответ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ахло едой. Я встал, выглянул в коридор. Там все еще толпились рабочие. Рывком распахнулась дверь конторы, в коридор вышел Обадал. Заметив меня, он так и онемел. Мы не виделись несколько часов. Лицо у него посвежело. Быть может, и впрямь поспал. Побрился да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ошел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пал?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мотрел на меня, не понимая. Я с трудом ворочал языком, морщил л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л ты, спраши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ножко, — быстро ответил он и потащил меня в конт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уда набилось человек десять мужчин и еще Илона, Анка Пстругова и уборщица. У стола сидел молодой человек в ушанке, какие носят крестьяне. Завязки шапки болтались у него над ушами. Он поднял глаза. В их читалась мольба, и они не отрывались от меня. Под расстегнутым пальто на парне был пиджак, под ним синий свитер. Воротник рубашки выбился поверх пал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она сидела напротив него. Дверь у меня за спиной все время то открывали, то закрывали. Кто-то поставил передо мной тарелку с едой. Я проглотил все, не разобрав вкуса. Люди молча смотрели, как жадно я ем. Вид у меня наверняка был ужасный. Щетина на лице, слипшиеся волосы, опухшие глаза, потрескавшиеся губы. Я не мог избавиться от запаха пыли. От меня разило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епенно я оживал. По мере того как я ел, пропадало желание закрыть глаза. Я насторожился. Видимо, что-то случилось. Я ждал — кто первый за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дал закрыл окно. А я и не заметил, что оно было открыто. Сутулая уборщица подала мне кофе в пол-литровой кружке. Кофе был сладкий до притор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пинами рабочих маячил Павличек. Он все время исподтишка наблюдал за мной. Но ведь он должен быть на трассе! Стало быть, вернулся — по всей вероятности, не без причины. Я связал возбужденный тон Илоны с его возвращением украдкой от меня и обозл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дал видел, как я меняюсь в лице. Я покраснел. Все, конечно, поняли, что я злюсь. Плода покачала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Личка пришел… — начал Оба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незнакомым парнем скрипнул ст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тпил кофе, не спуская глаз с Павличека. Тот отвел взгляд. Он топтался сзади, у стены, закрывая собой один из Обадаловых дипломов. Достал стоял подбоченившись. Пстругова выжидательно смотрела на меня. Бальцар ждал, что будет дальше. Лицо его, как всегда, выражало насмешку. В эту минуту у меня появилось чувство, что я должен сделать нечто такое, что не обмануло бы надежду эти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чка пришел на лыжах из Сосновой, — сказала Ил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ее подергивалось лицо, она хотела сказать еще ч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инувшись на спинку стула, я заглянул ей в глаза. Теплый свитер чудесно согревал меня. Хотелось помочь всем этим окружавшим меня людям. Я чувствовал: настал момент, когда надо протянуть кому-то руку помо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личек наблюдал за мной из-за спин рабочих и тоже ждал. Он прямо-таки стерег каждое мое дви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что здесь делаешь? — спросил я его. — Тебе велено быть со стругами,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рень из Сосновой пришел, — повторил Бальцар слова Илоны, показывая на незнакомого молод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надо было на почту, — ответил Павличек, моргая с присущим ему добродушным ви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 добродушие ловилось множество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дешь письма до востреб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во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дал вздохнул. Хотел было вмешаться, но я поднял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ог звонить от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 — тоном превосходства ответил Павли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кретный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меня поразило. Я встал. Кажется, я понял, почему он ходил звонить с почты. И кому. Ведь здесь разговор слышали бы мног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иректор в управлении?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ждал этого вопроса. Переступил с ноги на ногу и с тем же добродушным видом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Стало быть, ты звонил ему. А теперь ты ему позвонишь еще раз и скажешь, что утром Национальный комитет даст нам людей и мы пошлем их на тот глубокий увал перед Рудной и что руководить ими будешь лично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он ответит? Примет это распоряжение или откаж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есь день оттуда не двинешься! — вдруг заорал я. — Чтоб нам скорей до Рудной добраться, понял?! А ты кто такой? — обернулся я к незнакомому парню — не мог вспомнить, назвали мне его фамилию или нет. На Павличека я больше не смотрел. Как ни странно, он остался на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она встала, подошла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ы сюда попал? — спросил я незнаком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немного передохнул. Перед ним стояла чашка с остатками ко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один из тех молодых людей, которые выглядят беззащитными. Залысины на лбу, веснушки. Редкие зубы и узкий длинный рот. Рыжеватые брови, невыразительное лицо. По виду — человек добрый, работящий и чест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а лыжах дошел. Помощи прошу. Жена у меня собралась рожать. — И он смущенно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она наблюдала за мной. Отошла немного. В ее глазах была просьба. Я быстро оглядел всех. Обадал растерян. Не знает, на чью сторону встать. И смотрит с любопыт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должны мне помочь, — спокойно и устало добавил Ли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щь ему нужна, как соль, — заявила Ил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ответил я. — Нам всем нужна по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рок-то Аничке только в марте. Но разве тут прикажешь? Началось вдруг… — усталым голосом проговорил 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 уж все, — с каким-то отчаянием попросила его Ил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хватки начались около полудня. Сбежались бабы. Все с советами, а помочь ни одна не может. Доктора не вызовешь. В больницу ее надо, — тяжело выговорил он. — А доктор еще раньше сказал — двойня. — Он просительно посмотрел на меня и покачал головой. — Пан начальник. Очень вас пр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этими словами он порылся в кармане пальто и, вытащив бутылку сливовицы, протянул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им-то образом бутылка очутилась у меня в руках. Пузатая литровая бутылка. И с нею он маялся на лыжах от самой Сосновой, чтобы спасти ж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смотрели удив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ка ее обратно. — Я поставил бутылку н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вас захватил. Или для Обадала. Все р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пасибо. Бери, вот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ь ее здесь, — сказала Ил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стругова улыб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пьем за здоровье двойняшек, когда они появятся на свет. Оставь нам буты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решим-то? — спросил Оба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время же ты явился, — говорю Личке. — Отсюда до поворота на Сосновую сто метров. Н-да. И от поворота до вас — два километра в гору, дорога узкая, глубокая, стиснута косогорами, да еще снегом завал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роение упало. Люди были полны ожи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нибудь видел дорогу к Сосновой?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не видел. Она была, но вроде бы ее и нет. Метель сровняла ее с откосами, образовав ровную белую плоскость с торчащими там и сям верхушками фруктовых дерев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молчали. Наконец Обадал нарушил ти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скажете, товарищ нача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трудное, Обадал, — услышал я собственный голос. — И хуже всего будет после повор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бовая тишина, Илона не сводила с меня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должай, Йозеф, — тихо проговор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ьцар вроде бы и не слышал. Он только смотрел на меня, немного набычившись. Достал даже рот открыл от напряжения. Пстругова взволнованно дыш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как? — опять заговорил Обадал. — Помо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райнем случае ее можно отвезти в Брод на санях, — высказался Павли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так и вски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олчи! Вообще ты должен являться сюда, только чтоб отдохнуть. Где это видано — тащить роженицу на санях по четырехметровым сугробам! — Я уже 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ткнитесь, Павличек, — подхватил и Достал. — Л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ь, не остался ты со стругами до конца, узнал бы хоть, что такое настоящая работа! Отлыниваешь, как мо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 этом я с вами разговаривать не желаю, — возраз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будешь! — взревел я. — Здесь все разговаривают именно со мной! А кто не желает — пускай убирается. И ты тоже. 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чай исключительный… — Павличек кивнул на Ли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спать ли тебе? — перебил я. — Там кровати и печка топ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неприятно, — продолжал Павличек, — но мы не можем ему помочь. По плану зимних работ мы не посылаем струги на дорогу к Сосновой. Тамошний кооператив приобрел «сталинец». А план составлял товарищ Збор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ы даешь, —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ерно? — не поверила Ил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трагический актер, Павличек, — сказал я. — Тебе бы Яго иг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 ответил Илоне Оба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рт!.. — сорвалось у Бальц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открыл дверь. В конторе было как в коптильне. За дверью, в коридоре, стояли еще люди, напряженно прислушивались к разгов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держи язык, Павличек, — говорю. — Молчи, не то как бы я не спустил тебя с лестницы, не затолкал бы стругом в самый глубокий сугроб по дороге к Сосн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беремся? — поспешно спросил Оба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еще минутку, — сказал я. — Действительно, по договору дорогу там должен расчищать кооператив своим «сталинцем». Когда я этот договор подписывал, не мог же я знать, какая начнется катавасия. Что там со «сталинцем»-то? — обратился я к Ли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вскочил, отстранил Илону и, обдавая меня чистым дыханием,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кооператив не надейтесь, пан Зборжил. Они-то старались… Застряли, теперь ни туда ни сюда. Пан Зборжил, жена у меня может уме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йся, — успокоил его я. — Ты, Личка, еще не видал настоящего аврала у дорож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 пролаял голос из-за сп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торяю, Павличек, там чистая постель и комната натоплена! К вашим услуг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я вас же защищаю! — со злостью возразил он. — Поймите же, бога ради, мы давно должны быть в Руд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т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и до Рудной доедем, — твердо заявила А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Рудной!.. — не слушая, выкрикнул Павли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перестанешь? — с угрозой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упайте, Павличек, — проговорила Илона. — Чешите от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личек не двинулся. Илона стиснула з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й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останьте где-нибудь бульдозер и пошлите в Сосновую. — Павличек не сдавался, даже вперед вышел. — Разве так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еня смешишь, —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ешу?! — вытаращил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из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можно устроить! — твердил Павличек, однако сам и пальцем для дела не пошевель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только — как и когда. Тут каждая секунда на сч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и ты такой умный, вот и доставай бульдозер, — возразил я. — Да с водителем, да мигом, да чтоб вчера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будет в порядке, — настаив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скройся на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не благотворительное общ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шь, как дур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это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 заорал я. — Пошел вон, или я так тебя измолочу, что на карачках пополз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у двери расступились. Мы ждали. Лысонек сгреб Павличека, завернул ему руки за спину и вытолкал за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ьчик первый сорт, — заметил Достал. — У него дома кто, дети или щен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у оденусь, —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ридоре, у двери в заднюю комнатушку, стоял Павличек. Я поднял с полу пальто, нахлобучил шапку и побежал к вы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прошипел он мне в спину. — Я вам этого не за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терпеливо отма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ходя к дверям конторы, я услышал, как Бальцар спрашивает Ил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аких пор вы с начальником на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ошел, Бальцар посмотрел на меня с любопытством и удивл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 ней давно на «ты», Бальцар, — ответил я за Илону. — Лет десять, не меньше. С тех самых пор, как я здесь работ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равда, Ил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 огрызнулась она. — Сто лет мы на «ты». Что-то ты нервничаешь, Бальцар. Очух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лся общий говор. Личка улыбался. Он, видно, не верил, что мы согласимся помочь ему. Нетерпеливо следил за каждым моим движ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 Павличек меня взбесил, — проговор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не виноват, — возразила Пстругова. — У него в голове куча всяких печатей да инструкций. Такой уж уро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тель завывала. Где-то впереди работали струги и новая трехтонка со свежими людьми. Говор усиливался, наполняя дом до самой крыши. Людей охватило нетерп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будет в порядке, Личка. Не бо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авалимся, в два счета в Сосновой будем, — похвастался Оба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ьцар сердито свистнул. Пстругова обняла Ил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адал, позвони в управление, вызови директора. Я обязан доложить про Сосно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она вырвалась от Анки, подбежала ко мне и поцело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пешил, хотя это не было мне непри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она сияла. Она чем-то напоминала жеребенка, молодого, красив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лона!.. — только и вымолвил я; хотел упрекнуть ее, да язык не по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была вне себя от радости, доверчиво смеялась. Она и представить себе не могла, чтоб дело приняло другой обо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еди ее, Войта, — сказал я Бальцару. — А потом вернись сюда. Ступай, посади Илону в кабину и зайди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ечательный парень, правда? — Илона, сопротивляясь Бальцару, уперлась на пороге, послала мне воздушный поцелуй. — Садись с нами, Йозеф! Ты ведь тоже пое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сюду езжу. Поеду и в Сосновую. Только никогда еще мне не доводилось возить на струге рожени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надо испытать! — засмеялась Пструг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временем Обадал соединился с управл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те трубку,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т участок в Броде. У телефона Зборжил. Товарищ дире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 Збор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за беспокойство. Но я должен сообщить, что мы, видимо, и сегодня не будем в Руд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бый, далекий голос отоз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боржил, ты обязан быть в Рудной сегодня! Пойми! Сегодня — это сегодня! Все дело в дате! Вывезти пресс необходимо сегодняшней да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та им важна. Точные чи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еня мало волнует, товарищ дире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ышимость улучшилась. Я уловил в голосе Смолина беспокойство. Он старался убедить меня, перетянуть на свою сторону. Лысонек отвинтил крышечку фляжки, налил мне сливовицы. Я выпил залпом и отрыгнул в трубку. Поблагодарил. Лысонек предложил еще, я отказался. Обадал не осмелился подставить ему свой стакан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даете вы себе отчет, товарищ директор, что уже за полночь? Считайте — мы опаздываем на двое суток. Потому что и к утру на сможем добраться до Руд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аривая по телефону, я обводил взглядом своих ребят. И одновременно выслушивал гневные тирады директора. Райнох заснул на стуле у печки. У двери стоял тот старик рабочий, который вместе с Бальцаром сбрасывал смесь с грузовика; он скрестил ноги, упершись рукой в притолоку, и терпеливо ждал, что дальше. Я видел: приказывать людям не придется. Они перешептывались, стараясь не мешать мне. Очень деликатно они себя вели. Каким-то шестым чувством я воспринимал вой ветра за стенами дома и дрожание оконных стекол. Ребята мои тоже, конечно, слышали все это, однако делали вид, будто это их вовсе не интересует. Старый рабочий у двери не улыбался. Я смотрел на него через плечо, прижимая трубку к уху. Все были серьез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где-то там, в Дроздове, у себя в кабинете гремел дире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ом-то и дело!.. Я тебе приказы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те. Вы ведь еще не знаете, почему мы и сегодня вряд ли дойдем до Рудной. Надо пробиться к Сосновой, вывезти роженицу. Женщина рожает в первый раз, и у ней двойня. Да, да, это и есть причина. Конечно, опоздание увели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черту Сосновую! — кричал директор. — Мы не обязаны пробивать туда дорогу! Существует до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Я сам его подписывал. Но обстоятельства таковы, что именно нам при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мне наз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все не хочу я тебе назло делать, — перешел и я на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очень серьезное, Йозе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 Я говорил с глубокой озабоченностью. — Знаю, Смолин, все это очень серьезно. Но поступить иначе мы не можем.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сих, Зборжил. Давно надо было тебя уволить, и жил бы я 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ты мог это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Зборжил, брось своевольничать! — В его голосе слышалась угроза. — Не то сам не рад 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и сейчас уже сам не рад. Что ж, кому-нибудь да надо отду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и в самом деле был не рад. Разделить людей, послать их одновременно в два места я не мог. Необходимо дать им хоть малое время для отдыха. Я не мог рассчитывать, что у них хватит сил работать непрерывно дни и ночи, имея дело с тяжелыми машинами, дорогими, уникальными, от которых зависит и их жизнь, и жизнь други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будет с прессом?! — кричал Смолин. — Меня со всех сторон бомбардируют! Грозятся весь ущерб списать на нас! Рабочие не могут попасть на завод… И еще там дети, они уже два дня не могут вернуться домой из-за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за пурги. Все знаю. Утром приходили к нам люди, хотели на завод проехать, да поглядели, как мы тут бьемся, ну и сами разошлись по домам. И вечернюю смену мы домой отправили. Дороги ещ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не подчин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я тебе подчиниться, дире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работы сни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оглотил слюну и пере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им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ниму! Обязательно сни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Как только доберемся до Рудной, приеду к тебе — тогда и снимай. Спокойной ночи, — тяжело выговор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по-нашему! — воскликнул Достал. — Здорово вы ему ответили, товарищ нача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да. Чужая-то боль не бо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пот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акт, вы были великолепны, — вмешалась Пструг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меялась, словно все это было шуткой. Старик рабочий посмотрел на меня. Он еще раньше заметил, что я на него поглядываю, и теперь одобрительно подмиг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меня тронуло. Достал налил мне полстакана. Я отпил немного, жар пробежал по телу. Уборщица, которая тоже все это время не уходила из своей каморки, принесла полные чашки. Напившись кофе, люди начали оде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адал, позови Павлич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явился — глаза сонные, руки безвольно пови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видик у вас, — заметил До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ам еще от меня нужно? — проворчал Павличек, обращаясь ко мне. — Завтра первым же автобусом у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уда ты не уедешь. До нашего возвращения будешь здесь, в Броде, за начальника участка. А мы двинем. Все. Кто отдыхает, тем тоже ехать. Вы вторую ночь не спите, и вполне возможно, что не придется спать еще две. Зато работа теперь наладится: у нас ведь новый начальник участка! Личка, лыжи свои кинь в кузов. Ну, по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Бальцаре я не вспомнил. Ветер принес рокот моторов. Дом опустел. А я вроде все кого-то ждал, не знаю 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имет, значит, — прошептал я. «Но, господи, надо же кому-то отважиться на то, что не предусмотрено договорами! — говорил я себе. — Не все можно обеспечить актами да протоколами в четырех экземплярах. В сущности, теперь уже неважно, что будет. К цели мы идем не прямо, отклонились в сторону — но ведь за этим женщина с детьми, за этим — страх Лички за жизнь жены! У него доброе, открытое лицо, как у всех прямодушны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друг осознал, что впервые иду к цели не таким прямым и четким путем, как обычно. Кратчайшее расстояние между двумя точками — не всегда самый легкий путь. Зато ясный. Если же отклоняться от прямой, можно утратить четкий взгляд на ситуацию, и на цель, и на собственные усилия. Но мне важно не это. Вот стул. Я опираюсь на стол. Потрогал то и другое. Пощупал себя. Посчитал пульс. Сердце исправно бьется. Я живу. И не испытываю ничего, кроме ощущения, что поступаю хорошо, отдав предпочтение Сосновой. Неделю назад я бы еще раздумывал. Впрочем, я и сегодня раздумывал, но сегодня надежда, что я действую правильно, была силь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ень хочется, конечно, чтоб Смолин не требовал от меня наверстать упущенное время, ибо это просто невозможно. Он не видел людей с белыми от мороза усами и ледяной коркой на лицах. Он имеет право требовать, только если уверен, что его требования выполнимы. Но стоит поверить людям, стоит увидеть их пепельные, обмороженные, обледенелые лица — и поймешь: стоп. Это предел. Лишь тот, кто сам не верит людям, не умеет уловить момент, когда перестают верить и ему. Ах, если б я всегда мог верить! И подумал, что если еще не всегда, то как раз в эти дни это мне уд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вличек! — крикнул я в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появился мгновенно, одетый, на голове клетчатая шапчо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алею, что повздорил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 сказал он, скрещивая руки на гру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твоему сведению, прощения я ни у кого не прошу. Я здесь командую, а так как ситуация исключительная, то и ты будешь мне подчиняться, несмотря на какие-то там бумажки от дирек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важно, Збор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у тебе верить, Павличек. Не знаю, сколько времени пробуду в отлучке. Людям, которых пришлет председатель, выдай инструмент и одежду и отправь следом за нами. За это ты отвечаешь. Подвезешь нам питание. На машине. В остальном вся контора в твоем распоряжении. Звони кому хочешь. Доклады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ем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ля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будь добр, не ври, — добав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смехнулся, закусив губу. Вид у него и впрямь был покладистый. Тяжелый разговор, видно, утомил его. Он про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пожалуйста, выйди на минутку. Я тебя поз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рыв за ним дверь, я позвонил домой. Долгие безответные гудки. Я повесил трубку и через полминуты снова набрал номер. Гудки. Прижимая трубку к уху, я отчаянно желал, чтобы мне ответили жена или сын. Успел выкурить сигарету. Потом положил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ь постучали. Вошел Бальцар, комкая в руках меховую шапку. Вид у него был грозный. В меховом комбинезоне его мощная фигура казалась еще шире — прямо богаты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вы добиваетесь, Збор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н не доверял мне. И не скрывал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Войта, ты же сам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швырнул шапку на стол и слегка перегнулся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аз на Илону положили, да? А я-то вам верил! Думал, выдержите харак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л в таком смятении, что даже не обозвал меня «рогатым лесником». Глаза у него тоже красные, как и у меня. Только я не знал отчего — от усталости или от гнева. От напряжения, от желания ударить меня он побагро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хо ты меня знаешь, Бальцар. А жаль, — сказал я. — Впрочем, ты, брат, и Илону-то не понял. Ты вообще ее не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ть бы вам раз</w:t>
      </w:r>
      <w:r>
        <w:rPr>
          <w:rFonts w:cs="Times New Roman" w:ascii="Times New Roman" w:hAnsi="Times New Roman"/>
          <w:color w:val="auto"/>
        </w:rPr>
        <w:t>а́</w:t>
      </w:r>
      <w:r>
        <w:rPr>
          <w:rFonts w:cs="Times New Roman" w:ascii="Times New Roman" w:hAnsi="Times New Roman"/>
          <w:color w:val="auto"/>
          <w:sz w:val="20"/>
          <w:szCs w:val="20"/>
        </w:rPr>
        <w:t>! — взорвался он и, похоже, намеревался осуществить свое жел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 сказал я. — Пора бы протрезв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это вам пора? — Он ощерился. — Я-то по крайней мере неделю не нюхал спирт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рекрасно, Войта. И не привык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чтоб опьянеть, достаточно вас уви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скорблял меня. Проверял, как далеко я позволю ему за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дешь пить, многих неприятностей избежишь, Бальц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то, во всяком случае, не слишком достойный при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ь, Войта. А ведь ты мог бы стать еще лучше. Да и все, кто с тобой рабо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здорово! — Он хохотнул. — Значит, нам на вас смотреть и пример с вас брать? Не лучше ли наобо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обеих сторон понемно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ы о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сем ты ее не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авное, вы больно хорошо понимаете друг дру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удно объяснить тебе то, что ты сам не умеешь почувствовать, Бальц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легко мне было говорить так. В сущности, я боялся этого разговора: ведь тем самым я сжигал за собою мосты. Пока еще не поздно уклониться, но, когда я договорю до конца, обратно своих слов не возьму. Илона-то ведь прекрасна по-преж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лона — человек искренний. Она любит прямых и открытых людей, — произнес я, имея в виду самого себя, и угрызения совести меня не тревожили. — Все, что ты видел и слышал, произошло оттого, что она обрадовалась. Можешь ты это по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очему же она плачет, стоит мне прикоснуться к ней? Словно я прокаж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творяйся, будто хочешь меня ударить. Этого я тебе не спущу. Не можешь ты мне ставить в вину, что Илона сказала это мне, а не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ть я могу, что хочу! Например, что вы — «рогатый лес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слово, и я сам тебя трес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гатый лесник»! — заор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глубоко, как только мог, вздохнул и — проглотил оскорбление. Глянул на часы. Бальцар опустил глаза и забрал со стола свою ша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зял фляжку, глотнул прямо из горлышка. Бальцар молча смотрел на меня. Он вполне мог меня стукнуть — я повернулся к нему спиной. Отхлебнув, спрятал фля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им поцелуем Илона при всех простилась со мной, — проговорил я, оборачиваясь к Бальца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молчал. Задумался. Потом надел шапку и разом вырос еще сантиметров на десять. Настоящий Валидуб. Кулаком ударил по лад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ы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договорил. Возбуждение его спало. Пожалуй, он уже не видел во мне соперника. С этой минуты он мог смотреть на меня просто как на начальника. А мне было нелегко. Я никого не продавал. Ничего не отбрасывал. Но я отрекался от счастья, которое мне предлагала Илона, и не знал, чем смогу заменить его, когда все здесь кончится и я вернусь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ытайся узнать все, Бальцар. И будь поближе к Илоне. Не бойся. Будешь около нее сейчас, когда ты ей нужен, узнаешь ее благодарность. Она тебя любит, Бальц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задаченно взглянул на меня. Опять треснул кулаком по ладони — богатырский удар. Бальцар медленно оттаивал. Стянул перчатки. Я потер ладони. Он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я улыбаться не мог. Мне хотелось смотреть на людей и на дело без розовых очков. Потому и стоял я здесь сейчас, что и на себя-то смотрел не через розовые очки. И только головой качал — куда же это меня занесло? И на что мне теперь опереться, как дальше-то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она и впрямь меня люб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олжен убедиться в этом, —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Попробую. — И он открыл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рубе загудело; хлопнула входная дверь, вбежал Павли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ьцар еще раз улыбнулся и вышел. Я собрал вещи, глотнул на дорожку сливовицы и поспешил за ним. На небе сверкали звезды! Я расправил плечи и двинулся к машинам. Маячки крутились, разбрасывая по кругу оранжевые вспышки, гулкими басами ревели мот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нулись. Два струга и фреза разгребали снег; выворачивая по дороге сотни ориентировочных шестов, они богатырским натиском сдвигали в кюветы снежные массы. С упрямой яростью люди стремились вперед; мы приближались к перекрес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око вдали светилось несколько огоньков. Туда-то мы и должны добраться. Жаркое сострадание гнало нас вперед. В нескольких сотнях метров выше перекрестка мы выволокли из снега перегородивший нам путь беспомощный «сталинец». Вместе со снегом с корнями выдирались хрупкие от мороза кусты терновника, ломались, как хворо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га в гору, чуть ли не под облака, была полита соленым потом. По обе стороны ее оставались за нами поваленные шесты, какие-то балки, деревянные перила мостика, совершенно исчезнувшего под сне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чка ехал в тесной кабинке фрезы, вместе с Зедником. Едва обогревшись, он снова и снова выскакивал, продирался впереди фрезы, отыскивая вешки. Он еле ноги таскал. Зедник потом рассказывал, что парень был просто не в своем уме. Он чуть не по уши увязал в снегу, разгребал его руками, нащупывая вешку, чтоб Зедник не сбился с дороги, плакал от ярости, и слезы его падали в смог. Илона временами помогала ему. Она трепетала за незнакомую, в родовых муках женщ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ыхтели следом. Врезались в проход, проделанный Зедниковой фрезой, и видели бесчисленные следы Личковых н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Сосновой навстречу нам тоже расчищали дорогу. Встретившись с ними, мы тотчас развернули машины. Черная от шлака извилистая лента дороги сползала с г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ъезжали мы с величайшей осторожностью. На перекрестке колонна разделилась; Илона сопровождала жену Лички, которую уложили на сиденье в кабине. И вот машина Бальцара с роженицей отделилась от нас, Достал посигналил. Бальцар ответил тем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тоял на размякшей дороге. Бальцарова «татра» становилась все меньше и меньше, удаляясь. Там где-то лежал Брод, а еще дальше в рассветных сумерках — Дроздов. Я повернулся и поспешил к людям, к машинам. Со всех ног побежал. Люди нуждались во мне, а я так хотел быть с ними! Ноги мои скользили, я ругался, высматривая впереди красные огоньк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Зедник — отличный мужик. Достал и Анка — чудесные ребята. И те, кто отыскивает в снегу вешки, — парни что надо. И те, кто разбрасывает шлак с грузовиков, — самые замечательные люди из всех, кого я знаю. Хорошо мне было, я чувствовал себя отлично.</w:t>
      </w:r>
    </w:p>
    <w:p>
      <w:pPr>
        <w:pStyle w:val="Level3"/>
        <w:rPr>
          <w:rFonts w:ascii="Times New Roman" w:hAnsi="Times New Roman" w:cs="Times New Roman"/>
          <w:color w:val="auto"/>
          <w:sz w:val="20"/>
          <w:szCs w:val="20"/>
        </w:rPr>
      </w:pPr>
      <w:r>
        <w:rPr>
          <w:rFonts w:cs="Times New Roman" w:ascii="Times New Roman" w:hAnsi="Times New Roman"/>
          <w:color w:val="auto"/>
        </w:rPr>
        <w:t>1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а «битва века» увенчалась успехом. Люди, присланные председателем, раскопали увал до половины, остальное довершил Зедник. По плоской возвышенности мы промчались быстрее северного ветра. Оставили справа телебашню с красным огоньком на верхушке, сопротивлявшуюся последним судорогам бурана. По радио обещали оттеп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остановились на горе над Рудной, дожидаясь, пока подойдут все машины. Хотелось въехать в город всем вместе. Бальцар что-то крикнул, взмахнул платком — и «татры» взревели гудками. Эхо возвращало нам этот рев, а тем временем на улицы городка высыпали жители, замахали, встречая нас. И тут я сник. Обадал сидел рядом со мной, потирая руки. Бог знает, чего он ждал от нашего появления в Руд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тры» опустили струги и соскребли снег с последнего участка дороги. Вступление в город получилось внушительным. Мы взяли город. Покоренный, он лежал у наших н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икто нас ни в чем не упрекал. Самое приятное чувство владело мной оттого, что нам в упрек не было сказано ни единого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тра» Бальцара и Илоны догнала нашу колонну. Теперь все были в сборе. Связанные незримыми узами, мы ощущали силу еди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остал — хват! Не успел я ему помешать, как он уже обошел Зедника и уверенно, нахально двинулся к городу первым. Впрочем, проехал он недалеко: у щита с названием города совесть все-таки шевельнулась в нем и он пропустил Зедника вперед. Пстругова, напарница Достала, прямо бесилась, до того ей хотелось первой вступить в город! Но Достал отвел машину к обочине и остановился. А Зедник, объехав его, поставил фрезу так, что тот не мог тронуться с места. После этого он выскочил из кабины и кинулся к Доста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попробуй въехать в Рудную вперед меня — зубы выбью! — крикнул Зед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стругова подговаривала Достала ехать, тот и рад бы, да фреза дорогу загораж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 спустя мы развернулись на площади в Руд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уда-то появился духовой оркестр, наяривая так, что с проводов сыпался иней. Сбежался народ, скоро вокруг нас было не протолкнуться. Небо чуть прояснилось, совсем чуть-чуть. Падали редкие хлопья. Приятно смотреть, как там и сям летит к земле одинокая запоздалая снежинка, которая уже никому не может поме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четыре года назад рудненская площадь имела такой же старинный облик, как и весь городок. Но потом половину домов на ней снесли — все равно того и гляди рухнут от ветхости — и возвели на их месте современные жилые корпуса с магазинами в первых этажах. Из окон этих домов теперь высовывались люди, словно на площади какие-нибудь международные состязания или праздничное шествие. И с балконов махали нам, хотя для этого пришлось сперва сбросить с них с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расчистили площадь. Поставили машины в ряд, во главе с Зедниковой фрезой. Стальной блеск стругов убедительно повествовал о нашей битве. Из гостиницы «Беседа», что с правой стороны площади, выбежал один человек, за ним другой, третий, и все — с продуктовыми сум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в оранжевых жилетах затерялись в толпе. Бальцар, держа за руку Илону, позировал перед каким-то школьником, наводившим на них дешевенький детский фотоаппарат. Бальцар улыбался во весь рот. Илона сняла шапку, пышные черные волосы рассыпались по плеч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 мне протолкался Оба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поят наших… Бальцар уже под мух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Илона? — Я тоже почувствовал жажду. — Присматривает за ним? Он ведь от рад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дал внимательно поглядел на меня и бур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же уже хлеб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это понрав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ечательный парень Бальцар,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личный шофер, — сказал я. — Превосходно водит струг. Побольше бы нам та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Достал не пром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стал тоже замечате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робуйте сказать это Райноху и не похвалить его самого, уж он вам зада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йнох — лучший на свете водитель струга, а Зедник — фр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дал хрипло за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лучшая напарница — Пстругова, ха-х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ь по-тво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рошлись по площади. Меня сразу, внезапно обуял востор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сный сегодня день! — воскликнул я, угостив Обадала порядочным тум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Денек что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засмейся ты, старый хрен! — заорал я, бросая ему за шиворот солидный снеж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асмешили, — отозвался Обадал, со страдальческой улыбкой вытряхивая снег из-за вор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ам наши, не слишком наклюкались? — Я двинулся к ним проверить свое опас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ни уже давно под газом, — с сожалением признался Оба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жалей другому добра, и тебе не пожалеют, — возразил я. — Ребята две ночи не спали, бр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тоже не сп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да. Я тоже не спал две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х было, положим, шесть или сем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ы-то себя чувствуешь, Оба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ли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из тех, с сумками, бежал за нами, что-то крича. Мы не обратили на него внимания. Зашли в табачную лавочку. К моему удивлению, здесь оказался большой выбор сигарет. За прилавком стояла роскошная девица. Блондинка, прическа под пажа. Прямо сердце раду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из тех? — она кивнула в окно на наши 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Из тех самых, в оранжевых жиле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расивые мальчики у вас есть? — беззаботно осведомилась блонди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 Обадалом переглянулись. Я подошел к зеркалу за прилавком, куда вход посторонним воспрещен. Н-да, красавцем меня не назов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асивых у нас много, барышня. Дорожники — все сплошь как киноактеры, а девушки у нас прямо кинозвез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у минуту Илона, вырвавшись от Бальцара, вбежала в лавочку. Сияя, она потребовала, чтоб Обадал поцеловал ее. Когда он это сделал, она оглянулась, прикусила губу и подставила щечку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ондинка онемела. Нежное лицо Илоны, обрамленное густыми кудрями, розовое от мороза, мелькало передо мной; Илона в сумасшедшей радости кружилась по лавке, а под конец, раскинув руки, бросилась мне на ш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сколько же сумасбродств было в то утро! Нас догнал-таки незнакомец с сумкой, вытащил из лавки на мороз. Люди тотчас обступили нас. И детишки были не в школе — вертелись под ногами. Вовсю жарил оркестр. Сквозь гул толпы долетали до нас звуки геликона. В то утро толпа кружила вокруг нас, как бы воздавая нам поч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ребята! — сказал незнакомец, поставив сумку прямо на с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парень, — ответ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ожали друг другу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всего сердца спасибо вам! Не бросили нас в беде. Скоро в магазины завезут продукты. И все жители вышли на площа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говорил, и говорил, и обнимал нас… Судя по тому, что вокруг собралось много народу, он был, видно, известным в городе лицом. Угостил нас… Восторг! Лучшей сливовицы я отродясь не проб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кто? — спросил я, отдышавш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ела. Председ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здравствуй же, парень! — И я снова подставил стакан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сталось нам и по втор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для нас не жалели. А возле оркестра уж и танцы затеяли! На морозе, в пятницу утром, на снегу, в Рудной танцевали! Когда-нибудь, возможно, устыдятся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егодня никто не стыдился. Погода разгулялась. Мороз слабел — было уже градусов десять. К полудню, глядишь, заблестят капельки тающего снега. Или через неделю. Но наверняка скоро. Снег перестал. Не лепятся уже белые хлопья на ветки, на одежду, на оранжевые — предупреждающий цвет! — жилеты. Деревьям, подпертым высокими сугробами, легче нести небосвод. Прозрачные белые облака бегут над котловиной, над городом. Деревья поднимают головы, распрямляют спину кусты. Сбрасывают белые шапки, комья осыпаются с веток, сливаясь со снегом на земле, безропотно ожидающим солнца. Скоро снег под деревьями осядет, станет рыхлым, родит воду. Растает лед под кустами — но в это утро еще мирно порхают в воздухе последние, уже невидимые снежные звездочки. Какое дивное сверкание! Беззвучным дождем искр падают на землю последние снежинки, вспыхивая в лучах солнца, пробивших облака. Блистая чистотой, кружатся, пляшут… Встал день, полный сияния. Ветерок гонит по снежной глади ржавый осенний лист, похрустывает ледок, а колеи на снегу — это наши колеи, по ним мы приехали к людям, счастливым оттого, что мы пробились к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вонил секретарь районного Национального комитета, — сказал Кудела. — Я сообщил, что вы уже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рерывающийся след стругов. «Мир прекрасен и прост», — думал я, слушая председателя. А он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чего же славное морозное утро! И какая победа! Вы будто освободили нас. Да так оно и есть! Не надо ли вам распорядиться, позвонить куда-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надо было и позвонить, и сделать еще кое-что. Его предложение оказалось как нельзя более кстати. Я страшно обрад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воните от моего имени в район секретарю Странскому. Со сроком вышла задержка, но вы ничего не объясняйте. Я ему сам потом объясню. Передайте только — пускай живет и раду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м налили еще, но эту порцию мы выпили уже остор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еще я хочу отправить телеграмму. Ж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ради б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дела был сама предупредитель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Я раздобыл бумаги, написал текст, положив листок на колено: </w:t>
      </w:r>
      <w:r>
        <w:rPr>
          <w:rFonts w:cs="Times New Roman" w:ascii="Times New Roman" w:hAnsi="Times New Roman"/>
          <w:i/>
          <w:iCs/>
          <w:color w:val="auto"/>
          <w:sz w:val="20"/>
          <w:szCs w:val="20"/>
        </w:rPr>
        <w:t>«Наконец мы на площади в Рудной. Пожелай мне безоблачного неба, чтоб ни одна снежинка не выпала. Йозеф».</w:t>
      </w:r>
      <w:r>
        <w:rPr>
          <w:rFonts w:cs="Times New Roman" w:ascii="Times New Roman" w:hAnsi="Times New Roman"/>
          <w:color w:val="auto"/>
          <w:sz w:val="20"/>
          <w:szCs w:val="20"/>
        </w:rPr>
        <w:t xml:space="preserve"> И приписал адр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у я на вас полож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леграмма была очень важна для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можете, товарищ начальник. Без всякого сом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хорошо, я на вас наде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ка еще по од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у вас целая бутыль? — спросил Обадал. — И как пить-то — прямо из горлы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едатель озорно захохотал, отбирая у нас стаканч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еств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чуть не сел в снег, до того вдруг захотелось спать. Зе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ставляйте себя упраш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быть? — замялся Оба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бижать Рудную! Ну, ваше здоров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чувствовал, как алкоголь бросился в голову. И ребята мои уже порядком захмелели. Я даже побаиваться начал — сумеем ли мы вернуться в Брод в полном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еревел 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лки-палки! Не сливовица — прямо розовое ма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бы, — отозвался председатель. — Знали бы вы, с каких деревьев собраны для нее сли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дал поднес бутыль ко рту, да вдруг застес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й, Обадал! Не жульничай! — крикнул я. — Так с каких же дерев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тех, что вдоль дороги к Бр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амом деле, забавное совпа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здорово поработали, — сказал Кудела. — Ну, ребята, мне пора. И еще раз 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мешался в толпу. Бутыль осталась у нас. Обадал крепко держал ее в объят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нутку! Бутылочку-то, пан староста! Бутылочку за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дела — он был уже далеко — обернулся,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в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утыли мелодично булькнуло — прямо аккорд арф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от что: пригрей-ка ее пока. И поехали — пускай за нами пыль столб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ротолкались к машинам. Я стал высматривать в толпе сво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безобраз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 Все они гуляки и заслуживают пориц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и с такими не стра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 мне тоже, — откликнулся Оба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у тебя к ним претенз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там. Ведь это — наши парни и девч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против?! Ни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метели не соскучился?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бщем-т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тыль, оплетенную лыковой сеткой, Обадал держал бережно, как некую святыню. В бутыли нежно булькало. Видно, мы уже порядочно отп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бы найти шофера, который не 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трудное. Если кто и не пил, все равно падает от устал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ничего, — возразил я. — Например, Лысонек иной раз не пьет. Вот тебе уже один непьющий. Пошли поищем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ысонека мы нашли около трехтонки. Он подошел к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дыхни! — по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ыхнув на меня, он заржал как лоша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е дам над шефом насмехаться! Еще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ыхнул еще. Никакого зап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л ты хоть кап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ысонек отрицательно мотнул головой. Я его об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тель наш! — жарко прошептал Обадал, виновато улыб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самого уже здорово проняло. Тут-то и видишь, как мало может выдержать мужик вроде Обадала, если не выспится как след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рассчитал точно, — объяснил Лысонек. — Мы с ребятами договорились, что я пить не стану. В Дроздове наверстаю. Все пойдут со мной и будут угощать меня в складч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авно! — Это мне понравилось. — Я тоже пр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грехом пополам вскарабкался я в кузов и уселся поудобнее, прислонившись к каб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ысонек пошел за ребятами. Наконец все собрались у трехтонки, о чем-то договариваясь — я не понял о чем. Приподнявшись, я глянул через борт — не вздумали бы лезть в другой грузовик, на вид почище Лысонекова. Но мне не следовало показы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она вела за руку Бальцара. Тот сладко улыбался, ноги у него заплетались. Илона, мужественно выдерживая взгляды горожан, вела своего друга сурово и целеустрем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хлещете, ребята? — Она и сама была слегка под мухой — и тут увидела меня. — Правда, Зборжил? Вы ведь тоже клюкнули! Обадал, а я про вас что знаю! У вас глаза блестят. И у Зборжила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лез из кузова. Зрелище для богов: прямо спуск с Эвереста! Я даже свалился. Обадал отряхнул мне спину. Спина была в размокшей снежной ка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дорово мы справ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чуть не забыл поблагодарить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ликолепно! — воскликнула Пструг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йнох не сводил с нее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бщем, недурно, — буркнул он и украдкой взял Анку за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переживу, если мы как-то не отметим наш въезд в Рудную, —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уже, — возразил Лысонек, — славно уже отметили. Люди будут тысячу лет рассказывать о том, как мы при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 на полном серьезе подхватил Обадал. — Мы им ужасно понрав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дненцы стояли поодаль, разглядывая нашу сомкнутую группку, и лукаво посмеи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чно я отмечал по приказу начальника! — заявил Оба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хитрец! — погрозила ему пальцем Пстругова. — Чего там, самому небось захоте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 согласился Оба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он вытянул руку, показывая на гостиницу «Беседа». От ее подъезда к нам быстро направлялся инспектор ГА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поведет машину?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ысонек вышел вперед, предъявил права, и инспектор протянул ему стеклянную труб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ысонек подышал в трубочку — не позеленела. Ребята налетели на шофера — кача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йта! — крикнула Ил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шел за грузовик, мне стало нехорошо. От такой доброй сливов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ив Лысонека, все кинулись за мной, схватили за руки, за ноги и, наверное, битый час подбрасывали в воздух. И с каждым броском — так мне казалось — я все выше и выше взлетал к чистому голубому небу, которое к тому времени раскрылось над Рудной. Я старался глубже дышать, чтоб подавить позывы, раздиравшие мне гор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меня поставили на ноги. Все попрыгали в кузов, втащили и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тронулась. Мы помахали Рудной, ее жителям, их уже немного оставалось на площади. На полном ходу взяли первый подъем, который два часа назад освобождали от заносов. И помчались с ветерком — ехали ведь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хали деревьям. Дивное чувство! Занесенные кусты терновника склоняли головы, когда мы проезжали. Деревья в лесу и кустарник в полях опускались перед нами на колени. Нас провожали вороны, приветливо кар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ы на минутку перестали орать, Илона, съежившаяся в уголку, рядом с Бальцаром,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Личковой двойня. Девчо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Бальцара заблестели глаза. Илона тихонько прислонилась головой к его гру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л чудесный январский денек! Солнце уже садилось. Подмораживало. Воздух вкусно пах. Я сладко потянулся. Вот так бы и ехал без ко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ели мы на полу кузова, прямо на остатках шлака и соли, и никому это не мешало. Люди в оранжевых жилетах привычны к такому комфо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у нас в порядке. Все при нас. Каждый думал о том, до чего же нужными оказались мы людям, и это нас радовало. Мы улыбались друг другу, хотя ни слова не было сказано. Мы чуть ли не за руки держались. Нам хотелось петь. Но не те песни, которые знают все. Я говорю о мелодиях, которые каждый поет в душе по-своему, и все-таки все вместе они звучали бы согласно. Этим я только хочу сказать, что еще немного — и я закричал бы от неуемной радости, оттого, как много подарила нам жизнь за эти два-три дня. А ребята один за другим закрывали глаза, засыпали. Мотор стонал и ревел, нас швыряло из стороны в сторону.</w:t>
      </w:r>
    </w:p>
    <w:p>
      <w:pPr>
        <w:pStyle w:val="Normal"/>
        <w:ind w:left="0" w:right="0" w:firstLine="432"/>
        <w:jc w:val="both"/>
        <w:rPr>
          <w:rFonts w:ascii="Times New Roman" w:hAnsi="Times New Roman" w:cs="Times New Roman"/>
          <w:color w:val="auto"/>
          <w:sz w:val="24"/>
          <w:szCs w:val="24"/>
        </w:rPr>
      </w:pPr>
      <w:r>
        <w:rPr>
          <w:rFonts w:cs="Times New Roman" w:ascii="Times New Roman" w:hAnsi="Times New Roman"/>
          <w:color w:val="auto"/>
          <w:sz w:val="20"/>
          <w:szCs w:val="20"/>
        </w:rPr>
        <w:t>Так мы ехали, и дорога казалась пуповиной, связывающей два города; и было у меня такое чувство, словно мы в последнюю минуту сумели-таки восстановить обращение животворной крови.</w:t>
      </w:r>
    </w:p>
    <w:p>
      <w:pPr>
        <w:pStyle w:val="Level2"/>
        <w:rPr>
          <w:rFonts w:ascii="Times New Roman" w:hAnsi="Times New Roman" w:cs="Times New Roman"/>
          <w:color w:val="auto"/>
        </w:rPr>
      </w:pPr>
      <w:r>
        <w:rPr>
          <w:rFonts w:cs="Times New Roman" w:ascii="Times New Roman" w:hAnsi="Times New Roman"/>
          <w:color w:val="auto"/>
          <w:sz w:val="24"/>
          <w:szCs w:val="24"/>
        </w:rPr>
        <w:t>ЧАСТЬ ТРЕТЬЯ</w:t>
      </w:r>
    </w:p>
    <w:p>
      <w:pPr>
        <w:pStyle w:val="Level3"/>
        <w:spacing w:before="0" w:after="288"/>
        <w:rPr>
          <w:rFonts w:ascii="Times New Roman" w:hAnsi="Times New Roman" w:cs="Times New Roman"/>
          <w:color w:val="auto"/>
          <w:sz w:val="20"/>
          <w:szCs w:val="20"/>
        </w:rPr>
      </w:pPr>
      <w:r>
        <w:rPr>
          <w:rFonts w:cs="Times New Roman" w:ascii="Times New Roman" w:hAnsi="Times New Roman"/>
          <w:color w:val="auto"/>
        </w:rPr>
        <w:t>1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нулся я в восемь вечера. Кто-то топал по коридору. Я поднял голову. Обадал уже на ногах. В мозгу промчались видения всех дней, прожитых тут, и я снова л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до было вставать. Меня мучила страшная жажда. Кто-то все ходил по коридору, туда и обратно. Надо сказать Обадалу, чтоб он это прекра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ридоре, у двери в контору, меня дожидался незнакомый человек средних лет. Этакий красавчик с полудлинными волосами — в самый раз, чтоб работать в учреждении, где на длинноволосых смотрят с недовер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ошел мимо него взять чашку и вернулся в коридор, к раковине. Налил себе воды, выпил полную чашку и еще од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знакомец усмехался. Я предложил ему воды, он отказался, тогда я выпил ее сам. Что-то не видно Павлич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дал смотрел озабоченно. Потихоньку моргнул мне, я не понял, что он хочет сказать. «Какая-нибудь проверка?» — пришло в голову. Надо думать, теперь начнут проверять все, что касалось Рудной. И я сразу оскорб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временем принесли кофе. Ребята, приехавшие со мной, слонялись по двору, стараясь не смотреть на этого ти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вы такой?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 у меня, пожалуй, был не самый привлекательный. Незнакомец разглядывал меня недоверчиво. Пялился, как на какого-нибудь диковинного зверя. Я невольно провел рукой по лицу. Укололся о щетину. Губы жгло. Вот и вся моя стра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ди в порядке? — спросил я у Оба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 ответил он. — В порядке. Отдыхают. И служба в порядке, все идет по поря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бросил я и неожиданно глянул этому типу в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скалил зубы, высокомерно кивая, словно подозревал, что мы тут где-то прячем прав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ам не нравится, черт побери?! — рыкну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п дернулся, обошел стол и встал за ним, как будто там и есть его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м звонил, когда начался бур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 это тот, кто не пожелал назваться», — мелькнуло у меня в го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ан аноним? — проговор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как посмот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неры у вас отвратитель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обиделся. Скорее удивился. А меня ужасно раздражало, что я не знаю, как его зо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елый вечер жду, когда вы наконец проснетесь, уважаемый товарищ.</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приятно услы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я заслужил такую ч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у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Павличек? — спросил я у Оба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язь между этими двумя людьми вдруг показалась мне слишком очевид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вличек уехал, теперь тут я, — сказал незнакомец. — Павличеку надо прийти в себя после всего, что он здесь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стало быть, ждете меня, так. Мои люди тоже ждали, когда наконец кончится эта адская ра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пишите протокол прове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проверки? Мне ничего не известно. Вы к кому обращ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замещающему начальника участка Павлич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Только мы за порог, как он вызвал проверку. Ладно. Ничего страшного не случилось. Мы ездили за роженицей. Больше вам ничего 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Вы уже в состоянии отве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те, не вынуждайте меня забыть правила вежлив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ытался поговорить с вами, когда вы вернулись из Рудной. Это оказалось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у вас. Еще бы, ведь я был пь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ы в этом так спокойно призна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Топиться мне теперь,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с трудом вырвалось у меня из внезапно охрипшего горла. — А вы знаете, что это такое — пробиться в заваленную снегом Рудную? Скажите, вы не хлебнули бы? Так-таки и не хлеб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у вас представление о том, сколько материала высыпано на дорогу? Поездку в Сосновую я тоже ставлю вам в счет, вам туда незачем было ездить, — продолжал он тоном надсмотрщ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он просто дурак. Ни к чему раздражаться. Обадал съежился на стуле у окна, прит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есть представление обо 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Каждый брал, сколько в грузовик влез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 шоферов исповед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знал, что мне нужно. Вам этого доста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же, они брали полные куз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да, — неуверенно ответ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сосчитайте, сколько было грузовиков, каждый берет по три тонны. И будет 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махал руками, возмущенно вы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так же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стало смешно. Случись где пожар, этот шут гороховый станет отпускать воду кружками, чтоб знать, кому какой предъявить счет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Во время такого бедствия некогда отвешивать на граммы. Да и весов тут нет. Управление пока не закупило. Вон тракторная станция тоже иной раз забирает соль и шлак и не взвешивает. Весь материал — на дорогах в Рудную и в Сосновую. Можете проверить. А кто посмеет утверждать, что нам незачем было пробиваться в Сосновую, того спущу в нуж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хать в Сосновую было позарез необходимо, — осторожно поддержал меня Оба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олчи. Справиться с заносами тоже было позарез необход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важды повторил эту фразу. Надеялся, что тип запишет ее в свои бума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Обадал, есть у нас кто в резер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один струг на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Бери струг и сажай на него этого контролера, пускай сам убедится, что соль и шлак годятся только на то, чтоб дорогу посы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п помотал головой: не хо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не поеду, — произнес он ледяным тоном. — И так много времени потерял, дожидаясь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же вы контролер, если лично не контролиру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есть глаза и уши. А выводы сделаю как-нибудь сам. Подпишите. — Он придвинул мне бумагу и ручку. — Дав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вяжись ты, шут! — сорвался я. — Ничего я не подпишу. И пошел вон. Вон,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зеленел. Он нервничал и трусил, потому что воображал, что струшу я при одном его появл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ьте же благоразумны. — Я заговорил примирительно. — Поезжайте на трассу, убедитесь, что у нас все как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мельком пробежал протокол. Сплошные глупости. Бросил ему бумагу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иректор будет недоволен, — замет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дет, — возразил я. — Можете рассказать ему все. Только ничего не выдумывайте. Я вас предупрежд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шел. Фамилия его была Сланый. Я прочитал это в протоколе, который вернул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 Обадалом довольно долго сидели, глядя друг на друга. Нам было грустно. Что-то утратилось. Нам не хватало бури, которая заставила бы нас работать до изнеможения, и еще — твердой уверенности, что в схватке с нею мы не одино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ихии отбушевали, теперь все распадается на отдельные элементы и каждый из них исследуют, насколько он был полезен. Неизмеримое мерят несоизмеримыми средствами, в этом, вероятно, и заключается несправедливость, от которой нам грустно. Любопытно узнать, какой силы был буран. И какую силу развили мы, горстка людей, малых и слабых. Получилось бы наверняка примечательное соотношение. В этом-то и крылась причина радости, охватившей нас, когда мы добрались до Рудной и позже, когда ехали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то в этом роде я и пытался теперь объяснить Обадалу. Тот сосредоточенно слушал. Под рукой у него был рабочий дневник, но за сегодняшний день он не внес в него ни строчки. Да и вносить-то нечего. Повсюду мир и по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ь кого-нибудь дежурить, Обадал, и отправляйся спать. Я еду домой — надо же в свою берлогу заглянуть. Выкупаться х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лаю удачи. — Обадал встал, похлопал меня по пл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отозвался я. — Удача, пожалуй, будет кст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жал мне руку,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жене, что я твое заявление в клочки порвал.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у. А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кое-что скажу сво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дал внимательно посмотрел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стати, где же все?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парились, когда этот типчик принялся их будить и требовать, чтоб они подписали, что он там навыдум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я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как, подпис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кто и подписал. Но все смылись, нет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Передай всем привет от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Оба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делся и поехал на автобусе в Дроздов. К ночи был дома. Позвонил — открыла Э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ты была? — спросил я вместо при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вид у тебя, — ответ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се-таки, где ты была три ночи? Я звонил, никто трубку не б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смотрел на нее, не знал, правду она говорит или лжет. Руки у меня висели как плети. Пальто и все прочее как-то само собой свалилось на пол. Я принял ванну, побрился и рухнул в мягкую пос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пал, и ничто мне не мешало. Разбудил меня телефон. Звонила жена. Было восемь часов у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тем как выйти из дому, я долго торчал у зеркала. Вообще-то у меня такой привычки нет. Поразился — до чего же поста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нание старит, вспомнилась мне хрестоматийная мудрость. Если это верно, значит, многое я, познал, раз так выгля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о, что жизнь долга и единственна, впереди еще много возможностей познавать и ста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встречу старого Петржика по дороге на работу. Надо потолковать с ним насчет моего сына. Вполне возможно, старик расскажет что-нибудь про свою дочь. Что-нибудь шутливое, весело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Я отлично помнил, как шутила с нами, как хохотала, за бока хваталась снежная буря. У меня до сих пор все тело болит и долго еще будет болеть оттого, что я вместе с людьми в оранжевых жилетах смеялся ее шуточкам. И от этого смеха капали в снег наши слезы и пот.</w:t>
      </w:r>
    </w:p>
    <w:p>
      <w:pPr>
        <w:pStyle w:val="Level3"/>
        <w:rPr>
          <w:rFonts w:ascii="Times New Roman" w:hAnsi="Times New Roman" w:cs="Times New Roman"/>
          <w:color w:val="auto"/>
          <w:sz w:val="20"/>
          <w:szCs w:val="20"/>
        </w:rPr>
      </w:pPr>
      <w:r>
        <w:rPr>
          <w:rFonts w:cs="Times New Roman" w:ascii="Times New Roman" w:hAnsi="Times New Roman"/>
          <w:color w:val="auto"/>
        </w:rPr>
        <w:t>1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ассажу навстречу мне шли люди — знакомые лица! Я молча смотрел на них. Все слова мои замерзли. Потом разом встряхнулся. Они приближались. Они! Сзади всех я разглядел Оба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тут делаете? — встретил я их вопр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это вы что тут делаете? — отозвался Бальцар. — У директора были,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уже отпустили? — добавил До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стругова благодарно улыбалась, а Райнох восхищенно смотрел на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его начальника пока не арестовали, так что и отпустить его не мог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есело захохо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Илона, всегда там, где что-нибудь нел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вонила нам твоя секретарша, что с тобой неладно, — объяснила Илона. — Я ей и намекнула, пускай, мол, позовет нас, есл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хать, Зборжил, вам крылья обрывают, — угрюмо проговорил Оба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обрывают. Чеп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собираются, — упрямо сказала Ил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мы и примчались, — объяснила Анка Пстругова. — Хотим спросить директора, как он поживает, как здоровьичко… Вернитесь, Зборжил. Пойдемте с нами. Мы ему откроем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ерьезно смотрела на меня. Придется разочаровать их. Ведь все уже реш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передаю дела Павлич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ьцар усмехнулся. Шепнул что-то товарищам и шагнул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ли кому передавать! — воскликнул он. — Не ходите с нами, Зборжил. Не нужно. Мы теперь пойдем к директору одни. Тут явное недоразумение. А нет — так мы ему всю правду выложим, как было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тояли передо мной — маленькая кучка людей, чьим отношением я так дор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сказал я. — Я объяснил Смолину, что мы пережили. Только упрямый он. И еще там Прошекова си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сно! — воскликнула Илона. — Уж она-то обязана за вас вступ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попробуйте им объяснить. Вас они пойм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куда? — Илона схватила меня за рук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ря пронеслась. Теперь уже только —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супруге, — вмешался Достал, — мы после обеда нагрянем к вам, если все кончится благополу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ходите! — У меня на душе стало очень хорошо. — Правда, никуда не заглядывайте, а прямо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едь как обернулось-то, — произнес Бальцар. — Раньше мы хотели, чтоб вас убрали, а теперь получается наоборот. Ну, догово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мотрите, чтоб выпивка была! — еще издали крикнул догонявший товарищей Лысонек: он бежал бегом, чтобы успеть пожать мне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етано, Зборжил? Как только все уладится, мы к вам на всю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скорого, — простился за всех Бальц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шли дальше. Я еще расслышал, как Бальцар говорил товарищ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ремя приходится держать ушки на маку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ка Пстругова ответила ему, наверное, тихо, но порыв ветра донес до меня ее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житься, так уж в чист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ошел через пассаж и постоял на уютной маленькой площади перед Дроздовской рату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мо двигались потоки людей. Многие из этих людей были мне знакомы, со многими я здоровался. Меня охватило приятное чувство полноты и доброты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я свернул к театру и заглянул в «Приятные встр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ого Макса еще не было. А, пожалуй, неплохо бы повидаться с ним, чтобы лишний раз поддержать в старике вкус к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шел домой. По дороге в угловом гастрономе, что неподалеку от моего дома, купил несколько бутылок вина, две — коньяку, сыр, колбасу и батоны. Я не знал, придут ко мне ребята или нет, но все равно радовался, потому что это были люди, с которыми я хотел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шел, сгибаясь под тяжестью покупок. Немели руки — я тащил все в охапке. И, нагруженный таким образом, говорил себе: «Есть на свете правда! Иной раз прячется где-нибудь, но — есть. Чего стоил бы человек, если б не защищал самого себя и тех, кто ему дорог?»</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Эта белая история завершилась на нашей улице, очень темной, очень тихой. Светило солнце, искристый морозный воздух пах чистотой, а машины и люди, проезжавшие и проходившие мимо, выводили меня из заблуждения, убеждая, что жизнь не всегда тяжела.</w:t>
      </w:r>
      <w:r>
        <w:br w:type="page"/>
      </w:r>
    </w:p>
    <w:p>
      <w:pPr>
        <w:pStyle w:val="Level1"/>
        <w:rPr>
          <w:rFonts w:ascii="Times New Roman" w:hAnsi="Times New Roman" w:cs="Times New Roman"/>
          <w:color w:val="auto"/>
        </w:rPr>
      </w:pPr>
      <w:r>
        <w:rPr>
          <w:rFonts w:cs="Times New Roman" w:ascii="Times New Roman" w:hAnsi="Times New Roman"/>
          <w:color w:val="auto"/>
        </w:rPr>
        <w:t>Ян Бенё</w:t>
      </w:r>
    </w:p>
    <w:p>
      <w:pPr>
        <w:pStyle w:val="Level1"/>
        <w:rPr>
          <w:rFonts w:ascii="Times New Roman" w:hAnsi="Times New Roman" w:cs="Times New Roman"/>
          <w:color w:val="auto"/>
        </w:rPr>
      </w:pPr>
      <w:r>
        <w:rPr>
          <w:rFonts w:cs="Times New Roman" w:ascii="Times New Roman" w:hAnsi="Times New Roman"/>
          <w:color w:val="auto"/>
        </w:rPr>
        <w:t>ВТОРОЙ СЕМЕСТР</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929640" cy="1051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 t="-34" r="-39" b="-34"/>
                    <a:stretch>
                      <a:fillRect/>
                    </a:stretch>
                  </pic:blipFill>
                  <pic:spPr bwMode="auto">
                    <a:xfrm>
                      <a:off x="0" y="0"/>
                      <a:ext cx="929640" cy="1051560"/>
                    </a:xfrm>
                    <a:prstGeom prst="rect">
                      <a:avLst/>
                    </a:prstGeom>
                  </pic:spPr>
                </pic:pic>
              </a:graphicData>
            </a:graphic>
          </wp:inline>
        </w:drawing>
      </w:r>
    </w:p>
    <w:p>
      <w:pPr>
        <w:pStyle w:val="SubTitle1"/>
        <w:rPr>
          <w:rFonts w:ascii="Times New Roman" w:hAnsi="Times New Roman" w:cs="Times New Roman"/>
          <w:b/>
          <w:b/>
          <w:bCs/>
          <w:color w:val="auto"/>
          <w:sz w:val="20"/>
          <w:szCs w:val="20"/>
          <w:lang w:val="sk-SK"/>
        </w:rPr>
      </w:pPr>
      <w:r>
        <w:rPr>
          <w:rFonts w:cs="Times New Roman" w:ascii="Times New Roman" w:hAnsi="Times New Roman"/>
          <w:color w:val="auto"/>
        </w:rPr>
        <w:drawing>
          <wp:inline distT="0" distB="0" distL="0" distR="0">
            <wp:extent cx="2670175" cy="3791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9" r="-13" b="-9"/>
                    <a:stretch>
                      <a:fillRect/>
                    </a:stretch>
                  </pic:blipFill>
                  <pic:spPr bwMode="auto">
                    <a:xfrm>
                      <a:off x="0" y="0"/>
                      <a:ext cx="2670175" cy="3791585"/>
                    </a:xfrm>
                    <a:prstGeom prst="rect">
                      <a:avLst/>
                    </a:prstGeom>
                  </pic:spPr>
                </pic:pic>
              </a:graphicData>
            </a:graphic>
          </wp:inline>
        </w:drawing>
      </w:r>
    </w:p>
    <w:p>
      <w:pPr>
        <w:pStyle w:val="Normal"/>
        <w:ind w:left="0" w:right="0" w:firstLine="432"/>
        <w:jc w:val="both"/>
        <w:rPr>
          <w:rFonts w:ascii="Times New Roman" w:hAnsi="Times New Roman" w:cs="Times New Roman"/>
          <w:b/>
          <w:b/>
          <w:bCs/>
          <w:color w:val="auto"/>
          <w:sz w:val="20"/>
          <w:szCs w:val="20"/>
          <w:lang w:val="sk-SK"/>
        </w:rPr>
      </w:pPr>
      <w:r>
        <w:rPr>
          <w:rFonts w:cs="Times New Roman" w:ascii="Times New Roman" w:hAnsi="Times New Roman"/>
          <w:b/>
          <w:bCs/>
          <w:color w:val="auto"/>
          <w:sz w:val="20"/>
          <w:szCs w:val="20"/>
          <w:lang w:val="sk-SK"/>
        </w:rPr>
        <w:t>Ján Beňo</w:t>
      </w:r>
    </w:p>
    <w:p>
      <w:pPr>
        <w:pStyle w:val="Normal"/>
        <w:ind w:left="0" w:right="0" w:firstLine="432"/>
        <w:jc w:val="both"/>
        <w:rPr>
          <w:rFonts w:ascii="Times New Roman" w:hAnsi="Times New Roman" w:cs="Times New Roman"/>
          <w:color w:val="auto"/>
          <w:sz w:val="20"/>
          <w:szCs w:val="20"/>
          <w:lang w:val="sk-SK"/>
        </w:rPr>
      </w:pPr>
      <w:r>
        <w:rPr>
          <w:rFonts w:cs="Times New Roman" w:ascii="Times New Roman" w:hAnsi="Times New Roman"/>
          <w:b/>
          <w:bCs/>
          <w:color w:val="auto"/>
          <w:sz w:val="20"/>
          <w:szCs w:val="20"/>
          <w:lang w:val="sk-SK"/>
        </w:rPr>
        <w:t>DRUHÝ SEMESTER</w:t>
      </w:r>
    </w:p>
    <w:p>
      <w:pPr>
        <w:pStyle w:val="Normal"/>
        <w:ind w:left="0" w:right="0" w:firstLine="432"/>
        <w:jc w:val="both"/>
        <w:rPr>
          <w:rFonts w:ascii="Times New Roman" w:hAnsi="Times New Roman" w:cs="Times New Roman"/>
          <w:color w:val="auto"/>
          <w:sz w:val="20"/>
          <w:szCs w:val="20"/>
          <w:lang w:val="sk-SK"/>
        </w:rPr>
      </w:pPr>
      <w:r>
        <w:rPr>
          <w:rFonts w:cs="Times New Roman" w:ascii="Times New Roman" w:hAnsi="Times New Roman"/>
          <w:color w:val="auto"/>
          <w:sz w:val="20"/>
          <w:szCs w:val="20"/>
          <w:lang w:val="sk-SK"/>
        </w:rPr>
        <w:t>Bratislava</w:t>
      </w:r>
    </w:p>
    <w:p>
      <w:pPr>
        <w:pStyle w:val="Normal"/>
        <w:ind w:left="0" w:right="0" w:firstLine="432"/>
        <w:jc w:val="both"/>
        <w:rPr>
          <w:rFonts w:ascii="Times New Roman" w:hAnsi="Times New Roman" w:cs="Times New Roman"/>
          <w:color w:val="auto"/>
          <w:sz w:val="20"/>
          <w:szCs w:val="20"/>
          <w:lang w:val="sk-SK"/>
        </w:rPr>
      </w:pPr>
      <w:r>
        <w:rPr>
          <w:rFonts w:cs="Times New Roman" w:ascii="Times New Roman" w:hAnsi="Times New Roman"/>
          <w:color w:val="auto"/>
          <w:sz w:val="20"/>
          <w:szCs w:val="20"/>
          <w:lang w:val="sk-SK"/>
        </w:rPr>
        <w:t>197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sk-SK"/>
        </w:rPr>
        <w:t>© Ján Beňo 197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еревод со словацкого </w:t>
      </w:r>
      <w:r>
        <w:rPr>
          <w:rFonts w:cs="Times New Roman" w:ascii="Times New Roman" w:hAnsi="Times New Roman"/>
          <w:i/>
          <w:iCs/>
          <w:color w:val="auto"/>
          <w:sz w:val="20"/>
          <w:szCs w:val="20"/>
        </w:rPr>
        <w:t>О. Малевич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xml:space="preserve">Редактор </w:t>
      </w:r>
      <w:r>
        <w:rPr>
          <w:rFonts w:cs="Times New Roman" w:ascii="Times New Roman" w:hAnsi="Times New Roman"/>
          <w:i/>
          <w:iCs/>
          <w:color w:val="auto"/>
          <w:sz w:val="20"/>
          <w:szCs w:val="20"/>
        </w:rPr>
        <w:t>Н. Замошкина</w:t>
      </w:r>
    </w:p>
    <w:p>
      <w:pPr>
        <w:pStyle w:val="Level2"/>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стороны могло показаться, что Божена Земкова решила прийти со станции, опередив автоб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 засигналив, помчался между двумя длинными рядами деревенских домов, Божена уже свернула с шоссе и шла проулком. Так ближе к кооперативному двору, где сейчас работала мать. А оттуда она пройдет к дому задами, чтобы поменьше встречаться с люд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ена обернулась на рокот мотора и только тогда сообразила: а ведь она могла бы доехать автобусом. Обидно, что не поехала и меряет дорогу шагами? Вовсе нет. Сойдя с поезда на станции в соседней деревне, она даже не поинтересовалась, будет ли автобус. Только бы идти, идти, ничего не выясняя и не задерживаясь. Сумка легкая, не из-за нее ведь ждать да выспрашивать. Обычно-то она приезжала во второй половине дня и знала, как подгадать к автобусу. А сейчас половина двенадцатого, и она понимала, что приехала в неурочное время. Моментами Божена ощущала это просто всей кожей. «Видно, так тому и быть», — вздохнула она и крепко стиснула зубы. Одно к одному, и уж конечно, все теперь пойдет по-иному, то, что ждет ее даже в самом ближайшем будущем, будет определяться чем-то пока неведомым, но уже взявшим власть над ее судь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ена прошла до поворота километра два с половиной, когда ее нагнал автобус. Проехав за ее спиной метров сто, он остановился. Девушка мельком обернулась. Обыкновенная жестяная коробка. Сделает в деревне еще две остановки и помчится дальше, мимо полей и лесочка, к следующей… Хорошо, что автобус не настиг ее на шоссе. Вот и все, что подумалось. Так-то лучше. Никто не пялится на нее из окон, с высоты сидений: гляньте-ка, вон Божена, дочка Земковой! С чего бы этак-то? Почему пешком, когда могла доехать автобу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ь любопытных глаз избежала. Это немного успокоило, потому что ей была необходима дорога, по которой она могла бы идти совсем одна, и отвечало настроению, владевшему ею в последние дни. Не то чтобы оно охватило ее сразу, нет. Ясно, что не только из-за ситуации, в которой она оказалась, в ее воображении вдруг возникла дорога с одиноким путником. Она возникла еще до того, как Божена вышла из поезда и не колеблясь направилась домой, к родител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уезжала из общежития на день раньше. Навсегда расставалась и с факультетом, и с ученьем. Чего бы проще — сказать, что и она, Божена, из-за дружбы с Анной и под ее влиянием… Нет, хотя обе они учились на первом курсе и жили в соседних комнатах, близких отношений между ними не было. Ни разу не поговорили по душам, и Божене казалось, что Анна старше ее на несколько лет и куда опытней. Да и вообще, с первых же недель в институте стало ясно, что Анна на редкость самостоятельна и в новой обстановке может обойтись без столь свойственной первокурсницам девичьей откровенности. Всегда они подходили к Анне — не Анна к ним, и ни разу не почувствовали, чтобы она так уж была заинтересована в их обществе во время лекций или по дороге в город. Ни одна из них не могла бы похвастать, что сблизилась с ней больше других. Притом она вовсе не была эгоисткой: охотно помогала, советовала, давала взаймы, — но всем своим видом подчеркивала, что делает это по собственной воле, просто так, не рассчитывая на благодарность или особое располо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глаза ее прозвали Брижит Бардо, или БеБе. Наверняка это было ей известно, уж кто-нибудь да проговорился, однако Божена так и не узнала, как она к этому отнеслась. Скорее всего, даже не удивилась. Ее «Ну и что?» или «Что тут такого?» не прозвучало ни насмешливо, ни цинично. Как будто она слышала это уже десятки раз. Анна всегда умела держаться так, словно ее ничем не удивишь, ничем не выведешь из равновес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ене живо припомнился день, когда они впервые ступили на порог большой круглой аудитории, окольцованной уходящим кверху амфитеатром скамей. К ощущению чего-то необычайного, торжественного примешивалась тоска: как далеко от начала до окончания, сколько времени пройдет, прежде чем слушатель превратится в молодого специалиста и сможет с облегчением вздохнуть… Божене казалось, будто по этой непривычной круглой аудитории она идет не сама, а кто-то ее подталкивает, и еще казалось: то же испытывают все первокурсники. И тут она заметила Анну; та с любопытством озиралась вокруг, однако во взгляде, которым она окинула ряды скамей, были и опыт, и уверенность, и ступала она словно по асфальту или по берегу р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Божена впервые обратила на нее внимание и сразу почувствовала себя рядом с ней точно восьмиклассница рядом с выпускн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пришла в институт как бывалая туристка и так же его покидала — легко, беззаботно, даже слишком беззаботно. Уход Анны был неожиданным. Видимо, причиной стал экзамен, не сданный в первом семестре. Среди студентов, которые знали Анну лучше, ее поступок вызвал тихое изумление. Решительность и легкость, с какими она вдруг решила покинуть институт, поневоле превращали их в зрителей, внимательно наблюдавших, как Анна уходит. Как она умеет уйти, когда ей заблагорассудится, когда она сочтет это нужным и удобным для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ушла, а разговоры, пересуды, попытки докопаться до причин возникли уже потом. У Божены на них оставался всего один день. Краем уха она все же успела услышать о некоем мужчине, жена которого… но тут же раздались гневные голоса, опровергавшие этот слух. На большее не хватило времени. Решение бросить институт возникло у Божены еще до того, как она увидела Анну, спускавшуюся по лестнице с чемоданом и дорожной сумкой, но все равно этот уход не оставил ее равнодушной. Две горькие неудачи, два проваленных экзамена и тягостное чувство, что ученье не для нее, что она к нему не способна, раздумья, разочарование, неверие в себя — все это в последние часы ее студенческой жизни заслонила одна ясная и очень четкая карт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тография — обыкновенная, любительская, но исключительно важная для Божены. Анна идет по дороге. Может, на секунду остановилась, ожидая, пока щелкнет затвор аппарата… Неважно. На дороге была Анна — лицо с довольно широкими скулами, губы и рот, на которые вряд ли кто не обратит внимания. Длинные светло-каштановые волосы, свободно падающие на плечи. Тесные джинсы, поверх свитера в поперечную полоску — расстегнутая кожаная «кацавейка» до пояса. «Кацавейкой» ее куртку как-то назвал ассистент во время практических занятий в одном из больших парников на кафедре растениеводства: «Девушка в синей кацавейке, да, да, вы, с длинными воло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стояла на дороге, и если бы кто долго рассматривал фотографию, то запомнил бы не столько привлекательную восемнадцатилетнюю девушку, сколько дорогу. Анна идет по ней уверенно, просто — ведь дорога для того и существует, чтобы по ней ходили. «Я тебя не боюсь, дорога, — говорят ее глаза и все выражение лица. — Ты под моими ногами, но ведь это самая привычная вещь на свете: дорога перед тобой и под тобой… А вот я, какая есть — такая есть, и дорога меня не пугает. Появлюсь то там, то тут, где зах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живу, я есть, я 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теперь далеко, да Божена толком и не знает, откуда та и куда уехала. Анна исчезла, но дорога осталась. И вот на дороге Божена — несмелая, неуверенная, но фотография жива в ее памяти и, пожалуй, даже немного помог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все гораздо сложней… У нее ни в руках, ни в сумке нет никакой фотографии, которая убедила бы каждого, что она не боится дороги, и которая здесь, в родной деревне, облегчила бы ей хоть чт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зд, автобус, уход… Но ведь кроме этого, как всегда, есть еще день, который как бы возвышается надо всем — видимый, реальный. Что же это за день начала февра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глядит он каким-то старым, даже очень старым. Будто родился не на рассвете, а столетья назад, когда по этому краю проносились татары на низкорослых неутомимых кон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ое небо прижимает к земле все: дома и деревья в садах. Только тополя у дороги да кирпичная труба на кооперативном дворе, увенчанная гнездом давно улетевших аистов, еще как-то противостоят эт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ала пора непролазной грязи, как бывает пора цветенья на лугах и повсюду, где растет трава. Грязь в полном цвету. Свежая, насыщенная водой ровно настолько, чтобы не быть ни слишком густой, ни слишком жидкой. Кое-где коричневатая, кое-где почти черная, и люди привыкли, принимают ее как нечто вполне естественное. Не обращая внимания на перемазанную обувь, спокойно вдыхают воздух, пропитанный знакомым запахом раскисшей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а не видно, февральский полдень можно определить лишь по часам. Все живое словно попряталось. Божене это немного странно, хотя, с другой стороны, она даже довольна. Не хочет встречаться с людьми, отвечать на вопросы. Она вошла на большой кооперативный двор — грязная дорога чуть заметно поднимается в гору между свинарником и коровником. Куда ни взглянешь, кругом все та же грязь, по которой идет Божена. Кожаные сапожки — как частица ее тела, которое сонный край начинает засасывать в себя с прилипчивым, назойливым панибрат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пройти по грязной дороге вдоль коровника и свернуть влево. И тут Божене не удалось избежать встречи. Справа, от свинарника, вынырнул парень в резиновых сапогах и серо-зеленой поношенной штормовке. Он направляется к дороге, навстречу Божене, и, когда та подходит, закуривает сигарету и выпускает первый клуб ды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о, к нам редкие гости! — Он прищуривается, но ухмылка не может скрыть на его длинном костлявом лице жадного юношеского возбуж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Петер, — остановившись, глухо здоровается Бо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ехала месить нашу грязищу! — Его взгляд ощупывает Божену с головы до ног. — На твоем месте я не заявился бы сюда раньше пас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сегда можешь выбирать… — говорит Божена и, чтобы пресечь дальнейшие расспросы, быстро добавляет: — Я и не знала, что ты начал отпускать бор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Разве бороды можно носить только городс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же не ухмыляется. Без обиняков дает ей понять, что тут его владенья, тут он может, если захочет, разглядывать кого уг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чего, просто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и желаешь знать, борода — довольно практичная вещь. Не надо так часто бр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е любишь бриться? — равнодушно замечает Божена и спешит загладить равнодушие слабой улы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лько потому. И женщины больше уважают. Не нужно по два раза приказ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женщинами осторожней. Так отбре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попроб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ивет в добре, тот ходит в серебре, — машинально роняет Божена, а мыслями уже возле матери. К ней спешит, о ней думала всю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ехня! — машет рукой тощий парень. — Да ты и сама увидишь. Станешь агрономом, пошлют в какой-нибудь кооператив, сразу пойм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ена чувствует себя еще неуверенней и поскорее его прер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прос! Твоя мамаша не пропустит кормленья, хоть тут весь свет перевернись. По тому, когда она идет к телятам, можно проверять часы. Да будь все, как она, я был бы счастливейшим зоотехником в окру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ена двинулась по грязи дальше, Петер шел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дый бы день такие гости, было бы хоть чем глаз потеш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правьте прежде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Божене удалась улыбка. Все ее круглое лицо расплылось в улыбке, даже ямочки на щеках появились, как бывало. Видишь, Петер, все в порядке. Я иду к маме, потому что знаю — она тут. Поболтала с тобой, и будет. Таращь глаза сколько угодно, больше ничего из меня не вытянешь. Я тут случайно, все в полнейшем порядке, ну, скажи еще что-нибудь о девчонках или о себе, похвастай, если не хочешь говорить о поросятах, телятах и коров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етер любопытен. Божене кажется, он чуть ли не обнюхивает ее своими широкими ноздр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лго приех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я знала, если бы я сама знала! На месяц, на год, на три года? Что отве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аже не знаю. На несколько д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а-то лучше, чем ходить на лек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ена сбоку глянула на Петера: что он хочет этим сказать? Подозрения или язвительности в его вопросе не заметно. Немного приободрилась. Но разговора больше не поддерживает, предпочитает слушать мол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ер тоже замолчал. Божена трепещет от мысли, что он свернет налево, к телятнику, где работает мама. Это было бы ужасно. Мама ведь сразу спросит, почему приехала. Что случилось? Не писала, телеграммы не прислала, мы тебя не ж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ер все услышит, мама не скроет от него удивления, не утаит, что приезд дочери ее пораз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Божены отлегло от сердца, когда Петер остановился со сло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аверх, в мастерс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еще раз жадно оглядел ее. Последние секунды, за ними придет сухость во рту, жажда и не отпустит до темноты, которая поможет хотя бы тем, что даст волю воображ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го, Пе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го… Не подходи к телятам слишком близко. От телячьего языка радости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ассмеялся каким-то горловым смехом, показав меж приоткрытыми зубами бледно-розовый кончик языка. Ха-ха, девчонка, тут, рядом со скотом, парень больше чувствует себя мужчиной, чем где-либо в другом месте, и не смотрит на женщину как на что-то расфуфыренное и тонкое. Коли ты уже вкусила, разожги кровь воспоминанием. Коли нет — сожалей, вздыхай и закатывай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ер направился к ремонтным мастерс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ена свернула влево. От дверей в самом конце длинного коровника ее отделяет пятнадцать — двадцать ме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исчезла — с чемоданом, в «кацавейке». Улетела, скрылась за горами, за долами. А Божена позабыла все приготовленные фразы. От них в голове осталась лишь какая-то путаница. Какой-то черный котище выгнул спину и сверкает на нее голодны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вспрыгну сейчас на тебя, ты, голокожая, взберусь, точно по стволу яблони, и откушу тебе н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ма близко, но кот не боится. Чует, наверное, что впервые в жизни родная мать для нее страшнее незнаком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меня ничего не утаишь, мя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ена понятия не имеет, что сейчас скажет ей женщина за этой дверью. Какое у нее будет лицо? А глаза, а руки? Кот скрылся в невидимой дыре. Может, унюхал мышь? А не побежал ли он к телятам, не станет ли подстерегать ее где-нибудь на оградке, за спиной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ей сказать, с чего на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бождать ли не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дать — но чего? Чтобы набежала целая стая таких котов и замяукала человечьими голосами? Чтобы неожиданную новость сразу же услышал и отец? Нет, нет! Лучше скорее, с пылу с жару. Ученье для нее кончено. Институт и она — вещи несовместимые. Им никогда не сойтись, они не подходят друг другу… Может, это было бы и прекрасно, прекрасно, словно холмы вокруг города, но что подел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ма, я просто не могу. Не получается, неинтересно. Плохо мне там, хотя все нравится — и в институте, и в городе… Да еще как! Но, пожалуйста, не заставляйте меня! Я глупая, неспособная. И уж если что твердо знаю, если в чем по правде убеждена, так это можно выразить коротко и ясно: не хочу там больше оставаться… Мучаюсь, страдаю, даже когда небо чисто, без единого облачка, когда светит солнце и каждый холмик поет… Это не для меня! Бейте меня, ругайте, сколько хотите, все равно я назад не вернусь. Ведь я уже и документы вз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подумаю об экзаменах — меня трясет… Сразу я ослица, телка, глупая гусыня, только не Божена Земкова! Мне туда вообще не надо было поступать. Не бывать мне агрономом. Поймите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ма, хоть ты должна понять… Ты всегда так хорошо меня поним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коровника широкая двустворчатая дверь. Помедлив перед ней, Божена потянула на себя правую створку. Тихонько вошла, сумка почему-то застряла в дверях. Огляделась — матери не видно. Телята за деревянными перегородками выедают из низких бетонных желобов темно-коричневый клевер, на Божену не обращают внимания. Те, что справа, — крупные, откормленные, их и телятами-то уже не назовешь. Мамина работа. День за днем, килограмм за килограммом. Мамина простая, непридуманная рад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лый дух коровника, приглушенное топтанье, тихие движения мягких шершавых губ — все это немного успокаивает. Хорошо бы вот так беззаботно прогуливаться в проходе между перегородками, где хочешь — постоишь, полюбуешься телятами… Слева в углу дверь, можно открыть ее и пройти к самым маленьким, самым милым и глупым. Оттуда доносится мамин голос, только не разобрать, что она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чит на них, как учительница в школе, — думает Божена и через двустворчатую дверь выходит из коровника. — Быть бы таким теленком, жить без забот… Если сунется куда не след, вытянут ремнем, и делу конец. Кормят, подстилают сено — чем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углом, в другом конце коровника, две обычные двери. Божена отворяет ближайшую и видит: мать набирает из бидона молоко. Согнулась, ноги широко расставлены. Вот подняла голову, рука с кружкой застывает над одним из нескольких ведерок, расставленных в ряд на грязном бетоне небольшого «предбанника», откуда можно пройти и к старшим, и к малышам. Застывает всего на миг, потом выливает молоко в ведерко и медленно выпрямля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х шесть, этих ведерок, замечает Божена, и какие они легкие, кремовые, симпатич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стоит, на груди широкий панцирь грубого черного фартука; удивленье не расширило, а скорее сузило ее глаза. Божена не обращается со словами привета ни к ней, ни к ведеркам. Мозг ее словно выключен. Начать приходится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напугалась я! Откуда ты, дочка, словно снег на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прямые, какие-то уж очень непосредственные слова потрясли Божену. Может, лучше сразу уйти, вернуться в свое многоэтажное общежитие у реки, попробовать еще раз… Чтобы не терзать маму, чтобы только ее не му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но. Мать испытующе оглядела Божену, она уже знает: что-то с ней неладно. Ее глаза мгновенно все схватывают. От них никуда не ден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 Божена делает к ней шаг. — Я должна тебе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ери сорок восемь, она почти такого же роста, как дочь, и ее удлиненное гладкое лицо выглядит очень молодо. От слов Божены ее губы и подбородок дрог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й-то негодяй обманул и бросил… Ждет ребенка! — пронзило ее злое предчувствие. — Что же еще? Ах, беда, б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ена энергично трясет головой, что-то вязкое на губах мешает ей раскрыть 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 раз уж ты тут! Не бойся, все выклады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я туда больше не верн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 не понимает мать, и взгляд ее задерживается на сумке в Божениных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оданы я еще вчера отправила багаж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ебя выгнали из институ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сужаются, взгляд напряжен, точно она хочет увидеть сквозь Божену — что с ней, что ее на самом деле сюда прив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ыгнали, — тихо говорит Божена, лаская взглядом маленькие, послушные ведерки. — Просто не получилось у меня. Экзамены не сдала, завалила сессию. Не гожусь я для этого института, не про меня он,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же сама выбрала, никто не неволил, я-то в ваших науках вообще не разбир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ыши в соседнем помещении жалобно мычат и топочут. Мать кричит им в открытую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 с ума посходили, беспутные? Потерпите малость, а то получите рем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бы тут отец, — подумала Божена, — он бы сразу стал меня ругать. Ох-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ец хотел, чтобы я пошла в сельскохозяйственный. Я себе этого не представляла, думала, будет лег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ена растерянно смотрит на стоящую напротив женщину, неподвижную, точно статуя. Всем своим молодым, крепким телом она мысленно приникает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бы еще подумать хорошенько! — спокойно говорит мать и поправляет платок. — Не ты первая завалила экзам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ла бы ты, мама, до чего мне там было тошно! Вспомню, как плавала у доски, — и хоть сквозь землю провалиться. А химия… Все мне там обрыд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опытаться-то можно! Потом жалеть 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гда не пожалею, что бросила институт! — с неожиданной горячностью воскликнула Божена. — Лучше где хочешь буду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серьезна и озабочен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куда подашься? В какой институт? Куда тебя возьм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ут же люди и без институтов! Найду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девочка, девочка… До сих пор ведь хорошо училась. Что с тобой стряс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отличницей я сроду не была. Не строй на мой счет иллюзий,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подумала, что скажет отец? Он все болеет, на меня и то другой раз поворчит… Увидишь, он потребует, чтобы ты вер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выйдет, — взрывается Божена. — Я уже подала в деканат заявление. И вещи домой отпра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чально вздохнув, мать отворач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аломала ты дров! Глаза бы мои не видели, что станет вытворять отец, когда вернется. Имриху ничего не 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быстро отвечает Божена, умалчивая, что целый месяц вообще не видела брата, хоть и живет с ним в одном городе. Спросить бы про отца, но задавать матери прямой вопрос не хоч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в черном фартуке отворачивается к телятам, потом переводит взгляд на ведерки и качает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ору отправиться в трактир и опрокинуть стопку горькой! Чтобы уж все вверх но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ели она так расстраивается, что я не посоветовалась с братом? Конечно, я сглупила, — кается в душе Божена, — но не из-за этого же она говорит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десь, а отец там! — мать вскидывает руки ладонями кверху. — Сегодня утром поехал. Представля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 мне? — тихо спрашивает Божена. Если уж мама начинает сердиться, дело плохо. В таком случае надо уйти в себя, съежиться, спрятаться в скорлу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тебе! — произносит мать с горькой усмешкой. — Одна ты там, что ли? А Имро? У него, поди, неприятности почище тво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сто дитя несмышленое! Тебе бы первой надо знать. Надеюсь, не забыла, в какой он попал переплет. Может, его и с работы выгнали… Вот какие мне от вас радости! Скорей бы уж на тот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сив на дочь короткий, пронизывающий взгляд, она резко отворачивается и, нагнувшись, продолжает прерванную работу. Наливает молока во все шесть ведерок. В каждое — по три кружки. Затем из другого бидона — по полторы кружки молочной смеси. Где надо, пальцами разминает комки ж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могу, — предлагает Бо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дет сумку на стоящий у двери бидон и хочет отнести полные ведерки в соседнее помещение, где поят малы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рожь, испачкаешься, — останавливает ее мать. — Сюда в таких нарядах не хо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Божена стоит и смотрит. Давайте и мы приглядимся к тому, что она ви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евянные перегородки отделяют для малышей два узких, как коридоры, стойла. Вдоль первой, более низкой перегородки поставлены две деревянные скамьи, между ними — дверцы. В скамьях вырезаны шесть круглых углублений, мать ставит в них ведерки с молоком, в каждое сует короткий резиновый шланг. Шланги укреплены на проволочной сетке, с другой стороны к ним приделаны большие резиновые с</w:t>
      </w:r>
      <w:r>
        <w:rPr>
          <w:rFonts w:cs="Times New Roman" w:ascii="Times New Roman" w:hAnsi="Times New Roman"/>
          <w:color w:val="auto"/>
        </w:rPr>
        <w:t>о́</w:t>
      </w:r>
      <w:r>
        <w:rPr>
          <w:rFonts w:cs="Times New Roman" w:ascii="Times New Roman" w:hAnsi="Times New Roman"/>
          <w:color w:val="auto"/>
          <w:sz w:val="20"/>
          <w:szCs w:val="20"/>
        </w:rPr>
        <w:t>ски, из которых телята сосут моло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ена смотрит. Что ей еще делать? Стоит, хотя с удовольствием вырвалась бы отсюда и бежала, бежала прямо по грязи, чтобы там, на воздухе, вздохнуть всей грудью, чтобы не так давила тяжесть этого дня. Из головы не выходит то, что мать сказала о брате, который старше Божены на десять лет, — но какое значение имеет сейчас возраст или что он там, а она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лазах матери оба они равны — Имро и Божена. А Божене всегда кажется, будто она для брата малое дитя, при котором не говорят о серьезных делах, тем более о своих собственных. Что они брат и сестра — ничего не меняет. А рядом с матерью ей обязательно видится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это вы оба? Жили в одном городе, а один о другом ничего не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о из вас больше ви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мысли тревожат, ничего не объясняя. У Имро теперь отец, остальное — предчувствия и догадки. Божена представляет себе город с приземистым холмом, который горбится над ним, многоэтажное общежитие близ моста… Мать занялась телятами. Она прикрыла дверцу в перегородке, через другую дверцу впускает в стойло первую шестерку пестрых сосунков. На одну половину сразу кидаются четверо, а с другой стороны одна соска свобо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глупыш — самый пестрый из телят, замечает Божена. Его приходится подталкивать, направляя к нужному месту. Ей жаль маленького, и она с горечью сознает, что в этом сочувствии есть и доля жалости к самой себе. Разве виноват этот дурачок, что соску ему надо совать прямо в рот, что сам он ее найти не умеет? Окрик матери бьет и по Божене, а в то же время ей вдруг начинает казаться, что мать вообще забыла и о ней, и о чем они го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олока в ведерке остается мало, матери приходится нагибаться, вынимать ведерко из углубления, а конец шланга держать так, чтобы теленок мог высосать все до дна. Божена не выдерживает: подходит к скамье, помогает теленку, которому уже нечего пить. И настороженно поглядывает на мать у другого конца перегородки — не прикажет ли она все бр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будто ничего не замечает. Пока не захлопнется дверка за последним теленком, разговаривает только с этими несмышленышами, которые отвечают мычаньем, топотом, сопен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хозяйственного двора мать с дочерью выходят через ворота, что пониже ремонтных мастерских — отсюда выезжают трактора. Идут задворками — мать впереди, Божена за ней. Земкова-старшая отворяет калитку своего сада, оборачивается к дочери и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отцу-то скажем? Ты хоть подума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Божена молчит. Вопрос матери причиняет ей боль, и все же она успевает сообразить, что сейчас не стоит зря ломать голову над ответом. Потом, потом… Сейчас даже знакомые деревья встречают ее молчаливо, неприветливо. Их ветви топорщатся, как черные птичьи когти, — точно на них никогда больше не появятся зеленые листья, белые и розовые цветы.</w:t>
      </w:r>
    </w:p>
    <w:p>
      <w:pPr>
        <w:pStyle w:val="Level2"/>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крипев и лениво дернувшись, пассажирский остановился на второй колее у небольшого, приземистого вокзала, по виду которого человек, приехавший сюда впервые, мог бы определить, что в городке не больше пятнадцати тысяч ж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осторожно выходящий из предпоследнего вагона довольно высокий мужчина лет за пятьдесят, в темно-сером пальто и шляпе чуть посветлее, о таких вещах не думает. Он видит знакомый старый вокзал и знает, что здесь ему надо на часок задержаться, хотя он уже приехал. Шестьдесят километров с пересадкой заняли почти три часа. Разве мало времени, чтобы обдумать, как себя вести, что говорить? Но дело не в этом, просто к Имриху нужно прийти не раньше двух. Тогда, возможно, кто-нибудь уже будет дома, а если нет — ждать сына или его жену останется не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и пойти сразу — через двадцать минут он на месте. Клара, пожалуй, уже будет дома, иногда она приходит сразу после обеда. И начнется: я вас покормлю, как же можно, сейчас что-нибудь приготовлю. Пойдет суетиться, готовить… А так у него будет отговорка: не трудись, мой обед уже в желу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асибо, я сы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й части программы для агронома Михала Земко все ясно: зал ожидания и самообслуга, где надо поесть. Он входит в зал ожидания, присаживается, ставит у ног большую сумку в черную и серую клетку. В сумке яйца, кусок сала, яблоки, две домашние колбасы, банка гусиного жира, фасоль. Возможно, и мешочек маку. Точно он не знает — как всегда, гостинцы собирала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есть там мак или нет — неважно. Он положит сумку на кухонный стол и с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вам мать кое-чего присл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ехал, как обычно, взглянуть на вас, поговорить… Полюбоваться на внучку… Он представляет себе трехлетнюю Катку, как та бегает по комнате, щебечет, приносит и показывает ему игрушки. Потом взрослые перестанут ее интересовать, и она пристроится где-нибудь в сторонке. А он все еще будет смотреть на девочку, и Клара с Имрихом тоже — словно на свете существует одна только маленькая Катка, которая для всех троих сейчас как нельзя кстати, чтобы не говорить о другом, более важ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се и будет? Хм, почему бы и нет, получается весьма правдоподобно. Нелегко прервать эту безмолвную игру вокруг внучки и спросить прямо, без обин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у вас нов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легко. Из-за этого-то вопроса и сидит Михал Земко в зале ожидания. Ибо в нем таится следующий, еще более сокровенный: что с Имрихом, что с тобой, Имро? Пожалуй, лучше не медлить, не откладывать… Так, мол, и так, приехал я к вам не со скуки, не от нечего делать. Не только, чтобы повидаться с вами да провести у вас часок-другой. Мы с матерью изболелись душой из-за Имро, а все остальное сейчас не ва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е-что до нас дошло, кое-что мы и сами сообразили. Бывает, и на расстоянии чувствуешь: с твоими близкими неладно, словно бы в колодце или ручье что-то вдруг замутило воду. Что-то стронулось с места, и вряд ли это для Имро кончится добром. Как теперь говорят, у него появились проблемы, точно проблемы носят в кармане или под рубахой, как вшей. Эти проблемы сейчас не у одного Имро, у многих… Знаем, знаем — человеку, который двадцать лет в партии, не надо объяснять политические азы. Все еще живо, стоит перед глазами. Шестьдесят восьмой, шестьдесят девятый — а будто вчера. Что-то засело в памяти… колышется в тебе, переливается вол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и кооперативные поля, и свежие борозды за тракторами, урожай сахарной свеклы, вспугнутые фазаны в вербняке — и Прага, телевизор, лица, речи, стремительная череда событий. И то и другое — вперемешку. Статьи и выступления, раскрывающиеся рты, крик и шум — среди колосьев, привычных лиц, домов и летающих в небе голуб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вспоминает Имро, с самого рождения день за днем. Вот он разбежался с прутом за гусями, споткнулся и падает. Вот на велосипеде, а вот под абрикосовым деревом, никак не наестся сочными и сладкими плодами. Потом стал появляться дома все реже — поступил в институт, и жизнь его постепенно становилась для матери и отца все таинственней, непонятней, ибо между ними встало расстояние и незнакомые слова: «факультет», «семинары», «экзамены». После вручения диплома опять факультет. Педагогический, поближе к дому, но все равно что-то совсем иное, чем деревня с привычными людьми и привычной работой. Ох, уж этот факульт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л Земко думает о нем и во время еды, но как-то смутно, словно сквозь завесу, создаваемую шумом и движением в вокзальной столовке. Мясной суп чуть теплый, а жареная говядина с рисом темнее и суше, чем дома. Но сейчас это не важно. Он ест с единственной целью — скорее пообе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медленно, нога за ногу, бредет по городу, а в голове все Имрих с его факультетом. Серьезная штука этот факультет — все произошло и происходит именно там. Лестницы, коридоры, аудитории. В одной, для него столь же неизвестной, как и все остальные, заседала партийная комиссия, и перед ней стоял Имрих Зем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чем его спрашивали, в чем упрек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знает только сын. Отец лишь догадывается, лишь предполагает — было о чем говорить, было в чем упрекнуть. На помощь приходит собственный опыт, собственные воспомин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заседал в комиссии. А когда очередь дошла до молодого тракториста Ондрея, стал давить на его совесть. Работать умеешь, это верно, не отлыниваешь, дурака не валяешь, но как коммунисту грош тебе цена. Кабы все мы так выполняли свой партийный долг, пожалуй, никто бы в деревне и не знал, что у нас есть парторганизация… И не гляди на меня, точно впервой видишь, — правду говорю! Когда в последний раз платил взносы? Три месяца назад, скажу тебе точно. Да и платишь-то с таким видом, словно оказываешь нам невесть какое одолжение! На собраниях помалкиваешь, будто и до пяти сосчитать не умеешь! А за нашими спинами ворчишь и критикуешь, как старая баба. То тебе плохо, это не сделали, а это сделали, да не так — ну что ты за коммун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гие присоединились: и верно, ни рыба ни мясо. Ондра выкручивался — мол, строю дом, сами знаете… пятое-десятое, что-де я могу поделать… А под конец еще и взъерепенился: раз я вам не хорош, раз вы меня поносите, могу и партийный билет положить на стол! Сунул руку в карман спецовки, точно собирался достать билет, но тут Михал Земко — ему всегда не много надо, чтоб и взбелениться, — выскочил из-за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ты, осел! Будь я твоим отцом, влепил бы тебе такую затрещину, что и за три дня бы не очухался! Видать, совсем память отшибло — да без партии ты и по сей день батрачил бы на Бочкая, как твой отец в прежние времена! Получал бы на обед пустую лапшу с творогом да кружку простокваши и изволь коси с рассвета дотемна, чтобы не подохнуть с гол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дрей опустил руку, что-то забормотал, тем дело и кончилось… Пропесочили его тогда как следует. Особенно усердствовал он, Михал Земко, в ту пору еще не думавший о собственном сыне — о том, что его ждет. На факультете, до которого сейчас рукой подать, все не так, все гораздо сложней. Каждый там умеет говорить, произносить речи, этим они и живы. А в решающую минуту наверняка никто не выскочит из-за стола и не крик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ты, осел! Что ты тогда болтал, чему поддался, зачем подписывал?! Пойми, как коммунист ты не многого стоил, но теперь соображай сам, дружище! Шевели мозгами, ведь ты их столько лет тренировал, пичкал знан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культет есть факультет. Гладкие речи, точные доводы, а критические замечания выстраиваются в ряд, как кирпичи в стене, их не проломить ни крепким словцом, ни криком. Ты был недостаточно тверд, поддался уговорам… Не устоял в том-то и в том-то, тогда-то и тогда-то. Пойми, признай свои ошибки и наберись терпенья. Тут тебе не исповедальня. Все это уже в прошлом. Окончательное устранение последствий — вопрос времени. Ты и сам знаешь это не хуже нашего, вот и прояви благоразумие, пой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зови на помощь хотя бы историю. Как специалист, ты в ней хорошо разбираешься и должен признать, что это неплохой совет. Мир велик и сложен. В нем свои строгие закономерности, да-да… И ты должен напоминать себе каждый день в собственных же интересах, что за твоим домом, за границей города, в котором ты живешь, мир только начин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озвать ослом можно не везде и не всякого. Такова правда, твердая и прямая, как линии домов и кварталов, вдоль которых идет Михал Земко. Чувствует он себя не бог весть как хорошо, уже несколько месяцев что-то гложет и подтачивает его здоровье. Сумка оттянула руку, болит плечо, идти тяжко. Не иначе, в крови завелась какая-то зараза, и от нее лихорадит. Но голова ясная, не поддается. Хотя не все знаешь — да все знать и невозможно! Зато многое угадываешь чутьем и додумы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вное теперь — выяснить, в чем конкретно провинился сын и каково его положение. Ради этого он и приближается теперь к новому кварталу, состоящему из светлых, ярких домов. Но то, как и чем живут люди за их стенами, не передашь какой-то одной беззаботной кра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ро живет в светло-голубом доме, но дверей квартиры на пятом этаже никто не отворяет, хотя Михал Земко звонит уже пятый раз. Тогда он медленно спускается по лестнице, ставит сумку перед парадным и начинает ходить взад-вперед по широкому асфальтированному тротуару. Скоро три, какая-то сероватая дымка на небе скупо пропускает через свою паутину солнечный свет. Михал Земко старается подавить волнение. Спешить незачем. Всему свой черед, и нужно уметь терпеливо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окойно, с достоинством оборачивается на семенящие детские шажки и чуть усмехается, когда маленькая Катка со своим особенным «Дэда, дэда!» руками и головой прижимается к его ногам. Нагнулся к девочке в синем пальтишке, притянул ее к себе левой рукой, а глазами следит за Кларой, которая подходит с неуверенной улы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день, — приветливо здоровается сноха, и ее фигура в красном пальто с белым меховым воротником кажется свекру выше и стройнее, чем преж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неожиданность, — растягивая слова, произносит она подчеркнуто вежливо и, пожалуй, слишком звонко. — Давно нас ж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 отвечает Михал Земко, и всю дорогу на лестнице и в лифте они говорят, избегая каких бы то ни было обращений, перебрасываясь неторопливыми краткими вопросами и отве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голоден, ничуть — уже пообедал. Мама всем шлет привет и посылает… Он ставит сумку на кухонный стол. Право, не знаю, что там, вынь сама… Нет, кофе он не хочет, не привык еще к этому напитку, столь любимому в нынешних учрежден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сидит в комнате у низкого столика, коньяк ему не по вкусу, но надо допить рюмку, чтобы Катка не уронила и не разлила. Девчушка бегает, щебечет, старается привлечь к себе внимание, крутится, словно волчок. Оба смотрят на нее — Клара с дивана, он — из глубокой, непривычной для него скорлупы кресла. Говорят о малышке, больше — Клара, и между фразами еще делает дочурке замечания, руководит 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Имриха заседание кафедры, — сообщила она сразу же при встрече. — Вернется около четыр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кивнул и ни о чем не спрашивал. И все же приходилось подавлять в себе желание заговорить о сыне. Оно словно бы стояло в горле, там, где рождается голос. Казалось, что и Клара все это прекрасно видит. Он ухватился за первые же ее слова, позволившие перевести разговор на жену, на разные деревенские новости. Уложился в несколько фраз, поскольку не был уверен, что Клару это интересует. О себе и своей болезни ни слова. А в душе тягостное ощущение: все это лишь неловкая попытка чем-то заполнить пустоту, как-то скоротать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овина пятого. Катка тихо играет около стола, сын не появляется. Клара вышла на кухню, а Михал Земко, втиснутый в неудобное низкое кресло, точно картофелина в землю, сердится на самого себя за то, что боится заговорить со снохой об Имрихе, о самом важном для них обоих. Ах, черт… Сижу тут как чурка, а она могла бы порассказать такого, чего от Имриха ни за что не дознаешься. Прав ли я вообще, считая ее пустенькой секретаршей, мол, она думает только о своей внешности, а все остальное ей как с гуся 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 до сих пор действительно им не представлялось случая поговорить о настоящих заботах и огорчениях. Всегда они болтали как люди, которых связывает поверхностное знакомство, — о повседневных жизненных мелоч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нялся, вышел к ней на кухню и, стоя в дверях, приветлив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дел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прос совершенно лишний. Она в переднике, чистит картошку. Готовит ужин, что же еще? И снова можно было говорить только о покупках да о еде, о том, что есть и чего нет в магазинах. Как будто Имро не существует. В Кларином гладком, красивом, холеном лице не найдешь ни черточки, которая позволила бы сказать: вижу, ты совсем измучилась. У тебя неприятности по службе? Или с Имро что н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зможно, он не замечает: сноха просто делает вид, будто все у них в порядке. Михал Земко вспомнил жену, ведь он далеко не всегда знает, что у той на уме, даже ее лицо умеет скрыть многое, а ведь они живут вместе уже тридцать лет! Ему все больше не по себе, в душе разгорается какая-то безотчетная злость, ищущая жер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тов сопляк, — бушуют в его голове невысказанные слова, — где он шатается, где пропадает? И часто он так? Экая беззаботность, подумал бы о семье! Тут из-за него места себе не находишь, а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иная отбивная на ужин несколько успокоила Михала Земко. Не потому, что он так уж хотел есть. Нравилось, что Клара приготовила вполне приличный ужин из домашних запасов, не прикупая ничего в последнюю минуту. Тем больше сердился он на Имриха, которого не тянет домой, хотя жена прилагает столько усилий, чтобы поддерживать в семье образцовый поря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н отворил дверь, когда Клара укладывала девочку спать. В гостиной перед телевизором, включенным на повышенную громкость, он застал только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выпуская из рук портфеля, поздоровался с гостем и сразу приглушил телевизор. Михал Земко не поднялся с кресла. Смерил сына суровым взглядом и вместо ответа на приветствие насмешливо провор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шь хоть совсем выключить! По крайней мере лучше услышу, что ты мне ска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стом Имрих выше отца, расчесанные на пробор волосы довольно коротко острижены, лицо круглее и как-то женственнее, чем у старого агронома. Но в фигуре, напротив, чувствуется твердость и уверенность, а удивление при виде отца, именно теперь приехавшего к ним, проявляется во взгляде, в котором больше упрямства, чем приветлив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я должен тебе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Земко-старший расположился в кресле, как в гнезде. — Наверное, где ты до сей поры пропадал и часто ли приходишь домой когда вздум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тор на экране изо всех сил старается привлечь их внимание спортивными новостями. Но никто в комнате не следит за его рассказом, и слова превращаются в ненужный звуковой фон. Имрих подошел к дивану, портфель опустил на пол и сел решительно, прочно, как полновластный хозяин. Прикрыл глаза, щурится, точно ему мешает слишком яркий свет. Немного выпятил нижнюю губу, отчего челюсть увеличилась и выдвинулась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все видит, замечает каждую мелочь, каждую новую черточку в его поведении, но не умеет да и не хочет прервать вдруг возникшую непривычную для обоих напряженность. От томительных часов, проведенных в дороге, от никчемных разговоров здесь, в квартире, он вдруг почувствовал необходимость разрядки — надо было сдвинуться с мертвой точки, пусть даже с громом и трес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л там, где положено, хоть это не доставляло мне никакого удовольствия. — Имрих вытягивает ноги. — А потом… в общем, скажу тебе без обиняков и без оправданий, что я обо всем этом думаю. Так вот: другой на моем месте повел бы себя куда ху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твоих речей, сынок, я не стану мудрее этого стола. — Средним пальцем правой руки Земко-старший постучал по столешнице. — Если только за этим я ехал к тебе, благодарю покорно! С таким же успехом можно было оставаться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соседней комнаты вышла Клара. Она видела жест свекра, слышала последнюю фразу, непонимающе и как-то испуганно посмотрела на него. Пожалуй, в ее глазах на миг промелькнула и враждебность. Затем быстро перевела взгляд на мужа, человека близкого и более понят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на кафедре? — спросила она. Михал Земко невольным пожатием плеч выдал удивление: неужели она спрашивает просто так и больше ничего ее не интересует? Сам он отнюдь не был под каблуком у жены, но та не удержалась бы по крайней мере от насмешливого тона, чтобы он сразу понял, как низко пал в ее глаз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ерва сядь, — сказал ассистент Имрих Земко. Сказал тихо, с расстановкой и так значительно, что Клара тотчас послушно опустилась в кресло напротив свекра и превратилась в незаметную, но внутренне напряженную слушательницу. — Уж если мы тут сошлись, — улыбнулся он отцу, наморщив лоб и сузив глаза, дрожью левой руки и пальцев выразительно показывая, что он не совсем трезв и не собирается это скрывать, — принимайте меня таким, каков я есть, и я вам кое-что скажу… Уж если мы собрались как на семейный совет, я изложу вам все по поря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и жена молча ждали. Имрих заговорил с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седание кафедры — ничего особенного. Да я, собственно, и не знаю, что там было, поскольку минут через сорок пять меня вызвали на партбюро. Так-то. И сообщили, — его лицо напряглось, словно он враз протрезвел, — вернее, зачитали — мол, моя апелляция по поводу восстановления в партии контрольной и ревизионной комиссиями районного комитета отклон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ра глотнула воздух, приоткрыла рот и прижала к щеке левую ладонь, точно у нее вдруг разболелся зуб. Михал Земко не шелохнулся в своем глубоком крес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ловом… официально поставили в известность, и я расписался, где положено, что принимаю сей факт к сведению. Обычное дело. Честь труду — честь труду</w:t>
      </w:r>
      <w:r>
        <w:rPr>
          <w:rStyle w:val="FootnoteCharacters"/>
          <w:rStyle w:val="FootnoteAnchor"/>
          <w:rFonts w:cs="Times New Roman" w:ascii="Times New Roman" w:hAnsi="Times New Roman"/>
          <w:color w:val="auto"/>
          <w:sz w:val="20"/>
          <w:szCs w:val="20"/>
        </w:rPr>
        <w:footnoteReference w:id="4"/>
      </w:r>
      <w:r>
        <w:rPr>
          <w:rFonts w:cs="Times New Roman" w:ascii="Times New Roman" w:hAnsi="Times New Roman"/>
          <w:color w:val="auto"/>
          <w:sz w:val="20"/>
          <w:szCs w:val="20"/>
        </w:rPr>
        <w:t>, всего наилучшего. На кафедру я, разумеется, не вернулся. Решил, что имею на это право. Вышел из здания факультета, встретил одного знакомого, и отправились мы с ним в кафе. В деревне это называют трактиром. — Он глянул на отца. — А в городе — кафе. Хотя с меня хватило бы и обыкновенной забегаловки, где нет ничего, кроме рома, водки да пива. Я человек скром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асно! — вздохнула Клара и жалостливо посмотрела на му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Кларика. — Имрих неловко нагнулся к жене и привлек ее к себе. — Не воспринимай это так трагически. Не ст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л Земко смотрит на сына и сноху, притихший, втиснутый в кресло, и слова Имриха, обращенные к Кларе, обжигают его, но одновременно и утешают. Сын умеет сохранить самообладание, настоящий мужчина, что ни говори… Он бы тоже что-нибудь сказал, но во рту и горле пересохло, да и вообще, что тут скажешь! Говорит сын, а он слушает — ведь ему так этого хоте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все, — заканчивает Имро. — Видите, я даже не очень пьян и, если бы не встретил знакомого, пошел бы прямо домой. Водка не выход, верно,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кивает: верно, сын, выпить лучше на радостях, с добрыми товарищами, иначе выпивка, ей-же-ей, не многого ст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то, — вдруг резко закончил Имрих и посерьезнел; доброжелательного взгляда отца он словно бы не заметил. — Дали мне пи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ра недоуменно смотрит на него расширенными зрачками: что такое, Имро, почему? Я не люблю, когда ты меня так пугаешь, не люблю сложностей! О господи, я не создана для этого, ненавижу такие ситуации, боюсь их, даже когда о них всего лишь рассказывают… Отец весь напрягся. В последних словах сына ему слышится что-то злое, непонятное и недопустимое. Постой, постой! Я твою кафедру не знаю, таких уведомлений мне держать в руках тоже не доводилось, что и говорить… Но ведь речь идет о чем-то более важном. Независимо от кафедры и уведомления. При чем тут «пинок», что это значит? Объясни,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 Имрих кивает не только головой, но и всей верхней частью тела. — Такие вот дела, отец. И не прикидывайся, будто я пытаюсь тебе внушить: мол, дождь от бога, а ты агроном, получишь такой урожай, какой сумеешь вымолить вместе со всеми членами своего кооператива. В мире творятся вещи, подвластные неумолимым и жестоким законам. Заявляю это тебе, как специалист по новейшей исто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ра не выдерживает. Мужу ли, свекру ли — но кому-то она должка излить свои чувства, царящую в душе сумятицу и растерянность. Конечно, свекру, кому же еще? Голос у нее прерывается от волнения, она не замечает, какой он стал вдруг писклявый, неприятный, даже лицо у нее изменилось: все рушится, все громоздится вокруг нее без ладу и скл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то думала… Ах, это ужасно! Представьте: у Имро написана диссертация, он мог бы претендовать на звание доцента! А теперь все пошло пра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лицо сморщилось. Имрих невольно замечает, как она сразу подурн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 дорогая, погоди… Право на звание доцента — что это, собственно, такое? Ничего подобного вообще не существует, это терминологическая неточность. По общепринятым понятиям и традициям я бы, конечно, мог претендовать на эту должность, но, сама понимаешь, при нынешнем положении вещей… Кандидатскую диссертацию я написал, но… Словом, Кларика… — он снова наклонился и поцеловал ее в щеку, — ты чудесная женушка, но пойми — сегодня кое-что изменилось… Давай мыслить реально! Кто поручится, что я останусь на факульт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весь подался вперед, неудобно опираясь локтями о низкий стол, и смотрит на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кто поручится?! Да ты сам! Ты должен вести себя как положено, не делать глупостей! Тебе уже скоро тридцать, не малень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рих присвистнул, глаз не отв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елать глупостей… А до сих пор я их 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таких вещах меня не спрашивай, — резко отвечает отец. — Но сдается мне, не все у тебя в порядке. Уж очень ты много философствовал, вот как сейчас… Тебе бы держаться поближе к земле, потому как за всякие отвлеченные мудрствования многие уже поплатились. Особенно из вашей ср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кидывается в кресле и глядит вбок, туда, где давно молчит холодный телевиз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ты хочешь навесить на меня ярлык… Давай, давай, теперь все стали умные, все учат! Только одни могут хвастать своим умом, а другим не приходится ждать ничего хорош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ердись, сынок, но ты говоришь чу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л Земко внешне спокоен. Одному ему известно, какой ценой дается этакое спокой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сего-навсего простой деревенский агроном, однако хочу тебе напомнить: в шестьдесят восьмом ты меня поучал, наставлял «на путь истинный»… Не забудь! Я могу судить лишь о том, что ты мне тогда говорил. Об остальном, что было у вас на факультете, ничего сказать не могу. Говорил: как, мол, вы тут живете, словно на другой планете, вокруг себя ничего не ви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м вам головы вскружила тогдашняя так называемая «весна». Очень уж вы о ней размечтались, а нам на нее как-то не хватало времени. Сам знаешь: у нас и тогда на первом месте была работа, мы и в шестьдесят восьмом трудились неплохо… И эти «Две тысячи слов», из-за которых мы с тобой спорили. Я говорил: оставьте нас в покое, не баламутьте народ! Погляди, какой нынче урожай, а ты все свое: что-то надо делать, довести начатое до ко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скажи, разве я не прав? Или хочешь убедить меня, будто существуют две правды? Одна — такая, другая — этакая? Если да, то я остаюсь при своей, настоя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рих Земко слушает, слушает, потом замечает, что Клара напряженно ожидает его ответа, а отвечать ему трудно, ох как тру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легче. В этом отношении вам, деревенским, всегда было легче! У вас там все ясней и проще. Тут и в других городах речь шла о вещах, в которых не сразу разбер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станавливается, ищет слова, а отец снова бьет его своей невыдуманной, простой прав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дружище, одно могу тебе сказать: всегда помни, откуда ты вышел, так оно надежнее. Сам понимаешь, что я имею в виду, объяснять тебе ничего не нужно. Ведь ты учился, собирал материал, выспрашивал у очевидцев, как они жили в те времена, когда твой дед с батраками да беднотой бастовал, выступал против помещиков. Ты и сам писал об этом, сам видел, как далеко мы ушли с той поры. И что же? Мало тебе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икогда не утверждал противного, — вспыхивает Имрих. — Прочтите мою диссертацию! А теперь, вполне может статься, мне скажут: тебе здесь не место! Ты ненадежный, получай пинка! С тобой этакое никогда не случится. А разве ты ни разу не сказал ни единого словечка, которое могли бы обратить против тебя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елаю свое дело, а коли надо — и скажу что следует! Но ни разу в моей голове не было неразберихи от ваших высоких слов да разного туману. И особенно когда это не вяжется с тем, что я сам испытал и что вижу вок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главная разница между нами в том, что я путаник, а ты — нет… Можешь теперь читать за меня лекции, а я отправлюсь мести ул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хмыльнулся, отчего ему явно полегчало, зато отец еще пуще распал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лтай чепу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ли перейду на должность домашней хозяйки, — продолжает Имрих в том же насмешливом тоне. — Жена будет получать прибавку за многодетность, а я стану стирать, мыть пос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ие речи прибереги для своих демагогов, которые только и умеют, что подстрекать да насмешничать! — Михал Земко приподнимается в кресле. — Я думал, у моего сына хватит выдержки, чтобы сразу не наложить в штаны, даже если придется кое-что проглотить и кое-что преодолеть в себе… Ну, а если я ошибался, делать мне здесь больше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рдцах он действительно готов тут же ехать домой. Нелегко Имриху с Кларой удержать его, когда все в квартире словно бурлит и клокочет и даже такие обыденные вещи, как кухня и газовая плита, не кажутся больше солидными и безопас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покаивается только благодаря Кларе, которой во что бы то ни стало хочется примирить свекра с мужем. Но успокаивается лишь внешне, по видимост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сын и отец долго не могут заснуть. Они в разных комнатах, но думают друг о друге, и вихри в их головах очень схожи, вьются вокруг одних и тех же вопросов… Только Катка спит в ту ночь беззаботным, ничем не омрачаемым сном, ибо от того, что наговорили друг другу отец и дед и что мешает им заснуть, ее охраняет надежная стена детства, впереди у нее еще так много игрушек, развлечений и открытий. Возбужденные голоса взрослых проникают в ее маленький мир всего лишь как бормотанье, как однообразный говор волн, обессилевшими, шипящими языками трущихся о теплый, приятный песок.</w:t>
      </w:r>
    </w:p>
    <w:p>
      <w:pPr>
        <w:pStyle w:val="Level2"/>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Божена проснулась в тихом пустом д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жа, прислушивается — и тишина вокруг начинает шуметь настойчиво и монотонно. Кажется, будто сама она плавает в легкой, приятной воде, звуки доносятся откуда-то из нереального далека. И вот понемногу оживает июльское утро прошлого лета, когда она впервые проснулась вот так же, в уютной и чистой, как это бывает у старых дев, квартирке тети Марии. Божена провела у нее больше недели — тетя спала на кухне, а она просыпалась примерно через полчаса после ухода тети на работу. Дом стоял в тихом поселке у леса, тетя Мария, которая была на два года моложе Божениной мамы, служила начальницей отдела кадров на большом заводе под Тат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беззаботным дням с купаньем, прогулками и сладким бездельем теперь остается только вздыхать. Хотя, вспоминает Божена, все еще лежа в постели, и теперь ей предстоят дни, не слишком обремененные обязанностями и точной программой. Но почему-то в груди от этого возникает неприятное, давящее ожидание, и не поймешь, надолго ли оно и как от него изба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жав губы, Божена встает, поспешно одевается. Обычно в это время мама уже дома, но сегодня должны увозить самых старших телят, и она задержится. Только бы отец не пришел домой до ее возвращения, со страхом думает Божена, медленно дожевывая невкусную, крошащуюся булку с маслом и запивая ее ч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она испуганно вскакивает — перед домом загремел и перешел на тихий рокот мотор трактора. Кажется, сюда. Но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спокоенная, она выходит из кухни и на открытой веранде встречает брата Владо. В синем комбинезоне, самый смуглый и коренастый в их семье — как всегда, при виде сестры улыб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ома? — приветливо спрашивает он, и Божена знает, что с его стороны ей не угрожают ни дальнейшие расспросы, ни упреки. Это он всегда предоставлял отцу с матерью или Имриху; сам же обычно слушал и смотрел, словно долго еще собирался учиться у старших, прежде чем стать более жестким и требователь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что, — предложил он сестре, когда они немного покалякали о том о сем, — тут тебе одной тоскливо. Поехали-ка лучше ко мне, мы на прошлой неделе купили мебель. Скажешь потом Терезке, хорошо ли она расставлена. Я в таких вещах не больно разбир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етая как и вчера, Божена идет за Владо. Садится в кабину большого трактора, который он должен опробовать после ремонта. Едут быстро, оставляя позади дома, деревья и людей — все какое-то смазанное, несущественное для Божены… Подавленность ее не рассеивается, ей не удается спокойно и уверенно глядеть вокруг. Слишком много еще в ней того, чем она жила последнее время, к чему привыкла: комната в общежитии, коридор, дорога к факультету, аудитория, знакомые девчата и Ан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десь, я уже не там, я ушла или, точнее, вернулась, напоминала себе Божена, но по-прежнему мысленно была где-то на полпути сюда — в поезде или на шоссе. Да, да, должно пройти хоть немного времени, чтобы вся она, целиком и полностью, почувствовала себя здесь, на тракторе с Владо, перед его домом на боковой улочке, где все дома новехонькие — самому старому не более пяти лет. Но кто знает, как все сложится, что принесет ей завтрашний день, что ее ожи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мышлять о будущем некогда, Владо демонстрирует и поясняет, как на выставке: сколько тысяч истратил, с каким трудом нашел мебель… Надолго его, однако, не хватает, и вот он уже собирается у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тив, что сестра как-то скованна, Владо добродушно оправд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а в мастерские, работа не ждет. Тебе-то торопиться некуда! Хорошенько все осмотри. Тут у нас радиола, телевизор, будь как дома. Хочешь — загляни потом к Терезке в правление. У нее сейчас работы не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зал, что в их доме можно съесть, куда положить ключ, когда она захочет уйти, — и был таков. Только затихающее тарахтенье трактора убеждает Божену в том, что Владо привез ее и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рассматривает темную полированную мебель. Есть, конечно, над чем призадуматься… Брату Владо всего двадцать шесть, но у него уже новый дом и в гостиной новая мебель. А она? Сколько ей еще ждать и достигнет ли она когда-нибудь того же? Хотя сейчас ей не до сравнений… Владо сказал: тебе торопиться некуда! Что это значит? Неужели мама проговор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ил меня тут среди своей новой мебели — ясно, ведь делать мне все равно нечего… Что бы на это сказала Анна из их общежития? Как бы она повела себя? Торчала бы тут, словно муха в стакане? Вряд ли. Одернула бы его: ты что, в своем уме? Увези меня отсюда! Не думаешь ли ты, что я стану до обеда восхищаться вашими новыми вещичками да твоими успехами? Включи мотор и увези меня куда-нибудь на свежий воздух. Или отправляйся на работу, а уж я сама соображу, куда мне податься, — у меня тоже есть ноги и голова. Запри и забирай свой клю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ожет, и Анна сидит где-нибудь в четырех стенах, смотрит в одну точку и размышляет о туманном будущем. Неизвестно, что она теперь делает, куда уехала, куда направится… Что собирается делать, как распорядится своей судьбой? Ведь она никому ничего не сказала, никто о ней ничего не знает. Уйти с видом героя, высоко подняв голову, — не так уж трудно, а вот что потом? Хотя Анна… Божена напряженно, изо всех сил старается вызвать в памяти ее образ… Анна не из тех людей, которые не знают, куда обратиться и что предпринять. Была в ней удивительная самоуверенность… Но Божене от этого не лег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й не помогут ни чужой пример, ни полезные советы. Об Анне лучше не вспоминать — она где-то на севере, а Божена тут. У брата в общем-то вполне сносно. Где бы она сейчас нашла такое одиночество? Садись, где хочешь, и смотри в пустоту, как ненормальная. Можешь не бояться, что сюда неожиданно явится отец и спросит — громче ли, тише, однако в любом случае с достаточной издев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что здесь потер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придется совсем туго, если иначе будет нельзя, — шевелится у нее мысль, — поживу немного у Владо. Внизу у них три комнаты, наверху — четвертая, места хоть отбавляй. Терезка характером вроде мужа, правда, еще неизвестно, как она поведет себя, если в самом деле попросить их о пристанище. Лучше пока об этом не думать… Дома все-таки мама, да и отец не такой уж… не выгонит. Главное — спокойствие. Поглубже вздохнуть и не трусить. Надо бы побродить по деревне, убедиться, что ты все-таки здесь и каждый новый день сулит все больше успокоения и уверенности в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Божена не торопится. Времени у нее хоть отбавляй — включила радио, знакомые песенки подбадривают. Радиостанция передает свою программу для всех — те же мелодии звучат и здесь, и за двести километров отсюда. Велика беда! Какие у нас вообще расстояния, какие просторы? Час-другой пути. Живем все рядышком, а я не какая-нибудь тунеядка! Не ленива, не избалована. Чего не знаю — не знаю, просто нужно время, чтобы привыкнуть, Немного осмотреться и набраться терп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же, примерно в половине второго, она медленно прошлась по деревне, но всей кожей, особенно спиной, чувствовала, что это не так-то просто, как казалось там, в доме Владо. И напряженно следила, замечают ли ее люди, как смотрят. Их было немного, по счастью, она отправилась на эту пробную прогулку не в воскресенье и не в праздник. Можно выдержать: приветливо поздороваться, улыбнуться. Только не останавливать взгляд на встречном ни на секунду дольше, чем это необходимо, — как бы кто случайно не остановил, не окл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хгалтерия кооператива помещалась в новом доме, в центре деревни. Жена Владо сидит одна — работой, и верно, не перегружена. Гостье, с которой можно поболтать, рада-радешенька и тут же выкладывает это Божене. Встает, чтобы сварить кофе, и Божена отмечает: с рождества, когда они виделись, коротышка Терезка еще пополнела. Она и сама с улыбкой признается в этом — что тут такого? Я не какая-нибудь городская дамочка, мне не к чему морить себя голодом ради тал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ена тоже улыбается. Сразу видно, хорошо живешь. Только больше не набирай. И так более чем доста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ты? — любопытствует Терезка. Божена чувствует на себе ее испытующий взгляд. С Терезкой можно быть искренней, но самого серьезного и деликатного лучше не касаться… Не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жусь в своем весе. Плюс-минус полкило… — отвечает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резка начинает расспрашивать, нравится ли ей в городе, завела ли парня. Такие вопросы Божену устраивают. Она отвечает с готовностью, непринужденно. Понимаешь, с парнями дело обстоит сложно… Я не какая-нибудь старая выдра, но сверстники кажутся мне смешными и чокнутыми. Я бы предпочла человека постарше, посерьез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бы обручальное колечко в кармане? — с плутовской улыбкой заканчивает невестка. — Уж коли что — так накреп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все нет! — морщит лоб Божена, пытаясь как можно точнее выразить мысль. — Спешить я не собираюсь. Времени у меня еще предостаточно. Но не люблю этакое… знаешь… Парень танцует с тобой первый раз и уже думает: если ты ему улыбнулась да выпила бокал вина, так он невесть что может себе позволить. Я, конечно, не монашка, но это меня бес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ынче это в моде! — заметила Терезка таким тоном, будто у самой у нее дочь на выданье. Но тут же рассмеялась и сразу превратилась в подружку, только годков этак на четыре-пять стар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болтали без малого два часа. Пора бы подумать и о том, как быть дальше. Собственно, думать-то не о чем. Идти домой и встречаться с отцом, который уже мог вернуться, решительно не хотелось. Остается единственная возможность: мать. С ней будет легче предстать перед от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Божена отправляется к матери в коровник, так и не сказав Терезке, отчего она теперь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уже заканчивала кормление. Сегодня она какая-то угрюмая, раздражитель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шла, — отмечает она, словно присутствие дочери ей не по душе. И тут же начинает ворчать по поводу зоотехника Петера. Экий он легкомысленный, опять из-за него задерживается вывоз телят! Ничего порядком не сделает, наговорит с три короба, а толку на пол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пается, как петух в навозе! — Глаза ее пылают гневом. — Ему бы, чертову балбесу, жениться, чтобы его приструн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ена лишь изредка вставит словечко, она чувствует себя лишней, никому не нужной. У каждого тут свои обязанности, свое дело, а что я? У меня одна забота: как бы отец поменьше ругал, как бы со зла не выгнал из дому. А ведь мне так мало нужно… Только время, главное — время, чтобы привести мысли в поря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мковой-старшей достаточно одного-двух беглых взглядов — и она уже поняла, что привело сюда дочь, что с ней твор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ец приехал, — говорит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стал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ернулся после обеда. Лойзина недавно заглянула сюда — видела, как он 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моет ведерки, а дочь в нескольких шагах от нее молчит. Одета — точно на лекцию собралась. «Жаль, — думает Божена, — нету у меня старенького завалящего пальтишка: в чем теперь ходить? В штормо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знает, с чем он воротился от Имро. Я думала, приедет завтра, — вслух размышляет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да, от Имро. Сейчас это очень важно. Почему, собственно, Имро назвали Имро, а Владо — Владо? Надо бы наоборот, больше бы подходило», — отклоняются в сторону мысли Божены. Она уже не раз думала об этом, но почему именно теперь такое приходит в голову? Имро — имя деревенское, да ведь кто мог заранее угадать, каким он станет через двадцать лет? Имро родился на три года раньше Владо, а дедушка тоже был Имро… Жалко, что он умер. Когда нет ни деда, ни бабки, некому заступиться, стать между тобой и родителями. Старики всегда снисходительнее, без них ты зависишь от произвола более молодых, более строгих и требовательных. Родителей, и вообще всех на свете, ох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это, от произвола? Чепуха, почему так уж сразу — произвол? Мама — добрая душа, хотя, бывает, пофырчит и не любит нежностей. Да ведь и отец не палач какой-нибудь. Он должен понять, что Божена уже не ребенок, имеет право сама собой распоряжаться… Еще и этот Имро, названный в честь деда… Сейчас важно, в каком настроении вернулся от него отец. В партии его, кажется, не восстановили, точно она не знает, в чем тут дело, но так или иначе — это не пустяк… У них там на педагогическом факультете особенно строго: воспитание учителей — будущих воспитателей, ж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тоишь столбом? — слышит она голос матери, которая переоделась и собирается у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за дверью Земкова продолж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лову небось ломаешь, как теперь быть? А чего ты ожидала? Ну, ну, не бойся, мне тоже не все едино. Может, я больше твоего расстраив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ты знала, как мне непри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ятно, неприятно, а что-то делать надо. Пусть не сегодня и не завтра. Не оставаться же теб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скидывает голову и затягивает под подбородком косынку. Ступает твердо и широко — те, кто часто месит грязь, должны ходить уверенно. Это вам не стук-стук-стук в модных туфельках, когда идут как по шнурочку и главная забота, чтобы покрасивей поставить н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няла на плечи мою ношу, — думает Божена, и на душе у нее скверно, легче от этой мысли не становится. — Взвалила на себя, немалую толику несет, а ведь по ней не заметишь. Может, ее девиз — «Не хныкать!»? Что еще за глупость — девиз! Для мамы всякий девиз — вроде порошкового молока, которое она не признает и не желает пить. А что я? Как быть мне? Наверное, раскрыть глаза пошире и смотреть. Кто больше видит, тот больше знает и пони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был совсем не такой, каким его представляла Божена. Он казался задумчивым, как-то увял и постарел. Сразу видно, что его гложет какая-то болезнь, которую врачи не могут ни назвать, ни определить. После рождества он три недели пролежал в районной больнице. Понемногу пришел в себя, начал работать, но теперь его скрутило еще силь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же все знает, но не кричит, не ругает дочь. А Божена сидит как на иголках. Самое страшное сейчас только и начнется. Что-то должно произойти, чтобы потом наступило хоть какое-то облегчение. Мать молчит, не дает выхода словам, и на кухне растет напряжение, какого стены этого самого уютного, самого «семейного» уголка в их доме, наверное, никогда еще не ви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траивайся, как хочешь, — говорит Михал Земко, медленно прихлебывая суп. — У тебя своя голова на плечах и аттестат зрелости в карм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ена сидит по другую сторону стола, ближе к двери. Мать крутится около буфета и пли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виновата, отец… По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виноват, что от обоих умных детей мне одно расстройство? Всего у вас было в достатке, а ведь ради этого мы с матерью во всем себе отказывали. Я хотел, чтобы вы учились, — а чего дождался? У Имро неприятности, боится, что останется без места. Ходит по кафе и болтает, что будет мести улицы… А тут еще ты! Словно сгово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го давно не видела… — несмело признается Бо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я говорю. Живут в одном городе и знать не знают, что у кого твор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ом-то и дело, что ты! Почему ничего не сказала Имро? Почему не пошла к нему? Оба герои, оба наломали д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берет со стола пустую тарелку, ставит перед отцом картошку с куском вареной курятины. Отец хмуро и равнодушно смотрит на еду, брос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е не хочу. Можешь уб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ъешь, от этого вреда не будет, — уговаривает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я могу есть, когда нет аппет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ел бы прилег… — осторожно советует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лег! — фыркает Земко. Он в теплых домашних шлепанцах, в сером свитере. — Хватит, належался, здоровья все равно не вылежал. Слабость так и не проходит, потею, и этот проклятый анализ крови не улучш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 ней может быть, в твоей крови? — озабоченно размышляет мать. — Ведь до сих пор, кроме простуды, ничем не хво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 я знаю? Сколько доктора со мной возились, обследовали, мозговали, а все без то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бы показаться опытному специалисту, — осмеливается вставить Божена. — В какой-нибудь хорошей боль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бы! — взрывается отец. — Другим советовать умеешь, только сама не делаешь, что положено. Бросить институт! Ей, видите ли, там не нравится! А мне, думаешь, нравится смотреть, как ты сидишь тут словно мокрая курица? И кто знает, что ты там вообще делала? Может, тебе кавалеры голову задурили?.. Родителям — ни словечка, точно мы для тебя последние люди на свете. Э, да что там! Кабы я знал, — он потряс сжатым кулаком, — зашел бы в институт, в общежитие и все бы выяс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лтай глупости! — напустилась на него жена. — Наша Божена не такая. Еще кто услышит, разнесут как сороки на хво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аже в кино редко ходила, а на факультетском вечере была всего раз, — выпалила Божена. — Девчата, с которыми я жила, подтвер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вчата! Они-то остались, а ты собрала вещи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ешь, я одна? Другие тоже. И многие еще уйдут. В институте это часто 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не интересует, что делают другие. А я-то мечтал, как пойду на твой выпускной вечер, как буду гордиться своей дочкой! Да имей я в свое время такие возможности… Знаешь, как учитель уговаривал мою маму, чтобы меня послали учиться дальше? Но разве я тогда мог, разве был у меня выбор? Вместо городской школы пошел батрачить! А мои дети… — Он запустил всю пятерню в волосы, покрутил головой: мол, не может понять, не может примир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ердись, отец, — через силу произносит Божена, сжимая большой палец на левой руке; к горлу подступает комок — вот-вот брызнут слезы. — Что мне было делать, когда я понимала: не получается, и все? Не надо мне было туда посту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брала бы что-нибудь дру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знать,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должен был знать? Я? Мама? Твоя мама умеет работать в поле да в коровнике, трудолюбия ей не занимать, но не жди от нее подсказки, какой институт тебе выбрать. Кто от ученья не бегает, тот везде сп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учь ты ее! — вступается Земкова. — Поступит в другой институт, там дела пойдут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На годик — в другой, потом в третий, пока все не перепробует, так, что ли? А мать с отцом надрывайся и не жди никакого проку. Прекр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Коренко Катка в педагогическом и, говорят, хорошо учится, — примирительно замечает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 Отец стукнул ладонью о стол и насмешливо хмыкнул. — Мать уже подыскала тебе новый институт! Ничего не случилось, правда? Барышня отдохнет, да заодно перезабудет и то, что знала. И я должен на это смотреть! Был бы хоть здоров, а так… Черт бы вас поб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еспокойся! Я не буду вам в тягость. — Божена с упрямым выражением лица встает из-за стола. — Себе на жизнь я заработ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робуй, буду рад! — делает широкий жест отец. — Думаешь, так для тебя и приготовили место с высокой зарплатой! Эх, милая, да с твоим аттестатом разве что на вокзале билетами торг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расстраивайся, Михал, тебе вредно. Как-нибудь образуется… Не хочешь же ты, чтобы она мыкалась одна, точно и помочь ей не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мама, добрая моя мама…» Не сидел бы в кухне отец, Божена бы с плачем обняла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с вами толковать! — машет рукой отец и медленно подымается. — Заварила кашу — пускай сама и расхлебывает. Делайте, что хо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ходит на веранду. Божена опускается на табурет и неподвижно сидит возле стола. Даже плакать не хочется, даже матери спасибо не сказать. Нет ни слов, ни надеж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моет посуду, спиной к Божене, а та опять невольно перенеслась мыслями туда, откуда вчера вернулась. Только все выглядело еще хуже: словно кто назло ей раскромсал картину, имевшую какую-то связь и логику, и теперь перед глазами проносились клочки, обрывки. Вот она идет по улице — без ног, вот ее перепуганное лицо — она «плавает» на экзаменах, вот несет чемодан, от которого осталась только ручка… Что это, что с ней происходит? Свет вокруг потемнел, она вошла в туманную мглу, где вперед не ступишь и шагу, можно только кружиться на одном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ена встает, поворачивается к окну, чтобы видеть ясный, целостный мир, в котором есть и ширь, и глуб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тцу на веранду вошел Владо. Они спокойно разговаривают. Хорошо, что есть Владо, у которого все не так плохо, не так шатко. Может, с ним отец на минутку забудет о ней и об Имро. У Владо свой дом, у него во всем порядок, а от нас — одни неприятности. Владо — это помощь и утешение, мы, а в особенности я, — беспокойство и досад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Божене от этих мыслей невесело. Можно только молча смотреть, да и то украдкой, чтобы не заметили с веранды. Стать бы на денек-другой невидимкой. Никого бы она не раздражала, никому не мозолила глаза… А что потом? Да, что потом? Вдруг, пока никто ее не будет видеть, она еще больше всем опротивеет… Нет, тихо выждать, выдержать… Время никогда не стоит на месте, может, и принесет что-нибудь утешительное?</w:t>
      </w:r>
    </w:p>
    <w:p>
      <w:pPr>
        <w:pStyle w:val="Level2"/>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Михалу Земко пришлось после обеда прилечь. Он еще хорохорился, но жена постелила ему и решительн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ешь, чего добьешься, если будешь бродить из угла в угол да то и дело присаживаться? Работать все равно не можешь, так уж лучше лож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ать, ослабел от поездки, просилось на язык, но она смолчала. Сама хотела, чтобы поехал, не терпелось узнать про Имро, а вот теперь это казалось ей скрытой причиной недомогания. Хотя вряд ли — он и до поездки чувствовал себя неважно. После возвращения стало хуже, это верно, но точно так же он мог бы сдать и не уезжая из дому. Поездка — только зацепка для памяти, как-то обозначенный день в потоке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од вечер жена отправилась кормить телят, он встал и оделся. Подошел к отворенной двери бывшего хлева, где теперь обитали гуси, куры и кролики. Божена обдирала там кукурузу. Рука, крутящая рукоять небольшой машины на высоких косых ножках, замерла, но отец не замечал, что творится рядом и кто там, за раскрытой дв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ануне вечером за столом опять речь зашла о его здоровье, но он поспешил перевести разговор на дела кооператива, где работает агрономом. Готовилось объединение кооператива то ли с еще одним, то ли с двумя соседними. Разговор оживился, поскольку в одном из этих кооперативов хозяйство велось так нелепо и по-спекулянтски, что его просто необходимо было присоединить к какому-нибудь хозяйству, иначе бы все развал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е-то словечко вставила в разговор и Божена, осторожненько, вежливо. Отец поддержал — это ее обрадовало. Даже слияние кооперативов начало интересовать. Что-то происходит, что-то еще произойдет, значит, будет о чем говорить. Выходит, эта новость имеет какое-то значение и для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на тихой улочке, где оба ряда домиков будто вросли в землю, стало людно и шумно. В особенности около дома Земковых, перед их палисадником с бетонированной дорожкой. Но отнюдь не из-за упомянутого слияния (оно только готовилось, и еще ничего не было решено). Как раз напротив, по другую сторону улицы, творилось нечто воистину необычное, выманившее из домов всех, кто жил по соседству и не был сейчас на р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езжали Берешевы, которые жили здесь испокон веку, как, впрочем, и остальные семьи. Переселялись из деревни… Высокий, тощий шестидесятилетний Береш покидал дом, где жили его отец и дед. Еще и покупателя не нашел, еще не знал, кому дом достанется, кто в нем будет жить, а уже вместе с женой решился на отъезд. Их старший сын живет в городке, что вырос вокруг большой фабрики километрах в тридцати отсюда. Там продается дом. Небольшой, в приличном состоянии. В нем и поселятся старшие Берешевы, пенсион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ачалу-то они противились, а потом согласились: да что уж, самим лучше будет. Это ведь так говорится — город, а гусей держать можно и на новом месте. Улица и двор почти как в деревне, а все ж таки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леные ворота распахнуты настежь. Соседи помогают разместить мебель и остальные вещи в кузове большого грузовика. Несколько мужчин и женщин постарше стоят на дороге или перед своими домами, следя за тем, что делается на дворе Берешей. По тротуару бегают две девочки в резиновых сапожках, малорослый черный пес да мальчонка лет четыр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одаль Боженин отец в бараньей шапке и в старой долгополой «охотничьей» шинели разговаривает с соседом Берешей семидесятилетним Голиц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ихнем бы месте, — рассуждает тот, — я б отседова ни ногой… Чем тут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сует в рот трубку, которой только что тыкал в сторону соседнего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их дело, — говорит Михал Земко. На его подбородке зябко топорщится небритая седая щет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ят, дом, что они купили, совсем развалюха. Мой П</w:t>
      </w:r>
      <w:r>
        <w:rPr>
          <w:rFonts w:cs="Times New Roman" w:ascii="Times New Roman" w:hAnsi="Times New Roman"/>
          <w:color w:val="auto"/>
        </w:rPr>
        <w:t>а́</w:t>
      </w:r>
      <w:r>
        <w:rPr>
          <w:rFonts w:cs="Times New Roman" w:ascii="Times New Roman" w:hAnsi="Times New Roman"/>
          <w:color w:val="auto"/>
          <w:sz w:val="20"/>
          <w:szCs w:val="20"/>
        </w:rPr>
        <w:t>лё сказывал… Ремонта, мол, треб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 этот сослужил свое. Выстроен, поди-ка, еще до вашего рожденья. — Он в упор разглядывает смуглое лицо старика в лицованном серовато-зеленом пальто, впереди, у пуговиц, дочерна протертом и засален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ицкий потягивает трубку и медленно выпускает дым, глаза его устремлены куда-то вдаль, поверх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 постой! — он с минуту вспоминает. — Пожалуй, что так. Поставили его года за два до моего рождения. От отца слыхал. А хоть бы и так, — продолжает он, поскольку собеседник молча следит за суетней во дворе. — Тут все знакомо… А там? Бог ведает, что их ж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то поживут около сына, немолоды уж. Штево — хороший сын, — с расстановкой выговаривает Земко и мысленно видит своих детей — три дерева в чистом поле. Стоят они и словно говорят ему: выбирай, решай, к которому из нас подашься, которое тебя прию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твоя… Годы… Но я бы ни за что не прив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ам и не к чему. — Агроном дает старику понять, мол, пустые это разговоры. — У вас тут две дочери и с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ядя на грузовик, тот заме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долго копаются. Этак и до обеда не управятся! Поворачивались бы снорови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утка ли, покидать насиженно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временем на пороге появилась Божена. Одета как на прогулку. Ей и самой неприятно, что она слишком нарядна, но к иной одежде еще не привыкла. Да к тому же и не во что ей одеться — кто мог предположить, что придется надолго застрять в деревне, где люди носят одежду под стать их повседневной работе возле тракторов, скота и пт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огнула дом вдоль завалинки, посмотрела в сторону Берешей, да так и осталась стоять у раскрытой кали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еш вышел во двор, в одной руке — белесоватая бутылка, в другой — стопка. Наливает, угощает мужчин и женщин, помогающих грузить ве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пьем на проща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средних лет, краснолицый, в темном берете, добродушно шу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говорят, не из чего будет сливовицу гнать. Может, еще передум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сливой приедем сюда! — отшучивается тощий Береш. — Каждый отвалит нам по корзине, глядишь, увезем полную б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уж брать готовой сливовицей. Возни ме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ается истошный гусиный гогот. Это Берешева с какой-то женщиной несут двух гусей в ящике из тонких планок. Попав в плен, птицы гогочут, точно их заживо жарят на вертеле. Беспомощный крик гусей взлетает ввысь, к серой небесной завесе оцепеневшего в молчании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льно-то им охота отседова, — ухмыляется старый Голицкий, показывая прокуренные, темно-коричневые з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ьте их тут, — пытается перекричать гусей пожилая тучная женщина. — Мы о них позаботимся, а перья вам пош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ну, подходите, соседи! — приглашает высокий, чуть сгорбленный Береш тех, кто все еще стоит на дороге и на тротуа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прощанье положено, — подмигивает Божениному отцу старый Голицкий, сует трубку в карман и направляется к раскрытым воротам. Агроном следует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ена подходит к отцу в тот момент, когда Береш наполняет для него сто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авайте отцу, дядя, — горячо просит она. — Ему вредно. Доктор совсем запретил ему 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йся, дочка, от одного шкалика хуже не станет. Сколько лет вместе прожили — и все по-доброму, по-доброму и расстанемся, — говорит Береш, и в его голосе слышится вол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тем Михал Земко уже держит стопку в руке. Медленно оборачивается к Божене и холодно произнос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е тебе делать нечего, как следить за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лько подошла попрощаться, — тихо и обиженно говорит Бо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аз так, обо мне не беспокойся! Не тебе давать сов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им глотком выпивает сливовицу и резко протягивает стопку Берешу, который в недоумении смотрит то на отца, то на дочь. Да и остальные ждут, что будет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ердись, отец, я ведь тебе добра желаю. Сам говорил, что это вре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мне добра желает! — Михал Земко протягивает в сторону дочери руку — ладонью вверх. — Посмотрите на эту любящую дочь. — Он возвышает голос, так что всем собравшимся слышно. Божена в смятении — рванулась, остановилась, спрятала лицо… — Наломают дров, а потом… Эх! — обрывает он себя, махнув рукой. — Прощай, Йозеф! — быстро подает Берешу руку. — Пусть вам на новом месте живется лучше, чем мне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это ты вдруг? — удивляется Береш и почти без рукопожатия принимает протянутую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 да что говорить… До сви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зко повернувшись, Михал сует руки в карманы шинели и 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глядят ему вслед, а Божена стоит как оплеванная. Хорошо еще, никто ее не расспрашивает, только смотрят сочувств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еш отошел к машине. Погрузка закончена, люди громко прощаются с отъезжающими, шофер натягивает толстый брезент. Воспользовавшись тем, что ее больше не замечают, Божена тихонько выходит на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уда пойти, где спрят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еще не вернулась после кормления. Видно, что-то ее задержало. Остается дом, но дома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алитки Божена останавливается и закрывает глаза. Где бы ей хотелось оказаться в эту минуту? Где-нибудь в совсем незнакомом месте, чтобы ее никто не знал, далеко-далеко отсюда… Но где? За опущенными веками не возникает ничего определенного. Она открывает глаза и видит сад: черешни, сливы, яблони, орех да пара груш. Стоят двумя рядами, одни побольше, раскидистей, другие помоложе, тоньше, но все одинаково голые и безрадостные. Грустят они, страдают? По ним не заметишь. Живут на ветру и морозе, а сколько способны вынести, не требуя человеческого сочув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скливый серый день, грязь выползает на край дороги, точно мягкая, разъевшаяся гусеница. За садами раскинулись набухшие водой тяжелые массивы пахоты. Невдалеке за деревней выступают невысокие холмы с узкими полосами утыканных колками виноградников. Хоть бы птичка какая пролетела — но и те куда-то попрятались. Впрочем, нет… вот на крыше зачирикали невидимые воробьи, у соседей заворковал голубь. Но в небе пусто. Видно, никому нынче не хочется махать крыль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йти бы крошечную комнатенку, покинутый домик где-нибудь в саду у виноградников… Так жил старый Мокош в белой квадратной избушке-развалюшке за живой изгородью из терновника и карликовых дубков. И она жила бы отшельницей, никому бы глаз не мозолила. Но старик жил там лишь весну и лето, бродил по саду, по виноградникам. А как пойдут дожди — что в дождь-то делать, если он сеется и сеется, точно сквозь сито, и промозглый холод пробирает до костей? Да и вообще старый Мокош был чудак. И никто ему не завид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ное, только в сказках бывают такие уютные домики на отшибе. В старых сказках, далеких и нереальных, еще более далеких и нереальных, чем воспоминания о дет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оме Земковых две комнаты. Из кухни попадаешь в большую, а налево — комната поменьше. Отец, скорее всего, на кухне. Божене вдруг захотелось стать маленькой-маленькой, незаметно прошмыгнуть на чердак и спрятаться в угол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а перед домом Берешей — теперь уже, собственно, бывшим домом Берешей — зазвучали громче. Шофер тронул машину и осторожно выруливает на дорогу. Остановился, поджидая, пока хозяин в последний раз запрет ворота и поднимется к нему в кабину. Берешева пристроилась под брезентом, возле гус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входить в дом, а там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ена медленно плетется по бетонированной дорожке вдоль завалинки, поднимается на веранду. Тихо, как в могиле. Отворяет дверь на кухню и задерживает дыхание, ожидая толчка, удара резких слов в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хня пу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ах отца тож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с Берешами удаляется — Божена видит ее через занавеску на окне большей комнаты. Что их отсюда гонит, зачем они это делают? Должно быть, уезжают все, кто может. А кому некуда податься, кто ни к чему не пригоден — те остаются. Хотя, пожалуй, это не совсем так, на самом деле все иначе… Но хуже всех тому, кто не знает, что с собой делать. Такие не уезжают и не остаются, только мотаются у всех под но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кнувшись лицом в занавеску, Божена не заметила, как в комнату вошел отец. Она вздрогнула и едва не прикусила легкий тюль, застигнутая врасплох укоризненным вопр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собираешься слоняться по дому, словно лунат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горло перехватывает, Божена не может подыскать нужного слова. — Я маму жду. Она говорила, будем стирать… когда пр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авой руке отца книга, указательный палец между страницами. Теперь он много чи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будет стирать, а ты глядеть на нее, так,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да ведь я сегодня убрала в комнатах, вытерла пы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же мне дело — пыль вытирать! Пойдешь кормить телят, чтобы знала! Скажу матери, пускай раза два сходит с тобой, а там и одна начнешь. Работа для тебя в самы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ы кричишь, отец? Разве я сказала, что не п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ичу?! — еще пуще загорается гневом отец. — Радуйся, что за свои штучки не получила хороших тумаков. — Переложив книгу в левую руку, он грозит Божене указательным пальцем правой. — Утречком, как положено, встанешь в полпятого и марш в коровник! Поучись зарабатывать на хле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у вас за крик? — в дверях показывается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ава богу, пришла! — обернулся к ней отец. — Тут барышня скучает, так я подыскал ей работу. Будет вместо тебя кормить тел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лтай ерунды! Это не для нее. Там надо бидоны носить да подымать, когда ставишь греть моло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 На лице Михала Земко мелькает слабая усмешка. — Или она у нас хрустальная? Силушки хватит, могла бы уже двоих детей выкормить. Дома я и один справлюсь. К чему ей тут ош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лушки хватит… могла бы уже двоих детей выкормить… — стучит у Божены в мозгу. — Он словно задирает мне юбку и показывает: гляньте-ка, экие ляжки, экие ножищи, что для нее полный бид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чь мне может, когда захочет, но одну ее я там не оставлю, — начинает мать подыскивать более приемлемое решение. — Что люди скаж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когда захочет, а каждый день! — взрывается отец. — Кому не нравится в институте, пускай работает, как другие! Не хочет быть агрономом? Пускай кормит телят! Иной работы для нее не припасли. Если телята будут хорошо прибавлять в весе, заработки неплохие. А люди могут говорить что уг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смотрит на отца исподлобья. Будь ее воля — уложила бы его этим взглядом в постель, отправила бы лечиться, пусть хоть в Пр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это тебе взбрело? Опомн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ена резко оборачивается к матери. Лицо ее пыл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ь, мама! Я буду кормить телят! Напрасно отец думает, что не справлюсь. Сегодня же после обеда пойду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ижаться нечего, — уже спокойно выговаривает ей отец. — Не доросла еще, чтобы лезть в буты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 не обижаюсь, — сверкнула в его сторону глазами дочь. — Но если ты хочешь мне что-нибудь сказать, говори спокойно, я пойму и без к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 поступить с ней так, как твой братец с сыном? — напустилась на мужа мать. — Парень получил за полугодие две двойки — и уж готово: взял его из техникума — иди, мол, повкалывай полгода в кооперати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случилось? Потом выучился, женился, квартира есть — чего ещ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не удивляйся, если собственные дети от тебя отверн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Владо на меня в обиде? Да и Имро тоже не на что серчать! Я ему сказал, что следовало, и еще скажу, если будет вешать н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чает — не серчает… а со своими детьми можно быть и пообходительней. Кто тебя поддержит в старости, когда вся силушка у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 Михал Земко резко взмахивает рукой. — Думаешь, сяду перед домом и стану просить милостыню? На худой конец — Владо тут, под боком. Кто ничего из себя не строит, тот больше уважает родителей. От Имро мне никогда не дождаться того, что сделает Владо. У этих интеллигентов слишком много своих проблем да претензий. Для них отец — пятая спица в колеснице. Что ты на меня глядишь? — вдруг напустился он на жену. — Правду говорю. Пока у меня с ними больше хлопот, чем у них со мной. И неизвестно, когда еще будет наоборот. Да и вообще, доживу ли до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раженный, он выходит из комнаты. От щек Божены отливает кровь, она задумчиво смотрит вслед отцу. Когда дверь за ним захлопывается, мать, вздохнув,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гче мертвого лечить, чем глупого учить! Опять на него на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ец не глупый! — решительно, даже с упреком возражает Бо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ом-то и дело! Я и сама знаю… Но разве можно сразу эта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хоть с Имро было в порядке… Отец переж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и, не так все страшно. Отец ему сказал, что думал, вот они и поцапались… Два петуха! Хуже всего, что вы с Имро оба враз, точно сговорились, каждый со своей бе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ене нечего ответить. Она смотрит в угол и кусает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ыкинь из головы, что будешь одна кормить телят! — набрасывается на нее мать, тоже повышая голос. — Думаешь, это м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и буду! — Божена поднимает голову и распрямляется, точно хочет показать матери, насколько она выше ее ростом. — Не хочу, чтобы отец считал, будто я собираюсь повиснуть на его ш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о, да и ты такая же упрямая башка, как он! Только бы он поскорее поправился! Когда не работает — сладу с ним нет. Поразмысли лучше, куда пойдешь учиться. Надо будет, и знакомых сыщем. Сама знаешь, как оно нын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тоже уходит, Божена остается одна. Снова подходит к окну. Невесело смотрит на улицу, словно кого поджи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вствует, как стучит сердце. Отбивает секунды, минуты, часы, где бы она ни была, что бы ни делала. И сразу становится тоскливо — нет у нее близкого человека… Кто о ней вспомнит, кто напишет? Дорогая Божена, думаю о тебе и о времени, которое мы провели вместе… Напиши, что ты делаешь, как поживаешь. Не бойся, я тебя никогда не оставлю. Без тебя мне так пусто и безрадостно… До чего хочется снова тебя увидеть! Откликнись, не заставляй меня долго ждать ответа. Обнимаю тебя и целую… Т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невольной усмешкой она выдыхает какое-то неопределенное, носовое «гм». Твой… Где он, этот мой! Нет никого, кто бы мог так сказать или написать. Хоть бы дознаться, что делает Анна. Как ее встретили дома и вообще… Кажется, она из городка, где живет мамина сестра, тетя Мария. Оттуда или откуда-то поблизост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 дороге проехал автобус, за ним трактор. Люди ездят, работают. Божена ощущает, как все несется мимо, а у нее только сердце в неустанном, вечном движении, но это — бег на месте, отчаянное крученье вхолостую, словно она заперта в клетке, как несчастная птичка-невеличка.</w:t>
      </w:r>
    </w:p>
    <w:p>
      <w:pPr>
        <w:pStyle w:val="Level2"/>
        <w:rPr>
          <w:rFonts w:ascii="Times New Roman" w:hAnsi="Times New Roman" w:cs="Times New Roman"/>
          <w:color w:val="auto"/>
          <w:sz w:val="20"/>
          <w:szCs w:val="20"/>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 тянется, и нет ей конца-кр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ая длинная из долгих, томительных ночей Михала Земко. Все отдыхает, все погружено в сон: жена на соседней кровати, дочь в комнате рядом, широкие поля вокруг деревни, тихо сбирающие силы, чтобы вновь зеленеть и пестреть цветами. Он прикрывает глаза — ничего не видеть, обо всем забыть, — но и сквозь смеженные веки его не перестает волновать тихий, отдыхающий мир, бесконечный в своей материальности и мощи. Михал Земко чувствует себя пожизненным ночным сторожем, которому велено бдеть, чтобы все живое спокойно спало и накапливало силы для нового дня. Тревожный спутник его ночей, скорее ощутимый, чем видимый, — слабое отражение уличного фонаря, которое какими-то окольными путями проникает в комнату и вычерчивает находящиеся в ней предметы. Большие и сумрачные, они разрастаются и давят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вечерам он выдерживает недолго. Его первого сон валит в постель. Засыпает сразу каменным сном, а в час или два ночи проснется, лежит, ждет первого петуха. Слышит и тех, что подхватят его крик, но их голоса не приносят облегчения. Он то закроет глаза, то раскроет, выйдет из комнаты, напьется воды, побродит по стылому двору. Снова ляжет на место своих ночных мучений и как раз тогда, когда те, кого называют ранними пташками, уже покидают теплые постели, погрузится в еще более тяжкий, еще более томительный 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ит, пока совсем не рассветет. Не слышит, как уходят жена и дочь. Теперь он как малый ребенок, которому природа щедро дарит утренний сон независимо от того, барабанит ли за окном дождь или пригревает солнышко. Просыпается не сразу и будто целыми часами покачивается, как в колыбели, между сном и бдением. А совсем проснувшись, убеждается каждое утро, что во время этого своего второго сна весь вспотел, странная, изнуряющая слабость его не поки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ода тут ни при чем: это сидит в нем самом. Кровь что-то разносит по телу, и он не может выгнать этого из себя, не может избавиться, чтобы ощутить легкость и освобож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ц февраля принес ясные, солнечные дни. В воздухе чувствуется что-то весеннее. Деревня точно посветлела, дороги куда-то зовут, и люди ходят веселей, проворней. Перемена видна во всем: в деревьях, даже в курах, только по Михалу Земко не заметно, чтобы ясный, погожий день прибавил ему сил и энерг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шел из дому — на голове баранья шапка, вокруг шеи толстый шарф, лицо небритое. Ничего не видя, медленно бредет с пустой хозяйственной сум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упает все, что требуется. Когда был здоров, редко помогал жене по дому, а теперь почти полностью взял это на себя. Всякое посильное дело — уже благо, по крайней мере время скорее пр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разговоров с людьми избегает. Обронит фразу-другую, самое необходимое — и довольно. Вступать с кем-нибудь в беседу — значит говорить о себе и о своем здоровье. А этого он не хочет. Любой встречный и сам поймет, что он еще болен и плохо выгля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дня назад встретил Ондрея (тракториста, которого когда-то отчитал, а потом сам ходил расстро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дома? — удивился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л Земко уловил в его голосе скрытую иронию, а то и прямую насме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же мне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я думал, вы снова в больнице. Позавчера было партсобрание, а вас не ви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учит почти как упрек: смотрите-ка, собрание, я на нем был, а вы, товарищ Земко, заместитель председателя, других распекаете и поучаете, а сами не явились. Как это прикажете пони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хочешь знать, я был у врача. Нетрудоспособный я, больной. У меня и справка име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что… — выкручивается Ондрей. — Мне вас просто недоставало. Без вас все как-то не так, — заискивает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 Михал Земко пристально глянул на худого смуглолицего парня. — Позаботься лучше, чтобы самому не пропустить собрания и чтобы от тебя на нем был прок. Вдруг Чупкай позовет что-нибудь исправить в хозяйстве, и тебе это опять покажется важнее, чем вся партийная организа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ил Ондрея на краю дороги и пошел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шь, сопляк, еще будет нос задирать — он, видите ли, один раз посидел на собрании, когда меня не было! Пусть знает, что я не забыл, как прошлой осенью во время партсобрания он монтировал Чупкаю водопровод. Потом отговаривался — мол, работал, забыл… Для него важнее последний единоличник в деревне, который и теперь, когда столько лет прошло, готов утопить кооператив в ложке воды! Такой, что не поумнеет, пока не пом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он выложил Ондрею все начистоту. Ты в своем уме, дружище? Коммунист ты или пес при двух хозяев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л Земко идет по дороге с полной сумкой и не собирается ни с кем вступать в разговоры. Поднимает голову, только когда рядом останавливается мотоцикл. Это уже кое-что посерьезней, от этого не отверт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отоцикле председатель кооператива — в серой шляпе и коричневой штормовке. Родом он из другого района, тут третий год. Если не считать мелких стычек из-за каких-нибудь хозяйственных неполадок или капризов погоды, Михал Земко с ним с самого начала в хороших отношен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здоровье, Михал? Совершаешь моци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видишь. — Агроном приподнимает полную сумку. — Работаю у жены прислугой, чтобы время скоротать. Вот до чего д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 бы побрал эти хворобы! — Сорокалетний коренастый мужчина расстегивает штормовку и поудобней устраивается в седле. — А весна-то на носу. Не знаю, как справимся. Машины должны быть через несколько дней в порядке, но удобрения вывезти на поля не успеваем. Яно старается, да тебя ему все равно не заме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я теперь могу? — смотрит на него, морщась, как от боли, агроном. — Не идет дело на поправку, да и только… РОЭ не снижается, и слабость, все время слабость. Бывает, ноги дрожат, как у новорожденного телка. Позавчера был на осмотре… ничего нов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рачи-то гово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ачи… Да я провалялся в больнице без малого месяц. Анализы делали, обследовали, пичкали лекарствами. Определяли то одно, то другое, а толку ни на грош. С чем пришел, с тем и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бы тебе поискать врачей получше. Наши районные не многого сто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л Земко поглаживает ладонью колючую щетину на подборо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если уж откровенно, то все так и есть. Главврач об отделениях не слишком печется. Говорят, он и выпить не дурак, больные замечали. Остальные врачи — зеленая молодежь. Что может знать такой юнец через два-три года после окончания институ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ать, ты им не по зуб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оде так, — соглашается Михал Земко. Он давно так охотно не откликался на разговор о своей болезни. — Врач, что меня лечил, славный малый. Честно мне признался: если бы, говорит, вы могли попасть в больницу покрупнее! Это бы для вас лучше вс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ни не могли дать тебе направление? — Председатель приподнимается в сед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ведь… К какому району относишься, там и лежи. Это самому надо проворачивать. Искать знаком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ерт! И вылечить не умеют, и дальше послать не могут. Хороши поряд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их там разберет! — пожимает плечами Земко. — У врачей времени вагон. Надо подождать, анализ пока отрицательный, сделать то, се… Ты надеешься выздороветь, а недели идут одна за другой, и лучше не стано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молкает и сглатывает слюну, которая словно застряла в гор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же сын в городе, ты мог бы попасть в больницу по месту его жительства. Там тебя поставят на ноги, Город не маленький, больница на хорошем сч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не знаю. — Михал Земко смотрит куда-то в пространство, точно вдалеке хочет увидеть Имриха, угадать, что он скажет, поможет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ю тебе, поезжай к сыну, он лучше твоего сообразит, что в таком случае делать. Он ведь и сам авторитетная фигура. А если надо, с деньгами не считайся! Здоровье всего важней! — горячо убеждает председ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ерно, надо что-нибудь предпринять… — тихо соглашается агр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попишешь, тут уж каждый выкарабкивается, как может, — заключает разговор председатель и собирается включить мо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 резко и повелительно останавливает его Михал Зем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едатель нетерпеливо поднимает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говорил насчет удобрений. Хочу тебе напомнить: смотри, чтобы навоз у нас опять не остался в ку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знаешь! И осенью его не вывезли на поля, порядком осталось у дороги возле часовни. С той поры куча еще увеличилась, там все его сваливают. Н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ешили, времени в обрез… Понимаю, ты злился, да все было недос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должно повториться! — настаивает агроном. — Навоз есть навоз, не тебе объяснять. Плачемся на нехватку искусственных удобрений, а что у нас под носом, только руку протяни, не используем. Такому даже никудышный хозяин не позволит пропасть. Весь навоз нужно вывезти в п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кивает председатель. — Скажу Карабе, чтобы он не за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ускай не медлит ни дня! — настаивает Земко. — Я ему тоже напомню, а то ведь это и позор, и убы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е слова агронома заглушает тарахтение мотоцикла, который стремительно стартует, увозя грузного председателя. Тот сидит, крепко обхватив машину сильными ногами, похоже, он спасается бегством от этого медлительного, неуклюжего пешехода. Однако не забывает помахать на прощанье рукой, даже оборачивается, чтобы видеть, как Михал Земко подымает или, вернее, с трудом приподнимает свободную левую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газин от дома недалеко. Когда агроном возвращается домой, у него впереди почти целый день, а работы больше нет. Изредка соберется в ремонтные мастерские или — когда что-нибудь придет на ум — отправляется разыскивать Яно Карабу, своего заместителя. Но и на это уходит не так уж много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где он подолгу не задерживается, сроду не любил без толку болтать, хоть стоя, хоть сидя. Прийти, объяснить, распорядиться и идти дальше, лучше всего — в поле, где ведутся самые важные работы, во всяком случае, для него самые важные. Главное — в поле, а все остальное должно ему служить и помогать. И теперь, когда он вроде бы никому не нужен, Земко не хочет мозолить глаза людям, у которых ничего не болит, которых ничто не му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лые дни он проводит дома, то полеживая, то посиживая, то читая. Подолгу смотреть телевизор не может. Божена избегает его, разговаривает мало. Она ходит кормить телят и тем самым как бы завоевала право на самостоятельность. Сказать по-честному, уже через два дня мать решительно воспротивилась тому, чтобы Божена и на рассвете ходила к телятам. Утром она обихаживает их сама, а дочери осталось лишь обеденное да вечернее кормления. Мужу объявила об этом категорически, почти криком, но тот лишь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хочешь… Дело т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неделю Божена работает в коровнике. Сейчас она вернулась домой, как всегда, в начале второго. У матери каждое кормление занимает два часа, у Божены — два с половиной. Когда убирает навоз и меняет подстилку — еще и дольше. А телята — мастера производить наво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ена стоит на веранде — руки в боки, совсем как мать, и глубоко дышит, отдыхает… Лицо неподвижно. Потом, согнувшись, снимает белые сапоги, парадные, как называет их отец, сует ноги в старые тапки. В тот момент, когда она разгибается, Михал Земко выходит из кух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слушаются тебя телята? — слабо улыбается он, и в его голосе звучат дружеские нотки, ему ведь часами не с кем словом переки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тся… Чего им не слушаться… — точно бы через силу отвечает д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ят, вчера у тебя один бегал по двору, — поддевает отец. — Старый Месарош рассказывал, хохотал, мол, помог тебе загнать телка в кор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была наружную дверь прикрыть, когда средненькие шли на кормле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омай он ногу, пришлось бы зарезать. И сразу скостят зарпл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не сломал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то узнала, почем фунт лиха! — поучает отец. — Это тебе не на лекциях сидеть, не в киношках торчать или по городу разгул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ена, поджав губы, мол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а бы в сельскохозяйственный техникум, имела бы уже приличную работу. Да ведь ты и слышать не хотела — тебе подавай двенадцатилетку, гимназию! Но аттестат аттестату ро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ена как будто не слышит. Выносит грязные сапоги на завалинку, возвращается назад. Небрежно, мимоходом спра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же обе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А как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зала, подождет тебя. Поищи, она где-нибудь в хлев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тец берет со столика в углу веранды книжку и возвращается на кухню.</w:t>
      </w:r>
    </w:p>
    <w:p>
      <w:pPr>
        <w:pStyle w:val="Level2"/>
        <w:rPr>
          <w:rFonts w:ascii="Times New Roman" w:hAnsi="Times New Roman" w:cs="Times New Roman"/>
          <w:color w:val="auto"/>
          <w:sz w:val="20"/>
          <w:szCs w:val="20"/>
        </w:rPr>
      </w:pPr>
      <w:r>
        <w:rPr>
          <w:rFonts w:cs="Times New Roman" w:ascii="Times New Roman" w:hAnsi="Times New Roman"/>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сть ведерок стоят в тесном ряду, некоторые — совсем вплотную. В каждое нужно влить три кружки снятого молока да полторы молочной сме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ена согнулась, расставила ноги, на ней старый синий халат. Правая рука ловко орудует: в бидон — в ведерко, в бидон — в ведерко. Полкружки она определяет на глазок, для этого хватило двух-трех дней тренировки. Рука действует точно, решительно. Когда в ведерке ровно сколько положено, случается, подольет еще. Естественная щедрость кормилицы — за каждым ведерком она уже видит сосунка и добавляет самым прожорли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ижения механические, но о постороннем думать почти невозможно. Голова склоняется к неровному бетону «предбанника» — телячьей кухни. Мысли вертятся вокруг кормления. Накормила больших телят, теперь очередь средних. Тем уже подбавляют в корыта сухого клев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ена разносит клевер вилами и не видит, что в дверях стоит и смотрит на нее зоотехник Петер. Наконец оглянулась, чуть вздрог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тролиру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идет к ней по центральному проходу. Лицо расплывается в улыб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наешь, у тебя для этой работы слишком высокая квалифика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запнулся, вдруг поняв, что его слова могут обидеть Бож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глухо роняет она и отворач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думал… не хотел тебя обидеть… — Он отворил дверцу в длинной деревянной перегородке. Может, хочет в утешенье погладить ее по плечу? Божена обернулась, словно готовясь к обороне. Вилы в руках: если понадобится, они станут для нее защи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равдываться поздно, — громко говорит она. — Но раз уж ты здесь — заходи. И для тебя есть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ер послушно идет за ней. Наверно, надо поднять бидоны. Что ж, он поможет — и обида забу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ли к малышам. Божена отворила дверцу в ограде, к которой телята ходят пить, отступила в сторону и уколола его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юбуйся на эту мерз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жестом показывает на темную лужу в центре бетонированного пола. О том, что под ней сток и решетка, можно лишь догады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сем не стекает! Два раза в день приходится выносить ведрами. Очень приятное занятие… До каких пор так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ер, наморщив лоб, разглядывает тел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ток негод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исправить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попишешь, — с ленивой усмешкой цедит он. — Жижа просто уходит в землю, всас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не сделать нормального сточного канала? Как вы можете не обращать на это внимания? — выговаривает ему Бо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да почему… Не я строил, не с меня и с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дивляюсь тебе, Петер. Говоришь, точно старик, которому все еди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ерпите, — продолжает он, словно и не слышал. — Осенью-то кооперативы сольют, и неизвестно, что тогда будет. А пока попробуем еще разок прочис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не взглянув на него, Божена проходит в коридорчик-«предбан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дь такой строгой, — примирительно говорит зоотехник. — Поговорим о чем-нибудь более прият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когда мне, — огрызается Божена. — Телята голодные, не 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мне ты нужна больше, чем телятам? — Он гладит Божену взглядом и не скрывает, что с удовольствием попытал бы счастья и более осязаемым способ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дняжка! — девушка меняет тон. — До чего ж тебе плохо жив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ло бы и лучше. Но это зависит не только от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кого же еще, скажи на милость? — Божена прикидывается непонимающей. Из озорства ей вдруг захотелось поиграть с парнем, который отнюдь не рвется к работе и всегда готов поразвлечься. Долгий взгляд — глаза в глаза; улыбку Петер может истолковать как вызов, как попытку соблазни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отехник поспешно озирается, словно бы ища место, где можно уединиться, не видеть ни телят, ни коровника, ни свежего навоза. Но чудес не бывает: на скорую руку ничего не сыщ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 голос его становится хрипловатым, — когда ты здесь, я не нахожу покоя, все время тянет к тебе. Хожу туда-сюда, стараюсь себя пересилить, а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дишь, как кот вокруг горячей каши. Так, что ли, об этом говорят? — перебивает его Божена и сама удивляется своей дерзости. Коротким смешком хочет смягчить сказанное. Но Петер понимает ее иначе… Точно в ответ на слова Божены, он хватает ее за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и правда такая горяч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ытается прижать к себе, но Божена уверт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ки у меня грязные, вся я провоняла телятами, — говорит она деловито, (как бы объясняя свое пове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равда, да и вообще мне это не мешает, — торопливо бормочет Петер. Глаза его блестят, рот приоткрыт, он прикасается рукой к плечу Бож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мешает! — задиристо произносит девушка и на шаг отступ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могли бы встретиться и в другом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 спрашивает она насмешливо и вместе с тем снисход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в нерешительности, но старается это скр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нибудь сообразим… Когда очень хочешь, всегда найдешь вы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о тут — дело нелегкое… — Божена надувает губы, словно и она раздумывает. — Кафе нет, кино тоже… — Она одаривает Петера короткой улыбкой, тонкой, как лезвие ножа. — Придется нам встречаться здесь, около телят. Так оно вер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еня не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еще как понимаю! — с готовностью кивает она. — Не малень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чего ты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лосе Петера смесь недовольства, укоризны и скрытой обиды. Его плотно сжатые губы говорят: ну, погоди ж ты у меня, пройдет неделя-другая… покрутишься тут возле телят — перестанешь сбрасывать с плеча мою руку. Тогда с тобой будет иной разговор, принцес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а кормить, — бросает Божена коротко и однозначно, кружка у нее уже в ру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а наливала последнее ведерко, в проходе появился брат Вл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выказывая спешки или нетерпения, дождался, пока телята допьют. Спокойный, уравновешенный Владо, раз и навсегда отдавшийся на волю естественного течения дней и работы, которой всегда хватает. Стоит только довериться привычке и опыту — и все пойдет само собой, а ты в этом — будто капля воды в р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то ли так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жел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могает сестре снять большие резиновые соски со шлангами. Оба стоят в «предбаннике», Владо — в комбинезоне, самый высокий и сильный в их сем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говорил с шурином, — без обиняков начинает он, и его полное, гладкое лицо становится серьез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ена настораж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ещал устроить тебе подходящее место. У него всюду знаком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 вот и оно… Первое предложение, которого следовало ожидать. Божена чувствовала — без этого не обойдется. Из города я сбежала, но родные думают, что и тут я не приживусь, и тут окажусь не на своем месте. Надо обо мне позаботиться, что-то для меня подыскать, куда-то меня сунуть… Советовался Владо с родителями или нет, ей это знать не положено. Скорее всего, посоветовался только с женой, и вдвоем они решили помочь ей по-настоящ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это предчувствовала… и все же предложение настолько застало ее врасплох, что шея и щеки запылали, а грудь сдавила тоска, ставшая за последние недели привыч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же это за место? — медленно, неуверенно спрашивает Бо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урин говорил — где-то в потребительской коопер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чнее н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оде бы служащей… — Владо помогает себе жестами. — В общем, что-то в этом роде. Я не больно-то разбираюсь… Когда освоишься, тебе там будет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ена раздумывает, лицо ее окаменело. Служащая — чего лучше! Наверное, положено поблагодарить, выказать радость, но какое-то тупое равнодушие сковывает ее. Она представляет свое будущее, у нее такое ощущение, словно кто-то силой усаживает ее на стул и говорит: «Будешь сидеть здесь! Вот твое место на веки веч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ам бы помогла, — бодро продолжает Владо, совершенно не понимая, отчего сестра упрямо молчит. — Разве плохо иметь в таком учреждении свое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ец с матерью знают? — нетерпеливо перебивает Бо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ока я им ничего не говорил. Только мы с Терез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гово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 удивляется Владо. Ох уж эта Божена, и чего она, собственно, хочет? Чего ей надо? Остаться при телятах,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Владо, я должна подумать. Сама не знаю… Это так неожиданно… Отвечу попозже, а пока, прошу тебя, никому н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адо ни о чем не допытывается, не хочет быть назойливым. Уходит от сестры, как от таинственного, не совсем понятного человека. Рассказать бы лучше матери, та бы сумела с ней поговорить. Но поведение Божены обязывает его молчать в большей мере, чем ее просьба. И притом он боится, как бы все не испортить. Упустят случай… А родители в конце концов и так узнают. Что подел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было подослать к Божене жену или пригласить ее к нам, — думает он по дороге к ремонтной мастерской. — Женщина к женщине всегда найдет подход. А главное — узнает больше. Прикинет, что к чему, доберется до сути… Мужчине и не докоп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пусть лучше попробует Терез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ухода брата Божена стоит, опустив руки, и никак не может собраться с мыслями. Ей бы прыгать от радости — ура, нашлось место, прощайте, телятки! Да только — нет, радости она не испытывает. Как же быть? Что-то ведь надо делать! Она чувствует, что еще ни к чему не готова. Не знаю, не сумею, не уверена. Опять получается, что ей должны помогать, потому как сама ока не в силах решиться, привязалась к дому и телятам. Так это? Неужели так и есть? Божена не хочет себе признаться, гонит от себя эту мысль. И все же… Что я такое? Что ум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вспоминает Анну. Это было на одном из семинарских занятий, уже в конце семестра. Молодой ассистент был в ударе. И он решил поразить их вопросом: ест ли корова бум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ест! — с готовностью, без размышлений ответила Ан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восходно! — воскликнул ассистент. — Не объясните ли вы нам,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ей так хочется! — решительно объявила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се несколько сложнее, — улыбнулся ассистент. И стал объяснять: — Сравним корову или осла, которому тоже нравится жевать бумагу и старое тряпье, с человеком… Нам бумага не по вкусу, потому что для ее усвоения мы не вырабатываем соответствующих ферментов. Для нас питателен крахмал, который содержится в картофеле, рисе, мучных изделиях и тому подобных продуктах, — это главный источник нашей энергии. Человек вырабатывает энзимы, с помощью которых из крахмала выделяется глюкоза, именно в ней наш организм и нуждается. Корова или осел имеют в пищеварительном тракте, кроме веществ, растворяющих крахмал, еще и вещества, растворяющие целлюлозу. Как известно, в бумаге много целлюлозы, и при расщеплении в желудке коровы она дает глюкозу, из которой корова черпает энергию. Поэтому бумага для коровы все равно что для человека кнедлики или картофельное ш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бъяснял, глядя на Анну, а потом еще раз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вам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смотрела на него, внимательно слушала, но повторила с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думаю, корова ест бумагу потому, что ей так хочется! Не захотела бы — не с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м была вся Анна: делаю, что мне вздумается; что захочу, то и сделаю. Да, но в том-то и загвоздка: прежде всего надо захотеть. Анна хотела подразнить ассистента, поиграть на его нервах… А я? Чего хочу я? Сама не знаю. Сейчас еще не знаю, а когда буду знать? Пожалуй, я знаю, чего не хочу, да и то не совсем отчетливо. Остальное тонет в тумане… Нет, лучше не думать — не то весь свет закружится и закачается, как деревянный вол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вее за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мыть бидоны, ведерки и шланги с сосками. Вот это точно, ясно и не требует размышл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морке около коровника стоит большой «титан». Доярки держат там бидоны, доильные установки, непромокаемые фартуки и прочие ве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езиновых сапогах, в синем подпоясанном халате, в платке, склоняется она над ведерками, трет их мочалкой, обмакивая ее в бидон с водой. Доярку, которая наблюдает за ней, замечает, лишь когда та ее окликнула. Женщина заговорила как-то елейно, растягивая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же кончила, Бож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ена поднимает голову, она немного растерянна. Что такое сегодня со всеми, почему не оставят ее в по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я говорю бабам: эта девушка себя не жалеет! Нынче бы уж ни одна в твои-то года не взялась за такую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справиться можно, — цедит сквозь зубы Божена, продолжая мыть ведер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женщина с длинным лицом и короткой талией не собирается уходить. Сразу видно, ей хочется поточить лясы с Боже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институт не верн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и, профессора больше придираются к девчатам, чем к парням. У нашего Пишты все идет гладко. В июне, даст бог, и диплом защи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ене неприятно, что доярка стоит за ее спиной. Их Пишта… Сплошное самомнение! А когда станет агрономом, еще больше надуется от важ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 ним хоть когда перебросились словцом, пока ты была в институ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ена распрямилась, в руке моча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ела раза д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девчатами бегать он не мастер. Сперва ученье, обязанности, потом уж остальное, — не унимается женщина. — Но ты, по правде сказать, всегда ему нрав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топчется возле Божены, продолжая выпыт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нешься теперь дома или пойдешь куда у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уклончиво бормочет Бо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ь и ученье еще не все, — рассуждает женщина. — Я и говорю своему Пиште, не так уж важно, какое у девушки образование, должность… Через недельку приедет домой, — она снижает голос до доверительного шепота, — могли бы встре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ена кивает — мол, слышит, поняла. Ополаскивает бидон, в котором была вода для мытья ведерок, и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пора. До сви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вращается к телятам — так бы и швырнула ведерки и шланги об пол! Недовольная собой, стискивает зубы. Подумает еще, что интересуюсь ее Пиштой… Надо было отбрить, чтобы отвязалась! Некогда, мол, мне с ним разговаривать! Да и не о чем. Радуйтесь, что ваш сын будет агрономом, а меня оставьте в покое! Своих забот полон 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о бы работать где-нибудь в таком месте, где не сталкиваешься с людьми. Если Божена сейчас чего хочет — так именно этого! Медленно снимает халат, стаскивает тяжелые черные резиновые сапоги и надевает белые сапо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уходом вспоминает про телят. Идет взглянуть на самых маленьких. Некоторые смотрят такими умными глазищами… Жаль только, не умеют разговаривать. Что бы они сказали ей, эти мохнатые уваль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ена выходит из коровника, сворачивает за угол и видит сторожа, старого Месароша. Встречи не избежать — старик уже вынул изо рта трубку, глаза и губы готовы к улыб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какую песенку передавали нынче по радио? — Старик останавливается, делает серьезный вид. На нем черная шляпа, пальто из синего сук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Я радио не слушала, дядя Месаро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жаль. Там пели: «У моей Боженки хороши коленки…» Ей-е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улыбаясь, показывает коричневые от табака зубы. Его сморщенное лицо излучает беспечность. Божена почувствовала облегчение и тоже улыбнулась.</w:t>
      </w:r>
    </w:p>
    <w:p>
      <w:pPr>
        <w:pStyle w:val="Level2"/>
        <w:rPr>
          <w:rFonts w:ascii="Times New Roman" w:hAnsi="Times New Roman" w:cs="Times New Roman"/>
          <w:color w:val="auto"/>
          <w:sz w:val="20"/>
          <w:szCs w:val="20"/>
        </w:rPr>
      </w:pPr>
      <w:r>
        <w:rPr>
          <w:rFonts w:cs="Times New Roman" w:ascii="Times New Roman" w:hAnsi="Times New Roman"/>
          <w:color w:val="auto"/>
        </w:rPr>
        <w:t>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того, кто едет поездом, есть две возможности добраться до дерев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йти на довольно отдаленной станции и сесть в автобус. Или проехать еще дальше (или ближе — в зависимости от того, с какой стороны подъезжаешь) — и выйти на полустанке, откуда до деревни всего километра полтора. Правда, на автобус тут рассчитывать не приходится. Надо идти пешком, по просе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началу марта дорога просохла, и Имрих Земко решил добраться до деревни пешком. Хотелось пройтись среди полей, постоять, где вздумается, окинуть взором зеленые просторы озимых. Кроме него, из поезда вышли какой-то железнодорожник да молодая женщина, но те торопились, так что он видел их только со спины. Имро остался один и побрел не спеша, в свое удоволь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щеная часть проселка вывела Имро в засеянные озимыми поля, которые будут сопровождать его до самой дерев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га будила воспоминания. Еще в поезде он подумал, что не был здесь уже несколько лет. В последний раз они шли по этому проселку с отцом. Перед самой жатвой, в шестьдесят восьмом. В поезде ехали каждый сам по себе и встретились уже на полустанке, когда отец выходил из соседнего ваг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жатвой поля особенно хороши. Густые, как руно хорошего барана. Буйные массивы золотисто-коричневатых хлебов, а рядом зелень, которую зной еще не лишил сочной свеж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шли среди длинных полос густой созревающей пшеницы и всю дорогу спорили. Это не была обыкновенная спокойная беседа. На их разговор с отцом среди тихих полей, выставляющих напоказ свою зрелую красу, наложила отпечаток атмосфера тех нервных, тревожных недель, когда что-то непрестанно бурлило и будоражило весь край. Газеты, радио, телевидение, новые и новые призывы, декларации и обличения сверлили человеческий мозг наподобие гигантских пневматических буров, потрясая все, что люди видели вокруг и чем ж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правда, начал спокойно, как человек, смотрящий на события издалека — по меньшей мере с расстояния от их деревни до столицы, где клокотало особенно сильно, — и сохраняющий трезвую крестьянскую сдержа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Имро, что там опять придумали ваши интеллигенты? «Две тысячи слов» — да это же глупость! Зачем они подстрекают народ! Чего они, собственно, хотят? Какая у них цель? Понимают они, к чему все это может при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винченный статьями, выступлениями, дискуссиями и модными тогдашними представлениями, Имро все говорил, говорил, говорил, что нельзя останавливаться на полпути, «демократизацию» и начавшийся процесс «возрождения государства» необходимо довести до конца. Речь идет о том, и только о том, растолковывал он отцу, чтобы процесс охватил каждый район, каждую деревню, каждое предприятие и учреждение, чтобы всколыхнуть широкие массы… Так возникнет «социализм с человеческим лицом», который не допустит повторения старых ошибок. Надо поднять народ, прогнать людей, виновных в ошибках, которые были совершены, но больше не должны повтор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олковал и толковал, но убедить отца ему не удалось. «Видно, я плохой педагог», — подумал он тогда. Для отца «Две тысячи слов» были безответственным призывом к анархии и беспорядкам, когда всем все не нравится и все подряд подвергается сомнению или, как любили тогда говорить, «совершенству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попросту лучше, добросовестней работать. Ты сообрази: что мы, члены кооператива, получим от ваших «Двух тысяч слов»? Две их или три тысячи — все это очковтирательство и безответственные выдумки… Для нас нынче куда важнее жатва, а не ссоры да раздоры! Кому нечего делать и ничего не дорого, тот выдумывает, науськивает. А для нас главное вот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ироким жестом он обвел хлеба, которые уже ждали своего часа. Имрих замолчал, больше не давил на отца своими аргументами. Да, хлеба что надо! Таких еще не бывало. Урожай и впрямь будет отм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 поучал его отец, — это советский сорт пшеницы. «Мироновская», безостая, погляди, как удалась… Без русских мы бы такого урожая наверняка не добились. А эти ваши пустословы все что-то против них имеют. Начисто разума лиш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рих чувствовал, что из учителя становится учеником. Густая пшеница могучей стеной подымалась вдоль узкой дороги. Имрих Земко шагал мимо нее, превращаясь постепенно в рассудительного крестьянского парня. В нем просыпалась врожденная память о тяжком крестьянском труде его предков, плоды которого равно могут и опечалить и порад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можно было только расспрашивать, выслушивать серьезные доводы, подавлять в себе слова сомнения и придирок. Правда, другой на его месте не позволил бы загнать себя в угол, знал бы, что ответить. Особенно, если бы он шел этим проселком впервые да еще рядом со случайным попутчиком. Ему вспомнился Галик, коллега по факультету, который с наслаждением и ехидством придирался ко всем и вся. Имрих представил его на своем месте и тут же, мысленно унесясь далеко от пшеницы, ощутил в себе какую-то постыдную слабость. Галик не поддался бы так легко, не позволил бы заткнуть себе рот, у того сразу бы нашелся готовый ответ, возносящий его над суровой трудовой жиз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тут такого, — как будто слышал он голос Галика, — советская пшеница?! И отлично, пан Земко, я рад, что вы это говорите. Пшеница из России, хоть это оправдало себя у нас! Но не забудьте: исключение лишь подтверждает прав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х слов Имрих Земко никогда бы не сказал. Только подумал: кто-нибудь мог бы ответить и так, но произнести это самому — все равно что без причины и глупо обругать отца, унизить его, оскор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он идет по дороге один, среди полей, укрытых мягкой светло-зеленой шубой озимых, которые гладит по шерсти легкий ветерок. Какой это сорт? Теперь выращивают и другие сорта советской пшеницы, еще урожайнее. «Аврора», «Юбилейная» — так их называют и молодому историку становится стыдно: он уже не может различить, что посеяно в поле. А надо бы знать и это, он должен это знать, ведь пшеница кормит всех. Пшеница — живая история. Он вспоминает пшеничные зерна, найденные при археологических раскопках. Но здесь-то история не анонимная. Все известно — когда какой сорт появился, как себя зарекомендовал, каковы его преимущества, урожайность. Имро понимает, что люди, сеющие эту пшеницу, разбирающиеся в ней, фактически знают больше него. Они имеют перед ним явные преимущества. Только не хвастают ими, ибо это нечто само собой разумеющее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бы спросить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идет полевой дорогой, и тогдашний громкий манифест «Две тысячи слов» теперь представляется ему зловещим и одновременно каким-то архивным клочком газетного текста. Имрих действительно так сейчас эти «слова» воспринимает и сам себе удивляется, что всего несколько лет назад, не так уж давно, на этом же поле защищал их и растолков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т бы их побрал вместе с теми, кто их выдумал, и с тем, кто написал! Разве это история? Увы — да, все история, все находит в ней свое место, но это лишенный внутренней логики, ошибочный исторический зигзаг! Злокачественная опухоль, водяная мозоль на теле истинной, естественной и преследующей подлинно закономерные цели исто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расскажет ему о новых сортах пшеницы, но сейчас Имрих Земко идет домой для того, чтобы помочь ему в беде, что-нибудь для него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ать написала, что отца нужно устроить в городскую больницу, он понял это как представившуюся возможность не только в смысле помощи отцу, который и вправду в ней нуждается, но и как возможность доказать, что на нем рано ставить крест. Как бы там ни было, пускай думают обо мне что угодно, но я не тряпка и не кандидат в подметальщики улиц, хотя кое-кто и рад бы видеть меня на улице. Впрочем, и подметальщиков-то уже почти не осталось, улицу теперь подметают машины. Такова действительность. И я докажу, что не скукожусь, как проткнутый воздушный шарик, — со мной, уважаемые, еще придется счит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помнил деда, своих занозистых предков-крестьян, и это придало ему сил и надеж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ро не был ни удивлен, ни обескуражен, когда отец не пришел в восторг от того, что попадет в хорошую больницу, к опытным врачам. Видел, как надломила отца болезнь, как он уже не в силах скрывать усталость и раздражение. Еще больше не нравилась Имриху Божена. Сторонится его, отвечает неопределенно, уклончиво. Серьезно с ней не поговоришь, такая она странная и замкну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вроде бы не вмешивается, но Имрих постоянно чувствует ее неприметную заботу об отце и стремление избежать лишних сс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делает вид, будто его болезнь вообще пустяк, и забрасывает Имриха вопросами. Как у него дела, не болеет ли Катка? Кажется, еще немного, и спросит, чем его кормит жена и не плачет ли тайком по вечерам… О себе Имрих говорит коротко, односложно: работаю, стараюсь, дома все в порядке. Он был рад, что наконец-то снова в родном гнезде, с любопытством прохаживался по двору, рассматривал поросят, кроликов, сидящих на яйцах гусынь. Поговорил с Владо, заглянул к соседям. Хотелось надышаться здешним воздухом, отдохнуть душой в обстановке своего детства, которая сейчас особенно необходима и близ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что отец серьезно готовится к отъезду в больницу, успокаивало. Имрих расценивал это как признак доверия. Вот я, старший сын, приехал, чтобы хоть когда-то и вам помочь. Именно теперь это для меня очень ва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они с Владо выпили винца. Развеселились, только Божена по-прежнему оставалась сдержанной и молчаливой. «Возможно, ей хочется, — подумал Имро, — чтобы я забрал ее отсюда. Ей тут, наверное, не слишком хорошо, меня вроде стесняется — целый день возилась бы со своими телятами. Демонстративно избегает разговора, старается показать, что не нуждается в чьем-либо внимании или з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езжали на третий день в полдень. Во время приготовлений к отъезду Имрих вышел на двор, чтобы отец мог без свидетелей проститься с женой, и дочерью. Его дело — увезти отсюда отца и доставить в больницу, где о нем уже предупреждены. Основное он организовал, а уж собрать отца в дорогу — дело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л Земко — одетый по-праздничному, при галстуке — стоит посреди комнаты. Левой рукой отворачивает полу пиджака, правой проверяет во внутреннем кармане, все ли на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ена на веранде чистит ему пальто и шляпу. В кухне мать укладывает в чемодан носовые платки, носки и говорит громко, чтобы мужу было слышно в комн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тебе что понадобится, дай знать. Перешлем через Имриха или сами привез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пошли что-нибудь врачам, это будет полезнее, — шутит агр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ожись на меня! Приеду навестить — и их не за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ена приносит вычищенные пальто и шляпу. Она сосредоточенна, задумчива, и, хотя смотрит на отца, взгляд какой-то отсутствующий и отчужд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конец-то от меня избавитесь! — замечает Михал Земко с оттенком насмешки. Потом его голос и взгляд становятся серьезней, точно он подстраивается под настроение дочери. — Не вздумай бросить телят, когда я у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шь не беспокоиться. — Ответ Божены звучит тихо и глу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и правда беспокоюсь. Мать рада освободить тебя от всего, а сама будет надрываться, как ломовая лоша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уж, выкинь из головы свои бредни! — останавливает его жена. — Едешь в больницу, а задираешься, как здоровый. Больной человек не должен ни во что вмешиваться. Никто этого от тебя не треб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у, не буду! — уже в дверях говорит Михал Земко, и голос его сразу сникает, становится каким-то бесцветным. — Заживете тут скоро как короле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бы тебе там и характер подправили, вот бы радости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не вернуться бы с новыми болячками в придачу к старым, — вздыхает агроном. — Сдается мне, попаду я под нож. Наши-то врачи чего только у меня не нахо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они этими находками подавятся, коли сами вылечить не могут! — сердится Земкова. — Когда тебя обследуют по-настоящему, наверняка во всем разберутся. Там-то специалисты получше здеш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л Земко оборачивается к Бож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тколи тут какого номера, пока меня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я могу отколоть? — Божену охватывает гнев. В последнее время она вспыхивает от каждого отцовского замечания. И что он никак от нее не отвяжется, чего прицеп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не знаю, это я так, на всякий случай… Не приготовь мне снова какого-нибудь сюрпри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тебя,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будет тебе, в конце концов! — хмурится жена. — Через десять минут идти на автобус. Давай-ка лучше покажу, что куда положено, а то в больнице не отыщ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подходит к чемодану. Божена хотела было выйти из комнаты, но, сделав шаг-другой, раздумала, остановилась у окна. Постояла, посмотрела во двор, потом прошла в следующую комнату, к другому окну. Отъезд отца ей уже как-то безразличен. Она разучилась радоваться, находить в чем-то удовольствие, ей все р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шла из комнаты, лишь когда настало время прощ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снова вернулась к окну и глядела вслед отцу и Имриху, пока они не скрылись из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езде Имрих охотно поговорил бы с отцом, но тот сидел притихший и неприступный. Только смотрел и смотрел на убегающие поля, точно проезжал здесь впервые. Они не говорили ни о предстоящем лечении, ни о зеленевшей за окнами по обе стороны железнодорожного полотна пшенице, сорта которой интересовали молодого историка. У Имриха было ощущение, будто они просто доверились движению поезда, сперва этого, потом того, на который пересядут. В городе поезда сменит большая больница. По ее виду вообще не определишь, кого она приняла в свою таинственную утробу и что с ним там делает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все-таки мы едем, — вдруг осознает Имро, — а это сейчас самое главное. Движемся по рельсам, каждая секунда приближает нас к больнице. Что-то сдвинулось с места, открылась какая-то перспектива. И я к этому причастен, это толчок, который исходит от меня и который вселяет в меня бодрость вопреки всему на свете».</w:t>
      </w:r>
    </w:p>
    <w:p>
      <w:pPr>
        <w:pStyle w:val="Level2"/>
        <w:rPr>
          <w:rFonts w:ascii="Times New Roman" w:hAnsi="Times New Roman" w:cs="Times New Roman"/>
          <w:color w:val="auto"/>
          <w:sz w:val="20"/>
          <w:szCs w:val="20"/>
        </w:rPr>
      </w:pPr>
      <w:r>
        <w:rPr>
          <w:rFonts w:cs="Times New Roman" w:ascii="Times New Roman" w:hAnsi="Times New Roman"/>
          <w:color w:val="auto"/>
        </w:rPr>
        <w:t>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ретий день после отъезда отца Божена, спеша к дневному кормлению, встретила на хозяйственном дворе зоотехника Пет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е, что бросилось в глаза: парень сбрил бор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о! — весело воскликнула она. — Да ты вроде помоло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отехник хмурится смущенно, словно не бороду сбрил, а постригся наго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ело, — буркнул он с деланным равнодуш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потому ты ее и сбрил? — не отстает Божена. Пристально взглянув на нее, Петер покачал головой. — Ага! Значит, кому-то, вернее, какой-то особе женского пола это не нравилось!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шь не спраш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еще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ена с любопытством смотрит на Петера, он отвечает ей жадным мужским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лучше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 кому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го словах укоризна и признание, прибавлять к ним ничего не надо. Усмехнувшись, Божена идет дальше… «Когда это я говорила ему про бороду? Помню, когда приехала домой, обронила словцо-другое… Но я ведь не всерьез… Так значит, из-за меня… Впрочем, какое это имеет значение, Петер», — мысленно по-товарищески упрекает она парня. Интерес зоотехника не слишком ее волнует. И все же приятно. Сразу легче на душе. Это не тот мужчина, которого бы она хотела любить, но он дал ей повод помечтать о ком-то, пока еще неизвестном, ради кого она стала бы причесываться, да прихорашиваться, да смотреться перед свиданием в зерк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где и как это придет? Кажется, все это пока на другом, далеком бер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где тот берег, как до него добраться? И доберется ли она вооб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ена начинает кормить телят и через минуту замечает, что почти не видит окружающего. Загляделась на туманную картину: дома, деревья, люди, и все это подернуто какой-то дымкой. Ничего толком не разглядишь, но тем притягательнее. Божене хотелось быть там, сбросить бремя забот, погрузиться в радостное ожи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четверть часа придет мать, и они будут работать вместе. После отъезда отца мать всегда ходит с Боженой на кормление. Ничего не говорит, не объясняет, а Божена ни о чем не спрашивает. Ее благодарность бессловесна, ее не выразишь, потому что тогда исчезнет и станет серым, повседневным обаяние их друж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дороге домой разговорились. Ветрено, грязь затвердела и высохла. Низко над землей плывут небольшие легкие облачка. А ликующий свет над ними поглощает и разрежает синеву. Божене хочется дышать всей грудью, не просто идти по земле, которой она касается ногами, а ощущать это небо, этот простор над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ты так спешишь? — спрашивает мать. — У меня ноги не девич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ена замедляет шаг. Облака свободны, а под нею земля. Но и по земле можно отправиться далеко-далеко, чтобы за окном бежал, быстро сменяясь, пейза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и не подозревает, что творится в ее ду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 тебе тут скучно. Все телята да тел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я знаю? — задумывается Божена. — Я здесь только месяц, а кажется — не меньше дв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началу. У тебя тут ни одной подружки, ходить никуда не ходишь. В институте было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вольно я там намыкалась. Ты даже не представляешь, каково это, когда видишь, что у тебя не получ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йдя еще несколько шагов, мать останавл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ъезди к отцу. Надо взглянуть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же не маленькая! — продолжает мать. — Пойми: не можешь ты так жить. Поговоришь там с людьми, посоветуешься с Имрихом. Когда он приезжал, ты бегала от него, как черт от ладана. Кроме как о болезни отца, ни о чем и разговору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но будет, — неопределенно отвечает Бо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еще за «видно»! — сердится мать. — Завтра же и отправляйся, ведь это недалеко. Я тут одна управл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отец с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ладила: отец, отец! Поди не укусит! Ему сейчас там лучше всего. С докторами не поспоришь. Шутка ли — полгода этак-то прохво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встречу кого с факультета — бр-р-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сказала это легко, почти весело, но мать ее слова точно коль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его ты хочешь, скажи — чего?! Советов не слушаешь, ходишь словно пыльным мешком трахнутая… Думаешь, я не вижу? Должны же мы о тебе позаботиться! Спустись с неба-то на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ена сжалась. Она чувствует себя маленькой девочкой, нечаянно разбившей тарелку. Вот-вот мать помянет Владо и его предложение, начнет упрекать, но та прекращает трудный разговор. Они обо мне беспокоятся, должны обо мне позаботиться! То ли еще будет, когда вернется отец?! Однако что-то нашептывает ей: до той поры всякое может случиться. Пока я здесь, со мной одни заботы. И что за характер у меня, что за характер… Точно собачонка на привязи, которая всем лезет под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нимает: материнское терпение тоже не безгранично, хоть мать и старается не подавать в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их ожидало письмо, вместе с газетами подсунутое под дверь. Белый конверт, пишет мамина сестра, тетя Ма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вствует себя хорошо. Как всегда, много работает. Да и в остальном все в порядке. А как дела у них? Что нового, как здоровье Мих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сьмо на двух страничках, прочли в два счета. Разговоры о тете Марии тоже непродолжительны. Так было всегда, с тех пор как Божена помнит себя. Живет тетя Мария одна, женщина и впрямь самостоятельная, со всем справляется без посторонней помощи. В родные места — это третья деревня отсюда — приезжает обычно только к празднику всех святых, на могилу к матери. Отец переселился оттуда к сыну-железнодорожнику, который на два года старше Божениной ма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езжая в родные места, тетя часика на два — на три заглядывает и к Земковым. А то и вовсе не выберет минутки. У начальницы отдела кадров большого завода много работы и обязанн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о ней говорит редко. Мария уехала из дому, когда мать уже была замужем. Причина ее отъезда Божене не совсем ясна. Поговаривали о каком-то молодом человеке, который сделал ей предложение. Потом что-то им помешало — по его ли вине или по вине родителей свадьба не состоялась, — и тетя Мария уехала куда-то далеко. Поступила на фабрику, без отрыва от производства окончила экономический техникум. Никогда не жаловалась, помощи не 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ена охотно поговорила бы о ней с матерью. В обед времени предостаточно, никто не мешает, и она исподволь начинает выспраш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ия всегда была гордячка, — говорит мать, прихлебывая су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работу-то она была сноровиста, ничего не скажешь. Шить научилась играючи, сама… И мне кое-что ш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было ей стать портних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там, ей подавай ученье. Да только родители не позволяли. А потом эта история с Фе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чего они разош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их знает… Феро как-то жаловался, мол, Марьена все командует. Видать, чувствовал, что она умней его. Раз, выпивши, сам говорил… А мать его сказывала, что-де хотела бы взять в дом не госпожу, а трудолюбивую да послушную невес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тя его люб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ю, так и должно было случиться… — уклоняется мать от прямого ответа. — Феро стал поглядывать на других, словно бы назло ей, ну а Марьена этого не стерп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ее не понимали… — делает осторожное предположение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ли — не понимали! Разве нам было до того! Когда за мной стал ухаживать твой отец, я не долго думала, вышла замуж. Одну работу сменяла на другую, могла я выби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тя Мария ушла из д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захотела, так и сделала. — Мать поднимается из-за стола, собирает посуду. — Чего добивалась, то и получ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все удивлялись, отговаривали ее,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ла себе работу и уехала. Что мы могли поделать? Дома ее все равно никто бы не удержал. Папаша и побили ее маленько, очень уж на нее рассердились. Кричали, что, мол, останется в старых девах, никто, мол, ей стакана воды не подаст, когда захвор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уж она не вышла, зато на заводе ее уважают. Я сама ви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и у нее жизнь не кончилась. Поди, не молодка, всякое еще может приклю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жны же быть на свете и старые девы, — задумчиво говорит Бо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еще — должны! Не болтай! Женщина рождена, чтобы иметь мужа и семью. На работе-то ее хвалят, это верно, отчего не хвалить, когда она что ломовая лошадь, валят на нее все подряд, а придет домой — одна как пер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жду прочим, у тети есть друзья. Она встречается с людьми… И вовсе не такая уж одино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узья! Можно подумать, ей их тут не хва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 Божена пристально смотрит матери в глаза, — а ты на нее не серд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акой стати? — не сдается мать. — Она мне ничего плохого не сделала. Видимся не часто. Ни она мне не помогает, ни я ей. Далеки друг от друга. А сказала я то, что дум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ткое письмо тети Марии, одно из тех, что изредка забредут в этот дом, ложится на телевизор, а Божена выходит из кухни. Ей хочется проветриться, и за калиткой она сворачивает к старому саду. С детства это ее любимое место. Надо пройти метров двести по улице, обогнуть кладбище, что на другой стороне, за огородами, и направиться к неглубокой лощине, затерявшейся между полями и пашн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аду растут яблони, груши, кое-где быстрицкие сливы, несколько ореховых деревьев. Возможно, когда-то здесь были и абрикосы, и черешни, и сливы-ренклод, но все это наверняка давно погибло, потому что деревья в саду ужасно старые. Сад этот называют общественным, у него около тридцати хозяев, оставляющих свои полувысохшие и одно за другим гибнущие деревья на произвол судьбы: пусть плодоносят, пока могут, а когда совсем высохнут — их спиливают на дрова. Уже и сейчас деревья сильно поредели: одни стоят на плоском месте, другие разбежались по склону, и бродить меж ними очень при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где Божена не чувствует себя так привольно. Ни заборов, ни оград, ходи где вздумается и сколько вздумается, совсем как в лесу. Но на этот раз деревья ее не интересуют. Если бы она больше их замечала, могла бы угадывать возраст, строить предположения, сколько какое еще выстоит. Живут тут на отшибе, словно старики, у которых нет ни детей, ни внуков. И тетя Мария будет так жить под старость. Но образ тети Марии никак не вяжется с мыслями о том, что с нею будет, когда она не сможет работать и начнет терять здоровье и силы. Наверняка найдет выход, как всегда, И, уж конечно, никого из семьи обременять не ста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Божена вспомнила, что мать посылает ее в больницу к отцу, а потом сразу, как бы перелетев через поля и леса, увидела себя в городке под Татрами. В том городке, где живет тетя Мария. Нет, нет, сейчас о такой поездке нечего и мечтать — не время. У тети Марии она проводила свободные, беззаботные дни каникул. Дважды гостила у нее. Теперь все иначе, сложней. Не может она вот так просто сказать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 поехала к тете Марии. Больше всего мне хочется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моя дорогая, поедешь как миленькая к отцу и брату! Хоть ненадолго вернешься в город, из которого недавно сбежала. Это для тебя единственная возможность. Поедешь ради отца и ради себя. Поездка важна для вас обоих — оба вы не в порядке, и от этой поездки многое завис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деревьями уже что-то зеленеет. Робко и бледно. Травы, которая выстелется под ногами плотным, густым ковром, еще ждать и ждать. Но трава и сад спокойны: всему свой черед, могучий закон роста никогда не подводит. Раз корни в земле, остальное — вопрос времени. Какая чудесная простота! Божена чувствует, как что-то в ней поколебалось, хотя ноги крепко стоят и послушны ее в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идет, когда-нибудь должен достигнуть цели, дойти. Но здесь можно дойти лишь до конца сада и вернуться домой с ощущением, что это были шаги в никуда, а не настоящие, значительные шаги, помогающие сдвинуться с мертвой точки и, главное, способные что-то изме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ену охватывает тихое отчаянье. Оно настигает ее на обратном пути среди деревьев. Как-то невзначай Божена затужила по телятам, живым, нуждающимся в ее помощи существам. Это хоть какая-то программа и цель, пусть только на сегодняшний вечер. Пожалуй, ее хватило бы на месяцы и годы, если бы она жила тут одна, без постоянного ощущения, что кто-то за нее тревожится. Что она должна ложиться и вставать с грузом этого чужого беспокойства, с которым нельзя не считаться, и с мечтой поскорее от него избавиться… Ей кажется: все идет нормально, иначе и не бывает. Во всем мире, да и тут, вокруг нее, работа, как и всякая прочая деятельность, разделена на особые клеточки. Мало работать — нужно еще попасть в свою клеточку, иначе твоя работа всем представляется странной, не подходящей для тебя и словно бы ненуж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искать эту клеточку, найти и — прыг, прямо в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где она? Где ее искать? За какими окнами и дверьми? В каком направлении идти, какое принять решени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з просеки на краю сада выскочил заяц. Остановился, осторожно повел во все стороны носом. Божена тоже застыла, чтобы не спугнуть его. Потом заяц тихонько шевельнулся, опустил нос к самой земле — нюхает, ищет одному ему ведомую тропку, которая приведет его к ближайшей и, безусловно, очень важной для него остановке где-нибудь среди широких привольных просторов.</w:t>
      </w:r>
    </w:p>
    <w:p>
      <w:pPr>
        <w:pStyle w:val="Level2"/>
        <w:rPr>
          <w:rFonts w:ascii="Times New Roman" w:hAnsi="Times New Roman" w:cs="Times New Roman"/>
          <w:color w:val="auto"/>
          <w:sz w:val="20"/>
          <w:szCs w:val="20"/>
        </w:rPr>
      </w:pPr>
      <w:r>
        <w:rPr>
          <w:rFonts w:cs="Times New Roman" w:ascii="Times New Roman" w:hAnsi="Times New Roman"/>
          <w:color w:val="auto"/>
        </w:rPr>
        <w:t>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около девяти винный погребок полон, как бокал, в который больше уже не нальешь ни кап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полный бокал не расплескался, поверхность должна быть спокойной. В погребке говор, песни, пестрая смесь голосов и звуков создают впечатление, будто среди этих стен все беспрерывно переливается, волны сталкиваются, плещутся, шлепают о края, точно в бассейне. Пловцы тут как бы привязаны к столам и табуретам, однако этот гудящий водоворот исходит именно от них. Они — в нем, и они его создают, но иногда кто-то из них может выключиться из этого коловращения и с любопытством созерцать его со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к примеру, перестает обращать внимание на людей, раскрывающиеся рты, голоса, а лишь как зритель исследует форму и сущность больших и малых предметов во всей их материальности. И тут до него доходит, что тот, кто обставлял этот погребок, задумал его наподобие гигантской бочки, которая должна простоять десятилетия. Бочки из прочного, надежного дерева, для долговечности схваченного железными обручами. Всюду — грубые деревянные столы и тяжелые табуреты. Массивные металлические декоративные решетки, тяжелые подсвечники, и лишь бокалы — из хрупкого стекла. Смотрит такой неожиданный наблюдатель вокруг и убеждается: а ведь и верно, погребок создан, чтобы выстоять годы, выдержать, не дрогнуть, не рассыпаться от самых буйных криков и пенья, самых здоровенных локтей и кулаков. Вслед за сегодняшними посетителями придут другие, потому что вина хватает, и каждому должен быть по душе погребок, крепкий, как скала, надежный, как столетний ду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ена Земкова так не рассуждает, ибо это взгляд слишком мужской и, чтобы к нему прийти, нужно чаще, чем она, посещать заведения, где пьют вино, ведут шумные разговоры и веселятся под музыку или без оной. Но и она раскраснелась. В ее лице проступило что-то более естественное и грубое, глаза влажно заблестели. Божена весомее и материальнее ощущает свое тело, оно оживляет окружающую обстановку, как цветок оживляет луг. Ей тут вовсе не плохо, после тихого однообразия деревни она вдруг почувствовала себя какой-то иной, более взрослой, раскованной и, право же, хоть и не слишком, но все-таки приятно ошеломлена этим. Кое о чем она забыла — и не только под влиянием вина: мир распахнул перед ней нечто новое, доселе мало познанное и, пожалуй, такое, от чего она раньше отказывалась. Ей совсем не хочется петь или громко говорить, скорее она убаюкана непривычной и не лишенной приятности атмосфе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авнее путешествие на поезде в сравнении с этим кажется чем-то уж очень суровым и реальным, что человеку приходится терпеть поневоле. А тут она словно лежит на мягком диване, так ей привольно и удобно, а главное — не надо ломать голову над всем, что было прежде. Вот хотя бы сегодня, с утра, когда она вышла из дому. Ведь поездка к отцу была поначалу обязанностью, необходимостью, а не приятной сменой обстановки, которая создает бездумное, прогулочное настро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ать вернулась с утреннего кормления, Божена уже собралась. Взять сумку и идти. Но до отхода автобуса оставалось еще сорок минут, а в кладовке с вечера лежала ощипанная инде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ец скажет, кому ее отдать, — говорит мама и берет птицу в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мне остановить врача в коридоре и сунуть ему индейку? — противится Божена со все возрастающим раздраж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несешь к нему в кабинет, а то и домой! Сама увидишь, как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больничных врачей нет отдельных кабинетов! А домой не пойду ни за что на свете! За кого ты меня при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ор был короткий, но довольно резкий. Матери казалось, отдать индейку врачу или даже главному врачу легче легкого. Это наверняка не первая индейка, которую он получит… Отец скажет, что и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ец рассердится! — твердит Божена. — Что же я буду таскаться по больнице с индейкой, как базарная торго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ешь, экая барыня! — негодует мать. — Как надо что сделать, так ты начинаешь нос воротить. Точно это невесть какой срам — свезти и от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Божена уперлась, и ощипанная, выпотрошенная индейка осталась в кладовке. Не взяла ее даже для Имриха, как под конец предлагала мать. Он мог бы подумать, что индейка предназначалась не для него, а получил он ее лишь потому, что сестра не сумела отдать кому полож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езде было достаточно времени, чтобы припомнить этот разговор и свой отказ. Вспомнился долгий, задумчивый и, пожалуй, даже грустный взгляд матери. Вот ты, значит, какая… Что ж, ладно, ладно. И больше ни слова, только посмотрела на нее еще раз и вышла из кух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зд мчался, теперь уже не сбегаешь в кладовку за индейкой, не запихнешь ее в сумку. Божена думала об этой индейке, о том, как мать с отвращением отдаляет момент, когда придется положить ее на противень и сунуть в духовку. Наверное, она бы с удовольствием вышвырнула птицу на помойку — лежи и тухни, коли у меня дочь такая важная, что не послушалась, не пожелала тебя вз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ена думала о матери, сравнивала ее с собой, и это сравнение не доставляло радости. Что-то в ней кричало: ну подумай хоть немножко! Разве мать могла всегда поступать, как ей хотелось? С работы на работу, от одних обязанностей к другим, с ранних лет и по сю п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амять пришел случай, рассказанный некогда матерью. Деревенская девушка ранним утром приехала в город продавать молоко. Зима, снег, мороз, не было еще и шести. Она вся продрогла, пока дожидалась, когда проснутся хозяйки и откроется рынок. Набралась смелости, постучала в окно одному ветеринару, чтобы тот пустил ее хоть в подворот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сделал этот ветеринар времен бывшей республики? Пожаловался в управу, и за нарушение господского покоя ей пришлось уплатить штраф… целых двадцать кр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дцать крон — и молоко, которое привозят в бидоне! Даже если брать десятилитровый бидон, сколько же молока надо привезти в город, чтобы заработать двадцать кр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устные мысли. Главное потому, что Боженин бидон молока — индейка, которую мама хотела послать из самых лучших побуждений, — остался дома в кладовке. Конечно, совать подарки — мода прошлых дней, она смешна, но за этим ведь стоит мать и смотрит долгим, серьезным взглядом. Надо было хоть Имриху отвезти, о дальнейшем он бы сам позаботился. Ведь добился же, чтобы отцу дали место в больнице, где вовсе не обязаны его лечить, как-нибудь разобрался бы и с индейкой. Имрих — человек с характером… Со своими неприятностями он уже наверняка спра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ысли Божены остановились на брате, она усилием воли постаралась их отогнать. Нет, это неприятно, хватит! Ей помог поезд — толчки, торможение, меняющийся за окном пейзаж. Лучше думать о городе, о знакомых девушках из общежития. Что там нового, что ей расскажут? Как прим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ямо с вокзала Божена пошла в больницу. Не просидела там и часу, и то ей порой казалось, что разговаривать им с отцом не о чем. Ведь не станешь же рассказывать о себе, обсуждать что-то важное и серьезное. А дома все по-прежнему. Владо с женой собираются навестить отца в воскресенье. Индейку вспоминать не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отца тоже новостей не густо. Сделали такие-то и такие-то анализы, будут делать еще, хотят выяснить, что у него за болезнь и надо ли здесь, в хирургическом отделении, готовить его к операции. Теперь он лежачий больной, смиренно ожидающий решения своей судьбы, один из пятерых в палате, где не очень-то поймешь, кто откуда и что у кого за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целыми днями лежит, наверняка у него есть время поразмышлять», — мелькает в голове Божены, когда она оглядывает палату. На отца смотрит настороженно, стараясь угадать, что он думает о ней и обо всем, что случилось до его отъезда. Потом догадывается — опасалась зря. Отец как-то ушел в себя, лицо его словно оцепенело от ожидания, которое заслонило все: и дочь, и весенние полевые работы, и собственное хозяйство. Так по крайней мере чудится ей, хотя, может, это лишь поверхностное впечатление: позже Божена поняла, что все время сидела как на иголках, в ожидании, когда из внешнего отцовского спокойствия и равнодушия вырвется рез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ты? Что-нибудь надум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не вышла из палаты, не была уверена, что разговор вдруг не свернет в эту сторону и отец решительным жестом и взглядом не сбросит с себя настороженную робость и бессилие больного. Он бы, может, и хотел так сделать, но Божена чувствовала: постель, анализы, здешняя обстановка — все это уж слишком не для него… Он унижен, скован, а потому предпочитает замкнуться и быть всего-навсего больным, для которого главное — его хворь, назначения врачей, их уклончивые слова и даже выражение их ли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ена пыталась осторожно расспросить отца обо всем этом и из больницы уходила с сознанием, что вполне прилично справилась со своей миссией. Компот, мамины коржи и деньги она передала, про индейку речи не было — и теперь она сразу почувствовала себя свободной, ничем не связанной. Отец, правда, помянул Имриха, полагая, что она пойдет к брату, хотя прямо об этом не сказал. Видно, понимает, что я приехала не только ради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йти к Имро — это уже обязанность, но Божена приготовила для себя и некое вознаграждение. Ведь мать посылала ее в город, чтобы она немного развлеклась, потому что дома ей тоскливо. Изо дня в день все телята да телята. Мать сама предложила ей съездить в город, побольше и поинтересней, чем их районный центр, в город, где по-настоящему развеешь дурное настроение, где поневоле будешь думать о другом. «Я здесь, — говорит себе Божена, шагая по аллее от больницы, — и сегодня домой возвращаться не надо, никто от меня этого не треб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обедала в ресторане, потому как буфет, куда она заглянула поначалу, показался ей слишком убогим. Больше всего не понравилось, что все здесь так быстро: получил, заплатил и тут же стоя съел. Ни посидеть, ни поразмыслить — для этого буфет не приспособлен. Хотя прежде Божена бывала в ресторанах всего несколько раз и всегда с кем-нибудь, она почувствовала себя здесь на удивление спокойно и привычно. Не проявила торопливости и нетерпения. Было приятно, что ее обслуживают, а главное, было время подумать о том, что делать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ственно, размышлять-то было не над чем. К Имриху она сходит попозже, все равно сейчас у них никого нет дома. Так что с этим спешить нечего. Сперва она пройдется по городу, навестит девчат в общежи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ена рассматривала витрины, в одном магазине купила колготки. Довольно долго простояла перед книжным прилавком, но так ни на одной книге и не остановилась. В парфюмерном — выбрала себе помаду, духи и лак для волос. Было начало четвертого, когда она вошла в общежитие. Хотела сделать это незаметно, как прежде, когда еще она уходила оттуда по утрам и возвращалась после об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агополучно добралась до третьего этажа. Немного задохнувшись от быстрой ходьбы по лестнице, остановилась в знакомом коридоре и вдруг утратила уверенность. Как-то сразу оцепенела, представив себе, что ни одной из девчонок, к которым она идет, в общежитии может не оказаться. Она вернется на улицу, и кто знает, найдет ли в себе силы еще раз ступить в этот кори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Божене повез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е, где она прежде жила, готовилась к завтрашнему семинару Катка Погорельцова, невысокая приятная девушка. Потом из соседней комнаты пришла красивая блондинка Вера, дружески поздоровалась с Боженой, завязался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б этом Божена вспоминает уже в шуме винного погребка, когда на минуту отключается, рассматривая людей за соседними столиками и окружающую обстановку. Ей тут совсем не плохо. Где-то глубоко таится тихая мысль, что все здесь собрались ради нее одной. Вера сразу предложила ей: у меня свидание с Миланом, пойдем с нами, где-нибудь посидим. Захочешь — можешь у меня и переночевать. К брату успеешь сходить 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агосклонность Веры, которая вообще-то о себе весьма высокого мнения и не до всякого снизойдет, на этот раз Божене по ду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но было подумать, что программа вечера заранее подготовлена. Карол, двадцатишестилетний ассистент педагогического факультета, случайно вошел в погребок следом за ними, они даже еще не успели ничего заказать. С Миланом и Верой он хорошо знаком и сразу естественно, с явным удовольствием взял на себя роль Божениного кавалера. Первый же бокал выпили на брудершафт, с поцелуем — как положено, и Божена почувствовала себя рядом с Каролом так свободно и просто, что даже сама поразилась. Она живет этим вечером, упивается им, и соседство молодого, симпатичного мужчины наполняет ее волн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ол склоняется к ней, что-то говорит, иногда берет за руку. Ненавязчиво, видно, этот парень умеет завоевывать симпатии, люди ему доверяют, как она сейчас. Что же тут плох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ее это даже замечательно. Вот и Вера посматривает на них спокойно, доброжелательно, в ее взгляде нет ни удивления, ни предостережения. Мы вместе, и всем так же хорошо, как мне. Мы смеемся — разве может быть иначе? Вера с Миланом держатся как жених с невестой, они более чем уверены, что поженятся, как только Милан кончит институт. Со мной Карол, и я рада, что не сижу при них этакой разинувшей рот деревенской простушкой. Никто не скажет, что я в этой компании не св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больше всех говорит пятый — кудрявый, шутовского вида четверокурсник Мартин, подсевший к их столику недавно и уже подвыпив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 что я с ходу на «ты», — чокается он с Боженой, а потом с остальными. — Я от природы такой медведь. Да и потом, мы, специалисты по навозу и удобрениям, не обязаны соблюдать бонтон, как господа педагоги, — указывает он бокалом на Карола, — или какие-нибудь филологи. Разве н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все равно, — смеется Божена и отпивает из бокала. — Если ты мне «тыкаешь», я тебе тоже буду «ты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т! — Мартин протягивает Божене длинную руку с тонкими пальцами и, когда та подает ему свою, быстро склоняется к ней и чмокает. — Господа! — вопит он чуть ли не на весь погребок. — Вы заметили, что я сейчас сделал? Я поцеловал руку тру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она труп, — вступается за Божену Милан, — так ты давно уже рассыпался в прах. Да ты и вправду высох как мум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этот прах к тому же отдает вином, — добавляет Карол, с улыбкой заглядывая в глаза Божены. — Растворить в воде — и снова получится ви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утки в сторону! — Мартин делает левой рукой широкий жест. — Подойдем к делу логически, пан моченый… пардон, ученый ассистент. Существует ли на нашем прославленном и вашем менее прославленном факультете так называемая смертность? Безусловно! Смертность несчастных студентов, которым, извините, разные строгие профессора, доценты и моченые ассистенты не дают успешно завершить начатую учебу. А где есть смертность, там есть и трупы. Из чего следует: Божена, в данный момент сидящая среди нас, есть особа абсолютно мерт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корчил горестную мину, склонил голову к плечу — ни дать ни взять скорбящий родственник усопш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руки у этого трупа теплые! — Карол берет Боженину мягкую, податливую руку и со значением пожимает. — В чем я как раз и убежд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 том дело! — не сдается Мартин. — Она умерла в рамках статистики, мир праху ее… Божена, которую мы видим перед собой, — уже другая Бо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ы прав, — звонким голосом, в котором слышна веселая издевка над собой, соглашается Божена. — Божена больше не ходит на лекции, а ходит кормить тел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плохая практика, — подымает брови Карол. — Увидишь, через год и в институте тебе будет легче. Начнешь сызнова, словно ничего не произ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е-какую практику я имела и до поступления в институт, ведь я из деревни, а чем все кон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ь, что мы не познакомились раньше. Можно было бы как-нибудь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скажи на милость? Когда у кого с наукой не клеится, так уж не клеится, и баста. А если провалил экзамены — так ты их уж точно прова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ты поторопилась, — говорит Карол тоном старшего и более опытного. — Экзамены можно пересдать. Во второй раз экзаменатор будет подобрей — и дело в шля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для меня! — решительно говорит Божена и вдруг краснеет. — Раз я знаю, что не гожусь, лучше с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а, почему никто не пьет? — вопрошает Мартин. — Вы заговорили о серьезном, Вера с Миланом — сущие жених с невестой в рощице зеленой, а я — сиди и гляди на вас как чурбан? Видно, ничего мне не остается, как искать другое общество. Вон, из того угла мне, кажется, уже машут! Еще пожалеете, что потеряли такого собутыль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етий — лишний… — поддевает его ассистент, стараясь не смотреть на Бож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давайся! — грозит ему пальцем Мартин. — У Божены о вашем брате неприятные воспоминания. Может, я не прав? — испытующе смотрит на девушку. — Не будь таких, как ты, она могла бы тут остаться. Уж эти мне преподаватели! Им одна радость — утопить на экзаменах как можно больше студентов. Жуткий народ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ели ерунду, дружище! — махнув рукой, парирует Карол. — Кто знает, не захочешь ли и ты остаться в аспирантуре, когда кончишь инсти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гулко стучит Мартин в тощую грудь. — Эх, надо выпить! — Он поднимает бокал и залпом его осушает, вытерев рот тыльной стороной ладони, как старый крестьянин. — Такое мне и во сне не привидится! Да я бы тут не остался, хоть сам ректор меня умоляй, запомни это! Ха, ассистент… Что я, отца родного убил, чтобы просиживать тут штаны по кабинетам? Меня ждет большой процветающий кооператив! Так-то вот: про-цве-та-ющий! Порядочный навозный деятель должен оставаться при навозе! И вообще… Ухожу от вас. Поосторожней с ним, Божена! — Он переводит взгляд на Карола. — Знаем мы этих ассистентов! Посулит златые горы, а завтра сделает вид, что вы не знакомы. Бывайте здоровы! Можете тут скучать без меня сколько влез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мигнул Божене и отошел к веселой компании в углу погре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ой нигде не пропадет, — замечает Мил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авный парень, только болтает много, — говорит Карол. — Однако выпить мы можем и без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азливает вино, поднимает бо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вашу красоту, которой цвести еще столько лет! — чокается он с Боженой и Ве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бокалы были поставлены на стол, Вера обращается к Бож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ты упоминала о педагогическом факультете. Хочешь туда посту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ол в этот момент собирался что-то сказать, однако, подумав, промолчал, теперь он воплощенное любопыт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ена сразу уходит в себя, становится серьез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Сейчас мне не до этого. Отец в больнице… Думаю пока повреме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моему, это тебе подойдет, — убеждает ее Вера. — Вполне могу представить тебя учительн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тей я вроде бы люблю… — нерешительно произносит Бо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ыпьем за будущую учительницу! — Милан с готовностью разливает ви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нете коллегами с Каролом. Ваше здоров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ьют, и Божена, глядя вдоль длинного зала над головами Веры и Милана, рон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еще вилами по воде пис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ол закуривает и медленно, раздумчиво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надо сходить в деканат, узнать насчет приемных экзаменов. Пойдем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еспоко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яки, — Карол машет рукой, — для тебя я охотно это сдел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опытный наблюдатель заметил бы, что он интересуется Боженой и хочет привязать ее к себе невидимыми нитями ненавязчивых обещаний в форме непринужденной, товарищеской помощи. Его намерения было бы трудно назвать осознанно корыстными, ему кажется, что все идет естественно, без нажима, новая знакомая сама тянется к нему всем существом, обнаженная под покровом одежды кожа словно бы посылает ему сигналы о том, как растет в девушке напряженное ожидание… Карол чувствует: что-то приятное обволакивает их, подхватывает, и то, что он при этом играет более значительную, более осознанную роль, нормально и прави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ена по-прежнему чувствует себя раскованно и беззаботно. Именно благодаря этой раскованности и беззаботности ей так хорошо в погребке с Каролом, она так быстро сблизилась с ним. Ничто не заставляет ее взвешивать, правильно она поступает или нет. Вино приятно на вкус, Божена ощущала его на губах и во рту, как никогда ранее, и предчувствие, что поцелуи могут быть не менее приятны, волновало ее тихой, поднимающейся откуда-то из глубины глубин слад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обиралась воспользоваться предложением подруги и переночевать в общежитии. Когда Вера с Миланом на минутку отошли от стола, Божена узнала от Карола — он сообщил это как бы между прочим, — что у него уже почти год собственная однокомнатная кооперативная квартира. Он прямо не приглашал ее к себе, не звал переночевать, но Божена сразу же угадала в его словах именно эту возможность. Прекрасно, значит, я могу переночевать или у Веры, или у Карола. У подруги или у нового друга… Ничего еще не было решено: по-прежнему оставались две возможности, и обе протягивали ей руку. Стоит ли ломать над этим голову? Будет видно, решение придет само, естественно и непринужденно, как и все нынешним веч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был момент, вскоре после того, как Карол рассказал, что живет в собственной квартире, когда она поймала на себе его взгляд. Он миновал ее глаза и каким-то ощупывающим, тяжелым прикосновением лег на шею и грудь… Это было быстро и коротко, подобно дуновению ветра. Божена тотчас потупилась — будто в самообор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ним — одна!» — на миг ощутила она в себе охранительный щит, обороняющий и тело, и душу. Решилась посмотреть на Карола — и щит куда-то беззвучно провалился. Потом это случалось еще дважды: щит возникал, точно кто нажимал кнопку, и пропадал — ненадежная охрана, которая лишь напомнит о себе, появится — и исчезнет… Занятно — снова перед Боженой маячили две возможности, и опять ей казалось: ничего дурного не произойдет. Ведь она сама себе хозяйка и в случае надобности знает, что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шать пришлось довольно скоро, быстрее, чем Божена предполагала, и она сразу поняла, что на самом деле все было предрешено зара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 с Миланом вернулись, но посидели за столом минут пятнадцать. Когда Карол хотел заказать еще вина, они не согласились. Хватит, скоро полдвенадцатого, пора по дом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шли из погребка на улицу, а там события развернулись еще быстрее. Карол нес Боженину сумку; Вера с Миланом приостановились, Божена ждала, что Вера пригласит ее в общежитие или хоть спросит, ждать ли ее возвращения. Но ничего подобного не произошло. Может, Вера считала, что она найдет дорогу сама, что отбирать ее у Карола, словно она малое дитя, нелепо? Так думала Божена, стесняясь что-нибудь сказать, чтобы это не выглядело ненужным и смеш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щались весело и беззаботно, точно две супружеские пары. Одна из женщин принадлежит этому мужчине, другая — другому. Все совершенно ясно. Потом Божена вдруг поняла, что слышит удаляющиеся шаги Веры и Милана, а что сама она робко топчется на месте. Карол ждет — вежливо и ненавязчиво, как будто, кроме этого небольшого, скупо освещенного отрезка улочки да звука шагов, усиленного тишиной, его вообще ничто не интерес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медленно, нерешительно двинулась. Отсюда она знала дорогу только к общежитию и потому свернула вправо, за Верой. Даже не пошла по-настоящему, а так, нога за ногу, смятенно ожидая, когда ее направят другие шаги — более твердые и увере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рол не спешил. Он словно убаюкивал себя неторопливой прогулкой, во время которой не замечают, куда и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бродим немного? — спросил он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ена сказала это с каким-то странным сонливым смешком. Ей чудилось, будто она не идет обыкновенно, ногами, а плывет на лодке, медленно уносимой течением, и лень приподнять весло, чтобы погрузить его в воду. Вспомнилась мать — та уже, наверное, спит. Ночь крепко держит ее в своих объятьях, но тем нереальнее она сейчас для Божены. И хорошо, что спит. Пускай подольше не просыпается, хоть ничего не увидит и не услыш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поминание коснулось Божены легко, как крыло бабочки. Мелькнуло над головой, не упрекая и не порицая. Это приободрило ее. Каблучки увереннее зацокали по тротуару, придавая ощущение самостоятельности: это не касалось ни матери, ни отца, ни Имриха. Ощущение самостоятельности — точно клубок, который начинает разматываться. Разматывать будет она сама. Карол рядом. Сейчас, перед полуночью, Божена чувствует себя от этого уверенней. У нее спутник, у него — спутница. Самостоятельная и равноценная, ее не сломаешь, как тонкую спи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дут, не торопятся, но узкая улочка коротка, и тогда молодой человек становится вожатым. Все случается само собой. Божена подлаживается к его шагу, но ей и в голову не приходит, что это ограничивает ее свободу. Говорить можно совсем о другом, вполне по-деловому, не бросая слов на ветер, ибо кое-что рано или поздно должно проясн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меня брат на вашем факульт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ена произносит это как бы между прочим, но на самом деле ее интересует судьба Имриха — ведь, как она полагает, ночью вдвоем люди становятся непосредственней и разговорчив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зревал и как раз собирался тебя спр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хорошо его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Имрих хоть и не с нашей кафедры, но я с ним зн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ты о нем думаешь? Меня очень интересует твое м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вые в жизни она видит человека, который работает с ее братом. И вдруг ловит себя на том, что сама она Имриха знает плохо — как там у него на факультете, как относятся к нему люди? Хорошо бы узнать побольше — сама-то она всегда сторонилась Имриха. Не расспрашивала его ни о работе, ни о факультете, да и он ей про это почти ничего не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рих — человек деловой, — говорит Карол, точно на лекции перед студентами, — но, на мой взгляд, он попал в ситуацию, при которой осуществить свои планы ему будет гораздо труднее, чем он предполаг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пл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видимо, уже нацелился на доцентуру. Лично я ничего против не имею, это в порядке вещей, да только он оказался не слишком прозорливым. То, что его вычеркнули из партии, сама знаешь… не пуст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прозорливый? — напрямик огорошила его Божена, увлекшаяся этим допр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 сказать… — Голос ассистента провалился куда-то в горло, затем последовал короткий смешок. — Думаю, никогда не надо торопить события. Кто слишком обращает на себя внимание, должен считаться с тем, что кое-какие вещи могут обернуться против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тебя никогда не было неприятностей? Ты лишнего не скажешь,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 но я биолог! — восклицает Карел с чувством собственного достоинства. — Мое дело — биология, и, кроме того, в шестьдесят восьмом я только-только кончил институт. Зато теперь я уже ассистент, как и твой Имрих, да еще член профкома, секретарь кафедры… У меня тоже есть кое-какой опыт. Когда хочешь чего-то достичь, надо знать, как за это б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и ты не без амбиций? — кольнула его Бо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чего бы и нет? Только действовать нужно так, чтобы время работало на тебя, а не наобо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будет с Имро? — В вопросе Божены звучит нескрываемая озабоч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 этом спроси заведующего его кафедрой или декана, — бездумно бросает Карол, давая понять, что серьезная часть разговора окончена. — Не бойся, твой брат знает, что делать, как-нибудь справится и без нас. Впрочем, с людьми помоложе он никогда особенно не сближался, поглядывал свысока, по себе могу су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ро очень серьезный. Настоящий ученый, — пытается оправдать брата Бо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ний у него хоть отбавляй, не отрицаю. Но ведь это еще не все. Школа есть школа, даже когда она высшая! Необходимо разбираться в людях, в обстано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во всем разбираешься? Скажи, что, к примеру, ты думаешь об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становилась перед Каролом так близко, что почти касается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что ты умная и решительная девушка. Ты не должна себя недооценивать. Ни в чем. — Он сделал ударение на последнем слове и продолжал не без лести: — Какой смысл понапрасну замыкаться в себе? Тебе это даже не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бы надо в общежитие, — говорит Божена, словно не слыша его. — Вера у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 улице же она тебя оставила! Можешь переночевать и у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ена внимательно посмотрела Каролу в лицо. Но оно не так хорошо видно, как бы ей хотелось. Она ощущает на веках сонливую тяжесть, которая мешает как следует разглядеть глаза Карола. Его нос кажется Божене слишком большим, а щеки при слабом освещении — слишком впалыми. Она больше полагается на осязание. Ладонь и пальцы у него не твердые и не мягкие, но приятные. Когда он обнял Божену за плечи, она не почувствовала тяжести его руки. Рука связывает ее с ним, но не притягивает. Идти так хорошо. Если бы он отнял руку, Божену придавили бы тьма и одиночество, и особенно ощутимо там, где сейчас бережно лежит его р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отом Карол ее обнял — в это время они приближались к новому кварталу, где он жил, и шли вдоль какого-то забора, — она прильнула к нему с неожиданной доверчивостью, губы ее дрожали, а руки не знали, что им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двух поцелуев она отстранилась от него и шеп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целовал Боженину руку и на миг прижал к своей щеке. Божена шла легко, как-то празднично, ей казалось, она плывет по воздуху и Карол с восхищением следит за ее пол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не очень нравишься, — произнес он вполголоса, когда они медленно поднимались по темной лестнице на пятый этаж. Его рука легко обнимала ее тал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вартирка приветствовала их блеском и чистотой новой мебели, порядком и сдержанным вкусом. В ней хорошо дышать, легко двигаться, точно живет тут вовсе не молодой холостяк — те обычно повсюду оставляют следы безалаберности. Божена наблюдала, как Карол стелет для нее на диване. Это так ее увлекло, что она забыла предложить ему по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хотелось ни есть, ни пить. Божена наскоро умылась и потом стала медленно раздеваться в комнате, которая дышала приветливой свежестью и не подгоняла ее мыслей, не заставляла их торопливо метаться от вопроса к вопросу: что будет дальше, как себя вести? Большие и малые предметы стояли на своих местах солидно и уверенно. Даже после того, как погас свет, она еще некоторое время как бы видела их, но, когда легла и начала представлять себе все сызнова, тихая комната вдруг наполнилась беспокойством, загадочно ожила и заколеб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Божены мелькнула мысль, что это смятение может быть и от вина — выпито и вправду больше, чем для нее привычно, — но вдруг поняла: все оттого, что она тут не одна. Где-то рядом было живое существо, чужое тело, знакомое ей всего лишь несколько часов, и невозможно предугадать, как оно поведет себя в ближайшие минуты. Она не знала, где сейчас Карол — то ли на кухне, то ли в коридоре. Свет погашен везде, а из-за двери доносятся какие-то крадущиеся, неопределенные зв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жать и ждать она больше не могла — села в пос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ол так и застал ее сидящей, во тьме натолкнувшись на округлость ее пле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ена вздрогнула и тихим, виноватым голосом произне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т будет сердиться… Надо было пойти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тут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ол присел на край постели и поцеловал Божену в щ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молчала. Не говорить же ему, что она вот так с мужчиной — первый раз в жизни. Тем острее все воспринималось. Точно она решила запомнить все до мельчайших подробностей. Что делал Карол и как на это отвечали ее руки, голова, тело. Волнение и напряженное любопытство девушки, становящейся женщиной, перехватывали голос. Слова застревали в горле, потому что рот был необходим для дыхания — естественного, инстинктивного, вместе с которым наружу вырывались и тихие звуки, сами собой рождавшиеся где-то в глубине ее т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ерва она сопротивлялась, сознательно отдаляя неотвратимо надвигающееся. Потом начала отвечать на ненавязчивую, неназойливую опытность Карола своей новой, только что проснувшейся опытностью. Ее самое поразило, что она старается быть заодно с мужчиной, быть его добровольной союзницей, которая не подчиняется и не отдается ему безотчетно, а сохраняет бдительную настороженность. Божена немного боялась, но из ее опасений возникла не просительная интонация, а скорее приказ. Она сказала себе: «Ты должна!» — и снова укрощала и себя, и его, так до конца и не покоривш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отом они неподвижно лежали, всю ее вдруг наполнила нежность. Божена целовала грудь Карола и, прижимаясь, обнимая его, сознавала, что теперь, именно теперь она более всего к нему близка, более всего ему уступает. Как только Карол снова завел речь об институте и о ее занятиях, она резко оборвала его: ничего этого сейчас не нужно. Ей хотелось тихо заснуть с ним рядом, проспать так всю ночь, и, когда Карол ушел в свою постель, ее словно бы неожиданно обдало струей холодного сквозня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олу она ничего не сказала, ни о чем не попросила. Лежала одна, брошенная, точно отвергнутая. Перебирала в уме все, что было с тех пор, как Карол потянулся к ней, — не подала ли она сама какой-нибудь повод для его ухода. Припоминала, что говорила она, что он, и тут вдруг ее обожгло: ведь она ни разу не услышала от него обычных слов: «Я тебя люб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он не сказал их? Решил, что это лишнее, мол, как бы она не сочла его слова банальностью, которая произносится лишь по привычке, потому что так принято? Она слышала дыхание Карола из противоположного угла комнаты. Слова и впечатления острыми осколками впивались в голову изнутри, осколками чего-то, что разбилось и никак не хочет опять сложиться в привычное надежное цел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ена устала, но заснуть не могла. Чувствовала себя ужасно одинокой, да еще привязанной к этому ложу, которое точно жгло и жало со всех сторон. До чего захотелось в свою постель, но, даже если бы сейчас кто-нибудь гнал ее, вряд ли она бы нашла в себе силы встать и уйти, пуститься в путь за тем, что было еще вчера утром и что теперь казалось таким далеким и нереальны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Божена знала, что должна уснуть здесь, и эта покорная готовность кое-как помогла ей перевернуться наконец на другой бок и очутиться на той стороне, которую мы с таким трудом себе представляем, хотя там, как за неким рубежом, нас ждет повседневный и одновременно столь таинственный сон.</w:t>
      </w:r>
    </w:p>
    <w:p>
      <w:pPr>
        <w:pStyle w:val="Level2"/>
        <w:rPr>
          <w:rFonts w:ascii="Times New Roman" w:hAnsi="Times New Roman" w:cs="Times New Roman"/>
          <w:color w:val="auto"/>
          <w:sz w:val="20"/>
          <w:szCs w:val="20"/>
        </w:rPr>
      </w:pPr>
      <w:r>
        <w:rPr>
          <w:rFonts w:cs="Times New Roman" w:ascii="Times New Roman" w:hAnsi="Times New Roman"/>
          <w:color w:val="auto"/>
        </w:rPr>
        <w:t>1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можно было не спешить. Семинар у Карола начинался только в дес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ена и знала об этом и не знала. Вряд ли это родилось в ее мозгу как отчетливая мысль, едва она проснулась. Скорее всего, что-то засело в голове с вечера, с ночи, какое-нибудь вскользь брошенное слово. Какая-то пунктирная, еле намеченная информация под завесой легкого предрассветного тумана словно бы поддерживает сознание, что незачем так уж спешить, время еще есть, просыпаться можно под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усон лениво покачивал ее видением тусклых огоньков, обрывками ускользающих снов, угасавших скорее, чем разгорались. Такой застал Божену тихонько пристроившийся возле ее горячего тела Кар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ена открыла глаза, лицо у нее точно припухло. Тихое «Доброе утро!» прогнало удивление, что она не в своей постели, Божена чувствует: Карол рядом, и ей вовсе не нужно его видеть — она смотрит прямо перед собой вдоль ст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ежи. — Он заставил ее снова откинуться на подушку скорее словами, чем движением руки. — Еще без четверти сем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ол осыпал ее лицо легкими поцелуями. Он прикасался к ее душистой гладкой коже, не понимая, что Божене мешает наступление дня, присутствие незнакомых людей где-то внизу, на тротуаре, мешают мать, которая уже кормит самых маленьких телят, отец в больнице и брат в его квартире. Каждый чем-то занят, и опущенное жалюзи в комнате Карола их не сдержит, не заставит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пали и они двое в сумраке, уже возвещавшем новый день. Наверное, еще и поэтому она не хотела близости Карола, но не нашла в себе сил вскочить с постели, подтянуть жалюзи — и Карол добился сво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ы это делаешь? — Божена открыла глаза, в ее пылающем взгляде беспомощный страх, смешанный с постыдным сознанием вины, — она чувствовала себя соучастницей того, что сейчас держало ее в своей власти и чему подчинялось ее т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я очень хочу, — рвались из его горла слова, сопровождаемые доселе неведомым ей животным дыханием, и это невольно возбуждало и ее. Она закрыла глаза. Пришлось сдерживаться, чтобы и в ее горле не открылся клапан, за которым таятся такие же слова и звуки. Лишь раз у нее вырвался короткий резкий вздох, точно всхлип, смесь боли с удивлением, неожиданно ее пронзивш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шина и неподвижность, в которую ее наконец ввергла мужская властная воля Карола, не принесли облегчения. Божене казалось, что она в яме, упала туда, словно камень с высоты, и голова трещит от сумятицы оставшихся в памяти отрывочных впечатлений. Рядом с ней отдыхает человек — тут уж ничего не поделаешь, но одновременно она готова бежать от него, бежать без огля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с нами будет, Карол?» — хочется ей крикнуть. День за окном, будто судья, заглядывает в комнату, и жалюзи уже не способно что-либо от него утаить. «Что будет со мной?» — это самый насущный и самый мучительный вопрос. С одной стороны Карол, с другой — немилосердно трезвый день, от которого не скроешься. Карол повернулся к нему спиной, отдал Божену на его милость. Делай, что хочешь, думай, что хочешь, отдыхай, пока есть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ться тут она не может. Минутная бездумная лень — лишь краткое забвение. Карол пойдет в институт, его ждет работа, обязанности, а как же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Боженой неожиданно разверзлась пустота, ничто ее не ждет, ей нечему подчиняться. Если бы сегодня же ей сказали, что она принята на педагогический факультет, — и это было бы лишь началом, которого, помимо всего прочего, нужно еще долго ждать. Время течет неизмеримо медленнее, чем вчера днем или минувшей ночью. Бежала, бежала — и вдруг остановилась… Надо оглядеться, куда идти дальше обычным ша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ю овладевает нетерпение. Умывается первой, одевается и ждет, пока Карол придет на кухню. Разговаривают мало. Вот чай, вот сахар, хлеб довольно черствый. Масло… Его маловато, но на двоих как-нибудь хватит. Черствый хлеб с маслом вкуснее. Если б я знал… Не успел сделать покупки, сегодня надо будет позабо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ена проголодалась, но хлеб с маслом ест через силу. Заскочим по дороге в буфет или молочный бар, время есть… Карол порядком-таки растерян. Девушка наблюдает за ним — что же ей еще остается? Все так деловито и тороп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на меня смот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его губах мелькает улыбка, но и она не прогоняет туч с лица Бож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азве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яхнув головой, девушка морщит лоб и еще внимательней рассматривает мужчину напро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с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от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ена решительно поднимается из-за стола, не сидеть же тут неподвижной мумией, этакой жертвой, вызывающей жалость. Вот она сейчас покажется ему вся, с нарочито выпяченной грудью. Глянь-ка: меня не убыло! Я знаю, чего стою, и принадлежу тольк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лся и Карол, погладил ее по щ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ну, не воспринимай все слишком трагиче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ена протестует глазами, чуть приметным движением головы: это я-то воспринимаю все слишком трагически? Ошибаешься. Вовсе нет! Если бы она сейчас заговорила, ее слова были бы злы и агрессивны. Но она, хоть и чувствует себя оскорбленной, этого не сделает, это не в ее натуре и привычках. Хотелось только спросить, по-девичьи искренне и немного наивно: «Карол, я хотела бы знать, кто мы теперь друг для друга, что с нами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бы и сказала: «с нами», а не «между нами», хотя это «с нами» и приобретает какой-то роковой оттенок. Скажи она «между нами», он бы мог решить: ага, уже вешается на шею, уже мечтает о помолвке, а то и о свадьбе. Но Божена хотела только услышать от человека, который старше и опытней, что он обо всем этом думает. Ждала какого-то объяснения, пусть краткого, но проливающего утешительный свет, всего нескольких искренних с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 сказал: «Не воспринимай все слишком трагически», и этим вспугнул еще не созревшие вопросы. О чем теперь спрашивать? Он хочет, чтобы Божена была обыкновенной, нормальной, как будто ничего не произошло. А может, просто поторопился с ответом, может, так и не думает… Но все равно уже поздно: говорить больше не о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быть нормальной, стараться, чтобы по ней ничего не было заметно, а все остальное подавить в себе, задушить. День не похож на ночь. День победил ее и зачеркнул. Есть вещи, которые принадлежат ночи, день их не выносит, особенно вначале — в часы утренней свежести, трезвого пробуждения. К вечеру он разомлеет, обмякнет и охотно согласится на иные отношения и усло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знает, так ли это… Первого опыта мало, чтобы возникло ощущение уверенности. Но глаза Божены видят, сердце чувствует, а где-то в мозгу возникает отпечаток мысли, незримый, как годовые круги дер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 по пути — оба идут на факультет, и это связывает их. Карол становится разговорчивым, превращается в хорошо осведомленного провожатого, знатока факультетских и вообще всяческих местных условий. Теперь это ассистент, преподаватель, который ведет свою новую знакомую туда, где он работает и где чувствует себя как рыба в воде. Украдкой он наблюдает за девушкой, за ее походкой, за всей ее фигурой и при этом может не опасаться, что кто-нибудь из прохожих поймет: совсем недавно она принадлежала ему и он был ее первым мужчиной. Шагая с ней рядом, Карол испытывает некое удовлетворение, тайную гордость собственника, которую никто не может у него отнять и которая останется при нем навсегда, даже если то, что было сегодняшней ночью, не повтор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Божене кажется: их тайну невозможно скрыть. Карол и она знают о ней, не думать об этом нельзя — и потому они несут ее где-то посередке, каждый с одного боку. Только вообразить: вдруг перед ними встанет мать! На секунду в голове полное затмение: та бы уж наверняка с первого взгляда что-то заметила. Отец, наверное, нет… Он бы заинтересовался Каролом — что, мол, за человек, а на дочь, хорошо ему знакомую, не обратил бы внимания. Материнский взгляд зорче, и потому лучше, что сейчас мама 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ена приближается с Каролом к педагогическому факультету и чувствует, что делает это больше по уговору и обязанности, чем по собственной воле. Ее мало интересует, зацепится ли она за институт хоть мизинчиком. Карол старается не проявить ни малейших признаков колебания. Уж он-то знает, куда и к кому толкнуться. Божена может спокойно на него положиться. Настоящий мужчина не рассуждает, а действ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огда в коридоре второго этажа они нос к носу сталкиваются с Имрихом Земко, уверенность Карола мигом улетучивается. Черт побери, этого он никак не ожидал… Что, если девчонка сдрейфит и проболтается? Глупо, фу, как глуп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Божена вполне оправдывает его доверие и вчерашние похвалы. Все происходит стремительно. Карол вроде бы как случайный спутник, проводивший знакомую девушку к бр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ткий испытующий взгляд Имриха неприятен. Карол читает в нем невысказанные резкие вопросы: что у тебя с ней? Почему именно ты ее привел? Когда вы встретились? Но тут вмешивается Божена, и разговор ограничивается двумя-тремя беглыми фразами. Все скрыто под гладкой поверхностью приличной беседы, и Каролу почти не верится, что дальше он может идти по коридору один, без Божены. Просто-напросто вручил ее брату, избежав каких бы то ни было намеков и осложнений. Только самую малость расстроен, что не успел с Боженой ни о чем договор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рошо, — сдержанно говорит Имро, когда они остаются одни. — Ты тут со вчерашнего дня, ночевала в общежитии. К нам зайти не пожелала… Тв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тела сегодня, — смущенно мямлит Божена. — Вчера встретилась с девочками из общежи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ашла себе хорошего советчика! — усмехается Имро, покачав головой. — Брат тебе не нужен, его ты сбросила со счетов. Кто знает, чего наговорил тебе обо мне этот преуспевающий молодо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говорил, честное слово! Я его только что встр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ена чувствует, как ее лицо начинает складываться в гримасу малого ребенка, собирающегося заплакать. Пытаясь удержаться, она застывает с некрасиво выпяченными губами. Имрих делает вид, будто спешит и ничего не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 Он смотрит на часы. — В полдвенадцатого можем встретиться перед факультетом. А сейчас у меня дела, — подчеркивает он последнее слово. — Так что погуляй пока по городу. Зайди в кондитерскую или еще 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тарший брат, который не приказывает, а только советует. Когда они расходятся в разные стороны, по ее телу разливается теплая волна благодарности. От внезапно нахлынувшего чувства доверительной близости к родному человеку, от чувства, которого она давно уже не испытывала, Божена даже как-то слаб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пешит поскорее уйти с факультета, словно опасаясь, что Карол вернется, а Имрих заметит — она не знает, как и откуда, но наверняка заметит, — что он снова к ней подошел. Не останавливается, пока не оказывается достаточно далеко и не обретает полной уверенности, что никто к ней не под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гуляет, долго сидит в кондитерской над пирожным и лимонадом, неторопливо прохаживается перед витринами. Это утомляет, доводит до отупения. Прогулка кажется бесконечно однообразной. Божена идет только для того, чтоб только не стоять и как-то убить время. Она пытается угадать, что ей скажет Имрих, но в голову ничего не приходит, уцепиться не за что. Он может шпынять ее как угодно, однако нынешний день с лихвой перекрывает все события последних недель. Что же ей теперь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Имро отправится к Каролу и спросит у того напрямик? Вероятно, он кое-что учуял… Минуту она держится этой версии, потом решительно ее отбрасывает. Нет, Имрих так никогда не поступит. «Имро — человек с характером», — рождается в ее голове фраза, точно залетевшая с какого-то плаката или из радио. Часто говорится: он человек с характером, вот и Имро — человек с характером. Имро — личность, а когда кто-нибудь личность… Слова начинают путаться, спотыкаться, мешая друг другу, но брат неотступно маячит где-то перед ней. Не прикасаясь к земле, плывет по воздуху, застывший, приподнятый над серым асфаль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ена несет его перед собой, идет за ним следом, а подумать о себе почти совсем не может. Я слабая, я слабая женщина. Тут, в городе, проявила такую слабость, что из девушки стала женщиной. Она не в силах сдвинуться дальше этого голого факта, этого ощущения, какой-то голос нашептывает ей, впереди еще так много забот — их столько, что оставаться слабой женщиной никак нельзя. А коли так, она не может внушать себе, что она слабая. Этак еще больше ослабеешь, и будет очень плохо, ну да, по-настоящему плохо, так что об этом лучше и не 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зданию факультета вернулась ровно в половине двенадцатого. Имрих вышел сразу же, и с первых слов на нее повеяло бодрящей, хорошо разыгранной беззаботностью. Божена приняла ее охотно, с молодым легкомыслием. Искренне обрадовалась приятной легкой беседе, когда можно отвечать бездумно, не взвешивая каждое слово. Ты мне — я тебе, перебрасываемся легко перелетающим от одного к другому разноцветным мячиком, и каждый вовремя его отбивает. Можно не бояться, что он упадет наземь и игра будет испорч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они прогуливаются, словно ничто их не тяготит, и полдень распростерся перед ними, как гигантский луг. Говорят о себе. Заботы не исчезли, но сейчас не давят и не мучат. Со стороны может показаться, будто брат и сестра хвастают ими друг перед другом, потому что их энергия и молодая жизнеспособность все одолеют, ничего не побо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ремя обеда в ресторане им еще удается сохранить этот тон. Потом у обоих словно бы кончается завод, наступает короткое молчание, в котором — Божена прекрасно чувствует — все вдруг тяжелеет. В первый момент ей кажется, что это лишь следствие переполненности желудка, после обеда нужен отдых, человека охватывает вполне естественная, сладостная усталость. Однако взгляд и слова Имриха заставляют отбросить такое предполо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к отцу, — произносит он, точно подтверждая давнюю договор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была вчера, — поспешно напоминает Божена — мол, не забыла первейшую свою обяза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 очень спокойно продолжает Имрих, — после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прозвучало так, словно он ее контролировал и выяснил нечто ускользнувшее от нее, ей неизвест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 вырывается у Бож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ичего… Похоже, хирургам с ним делать нечего. Надо перевести его в терапию. Там уж выяснят все оконч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а брата успокаивают, но Божена чувствует: осталась какая-то недосказанность, самое главное умалчивают, думая при этом: как же ты не знаешь? Почему не расспросила? Она не умеет скрыть неуверенность, хотя говорят лишь ее глаза и что-то мелькнувшее в выражении 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ним лучше, чем думали поначалу, — продолжает Имрих. — Ну… — он сжимает губы, выразительно смотрит на Божену, — говорили мы и о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хотела, чтобы я взяла индейку, — спешит признаться Божена, — а я отказалась. Пойми, как я с ней подойду, в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чь не об индейке, это дело десятое. Я и так все устроил! Не бойся, есть еще на свете люди, которые видят во мне не только затюканного неудачника, как считают некоторые мои коллеги. Между прочим, и твой Кар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мой? — открещивается Божена, но щеки ее горят. — Я только… Если ты меня с ним видел, это вовсе не значит, что 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й или не твой, неважно. Но, судя по всему, он тебе ближе, чем брат. Думаешь, конечно, что он тебе поможет, а я ничтожество, нуль,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ро, ну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хватит! — Имрих решительно поднимается из-за стола. — Не будем сп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ыходят из ресторана. Божена идет за братом, лицо ее пылает. Выложить ему все начистоту? Имро умеет молчать, может, что и посовет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а улице она сразу отвергает только что возникшую мысль. Это ее и только ее дело! Никому она ни слова не скажет! Еще чего не хватало… Брат подумает: вот дурочка, ее ничего не стоит обмануть, а потом она сама же все и выболтает, и вообще — ни на грош самостоятельности. А этого она не хочет. Не хочет и не допус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мы с отцом говорили… — снова начинает Имрих, когда они оказываются на тротуаре главной торговой улицы. Собственно, не начинает, а продолжает, перескочив через сказанное ранее, но Божене вовсе не хочется терпеливо выслушивать, что о ней говорили. Через фразу-другую она прерывает бр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асно ты говорил обо мне с отцом. Сам ведь знаешь — он все принимает близко к сердцу. Разволнуется, а это ему вредно. Зачем он тогда ле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ставь, он совсем не разволновался. А хоть бы и так, удивляться нечему! Я бы на его месте тоже не мог думать о тебе спокойно. Пойми наконец, он о тебе тревожится! И не только он — мы тоже. Самое худшее, что ты делаешь вид, будто все у тебя в порядке. Постарайся понять поло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подобного, — тихо говорит Божена со сдержанным раскаяньем в голосе. — Мне неприятно не меньше, чем другим… Главное — оттого, что из-за меня так огорчаются роди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ы кормишь телят, — произносит Имрих чуть насмешливее, чем хотел бы, так уж случайно получилось. — Разве это реш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ена делает еще несколько шагов, потом резко поднимает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Если хочешь знать —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говорит на слишком высокой ноте, и голос у нее неожиданно перехват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до каких пор? Скажи, до каких п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важно, — упрямо стоит на своем Божена. — С телятами я хотя бы спокойна. Они от меня ничего не требуют, я могу думать о чем угодно. Вот что я тебе скажу, — она говорит торопливо, — я и к вам вчера вечером не пошла потому, что вы стали бы говорить только обо мне. А я не хочу, чтобы меня жалели, чтобы из-за меня не сп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арайся рассуждать разумно, — пытается урезонить ее брат. — Ведь все наше беспокойство оттого, что нельзя же до бесконечности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 я глупая, пускай буду глупая, — снова перебивает его Божена. — Вчерашний вечер мы провели в винном погребке, если тебя это интересует. И мне там было хорошо. Может, ты считаешь, я не имею на это пр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ешь, но ты должна по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что должна! Но вы-то не должны все время за меня беспокоиться. Ни ты, ни твоя жена, ни Ка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 чем тут моя жена и Катка? — обиделся Имро. — Соображай, что гово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 Больше я ничего не скажу. Ни к 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идут дальше. Имро говорит, объясняет, упоминает и педагогический факультет, и возможность ученья там, но Божена словно оглохла. Отвечает одним-двумя уклончивыми словами или упорно молчит. Около больницы вдруг останавл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ердись, но сейчас мне идти туда бессмыс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Лучше всего нам с тобой разойтись в разные стороны, хочешь — иди к отцу сам. Об одном прошу — ничего ему не гово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омогают ни увещевания, ни резкие слова. Она упрямо стоит и смотрит куда-то в сторону. Тщетно Имрих пытается ее урезонить, что, мол, она не хочет видеть дальше своего носа, что у нее дурной характер, ведь он желает ей одного лишь добра. С удовольствием помог бы ей и родителям, только и всего… Что-то вдруг нашло на нее, захотелось от всех отгородиться, искать полной самостояте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Имрих взял Божену за руку, та резко ее отдернула. Оставь меня! Пожалуйста, оставь меня в покое! Ничего мне от тебя не надо, неужели так трудно это по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знает: если она пробудет здесь с Имрихом еще минуту, то разрев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расстаются не прощаясь. Божена идет назад. Даже краешком глаза не глянет, что делает брат — пошел ли в больницу или повернул за ней. Ускоряет шаг, лишь бы уйти от него как можно дальше. Смешаться с толпой, чтобы никто ее не увидел и не преслед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ена заходит в универмаг. Бродит из отдела в отдел без малейшего интереса, без желания что-нибудь присмотреть, а тем более — купить. Ходит там никому не нужная. Ей самой это противно, откуда-то из глубины, с самого дна ее души поднимается естественное желание прийти в магазин как другие женщины и девушки — с любопытством и интересом, чтобы за собственные деньги купить себе пуловер, туфли или ткань на платье. Она бы бог знает что дала, лишь бы стоять возле прилавка и подыскивать вещи по своему вку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Божена опять сидит в уголке кафе, сбоку от площади и главной ул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идела так за чашкой кофе добрый час. Она сосредоточенна и замкнута, подчеркнуто не интересуется окружающими, чтобы никому не взбрело подсесть и нарушить ее одиноч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енами, словно невзначай, глянет на входную дверь: не покажется ли случайно Имрих. Порой ей думается, что она даже как будто ждет его, чтобы поговорить иначе, чем на улице. Тихо и серьезно, с молчаливыми паузами, во время которых подыскиваются слова, — ведь столь необычный, столь важный для нее разговор нельзя вести с бухты-барах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ро не пришел, и Божена покидает кафе так же незаметно, как появилась в нем. В этом городе ей больше нечего делать. Осталось одно место, куда она могла бы пойти. Уж слишком мало она здесь пробыла, хочется отдалить отъез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ена не очень размышляет над тем, почему она туда идет, зачем приняла такое решение, медленно и покорно она направляется к новому кварталу, где живет Карол. Может, ее влечет туда сознание, что никто не будет приставать к ней с пустыми и неприятными расспросами, там ей нечего опасаться упреков, это уж 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дет, устало опустится на диван. Вот я и тут, снова тут. Знаю, ты меня не прогонишь, и никому не известно, где я. Пожалуй, я пришла сюда, чтобы спрятаться, хотя как следует и сама не знаю зачем… Возможно, мне нравится твоя квартира, и я хочу себе представить, как бы все тут было, если бы она принадлежала мне. Не нам с тобой, не бойся, — одной мне. Это бы я оставила, а вот это передел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интересуешься, что сие значит, почему я здесь и так далее? Трудно сказать. Лучше не спрашивай. Я здесь, ведь мы с тобой знакомы, твоя комната могла бы о многом порассказать… Может, ради этого знакомства я и пришла. Не говори со мной, если не хочешь, и вообще не обращай на меня внимания. Делай, что тебе надо, я не помешаю. Буду тихо отдыхать. Пожалуй, я бы тут и переночевала… Ведь раз я уже ночевала, что же здесь особенного? Просто я вернулась по привычке. Извини, что столько болтаю… Знаю, это несовременно. Достаточно прийти, сказать «Привет!» или только встать рядом, на расстоянии протянутой руки, словно в комнату вошла ко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же поднимается по лестнице — неслышно, как тень. Где-то стукнула дверь, где-то щелкнул замок, откуда-то доносится баритон диктора, потом детский плач. Наверху оживает лифт, с жужжанием ползет вниз, тихим металлическим лязгом отсчитывает этажи. Останавливается с коротким гулким рывком. Звякнула, открываясь, дверца, потом с громким стуком закрылась. Дом наполнен глухой, притаившейся жизнью. И возможность скрыться в нем — всего лишь иллюзия, хотя двери, одинаково холодные и гладкие, отлично хранят та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ена останавливается перед дверью, которая должна была бы сразу отвориться. Смотрит на нее и не решается сделать двух последних шагов, кабина лифта проходит совсем рядом, как соглядатай, а Божена уже не в силах одолеть это кратчайшее расстояние. Уши не улавливают по ту сторону двери никаких звуков, глазам не на чем остановиться, кроме черной таблички с фамилией. Кнопка звонка и грушеобразный выступ дверной ручки совсем не отпуги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тронуться до них — значит вернуться к утру, которое осталось там, в квартире, ни о чем не опрашивает, просто берет за руку и притягивает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ене кажется, будто на ней нет платья. Странно, она же его видит, может потрогать — и все равно словно раздетая. Лицо у Карола приятное, по крайней мере таким оно ей представляется. И все же утро не отодвинулось, его щупальца только и ждут, когда откроется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тходит на цыпочках, ибо возможная близость Карола ее сковывает, ноги готовы в любой миг повести к нему. Божена сдерживает их простодушное рвение и спускается по лестнице. В голове скулит любопытство: был ли он там, так близко, по ту сторону двери, — скулит и подвывает, словно диск электропилы в плотной древесине, подымаясь до самых высоких тонов гложущим вопросом: ждал ли он ее и — как жд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олько на вокзале немного успокоилась. Поезд — расписания Божена, разумеется, не помнила — ушел всего несколько минут назад, следующего придется ждать час пятьдесят минут. Она уселась в зале ожидания на скамью, все равно идти больше некуда. Незачем, никакого толку от этого не будет, чего уж тут… Иной раз время бывает милосерднее и лечит лучше, если даешь ему бежать, как оно хочет, а не мешаешь пустой, бесцельной суетой…</w:t>
      </w:r>
    </w:p>
    <w:p>
      <w:pPr>
        <w:pStyle w:val="Level2"/>
        <w:rPr>
          <w:rFonts w:ascii="Times New Roman" w:hAnsi="Times New Roman" w:cs="Times New Roman"/>
          <w:color w:val="auto"/>
          <w:sz w:val="20"/>
          <w:szCs w:val="20"/>
        </w:rPr>
      </w:pPr>
      <w:r>
        <w:rPr>
          <w:rFonts w:cs="Times New Roman" w:ascii="Times New Roman" w:hAnsi="Times New Roman"/>
          <w:color w:val="auto"/>
        </w:rPr>
        <w:t>1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ц кормления смешнее всего, он доказывает, что и детеныш коровы, слишком рано отлученный от вымени, порой нуждается в материнской з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из телят, пестрый ушастый малыш, никак не научится тянуть молоко из резиновой соски. Не сосет ее, а жует и мусолит, молоко стекает с его морды на пол, и глупыш разочарованно выпускает изо рта скользкий, невсамделишный сосок. Божене достается хлопотная и кропотливая работа «учитель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жмет теленка к стене и придерживает его ногами, чтобы не слишком дергался. Правой рукой держит у его мордочки соску и одновременно задирает ему голову, чтобы молоко текло прямо в глотку. Левой рукой соответственно приподнимает жестяную полукруглую посудину, в которую вмонтирована трубка-поилка, с насаженным на нее коротким шлангом. Молоко стекает в соску, и теленок с грехом пополам его высасывает. Маленький недотепа насытится и, как только кормилица перестает держать и прижимать его к стенке, вместо благодарного мычанья ткнет ее нетерпеливым копытцем в н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ена вернулась из города пять дней назад. Сейчас она не добралась и до середины кормления. Одни и те же движения натвердо заучены, можно думать о вещах, не связанных ни с телятами, ни с работой около них. Божена чувствует — так же естественно, как дышит и ходит, — что на этой работе окрепла и огрубела. Приходит в коровник, как и остальные, словно век туда ходила, и вовсе не к чему оглядываться вокруг, допытываясь, смотрят ли на нее люди и что о ней гово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убежав от дверей Карола, она села в поезд да так и просидела всю дорогу, забившись в угол вагона и размышляя. Мысль ее крепла, уверенность росла, и когда она выходила на своей станции, то чувствовала себя более смелой и решительной. Такой всеми забытый уголок — вроде мышиной норы. Много ли толку от того, что ты залезешь в нору и будешь от всех прятаться? Божена боялась слабости и решила ей не поддаваться. Ведь комната, где ты хоронишь ото всех свои заботы, постепенно может превратиться в тюрьму, бр-р-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в поезде сказала себе, что не будет сторониться людей. С каждым днем она все больше убеждалась: нельзя давать повод, чтобы хоть кто-то видел в тебе слабое существо, которому нужно помогать, подыскивать для него место в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первого же вечернего кормления зашла к Владо. С интересом слушала рассказ брата, как он в будущем году купит себе машину, его раздумья: удовольствоваться ли «шкодой» или все-таки решиться на более дорогие «жигули» — они теперь в моде, на прошлой неделе один тракторист купил. Эти проекты и планы, которые полностью разделяла и его жена, Божена неожиданно прервала вопр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ля чего вам ма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 для чего? — От удивления брат наморщил лоб. — Чтобы ездить, как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уда же вы будете ездить? — с улыбкой продолжает расспрашивать Бо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хотя бы в город! Знаешь, как удобно иметь машину? — разошлась Терезка. — Сел и поехал, куда хочешь, и наплевать тебе на автоб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ена наседает на них, хочет сбить с толку, заставить усомниться в том, что для них несомненно. Купить машину — и дело с концом! Главное — иметь машину, и что эта Божена к ним привяз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й и того мало, вышла из кухни в гостиную и на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у вас тесновато… Я бы на вашем месте обставила дом н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резка непонимающе смотрит на Божену, потом на мужа. Владо, стоя в дверях, дергает плечом, щекой — мол, и он не пони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еще? Что тебе не н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ли, — важничает Божена, — на мой взгляд, тут много лишнего. Салфеточки, бирюлечки, подушечки! — Она показала на постели, где громоздились вышитые подушки, для сохранности упрятанные в прозрачные чехлы. — Надо же придумать такое! Боишься, запылятся? — И откровенно рас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резка блуждает взглядом по своей тщательно обставленной и разукрашенной гостиной, и видно, как ею овладевает неуверенность. Что она сделала не так, что тут не к месту? Может, не стоило сажать на сервант куклу в зеленой юбке, которую Владо получил в тире как приз на последнем деревенском празднике? Почему Божена хает их дом? Ведь они хотели, как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ена еще раз окидывает взглядом комнату и выносит окончательный при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ердись, но тут мало возд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споминает эту сцену, прижимая коленом к стене бестолкового теленка. Перед ней — Терезкино лицо с застывшей гримасой, выражающей непонимание и обиду. Мало воздуха! Что же я — не проветриваю? Или у нас тут какое-нибудь старое барахло? Или белье после стирки развешиваем?! Мало воздуха! Что это на нее на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лицу Божены скользит легкая улыбка. Тогда, в комнате Владо, она вдруг вернулась на несколько месяцев назад. Вспомнилось лето. Увидела себя в небольшой уютной квартирке тети Марии, там, под Татрами, где ей было так хорошо. У тети Марии есть все: и безделушки, и украшения; может, их не меньше, чем в Терезкиной парадной комнате, ведь тетя прожила в своей квартире долгие годы… Но все это не лезет в глаза. Не мешает. Одно подходит к другому — практично и красиво; каждый предмет выбирается не только со вкусом, но и со стремлением, чтобы вещи не привлекали к себе лишнего внимания, не препятствовали свободе и удоб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й хотелось сказать это тогда, у Владо, но она хорошо понимала, что сравнением и попыткой убедить скорое напортит, чем поможет. Это нужно видеть самим, иначе любые слова напрасны. И вообще — зачем она лезет в чужие дела? А сама-то? Что у нее-то есть, чего она доб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хочет обставлять квартиру и доказывать людям, как хорошо он в этом разбирается, первым делом должен ее иметь сам! Заработать на квартиру, заработать на то, что поставить в квартире. Иначе все это лишь смешная дерзость да зеленая неопытность… А Терезка с Владо столького уже добились! Построили дом, купили мебель, расставили по своему вкусу. Они обогнали ее не на какие-нибудь сотни метров, а на годы, на долгие-долгие годы! Все у них уже есть. Их пальцы уже ощущают острые зубчики ключа от машины, а глаза выбирают на дворе место, где весной построить гара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то! Скоро у них будет и гара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жалуй, кормление телят дается Божене неплохо. Справляется она и с этим глупышом. Грозит ему, как учительница сопливому первокла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каких пор я буду с тобой мучиться? Ну, тяни же, соси! Не дергайся, там есть еще немного… Вот погоди, останешься разок-другой без молока. Голод тебя живо научит… Ладно, беги, недотепа! Если с каждым так возиться, на кормление будешь часа по четыре тра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заходит за оградку и наблюдает, как сытые телята, из которых немногим суждено стать взрослыми, озоруют и резвятся. Задурачится какой-нибудь один, сейчас же к нему присоединяется другой, за ним — третий. И начнут скакать по-своему, высоко взбрыкивая задними но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мотрит на молодняк скорее по привычке, чем с интересом, а в мыслях — далеко от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увствовав на плечах чужие руки, продолжает спокойно стоять. Оборачивается без удивления, скорее медленно и непонимающе, так что в первое мгновение Петер может подумать, будто она мягко и уступчиво ему подд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ебе? — говорит она тихо, но с такой опытностью и вызовом, что Петер невольно отступает, не выдавив из себя ни звука. — Ну, говори, чего тебе? — повторяет Божена тем же тоном. И пристально смотрит прямо в его нагло-расчетливые и замутненные желанием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жена… — произносит он глухим голосом, тут же пытаясь сгладить дурное впечатление чем-то заманчивым, — знаешь, когда я тебя вижу, когда знаю, что ты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Она отходит в сторону, пристально наблюдая из-под насупленных бровей за его растущей неуверен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не так нравишься, что я совсем обалдел! — наконец выпаливает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ена широко раскрывает глаза, потом прищуривает их. Это страшные для Петера глаза, одновременно притягивающие и отталкивающ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ерь! Ни о ком не думаю, кроме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елает несмелую попытку снова обнять ее за плечи, но Божена останавливает его деловым, ни капельки не взволнованным т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 на мне жен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женка, не шути,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говорю серьезно, Петер. Могу даже дать тебе со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Петера еще более вытянулось, словно он перемогает острую б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своей мамаше, — серьезно продолжает Божена. — А уж она знает, что в таких случаях дел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ер поджимает губы, отворачивается и громко вздых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сходит к моей маме, а там видно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овсем не такая, как я 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ты, собственно, думал? — Божена потягивается, вроде бы выставляя на всеобщее обозрение свой синий подпоясанный халат и грубые резиновые сапоги. — Думал, я тут… — она делает жест в сторону лужи за оградой, телят и грязной стены, — вот тут буду с тобой целоваться? А не сообразил, что это бы нас обоих униз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трой из себя чистюлю, смотри — поплатишься! — прищуривается Петер, его взгляд не сулит Божене ничего хорош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то чистюля? — Божена руками проводит по халату, который годится только для кормления телят. — Мимо бь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же тебе надо? Чего ты вообще хочешь? — В тоне зоотехника — вызов и любопыт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шь, — Божена нарочито тянет последний звук, — я, например, хочу, чтобы тут где-нибудь было человеческое, чистое помещение, где можно скинуть халат, присесть на минутку и забыть, что ты в коровнике. Там бы мы с тобой и потолковали по душ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вот объединят кооперативы, — насмешливо отвечает Петер, — тогда будет все — и душ, и телевиз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не слишком ты торопишься со мной поговорить, — произносит Божена, не замечая, что в ее голосе звучит и какая-то доля разочар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идет по центральному про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чему! — не соглашается Петер, следуя за ней. — Почему ты так решила? Можно и теперь поговорить, — повторяет он, видя, что Божена не отве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это требует другого начала, ясно? — с улыбкой оборачивается она к Пет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его ты… Я ж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показалось, сегодня ты хотел чего-то другого. Я ведь не малень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ее, вероятна, больше, чем самого Петера, поражает, что она говорит и как складно все у нее получается. «Не слишком ли я задираю нос? — размышляет она после ухода зоотехника. — Он может подумать… а что он, собственно, может подумать? Что он — ясновидящий?» Она одна знает, что у нее было с Каролом и что иной раз в жизни выдаются дни, когда все точно сдвигается с места. Какая-то сила бросает тебя вперед — и ты летишь, а когда опустишься на землю, уже не совсем такая, какой была прежде. И уже не можешь быть прежней, даже если очень за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ена не любит вспоминать поездку в город — лучше через все это перескочить. Но что-то — не похвальба, не удовлетворение, — что-то в ней все-таки осталось, пожалуй, даже больше, чем неопределенное что-то. Отсюда и эти слова, взгляд, тон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вко вымыв ведерки, она заканчивает работу и идет домой как человек, у которого день не прошел даром, словно вода, что течет сквозь паль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тъезда отца в доме тихо и пусто. Прежде мать не была такой неразговорчивой и хмурой. На вид она спокойна, решительна во всем, что делает. Но Божена видит: слишком часто она остается наедине со своими мыслями, а с дочерью ей не отвести душу, как с мужем. Когда Божена не согласилась с ее предложением кормить телят и по вечерам, мать не долго противилась и, чуть поворчав, перестала об этом поминать. Замкнулась, молчаливо наблюдала за дочерью и ж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ена сказала, что встречалась с Имрихом, и это, по всей видимости, успокоило мать. Она не знала, о чем и как говорила Божена с братом, та не передала ей содержание разговора, но сам факт, что они встретились и беседовали, внушал ей надежду: самый старший и опытный из ее детей поможет младшей сестре, ведь он лучше понимает, что для нее найти и как сделать, чтобы все было по-людски, чтобы Божена куда-нибудь пристроилась — не оставаться же ей вечно при теля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дочерью она говорила осторожно, туманными намеками, боясь, как бы не испортить, не спугнуть чего пустыми, а то и несправедливыми словами. Божена тоже не находила в себе смелости объясниться с ней. Чувствовала, что и сама чего-то ждет вместе с матерью, точно ближайшие дни непременно должны принести спасение. И тем не менее подспудно в ней рождалась иная, новая струя, она больше не хотела, подобно матери, надеяться на помощь извне, по крупице набиралась смелости и решимости, без которых не обойтись, если в самом деле пытаешься сдвинуться с мертвой т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ена вернулась с кормления, но кухонный стол не был, как обычно, накрыт: тарелки, хлеб, скромный ужин. На голом столе бросался в глаза большой кремовый конверт на ее и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ро что-то тебе прислал, — встретила Божену мать, взяла со стола письмо и подала ей, пусть видит: как ни хотелось узнать, что там, дождалась и вручила конверт нераспечатанным. Не сказала: тебе письмо от Имро, потому что чувствовала: Имро, сам обремененный множеством забот и неприятностей, прислал беспомощной, привязанной к телятам сестре залог лучшего будущего, а всем домашним — облегчение и по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ена с любопытством берет из материнских рук конверт, потом ножницы и осторожно обрезает кр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упые строчки заполняют всего три четверти листка, засунутого в сложенный бланк заявления для поступающих в институт. Никаких напоминаний или упреков. Имро посылает бланк, чтобы она его заполнила и как можно скорее самолично подала в деканат. Маленькая Катка немного простужена, в остальном у них все в порядке… Он устроил перевод отца в терапевтическое отделение. Теперь отец лежит в палате номер восемнадцать. Привет ей и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почитай, — протягивает Божена матери письмо и бланк. Мать садится, но почти тут же встает, потому что все здесь коротко и ясно. Никаких «в случае», «если» да «может быть» — перед ними бланк, сейчас более важный, чем перевод отца в другое отделение, а поскольку за бланком стоит Имрих, сомневаться ни в чем не прих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шь. — Мать засовывает бумаги обратно в конверт и подает дочери. В ее голосе слышится тихое торжество: я знала, я ждала, что наш Имро… Теперь я могу спать спокой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ремя ужина мать разговорилась. Слова, которые она в себе душила, рвутся наружу. Ей необходимо выговориться, чтобы облегчение было полным, чтобы там, и груди, у сердца, ничто не давило. Божена лишь изредка вставит слово-другое. Слушает, чтобы угодить матери, — конечно, учительство будет для нее лучше, да разве можно в чем-нибудь сомневаться, когда Имро все взвесил и все устроил? Только выполнить, что он велел, — как бы там ни было, а Имро надо уважать и держаться его советов. Он плохого не подскажет, боже мой, ему видней, ведь он и сам при этом деле, хоть и немало натерпелся, это он-то, с его умом… Если что, надо сперва спросить его, а не так — с бухты-барах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ери хочется, чтобы Божена отправилась к брату сразу, на следующее же утро. Пришлось убеждать — мол, успеется и послезавтра. Потом, во время мытья посуды, мать объявляет, что поедет вместе с Боженой. К телятам пойти — найдется замена, ведь и ей надо повидать отца — так-то оно будет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уже прикидывает, что взять с собой, что пригото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близится к счастливому концу, а Божена чувствует: она как-то съежилась, что-то изнутри подминает ее и нет сил защищаться. От души желает матери спокойствия, ни в чем не может упрекнуть брата, но ее это ровно не касается. Все будто бы проходит мимо, хотя делается для нее и ради нее… На конверт она смотрит равнодушно. Из-за стола встает, только когда мать окликает ее — мол, надо выспаться, спокойно отдохнуть. Слова матери для Божены как нити для марионетки: за них надо потянуть и они поведут. Сколько таких нитей связывает ее! Мать, Имро, еще и отец, а что же она, она сама? О ней позаботятся… Ей остается лишь ничего не напортить и ни на шажок не сойти с дороги, которую ей указали. Быть образцом послушания. А если что — идти к Имро! Сказать Имро, спросить у Имро! Он опытный, он посоветует и по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ена уносит конверт в свою комнату, его нужно куда-нибудь аккуратно положить, ведь в нем будущее, в нем все. Все? А что, если это лишь бумажка, которая еще ничего для нее не открывает и не решает? Однако Божене ясно: на этот раз она ничего не может сказать матери. Нынешний вечер не допускает высказанных вслух сомнений. Если не для чего другого, то хотя бы ради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лежит без сна. Сон — это вам не слуга, являющийся по первому зову. Особенно если мозг неотступно сверлят мысли. Вспыхивают друг от друга, но не приносят никакого решения, никакой определенности. В этих мыслях и мать, и брат, и Карол, и раскритикованная Терезкина комната. Вдруг Божена очутилась в этой комнате с Каролом. Там душно, но Карол не чувствует духоты. Ему нужна только Божена, а та упрямится. Отбивается от него словами, острыми как ножи. И вдруг кри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стань, я скажу Им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ол хохочет: ха-ха-ха, здорово придумала! При чем тут твой Имро? Что он может, и вообще — какое ему до этого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ена выскакивает из комнаты. Бежит к Имро. Его панельный дом оказывается рядом с домиком Владо. Входит — брат удивленно смотрит на нее, а она и не знает, с чего начать. Стоит в полном отчаянии, не в силах выдавить н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й бы сказать: «Видишь ли, Имро, есть тут один человек, да ты его знаешь… Я была у него однажды, перед тем, как мы с тобой поссорились по дороге в больницу, и вот теперь я не могу решить, то ли сердиться на него, то л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она все стоит, смотрит на Имриха и нервирует его своей нерешительностью. Тот даже не знает, о чем ее спросить, в чем упрекнуть…</w:t>
      </w:r>
    </w:p>
    <w:p>
      <w:pPr>
        <w:pStyle w:val="Level2"/>
        <w:rPr>
          <w:rFonts w:ascii="Times New Roman" w:hAnsi="Times New Roman" w:cs="Times New Roman"/>
          <w:color w:val="auto"/>
          <w:sz w:val="20"/>
          <w:szCs w:val="20"/>
        </w:rPr>
      </w:pPr>
      <w:r>
        <w:rPr>
          <w:rFonts w:cs="Times New Roman" w:ascii="Times New Roman" w:hAnsi="Times New Roman"/>
          <w:color w:val="auto"/>
        </w:rPr>
        <w:t>1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широкой лестницы и просторного коридора больничная палата терапевтического отделения угнетает теснотой — так бывает, когда из большого двора входишь в дом, заставленный мебелью и заваленный всякой рухляд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ена остановилась возле постели отца — и палата вроде бы расширилась. Ну да, не такая уж она маленькая, стены пустые, и над головой много свободного пространства. Однако шесть кроватей занимают немало места, а между окнами еще втиснут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ца она увидела с порога, хотя лежал он лицом к окну. Потом заметила худого, беспокойного старика. Тот сидел на постели, средней справа, и что-то же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 кровати — ближайшие к двери — были пусты: видно, те, кто лежит на них, вышли в коридор, ведь сейчас время посещения боль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ме Божены, в палате еще две посетительницы. Они сидят у постели довольно молодого мужчины. Его измученное лицо зарылось в подушку, глаза упорно разглядывают потолок. Две женщины — вероятно, его жена и мать — озабоченно переговариваются над больным, а сам он лишь изредка обронит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ель отца напротив, тоже у окна. Сосед повернулся к нему спиной, и на его тумбочке, по другую сторону кровати, включен транзистор. Музыка усугубляет тоскливую атмосферу палаты, передающуюся и людям, хотя на дворе вовсю светит солнышко и через окно слышно неутомимое чириканье вороб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отца отдохнувшее лицо, но он полулежит, задумчиво опираясь на локоть, и, кажется, не сразу замечает присутствие дочери. Потом поворачивает к ней голову и говорит каким-то чужим, незнакомы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тоишь? Бери стул, сад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ена берет от стола последний стул, садится спиной к окну, так что ей хорошо видна вся палата. Кончиком языка облизывает губы, подыскивая слова, чтобы начать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ена пришла сюда прямо с вокзала, и в голове ее блуждали обрывки каких-то неясных мыслей. Она беспрестанно повторяла себе, что приближается к больнице, что Имро где-то неподалеку и неизвестно, что он сказал отцу и, вообще, сказал ли ему что-нибудь. Отца перевели из хирургического отделения в терапию, палата номер восемнадцать — это единственное, в чем она твердо уверена, остальное полно неяс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чше всего думать, что Имро отцу ничего не сказал. Имро знает, о чем нужно и о чем не нужно говорить, он никогда не любил пустой преждевременной болтовни. Но вопросов отца не избежишь, а они не всегда приятны. Как поступил Имро, если речь зашла о ней, если отец сам начал этот разговор? Новый прилив неуверенности, который не переборешь движением, ходьбой… Будь что будет. Поглубже вздохнуть — и выше голову! Это помогает лучше всего. Держаться и выдержать, ведь посещение отца — лишь остановка на долгом пути, потому что надо идти дальше и преодолеть значительно большие трудности. После отца — к Имро, это ясно. Так надо, и увиливать не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тцу Божена вошла уже подобранной, испытующе смотрит на него, старательно подбирает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чего не приехала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спрашивает спокойно, без упрека. Похоже, он ничего не знает о бланке, который прислал Имро, да, явно не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тоже хотела ехать, — с готовностью отвечает Божена. — Уже и замену подыскала, соседка пообещала вчера, что покормит, а потом утром пришел ее муж — мол, она плохо себя чувствует, просит, чтобы мы не серд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боялась оставить на тебя, — по-своему объясняет отец. Он наверняка и не подозревает о причине ее появления, запрятанной в тесном кармашке сбоку большой сумки, которая стоит у ножки его кров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она сказала, что хочет поехать… — пробует защищаться Бо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нетерпеливо перебивает ее отец, — не приехала, так не приех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ена растерялась и никак не сообразит, с чего бы начать разговор. Надо спросить отца о здоровье, догадывается наконец она, но отец снова опережает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послала что-нибудь Имри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Божена кивает на сумку. — От тебя сразу пойду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спускает ноги на пол, садится на постели. Божена, поспешно нагнувшись, подставляет ему шлепан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 отец доверительно понижает голос, потому что в палате все время стоит какая-то неестественная тишина — слова доносятся как будто из-за стены, — если бы не он, меня бы сюда ни за что не взяли. Без его хлопот я бы повис в воздухе, Заведующий хирургическим отделением так и сказал: мы с вами кончили, операция не нужна, постарайтесь попасть в терапию. Там выяснят, что 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лучше? — разглаживает одеяло Бо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оде маленько полегчало. — На его лице мелькает слабая улыбка. — Врач обнадеживает, сделают еще кое-какие анализы и скажут, что и как. Похоже, печень не совсем в порядке. Что-то меня там точит. Если бы не перевели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смотрелся в окно, за которым видны высокие деревья в парке и далекие крыши до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ена замечает, как побелели и обмякли в больнице отцовские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лел только, — отец пристально смотрит на Божену и поднимает указательный палец правой руки, — чтобы в нынешнем году я о работе и не помышлял. Еще, говорит, пройдет немало времени, пока вы станете мужчиной что надо. Строгая диета и никакого перенапря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ена наблюдает за стариком, сидящим на соседней постели. Ему добрых семь десятков, сидит он все в той же позе, как вначале, и продолжает что-то жевать. Потом смотрит на отца, тот опускает глаза и хмур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с агрономией я покон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умай, отец, — утешает его дочь, — ты наверняка выздоровеешь. Тут хорошие врачи. Наберись терпения и делай, что вел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этом она представляет себе, как дома отец ходит из комнаты в кухню, на дворе дождь, и она не знает, куда деться, чтобы не торчать у него перед глазами… Несколько раз даже сморгнула, стараясь прогнать неприятную карт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подумать — буду бить баклуши… Что я, старая развалина? А тут еще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л Земко умолкает, теперь и он смотрит на старика, который что-то ищет под подушкой и в тумбо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о мне не беспокойся, отец, — говорит Божена ровным, на удивление тверды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му же беспокоиться, как не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отец. — Божена стискивает зубы. — Сейчас это может тебе повре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у, — покивал головой Земко. — Пожалей отца хотя бы тут, в больнице. А через полгода будешь плакаться, что испортила себе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ы я не боюсь, — говорит Божена голосом, который убеждает своей уверен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а-три месяца хорошей работенки тебе не повредят. Такая практика полезна всем маменькиным дочкам, что мечтают о легко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воему, я маменькина д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роизносит это серьезно и грустно. Повернув голову к окну, с минуту смотрит на ветви дерев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го я не говорил! Но ты обижаешься, что тебе ни скажи. Да ежели бы я в свое время имел такие возможности, как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сти — еще не все, — осторожно возражает Бо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ладно, — соглашается Земко, но полностью заглушить сварливые нотки ему все-таки не удается. — Оставайся при своем! Но заруби на носу, что я тебе скажу: я за тебя нигде учиться не буду! И если ты еще раз вернешься домой — мол, то да се тебе не по нраву, я тебя не оставлю даже телят кормить! Запомни это раз и на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трого смотрит на дочь, а ей ужасно хочется улыбнуться отцу. Если бы не боялась, что он обидится, не поймет ее улыбки, непременно бы улыбнулась. Хоть чуточку. Ведь от улыбки — легче и свобод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я что провороню, — Михал Земко пытается сгладить резкость сказанного, — меня тоже по головке не гладят. Жизнь та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 институт не стремлюсь, — тихо говорит Божена. — Никого ни о чем не прошу, ни от кого помощи не ж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ладила! — урезонивает ее отец. — Для чего же все мы, как не для того, чтобы о тебе заботиться? Мать, я, Им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должна сидеть, словно кукла? Сидеть и ждать, куда другие меня сунут? — Божена пытается сдержаться. — И еще трястись, как бы чего не напортить. Этого вы хо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чав головой, отец медленно произнос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ше, тише… Кто не слушает добрых советов, сам потом расплачивается! Если бы ты вовремя посоветовалась с Имро, не кончилось бы все так и на агротехническом. Я увер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 сама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будет так, — вежливо перебивает ее отец. — Когда меня отпустят, приеду домой с Имро, там и погово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молча оглядывает палату, потом спокойно спра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нижек не привез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зла, — кивает Божена, нагибается и вытаскивает из сумки два толстых тома. — Пока ты болеешь, прочтешь больше, чем я за два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милая, нашла чем хвастать! Ты студентка, а я агроном без образ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вшая студентка! — поправляет Божена. — Теперь я телятница, а нам, телятницам, не до чт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колько мне известно, — усмехается отец, — чтение еще никому не вред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ена снова склоняет голову к сумке, что-то в ней поправляет. Транзистор соседа продолжает тихо играть. Старик встает и, шаркая ногами, направляется к его пос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ерите куда-нибудь свое радио! — глухо ворчит он. — Кто может целый день его слу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ы, сидящие напротив, оборачиваются на его голос, молодой мужчина, повернув на подушке голову, следит за стар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ключаю только для себя, — лениво откликается лежащий на постели владелец транзистора, не шевельнув и пальцем, чтобы выполнить просьбу ста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это действует мне на нервы. — Старик схватился рукой за белую металлическую спинку кровати своего мучителя. В первую секунду кажется, будто он хочет сдвинуть кровать с места и куда-то вытолкнуть. — Пойду к доктору, пускай переведет меня из этой пал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тор выставит вас в коридор вместе с вашей постелью! — Лежащий не позволяет вывести себя из равновесия. Потом протягивает руку, выдвигает ящик тумбочки. Достает кусок ватрушки и протягивает стар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те! Будете жевать и не услышите музы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берет угощение, пристально смотрит на владельца транзистора и какими-то деревянными ногами шаркает назад, к своей пос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ена прощается с отцом как положено, без торопливости. Покидает больницу, точно человек, который мыслями все еще там, в палате, и больничные впечатления медленно отступают перед миром улицы, машин, пешеходов. На тротуаре она быстро включается в общий ритм, приспосабливаясь к тем, кто особенно спеш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скучилась по движению, и когда снова приходится сесть — на этот раз в кресло у Имриха, — сидит как на иголках. Еще и потому, что брата нет дома, ожидать придется явно не меньше часа. У него там что-то на факультете, и — как становится ясно из Клариных слов — что-то важное. Если судить по ее сбивчивому рассказу, теперь для Имриха все важно: надо поспеть везде, не забывать же ради второстепенного и менее значительного о своих обязанностях на факультете! При нынешнем-то его положении он, право же, никак не может этого себе позвол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ене на руку, что у Клары нет для нее времени: маленькая Катка заболела легким бронхитом, и нужно, чтобы кто-нибудь был около ее кроватки. «Пожалуй, оно и лучше, удобный повод», — думает Божена, оставшись одна в гостиной и набрасывая на листке несколько фраз для Им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стой бланк она не оставляет. Так решила еще по пути сюда. Это было бы похоже на оскорбление. Все равно что вернуть назад пода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ра приходит от малышки. Записка уже готова, положена в конве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ердись на меня, Имро, просит она брата, но твой бланк я не заполнила. Спасибо, что заботишься обо мне, только я не уверена, что из этого получился бы какой-нибудь толк. Просто я пока не решилась и не хочу тебя разочаровывать. Надеюсь, ты поймешь и не будешь слишком меня ругать. Спешу домой, а там будет в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зать еще несколько слов Кларе, которая глянула на конверт бегло, а на Божену смотрит словно бы свысока, как старшая на младшую и нуждающуюся в помощи. Конечно же, Имро сделает, что в его силах, хотя сейчас ему нужно быть чрезвычайно осторожным… Все так сложно, но без высшего образования нынче нельзя, не добьешься ни положения, ни успе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ена молча проглатывает слюну и с ней вместе — возражения. Лучше думать об отце. Она нетерпеливо косится на дверь и спешит уйти от Клары. Чувствует себя неловко и растерянно. Конверт, от которого она избавилась, продолжает жечь и давить где-то в груди — точно везла Имриху из дому свежие яички, а потом вместо них нарочно подсунула тухл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ена стерпела бы и разговор с Имрихом с глазу на глаз, но теперь уж ничего не подел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торопится на вокзал. В какую-то минуту ей вдруг почудилось, будто по противоположной стороне улицы идет Карол. Сделав несколько шагов, девушка останавливается и оглядывается. Она так рассеянна, что уже и не знает, то ли это был он, то ли просто кто-то на него похожий. Потом старается вообще никого не замечать и делает вид, будто страшно спешит и останавливаться со знакомыми ей не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о, что поезда ждать недолго. Божена покупает билет и через пять минут уже сидит в углу у дверей, погруженная в чтение иллюстрированного журнала. Поезд едет и едет, и это ее успокаивает. Уносит куда-то. Живая дрожь и бренчание дерева, стекла, металла помогают стряхнуть скованность и напряж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ена отдыхает всем телом. Уголок вагона предлагает ей свой скромный уют. Ни к чему она не привязана — ни к городу, откуда только что уехала, ни к деревне, куда возвращается. Тут, на жесткой скамье поезда, для нее самое укромное пристанище, отсюда она может свободно разглядывать всех сидящих впереди и сзади, и при этом не надо стоять навытяжку, не надо со страхом ожидать, как на тебя посмотрят. Люди и события выныривают из небытия, подобно полям и деревьям за окном. Она все видит, сама оставаясь невидимой. Эти люди не могут ее окликнуть, а она в мыслях может говорить с любым из них, сколько захочет и о чем захо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рих читает записку, которую она написала… Отец беседует с доктором, а мать слушает и кивает склоненной набок головой… От Имриха записка попадает к отцу, потом ее прочитывает мать, после чего записка сразу же исчезает как ненужный, сделавший свое дело предмет… В стороне стоит Анна из общежития, смотрит на Божену немного насмешливо, немного поощрительно, но главное — с любопытством. «Ну-ну, маленькая! Вот как ты распорядилась своей судьбой, ну-ну, ладно, а дальше-то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ена ерзает на скамье, прикрывает глаза, словно ей хочется спать. Так, а теперь мне не мешайте. Что поделаешь, пора отправляться дальше. Потерпите и, если вам хочется поглядеть, отойдите в сторонку… Следите за мной издали, но оставайтесь невидимками. Сейчас это для меня очень ва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кладет перед собой бумагу, достает ручку. Все — не сделав ни малейшего движения, не шелохнувшись. Просто чувствует перед собой бумагу и ручку и смотрит вдаль. Представляет себе, что она уже там. Сперва это не получается, она повторяет сызнова — и вот уже видит новые дома близ леса, кухню тети Марии, две-три улицы из домов постарше и фабрику — скопище зданий различной формы, могуче вросших в землю. Высокая труба бдительно сторожит все это, и ничем ее не отвл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Божена должна видеть и стол, за которым сидит тетя Мария. А вот и сама тетя, постоянная в своих привычках и неутомимая, сидит, как всегда, за одним и тем же столом. Перед ней стоит человек, за ней и около нее сотни людей. У каждого — свое место, имя в бумагах и отражение, запечатленное в ее голове. Так она с ними и живет, день за днем в ней прибывает новых знаний, которые откладываются в памяти и обогащают ее опы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го только не знает тетя Мария, ведь люди на заводе приходят и уходят, и каждый встает перед ней, чтобы запечатлеться в ее бумагах и в ее голове. Но она и не подозревает, как рождается письмо, которое она скоро будет держать в рунах. С первых же слов поймет, что письмо не служебное. Кто же, если не родственник, обратится к ней: «Дорогая тетя Мария»? И вслед за тем польются слова, возникшие как бы сами собой. Так письма и пишутся, но прежде слова должны родиться, а это не всегда легко и просто. Хотя сейчас Божена знает, чего она хочет и что ей нужно. Перед ней только один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Божена пускается по этому пути — молчаливая и сосредоточенная — в поезде, где ей приходится лишь недвижно сидеть, сдерживая нетерпение и ног и мыслей. Будущий путь прежде всего нужно обдумать и высидеть. Иначе он так и останется неосуществленным, ибо, кто отказывается от чужих даров, становится слабым и беззащитным, если не приготовил взамен чего-либо другого, сво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сьмо пока не написано, поезд все еще не подошел к станции, где Божене придется выйти, но она уже представляет себе, как тетя Мария читает его. Читает и садится писать ответ. Картина обрывается… Божена ждет с полуоткрытым ртом, затаив дых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гая Божена, ты пишешь, чтобы я тебе помогла приехать сюда и устроиться на работу. Милая моя, а понятно ли тебе, что таким образом ты бежишь из дому? Не будет ли тебе потом досадно, хорошо ли ты все взвесила? Работа, конечно, найдется, работы везде хватает, но что, если через месяц-другой ты пожалеешь и начнешь упрекать себя: надо было поступить в институт, зачем я поторопилась, ведь родители желали мне доб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сьмо тете Марии еще не написано, а пора уже думать и об ответе ей. Нет, тетя, вы не правы! Я твердо знаю, что мне надо. Ни на кого я не сержусь, ни на маму, ни на отца, но не хочу по-прежнему цепенеть от страха, справлюсь ли, и вообще — добьюсь ли чего-то, еще вилами по воде писанного и нисколько для меня не привлекательного. Прошу тебя, тетя, поверь мне! Я бы вечно чувствовала себя заводной куклой, над которой все трясутся и которая живет по чужой указ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ы я не боюсь, боюсь глаз, которые подсматривают за мной и все время упрекают: ничего-то ты не умеешь, такая-сякая. Мы, мол, в тебе разочаровались, потому что ты обязана чего-то достичь, раз тебя всем обеспечили. Пойми, тетя, когда-нибудь я все-таки должна буду вернуться домой человеком, как говорится, имеющим в руках дело, человеком, который доволен своей судь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зможно, ответа она и не напишет… Поезда ходят во всех направлениях, можно сесть в любой и уехать. Вот и я, тетя… Не сердись и помоги мне, пожалуйста. Помоги только поначалу. Самые необходимые вещи у меня с собой, а начать я могу хоть с завтрашнего у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зд еще не остановился на станции, откуда Божена поедет домой автобусом. Поезд еще везет ее, а она уже словно ощущает поезда и автобусы будущего, которые для того и существуют, чтобы возить людей. Днем и ночью. Каждого — куда он хочет. Это одно из самых замечательных изобретений человеческого разума, хотя возят они не только в безопасные уголки счастья, но и в миры разочаровани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б этом надо помнить, потому что и в разочаровании скрыта надежда, которой на сей раз мало коротких медлительных шажков по дороге, где человек слишком одинок, как бы отважно он ни выпячивал грудь и ни напрягал зрение. Ближайший поворот может убедить его в том, что пришло время снова собирать силы, чтобы глаза в глаза встретиться со следующей дальней и трудной дорогой, на которой останутся лишь воспоминания о его прежней, еще неуверенной смелости и мелких, по-мышиному смешных следах.</w:t>
      </w:r>
      <w:r>
        <w:br w:type="page"/>
      </w:r>
    </w:p>
    <w:p>
      <w:pPr>
        <w:pStyle w:val="Level1"/>
        <w:rPr>
          <w:rFonts w:ascii="Times New Roman" w:hAnsi="Times New Roman" w:cs="Times New Roman"/>
          <w:color w:val="auto"/>
        </w:rPr>
      </w:pPr>
      <w:r>
        <w:rPr>
          <w:rFonts w:cs="Times New Roman" w:ascii="Times New Roman" w:hAnsi="Times New Roman"/>
          <w:color w:val="auto"/>
        </w:rPr>
        <w:t>Карел Шторкан</w:t>
      </w:r>
    </w:p>
    <w:p>
      <w:pPr>
        <w:pStyle w:val="Level1"/>
        <w:spacing w:before="0" w:after="288"/>
        <w:rPr>
          <w:rFonts w:ascii="Times New Roman" w:hAnsi="Times New Roman" w:cs="Times New Roman"/>
          <w:color w:val="auto"/>
        </w:rPr>
      </w:pPr>
      <w:r>
        <w:rPr>
          <w:rFonts w:cs="Times New Roman" w:ascii="Times New Roman" w:hAnsi="Times New Roman"/>
          <w:color w:val="auto"/>
        </w:rPr>
        <w:t>НЕВИННЫЕ ЗАБАВЫ</w:t>
      </w:r>
    </w:p>
    <w:p>
      <w:pPr>
        <w:pStyle w:val="Epigraph"/>
        <w:rPr>
          <w:rFonts w:ascii="Times New Roman" w:hAnsi="Times New Roman" w:cs="Times New Roman"/>
          <w:color w:val="auto"/>
        </w:rPr>
      </w:pPr>
      <w:r>
        <w:rPr>
          <w:rFonts w:cs="Times New Roman" w:ascii="Times New Roman" w:hAnsi="Times New Roman"/>
          <w:color w:val="auto"/>
        </w:rPr>
        <w:t>Всем, кто жил и еще будет жить на Ветрнике, а особенно той, чернявенькой, из второго корпуса…</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1203325" cy="984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36" r="-30" b="-36"/>
                    <a:stretch>
                      <a:fillRect/>
                    </a:stretch>
                  </pic:blipFill>
                  <pic:spPr bwMode="auto">
                    <a:xfrm>
                      <a:off x="0" y="0"/>
                      <a:ext cx="1203325" cy="984250"/>
                    </a:xfrm>
                    <a:prstGeom prst="rect">
                      <a:avLst/>
                    </a:prstGeom>
                  </pic:spPr>
                </pic:pic>
              </a:graphicData>
            </a:graphic>
          </wp:inline>
        </w:drawing>
      </w:r>
    </w:p>
    <w:p>
      <w:pPr>
        <w:pStyle w:val="SubTitle1"/>
        <w:rPr>
          <w:rFonts w:ascii="Times New Roman" w:hAnsi="Times New Roman" w:cs="Times New Roman"/>
          <w:b/>
          <w:b/>
          <w:bCs/>
          <w:color w:val="auto"/>
          <w:sz w:val="20"/>
          <w:szCs w:val="20"/>
          <w:lang w:val="cs-CZ"/>
        </w:rPr>
      </w:pPr>
      <w:r>
        <w:rPr>
          <w:rFonts w:cs="Times New Roman" w:ascii="Times New Roman" w:hAnsi="Times New Roman"/>
          <w:color w:val="auto"/>
        </w:rPr>
        <w:drawing>
          <wp:inline distT="0" distB="0" distL="0" distR="0">
            <wp:extent cx="2743200" cy="41027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9" r="-13" b="-9"/>
                    <a:stretch>
                      <a:fillRect/>
                    </a:stretch>
                  </pic:blipFill>
                  <pic:spPr bwMode="auto">
                    <a:xfrm>
                      <a:off x="0" y="0"/>
                      <a:ext cx="2743200" cy="4102735"/>
                    </a:xfrm>
                    <a:prstGeom prst="rect">
                      <a:avLst/>
                    </a:prstGeom>
                  </pic:spPr>
                </pic:pic>
              </a:graphicData>
            </a:graphic>
          </wp:inline>
        </w:drawing>
      </w:r>
    </w:p>
    <w:p>
      <w:pPr>
        <w:pStyle w:val="Normal"/>
        <w:ind w:left="0" w:right="0" w:firstLine="432"/>
        <w:jc w:val="both"/>
        <w:rPr>
          <w:rFonts w:ascii="Times New Roman" w:hAnsi="Times New Roman" w:cs="Times New Roman"/>
          <w:b/>
          <w:b/>
          <w:bCs/>
          <w:color w:val="auto"/>
          <w:sz w:val="20"/>
          <w:szCs w:val="20"/>
          <w:lang w:val="cs-CZ"/>
        </w:rPr>
      </w:pPr>
      <w:r>
        <w:rPr>
          <w:rFonts w:cs="Times New Roman" w:ascii="Times New Roman" w:hAnsi="Times New Roman"/>
          <w:b/>
          <w:bCs/>
          <w:color w:val="auto"/>
          <w:sz w:val="20"/>
          <w:szCs w:val="20"/>
          <w:lang w:val="cs-CZ"/>
        </w:rPr>
        <w:t>Karel Štorkán</w:t>
      </w:r>
    </w:p>
    <w:p>
      <w:pPr>
        <w:pStyle w:val="Normal"/>
        <w:ind w:left="0" w:right="0" w:firstLine="432"/>
        <w:jc w:val="both"/>
        <w:rPr>
          <w:rFonts w:ascii="Times New Roman" w:hAnsi="Times New Roman" w:cs="Times New Roman"/>
          <w:color w:val="auto"/>
          <w:sz w:val="20"/>
          <w:szCs w:val="20"/>
          <w:lang w:val="cs-CZ"/>
        </w:rPr>
      </w:pPr>
      <w:r>
        <w:rPr>
          <w:rFonts w:cs="Times New Roman" w:ascii="Times New Roman" w:hAnsi="Times New Roman"/>
          <w:b/>
          <w:bCs/>
          <w:color w:val="auto"/>
          <w:sz w:val="20"/>
          <w:szCs w:val="20"/>
          <w:lang w:val="cs-CZ"/>
        </w:rPr>
        <w:t>SLADKÉ HLOUPOSTI</w:t>
      </w:r>
    </w:p>
    <w:p>
      <w:pPr>
        <w:pStyle w:val="Normal"/>
        <w:ind w:left="0" w:right="0" w:firstLine="432"/>
        <w:jc w:val="both"/>
        <w:rPr>
          <w:rFonts w:ascii="Times New Roman" w:hAnsi="Times New Roman" w:cs="Times New Roman"/>
          <w:color w:val="auto"/>
          <w:sz w:val="20"/>
          <w:szCs w:val="20"/>
          <w:lang w:val="cs-CZ"/>
        </w:rPr>
      </w:pPr>
      <w:r>
        <w:rPr>
          <w:rFonts w:cs="Times New Roman" w:ascii="Times New Roman" w:hAnsi="Times New Roman"/>
          <w:color w:val="auto"/>
          <w:sz w:val="20"/>
          <w:szCs w:val="20"/>
          <w:lang w:val="cs-CZ"/>
        </w:rPr>
        <w:t>Praha</w:t>
      </w:r>
    </w:p>
    <w:p>
      <w:pPr>
        <w:pStyle w:val="Normal"/>
        <w:ind w:left="0" w:right="0" w:firstLine="432"/>
        <w:jc w:val="both"/>
        <w:rPr>
          <w:rFonts w:ascii="Times New Roman" w:hAnsi="Times New Roman" w:eastAsia="Times New Roman" w:cs="Times New Roman"/>
          <w:color w:val="auto"/>
          <w:sz w:val="20"/>
          <w:szCs w:val="20"/>
          <w:lang w:val="cs-CZ"/>
        </w:rPr>
      </w:pPr>
      <w:r>
        <w:rPr>
          <w:rFonts w:cs="Times New Roman" w:ascii="Times New Roman" w:hAnsi="Times New Roman"/>
          <w:color w:val="auto"/>
          <w:sz w:val="20"/>
          <w:szCs w:val="20"/>
          <w:lang w:val="cs-CZ"/>
        </w:rPr>
        <w:t>1976</w:t>
      </w:r>
    </w:p>
    <w:p>
      <w:pPr>
        <w:pStyle w:val="Normal"/>
        <w:ind w:left="0" w:right="0" w:firstLine="432"/>
        <w:jc w:val="both"/>
        <w:rPr>
          <w:rFonts w:ascii="Times New Roman" w:hAnsi="Times New Roman" w:cs="Times New Roman"/>
          <w:color w:val="auto"/>
          <w:sz w:val="20"/>
          <w:szCs w:val="20"/>
        </w:rPr>
      </w:pPr>
      <w:r>
        <w:rPr>
          <w:rFonts w:eastAsia="Times New Roman" w:cs="Times New Roman" w:ascii="Times New Roman" w:hAnsi="Times New Roman"/>
          <w:color w:val="auto"/>
          <w:sz w:val="20"/>
          <w:szCs w:val="20"/>
          <w:lang w:val="cs-CZ"/>
        </w:rPr>
        <w:t>© Karel Štorkán</w:t>
      </w:r>
      <w:r>
        <w:rPr>
          <w:rFonts w:cs="Times New Roman" w:ascii="Times New Roman" w:hAnsi="Times New Roman"/>
          <w:color w:val="auto"/>
          <w:sz w:val="20"/>
          <w:szCs w:val="20"/>
          <w:lang w:val="cs-CZ"/>
        </w:rPr>
        <w:t xml:space="preserve"> 197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еревод с чешского </w:t>
      </w:r>
      <w:r>
        <w:rPr>
          <w:rFonts w:cs="Times New Roman" w:ascii="Times New Roman" w:hAnsi="Times New Roman"/>
          <w:i/>
          <w:iCs/>
          <w:color w:val="auto"/>
          <w:sz w:val="20"/>
          <w:szCs w:val="20"/>
        </w:rPr>
        <w:t>Е. Элькинд</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xml:space="preserve">Редактор </w:t>
      </w:r>
      <w:r>
        <w:rPr>
          <w:rFonts w:cs="Times New Roman" w:ascii="Times New Roman" w:hAnsi="Times New Roman"/>
          <w:i/>
          <w:iCs/>
          <w:color w:val="auto"/>
          <w:sz w:val="20"/>
          <w:szCs w:val="20"/>
        </w:rPr>
        <w:t>Л. Новогрудская</w:t>
      </w:r>
    </w:p>
    <w:p>
      <w:pPr>
        <w:pStyle w:val="Level2"/>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человеку хочется умереть, достаточно открыть окно. Но для самоубийства было еще рановато. Всего десять часов утра. К тому же по всей набережной, от Рудольфинума до самой «Славии», не переставая лило. Как всегда в это время, в конце зимнего семестра. Разумеется, самоубийство, о котором я уже целый час думал — точнее, с той минуты, когда профессор Ондроушек ледяным взглядом выпроводил меня за дверь, — было не более как блажь, пришедшая мне в голову. Правда, Ондроушека я окончательно довел. Голос у него срывался, когда он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исправимый нахал, коллега! Та</w:t>
      </w:r>
      <w:r>
        <w:rPr>
          <w:rFonts w:cs="Times New Roman" w:ascii="Times New Roman" w:hAnsi="Times New Roman"/>
          <w:color w:val="auto"/>
          <w:sz w:val="20"/>
          <w:szCs w:val="20"/>
          <w:lang w:val="ru-RU"/>
        </w:rPr>
        <w:t>к</w:t>
      </w:r>
      <w:r>
        <w:rPr>
          <w:rFonts w:cs="Times New Roman" w:ascii="Times New Roman" w:hAnsi="Times New Roman"/>
          <w:color w:val="auto"/>
          <w:sz w:val="20"/>
          <w:szCs w:val="20"/>
        </w:rPr>
        <w:t xml:space="preserve"> подготовиться к переэкзамено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не в ту минуту было еще гор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обенно же скверно стало по дороге в «Славию». Такая на меня нашла тоска… Остановившись, я оперся о парапет и стал глядеть на Влтаву. Река, исклеванная дождем, почернела, и голые деревья с краев островка купали в этой неподвижной черноте склоненные ветки. Я перегнулся и набрал полный рот слюны. А от этого потянуло на джин. Когда я пришел в «Славию» и метрдотель пан М</w:t>
      </w:r>
      <w:r>
        <w:rPr>
          <w:rFonts w:cs="Times New Roman" w:ascii="Times New Roman" w:hAnsi="Times New Roman"/>
          <w:color w:val="auto"/>
        </w:rPr>
        <w:t>у́</w:t>
      </w:r>
      <w:r>
        <w:rPr>
          <w:rFonts w:cs="Times New Roman" w:ascii="Times New Roman" w:hAnsi="Times New Roman"/>
          <w:color w:val="auto"/>
          <w:sz w:val="20"/>
          <w:szCs w:val="20"/>
        </w:rPr>
        <w:t>жик принес мне его, стало полегче. Через час я уже от всего отрешился. «Брошу учиться, — сказал я себе. — А что? Нельзя разве прожить и без истории? Найду местечко где-нибудь в конторе и буду жить. Да. Просто жить. Глядеть на мир, есть, пить и любить девочек. Все очень просто. Сначала подготовлю ма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стал и направился к раздевал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лефонной кабине был сор, трубка липла к у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абрал номер, привалился к стене, сунул руку в карман и нащупал пачку сигарет. Мама, наверно, была где-то в спальне — пришлось некоторое время подождать, пока раздался ее высокий, чуть настороженн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годя не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хотел сказать: «Это я, Алеш». Чувствовал, как двигаются скулы, и не мог произнести ни звука. Всегда так со мной. Не могу равнодушно представить себе, как у мамы на виске забьется жилка, мама совсем перестанет есть, а будет только пить грейпфрутовый сок — как всегда, когда у нее расходятся нервы, — и уж не сможет говорить знакомым, что мальчик у нее с задат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шимость моя окончательно иссякла. Я продолжал стоять в кабине и простоял бы, вероятно, еще час, если бы кто-то не стал барабанить по стек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ойная дамочка лет сорока, в пуделевидном парике, курносенькая и голубоглазая, чем-то похожая на нашу маму. В глазах у меня было такое изумление, что она рас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ыкатился из кабины и нетвердым шагом пошел к столику. Наверно, вид у меня был мрачный, потому что на меня оглядывались. А дело было в том, что джина в своей жизни я пил мало и никогда не пил его на пустой желудок, поэтому у меня кружилась голова. В довершение я пнул ногой чей-то ст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девушка, — сказал я, обращаясь больше к самому себе, и даже не остано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говорите необыкновенные вещи, — ехидно раздалось в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вернул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уле был какой-то длинноволосый арт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Щеки у него были припудрены, он хмурился и яростно протирал стекла оч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зле, у окна, сидела рыжеватая девчонка и смеялась, прикрыв рот плетеной сумо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те, — сказал я припудренному, — а еще утром все думали, какой я глупый! — и проследовал на сво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ть может, я через минуту и ушел бы, но профессиональный голос метрдотеля меня удер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авим маленькую, пан Собо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н Мужик потянулся к моей рюм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кивнул и отважно бросил взгляд к ок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пудренный мигнул дремучей бровью, а рыжеватая сжала руки в кулачки и приложила к глазам. Лица ее я не видел, зато через четыре незанятых столика довольно долго мог разглядывать красивое беленькое горло в распахнутом вырезе сочно-зеленого батника. Потом припудренный насупился, надел очки, взял «Лидову демокраци» и заслонил газетным листом всю перспекти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местку, надо полагать. Пуск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трдотель принес джин и постоял в проходе между столиками, равнодушно глядя по сторо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Национальному проспекту проехала поливочная ма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ая стрелка часов на углу дернулась и отошла на деленье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казал себе, что самое разумное сейчас допить, вернуться в институт и подойти к профессору Ондроушеку. Объяснить все гриппозным состоянием и спросить, не проэкзаменует ли он меня на той неделе. А там собраться и поехать к «Глаубицам», где сейчас все на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ту минуту рыжеватая поднялась, огладила ладонями штанины темных брюк и подскочила к разложенным стопкам журналов. Вернувшись к столику, взъерошила рыжую гриву, склонилась и долго искала что-то в плетеной сумочке — вытащила наконец блокнот и положила возле «Ж</w:t>
      </w:r>
      <w:r>
        <w:rPr>
          <w:rFonts w:cs="Times New Roman" w:ascii="Times New Roman" w:hAnsi="Times New Roman"/>
          <w:color w:val="auto"/>
        </w:rPr>
        <w:t>е́</w:t>
      </w:r>
      <w:r>
        <w:rPr>
          <w:rFonts w:cs="Times New Roman" w:ascii="Times New Roman" w:hAnsi="Times New Roman"/>
          <w:color w:val="auto"/>
          <w:sz w:val="20"/>
          <w:szCs w:val="20"/>
        </w:rPr>
        <w:t>ны а м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сверхъестественного», — подумал я. Довольно неопределенное личико, излишне острый подбородок… Но то, что она выделывала с телом, это верчение боками, меня захватило. Красавицы надменны, а с надменной девчонкой всегда тяжело. У нее слишком много идей, и ее нелегко устеречь. Неброская внешность в жизни не помеха. И тут я сам себе сказал: «Сегодня, Алеш, будь один раз храбрым! А Ченька Колман со своим витийством пусть катится к чертям собачьим!» И начал действ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я перед этим в третий раз пропустил рюмку, поскольку каждый человек где-то внутри себя — трус. Просто некоторые вид делают, что не такие. Я, кажется, был трус от самого рождения. И свинство, что родители не выколотили это из меня давным-д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я вытащил карандаш. Кружилась голова… феноменально! Век живи — век учись. Утром пей только молочко. Так что? Кого выпер Ондроушек? Кто хочет доказать в конце концов, что он не баба? Алеш Собо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пустил отяжелевшую руку в волосы и приказал себе: «Возьми карандаш!..»</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Потом решительным росчерком без колебаний написал:</w:t>
      </w:r>
    </w:p>
    <w:p>
      <w:pPr>
        <w:pStyle w:val="Cite"/>
        <w:rPr>
          <w:rFonts w:ascii="Times New Roman" w:hAnsi="Times New Roman" w:cs="Times New Roman"/>
          <w:color w:val="auto"/>
          <w:sz w:val="20"/>
          <w:szCs w:val="20"/>
        </w:rPr>
      </w:pPr>
      <w:r>
        <w:rPr>
          <w:rFonts w:cs="Times New Roman" w:ascii="Times New Roman" w:hAnsi="Times New Roman"/>
          <w:i/>
          <w:iCs/>
          <w:color w:val="auto"/>
        </w:rPr>
        <w:t>Я на вас женюсь! Как вы на это? Блондин в темном шарфе. Сижу возле буфетной стойки, где пирожные. Помимо прочего, читаю и считаю до 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есколько раз сложил желтый листок, выдранный из расписания лекций, щелкнул портфелем, улыбнулся проходившему метрдотелю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могли бы передать эту записку той русалочке, пан Мужик? Не этой — той, — показал я глазами на окно, — в зеленом батн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н Мужик не повел и бровью. Он был немолод, расторопен, отрастил брюшко и со времен своей ушедшей стройности видел и не такое. Вытряхнув пепельницу и пододвинув стул, он взял записку и неторопливо пошел к девушке, одетой в батник цвета речной тр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олнении я начал искать сигарету. Но не успел зажечь, как метрдотель вернулся.</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Теперь он вылупился на меня, как будто только увидал мои голубенькие глазки и короткий нос. Через секунду, впрочем, так же вылупился я. На желтую бумажку, поперек которой рыжеватая печатно синей пастой прописала:</w:t>
      </w:r>
    </w:p>
    <w:p>
      <w:pPr>
        <w:pStyle w:val="Cite"/>
        <w:rPr>
          <w:rFonts w:ascii="Times New Roman" w:hAnsi="Times New Roman" w:cs="Times New Roman"/>
          <w:color w:val="auto"/>
          <w:sz w:val="20"/>
          <w:szCs w:val="20"/>
        </w:rPr>
      </w:pPr>
      <w:r>
        <w:rPr>
          <w:rFonts w:cs="Times New Roman" w:ascii="Times New Roman" w:hAnsi="Times New Roman"/>
          <w:i/>
          <w:iCs/>
          <w:color w:val="auto"/>
        </w:rPr>
        <w:t>Я — 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то взяла и подмахнула. Даже не обернулась и не оценила мои плечи. Не зная даже, от кого записка. Только чтоб отвяз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это задело. Иронизир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аял портфель и двинулся к ок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делать ей небольшой сюрпр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писка была от меня, — сказал я и, не дожидаясь приглашения, уселся возле рыжеватой на свободный ст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дняла голову, раскрыла во всю ширь коричневые, как два финика, глаза и, подперев кулачком подбородок, стала на меня гля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слегка усмехнулась и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казала самым что ни на есть спокойным и приятным голосом, какого я еще ни у одной девчонки не слы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ее спокойствие и умные глаза стали вдруг действовать мне на нервы. Действовать на нервы самым изощренным обра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казал поспе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на полном серьезе нас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кив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еется! Я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взяла ручку, уткнулась прямым носиком в «Жену а моду» и стала списывать рецепт приготовления картофельных кот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это взбесило. К тому же я как-то затылком чувствовал, что джин кончает свое действие, рассасывается у меня в крови и смелость меня покидает. В этом взбешенном состоянии я перешел на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язание ты, случаем, не захватила? Вязание — надежное прибежище несчастных жен, — сказал я насмеш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ыжеволосая взглянула на меня — и не обиде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товкой ты не занимаешься? — спрос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нимаюсь, — раздельно произнес я, не зная, что о ней и думать и когда уж наконец закончится этот обмен мнен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смотрел на сумочку. Под свитером там были литографированные лекции, сверху лежала обернутая книга и большое желтое ябло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аком ты институте?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ак ва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ринимая во внимание 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нимая во внимание что? — спросила она и улыб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итуацию… поскольку я женюсь! — хмыкну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 сказала она и вытянула перед собой длинные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тив мой оценивающий взгляд, доба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 в физкультур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ак и понял! — кивнул я, еще раз покосившись на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равится? — взглянула она с вызовом и прищур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развеселившись,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что тебе надо знать, поскольку ты женишься? Дают ли мне пособие по сиротству? Номер телефона? Объем груди? Есть еще, между прочим, и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ачала давай имя, —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ена Йонашева. А т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отянул визитную карт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ернула ее со сло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чень тронута, Але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трону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остановил свой выбор именно на мне. А вдруг у меня астма? — посмотрела она внимательно мне в лицо. — А вдруг я даже не учусь и в физкультур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тряхну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еришь? — Она стала рыться в своей сумочке, но ничего так и не вытащила. — Все ведь 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лыбнулся. Почувствовал, что я ее интересую. Опять был на к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азве это не чуде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именно? — спрос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се 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друг одновременно взглянули на метрдо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п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кив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это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здесь каждый день? — сказала она, когда метрдотель поставил перед нами два дж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олько когда дождик. В другое время хожу к «Глаубицам». Как вся наша компашка, с философ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чишься на философском? — удивилась Лад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думала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рикрыла один глаз и, не мигая, посмотрела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гово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не терпелось узнать, в какой разряд она меня помес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ты думаешь? — спросил я наконец, когда она так ничего и не отв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том, что папа, может, на собрании, о том, что мне надо купить хотя бы две пары колгот и подойти на поч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ачал искать спички. Она строила из меня шута. Такого чувства я еще не испытывал. Не потому, что мне всегда попадались глупые девчонки, это нет, но я подобных штучек не тер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м придуриваться? —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 В такой дож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вернула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да он пере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ее приняло другое выражение, и она выпрям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друг подумал, как бы она не ушла. Это означало бы второе мое поражение. Гораздо более ощутительное, чем утром, у Ондроуш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же мы рванем, Ладена? — сказал я поспешно. — Я уж два дня по-настоящему не 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я должна сперва на почту, — тянула она свое, в задумчивости глядя поверх моей головы, как будто меня вообще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ена!.. — воскликнул я и неожиданно взял ее за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а была теплая и мягкая, и в ней зажат был скомканный влажный платочек. Должно быть, он был там все время, пока мы говорили, только я его не заме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едь на полном серьезе! — повторил я убежд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морщила лоб. Потом отвела руку и высморкалась в этот свой плато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этом в нос произне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сомне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пока, конечно, непонятно, но я все объясню, — заговорил я быстро, испугавшись, что, быть может, упускаю необыкновенный случай. — Давай только сначала тут закончим, л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идем! — сказала она. — Хотя мне надо на поч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т! И чего она привязалась к этой почте?» — подум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слух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 где-нибудь перехватим бифштекс по-татарски… — и сделал рукой знак метрдот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вешалки я подал Ладене пальто. Взял за концы ее волосы и, перекинув через ворот, как делают девчонки, спрятал в капюш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 спросил я в самом благодушном настроении. — Я здесь, пожалуй, позвоню… Ребята ждут… Можешь подержать портф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роскользнул в каб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брал номер «Глаубиц» и попросил позвать Ченьку Колм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дело? — сказал он, когда меня у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м был весь он, Колман. Пижонишка. Все шло от головы. Я хотел осадить его, сказать: «А ничего. Просто хочу сообщить, что вы, болваны, мне приснились». Но вместо этого кратко объя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хожу в до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ты, паинька! — не повер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конно! — подтвердил я самым безмятежны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начит, в два у ратуши, — предупредил он. — Мы все придем за блан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лезно в два! — пообещал я и хотел повесить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олман выдал вдруг повышенную дозу любопыт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там у тебя за девочка?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чем повысил голос, будто плохо 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Мудрову из пятого потока? Ну ту, что закадрила ассистента З</w:t>
      </w:r>
      <w:r>
        <w:rPr>
          <w:rFonts w:cs="Times New Roman" w:ascii="Times New Roman" w:hAnsi="Times New Roman"/>
          <w:color w:val="auto"/>
        </w:rPr>
        <w:t>а́</w:t>
      </w:r>
      <w:r>
        <w:rPr>
          <w:rFonts w:cs="Times New Roman" w:ascii="Times New Roman" w:hAnsi="Times New Roman"/>
          <w:color w:val="auto"/>
          <w:sz w:val="20"/>
          <w:szCs w:val="20"/>
        </w:rPr>
        <w:t>вадила? —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ие вот у нее ноги. Алу Матейку знаешь? Той же пробы. А глаза знаешь какие? Видал когда-нибудь Нелли Буш? Ее ты знать не можешь, чучело! Но если бы ты видел ее в кино, куда ты не пойдешь, конечно… ты бы понял. Короче, профили у них совершенно одинаковые!.. У моей и у Нелли Бу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ман, разумеется, оскорб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л тоже! — возмущенно фыркну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ди. Я тебя с удовольствием познакомлю, — добавил я медово и повесил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дена стояла поодаль, слабо улыбаясь. Потом обернулась, протянула мне портфель и медленно сошла на троту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она мне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ты зычно говоришь по телефону, Але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стано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лышала разговор. Это меня несколько огорош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могла подождать у веша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о извинения я поднял воротник дубленки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у тебя там за дела, на поч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дена залилась смехом — он в первую минуту показался мне приятным. Потом про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друг мне уже не на что выпить и чашки кофе и я хочу забрать почтовый перевод? Вдруг я хочу быть независимой? Может, я не привыкла, чтобы мне покупали бифштексы по-татар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 ответил я, но понимал, что, как я ни стараюсь удержать беседу на привычном уровне студенческого трепа, Ладена неумолимо уходит куда-то в другую плоск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днял глаза. Ладена не могла не улыбнуться, но и тогда в лице ее осталось что-то гордое и сдержанное, мешавшее мне быть самим соб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у человек! — сказал я, стараясь ухватить ее за руку, опущенную в карман светлого пальто. — Но все равно я жутко хочу есть!..</w:t>
      </w:r>
    </w:p>
    <w:p>
      <w:pPr>
        <w:pStyle w:val="Level2"/>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в сущности, запрещенный удар, и Колману я его не забуду. Сотрудник Национального комитета, типичный персонаж новелл Полачека</w:t>
      </w:r>
      <w:r>
        <w:rPr>
          <w:rStyle w:val="FootnoteCharacters"/>
          <w:rStyle w:val="FootnoteAnchor"/>
          <w:rFonts w:cs="Times New Roman" w:ascii="Times New Roman" w:hAnsi="Times New Roman"/>
          <w:color w:val="auto"/>
          <w:sz w:val="20"/>
          <w:szCs w:val="20"/>
        </w:rPr>
        <w:footnoteReference w:id="5"/>
      </w:r>
      <w:r>
        <w:rPr>
          <w:rFonts w:cs="Times New Roman" w:ascii="Times New Roman" w:hAnsi="Times New Roman"/>
          <w:color w:val="auto"/>
          <w:sz w:val="20"/>
          <w:szCs w:val="20"/>
        </w:rPr>
        <w:t>, смотрел на нас через очки, и глаза его говорили: «Тут вам не цирк, товарищи граждане, тут — государственное учреждение!» — а голос объявил, что заявление можно подать в любое время, но надлежащим образом разборчиво заполненное и с приложением необходимых докуме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о было ясное, но требовалось доказать, что Колман не сыграл со мною злой шутки и поджидает меня здесь со всей компанией. Обед, правда, затянулся, трамвай полз еле-еле, было уж двадцать минут третьего, но ради такого случая могли бы и подо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тверо моих коллег тоже женятся, мы тут условились о встре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их выг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еня перехватило 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в пиджачке забарабанил пальцами по столу. Потом взор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 себе думаете? — трахнул он кулаком по недоеденному рогалику с тертым сыром. — Извольте объяс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ичего не знаю, — заверил я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не стал меня слушать. Он был взбешен, что расплющил свой завтрак. Выдвинул ящик, где у него лежало кухонное полотенце, и стал кри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дят тут, понимаете, с транзисторами, горланят, не знают толком, у кого какая невеста. Как это я должен пони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молк и облизнул языком губы. Наверно, окончательно дошел. Очки сползали у него с н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дена взяла меня за рукав. Я чувствовал, что она тянет к выходу. Но надо было все же разоб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простите, — произнес я с самым сокрушенным видом. — Какая неуместная развязность! Они достойны всяческого пориц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молча облизнул языком губы. Наверно, почуял запах сы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одолжал самым миролюбивым топ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бланки заявлений они вз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зяли, как это ни прискорб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автра будем пода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когда Ладена у дверей сказала «до свидания», пробур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омните, что это стоит денег… Двести пятьдесят крон, помимо 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нял руки, чтобы оглядеть сырные пятна. Из широких лоснящихся рукавов высунулись запачканные манжеты. А у меня в этот момент было глупейшее ощущение, что эти старческие руки нас благослов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ю дорогу мы ржали и успокоились только в трамвае. Хотели сесть, но было не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ыхавшаяся Ладена прислонилась к моему плечу. И показалось таким странным, что она со мной. Подумалось, как все это комично, и в то же время стал мучить вопрос: зачем она пошла на это? Еще была возможность сказать: «Чао, совратитель!» — вывесить белый флаг и ретироваться. Куда бы она тогда подалась? Я не знал даже, где она живет. Собственно, вообще не знал о ней ничего. Я стал гадать, о чем она теперь думает, и, хотя в переполненном вагоне в грудь мне упиралось ее плечо, она мне представлялась чем-то страшно зыбким, нереальным… Неужто правда я наткнулся на такую колоссальную девчо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что касалось самого пари, она приняла за обедом с потрясающим спокойствием. Только спросила, кто с кем его держит, и сказала: «Передай, пожалуйста, перец. Люблю все острое». И набила рот бул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а еще ела бифштекс, я ей сказал, кто такой Ченек Колман. Что у него красивая морда, и не более (это было не совсем так: Колман с первого курса получал повышенную стипендию), и что девчонки всего факультета за ним бегают. Это как раз так и было. Только из-за Колмана одна наша девчонка — Итка Пражакова — придумала целую игру. В нашей компании было шестнадцать человек. Десять девчонок и шесть ребят. Все приняли условия игры, а неучаствующие согласились поставить пять бутылок в пользу тех, кто публично объявит о своей помолвке и ради хохмы женится. А потом через сорок восемь часов разведется. Это, правда, не входило в условия пари, но разумелось само собой, поскольку никаких серьезных отношений ни у кого из наших факультетских ни с кем не было. И что партнера надо выбирать только из нашей компании, тоже никто не сказал. Но сама Итка это себе иначе не представляла. Ждала, что именно из-за нее передерутся все наши ребята, и главное, ждала, что ей сделает предложение Ченька Колман. Потом я рассказал Ладене, что участвовать согласились только Милош Скалка и Колман. Плюс все девчонки. Милош выбрал в партнерши Олину Навратилову, Колман — Наташу Зитек, жестоко обманув все ожидания Пражаковой. И сразу пошли разговорчики. Что, мол, Олина с Милошем и без того тайком встречались. Забавно, что Олина и не думала этого отрицать. Но больше всего бесновалась Итка. Она стала то и дело подкалывать Колмана — что у него нет своих мыслей и он как попка повторяет только, что услышит, а если есть у него что-нибудь свое, так это — одни жиденькие усики под носом… Не знаю, что наехало на Итку. Втюрилась, что ли, по уши? И недурная из себя девчонка. Честно. Вполне красивая. Уж этого у нее не отнимешь. Мне ее даже было ж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если бы она сказала: «Приходи к нам, Алеш, наряжать со мной рождественскую елочку», ты бы сейчас же побе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дена зорко посмотрела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 побежал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нкая мысль сия принадлежит тебе. Итке она не приходила в голову. Именно это ты хотела от меня услы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пустим. А что здесь та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бы вот я нарядил такую елочку. И положил бы под нее платочки. Должен предупредить, что я до смерти не люблю дарить таким сопливеньким девчонкам что-нибудь, кроме носовых плат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дный! — сказала Лад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улыбнувшись, доба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ч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от еще, — не дал я сбить себя с курса, — свадьба должна произойти в течение двух недель. И в Нуслях. Колман так решил, не знаю почему. Наверно, у него там знаком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немного помол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ена, —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еще «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только кивнула, а потом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бутылка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ерд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о ответа она объя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игрыш попол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начит, я отдаю деньги и забрасываю документы, — сказал я удовлетвор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разу вырос в собственных глазах. Утром проруха, а теперь такой нежданный слу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амвай наш громыхал, мимо проплыл какой-то антиквариат, люди толпой входили и выходили из магазинов. Куда мы, собственно говоря, едем? Вскочили в первый попавшийся вагон на островке трамвайной остановки. Но я не представлял себе, что мог бы сейчас отправиться домой или на факультет или вообще заняться чем-то, а не быть с Ладеной. Она подняла на меня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ы насчет того, чтоб выпить чашку кофе?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дело обстоит серьезнее. Стоит мне хоть немного простуд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ы простужена? — дошло до меня наконец, как до жираф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со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кив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лезли и пошли пешком. Договорились задержаться наверху. Это вообще была моя идея. Я думал, что в какой-нибудь из забегаловок, между Малостранской и Градчанской площадью, наткнусь на Колмана и покажу ему бланк заявления, лежащий у меня в портфеле. Я представлял себе, какое у него будет лицо. И за кого этот Колман меня принимает? Вот осадил же я его? Конечно, осадил! Можно, оказывается, осадить красавчика и умника. Я знаю, что щекочет его самомнение: у меня водятся иногда монеты. Но получаю я их не от папочки. В каникулы берусь за всякую сезонную работу, а так вообще подрабатываю по мелочам. Но говорить этого я ему не буду. Пускай считает меня белоручкой и пай-мальчиком. С Колмана это станется! Черт, и чего я вечно начинаю заводиться, когда думаю о Колм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отому ли, что он может выбирать любую девочку? И все на свете знает. Я не хочу сказать, что я мало читал и ни к чему не проявляю интереса. Но он как-то умеет подать свое мнение, о чем бы ни зашла среди студентов речь. Скажите, например, слово «Камбоджа» или покажите пальцем на какую-нибудь статую в парке — и он немедленно вам скажет, почему она именно здесь, а не в другом месте. По-моему, он читает все газеты и еженедельники, какие только есть в продаже. Я никогда не мог понять, откуда он берет на это время. Должно быть, он читает даже объявления — не далее как на той неделе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чера в «Лидове демокраце» один сообщал, что купит трилобитов. Хорошо,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нив этот разговор, я вдруг подумал, что Ладене Колман, чего доброго, понравится, и повел тактику Итки Пражак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увидишь этого стилягу Колмана, — сказал я, — не падай. Девчонки у него только для заб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разу же подумал: «Вот черт, еще и не поцеловал ни разу, а уже рев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о Ладену занимали больше </w:t>
      </w:r>
      <w:r>
        <w:rPr>
          <w:rFonts w:cs="Times New Roman" w:ascii="Times New Roman" w:hAnsi="Times New Roman"/>
          <w:i/>
          <w:iCs/>
          <w:color w:val="auto"/>
          <w:sz w:val="20"/>
          <w:szCs w:val="20"/>
        </w:rPr>
        <w:t>мои</w:t>
      </w:r>
      <w:r>
        <w:rPr>
          <w:rFonts w:cs="Times New Roman" w:ascii="Times New Roman" w:hAnsi="Times New Roman"/>
          <w:color w:val="auto"/>
          <w:sz w:val="20"/>
          <w:szCs w:val="20"/>
        </w:rPr>
        <w:t xml:space="preserve"> качества. Что </w:t>
      </w:r>
      <w:r>
        <w:rPr>
          <w:rFonts w:cs="Times New Roman" w:ascii="Times New Roman" w:hAnsi="Times New Roman"/>
          <w:i/>
          <w:iCs/>
          <w:color w:val="auto"/>
          <w:sz w:val="20"/>
          <w:szCs w:val="20"/>
        </w:rPr>
        <w:t>я</w:t>
      </w:r>
      <w:r>
        <w:rPr>
          <w:rFonts w:cs="Times New Roman" w:ascii="Times New Roman" w:hAnsi="Times New Roman"/>
          <w:color w:val="auto"/>
          <w:sz w:val="20"/>
          <w:szCs w:val="20"/>
        </w:rPr>
        <w:t xml:space="preserve"> ум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миновали запертый антиквари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шли теперь мимо рекламной доски объявл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АРТОТО торгового объединения «Прага» искал бухгалтершу на полный день; а предприятие ИНКЛЕМО — водопроводчиков для воздухоотопительной системы; ЛАХЕМА покупала, только от общественных организаций, ртуть, в том числе и неочищенную. Но больше всего увлекла меня возможность приобрести наложенным платежом семена гвоздики </w:t>
      </w:r>
      <w:r>
        <w:rPr>
          <w:rFonts w:cs="Times New Roman" w:ascii="Times New Roman" w:hAnsi="Times New Roman"/>
          <w:color w:val="auto"/>
          <w:sz w:val="20"/>
          <w:szCs w:val="20"/>
          <w:lang w:val="fr-FR"/>
        </w:rPr>
        <w:t xml:space="preserve">CEANT CHABAUD, </w:t>
      </w:r>
      <w:r>
        <w:rPr>
          <w:rFonts w:cs="Times New Roman" w:ascii="Times New Roman" w:hAnsi="Times New Roman"/>
          <w:color w:val="auto"/>
          <w:sz w:val="20"/>
          <w:szCs w:val="20"/>
        </w:rPr>
        <w:t>цветущей с лета до первых замороз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воздику эту я тебе когда-нибудь приобрету, — сказал я Лад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и больше! — не повер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стно! — настаивал я на своем. — Если я кого полюблю, то покупаю ему цв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рада, — ответила Лад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Чему? — не дал я посягнуть на свою независимость. — Я ведь сказал </w:t>
      </w:r>
      <w:r>
        <w:rPr>
          <w:rFonts w:cs="Times New Roman" w:ascii="Times New Roman" w:hAnsi="Times New Roman"/>
          <w:i/>
          <w:iCs/>
          <w:color w:val="auto"/>
          <w:sz w:val="20"/>
          <w:szCs w:val="20"/>
        </w:rPr>
        <w:t>когда-нибудь</w:t>
      </w:r>
      <w:r>
        <w:rPr>
          <w:rFonts w:cs="Times New Roman" w:ascii="Times New Roman" w:hAnsi="Times New Roman"/>
          <w:color w:val="auto"/>
          <w:sz w:val="20"/>
          <w:szCs w:val="20"/>
        </w:rPr>
        <w:t xml:space="preserve"> и </w:t>
      </w:r>
      <w:r>
        <w:rPr>
          <w:rFonts w:cs="Times New Roman" w:ascii="Times New Roman" w:hAnsi="Times New Roman"/>
          <w:i/>
          <w:iCs/>
          <w:color w:val="auto"/>
          <w:sz w:val="20"/>
          <w:szCs w:val="20"/>
        </w:rPr>
        <w:t>если полюб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х ты! — сказала Ладена. — Я вот недавно спрашивала о твоих талантах — пока я вижу, что ты можешь только болтать языком. Иногда, правда, заним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у покрасить комнаты и кухню. Тебе и твоим родич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 плагиат, — кивнула она на доску объявлений (бюро пражских коммунальных услуг искало маляра для интерь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это могу сделать, — уверил я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еще ты мо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суха вытереть посуду и наколоть д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маловато. Для мужч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была пр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едь не мог же я рассказывать девчонке, что я в каникулы берусь за все, что подвернется. Торгую фруктами на Либерецкой ярмарке, разношу п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 я вспомнил, — с незапамятных времен чиню шариковые ручки и пишу плакаты, у нас, для комитета ССМ</w:t>
      </w:r>
      <w:r>
        <w:rPr>
          <w:rStyle w:val="FootnoteCharacters"/>
          <w:rStyle w:val="FootnoteAnchor"/>
          <w:rFonts w:cs="Times New Roman" w:ascii="Times New Roman" w:hAnsi="Times New Roman"/>
          <w:color w:val="auto"/>
          <w:sz w:val="20"/>
          <w:szCs w:val="20"/>
        </w:rPr>
        <w:footnoteReference w:id="6"/>
      </w:r>
      <w:r>
        <w:rPr>
          <w:rFonts w:cs="Times New Roman" w:ascii="Times New Roman" w:hAnsi="Times New Roman"/>
          <w:color w:val="auto"/>
          <w:sz w:val="20"/>
          <w:szCs w:val="20"/>
        </w:rPr>
        <w:t>. И нет на факультете корид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онтики? Не чи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разве только т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шь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хочешь один раз сказать прав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ин раз —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скажи, что бы ты сделал, если б меня, совершенно незнакомую девчонку, увидал в трамва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м… что бы сделал? — начал я рассуждать вслух. — Я бы сказал себе: «Внимание, Алеш. Смотри, какая классная девчонка. Плохо ей будет, если ты ее проворонишь». И заговорил бы с тобой: «Девушка, я вас откуда-то знаю. Откудова же это я вас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дена схватила меня за рук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ну ты про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я такое, она не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находились возле «Глауби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тянул Ладену в 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мана там не было, зато был Вашек Перлик из нашей компании. Он помахал мне от столика, но не нашлось ни одного свободного ст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дошел к нему один, пожал руку и спросил о Чен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шек жадно поглощал гуляш и полным ртом промям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был. За час до твоего прихода ушел с Иткой Пражак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а нов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т невозможного, — сказал он и опять стрельнул глазом к двери, на Ладену. Взгляд его говорил: «Что у тебя с этой?» Наконец Вашек не выдержал,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ко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зина Бета, — сказал я, — едет со мной в четверг как подружка неве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повел и бровью, но поставил под сомнение мой выигры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не сбе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высунул шею из рубашки апаш и дернул головой. К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ятно было это видеть. Ладена действовала с первого взгляда. «Вот так-то, знай наших!» — подумал я. А вслух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целиваюсь на отдельное жилье. Хотя найти и будет трудновато. Смек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шек высказался скептиче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ната на двоих — мечта поэ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еспокойся! — хлопнул я его по плечу. — Что-нибудь да придумаем. Бы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рочесали с Ладеной Нерудовку, дошли до «Меценаши», «У Патрона» заглянули в зал, но никого не встретили. Шатались целый час, пришли опять на Старе Место, и тут Ладена, вытащив платочек, вытерла нос и решительн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ноги не бол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i/>
          <w:iCs/>
          <w:color w:val="auto"/>
          <w:sz w:val="20"/>
          <w:szCs w:val="20"/>
        </w:rPr>
        <w:t>Ты</w:t>
      </w:r>
      <w:r>
        <w:rPr>
          <w:rFonts w:cs="Times New Roman" w:ascii="Times New Roman" w:hAnsi="Times New Roman"/>
          <w:color w:val="auto"/>
          <w:sz w:val="20"/>
          <w:szCs w:val="20"/>
        </w:rPr>
        <w:t xml:space="preserve"> ведь у нас физкультур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этому я свои должна бер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начит, у меня бол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послушаем немного музыки — ты выдерж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 ту минуту мог бы выдержать, что угодно, — и Ладена завела меня в одно место, на пятачке возле Вифлеемской часовни. Тут был уютный полумрак, за столиками — по крайней мере по одному выпускнику средней школы, а в уголке — старый патефон с кучей еще более старых, заигранных пластинок. Ладена поставила одну, мечтательно застыла, слуш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зял ее руку — не всю, только кончики пальцев, — стал нежно гладить каждый ноготок (этот пас у меня отработан — со времен бальных танцев в школе действовал безотказно) и посмотрел 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мне сейчас ужасно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 сделала она лицо, как у праотца Чеха</w:t>
      </w:r>
      <w:r>
        <w:rPr>
          <w:rStyle w:val="FootnoteCharacters"/>
          <w:rStyle w:val="FootnoteAnchor"/>
          <w:rFonts w:cs="Times New Roman" w:ascii="Times New Roman" w:hAnsi="Times New Roman"/>
          <w:color w:val="auto"/>
          <w:sz w:val="20"/>
          <w:szCs w:val="20"/>
        </w:rPr>
        <w:footnoteReference w:id="7"/>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много погодя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ебя сегодня вывел из игры с утра пора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 этом ты сейчас не гово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се-т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ножко позже, л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лыбнулся. Представил себе, как напишу письмо Ондроушеку, он это любит; что-нибудь выдумаю и отверчусь от неприятных разговоров в деканате. Потом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тоже обязательное посещение лекц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которых —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они 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Гопки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 — не торопясь сдаваться, отвел я свою руку (зато подальше вытянул ноги, пока не коснулся Ладениного колена), — это, как я понимаю, лектор. Только что он читает? Или есть у вас курс под названием «Але-го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дена наподдала мне под столом ногой так, что я ой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скорблять физкультур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 Какой-нибудь Кодеш</w:t>
      </w:r>
      <w:r>
        <w:rPr>
          <w:rStyle w:val="FootnoteCharacters"/>
          <w:rStyle w:val="FootnoteAnchor"/>
          <w:rFonts w:cs="Times New Roman" w:ascii="Times New Roman" w:hAnsi="Times New Roman"/>
          <w:color w:val="auto"/>
          <w:sz w:val="20"/>
          <w:szCs w:val="20"/>
        </w:rPr>
        <w:footnoteReference w:id="8"/>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тянула из рюмки и, надув щеки, немного подержала вино во рту. Потом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асно изощряешься. Я все равно не в физкультур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не в историчес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 историческом?! А ты мне этого не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тукала она меня. Это слегка испортило мне настро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е волнуйся, я занимаюсь индологией, — стал я немного горя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ы уже на третьем курсе? — удивилась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пришла моя очередь удивляться, когда она доба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ерно. Чтение санскрита начинается с третьего года. У вас уж должен быть и брахманизм, и индуизм. Я тоже этим увлек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дал ей до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это согласуется с твоей физкультурой или химией? — сказал я и прищурился, словно та ее ложь была невесть какое большое дело, прекрасно зная между тем, что это не большое дело, а всего только игра и, назовись Ладена хоть учителем закона божия, мне было бы на это также напле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все обязательно должно соглас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обще-т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днял рюм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дем больше лгать,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лжет? — запротестов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 себе судишь. Индус! Что, я должна была сразу выкладываться, что и как? Учусь я на химической технологии, есть такой факультет в Политехническом — Прага, Сухбаторова, пять. Теперь отста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тряхну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бежден, — сказал я и немного скис — уже в девятом классе стало ясно, что я не потяну ни на машиностроение, ни на химию, которые в мечтах всегда рисовались папе моей специаль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пять поднял глаза, чтобы увидеть еще раз Ладену — рот у нее был ненакрашенный, но влажный, кожа очень светлая, а скулы слегка выдавались, делая ее чуть старше своих лет, — и, чтобы сбить немного с нее спесь, сказал со вздо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ля чего это вообще-то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я бы для определения растворителей, милый инд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хочу, чтоб ты звала меня инду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этому ты зарумян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душноват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ин ноль в мою пользу, Алеш! Видишь, я называю тебя Алеш. Теперь согрей, пожалуйста, мне руки… Ты меня замороз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поправ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я сжал ее руки в своих ладон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се-таки остался собой недоволен. Не удавалось утвердить своего превосход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равится тебе ваша химия? Для этих самых растворителей достаточно, по-моему, и технику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всяких там исследований — да. Меня-то лично занимает ядерная химия и вычислительная техника. Послушай… там нигде не продается калькуля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итать. У одного осла есть эта машина, и знаешь, сколько она ему экономит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сказал я. И снова усомн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л, с тебя хватает одних формул. Ты знаешь вообще какую-нибудь форму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Она взяла бумажную салфетку. И на ней написала: </w:t>
      </w:r>
      <w:r>
        <w:rPr>
          <w:rFonts w:cs="Times New Roman" w:ascii="Times New Roman" w:hAnsi="Times New Roman"/>
          <w:color w:val="auto"/>
          <w:sz w:val="20"/>
          <w:szCs w:val="20"/>
          <w:lang w:val="zxx"/>
        </w:rPr>
        <w:t>PV = nR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таю только книги и газеты, — процедил я. — Что сие озна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лементарное уравнение Шрёдинг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сюда! — сказал я, схватил салфетку, сжал в комок и бросил в пепельницу. — Не хочу и смот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остроила глуповатую рожицу и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ь. — И по глазам ее я видел, что ей правда жаль. — Нельзя ж все время только болтать глуп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уп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 — полуоткрыла она рот и слабо усмехнулась. — Ты еще не собираешься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их домой! — решительно заявил я. — Сама ты за обедом говорила, что свободна до веч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стучала пальчиком по цифербл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м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пять чуть усмехнулась влажными губами. Я уже ничего не соображал. Прядь волос падала ей на глаза, зажженная свеча обливала лицо светом. Оно было красиво. Я оглянулся. Кафе наполовину опустело, официантка смотрела на нас. Я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кажем быстренько чего-нибудь, что тебе хоч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жал Ладенин локо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ели молча, и я смотрел, как она отщипывает от хлебного ломтика, накалывает сардинку и почти каждый кусок запивает. Молчание прерв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ть только, еще утром я тебя не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жала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так и не знаю до сих пор, где ты жив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не знаю, где ты. Это так ва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иву на Ветрнике, — сказала она сухо, словно удивляясь, что об этом умол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огда слушай, — сказал я, приняв внезапное решение. — Живу я на Виноградах, у нас пять комнат, две легковые машины, один отец, который, кроме того что главврач, сидит еще не знаю на скольких ответственных постах, — замужняя сестрица и дед в Бржевн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разумеется, я сочинил, кроме Виноградов и д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статочно? Или продолжить? — И я широко улыбнулся, так что без надобности открыл дыру на месте вырванного коренного зуба вверху спр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гда так с ними. Не успела познакомиться, как подавай ей биографию. Меня это бесило. Впрочем, она даже не слушала, щелкала зубочисткой, а в лице была какая-то строптивость, заставлявшая меня без перерыва говорить и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скоре она стала прежней легкомысленной девчонкой, какою, может, и была на самом 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начит, Алеш у нас папенькин сынок! — сказала она с насмешкой. — Хотя пока вид у тебя не очень авантажный. Та же картина, к сожалению, и у меня. Кроме квартиры. Потому что я из У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у нельзя так, — потянулся я к свече. — Люди, в конце концов, не иди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как, — сказала она и тряхнула воло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жно быть, я ее чем-то за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 поднял я от стола свечу, — будем друг с другом ласк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 осклабилась она. — Этого только не хватало. Знаешь, кого я не терплю? Ласковых мужичков с усами и бач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а моя невольно потянулась к щ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бачки, —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разве это утвержд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рыснула. И стала хохотать как сумасшедш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ожиданно умолкла, будто испугалась или вспомнила о чем-то важном, и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серьезно хочешь подать заявление, Але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отв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казал излишне гром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у тебя есть парень, ты мо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с-с, — зажала она мне рот ладо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разу я повеселел. Может, он у нее и есть, но это несерьезно. Может, я лучше. Девчонка начинала проявляться. Конечно, она положила на меня глаз еще в «Славии». И как я сразу не сообразил! Я улыбнулся и сказал себе мысленно: «Некоторые вещи, Алеш, до тебя доходят туго. Не все, понятно», — с жаром поспешил я себя успокоить. И тут же вспомнился Ондроушек. Плечишки, стиснутые синим пальтецом, тяжелая лобастая голова… Как только, несмотря на весь ее объем, вмещает она в себя столько войн и перемирий, деклараций, деятелей, базисов, революционных перестроек и будителей? На них-то он меня и словил — на Эмануэле Арнольде и его отношении к восемьсот сорок восьмому году</w:t>
      </w:r>
      <w:r>
        <w:rPr>
          <w:rStyle w:val="FootnoteCharacters"/>
          <w:rStyle w:val="FootnoteAnchor"/>
          <w:rFonts w:cs="Times New Roman" w:ascii="Times New Roman" w:hAnsi="Times New Roman"/>
          <w:color w:val="auto"/>
          <w:sz w:val="20"/>
          <w:szCs w:val="20"/>
        </w:rPr>
        <w:footnoteReference w:id="9"/>
      </w:r>
      <w:r>
        <w:rPr>
          <w:rFonts w:cs="Times New Roman" w:ascii="Times New Roman" w:hAnsi="Times New Roman"/>
          <w:color w:val="auto"/>
          <w:sz w:val="20"/>
          <w:szCs w:val="20"/>
        </w:rPr>
        <w:t>. «Ему-то все это раз плюнуть», — подумал я и помрачнел, представив себе, что меня ожидает — и именно теперь, когда я встретил интересную химичку, которая сыплет уравнениями, как из рукава. На этом месте размышления мои прервала Лад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ерд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чего я должен был серд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и я не знаю, есть ли у тебя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мог ей, разумеется, сказать, что никакой большой любви у меня нет, когда же она наконец могла возникнуть, явился Колман, пригласил Итку Пражакову на святки в Шпиндл, а в феврале еще раз — на субботу и воскресенье… и в понедельник мне на лекции сказал своим сонорным голосом, который слышен даже у доски: «Ты, Алеш, дешево отделался. Характеристику я этой производственнице не даю. Не более как истеричка, перекормленная аспири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не поговорить ли нам о чем-нибудь другом? — сказал я, чтоб прогнать тяжелое воспомин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нно это я хотела тебе предложить, — миролюбиво отозвалась Лад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ала пауза, во время которой я смотрел на Ладену, а Ладена на меня, и оба думали, что ничего-то друг о друге мы не знаем, хотя уж перешли на «ты», раскуриваем вместе одну сигарету и собираемся вступить в законный бр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захотелось рассмеяться и Ладену успокоить. Первое, что пришло на ум: «Кто старое помянет, тому глаз вон. Не будем ворошить прошедшее…» Но тут я понял, что не так-то это просто. Мне надо было знать о Ладене все — по крайней мере самое существенное; я чувствовал, что вечер наш затянется, а это было хорошо. Это я любил больше всего: пламя свечи и над ним — неразгаданное девичье лицо, поверхность гладкого стекла под пальцами, интимный разговор до ночи… А после — не обязывающее обещание: «Завтра я позвоню!» И в наступившей тишине у нас за столиком я захотел сказать что-то по правде умное, но не придумал ничего и попросил налить еще две рюм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дена заказала, кроме того, пакетик жареной картошки, и разговор, естественно, переключился снова на академические те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лушал невнимательно, смотрел на ее руки, на гладенькое горло — она все время запрокидывала голову, когда брала губами лепесток картошки, — движения ее были изящны, а батник с тремя расстегнутыми пуговками делал ее ужасно притягательной, и я задумался о том, буду ли я ее когда-нибудь лю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запно она насторожилась и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что? — комично вытаращил я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ядишь, как земле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глядят землем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 как ты! Я тебя спросила, почему ты выбрал языки. Чем тебя увлекла именно индолог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 мечтал, что я буду врачом, мама настаивала на техническом — у них в роду все были техники, и мама думала, что я, скорее, в их пор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ут еще дедушка с бабушкой… — осклабилась Лад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ставь себе, именно так и было. Дед органически не выносит докторов. А всяких техников и разных там экономистов пруд пруди. «Берись, — говорит, — за то, чего никто не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м, — укоризненно прищурилась Ладена, — а своей головы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форси! — сказал я скучным голосом, почувствовав, что она считает меня недотепой. — Ты-то, конечно, с девятнадцати лет знала: в единой химии твое спасе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колу я кончила в восемнадцать, а в институт пошла позднее. Сперва проверила свои педагогические данные на продленке, иногда даже подменяла заболевшую учительницу — согласно циркуляру номер тридцать три — и работала техником в Т</w:t>
      </w:r>
      <w:r>
        <w:rPr>
          <w:rFonts w:cs="Times New Roman" w:ascii="Times New Roman" w:hAnsi="Times New Roman"/>
          <w:color w:val="auto"/>
        </w:rPr>
        <w:t>е́</w:t>
      </w:r>
      <w:r>
        <w:rPr>
          <w:rFonts w:cs="Times New Roman" w:ascii="Times New Roman" w:hAnsi="Times New Roman"/>
          <w:color w:val="auto"/>
          <w:sz w:val="20"/>
          <w:szCs w:val="20"/>
        </w:rPr>
        <w:t>плиц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ы герой! А час назад ты, помнится, упоминала об Усти. Что у тебя там мама и так да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зда ходят всюду, — отпарировала Ладена, — только не каждый в вагоне учит химию, чтоб сдать наконец трудный вступительный экзам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меня охватило ощущение, что она меня принизила, гордая тем, чего ей удалось достигнуть. И было смешно, что я хочу ее в этом разубе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за разъяснение, — сказал я. — Я лично в институт попал по блату, посколь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пнулся, хотел сказать: «Поскольку папа мой главврач», но усомнился вдруг, что превратил отца именно в главврача, а не в директора, и разом отчека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кольку иначе не выходило — Алеш Соботка мог от силы глупо зыриться и выстирать пару своих носков. Так ведь ты думаешь? Именн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тряхнула головой, с минуту изучала выражение моего лица — а выражение было довольно глупым, — потом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это чувство — считать, что ты понимаешь друг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борва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все хочешь быть умней друг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это ведь, наверное, прекрасно, Але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инт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ск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мы друг на друга уставились, как два сы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икрыл глаза. Я шел по тонкому льду и был для этого не в лучшей форме. И, как всегда, когда решалось что-то важное, начал терять самообла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алеко пойдешь, — сказал я, не думая о том, как примет это Ладена, — ты бойкая, всегда ты будешь знать, что тебе делать. Только смотри не сорвись до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у ста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разозлившись, дунула на свечку. И отвела ноги как можно дальше от моих. Потом тих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гоист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попробуешь меня перевоспитать? — улыбнулся я, достал спички и зажег свечу с самым невозмутимым ви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тому же с самомн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выяснилось, что я эго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 об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аже не спросил, свободна ли я веч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была несвобо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ответила. Опять хотела задуть свечу. Опять разозл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иронизирую, не думай. Я правда хочу знать, что за дела у тебя были веч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бораторные в «Гиганте», и это может обернуться скверно, если я не достану справки от вр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похватился, что сделал папу главврачом. Сейчас уместно было бы сказать: «Не беспокойся, забежим к нему в виноградскую больницу — и дело в шляпе!» Но папа мой был выездной агент — специалист по обуви и по фарфору. А это было не такое романтичное заня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аком случае извини, —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что Вишня меня там отм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шня? — улыбнулась Ладена. — Любопытное биологическое явление. Девчонка, у которой в ее двадцать один год не было ни одного пария. Ее фамилия Вишнякова, у нас с ней блок на двоих. Утром Алена гонит меня в душ… Знаешь, во сколько мы встаем? Три дня в неделю в пять часов утра. В шесть выезжаем, около семи на Прашня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втра? — вдруг пришло мне в голову. — Когда вы завтра выезж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мы дома — у ребят военная подгото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девчонок у вас на кур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тыре… Собственно говоря, три. Я для ребят уже свой 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 три — новенькие, пришли только этим летом, а я с ребятами от самого начала. За это время они так ко мне привыкли, что ходят жаловаться на своих девчо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Алена… Вишня? — любопытствов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на другом факульт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ожиданно приревновал ее к этим ребятам. Но главное — меня задело, что Ладена даже не поинтересовалась, сколько девочек у нас на курсе. Она бы поразилась, сколько их сидит на лек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ижу, все на вашей бесподобной химии необычайно! — сказал я с ехид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рошо, что ты хоть это видишь, — ответила она мне в т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по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 у кельнерши мне содовой. Побольше и похолод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 исполнено. Только сперва скажи, куда бы ты пошла с молодым человеком, привыкшим спать ложиться очень поздно, если бы это было в У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ы приплел сюда У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о представилось, как ты жила там в шрамековском возрасте…</w:t>
      </w:r>
      <w:r>
        <w:rPr>
          <w:rStyle w:val="FootnoteCharacters"/>
          <w:rStyle w:val="FootnoteAnchor"/>
          <w:rFonts w:cs="Times New Roman" w:ascii="Times New Roman" w:hAnsi="Times New Roman"/>
          <w:color w:val="auto"/>
          <w:sz w:val="20"/>
          <w:szCs w:val="20"/>
        </w:rPr>
        <w:footnoteReference w:id="10"/>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Много ты хочешь знать — это </w:t>
      </w:r>
      <w:r>
        <w:rPr>
          <w:rFonts w:cs="Times New Roman" w:ascii="Times New Roman" w:hAnsi="Times New Roman"/>
          <w:i/>
          <w:iCs/>
          <w:color w:val="auto"/>
          <w:sz w:val="20"/>
          <w:szCs w:val="20"/>
        </w:rPr>
        <w:t>мне</w:t>
      </w:r>
      <w:r>
        <w:rPr>
          <w:rFonts w:cs="Times New Roman" w:ascii="Times New Roman" w:hAnsi="Times New Roman"/>
          <w:color w:val="auto"/>
          <w:sz w:val="20"/>
          <w:szCs w:val="20"/>
        </w:rPr>
        <w:t xml:space="preserve"> представля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скорей заказал содовой и начал думать о тех нескольких минутах, когда мы будем расставаться где-нибудь на островке трамвайной остановки среди мостовой, и смутно чувствовал, что именно сейчас надо что-то сделать, чтобы отдалить эти минуты. Ладена уже дважды взглядывала на часы. Тому, что ее тянет в общежитие, я не верил; с другой же стороны, ей вполне могла не понравиться идея начать со мной поход по пражским погребкам. А на дворе лило. «Помочь тут мог бы разве только дед», — пришло мне в голову. Для этого потребуется, правда, звонить маме. Пока же было очень хорошо: я держал Ладену за руку и чувствовал себя на верху блаженства. Когда Ладена улыбнулась мне, я вспомнил Колмана, опять поглаживал мягкие кончики пальцев — только кончики пальцев, не более, — и уже стал прикидывать, что скажу маме, и было безразлично, что ей ни наврать, потому что я знал: все, все на свете ерунда в сравнении с Ладеной… Я медленно поднялся и дошел до телеф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повезло. Раздался мамин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происходит… — стал я ее успокаивать. — Вот в этом-то как раз и дело. Ондроушек заболел. Но нам сообщили только в середине дня. Ты меня слышишь? Конечно… будет принимать. Только не раньше понедель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я стал вздыхать. Не знаю почему, но мне ужасно нравится быть жерт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ятного тут было мало, — сказал я, — но, в сущности, нет худа без добра… Почему? Теперь мы с Ладей и Томашем опять навалимся на книжки — и в понедельник бьем наверняка. Решили заниматься до ночи. Поэтому я и зво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разу пред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ты позовешь дедушку к нам? Вы все равно с Марцелой собирались делать генеральную уборку. Он мог бы присмотреть за Ит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минуту было тихо. Я уж подумал, нас разъединили. Мама не торопилась с ответом. В запасе у меня, однако, был еще один козы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мы с ребятами приедем к нам? Без них я заниматься не могу… Конспекты у нас общие на троих… Понятно, ключ у меня есть, — повысил тут я голос, чтоб сломить сопротивление ма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внес предло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цела может заехать за дедом на машине. Она ведь плачется, что из-за Итки по неделям не выходит из дому… Один раз можно что-то сделать и для брата, правда? И вообще, с тех пор как она вышла замуж, буквально негде положить учеб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я был прав, и мама это понимала. Она еще попросила дать о себе знать завтра, главным образом из-за отца, и поинтересовалась, откуда я зво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казал, что мы все готовимся у Лади в общежитии, но после девяти нас будут выгонять, и мы оттуда двинем прямо к деду. Добавил две-три фразы и повесил трубку. Что делать! Ложь была необходима, когда-нибудь я расскажу маме всю правду. С минуту я еще успокаивал свою совесть. Потом сомнамбулической походочкой блаженного вернулся к столику и, взяв Ладену за руки, зычно провозгла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вим последнюю пластинку — и ай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жала плечами и закашл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т холодной содовой, — заметил я, когда она уткнула нос в плато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ястья у нее были детские, гладкие и худень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ты хочешь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зависит от тебя, — сказал я. — Если ты не собираешься поужинать с кем-нибудь другим, то у меня есть несколько предлож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собираюсь ни с кем ужинать, потому что у меня течет из носа и стынут ноги. И я считаю просто безобразием, что это происходит в день нашего знакомства, — сказала она и склонилась над сумо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я в эту минуту, сам того не ожидая, наклонился и поцеловал ее в голову, будто поставил точку в конце фра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дена тряхнула своей рыжей гри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у ты зво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е. Все уже устро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устро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смотрел на нее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пятница, а в пятницу, насколько мне известно, в институт ты не идешь — вот, исходя из этого, я все устро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ты меня не разыгрывай! — нахмурилась Ладена. — Дома у меня — недочитанная Дурасова, а Вишня приготовила спагет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ей позвонить, это элементарно, — сказал я. — Молодежь все может по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она должна по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менившуюся политическую обстановку, мерзлячка. Сообщи ей, что сегодня вечером ты должна продолжить со мной затянувшийся интимный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о ответа она вытащила зеркальце. Молча, несколькими взмахами напудрила нос и протянула мне гардеробный номер. Пока я брал пальто, Ладена звонила по телефону. Я накинул полушубок и подошел поближе к аппар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дена была теперь в новом амплуа. Я слышал, как она морочит Вишне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Аль, кровать будет свободна — так что если кому понадобится… Ясно… Я с Гонзой Надворником. Знаешь, который играет в «Молодеж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вернулся спиной к телефону, пошел обратно к вешалке и стал сме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меялся еще и тогда, когда подавал Ладене пал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дело? — подняла она б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у нее в лице была бесшабашная веселость, будившая во мне определенные воспоминани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место ответа я обхватил ее рукой за талию, стиснул покрепче, так мы вышли в ночь.</w:t>
      </w:r>
    </w:p>
    <w:p>
      <w:pPr>
        <w:pStyle w:val="Level2"/>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Довольно долго мы шли молча. Я намеренно повел Ладену через Кампу. В парке тянуло мокрой травой. Палые листья, проржавевшие, затоптанные, слепившись, лежали между опустелыми скамьями, как грустное приветствие ушедшего года. Слабая, но холодная морось студила мне голову, и стало вдруг приятно держать Ладену за руку, слышать звук наших шагов и смотреть через голые ветки на дальний берег, который был мне очень хорошо знаком. Была в этих местах плотина… Она всегда вот так шумела по ночам. За несколько дней до выпускных экзаменов три года назад здесь утонул один парнишка. Я видел, как его искали на лодках, и все говорили, что он прекрасно управлялся с байдаркой. Думает ли кто-нибудь о нем, как я, когда иду мимо плотины? Больше всего я думал о нем сегодня утром, но страх перед Ондроушеком давно рассеялся. Прошло каких-то несколько часов — а по спине уже не бегают мурашки, и хорошо мне, как до этого еще не бывало. Все потому, что я раз в жизни проявил отвагу. Сделав такое заключение, я начал снова думать о Ладене и в тихом парке под далекое гуденье города представил, как мы с ней заказываем карточку: </w:t>
      </w:r>
      <w:r>
        <w:rPr>
          <w:rFonts w:cs="Times New Roman" w:ascii="Times New Roman" w:hAnsi="Times New Roman"/>
          <w:i/>
          <w:iCs/>
          <w:color w:val="auto"/>
          <w:sz w:val="20"/>
          <w:szCs w:val="20"/>
        </w:rPr>
        <w:t>Алеш Соботка с супругой Ладеной сообщают…</w:t>
      </w:r>
      <w:r>
        <w:rPr>
          <w:rFonts w:cs="Times New Roman" w:ascii="Times New Roman" w:hAnsi="Times New Roman"/>
          <w:color w:val="auto"/>
          <w:sz w:val="20"/>
          <w:szCs w:val="20"/>
        </w:rPr>
        <w:t xml:space="preserve"> Потом стал рисовать себе вечер, который меня ждет, и Ладена казалась мне не похожей ни на одну из девчонок, которых я знал. А от этого было тревожно, потому что я ни в чем не был уверен — даже не знал, найдется ли у деда кусок порядочного мыла и зубная щетка для Ладены. Она закашлялась, и я к ней повернулся с видом человека, в чем-то уличенного. Ладена зябко ежилась в своем пальто, волосы намокли, руки закоченели. И я ей предложил выпить кофе в забегаловке на Малой Стране, а после девяти ехать на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наверх? — спросила она, и в голосе ее была скорее покорность, чем любопыт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час двадцатка довезла нас до конечной. Оттуда надо было идти пешком в сторону Мо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дена не спрашивала о хозяине домика, в который я ее вел, — это я уже объяснил ей по дороге, — но несколько раз спросила, будет ли там теп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дет, так сделаем, — сказал я и прибавил ш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немногу обретал уверенность в себе и в то же время чего-то опасался. Надо было привести Ладену в дом, чтоб хоть обнять ее по-настоящему, а я уже заранее робел. Дорога между огородами раскисла, фонарей было мало; вдобавок я спохватился, что забыл купить чего-нибудь согревающ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 деда на садово-огородном участке состоял из трех комнат: двух внизу (одна из них служила кухней) и одной в мансарде, где еще маленьким обосновался я. Мы всей семьей приезжали сюда летом, а когда бабушка умерла и сестра Марцела, четырьмя годами старше меня, потребовала отдельной комнаты, дед переехал сюда насовсем. Два года он возился, пока сам не утеплил и не оштукатурил стены, настелил новые полы… Участок, хоть и небольшой, был хорошо ухожен. Около дома находилась помпа, а сбоку — дровяной и угольный сарай, где на стропилах дед держал клю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арив их — я ориентировался здесь и в темноте, — я торжествующе открыл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момент я предвкушал д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сленно видел, как показываю свою комнатку, затапливаю печь, усаживаю Ладену в дедушкино кресло и наливаю ей бокал вина. Кроме вина, все именно так и вышло. Вместо него мы налили охотничьей — и я, поигрывая рюмкой, отрешился от всех мыс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кнами опять лило. Струи дождя затягивали садик белой дымкой. Я спустил шторы, принес обоим нам по паре шерстяных чулок и включил радио. Часы на стенке пробили десять. Время как раз подходящее. Все шло отлично. Тепло, тишина, большущие глаза Ладены… Заслоняющие всё.</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здесь нравится? — взял я Ладену за руку. — Где будем сидеть? Здесь, наверху, или внизу у д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ова комната была просторней: там были две кровати, широкие и удобные, письменный стол и на нем — старое ружье системы ремингтон; дубовый шкаф, где хранилось бабушкино подвенечное платье и дедушкина лётная форма времен первой мировой войны; на стенах — множество картинок и часы в полметра высотой, с латунной гирей. У меня, наверху, была кушетка, кухонный столик и маленький книжный шкаф, куда дед сложил все мои учебники за девятилетку и первые книжки с картинками. Висели тут две полочки моей работы, а выше них — две фотографии, приобретенные в позапрошлом году на выставке и отражавшие экзотику японского пейза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аключение я показал Ладене погреб, узкий, но вместительный. Стояли там салазки, старенький конь-качалка, пустые рамы, мешки с картофелем… А у противоположной стены — бутылочное пиво, яйца в коробке и целая батарея банок. По крайней мере в пяти были ренклоды, зеленые и красные, а в остальных — слива, черешня и абрик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для деда консервирует мама, — сказал я, плотоядно потянувши н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 сам коптил себе сардельки, копченые раскраивал на ломтики и ел, как салями. Сарделек не было, но отыскались сельди в майонезе и три копч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м рубать, не возражаешь? — воскликну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дена следила, как я накрываю на стол, достаю масло, приборы, и наконец, приняв игру, предлож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ерва сделаю гренки с чесноком, найдешь чес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дея была неплохая. Я снова засветил на лестнице и сбежал в погреб. Когда вернулся в кухню, Ладена держала старую дедушкину фотографию и с интересом ее разгляды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что-нибудь о своем де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ачала сделай гре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енки у нее подгорели, я откусил от одного и навалился на копчушку. Когда я с аппетитом ем, то, как правило, мол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еть на тебя страшно, — заметила Ладена и доела подгорелый гр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отно ве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стно. Не чавкай и не облизывай паль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дома. И не надо ничего из себя стро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ты, значит, всерьез не принимаешь, — ухмыльнулась она и поставила на огонь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хочешь мыть посуду? — удивился я. — Это уж ут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ут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ят, в порядочных семьях моют посуду только на другой или на третий день, если не позже. А мы, я думаю, будем порядочной семь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уду вымоешь ты сам, — отрезала она. — А воду я поставила для ч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обираешься пить чай? — взглянул я на нее растерянно. — Но ведь у нас еще полбутылки охотничь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хочется чаю, — настаивала она на св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еня изумля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казался себе чуть не оскорбл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ена… — немного погодя заговорил я проникновенным голосом, нагнувшись к ней через тарелку из-под копчушек, — ты прелестна! Я готов скрасить твое времяпрепровождение здесь рассказами о своем деде и патефонными пластин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тебя их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у, мало… — сказала она и пошла заваривать 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ала вынужденная пау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ватил, кажется, немного через край», — подумал я. Всегда я так: если не выпью чего-нибудь очень возбуждающего — не могу выдать ни одной идеи и выгляжу полнейшим дураком. Девчонки от меня не очень-то теряли голову — и почему мне ждать этого от Ладены? Конечно, она что-то от меня скрывает. Наверно, поругалась с хахалем и хочет подложить ему свинью. Не трудно было сообразить, что эти ноги, как у манекенщицы, и эти крепкие бока не долго пропадали втуне. Я неожиданно опрокинул в себя полную рюмку и поставил ее на стол. Ладена все еще заваривала чай. Я разозлился и решил действовать. Женщине сразу надо преподать урок. Это сказал мне Колман и подвел под это теоретическое обоснование. Она, если угодно, ждет этого урока, потому что до самой той минуты, пока его не получит, прикидывает, соображает, комбинирует, как тебя окрутить. В конечном счете ты ей только помогаешь. Она по-своему тебе даже благодарна, если считать, что женщина способна на такое чув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дед твой держит сахар, Але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тояли лицом к лицу на середине кух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дена с полной горячей чашкой чая, я — полный неожиданных отчаянных и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ена! Тебе ясно, что ты остаешься в этом доме до утра? — сказал я реш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рижала холодный нос к моему нахмуренному лбу и произнесла в сантиметре от моих гу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 не ясно, а другого выхода у меня, кажется,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ичего не понял и поторопился замять эту тему. «Не надо спешить, — сказал я себе, — пускай события развиваются естественным поряд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ал ей сахар и лим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сделал еще одну попы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где хочешь спать? У деда в комнате или навер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все равно. Ты думаешь, где будет теп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ечка. Девочка была о</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кэ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казал, что пластинки можем послушать наверху, чего-нибудь еще там выпьем, а потом внизу залезем под пер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асил всюду свет (зажег только ночник и сунул его под стол), пустил долгоиграющую с Надей Урбанковой — недавно купленную пластинку, которой я гордился, — навалил на кровать подушек и, подождав, пока Ладена сядет, стал ерзать рукой по ее сп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дена замерла, откинув голову мне на плечо, и прикрыла глаза. Когда я шевельнулся, чтоб поправить подушку, голова ее чуть не скат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Ладена?! — повернулся я всем корпу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 слабо улыбнулась она. — Ты можешь дать мне еще чаю, Але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зглянула на меня опять, увидела мои оторопелые глаза, забилась в уголок кровати и оттуда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 мной ужасно весело… Я иногда сама себе проти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ты этих чаёв пьешь за вечер? Есть у тебя какая-нибудь норма? — сказал я неприятны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бвила руками поджатые колени и подняла на меня сонны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у тебя было обо мне другое м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мол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озвратился к ней и тихо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е чем-то неприят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Это нет. Я с самого утра глотаю аспирин. Наверное, у меня температура, я просто не решалась тебе сказать. Есть у вас градус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градуснике оказалось тридцать восемь. Я посмотрел на Лад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еду домой, — сказала она. — Это глупо, но ведь так может произойти со вся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говорила быстро и не глядя на меня. При этом вид имела такой беззащитный, что меня это умил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ума сошла! Ты знаешь, сколько времени? И в такой дождь!.. — загорячи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Алеш, нет. Я сама себе противна. Раз уж я заболела, надо быть од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бские разговоры! — оборв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решительн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получаешь у меня теплый халат, сую тебя под перину, набрасываю стеганое одеяло и начинаю поить шиповником. Немед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емительность моего натиска обезоружила Ладену. Она какое-то мгновение колебалась. Но я, взяв в одну руку одеяло, другой уже тянул ее в комнату д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новившись около кровати, она беспомощно огляде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ел заваривать шиповник — когда приду, чтоб ты была под одея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я, погладив ее по щеке, тихонько улыбнулся. В дверях спросил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дио прин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дена покрутила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расскажи мне что-нибудь о деде… у меня лично никогда не было родствен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ачала примешь две таблетки аспи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ез конца его сегодня принимаю, — сказ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орно села на постели и поджала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творился в кухне, включил плиту и пошел доставать шиповник и брать сахар. В голове был полный ералаш — я самому себе начал казаться ненормальным. Кроме того, ужасно злило, что я усложняю жизнь. Дня через два так или иначе разойдемся, а вспоминаться потом будет что-то вымученное и бездарное. Я закурил, пока грелась вода, и снова начал думать, стоит ли все, что, возможно, и произойдет, таких усилий. Но только и вошел в комнату деда, как позабыл о всех своих сомнениях. Ладена нежно улыбнулась мне с подушки, притиснула горячую ладонь к моим губам — знак благодарности, воспринятый с невозмутимостью хозяина и повелителя. И был я в тот момент ужасно горд своей решим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ал Ладене чашку, потом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лбу у нее выступили капли пота. Я гладил ее по голове, и пальцы мои вязли в длинных волос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и, — сказал я. — И ни о чем не беспоко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мноте я потерял ощущение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дце явственно колотилось. Я думал, что Ладена ко мне повернется — хоть раз, один разок, обнимемся… но тут услышал слабенькое, тихое дыханье, стиснул ее ладонь, и тоже задремал. Ночью меня разбудил Ладенин кашель. Она спала на спине — он прекратился, когда Ладена повернулась на бок. Я встал, надел пижаму и влез под перину. Только тогда по-настоящему ус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открыв глаза, я неожиданно обнаружил, что на меня, прищурившись, глядит Лад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ипод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идела рядом и улыб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смотри на меня так, с у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ую-то минуту я ничего не пони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мне захотелось сме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голове Ладены сидела моя шапка, горло было замотано дедовым шарф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чему весь этот шик? — спросил я, протерев глаза. — Который теперь 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иннадцать. У меня что-нибудь н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 ты не собираешься ли выходить на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не собираюсь. Я только пришла, — сообщила мне Ладена. — Температуры нет, молочную еще не открывали, зато в аптеке были очень милы. В самообслужке тоже. Я принесла вина, консервов и пакетик жареной карто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размотала шар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но мы разогреем… На улице до жути хорошо, Алеш! Нападало чуть не на четверть метра сн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жет быть! — вскочил я и распахнул ок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а сказала правду.</w:t>
      </w:r>
    </w:p>
    <w:p>
      <w:pPr>
        <w:pStyle w:val="Level2"/>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бботу Ладена сплошь прокашляла и просп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беда сказала, что немного отдохнет, и попросила дать какое-нибудь чтиво. Я дал ей детектив, но она на четвертой странице уснула. Забрав его и положив на столик, я некоторое время на нее смотрел. Она дышала тяжело. «Вдруг это не бронхит, а воспаление легких?» — подум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 самом деле за нее тревожился. Таких вещей со мной до сих пор не случалось. Я никогда ни за кого не волновался — разве что за себя в отдельных ситуациях. И чувство это было совсем ново. Я никогда не понимал, как некоторые парии могут волноваться о девчонке, даже способны ехать из-за этого чуть не в Словакию. О том, что с кем-то может что-нибудь произойти, я как-то не думал. Были свои заботы, и их всегда хва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ак простоял я довольно долго, вслушиваясь в ее дыханье. Потом сел рядом и пригладил ее волосы, заправил их за уши, черкнул на клочке бумаги: </w:t>
      </w:r>
      <w:r>
        <w:rPr>
          <w:rFonts w:cs="Times New Roman" w:ascii="Times New Roman" w:hAnsi="Times New Roman"/>
          <w:i/>
          <w:iCs/>
          <w:color w:val="auto"/>
          <w:sz w:val="20"/>
          <w:szCs w:val="20"/>
        </w:rPr>
        <w:t>Буду через час,</w:t>
      </w:r>
      <w:r>
        <w:rPr>
          <w:rFonts w:cs="Times New Roman" w:ascii="Times New Roman" w:hAnsi="Times New Roman"/>
          <w:color w:val="auto"/>
          <w:sz w:val="20"/>
          <w:szCs w:val="20"/>
        </w:rPr>
        <w:t xml:space="preserve"> оделся и пошел на улицу. У меня вдруг оказалась уйма времени, и я не знал, куда его девать. Хоть бы хотелось съесть что-нибудь или выпить!.. Я свернул на Маркетскую. Она была узкая, крутая и безлюдная. Даже на Белогорской, куда все ходили за продуктами, не оказалось ни души. Было около трех — люди, пообедав, отдыхали или сидели возле телевизора. Я шел не торопясь мимо притихших домиков и рисовал себе совместную жизнь с Ладеной, представил, как она живет вместе со мной у наших, как тянется цепь бесконечных, монотонных дней, и, вообразив Ладену за стряпней и глаженьем рубашек, увидел наконец, как все это невероятно глупо. Супружество, по-видимому, что-то вроде должности, при ней все время надо быть на месте — а то не справишься. Я начал вспоминать, как жил до этих пор, и от одних только воспоминаний ощутил прилив бодрости и перестал бояться, что навяжу себе на шею Ладену. Потом вообще не думал ни о чем определенном — только о том, как сейчас разбужу ее, и предвкушал, как возвращусь домой, и отдалял это возвращ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ресторана «Белый лев» стояла грузовая машина. Я посмотрел, как два дюжих детины скатывали бочки с пивом. Потом вошел в бар и с удовольствием выпил чашку кофе. Расплачиваясь, взял у пана Халупы бутылочку вина, банку сардинок и направился мимо костела к д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лся холодный ветер, стал задувать снегом в лицо. На шоссе уже намело сугробы, я начал прыгать через них и радовался, что не надо мазать поредевшие волосы помадой, как бармену Халупе, и, находясь весь вечер при гостях, следить еще, чтобы жена не закрутила с кем-нибудь. Тут я рванул вперед с такой ретивостью, что чуть не выронил бутылку. А если бы и выронил? Подумаешь! Ко мне вернулось радостное настроение этого утра — я снова стал внушать себе, что шансы мои у Ладены очень поднялись. Ведь, чтоб лечить простуду в постели другого человека, необходимо чувствовать к нему особое доверие. Степень доверия, оказанного в этом случае Ладеной, невольно придавала мне отваги и уверенность в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я стал, видимо, способен и на кое-что другое. Никогда не подумал бы, что во мне ни с того ни с сего проснется совесть и появится желание заниматься. Чем гуще становились сумерки, тем безмятежнее посапывала Ладена — а я поднялся в свою комнатку, разложил на столе литографированные лекции и конспекты, со вчерашнего дня находившиеся у меня в портфеле, и начал повторять все по второму заходу. У меня привычка учить вслух, а когда вслух читаешь, это вызывает жажду — и я попеременно то пил минеральную, а то сходил на кухню делать себе кофе. Но ни шаги по лестнице, ни громыханье у плиты ни на минуту не прервали сна Ладены. Я слышал, как она, не просыпаясь, несколько раз заходилась кашлем и снова воцарялась гробовая ти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это особенно не удивляло — я знал двух-трех ребят, сон у которых был настолько крепок, что они могли бы спать даже на тракторе, когда он едет, — но ближе к ночи это стало меня раздражать. Ладена все-таки могла бы проявить немного доброй воли и вытащить в конце концов из-под перины свои ноги. Что думает, вообще-то говоря, эта девчонка? Пришла сюда, чтоб выдуть ведро чая и отоспаться после очередной гулянки? К тому же мне хотелось слышать ее голос, да и рискованно было откладывать так тщательно вынашиваемую игру на очень долго: уровень интереса мог бы начать падать и сойти на нет. Но что мне было делать, если Ладена спала так непробудно, что не слыхала даже джаз перед полуночью. Хотя я повернул колесико приемника под самым ее у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чты вообще не более как глуп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одевшись в пижаму, я пошел чистить з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много лет впервые даже не взглянул на себя в зеркало, а думал о Бальзаке. Единственный писатель, кому верю. Как это он сказал? Женщина гениальна только в лицеме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я потушил везде свет и забрался в кровать, рядом с Ладеной. Темень и странная атмосфера пустоты, царившая в комнате, разбередили во мне воспоминания о всех девчонках, с которыми я был или хотя бы мог быть в своей жизни близок. Но результат подсчета получился странный, поскольку сильный перевес брали те, с которыми я мог быть, но в действительности не был. Пришлось признать, что ни один сенсационный экземпляр мне не попался, исключая Ренату — черт, и зачем я тогда лез из кожи, если она явилась на свиданье, только чтобы извиниться за подругу? Уже сквозь сон я сообразил, что у Ренаты одно лицо с Ладеной и обе они рыжие. Потом увидел, что качу с обеими в карете, карета чуть подрагивает, а на козлах, засучив рукава, сидит пан Халупа, бармен из «Белого льва», и поглядывает со злорадством, — перед нами институтские ворота… я хочу пану Халупе крикнуть, чтоб остановил: институт не наш; но только открываю рот, как получаю удар в подребер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минуту испуганно таращусь в темноту, но слышу сонный голос Лад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ы проснулся, Але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проснулся. Ты наподдала мне локт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ак эт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акричал во сне, я испуг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зывай! Так я тебе и поверил, что ты услыхала. Тебя сирена «скорой помощи» не сможет разбу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дена удивленно посмотрела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нибудь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чилось, — хмуро отвечал я. — Спишь уж без малого два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 изумилась она. — Не может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жег свет и сунул ей под нос буди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два часа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смеешься… — Ладена спустила босые ноги на пол и огляделась. — Не разбудил меня, я есть хочу уж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ухне — колбаса, — процедил я сквозь зубы и натянул перину на подборо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ерд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дена остановилась посредине комнаты и огля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солг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дишься, потому что в кухне масса всяких разносолов, о которых здесь умышленно не было сказано ни слова. Колбасой меня хочет кормить! Похоже на тебя. Ты — эгоист и совсем не желаешь понять, что больной человек не ведет себя, как здоро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аже не пошевелился, и Ладена, в развевающемся дедовом халате, была, как ангел мести. Тут я заметил, что у нее дрожат от смеха плечи. Она минутку еще глядела на меня, насмешливо прищурившись… Потом прибавила, рубя ладонью воз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лод — источник всех внутренних побуждений человека, женщины в том числе. Тебе бы следовало знать это — раз ты намереваешься жениться. Та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исчезла в кух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вои двадцать с лишним лет я приблизительно знал, что может и чего не может женщина. По крайней мере полагал, что знаю. Мне попадались и такие, как Рената Оржедничкова, моя соученица. На наше первое свидание она пришла, держа вазон в одной руке и репродукцию Мане — в другой. Через плечо у нее была сумка, где лежала банка кровяного зельца, и она кормила меня им во время фильма «Ночь в Карлштейне». На протяжении трех месяцев мы пережили с ней незабываемое полнолуние на Липенской плотине и утро на вокзале в Будейовицах, где она от меня сбежала. Ладена же была нечто совсем иное. В ней была независимость, гораздо больше непосредственности и удивительная способность подмечать смешное в поведении людей, никого этим не оскорбляя. Даже в мятом фланелевом халате она двигалась как боги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ыскочил из комнаты и ворвался на кух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коро сполоснул глаза и обернулся посмотреть, что делает Лад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джарила колбасу с луком и еще намазала хлеб маслом. Должно быть, не шутя проголод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зать, о чем я думала? Мы знаем, кто изобрел паровую машину, лампочку, аэроплан, но не знаем, кто изобрел колбасу. Хочешь тоже? — протянула она ви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се ли равно, кто это? — с наслаждением вонзил я зубы в хлеб. — Особенно в третьем часу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говорил, что ты философ. Поэтому ты должен освещать вопросы. Нельзя же отрицать существование факта из-за того только, что он непостижим. А колбаса — реальный факт и, кажется, довольно для тебя прият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ты не забывай, что в каждом человеке происходит борьба разума со страстями. И вообще мне неохота думать. Гадать, кто произвел на свет эту подгорелую колба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давай ее сюда! — схватила она мою таре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протестовал, закурил сигарету и стал смотреть, как ест Ладена. Она опять намазала хлеб маслом и положила сверху кружочки л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огда людям требуется страшно много времени, даже чтоб распознать простую глупость. Я в девятом классе девчонкам наболтала, что мне семи лет оперировали сердце и заменили бакелитовым. Так они целый год этому верили и мне завид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ты наболтала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что ты заслужил. Не бо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ставай, а объясни мне, почему ты беспрерывно куришь. Большой спорт требует, чт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ты узнала?.. — раскрыл я широко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браслет, фамильная драгоценность, лежит сейчас там, в столике возле кровати. А в том же ящике по крайней мере дюжина твоих фото — в воде, на суше, на трамплине… Не знаю, может, ты еще прыгаешь и с вышки, как Духкова</w:t>
      </w:r>
      <w:r>
        <w:rPr>
          <w:rStyle w:val="FootnoteCharacters"/>
          <w:rStyle w:val="FootnoteAnchor"/>
          <w:rFonts w:cs="Times New Roman" w:ascii="Times New Roman" w:hAnsi="Times New Roman"/>
          <w:color w:val="auto"/>
          <w:sz w:val="20"/>
          <w:szCs w:val="20"/>
        </w:rPr>
        <w:footnoteReference w:id="11"/>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просто, — сказал я высокомерно. — Только уже не на разряд. Фото, которые дед там хранит, — теперь историческая реликвия. Папа у меня в правлении «Славии», хотел, чтоб я был на в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 боялся, что с тобой что-нибудь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и бо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ам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 малолетства прыгаю. Мы тогда жили не в Праге, а у маминых родных. Возле пруда. Он начинался сразу за нашим садом. Отец долго ездил на работу поездом, пока нам дали кварт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друг умолк. Чего я разболтался? Чем меньше знает о тебе девчонка, тем лучше — это мой девиз. А Ладена, будто угадав, о чем я думаю,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что я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жешь л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к… выспраши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всё ничего, — махнул я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овершенно разгулялся, и в голову лезла разная чушь: что дед мой, например, поссорится с сестрой или мамой и в следующую минуту позвонит у двери; а что Ладена, когда я засну, оденется и улизнет, чтобы потом рассказывать девчонкам, как она наелась и отоспалась у одного кретина. Такой холодной снежной ночью все это представлялось вполне реальным. Я поднял голову и взглянул на Ладену. Она облизнула пальцы с таким видом, как будто только что поужинала в интерот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как ты сказал, тебе «всё ничего», я с высочайшего разрешения поела бы салату и вскрыла бы какой-нибудь компот. Обожаю компоты. А на столе полно всякой еды — сплошные тарелки и прочее… Знаешь, отчего я такая? Мать экономила на мне с самого моего рождения. Конечно, у нее на это были свои доводы — Ладена не должна быть толстой, из-за стола всегда надо вставать с некоторым чувством голода, это способствует здоровью, — и давала мне одно молоко с хлебом, что, кроме меда, считалось у нее самой здоровой пи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не любишь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лю, но мы с ней можем находиться вместе только один день — потом вцепляемся друг другу в вол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дене я, конечно, не поверил. Просто я не представлял себе ее родителей и не хотел спрашивать напрямик, чтобы она не начала смеяться. Из стратегических соображений я заговорил о постороннем. Сначала о Ренате, о том, как она бросила факультет, пошла учительницей в школу и закрутила с одним парашютистом из ДОСА. Говорил еще о Милине и Яне Цупак, какие это колоссальные девчонки — хотел пробудить в Ладене ревность, — но ее это ничуть не занимало. Она принесла сардины, открыла банку и стала с прежним аппетитом есть. Когда доела, улыбнулась мне и по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откроем крас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все равно, — метнул я на нее угрюмый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е выдумывай! Совсем тебе не все равно, что я уписываю тут, а ты должен глазеть на это вместо того, чтобы давно быть под периной. Но что поделаешь, в супружестве нельзя друг с другом не считаться. Одного иногда тянет к столу, а другого к телевизору. У нас, если папа читает скандальную хронику, мама автоматически берется за вязание или тащит утю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ажется, говорила, папа у тебя где-то в Кошицах, — напомн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это говорила? Может быть. Если у человека жар, он много чего говорит. Как сын врача ты должен был бы знать, что от болезни человек иногда может совершенно измен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только врала, но еще строила из меня крет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шь! Врешь, все время ты мне врешь! — крикнул я, схватил Ладену за плечо и рванул к себе вместе со сту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и! Я ушибусь! — отбивалась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ачала прекрати мне лг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е не лгу. Не вс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ты по правде занимаешься в институ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им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жив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Ветрнике в общежитии — северное крыло, корпус два, комната триста двадцать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роди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едь уж говорила. В Усти… а для чего тебе? Хочешь просить у них моей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ыстренько капитулировал. Сначала отпустил ее стул, потом невразумительн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о хотелось знать, больше ничего. Ты говорила все только о ма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дена стала потирать плечо. Должно быть, я его сильно с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апу главврача я выдумал, — пришлось сознаться. — Отец работает на предприятии КООСПОЛ. Товары, получение, отпра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счастье, что я это выяснила, — заметила она. — Только теперь ты начинаешь меня серьезно зани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равится, что ли? — наду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ь свою мнительность и откупорь эту бутылку. Если б ты знал, как хочется мне пить и до чего мне опротивел 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днялась и принесла рюмки. Вид у нее был скучноватый, и я понял, как неумно было интересоваться, из какой она семьи. Но шло это не от меня. Мама всегда внушала мне: «Ты знаешь, Алеш, что теперь за девушки! Прежде чем привести какую-нибудь в дом, надо хорошо подумать!» Я взглянул на Ладену. Поведение ее сбивало меня с толку. Вообще я как-то ее не понимал. Откинув со лба волосы, она стала орудовать штопором. Я спохватился вдруг, что стою сложа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ка! — отнял я у нее бутылку. — Это мужск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слушно дождалась, пока я протянул ей налитую рюмку, и осушила ее с жадностью. Я отпивал маленькими глотками и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ничего не говоря, мы просидели некоторое время, и Ладена наконец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чешь включить ради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включить и радио, — ответил я, вста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нутку, Алеш, — придержала она меня за локоть, — что у тебя за вид такой ужасный? Тебе такое выражение не идет. Я понимаю, от тебя оно не зависит. Но постарайся изменить его. Слышишь, обещай, что постар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пытался расслабить мускулы лица, но ничего не по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дойдя опять к столу, быстро опрокинул в себя рюмку. Но ярость не прошла. Ладена брала надо мной верх, и меня злило, что я не сумел найти действенного оружия против ее словесной эквилибристики. «Впрочем, игра еще не кончена», — подумал я, а вслух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у меня прервется сон, я всегда бываю как мешком приби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наю, уловила ли она в моем голосе фальшивый т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от сейчас ты мило улыбаешься, значит, не всегда уж так бывает. Что тебя обрадовало, Але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чуть было не крикнул: «Хватит!» — но, к счастью, в следующее мгновение поперхнулся. Ладена поднялась и стала хлопать меня по сп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лю такое обхождение с мужчиной! — заметила она чистосерд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разу это разга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еще ты разгадал? — ухватилась она за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е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ье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шустрый мальчик, — снова перешла она на ироничный тон, — не сомневаюсь, что и фантазия у тебя бога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омневайся! — удовлетворенно улыбнулся я: вино со второй рюмки начало мне нра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вот сразу узна</w:t>
      </w:r>
      <w:r>
        <w:rPr>
          <w:rFonts w:cs="Times New Roman" w:ascii="Times New Roman" w:hAnsi="Times New Roman"/>
          <w:color w:val="auto"/>
        </w:rPr>
        <w:t>ю́</w:t>
      </w:r>
      <w:r>
        <w:rPr>
          <w:rFonts w:cs="Times New Roman" w:ascii="Times New Roman" w:hAnsi="Times New Roman"/>
          <w:color w:val="auto"/>
          <w:sz w:val="20"/>
          <w:szCs w:val="20"/>
        </w:rPr>
        <w:t xml:space="preserve"> чужие мы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два ли, — усомни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спроси меня хотя бы, — предложила она, — что ты сегодня думал целы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это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усло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алеко пойдешь. Впрочем, ты раздразнила мое любопытство. Так чт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умал: «Никогда не следует затягивать знакомство с женщиной. Особенно если она сама влезла к тебе в постель». И ты был пр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разочаро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что, должен быть восхищен тем, как ты это здорово и убедительно сформулиро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не хочется отказаться от пари, Але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же теперь, когда ты увидал, какая я немыслимо против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я бы это устроило, —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дена не отв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мотрели друг на друга дольше, чем я мог выдер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я уже совсем готов был объяснить ей, как она мне нравится, она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неси меня в постель, Алеш. Меня никто еще никогда не относил в пос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бхватил ее за талию и потом крепко стиснул, подняв на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ебе, однако же, есть сила, Алеш. Вот не ожида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то воскресенье это была ее последняя насмешливая фраза.</w:t>
      </w:r>
    </w:p>
    <w:p>
      <w:pPr>
        <w:pStyle w:val="Level2"/>
        <w:rPr>
          <w:rFonts w:ascii="Times New Roman" w:hAnsi="Times New Roman" w:cs="Times New Roman"/>
          <w:color w:val="auto"/>
          <w:sz w:val="20"/>
          <w:szCs w:val="20"/>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е первое интимное знакомство было прямой противоположностью всему, что я себе представл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меня оно могло бы стать еще и шансом утвердить свою значительность. Я хотел говорить Ладене, как говорил другим, что очень ее люблю, мечтал о ней… мне было любопытно, что будет говорить она; но все произошло совсем иначе — были только огромные Ладенины глаза, перед которыми я, устыдясь, мгновенно позабыл о всех банальных и фальшивых фразочках и до страдания жаждал доказать, что нашим чувствам мы сумеем дать заслуженное выражение. Усталость и взаимная застенчивость ослабили наши объятия раньше времени, и я, едва только оторвался от Ладены, в тот же миг уснул, положив голову ей на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нулся я, когда Ладены уже не было.</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На столе она оставила записку.</w:t>
      </w:r>
    </w:p>
    <w:p>
      <w:pPr>
        <w:pStyle w:val="Cite"/>
        <w:rPr>
          <w:rFonts w:ascii="Times New Roman" w:hAnsi="Times New Roman" w:cs="Times New Roman"/>
          <w:i/>
          <w:i/>
          <w:iCs/>
          <w:color w:val="auto"/>
        </w:rPr>
      </w:pPr>
      <w:r>
        <w:rPr>
          <w:rFonts w:cs="Times New Roman" w:ascii="Times New Roman" w:hAnsi="Times New Roman"/>
          <w:i/>
          <w:iCs/>
          <w:color w:val="auto"/>
        </w:rPr>
        <w:t>Не хватает храбрости тебя разбудить. Выла я тут счастлива до такой степени, что целый час не могла найти свои сапоги. И ужасно при этом боялась, что ты проснешься, хотя это не помешало мне доесть влашский салат. Если позвонишь в восемь вечера мне в общежитие, я обязательно там буду.</w:t>
      </w:r>
    </w:p>
    <w:p>
      <w:pPr>
        <w:pStyle w:val="CiteAuthor"/>
        <w:rPr>
          <w:rFonts w:ascii="Times New Roman" w:hAnsi="Times New Roman" w:cs="Times New Roman"/>
          <w:color w:val="auto"/>
          <w:sz w:val="20"/>
          <w:szCs w:val="20"/>
        </w:rPr>
      </w:pPr>
      <w:r>
        <w:rPr>
          <w:rFonts w:cs="Times New Roman" w:ascii="Times New Roman" w:hAnsi="Times New Roman"/>
          <w:i/>
          <w:iCs/>
          <w:color w:val="auto"/>
        </w:rPr>
        <w:t>Лад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ымыла пос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я об этом уже не пис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сидел на кухне, выпил залпом стакан воды и начал варить ко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три часа дня. Я мельком посмотрел на себя в зеркало: глаза были мутные, лицо помято. Я стал тереть виски. Сосредоточиться на чем-нибудь было трудно, и я не сразу свыкся с ощущением, что в доме, кроме меня, никого нет. Хотелось говорить, рассказывать Ладене массу разных разностей: о нашей семье, об отношении к поп-музыке, о туристических поездках, о нашей факультетской группе — обо всем, что мне пришло бы в голову; хотелось говорить свободно, без усилий, без всякого стремленья поражать, интриговать и обольщать. И стало от этого желанья хорошо, спокойно и немного грустно. Я пустил холодный душ и, пока намыливался, соображал, как поступить с Ондроушеком. «Сделаем так, — сказал я себе, — с утра зайду к нему на кафедру, попрошу назначить день и буду заниматься восемь часов в сутки — и еще часик перед сном, для закрепления. Начну немедленно. А вечером позвоню Лад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можность позвонить Ладене вызвала у меня на весь остаток дня особенное состояние подъема, какого я за чтением конспектов еще не испытывал. Дело пошло на удивленье быстро, за два часа сумел отмахать столько, сколько и за двое суток иногда не получалось. Хотя я не был убежден, что выдержу и дальше такой темп, это немного подняло меня в собственном мн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осемь я оделся и дошел до рестор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вонил сначала нашим и сказал маме, что пробуду у деда до утра, потом зайду на факультет и где-то к вечерку появлюсь дома. Мама задала мне несколько вопросов, но я с ними благополучно справился, спросил о дедушке, смотревшем с папой телевизор, и повесил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дене я позвонил не сразу, обдумывая, что ей скажу, и стал даже немного нервни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ерва никто не подходил. Потом послышался писклявый голосок какой-то девчонки. Я попросил позвать Ладену и назвал номер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их, по-моему, там сабантуй, — ответила девчо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хоже было, что она сама не прочь туда под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заранее благодарю, — сказал я, — но это страшно важно. Может, вы все-таки ее най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лефон в общежитии был в коридоре, я слышал, как девчонка потопала куда-то, затем попеременно отзывались разные голоса, и наконец раздался тот, который я узнал мгнов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что ты позвонил, — сказала Ладена, слегка запыхавш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жно быть, бежала к аппар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семь часов, — начал я совершенно идиотски, — я уже думал, тебя не заст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мне что-нибудь хорошее, — зашепт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воню из ресторана… — повернул я голову к барм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пиной у меня играли в карты, никто не обращал на меня внимания, и все-таки я чувствовал себя как на сц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Подумаешь! — отозвалась Лад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с тобой было очень хорошо, — сказал я придуш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еня слышишь? — спросил я, когда молчание слишком затяну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у, — ответила Лад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я сказал, ты слыш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мне ничего не ска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ой слад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сейчас дел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спомнил, как девчонка у телефона говорила о сабантуе, и во мне зашевелилась рев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ью себе свадебное платье, — невозмутимо отвечала Лад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адеб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удивился? Я тебя не понимаю! Хохмить, так до ко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найму карету с двумя лошадьми. Хочешь бел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подобного ты не сделаешь, потому что у нас нет на это денег. И говори, пожалуйста, со мной как с человеком. Это платье мне не будет стоить ни кроны, ясно? У Вишни разных тряпок полный гардер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еск, — сказал я и немного скис, поскольку сам-то не сумел придумать в этом плане ничего оригиналь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уже стал прикидывать, не одолжить ли где-нибудь в театре цилиндр и фрак и не явиться ли верхом на ослике. Стал даже думать, где бы такого осла раздобыть. Потом оставил это бесполезное занятие, но неприятный осадок оттого, что я плетусь все время где-то сзади, так и не прошел. Желая показать, что есть у меня и другие заботы, я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за день отмахал тридцать страниц, неду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дена ответила, что за меня вполне спокойна — Ондроушека я одолею; потом призналась, что стащила мое фото и прилепила к зеркалу — так что теперь вот каждый час смотрит на нас обоих. Я немедленно спросил, что она делает у зеркала каждый час, неужто все подкрашивается и поправляет волосы? Но и на этот раз она не растерялась, говоря, что волосы не поправляет, а ходит только смотреть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говорила еще разной чепухи, а я пообещал завтра в это время позвонить и разговор оконч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вилось несколько ребят с девчонками, они наполнили раздевалку шумом, пока сбрасывали пахнущие холодом пальто, — и я невольно обернулся. Оглядел девушек и, убедившись, что никто из них не сложен, как Ладена, был горд, что она у меня именно та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ставил возле бармена на стойке несколько монет и, подняв воротник дубленки,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л неприятно пронизывающий ветер, гнал по пустой дороге снег, а мне было хорошо. Что-то делало мой шаг пружинистым и спорым — наверно, радость. Пускай с Ладеной все в один прекрасный день и кончится, я не был так наивен, чтобы верить в вечную любовь, но в те минуты вновь испытывал то ощущение силы и шального счастья, которое успел уже за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вечер следующего дня я шумно ввалился к нам в квартиру. Кроме мамы и четырехлетней Итки, никого не было. Итка строила панельный дом и, когда я хлопнул дверью, закри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 рухнул, дядя Але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ма умиленно улыбнулась вну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ме моей сорок восемь лет, но выглядит она на тридцать восемь. Она светловолосая, высокая — на полголовы выше папы, — окончила педагогический, хоть и не кажется типичной училкой. В последние годы она чуть раздалась — точнее, после моего окончания школы, когда бросила меня воспитывать и стала ведать только хозяйством и бюджетом нашей семьи из шести человек, не считая д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олько я покончил с картофельным рагу, мама начала меня допраш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профессор Ондроу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мет меня в четвер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говорил, сегодня, — наморщила она лоб, потом отерла руки концом фартука и посмотрела на меня долгим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Ондроушек говорил, — не отступал я и начал излагать маме свою версию, — а в понедельник вывесили объявление: экзамен переносят на четверг из-за какой-то там инспекции в ректорате. Серьезно, мама, так это и было. В четверг же сдача обеспечена — могу дать голову на отсечение! Материал знаю чуть не наизусть. К тому же у меня еще три дня в акти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разумеется, я наполовину изобрел, но оптимизм мой маму успокоил. Она больше не возвращалась к этой те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ртошек сколько? — спрос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начит «не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ри… и побольше подли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ро четверг я, кстати, не соврал. Профессор Ондроушек сидел сначала с таким видом, как будто давно сбросил меня со счетов, и я уж начал было опасаться, что он своим элегантным способом меня вытурит, — стал даже незаметно пятиться к дверям, мысленно говоря: «Что делать, буду писать заявление в деканат»… И, как всегда в тяжелую минуту, даже не пытался отстоять своего интереса, молчал и чувствовал себя препакостно. Наверно, следовало извиняться и просить, а у меня это не получалось — и так я продолжал стоять, а Ондроушек продолжал глядеть в свои бумаги. В тишине стало слышно, как где-то за окном полаялись два шофера, потом отчаянно засигналила машина… но Ондроушека не беспокоили ни эти звуки, ни мое бедственное положение, и прошла, кажется, целая вечность, пока он не попросил наконец ассистентку записать меня на восемь утра в четверг. Он ни о чем не спрашивал, не начинал никаких дискуссий, и я не знал тогда, считать это хорошим или дурным знаком, но потом решил, что он, скорей всего, не помнит уже ни о пятнице, ни о том, как выставил меня за дверь, поскольку это нигде не было записано. И потому я только поднял голову, сказал: «Очень вам благодарен, пан профессор» — и с невероятным облегчением скользнул взглядом по ассистентке, которая стояла тут же, во всем голубом. Занятно, что в ассистентках у Ондроушека всегда блондинки и всегда фамилии их с буквы «В». Эта была Вавакова и довольно косо на меня смотрела — возможно, я был не ее тип, а возможно, только из-за меня ей приходилось приезжать в четверг раньше времени; по крайней мере, выходя, я слышал, как она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тоже приезжать в четверг, пан професс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признаться, это мало трогало, блондинками я особенно не интересовался и, едва закрыл дверь, стал думать, как мне совместить две вещи в одно утро. Экзамен у Ондроушека и свадь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блему разрешит такси», — подумал я, когда подвел дома итог своим ресурсам и, совершенно успокоенный, съел с удовольствием компот, похвалил антрекоты маминого исполнения и пошел строить Итке панельный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товарищи? Понравилось у деда? — услышал я опять мамин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 всегда… — пошел я заливать, — Вашек вообще воротит морду от всех старых домиков и да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ротит морду!» Как ты выраж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мамочка, это я только при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 этого не вытравишь. Ты все-таки студент высшего учебного заведения. Брякнешь такое где-нибудь на люд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 если мама принималась за нотации, благоразумнее всего было у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лез под очень холодный душ, так что почувствовал, как немеют мышцы ног, и долго растирался полотенцем. Страшно люблю такую процедуру — разгоняет кровь, и голова сразу делается ясной. Потом залез в вельветовые брюки; старенький свитер натянул прямо на майку и, взяв конспекты, уединился в комнате. До вечера покой тут был мне обеспечен. После обеда показалось солнце и теперь освещало цветы на подоконнике и голубой ковер, а я чувствовал себя свежим и совершенно счастливым. Мне шел двадцать второй год, и было у меня желанье заниматься и еще большее желанье встретить вечером Ладену. Мне смутно рисовалось, как она пойдет со мной в кафе, и я смогу сказать там, что хотел бы всегда быть с ней вместе; я снова совершенно ясно видел, как мы проводили с ней уик-энд, и представлялось мне все это сумасбродным и красивым в своем сумасбродстве. Хотелось знать, что думает она сейчас, что чувствует, и снова пришло в голову, что ничего я о ней, в сущности, не знаю, не знаю даже, была ли у нее настоящая любовь. «Когда-нибудь спрошу», — подумал я, откинулся на спинку стула, придя к такому заключению, и занялся вопросами чешской исто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мь тридцать позвонил Ченька Колман. Как раз когда я с мамой был в передней, где у нас телефон, и когда надо было идти ужи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ло! — сказал я. — Есть что-нибудь новень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 ответил он и сразу же повысил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Уже заказал фрак, же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росил взгляд на маму, увидел, что она повернула ко мне голову, и быстро за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чет экзаменов улажено, тебе бы следовало это знать, студент! Подробности объясню завтра — сейчас у меня люди, изви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ак же быстро повесил трубку. Маме я бросил что-то вр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ип, поужинать и то не даст спокойно! Если опять позвонит, скажи, нету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ро себя подумал: «И ведь нарочно, гад, хамит!» Всегда наглец, он делался особенно невыносимым, если хотел кого-то выставить в дурацком свете. Такие вещи трудно объяснить… но Колман был мастак на эти штуки. Я вполне представлял себе, как он в ответ на просьбу не распускать язык, если звонишь кому-то на квартиру, скажет удивленно: «Надо же иногда пощекотать у предков нервы, Алеш. А то они забудут, что ты учишься! Или ты все еще боишься папочку?» Трудно договориться с человеком, если он убежден, что у него сверхтонкое чувство юм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был Колман, — сказала мама. — По-моему, это он звонил сюда еще утром. Спрашивал, в чем ты собираешься жен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за идиот! — взорвался я. — И как он мог так разговаривать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у вас, кажется, ведь такая шутк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ма закрыла шкаф, найдя в нем, что ей было нужно, и собралась на кух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довольно глупая, — сказал я хмуро. — Если он завтра позвонит и скажет: «Лекции отменяются — у преподавателей ветрянка», скажи, что я уже болел. Или пошли его куда по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ма ничего больше не сказала, только кивнула, а потом приба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ак вы еще можете шутить, когда столько экзаме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иногда бывает просто молодчина, ничего не ска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оглотил холодный ужин — салат из шампиньонов с паштетом и куском корейки, — не стал ждать, пока явятся отец и зять, и выскользнул из дому, боясь, как бы опять чего-нибудь не вышло или не стали задавать рискованных вопро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читывая встретиться с Ладеной, я надел светлые брюки и водолазку, полученную в прошлом году на рождество, а с папиного стола прихватил сигар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десять минут восьмого. Звонить к Ладене можно было только через час, и, заложив руки в карманы, я пошел побродить по Виноградскому проспекту. Благо от нашего дома, «У Флоры», до него не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ерва я с наслаждением вдыхал морозный воздух, оглядывал прохожих и мелькавшие машины, останавливался у витрин; но в голове, усталой от занятий, путались смутные обрывки фраз: «Венские события прервали учредительное заседание рейхстага… Двор бежал в Оломоуц… Рейхстаг продолжил свою работу в Кромержиже… Чешские депутаты обратились в бегство…» И одновременно пришло на ум старинное присловье: «Кто выждет, тот выиграет…» Потом как-то машинально стали всплывать разные знаменательные даты, и я заборм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ндишгрец разбил венгерские революционные войска при Каполне в январе тысяча восемьсот сорок девятого, и тогда Б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ут почувствовал, как кто-то сжал мне локоть, и, вобрав голову в плечи, об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пиной у меня были Маруна и Яна. Девчонки, с которыми я учился в двенадцатом классе. При виде моего растерянного лица они зашлись сме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те, Алеш-то у нас — страдает! — сказала Мару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глупости, — ответил я. — Но на вас боязно смот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к? — не отступала Мару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одетые, — начал я их обводить взглядом от сапожек до головы, — модные да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там! — улыбнулась Я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тдала при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у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дхватили меня с обеих сторон под руки и хором скоманд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шь с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Бабету», выпить ко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стно, девочки, не могу, — стал я открещ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венадцатом я тебе трижды говорила «нет», когда ты хотел со мной встретиться. Сегодня же говорю «да», — загадочно улыбнулась Мару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уна, — тихо сказал я, — если я тогда кого-нибудь любил, то это тебя. Но сегодня, честно, не могу — послезавтра экзам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рассуждать! — сказала Маруна и сжала мою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времени окончания школы Маруна заметно пополнела, а парик ей вообще не шел. Она окончила с отличием, пошла работать секретаршей, получала большой оклад, но вкуса это ей не прибав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уставился? — накинулась она оп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запно до меня д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вчонки, а вы случаем не вып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 сказала, улыбаясь, Яна. — Немножко. Маруна сегодня именинница, да будет тебе изв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ми тогда мои поздравления, — сказал я, чувствуя, что фразу эту никогда уже не повторю, такой она мне показалась глуп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 идешь в кафе? — сказала Маруна и отпустила мою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начит, в «Бабету»? — повторил я без особой надоб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ысленно спросил: «А что ты будешь делать, если не застанешь Ладену в общежитии?» Конспекты я уже не мог и видеть, спать тоже не хоте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ез полчасика я, может, заскочу, — пообещ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мы тебе и поверили, — не согласилась Я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ьезно, 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портил только настроение… — сказала Маруна, оглядывая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Яна вста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ньги у нас есть… И мы тебе покажем фотографии, которых ты не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олодцы, девчонки, —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ой нас можешь не провожать… Мы с ней самостоятельные… — дополнила Мару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се заманчиво, — сказал я тоном, призванным изображать беспечность и воодушевление, — и если будет хоть малейшая возмож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хватит! — оборвала меня Маруна и, оскорбленно повернувшись к Яне, приказала: — Передавай от меня приветик этому субъекту!.. И вот что, Яночка, — были мы с тобой наивны, а теперь не будем… Подумаешь, студентик! Сча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 сказала Яна, и обе повернулись ко мне сп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ветик Яна мне так и не пере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смотрел им вслед. Они смеялись, хлопали друг друга по пл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будь Ладены, — подумал я, — можно было бы неплохо провести с ними веч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курил и перешел через дорогу к скверу. Тут было тихо, скамьи пустовали, огни Виноградского проспекта сверкали где-то далеко. В этой полутьме я ни с того ни с сего стал размышлять о жизни, о том, как ее прожить, и осознал, что все то время, пока болтался на тротуаре, сравнивал Маруну с Ладеной, и показалось вдруг таким невероятным, что она моя и что вообще все так волшебно и так просто, — я начал убеждать себя: «Все будет хорошо, у нас с Ладеной обязательно все будет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я позвонил ей и не получил от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олне естественно — аппарат был сло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ось обежать несколько кварталов, пока нашел исправный автомат. Было почти полдевятого, когда я, запыхавшись, набрал но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дена рассмеялась, как только я сказал «ал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так гаркаешь и так пыхтишь? У меня даже защекотало в у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дуюсь, что тебя слышу, —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просы весьма скром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у пригласить тебя в ка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 этом ты вчера не говорил. Сказал только, что позво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все надо говорить? — сказал я раздраж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Мне нравится тебя слу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это, знаешь! — повысил я голос. — Отвечай: куда хочешь по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завтра в пять часов вста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хватит и ч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мнев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Чтоб ты была одета. Беру такси — и через двадцать минут в общежитии. Если тебя не будет на третьей ступеньке, считай, что свадьба наша расстроилась! — пригроз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два ли это теперь возможно! — воскликнула Лад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сли хочешь знать, купила уже обручальные кольц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о временем из тебя выйдет изумительная девчонка, — сказал я и повесил трубку.</w:t>
      </w:r>
    </w:p>
    <w:p>
      <w:pPr>
        <w:pStyle w:val="Level2"/>
        <w:rPr>
          <w:rFonts w:ascii="Times New Roman" w:hAnsi="Times New Roman" w:cs="Times New Roman"/>
          <w:color w:val="auto"/>
          <w:sz w:val="20"/>
          <w:szCs w:val="20"/>
        </w:rPr>
      </w:pPr>
      <w:r>
        <w:rPr>
          <w:rFonts w:cs="Times New Roman" w:ascii="Times New Roman" w:hAnsi="Times New Roman"/>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нувшись, человек многое видит в другом с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мь утра все представляется неярким и нерезким. Дискотека Якоубека. И папин храп… В газетах после воскресенья много пишут о Египте, о смотре кинофильмов, о хоккее, печатают снимки нового универмага «Котва»… Окно открыто, мама ушла за продуктами, передо мной чашка чая и разложенные конспекты. День — это непреложный факт. Я и Ладена тоже непреложный факт — только в газетах о нем не пишут. Вещи и люди утром вырисовываются буднично. Меня одолевали разные тягостные мысли. О нашем пари и о Ладене, и больше всего — о себе. Какой-нибудь газетчик, вероятно, выразил бы это в одном заголовке. «Любишь кататься — люби и саночки возить» — так бы он это выразил. Я возил саночки. Уже который день. В четверг же предстояла свадьба и экзамен у Ондроуш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до об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глубился в чтение, но меня отвлекла мысль о парикмахерской. Надо постричься и отутюжить синий костю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час занятий я так и не отключился от своих проблем. Голова шла кругом. Не сложно было выстирать носки и белую рубашку, достать темный галстук бабочкой… А что сказать своим? Меня кольнуло острое сознание вины. Только не мог же я сообщить за ужином: «Папа, я с Колманом поспорил на пари, что я женюсь; это всего лишь шутка, просто глупость, сегодня это до меня дошло, но я уж не смогу в себя поверить, если пойду на попятный, ты понимаешь меня, папа?» Не мог я также выкрикнуть: «Мне тут все опостылело — и я женюсь! Пусть это несерьезно и так далее…» А были еще и родители Ладены, они вполне могли мне заявить: «Вы — мужчина, у вас должна была быть голова-то на плечах, если нет ее у нашей дочери». И главное — были ребята, следившие за выполнением условий, были их глаза, в которых я сейчас же вырастал и становился «своим в доску». А это было хорошо, поскольку я всегда, во всем стоял немного в стор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сегодня было холодно; я сидел с семи, а теперь было одиннадцать, и все не мог расхлебать кашу, которую сам заварил. Ходил вокруг да около, боясь замочить лап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Ясно пока было одно: я хотел жить по-своему. Но шли минуты, и я уже не знал, хочу ли этого на самом деле, а только понимал, что нужно и еще что-то, не за одним же этим я родился. Я принимался размышлять, как будет, если я и правда женюсь на Ладене. Идея эта появлялась не впервые, только я все не вживался в роль. У меня у женатого было другое лицо, и оно походило на папино. А едва мной овладевало это представление, как внутри меня все начинало крутиться, словно бессчетные колесики мгновенно приводились в действие каким-то импульсом, — я делался большим, сильным мужчиной и чувствовал, как слово </w:t>
      </w:r>
      <w:r>
        <w:rPr>
          <w:rFonts w:cs="Times New Roman" w:ascii="Times New Roman" w:hAnsi="Times New Roman"/>
          <w:i/>
          <w:iCs/>
          <w:color w:val="auto"/>
          <w:sz w:val="20"/>
          <w:szCs w:val="20"/>
        </w:rPr>
        <w:t>муж</w:t>
      </w:r>
      <w:r>
        <w:rPr>
          <w:rFonts w:cs="Times New Roman" w:ascii="Times New Roman" w:hAnsi="Times New Roman"/>
          <w:color w:val="auto"/>
          <w:sz w:val="20"/>
          <w:szCs w:val="20"/>
        </w:rPr>
        <w:t xml:space="preserve"> просачивается мне в кровь, в каждое движенье, в думы… Я даже принимался рисовать себе, что будет со мной и с Ладеной через десять, через двадцать лет, и гнал от себя мысль, что каждый вечер надо будет сидеть дома и только в пятницу иной раз выходить с приятелями; и было это до такой степени дико, что становилось жалко папу, а потом и остальных женатых, включая и меня. Короче, вместо всех занятий я за утро так испсиховался, что сам на себя нагнал страх. И уже громко начал говорить: «О чем, собственно, речь-то? О пари! И если дома это скрыть — что вполне можно сделать, — то абсолютно не из-за чего волноваться. Зачем из ерунды делать трагическую ситуацию? И занимайся! Это должно тебя волновать. Не утомляй напрасно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нова взялся за конспек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ты тут толку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пиной, держа продовольственную сумку, стояла мама. Я даже не заметил, как она во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 сказал я, чувствуя, как горят щеки (я покраснел. Как маленький…). — Учу вот вслух. Иногда это поле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 сказала мама и еще раз на меня взглянула. — Поешь что-нибудь? Я принесла масло. Хлеб с маслом и сы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сделаешь мне суп с чесно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азве ты не подождешь об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два ли. Надо на факультет и в библиотеку. В комитете я обещал сделать две газ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а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ма попробовала возраз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нься лучше дома. Ты говорил, у тебя столько подгот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еспокойся. Я легче соображаю вече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надо было этого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после ужина ты никуда не вый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наю почему, но мама последнее время мне не верит. Сужу по тому, что ей все хочется, чтобы я оставался дома. Я успокоил ее, кивну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спохва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еще отгладить синий костюм. Ондроушек любит, когда на экзамены приходят в темном. Может, я даже одолжу у папы галстук бабо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моему, лиш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чт</w:t>
      </w:r>
      <w:r>
        <w:rPr>
          <w:rFonts w:cs="Times New Roman" w:ascii="Times New Roman" w:hAnsi="Times New Roman"/>
          <w:color w:val="auto"/>
        </w:rPr>
        <w:t>о́</w:t>
      </w:r>
      <w:r>
        <w:rPr>
          <w:rFonts w:cs="Times New Roman" w:ascii="Times New Roman" w:hAnsi="Times New Roman"/>
          <w:color w:val="auto"/>
          <w:sz w:val="20"/>
          <w:szCs w:val="20"/>
        </w:rPr>
        <w:t>, — сказал я, — вот Ондроу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если тебе это поможет… — сказала мама, и голос ее прозвучал совсем не как обы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а доба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даже, был когда-нибудь у папы такой галст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ушла на кух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крыл глаза. Слушал, как тикают часы, и думал об Ондроушеке, как он всегда говорил: «Студент высшего учебного заведения должен быть собранным, учиться надо с первого же дня семестра, и главное — уметь учиться». «Умение учиться! Умение получать информацию!» То был девиз Ондроушека. Наверно, он был прав. Конечно, прав. Но дома с занятиями не получалось. Во всяком случае, в сложившейся обстановке. И потому я, наскоро съев суп, оделся и собрался уже выйти, когда в передней зазвонил теле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днял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еш Соботка — это вы? — спросил довольно приятный мужско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 началось! — подумал я. — Отец Ладены. Кто еще мог бы спрашивать так идиот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глянулся, посмотреть, закрыта ли кухонная дверь и не услышит ли мой голос мама, и произнес негром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вас слуш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есть в Слапех б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у, — отвечал я удивленно и сделал носом долгий выдо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азу отлегло. Потом невозмутимым голосом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что, новый анекд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Нет-нет. Простите. Я разыскиваю в телефонной книге Алеша Соботку. Он мой сосед по причалу. В ботике у него большая течь. Так я хотел предупре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неприятность… —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благодарил и повесил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дело? — появилась из кухни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у кого-то тонет лодка, но к тебе это не имеет отно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стань, Алеш! От этих подготовок ты, наверно, скоро сбрен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равда, тут искали человека, у которого тонет ло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 укоризной посмотрел на ма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 успела она раскрыть рта, как телефон зазвонил с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 опять этот, — ткнул я пальцем в аппарат, — посмот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ма решительно подняла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луш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сказала хол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бернулась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 спросил я срывающимся шепотом. — Опять э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вдруг охватила странная роб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то девушка, — сказала мама, лицо у нее было неподвижно, и я никак не мог понять, что она в ту минуту дум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зял у нее из руки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д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стояла мама. Вот в чем был камень преткнов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еш! Что нов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олго ничего не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мама скрылась в кух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молчишь? — услышал я опять Лад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была мама, — отвечал я тихо, прижимая к губам трубку. — Говори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может, в друго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шу тебе письмо, — заговорила она оп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люблю писать письма. В письме прошу не назначать на завтра ни с кем встреч, чтоб мы могли увидеться. Уже восемь страниц исписала. Еще пишу, что мы не будем так транжирить. Хоть ты и делал это для меня, я знаю, но все равно не надо. И завтра вместо ресторана пойдем погул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глупость, —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глупость? Погуляем в Стромовке</w:t>
      </w:r>
      <w:r>
        <w:rPr>
          <w:rStyle w:val="FootnoteCharacters"/>
          <w:rStyle w:val="FootnoteAnchor"/>
          <w:rFonts w:cs="Times New Roman" w:ascii="Times New Roman" w:hAnsi="Times New Roman"/>
          <w:color w:val="auto"/>
          <w:sz w:val="20"/>
          <w:szCs w:val="20"/>
        </w:rPr>
        <w:footnoteReference w:id="12"/>
      </w:r>
      <w:r>
        <w:rPr>
          <w:rFonts w:cs="Times New Roman" w:ascii="Times New Roman" w:hAnsi="Times New Roman"/>
          <w:color w:val="auto"/>
          <w:sz w:val="20"/>
          <w:szCs w:val="20"/>
        </w:rPr>
        <w:t>. Я никогда там не 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говорю о письме, которое ты отпра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ще его не отпра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мне домой не посылай, 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я его тебе принесу,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другое дело… — успокоился я (просто боялся отца с матерью — в этом была загвоз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еще «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чу выиграть пять бутылок, и мне грустно… Без шуток. Потому и хотела тебя услышать.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ена… — сказал я приглуш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ничего, что я тебе позвонила? У нас сейчас перем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тром я хотел все бросить и устроиться в контору или продав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не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молод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твои? — опять обдало меня ощущение стр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ец никогда не приезжает в Пр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ет. Вчера я маме отправила письмо. Мы каждую неделю отправляем друг другу пись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ничего не произ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должно было произо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ствительно, а что должно было произойти? Мы обменялись еще несколькими фразами, и я повесил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ло половины второго, с ясной головой, забыв о всех сомнениях и тревогах, я подходил к библиотеке. Через три дня пойду сдавать экзамен. И женюсь. Так я решил. Вот только маму было немного жалко. «Может, она и поняла бы? А может, я еще ей скажу…» — подумал 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том вошел в зал и, отыскав свободный стул, разложил книги и принялся за работу.</w:t>
      </w:r>
    </w:p>
    <w:p>
      <w:pPr>
        <w:pStyle w:val="Level2"/>
        <w:rPr>
          <w:rFonts w:ascii="Times New Roman" w:hAnsi="Times New Roman" w:cs="Times New Roman"/>
          <w:color w:val="auto"/>
          <w:sz w:val="20"/>
          <w:szCs w:val="20"/>
        </w:rPr>
      </w:pPr>
      <w:r>
        <w:rPr>
          <w:rFonts w:cs="Times New Roman" w:ascii="Times New Roman" w:hAnsi="Times New Roman"/>
          <w:color w:val="auto"/>
        </w:rPr>
        <w:t>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четверг я вышел из дому прямо с рассветом. Было морозно, но меня это не волновало — мне было жарко. Особенно горел л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ал я сегодня с трех и до шести утра. Когда, поднявшись и надев синий костюм, начал завязывать синий галстук с долевой белой полоской, понял, что по крайней мере целое столетие благополучно выскочило у меня из головы. И стал паниковать. Никогда в жизни, кажется, я так перед экзаменом не тряс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ел «У Флоры» на одиннадцатый, слез на Мустеке и пошел через Староместскую площадь пешком. Повсюду уже было людно — особенно перед курантами. Мне захотелось выпить чего-нибудь охлаждающего, но я прекрасно знал, что стоит сбиться с курса, и на экзамен я не попаду. Особенно тяжело стало у дверей Ондроушека. Постучать? Или ждать, пока вызовет? Занятно, что о предстоящем бракосочетании я почти не думал. В коридоре нашего факультета был сумрак, стоял какой-то застарелый запах. Курева, вероятно. Пристроившись к окну против двери, я приготовился ждать. Взглянул на часы. Пять минут девятого. «Минут через десять постучу», — реш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дверь распах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шла Вава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язаном платье, на высоких каблуках, она казалась вполне стройной, но анемичное лицо свое не попыталась оживить даже губной помадой. Вавакова держала кипу книг и, увидав меня, небрежно б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фессор еще не пришел, ты подож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тала говорить мне «ты». Это был добрый зн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 сказал я и тут же предложил: —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меешь отнесли это на кафедру чешского язы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 оглянулся я на подоконник, где лежал портф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заметила мой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ложу н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фессор будет, как вы полаг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вакова посмотрела на часы. Было четверть девятого. Он назначил мне на восем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же ему де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была права. Куда же ему деться. Я взял из рук у нее книги, отнес вниз к секретарше и снова начал нервничать. Обратно к лестнице умышленно не торопился, раздумывал, можно ли попросить Вавакову замолвить за меня профессору словечко, — конечно, это так и не пошло дальше проекта. Как всегда. Я сделал крюк — поднялся на третий этаж и прошел коридором, опоясывающим все четыре крыла. Была пора экзаменационной сессии — только мои шаги гулко отдавались в тишине. У кабинета Ондроушека я замер и прислушался. Голосов не было слышно, и я робко посту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не приходил, — сказала Вавакова, не отрываясь от книги, и стала ждать, пока я зат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тфель можно взять?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е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не думаете, что профессор мог забыть? — хотел я удержать нить разговора (главное потому, что в одиночестве не чувствовал себя уверенно, хотя и подготовился на этот раз не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ого еще не бывало, чтоб профессор мог забыть свои обязанности, — уверила о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была о нем, как видно, неплохого мнения. В беседе с ней об этом следовало пом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 ее меня немного обескуражил. Я нерешительн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мне кажется, вообще все это зря. Я позабыл по меньшей мере полстолетия, а если уж достанется абсолютизм Б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обязательно все вспомнишь, это я знаю… — перебила Вавакова и в утешение мне улыбнулась бледными гу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голове у меня сегодня беспорядок, — вздохну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ожиданно схватился за спасительную мыс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добавок я в одиннадцать жен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не могло не тронуть молодую женщину. Вообще люб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быстро взглянула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олне серье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 глазам ее я видел, что она не верит. Должно быть, не могла представить себе человека, пришедшего на свадьбу в таком виде. Синий костюм мой был не так уж плох, но, разумеется, не для свадебного торж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а такая спехатура… — произнес я, еще раз шумно вздохну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зал — и самому стало противно: ну не подлец ли я — так отношусь к Ваваковой, когда та искренне желает мне доб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дители пока не знают, — вставил я и придал лицу озабоченное выра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нимающе кивнула. Как человек, кое-что повидавший в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ты не сказал этого в понедельник профессору? Он бы тебе назначил друго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сам не знаю. Боялся, вероятно. Я рад был, что вообще-то разрешили пересдать, — сказал я покаянно, глядя на Вавак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кто на моем месте вел бы себя иначе? Колман? Пожалуй. Но тому все трын-тр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говорю с профессором, — решительно произнесла Вавакова. — Сейчас же с ним свяжусь по телефону, если его что-то задержало. Ты не волну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крылась в канцеля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ое вам спасибо, — обратился я к двери и отошел на прежнюю позицию у ок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ного успокоенный, достал из карманов конспекты и разложил их все на радиаторе. Меня тревожила вторая половина девятнадцатого века. Ее, конечно, следовало повторить. Когда я опускал в карман руку, она наткнулась там на пряничного кукленка, которого Ладена положила мне на счастье. Я гладил его пальцами, пытаясь вспомнить, что она при этом говорила, и, ободренный радужной надеждой, точно восстановил Ладенины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бе по плечу и не один Ондроушек», — сказала она, как будто то, что я не провалюсь, не вызывало никаких сомнений. А потом спросила, кого мы пригласим свидетелями к нам на свадьбу. Тогда вот мне впервые показалось, что для Ладены я не посторонний, что принимает она все это всерь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около четверти часа, когда Вавакова явилась и сказала неувер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 не отыщу… Дома нет, и в Академии не знают, где он. Разве что снова барахлит ма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будем делать? — посмотрев на циферблат, поднял я несчастные глаза на ассистен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жала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дать. Если профессор назначил тебе на сегодня, он, разумеется, учел это в своем распис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знаете, бывает иногда такое с головой — вроде склероза,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фессор — еще бодрый человек, — произнесла Вавакова чрезвычайно сухо и убежд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этим склерозом тоже надо было подумать, а потом уж брякать!» — отругал я себя мысленно. Она относится к Ондроушеку с глубоким уважением, в лучшем случае, а тут такие разгов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разумеется, — сказал я, пристально взглянув на ассистен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упившись, она быстро про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отором часу ваша свадь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диннадцать. Но это в Нусл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нова попытался использовать отсутствие Ондроуш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друг профессор так и не придет? Вы не могли бы принять у меня экзамен? Имею же я право с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в том случае, если бы профессор лично меня уполномо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не понравилось, что она так его боится, а главное, пугала мысль, что надо будет приходить еще раз. Я покорился, вытащил опять конспекты и, сев на радиатор, начал их листать. И надо же, чтобы как раз в эту минуту раздались шаги и в конце коридора обозначилась фигура профессора Ондроуш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росил на мое приветствие: «Добрый день», скользнул по мне отсутствующим взглядом и скрылся в канцелярии. Сказать, чтобы меня обрадовал сей взгляд, никак не могу. Не понимаю, почему преподаватель должен всегда хмуриться. Некоторые как придут на факультет, так у них сразу застывает лицо на целый день, и сколько еще ждать, пока оно за ужином оттает. Смотреть на это таянье, должно быть, исключительно забавно. С другой же стороны, меня тогда, наверно, испугал бы даже голос нашего вахтера, до того натянулись нервы. Я себе представил, как профессор, сев за стол, скажет ассистентке: «Итак, что у нас на сегодня?» — потом просмотрит почту, вытащит журналы и семинарские списки, чтоб проверить посещаемость студента Соботки… К счастью, я с удовольствием хожу на семинар, там у меня проклевываются разные мысли… но, как доходит до конкретного, боюсь сразу обнаружить недостаточную подготовку, теряюсь и впадаю в па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ходите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ях стояла Вава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вошел. Даже не обратил внимания, что она стала говорить мне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без двадцати девять. Может, и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фессор смотрел куда-то в окно, ждал, пока я сяду, потом скользнул взглядом к телефону, словно обдумывая что-то важное, и вдруг нервно усмехнулся (мне показалось, он растерян еще больше меня), а пото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олжен перед вами извиниться, я никогда не заставляю человека ждать, но у меня довольно старая ма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 посмотрел на свои руки так, словно позабыл их вымыть, но руки были чистые, и это его явно удивило. Он заложил их за спину, оглядел кабинет и неожиданно снова стал спокойным — вот только голос у него как будто ссохся и потрескивал при каждом с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 вами прошлый раз расстались на оценке Венских событий восемьсот сорок восьмого года. Давайте еще задержимся на этом интересном историческом эта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 выдохнул я и уставился в потертый ковер на п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вять пятьдесят профессор объя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все еще между неудовлетворительно и посредств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речь шла о смежной дисциплине — куда ни шло. Но это — ваша специальность… Придется дать еще один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диннадцать часов моя свадьба, пан професс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мой прозвучал, наверно, слишком слабо и неубедительно. Ондроушек долгое время не поднимал глаз от стола, потом слабо усмехнулся и пожурил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этого вы выбрали не самый удачный день… Но что же делать. Как-нибудь выйдем из положения. Внизу у меня ма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это предложение с машиной озадачило. «Уж не надеется ли он, что я его позову на брачный пир?» — подумал я. И постарался сразу внести ясность в ситу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не будет ничего особенного, пан профессор. Такая, знаете ли, студенческая свадьба… Все впопых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дроушек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ам когда-то так женился. Но это не влияет на оценку вашего от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молчал немного, пото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 вами ничего пока не говорили о внутреннем положении соседней Пру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говорили и говорить не будем», — решил я, так меня это ошарашило в первый момент. Потом подумал, что присутствие Ондроушека на свадьбе может обернуться куда худшей катастрофой, чем провал экзамена; сосредоточившись на этой новой мысли, я отвлекся… и вспомнил все, что знал или читал когда-либо о Пру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фессор некоторое время с удовлетворением слушал — должно быть, ему польстило, что я цитирую фразы из его литографированного курса, — вынул ключи, раза два хмыкнул, оглядел свой стол и запер ящики; взяв портфель в руки, снова хмыкнул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благода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это имело такой вид, как будто он вообще не сомневался, что в итоге вытянет из меня что-нибудь дель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пан профессор, — сказал я, беря заче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ить не надо! Учите для себя, — ответил он и открыл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ышел в коридор, чувствуя легкую дрожь в коленях. И понял вдруг, что относился я к Ондроушеку неважно. Ну что мне стоило готовить темы более добросовестно?.. Мне захотелось что-нибудь еще ему сказать, но он меня опере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мы е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у он предлагал вполне серье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Нусле, — ответил я. — А стоит ли вам затруднять себя, пан професс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махнул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пустя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но, он был пр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молча сошли по лестнице, Ондроушек знаком предложил мне сесть возле себя и стал искать в карманах сигареты. Потом вставил в зажигание ключ и повернул. И тут я во второй раз облился холодным потом, вспомнив, что, пока Ондроушек возле меня чертыхается, Ладена ждет внизу у лестницы около здания Национального комитета. Такого невезения у меня не было д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ьез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люч в замке. Аккумулятор в порядке. А машина не заводится, хоть тресни.</w:t>
      </w:r>
    </w:p>
    <w:p>
      <w:pPr>
        <w:pStyle w:val="Level2"/>
        <w:rPr>
          <w:rFonts w:ascii="Times New Roman" w:hAnsi="Times New Roman" w:cs="Times New Roman"/>
          <w:color w:val="auto"/>
          <w:sz w:val="20"/>
          <w:szCs w:val="20"/>
        </w:rPr>
      </w:pPr>
      <w:r>
        <w:rPr>
          <w:rFonts w:cs="Times New Roman" w:ascii="Times New Roman" w:hAnsi="Times New Roman"/>
          <w:color w:val="auto"/>
        </w:rPr>
        <w:t>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дена всматривалась в проходящих и окидывала взглядом улицу не в страхе и растерянности, как бывает в таких случаях, а совершенно спокойно, чуть не равноду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олжен был приехать к половине одиннадцатого — так мы во вторник вечером договорились, — но был уже двенадцатый час, когда Ондроушек наконец затормозил, хлопнул меня приятельски по плечу и сказал совсем не таким голосом, как говорил на лек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вансом поздравляю, коллега. Всего труднее первые полгода. А там привыкн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лаза у него были смешно растроганные. Я в тот момент готов был самому себе надавать пощечин. Ондроушек все-таки мировой мужик! Но ведь попробуй разберись, когда перед тобой преподав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благодарив и помахав ему на прощанье, я стрелой пересек тротуар, крепко взял Ладену за руки и, как бы ограждаясь от упреков с ее стороны,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се Ондроушек… Ни о чем не спрашивай… вроде бы обошлось… не знаешь, где реб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 наверху, — сказала Ладена. — Только я с ними незнакома — не могу ничем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тобой? — выпустил я ее руки и отсту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 тобой что? Вид у тебя угрожающий. Я полагала, ты сегодня женишься… Что это на тебе за галст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урочка… Да я бы… — хотел я сжать ее в объят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яни, тяни — пропустишь свою очередь! — улыбнулась Лад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зял ее за руку и побежал по лест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роду там полно, — сказала она мне в первых раздвижных двер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ыбрала «Невинные забавы» Кёмферта. Это нам проигр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сно, — сказал я и стал высматривать в коридоре знакомые 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отдала документы, как ты велел. А это мы с девчонками нарвали утром возле общежития, — вытянула она руку с букетом. — Скажи еще: нравится тебе мое платье? — и отст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равится платье, все нравится, не нравится мне только, что ты л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кет этот ты купила и заплатила семьдесят крон, — сказал я, быстро сосчитав гвоздики по десяти крон шт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ты напрасно нервнич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напрасно — нигде нет реб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тором этаже я остановился и оглядел корид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удно тебе, Алеш! Без ребят — ни шагу… Но теперь у теб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жны же у нас быть свидетели! — чуть не сорвался я на к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бята — выше этажом. Там и товарищ, который оформляет браки. И две свидетель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вала Вишню и Ярку Дрбоглавову. Иначе они мне никогда бы не простили. Тебя это заде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крутил головой. Едва ли уже что-нибудь могло задеть меня сегодня. Все окружающее я воспринимал будто в бреду; в каком-то судорожном порыве попытался на одном дыхании одолеть пятнадцать ступеней и снова ринулся на улицу, все это время мысленно кляня автомобиль Ондроушека. Ладену я держал крепко за руку. Когда я на последней площадке поднял голову, то неожиданно коснулся Ладениных волос, почувствовал их мягкость и обрадовался, что Ладена есть, что она тут, со мной, что она не только умная, но совершенно необыкновенная девчонка. Спокойствие ее передалось и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гляд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глазами еще все плыло: черное и белое, группки людей, толпящихся вокруг новобрачных, молочные плафоны под потолком, огромные от счастья и от слез глаза невесты, за чью фату я чуть было не зацепился… я снова говорил себе, что с этим маскарадом я никак не связан, потом увидел поднятые руки ребят, проталкивающихся к нам, и услыхал свою фамилию. Произнес ее распорядитель, который начал нас выстра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молодыми пойдут родители, — объяв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дена стала ему что-то объяс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w:t>
      </w:r>
      <w:r>
        <w:rPr>
          <w:rFonts w:cs="Times New Roman" w:ascii="Times New Roman" w:hAnsi="Times New Roman"/>
          <w:color w:val="auto"/>
        </w:rPr>
        <w:t>о́</w:t>
      </w:r>
      <w:r>
        <w:rPr>
          <w:rFonts w:cs="Times New Roman" w:ascii="Times New Roman" w:hAnsi="Times New Roman"/>
          <w:color w:val="auto"/>
          <w:sz w:val="20"/>
          <w:szCs w:val="20"/>
        </w:rPr>
        <w:t> — я не слышал, потому что за рукав меня держал Ченек Кол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провалилось, Алеш… — говорил он тихо. — Ребята вышли из иг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ровал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начала ничего не понял. Только украдкой посмотрел на Ченека. Хотелось узнать, как он, светский лев, оценивает Ладену. Она была красива в плотно облегающем платье, а желтоватый сумрак делал ее еще притягательней — на всем лице ярко выделялись только рот и золотисто-кари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разу вас не разведут, — начал объяснять Ченька. — Этот закон уже не действует и никогда не действовал. Это все Вашек выдумал. Я знал еще вчера, хотел предупредить, звонил, ты же не можешь отрицать, что я тебе зво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 сказал я, не сразу осознав смысл этой нов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ишком поддался настроению момента. Но и при всем желании убежать я тогда не нашел бы в себе для этого ни мужества, ни си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 невозмутимо повторил я с видом киногер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нек предпринял последнюю отчаянную попы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яди, Соботка, — сказал он на этот раз так громко, что Ладена не могла его не услышать, — не говори, что женишься из-за пяти бутылок, ты, как я вижу, сделаешь это и без них, так что о выигрыше не может быть и р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лаг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что, осел,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я осел, Кол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огда шут с тобой!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ется, он сказал еще что-то, но голоса его я не слышал, а только чувствовал сухость во рту, касание Ладениного локтя и через минуту уже смотрел в помаргивающие глаза распорядителя отеческого вида, с могучей грудью колесом — которой он, надо полагать, заслуженно гордился — и, выслушав положенное назидание, ответил: «Да». Потом звякнули кольца о латунное блюдечко, и если я по глупости считал, что церемония пройдет спокойно, — я глубоко заблуждался: жестяной звук колец был омерзителен; по нему каждый мог определить, что кольца эти — с храмового праздника, по пяти крон штука. Распорядитель удивленно посмотрел на нас, замер на секунду, и могучая грудь его опала. Но выражение лица Ладены было ангельски невинным, хотя я был готов сквозь землю провалиться и, когда процедура окончилась, забыл даже, что надо отойти. Потом у меня жутко взмокла спина, голова горела, уже на улице я все не выпускал Ладениной руки. И в заключение начал как дурачок смеяться. Я всегда так смеюсь, если мне очень страшно. А мне тогда было очень страшно. Страшно того, что теперь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пиной у меня раздался незнаком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я можно поздравить, Лад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бернулся. На тротуаре толпились люди — ни одного знакомого лица, — тут же стояли Вишня с Яркой. А около Ладены — незнакомый парень. Он был на голову выше меня, черноволосый, черноусый, с маленькими насмешливыми глазами и приятны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разумеется, — ответила Ладена и подала черноусому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ставишь? — посмотрел он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разумеется, — снова ответила Ладена. — Это — Рихар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отка Алеш, — сказал я и полез в карман за сигаретами. Рихард мне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ак и понял, — сказал он. — Однако я считал, что начинать ты бы могла с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я, Рихард не отводил от меня глаз, и в них было презрение — я это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наоборот, считала, что подобными вещами ты пренебрег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безусловно, — подтвердил с энтузиазмом Рихард. — Для меня важней другие ценности, чем круглая печатка МНК</w:t>
      </w:r>
      <w:r>
        <w:rPr>
          <w:rStyle w:val="FootnoteCharacters"/>
          <w:rStyle w:val="FootnoteAnchor"/>
          <w:rFonts w:cs="Times New Roman" w:ascii="Times New Roman" w:hAnsi="Times New Roman"/>
          <w:color w:val="auto"/>
          <w:sz w:val="20"/>
          <w:szCs w:val="20"/>
        </w:rPr>
        <w:footnoteReference w:id="13"/>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о-то и оно, Рихард, — с энтузиазмом сказала Ладена. — Я же с некоторых пор предпочитаю кругл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ы у нас всегда была математи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этому не надо было забывать, что я могу прикинуть и подытожить!.. Но все равно ты — восхитительный мужчина, и тебе положена гвозд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от этих разговоров выворачивало наизнанку. В особенности когда он, продев гвоздику в лацкан темного пальт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я могу все еще 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я не выдержал. Выдернул изо рта сигарету, швырнул ему под ноги, схватил Ладену за руку и решительн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хали домой, Ладена! Нам еще собираться — а в два поезд. Мама, наверно, там с ума с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это вышло не ахти как умно, но, если бы я на минуту дольше пробыл возле этого комедианта, я бы не знаю что выки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е так поздно? — сделала испуганное лицо Лад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ихард сделал пируэ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мею вас задерживать, друзья. Счастливого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шел к мостовой, где возле тротуара у него была ма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шня с Яркой тактично стояли поод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бернулся к ним и перевел взгляд на Ладену. Я видел, что она сейчас не со мной — мыслями она с Рихардом. В голове моей от всего этого сделался сумбур, и я сказал единственное, что способен был тогда произн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зайдем куда-нибудь? Я с самого утра жутко хочу вы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нова замолчали. Потом я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послала ему извещение о свадь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бы нет? — ответила она и слегка покрасн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ля чего это было нужно? — спросил 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е кричи на меня, сделай милость, — сказала она, что было просто глупостью, поскольку я совсем на нее не кричал.</w:t>
      </w:r>
    </w:p>
    <w:p>
      <w:pPr>
        <w:pStyle w:val="Level2"/>
        <w:rPr>
          <w:rFonts w:ascii="Times New Roman" w:hAnsi="Times New Roman" w:cs="Times New Roman"/>
          <w:color w:val="auto"/>
          <w:sz w:val="20"/>
          <w:szCs w:val="20"/>
        </w:rPr>
      </w:pPr>
      <w:r>
        <w:rPr>
          <w:rFonts w:cs="Times New Roman" w:ascii="Times New Roman" w:hAnsi="Times New Roman"/>
          <w:color w:val="auto"/>
        </w:rPr>
        <w:t>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омирились только через четверть часа. Рихард был мне противен с первого взгляда, и я сказал это Ладене. А еще сказал, что при желании и я мог пригласить любую девчонку. Хоть десять баб. На что Ладена отв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же нет? Конечно, мог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меня взорвало. Взорвало от спокойствия, с каким она это произнесла. Я неожиданно понял, что рассчитывать мне не на что: говорит обо мне как о постороннем, сама так хороша и так самонадеянна, видит, что я терзаюсь, и ей наплевать… Потом стал убеждать себя, что ни к чему теперь забивать подобными вещами голову. Пари не состоялось. Так о чем речь? Не более как о девчонке, которую случайно встретил и которую, по существу, не знаю. У каждого из нас своя жизнь — а на руках свидетельство о браке. Мы новобрачные. Только ничто от этого не изменилось. И для Ладены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трашно хочу есть, — сказал я первое, что пришло на ум, и уж не знаю, как я в ту минуту поступил бы, если б Ладена отклонила мое предложение пообедать и поехала бы в общежи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частью, она сказала, что не против посидеть в каком-нибудь примитивном заведении, поскольку все эти шикарные рестораны в последнее время действуют ей на нервы. Вопрос, понятно, был не в нервах, а в деньгах. Ведь я-то думал, что мы все поедем к Колману и разопьем там выигранные пять бутылок. Но Колман смылся. Потерпел фиаско — это было ясно. И вот мы начали подсчитывать свои ресурсы. Ладенина повышенная стипендия ожидалась только через неделю. Я же свою прохлопал, заработав в конце летнего семестра две тройки. Сообща мы наскребли всего сто восемь кр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роза такого, как накануне, правда, не было, но солнце за весь день ни разу не показалось — и Ладена в тонком платье и коротеньком пальто стала зябнуть. Мы повернули и пустились боковой улочкой к площади. Бежали, взявшись за руки. Портфель у меня был в левой, букет у Ладены — в правой. Прохожие оглядывались, но нас это не волновало. Когда бежали мимо скверика, попался один папин приятель — пан Заградничек. Он стоял у тротуара и расплачивался с таксистом. Не выпуская Ладениной руки, я помахал ему портфелем — и Заградничек удивленно посмотрел нам вслед. На перекрестке мы свернули влево. Я знал, что дальше, на углу, должна быть забегаловка четвертого разряда, только никак не думал, что народу в ней как сельдей в бочке. Галдеж стоял немыслимый. К счастью, ни одного тупого, хмурого или несимпатичного лица там не было. На столе стоял суп с рубцом, и буженина с хреном чувствовалась уже от двери. Вокруг столов сидели каменщики в свитерах и куртках поверх рубашек, а у окна какой-то пентюх терзал геликон. В басах гармоники явно чего-то не хватало, но этого никто не замечал — тут, кто не ел, тот пил, а кто не пил, тот 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мы нашли два свободных места в дальнем конце зала у длинного стола. Четверо каменщиков с интересом нас оглядывали. Венца и Ладя только кончили ученье, двое других были отцы семейств. Все прибыли из Будейовиц, спали в вагончике, не боялись ни дождя, ни града, ели с огромным аппетитом и во все время обеда говорили с Ладеной. Сперва про то, как стирают себе вечером рубашки, потом про институты — у старшего, широкоротого и сильного, как медведь, бригадира Проузы, училась дочь на медицинском в Пльзени — и, наконец, о футб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потрясающий обед: взяли свиную голову, сверх того — докрасна зажаренную колбасу из рубленой свинины с ливером, невероятное количество хрена и охотничью. По случаю торжества взяли ее целую бутылку и попросили принести стопки на всех. Два раза поднимали тост: первый — чтоб теща была доброй, второй за здравие… Правда, пан Проуза так и не поверил, что мы новобрачные. Как только отер рот, выразил сом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нас, случаем, не разыграли? У молодых ведь это в паспор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скользнул еще раз по мне взглядом и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 глаз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топочкой охотничьей такое не обидит, наоборот — поднимает настроение. Мы с Ладеной хитро переглядывались, и я доволен был, что бросили наконец говорить о лекторах и сессиях. А что Ладена так разбирается в футболе и разных нарушениях правил, я действительно не ожидал, не прерывал ее и радовался, что жизнь опять пойдет веселее — сданы экзамены и будет уйма времени на недочитанные книги, на театр и на Ладену. Когда же, отобедав, бригадники поднялись и снова стали пожимать нам руки, я позабыл и Колмана, и неудачное пари — обнял Ладену, любовался ею и слушал геликон. Потом Ладена, передав аккордеонисту десять крон, сказала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кое-что исполнят в твою ч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это «кое-что» оказалось арией Цыганского барона, и я пел ее вместе со всем залом, гладил Ладену по коленке, как влюбленный школьник, и восторгался мысленно: «А неплохая забегаловка, ей-богу, неплох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Ладена 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мы, Але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я не отпускал ее руки и спраш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ты хоть немножко счастл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ножко! — отвечала она, комично округли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у меня, так держать! — внушал я и лишь тогда выпустил ее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кажется, я мог быть собой доволен. Было три часа, а сколько уже я успел! За всю жизнь вряд ли проявил столько решимости, как за один этот день. Я опрокинул последнюю стопку, хотел сказать Ладене что-нибудь хорошее, но она меня опередила и заявила вдруг, что у отца ее точь-в-точь такая фигура, как у пана Проу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я вспомнил, как она с паном Проузой рассуждала о футболе, и спросил, где она научилась так в нем разби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а, где же еще, — сказала она как о чем-то совершенно яс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й отец футбол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новник. Был и остается… Такая вот у нас семейка, — ответила Ладена, и я заметил, как во взгляде ее появилось что-то вроде упрямства и тоски (что именно, не мог определить. Возможно, это была ненависть). Ладена стала мне рассказывать, как вместо того, чтобы учиться играть на рояле, что было ее мечтой, она должна была ходить на тенн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ец взял для меня тренера за плату, когда я еще не кончила девятилетку, и иногда сам появлялся вдруг на корте, словно бы случайно. Сядет на лавочку у сетки и начнет прерывать старика Хароуза, изрекая очередную глупость о форхенде или свечах. Старик однажды чуть не схлопотал инфаркт, когда вдобавок к поучению отец влепил мне оплеуху. Таким путем он, видимо, надеялся сделать дочь мастером международного класса. Была у него подобная меч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икогда этого не рассказывала… — удивился я, забыв, что знаем мы друг друга без году неделю и охватить такие темы еще не мог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у тебя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ю, чиновник, — посмотрела она тем же странным взглядом, — работает секретар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только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ошицах. В «Словане». Он зарабатывает, не дум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омой приезж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чается… Раза два в г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мама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а в У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ак она восприни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ооб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уж привыкли… — перевела она взгляд на официа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казал два кофе, как она просила, и посмотрел с надеждой ей в глаза. Хотелось слышать еще что-нибудь об Усти, о том, что делает там мама, куда ходила Ладена в воскресенья, куда она уезжала на каникулы… Но говорить об этом она не стала. Только приба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 вообще-то неплохой, не думай. Я иногда его даже люблю. Когда я была маленькая, он варил мне кашку. И по сей день не понимаю, как человек мог вырасти на ка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нравилось, когда Ладена говорит, она сопровождала это выразительными жестами, умела ясно и открыто улыбнуться… Но было уже почти четыре, мы все допили, и двойной кофе тоже, денег больше не оставалось, и я знаком попросил у официанта с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он подошел, держа бумажник, как меня охватила странная тоска — разом вспомнился Колман, пари и предстоящие хлопоты о разводе… А тут еще была Ладена и наш вечер после свадь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иант взглянул на меня вес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уж оплачено, товарищи! Кроме двойного кофе, разуме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чет за нас оплатил пан Проу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не таким обычным делом в моей практике. Из двух моих дядьев — один был хорошо устроен — никто ни разу не дал мне и геллера. Мы с Ладеной переглянулись. Потом единодушно порешили: при первой же возможности нагрянем в бригадный вагончик с ящиком пива и самым большим батоном колбасы, какой отыщ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истраченная сотня грела сквозь карман, и я предался приятным размышлениям о том, где можно еще посидеть часок-другой с Ладеной. Но деньги были не полностью мои, пятьдесят с лишним крон было Ладениных. И я напомнил ей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озьму только на такси. А что останется, когда-нибудь на меня потрат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нибудь?! — озадаченно повторил я. — Ты собираешься ехать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бщежитие, — поправила Ладена. — Это не одно и то же. Домой можешь ехать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том, что мы проведем вечер вместе, мы заранее не уславливались. Но мне казалось, это разумеется само собой. Сегодня наша свадьба, и следует ее отпраздновать. Планировался сабантуй, и, если Колман сдрейфил, что же теперь: бросить на помойку кольца и не отметить вместе этот вечер? Я взглянул на Ладену. Она была спокойна. Даже улыбнулась, когда я подал ей пальто. Что на нее наехало? Не оскорбил же я ее ничем… Мы вышли через коридор на улицу. Были уж сумерки. Мы обогнули дом и остановились на тротуа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 сказала Ладена и протянула мне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 сказал я, не пытаясь ее удер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обер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ё.</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бежал за ней, схватил за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это что, серьезно? — проговорил я, задых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повысил голос, словно испугавшись, что останусь один на один с тем, что произ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 надо все-таки договориться, как быть дальше, или тебе безразли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 ты мне все-таки позво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о 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чу пойти посидеть с тобой куда-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хочу вернуться в общежитие, — сказала Ладена су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можно все-таки договориться… — сказал я снова, хотя и сам не понимал в эту минуту, чего добив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ты хочешь договариваться? — посмотрела она так серьезно и открыто, что я невольно отвел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прямой вызов. Вполне нам можно было бы назвать вещи своими именами, но ни она, ни я этого не хо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ворить можно обо всем, — дипломатично сказал я, — только спокойно, не на тротуаре. Что, если нам зайти на Вифлемской площади в наш погребок? Нам было хорошо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молчала. Смотрела куда-то вдаль, поверх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можем взять так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акси мы забыли на заднем сиденье букет. Я купил новый и поцеловал Ладену в щеку. Она нагнула голову. Я видел от корней ее нежные волосы, по которым столько раз уж проводил рукой. И сделал это снова. Но безрезультатно. Если девчонка заберет себе что-то в голову, надо или уж признать ее правоту, или уйти. Ни того, ни другого я не сделал. Уйти еще, пожалуй, было бы возможно, будь я железно убежден, что между ней и Рихардом ничего нет. Последнее мучило меня больше всего. Больше предстоящего развода. Но речь об этом я завел не сразу. Сначала поговорили о разной ерунде, причем болтал главным образом я, а не Ладена, поскольку я старался отогнать от себя мысль о ее отношениях с Рихардом. И старался изо всех сил, но голова моя после второй рюмки красного плохо мне повиновалась. Чтоб разрядить неловкость, я, например,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ебе в общежитии не нравится? Там ведь у вас, наверное, ужасно вес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 ответила она и снова посмотрела тем открытым взглядом, каким смотрела час назад на тротуа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 — сказал я, чтобы сразу исключить все подозрения на этот счет, — мне интересно: как вы с Вишней организовали свою жизнь в совместном бло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зать, чтобы особенно удобно, не могу… Но обжились. Теперь привыкли, а в нач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 начале? — спросил я с любопыт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первом курсе мне по вечерам часто бывало грустно. Особенно недоставало мамы. Знакомых в Праге не было, не знала, куда и по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дена говорила искренне, и я немедленно это использ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сле?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имеешь в в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дняла голову, а рюмку, которую поднесла к губам, поставила н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После ты уж, наверно, знала, куда пойти и как употребить свободное время? Я имею в виду </w:t>
      </w:r>
      <w:r>
        <w:rPr>
          <w:rFonts w:cs="Times New Roman" w:ascii="Times New Roman" w:hAnsi="Times New Roman"/>
          <w:i/>
          <w:iCs/>
          <w:color w:val="auto"/>
          <w:sz w:val="20"/>
          <w:szCs w:val="20"/>
        </w:rPr>
        <w:t>после</w:t>
      </w:r>
      <w:r>
        <w:rPr>
          <w:rFonts w:cs="Times New Roman" w:ascii="Times New Roman" w:hAnsi="Times New Roman"/>
          <w:color w:val="auto"/>
          <w:sz w:val="20"/>
          <w:szCs w:val="20"/>
        </w:rPr>
        <w:t xml:space="preserve"> того, как повстречала Рихар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ыпалил это одним духом, наверно, потому, что где-то в подсознании не оставлял ни на минуту мыслей о Ладенином прошлом и был готов вести с ней разговор о Рихарде до ночи. Не то чтобы я ревновал. Не в этом дело. Ладена дразнила меня своим молчанием, ничего толком о себе не рассказала и была не такой, как это на первый взгляд могло казаться. Другому парню было бы не важно, откуда девочка и как она вела себя до знакомства — особенно если она была бы так непостижима, как Ладена. Другому, но не мне. А стало и совсем муторно, когда на мой вопрос она спокойно подняла глаза и вместо долгих объяснений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же думаешь, я с первого курса только и ждала, пока мне встретится Алеш Собо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отвечал я уязвленно, — этого мне хоте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уже войдя в раж, напустился на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ы его позвала сегодня, интересно знать! Или мне это не полож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никак ревнуешь, милень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дена пригубила из рюмки, и было видно, что беседа начинает ее забавл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а минуту смолк. Сделал равнодушное лицо, словно меня не так уж это трогает, но был далек от равнодуш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поинтересоваться?.. — сказал я. — А что в моих словах такого?.. Чем он вообще-то заним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убоврачебной практи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где вы познаком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зубоврачебном кабинете, 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он, понятно, пригласил тебя в ка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долго ты еще намерен говорить об этом, Але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долго! — зло ответил я. — Но зачеркивать эту тему не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замолчали. В погреб ввалилась компания: четыре девушки и парень. Уселись за соседний столик и подняли галде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оставалось делать? Ладена была своенравна, и от ее упрямства я немного поскучн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можем взять еще четыре раза по сто… — сказал я, прерывая молчание, но Ладена, устав от моей кислой мины, стала в чем-то меня разубеждать и чем больше говорила, тем больше обнажала мои слаб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тебя что, не было ни одной девчонки, Алеш? Да у тебя их, может, еще шесть! Может, ты — Генрих Восьмой? Может, ты их убиваешь одну за другой,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не об этом речь! — оборв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о чем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воей девушкой ни с кем до сих пор не делился. И делиться не намерен! Пора бы тебе это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умасшествуй! — пискнула Ладена — но уже тогда, когда я, обхватив ее за талию, рванул к себе и между поцелуями зашеп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а бы тебе знать!.. Впредь зн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дно поверить, но и в ту минуту я не сумел сказать, что хочу быть с ней и, может быть, вообще не разведусь, что никогда мне не было так хорошо, как в этот день… Все, что я говорил потом, было глупо, я понимал это, всегда я норовил тихонечко ретироваться отовсюду как-нибудь бочком, если не вывозил счастливый случай. Ладена же была человек, какого надо было заслужить, — тут у меня не возникало никаких сомн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еще поболтали немного о соседней компании, оглядывавшей Ладенино свадебное платье, завели спор об одном молодежном телевизионном фильме, причем я незаметно подбирал веские доводы, чтоб уронить в глазах Ладены Рихарда. Но в конечном счете потерпел фиаско — вино делало свое дело — и опять чувствовал себя смешным и обойденным, а потом с удивлением услышал, как я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ты любишь Рихарда, люби, пожалуйста, мешать не стану! Честно, Ладена. Я вполне серье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вполне серьезно думаю, что бесполезно продолжать этот нелепый разговор, — заметила она. — И тебе надо распла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Пусть так, — отсел я от Ладены, хотя сам чувствовал, что глупо говорить подобным т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съедало недоверие, и я не понимал, что задаю нелепые вопросы в самое неподходяще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 начал я через минуту снова, — зря ты сердишься. Просто меня интересует все, что связано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 крикнула Ладена, даже не взглянув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очему? Это захватывающая тема. Внесем ясность в ситу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но, у нее с этим усатым что-то есть, раз она так упорствует», — невесело подумал я. Подсел опять, поймал ее запястье и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смотри на меня… Брось хмуриться… Что такого я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ыдернула руку. Лицо у нее в ту минуту было совершенно неподвижным, гладким, как у статуи. Потом, вздохнув, подняла на меня серьезные глаза. В них было то же вызывающее выражение протеста, как и час назад, когда она рассказывала о теннисе и о своем отце. Немного посмотрев на меня так, она насмешливым, но безмятежным голосом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ам тут еще делать? Я пошла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 все-таки — в общежитие, — поправил я со злостью, но злился больше на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 особое состояние нерешительности, когда хотелось быть с Ладеной и страшно было навязать ее себе на шею, не прошло даже на улице. Ладена смотрела с ледяной холодностью — и на прощанье мы сказали друг другу только «п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нам все это оформ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этим» в ту минуту я имел в виду раз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формим, Алеш, не волнуй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творки трамвайной двери сомкнулись, и я остался, как мешком прибитый, с Ладениным букетом в руке. Хотелось крикнуть на весь Национальный проспект: «Товарищи! Я уже семь часов женатый!» Но вместо этого я стал смеяться, махал букетом и бежал за трамваем как дурак.</w:t>
      </w:r>
    </w:p>
    <w:p>
      <w:pPr>
        <w:pStyle w:val="Level2"/>
        <w:rPr>
          <w:rFonts w:ascii="Times New Roman" w:hAnsi="Times New Roman" w:cs="Times New Roman"/>
          <w:color w:val="auto"/>
          <w:sz w:val="20"/>
          <w:szCs w:val="20"/>
        </w:rPr>
      </w:pPr>
      <w:r>
        <w:rPr>
          <w:rFonts w:cs="Times New Roman" w:ascii="Times New Roman" w:hAnsi="Times New Roman"/>
          <w:color w:val="auto"/>
        </w:rPr>
        <w:t>1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нулся я с глухим предчувствием, что меня выгонят из дому. Что-то неладное со мной творилось, голова гудела, я посидел несколько минут на постели, думая о разных разностях и немного о Ладене, и тут раздался мелодичный удар часов, показывавших полдевятого. Пора было собираться к деду. Вечером мама объявила мне, что ему привезут уголь. Генеральная уборка в домике и забота о дровах, угле и огороде считались у нас в семье моей обязанностью. Я предвкушал уже, как облекусь в лыжную куртку и с удовольствием буду вкалывать на мороз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начально я хотел заскочить днем к Колману, потолковать насчет развода, но, к удивлению моему, он позвонил сам, как раз когда я, открыв дверцу шкафа, вытягивал оттуда свои старые брюки. Колман шумно дышал — я знал, что по утрам он делает зарядку с гантелями, — и хотел, чтобы я одолжил ему Паскаля, хотя звонил, понятно, не за этим. Договорились встретиться в пять часов в «Славии». Я допил в кухне чай, взял недочитанную газету и пошел к автобу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ъехали на Страгов</w:t>
      </w:r>
      <w:r>
        <w:rPr>
          <w:rStyle w:val="FootnoteCharacters"/>
          <w:rStyle w:val="FootnoteAnchor"/>
          <w:rFonts w:cs="Times New Roman" w:ascii="Times New Roman" w:hAnsi="Times New Roman"/>
          <w:color w:val="auto"/>
          <w:sz w:val="20"/>
          <w:szCs w:val="20"/>
        </w:rPr>
        <w:footnoteReference w:id="14"/>
      </w:r>
      <w:r>
        <w:rPr>
          <w:rFonts w:cs="Times New Roman" w:ascii="Times New Roman" w:hAnsi="Times New Roman"/>
          <w:color w:val="auto"/>
          <w:sz w:val="20"/>
          <w:szCs w:val="20"/>
        </w:rPr>
        <w:t>, оглянулся на город. Над Виноградами сбились серые барашки облаков. Сегодня можно было ждать и снега. Я любил снег. И физическую работу на воздухе. При ней хорошо думалось… Дед приготовил мне картофельное рагу к обеду. Говорили мы мало. Дед у меня худой, высокий и страдает астмой. Читает много книг о путешествиях и любит их обсуждать со мной. Но в тот день обсуждения не клеились — голова у меня была занята Ладеной. Мне представлялось, что в дальнейшем, если мы еще станем встречаться, между нами будет непреодолимая преграда всяких недомолвок, и, сколько ни раздумывал на эту тему, ничего существенного не придумал. Решил я показать Ладене, что не так уж меня все это волнует, чтобы названивать ей каждый день, и, забрав утром лыжи, двинуться с какой-нибудь компанией в горы на субботу и воскресенье. «Почему нет?» — спрашивал я себя. Серьезные шаги я никогда не совершал самостоятельно — почему и на этот раз не пустить все на самотек? Главная проблема моей жизни — в неумении что-то отстоять. Ведь это папа хотел, чтоб я занялся историей, и говорил, что только к ней у меня склонность. Судил же он так по оценкам, которые мне ставили в выпускном классе, а у меня, возможно, были склонности и к медицине и, уж во всяком случае, к юриспруденции, я хотел стать судьей, прочел кучу брошюр на эту тему — мог бы представить папе целый список — и все-таки, когда дома обсуждали, в какой вуз подавать мне документы, не сказал о том ни слова. Возможно потому, что страшно накачался тогда аспирином… Только боюсь, что дело тут не в затянувшемся ОРЗ, и, будь я даже в самой лучшей форме, я все равно не смог бы противостоять от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а часа к деду зашел старик пан Духонь, а к трем я успел уложить уголь, навел блеск во всем доме и нагулял волчий аппетит. Пыль у меня была даже в ушах. Так что сначала я отмылся под душем, вычистил грязь из-под ногтей, причесал мокрые волосы и навернул две тарелки рагу, а уж тогда пошел прощаться с дедом и паном Духонем, которые почти не обратили на меня внимания — так были заняты партией в шахматы. Дед мой проигрывал — и молча протянул мне руку. Я поехал в «Слав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олько у Национального театра слез с трамвая, напоролся на одну девчонку из нашего подъезда. Мы по неделям с ней не попадаемся друг другу на глаза, но если я куда-нибудь спешу или вообще не в настроении разговаривать, то обязательно столкнусь с ней чуть ли не нос к носу — как нарочно. Я ей сказал: «Привет!» Она ответила и тут же стала спрашивать, заметил ли я ее новое кольцо (и что эти девчонки думают: в подзорную трубу, что ли, я смотрю людям на пальцы), и стала приставать, чтоб я его померил. К счастью, я куда-то задевал свое «обручальное», а то Милина — так зовут девчонку — могла бы разнести по дому какую-нибудь басню. Я ей сказал, что сдал за пятый семестр все экзамены и был ужасно занят, и она этому страшно удивилась. Она, мне кажется, способна удивляться по любому поводу. Впрочем, руки у Милины правда недурны. Ничего в ней такого нет, только вот эти узкие мягкие ладони. И тонкие пальчики. Сказал еще, что завтра еду в горы, что до начала лекций целая неделя, сказал, что как-нибудь к ним, на второй этаж, зайду, и побежал в ка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есять минут опоздал — а Колмана там не было. Я прошел в самый конец зала, в нишу, где обычно собиралась наша компания (сидело тут несколько посторонних, свободных столиков, однако, было много), и занял место у окна, откуда открывается вид на Градчаны. Попросил кофе и, откинувшись на мягком кресле, стал смотреть на освещенный город. Это я делал и в другие дни, но россыпь огоньков, мерцающих в темной глуби Петршина</w:t>
      </w:r>
      <w:r>
        <w:rPr>
          <w:rStyle w:val="FootnoteCharacters"/>
          <w:rStyle w:val="FootnoteAnchor"/>
          <w:rFonts w:cs="Times New Roman" w:ascii="Times New Roman" w:hAnsi="Times New Roman"/>
          <w:color w:val="auto"/>
          <w:sz w:val="20"/>
          <w:szCs w:val="20"/>
        </w:rPr>
        <w:footnoteReference w:id="15"/>
      </w:r>
      <w:r>
        <w:rPr>
          <w:rFonts w:cs="Times New Roman" w:ascii="Times New Roman" w:hAnsi="Times New Roman"/>
          <w:color w:val="auto"/>
          <w:sz w:val="20"/>
          <w:szCs w:val="20"/>
        </w:rPr>
        <w:t>, сегодня показалась мне особенно красивой. Представилось, как будет весной, когда все зацветет в старинном парке, возле Махи</w:t>
      </w:r>
      <w:r>
        <w:rPr>
          <w:rStyle w:val="FootnoteCharacters"/>
          <w:rStyle w:val="FootnoteAnchor"/>
          <w:rFonts w:cs="Times New Roman" w:ascii="Times New Roman" w:hAnsi="Times New Roman"/>
          <w:color w:val="auto"/>
          <w:sz w:val="20"/>
          <w:szCs w:val="20"/>
        </w:rPr>
        <w:footnoteReference w:id="16"/>
      </w:r>
      <w:r>
        <w:rPr>
          <w:rFonts w:cs="Times New Roman" w:ascii="Times New Roman" w:hAnsi="Times New Roman"/>
          <w:color w:val="auto"/>
          <w:sz w:val="20"/>
          <w:szCs w:val="20"/>
        </w:rPr>
        <w:t>… Тут позади меня раздался возгл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лично… Он уже при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Ченька Колман, и обращался он наполовину ко мне, наполовину к какой-то деве. Не знаю, для чего он притащил с собой постороннюю девчонку, когда мы собирались с ним серьезно обсудить вопрос развода. Девчонка была никакая. Шатенка, с влажными от снега волосами, и на ней сплошь наверчено было все вязаное — шарф, свитер, брю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с предст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милия ее была Лепешицкая, и еще до того, как они сели, Ченек мн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у тебя будет время — посмо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унул в руку мне два сложенных листка. Потом подсел вплотную к Лепешицкой, вытянул ноги под столом и объя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чудесно, что я тебя в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то рассчитывал увидеть что-нибудь дру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мы поговорили об Ондроушеке, я Ченьке рассказал, какой это, оказывается, мировой мужик. Ченька, разумеется, со мной не согласился, бур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бы знал его, как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ы, те, кто ходил к Ондроушеку на семинар, знали его получше Колмана. Потом он начал говорить, что собирает у себя на даче какую-то компанию — просто выкобенивался перед Лепешицкой до невыносимости. Я смолчал, закурил сигарету и своим видом Ченьке показал, что договаривался с ним о встрече по другому поводу — не для того, во всяком случае, чтоб я мог лицезреть его замотанную в шарфы девицу, которая была не в моем вкусе. Не знаю, понял он это или не понял, но только через четверть часа бесполезной болтовни перешел наконец к д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где ты откопал эту худышку?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 первый момент подумал, что это он о Милине, и подивился мысленно, как мала Прага, но он имел в виду Лад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братил внимание, какой у нее в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 сделал я недоумевающее лицо и посмотрел довольно сухо на его подругу, завернутую в шерсть, как в кок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 спросил я еще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инств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глупость-то», — подумал я, но промолчал. Просто дал понять, что в таком духе обсуждать Ладену не намерен. До Колмана, конечно, не д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не каж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возразил я без особого энтузиаз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ман задумчиво кивнул, словно все мысли и соображения высказывал ради меня одного, а потом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яд ли она обрадуется, когда мы подадим в суд заявление. Воображаю, какую закатит сц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ли закатит, то ли не закатит, — сказал я и опять уставился на его деву. К счастью, она, взяв сумочку, подн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кажется, ужасный вид… — с отчаянием взглянула она на Колмана. — Есть у тебя какая-нибудь мел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дорог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нька полез в карман за мелочью, а я — к себе за следующей сигаре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идел, каким взглядом проводил он Лепешицк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анным. Обреч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идеть это было мне при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скажи: почему вы с ребятами подстроили мне эту штуку? — спросил я. — Почему мне, а никому друг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оизнес это со всей категоричностью — мне опротивел его треп, и, главное, я никогда не знал, что из его болтовни можно принять всерьез и сколько в его похвальбе бывало прав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ую штуку? — притворился он непонимающ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сню о том, что новобрачных могут развести в двадцать четыре часа, придумали ведь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глупости! Такое было положение. Это тебе любой законник скажет. Стоило сослаться на какие-нибудь непредвиденные обстоятельства — скажем, болезнь в роду невесты или внезапно появившееся отвращение к интимной жизни, утаенные факты, да мало ли… и вас сейчас же разво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ило, стоило, — передразнил я со зл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 не считаешь ли ты, — раздраженно вытаращил он глаза, — что нам это было известно, когда мы заключали пари? Не допускай даже такой мысли, Алеш! Когда Ежоур узнал, что положение не действует, я сразу побежал тебе звонить — только жених наш не хотел брать трубку. Зачем ты прятался? Скажи? Потом-то мне все стало ясно. Особенно там, в ратуше. Это нас и взбес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ебе стало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ниховство свое ты замыслил вполне серьезно, только хотел слупить с нас пять бутылок. Ладно, ты их получишь! — сказал Ченька и явно удивился, встретив мой серьезный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больше всего поразило его мое призн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Возможно, я замыслил это и серьезно. Скорее, все-так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молчал, чувствуя, что Колман окончательно сбит с толку. Потом потерянно махнул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устрою как-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к устрою, я понятия не им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чал утешать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одного юриста. Он нам составит заявление бесплатно. Недели две протянется разбор — но это уже можно пере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увидев страдальческое выражение моего лица,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выпьем? Мы все равно тебе всей компанией долж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го стороны это было довольно м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иантка еще записывала наш заказ, а Ченька уже обернулся к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же она делась, не пойму, — растерянно сказал он. — Кого-то, вероятно, встретила… — И снова оглядел зал через ряды столиков. — Это меня в ней просто злит: только куда-нибудь зайдем, как обязательно кого-то встре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ни с того ни с сего зая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пожалуй, прав. Мне тоже этого не избежать. Я, вероятнее всего, женюсь на Анду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какой Андуле? — насторожился я, боясь очередного подво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Лепешицкой, разумеется. Надо сказать, умнейшая девчонка. Роскошные стихи пиш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 произнес я, немного растерявш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равда — нечто совершенно несравнимое с нашими, факультетскими. И сказать откров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ишь? Я, кажется, не возражал бы уже быть женатым. Девчонку эту я по-страшному люб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давно вы знакомы? — стало разбирать меня любопытство, хотя еще плохо укладывалось в голове, что е Колманом могло произойти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незапамятных времен. Еще с танцевальных уроков в школе. Потом три года пробыла с родителями в Польше. Месяц, как приехала, и я едва не налетел на нее в городе. Сначала просто не узнал. Пишет громадно. Обязательно прочти. Я знаю, это по твоей ч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ытащил листок, пробежал глазами несколько строчек и, сунув его обратно, чокнулся с Колма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ного посидел молча, слушая гул 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нек… — сказал я через некоторо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серьезно кажется, что у Ладены вид воинств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е зовут Лад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олне серьезно, Алеш. Ну а что такого? А представляешь, как она взъестся на законника, который будет вас разв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ы допили вино, пришла Андула. Губы ее были свежеподмазаны и расплывались в виноватую улы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кого я встретила, Ченек? Ногачову. Сидит у самых дверей. Которая вела у нас рисо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ал им немного поболтать об учителях из двенадцатилетки и со словами «я пошел» под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повторим? — щелкнул по пустому бокалу Ч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ора, — сказал я. — Надо собраться в горы. И выспаться перед дор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с Чермаком е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крутил головой. Было неприятно объяснять, что еду я один и что решил это только сегодня ут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ешь, будет приличная лыж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нек взглянул на Андулу, словно хотел спросить: «А не махнуть ли и нам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омневаюсь, — сказал я. — А куда едет Чермак? Случайно не скорым в Крконо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ша его ездит этим поездом, я знаю, — вспомнил Чен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спасибо, —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 среду. А к юристу зайду, не беспоко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реду в кот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разу после первой лекции. Приземляйся в буфете. Я там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говорились, — сказал я и пожал руку ему и Анду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 еще напом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будь про эт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ро что? А, да, — хлопнул я себя по карману, где лежали стихи Андулы. — Всего!</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е я взглянул на часы. Было почти семь — время ужина, а домой почему-то не хотелось, хотя слоняться одному было неприятно, и я стал думать, что же со мной происходит; но в голову лезла все какая-то ерунда — и я, глазея на витрины, дошел пешком до самого Дома моды. Оттуда наконец доехал трамваем до «Флоры» и через несколько минут, сбросив ботинки в коридоре, уже входил к нам в кухню. Отец и мама еще сидели за сто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вечер, — сказал я и потянул носом воздух. На ужин была отбив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 отозвался отец. — Ну, как там д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у меня лысый и высокий, всегда гладко выбрит и, когда разговаривает с нами, делает безучастное лицо — как будто дома его все утомляет. На службу ходит зиму и лето в твидовом пиджаке, и у меня подчас бывает ощущение, что папа в этом пиджаке родился. Впрочем, отец обладает мощным интеллектом и таким же аппетитом. Знает три языка и все последние анекдоты. Их он рассказывает только на работе или в баре ресторана «У Витков», где каждую пятницу бывает в обществе рыбаков-люб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рмально, — сказал я и сел к столу. — Угля ему теперь хватит до апреля. Утром приходил пан Дух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отлично, — сказал отец, но непонятно было, относит он это к приходу пана Духоня или к уг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бернулся к ма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то мне не зво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умал, не звонила ли Ладена. Не знал, зачем она могла звонить, но это все-таки не исключ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ма отрицательно мотнула головой и встала, чтобы дать мне уж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 я помалу и без аппетита, а на душе было невесело. В особенности потому, что все хорошее — недолговечно. «А, глупости! — пытался я взбодриться. — Что мне, в конце концов, до Рихарда с Ладеной? Вот разве что воспоминания о ней…» Но это всё были хорошие воспоминания. Дома стало тоскливо. Если бы я остался в Праге, то обязательно поехал бы к Ладене в общежитие. Так хоть по крайней мере избегу соблаз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 я поеду в горы, — сказал я ма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 сделала она озабоченное лицо (мама по любому пустяку готова волноваться — это меня ужасно раздраж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 своем уме? Я ничего не пригото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м еще готовить! — махнул я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качестве аргумента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бята уже уехали, ут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и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мак там, и вообще… Времени у меня полно. Поезд не раньше одиннадцати. В купе отлично высплюсь, — перешел я на спокойный тон, — и утром сразу встану на лы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ма пошла решать этот вопрос с от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 успел уйти. Была пятница — и его ждало общество рыбаков-люб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ты не сказал отцу? — стала мне выговаривать мама. — Теперь опять я буду винова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он не сказал мне, что 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ты будешь дома? — поинтересовалась она вместо ответа, стараясь не встречаться со мной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не знаю. Зависит от… Занятия у нас только в ср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омол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делаю тебе на дорогу шницелей. Это очень быстро. Как раз я взяла мясо на воскресе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ничего, — чмокнул я ее в щ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упай-ступай, — сказала мама, но не отстранилась. — И помни, что на свете есть родители и что я не затем только, чтобы стирать и стряп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Бесспорно. Но и у меня были свои проблемы. Изобразив раскаяние на лице, я пошел в коридор доставать шерстяные носки и лыжную мазь. Но мама вышла и сказала, чтобы я сначала выпил чаю. Чай был страшно горячий, я сделал несколько глотков, а потом сидел, глядя неподвижно в чашку, и убеждал себя: «Пошлю Ладене открытку с самым лучшим видом и соберу под ним штук десять подписей девчонок. Пусть видит, как живу. И не воображает, что я очень в ней нуждаюсь».</w:t>
      </w:r>
    </w:p>
    <w:p>
      <w:pPr>
        <w:pStyle w:val="Level2"/>
        <w:rPr>
          <w:rFonts w:ascii="Times New Roman" w:hAnsi="Times New Roman" w:cs="Times New Roman"/>
          <w:color w:val="auto"/>
          <w:sz w:val="20"/>
          <w:szCs w:val="20"/>
        </w:rPr>
      </w:pPr>
      <w:r>
        <w:rPr>
          <w:rFonts w:cs="Times New Roman" w:ascii="Times New Roman" w:hAnsi="Times New Roman"/>
          <w:color w:val="auto"/>
        </w:rPr>
        <w:t>1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рах я пробыл и весь понедельник. Чермак — отличный парень. Устроил мне койку и питание в пансионате. На лыжах были мы все дни до темноты. В последний день трасса под Петром была укатана как зеркало — малейшая неровность отдавала в каждом мускуле. Вообще за эти дни я страшно наломался: прилег на одеяло после ужина — и заснул как младенец. Спал я и в автобусе по дороге из Шпиндла. Проехали Высочаны и подъезжали к отелю «Олимпик» — а я все спал. Я спал бы, вероятно, и в трамвае, если б не надо было держать лыжи. Только на нашей улице немного разгулялся. Увидев телефонную будку, вдруг подумал, а не позвонить ли мне Ладене. Звонки в общежитие после девяти, правда, запрещены, но я бы мог назвать себя приезжим дядей или сказать, что звонят из больницы. Так я и сделал. Мне, разумеется, ответили, что в коммутаторной никого нет, скоро десять, но если дело срочное, то я могу подъехать прямо на Ветрник и договориться в проход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г ли я ждать чего-нибудь другого? Поблагодарив доброжелательную пани на том конце провода, я снова вскинул лыжи и быстрым шагом пошел к дому. Возвращение к работе после отдыха всегда немного неприятно, но я на этот раз с удовольствием думал о начале нового семестра. И о доме — о маме, о своей постели, обо всем, вместе взя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рыв дверь, я увидел в коридоре Марцелу. После рождения ребенка она стала толстой и спокойной, и уже по крайней мере год действовала мне этим спокойствием на нер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 минутку… — неожиданно сказала Марц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 взглянул я ей в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о было серьезно. Марцела тут же стала делать вид, что ей необходимо отыскать что-то в корид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дело, наконец? — спросил я, не скрывая нетерп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цела выпрямилась и недоверчиво взглянула на меня — такого явного выражения недоверия я у нее еще не видел, — потом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ещай, что не будешь с мамой груб, Алеш! Обещаешь? Вообще ни с к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чего бы это? — удивился я, так ни о чем и не догадываясь, несмотря на ее странный в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и!.. — сказала она и скрылась в своей комн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я пошел на кухню, потому что здорово проголод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исходило что-то необыч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плитой сохло кухонное полотенце, посуда была вымыта, стол пуст — а за столом сидели отец с ма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здоровался с невозмутимым спокойствием (потому что спокойный голос — отражение спокойной совести), сказал, что в горах было очень хорошо и что я зверски хочу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ма в ответ только кивнула и не поднялась, в лице у нее задрожало что-то, а взгляд стал неуверенным и ни на чем не мог остановиться, пока папа не про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это мы тебе еще, пожалуй, нужны… а больше ни н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сказал я, удивившись. — Не знаю, о чем вы гово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разумеется, ты ничего не знаешь, — напустился на меня отец, — не знаешь даже, что у тебя есть определенный долг перед теми, кто тебя содержит и воспитывает. Ты ничего не знаешь и не хочешь знать! — крикнул он, и в лице его мелькнуло что-то угрожающ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еще посмотрел на меня долгим взглядом, будто стараясь обнаружить нечто без того уже известное, и наконец взор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за девица, с которой ты вступил в законный брак? Или ты этого тоже не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сказал я, ведь я и в самом деле не настолько знал Ладену, — я ее действ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говорить у меня не было возможности: отец в этот момент вскочил и вне себя от гнева врезал мне пощечину. Лоб у него покрылся испариной. Выбритое лицо под лысиной казалось гроз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еще будет строить из нас дураков, — заговорил он снова. — Или ты хочешь нас моро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икогда не имел в мыслях ни того, ни другого и предпочел не отве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го я тебе тоже не советую, — преодолев вспышку гнева, продолжал отец спокойнее. — Я в понедельник был в Национальном комитете в Нуслях — там меня проинформировали… Обрадовали, нечего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было не совсем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хотел рассказать ему о пари, но поднял голову и, встретившись с ним взглядом, не решился. И продолжал молчать, упрямо глядя в 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бы следовало нам все объяснить, Алеш, — стала убеждать меня мама. — Ведь неприлично отцу о свадьбе собственного сына узнавать в ресторане от чужи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о что, — подумал я. — Сработал пан Заградничек, папин приятель». Он видел в пятницу, как мы бежали от ратуши с букетом, что-то заподозрил и не успокоился, пока не выложил все папе тут же вечером, на сходке рыб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авда, мамочка, Ладену не особенно хорошо знаю, — не глядя отвеч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опять вскочил, но мама его удер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Ян! Так мы ни до чего не договор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заехал мне второй раз по той же щ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олго еще будешь меня лупцевать? — спросил я насколько мог спокойнее. — Может, мне вообще у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 сказал отец с ухмыл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й вот он был человек. Мог месяцами меня не замечать, только спросит иногда: как в школе, как на улице, понравилась ли книга — тому подобные никчемные вопросики… Но этой его уверенности, что все идет, как должно, я мог позавидовать. В конце концов он меня даже развеселил. Я стал смеяться прямо ему в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ель стоит не так уж дорого, — сказал я, — а за учение ты все равно не плат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еш! — одернула меня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ее налились слезами. Она вынула носовой платок и, сдерживая всхлипывания,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ебя заставило жениться? Она что, в положении? Говори прав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крутил головой. Насколько я всегда любил маму, настолько мне все стало вдруг противно. Все. Папина кичливость и мамина забота о благополучии семьи… Было ощущение, что я навечно покидаю детство и оставляю все, что было в нем, без сожал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ма истолковала мою задумчивость по-сво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править промах никогда не поздно, — начала она. — Мы все равно узнаем, что это за девушка и что у тебя там за обязательства. И говорю заранее, я никогда не допущу, чтобы мой сын соединил свою судьбу черт знает с к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днял голову и посмотрел на маму. На ее заплаканное лицо… Что я ей должен был ответить? Что я ей мог ответить? Раскаяния я не чувствовал. Вся эта сцена за столом меня, скорее, раздра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ена не черт знает кто, — сказал я и опять ум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ь сам же говорил, что хорошо ее не знаешь и что она… благодарение богу, не беременна, — напомнила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ы в таком случае жен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олебавшись мгновение, я поднял глаза на отца, потом на мать и произнес негром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е люб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так сразу и жениться! — закипел отец. — Да я не знаю, сколько… Видела ты подобного идиота, мать? Ты мне скажи, где ты намерен жить? И кто вас будет содержать, когда ты не умеешь заработать ни кроны? Вот что ск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много перевел 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 этом мы не го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 снова обратился отец к маме, — они об этом не говорили! Для них это несуществ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ала пау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е рядом Марцела пустила радио на полную мощность. Наверно, чтоб соседи не слыхали, что у нас скан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па встал и принялся ходить по кух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ма посмотрела на него и тяжело вздохнула, сожалея об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дож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спросила, имея в виду Лад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то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уден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го факульт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имиче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ж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бщежи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вам!.. — снова сел к столу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кажется, уязвило, что Ладена живет в общежитии. Но где же ей, черт возьми,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не пражанка и живет поэтому в общежитии, —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нает она, по-твоему, из какой ты сем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какой же я такой особенной сем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рассуждения мамы оставалось только развести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ь, что не знает, — с гневной выразительностью продолжала мама. — А ты бы должен ей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это ее не волнует, — отвеч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то нас это волнует, — вступил опять отец. — Чем занимаются ее родители? Что они за люди? Это хоть ты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ециально мы не го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оворили! — изумленно протянул отец. — У вас на это не хватило времени! Могу себе представить… Ну тогда я тебе скажу… Девица эта из Усти-над-Лабой, и отец их б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отвечал. Сосредоточенно смотрел на скатерть. Какой-то миг я отца ненавидел. Он сидел неподвижно, твидовый пиджак расстегнут, с брезгливой миной на лице. И до чего противна была эта его осторожность. Я чувствовал, как к глазам подступает что-то. «Реветь я тут ему не буду. Этого он не дождется», — поклялся я мыс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это не интересует. Женился я не на родителях, —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это тоже больше не интересует, — сухо сказал отец и под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ях еще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никаких баб сюда мне не води! Когда будешь сам себя содержать — хоть на голову становись. Это мое последне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еш! Перед тобой отец! — встала между нами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мамочка, — сорвался мой голос до высокой ноты, — может, я завтра разведусь! Может, меня эта девчонка больше не волнует! Может, я нигде не хочу жить, не хочу учиться, не хочу ваших де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 той же быстротой, с какой я начал это перечисление, я его обор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ридоре звонил теле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друг Ладена?» — подумал я и, взглянув с отчаянием на маму, выбежал из кух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днял трубку. И мгновенно просиял, как только Ладена произнесла «ал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где? — спросил я, точно ждал, что она скажет: «Напротив в автоматной будке, сейчас пр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этого не о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говорю из общежития… из проход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у тебя? Ты получила открытку с видом из Шпинд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о ответа я услышал всхлипывания. В висках у меня застуч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тобой?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раз настойч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еня слыш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мама, — сказала Ладена. — Вчера отец твой звонил одному знакомому в Усти, все рассказал ему про нас, и у нее теперь от этого нервное потрясение. Я хотела, чтобы ты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жет быть… — Какое-то мгновенье я готов был сдернуть аппарат и разнести все в доме. — Но так же ведь не делают, Ладена!.. Я прошу извинения за все, я ко всему этому совершенно непричастен! Ты меня слыш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ались всхлипывания. Потом что-то щелкну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поворо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ыпустил трубку, оставив ее болтаться на шнуре, и бросился в комнату. Захлопнул дверь и запер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остаться одному со всем, что на меня свалило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Горела щека, болела голова, и на душе было пакостно.</w:t>
      </w:r>
    </w:p>
    <w:p>
      <w:pPr>
        <w:pStyle w:val="Level2"/>
        <w:rPr>
          <w:rFonts w:ascii="Times New Roman" w:hAnsi="Times New Roman" w:cs="Times New Roman"/>
          <w:color w:val="auto"/>
          <w:sz w:val="20"/>
          <w:szCs w:val="20"/>
        </w:rPr>
      </w:pPr>
      <w:r>
        <w:rPr>
          <w:rFonts w:cs="Times New Roman" w:ascii="Times New Roman" w:hAnsi="Times New Roman"/>
          <w:color w:val="auto"/>
        </w:rPr>
        <w:t>12</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Два дня, не переставая, сыпал снег, и два дня с заявлением о разводе в кармане я никак не мог соединиться с Ладеной по телефону. В пятницу к вечеру, приняв решение, я после лекций отправился на Ветрник. Озябшей рукой написал в книге посетителей свою фамилию, прочел, что после девяти мне следует покинуть помещение, и рысцой взбежал на третий этаж. Здание было что надо, с широкими окнами, под одним из которых какой-то романтик метровыми буквами вытоптал на снегу:</w:t>
      </w:r>
    </w:p>
    <w:p>
      <w:pPr>
        <w:pStyle w:val="Cite"/>
        <w:rPr>
          <w:rFonts w:ascii="Times New Roman" w:hAnsi="Times New Roman" w:cs="Times New Roman"/>
          <w:color w:val="auto"/>
          <w:sz w:val="20"/>
          <w:szCs w:val="20"/>
        </w:rPr>
      </w:pPr>
      <w:r>
        <w:rPr>
          <w:rFonts w:cs="Times New Roman" w:ascii="Times New Roman" w:hAnsi="Times New Roman"/>
          <w:i/>
          <w:iCs/>
          <w:color w:val="auto"/>
        </w:rPr>
        <w:t>Клара тебя любит Ми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меня растрогало, вернулось прежнее приятное ощущение раскованности — пока я не вспомнил, чт</w:t>
      </w:r>
      <w:r>
        <w:rPr>
          <w:rFonts w:cs="Times New Roman" w:ascii="Times New Roman" w:hAnsi="Times New Roman"/>
          <w:color w:val="auto"/>
        </w:rPr>
        <w:t>о́</w:t>
      </w:r>
      <w:r>
        <w:rPr>
          <w:rFonts w:cs="Times New Roman" w:ascii="Times New Roman" w:hAnsi="Times New Roman"/>
          <w:color w:val="auto"/>
          <w:sz w:val="20"/>
          <w:szCs w:val="20"/>
        </w:rPr>
        <w:t xml:space="preserve"> произошло между мной и Ладеной два дня назад. Воспоминание о последнем телефонном разговоре — которое я мысленно все время обходил — посбило несколько Мою самонадеянность. Впрочем, одно это было бы еще не так трагично, не будь моего столкновения с отцом и его жизненными взглядами — я чувствовал, что нам с ним уже не понять друг друга, и не с кем было поделиться этим горестным открытием. Я в самом деле совершил какой-то промах и то смирялся, то вынашивал протест. «Плюнь ты на всех девчонок, учись, живи себе спокойно…» Но как мог парень быть спокойным без девчонок? Все это было далеко не про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дверью с цифрой двадцать один я остано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ждав немного, посту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ерва услышал незнакомый женски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кто-то лез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рылась дверь, и сидящая на диван-кровати девчонка в желтоватом затрепанном свитере потянулась ко мне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чего, чаю? Кофе? Денег? Нету в наличии, и одолжить не мо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ь его, — сказала Лад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ернулась к компании из двух парней и трех девочек, сидящих вразброд на диванах и на радиаторе под окном, и объя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ой м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из парней засмеялся, девчонка в голубом клетчатом халате с любопытством вскинула, на меня глаза, другая — подвинулась, освобождая мне место, я сказал: «Алеш Соботка», та, на которой был желтый свитер, толкнула дверь и сказала: «Ага», и тем дело ограни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обеденное времяпровождение в общежитии шло вразрез всему, что я себе представлял. Я думал, мне Ладена улыбнется той лучезарной улыбкой, какую я у нее знал, сварит кофе, и станем мы с ней говорить. Благо поговорить было о чем. А вместо этого вопил магнитофон, и курчавый парнишка, слегка покачиваясь, когда шел менять кассету, без устали выкрик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толка бы устроил выпивончик, были бы только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через несколько минут оп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Ярдой Маликом можно было работать — громадный режисс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алаболь, Поштолка! — одернула его девица в желтом свитере. — Взяли тебя разок статистом, так теперь год будешь лезть всему общежитию в пече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кому лезет в пече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инувшись спиной к стене, я стал смотреть на Ладену. Скорбно. Чтоб поняла, как я несчастен. Она даже не повернула гол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эту запись? — произнесла возле меня девчонка в клетчатом халате и опять стрельнула по мне глазом. — Ее часто играют в Закруте. В порядке,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что мы здесь ставили в прошлом году, из кинофильма, слышишь, Сид? — толкнула сидящего напротив меня парня та, на которой был свитер. — Не дрыхни, когда тебе крутят музыку! Вспомнил? — по-прежнему обращалась она к Сиду. — Тогда мы тоже собирались у Ладены и пускали эту пле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 продолжал мол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обого восторга он во мне не вызывал. Бледненький, как бумага, сонно посматривал он на Лад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чонка в свитере тоже обратила на это внимание, и Сид почувствовал, что на него гля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нно так, — с жаром подтверд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он разыгрывал. Даже свою сонливость. Парней, которые всегда что-то разыгрывают, я не лю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колько память мне не изменяет, в тот раз мы к этому что-то пили. — Сид грустно улыбнулся и прикрыл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то не хочет сделать кофе? — спросила Лад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уж, — ответил к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еще на дне. — Ладена помахала стака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леный батник и черные брюки подчеркивали ее стройность. Перехватив мой взгляд, она потуп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те, пленка! — крикнула девчонка в клетчатом халате. — Конч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луба! — сказал Сид. — Я тебя как-нибудь убью. Чего орешь? Мы знаем, что ты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чонка в халате — фамилия ее была Голубова — склонилась над Сидом и пальцами стала разлеплять ему в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вочки, у него ресницы женские! — опять раздался ее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а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у за стопкой. Семицкий, разопьем ее вместе, и ты мне скажешь, отчего ты такой мрачный и на меня все время нападаешь. Честно, иду! А то у вас тут не дожд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ди всегда бывают непонятными, — ответил Сид и снова прикрыл в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ка не забыла… Ладена, тебе надо прийти на кафедру, знаешь для чего? — Девчонка в свитере оставила диван и пересела на радиатор, к Лад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только это после… Вот! — знаком пригласила Ладена послушать новую зап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ачале была знакомая мелодия. «Невинные забавы». Сперва рояль, потом вступают кларнет и гита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уба, разумеется, за стопкой не пошла и в самую неподходящую минуту, когда я хотел послушать музыку, обернулась и попросила сигарету. Дернувшись, она слегка задела меня по колену своей длинной н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 — сказала Голуба. — Смешно, но я с утра сегодня то и дело извиня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хотел сказать в ответ банальность: что ей, наверно, нравится все время задевать кого-нибудь ногой, — но Голуба не производила впечатление человека, понимающего шутки, поэтому я ограничился легким кивком и показал ей зубы. Потом взглянул на нее снова. У нее были красивые ноги, быть может, капельку полней, чем у Ладены, и длинные черные пряди, падавшие на лоб. Взгляд мой придал ей увер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тоже учишь химию? — спрос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торию и язы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жа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ичему не меш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за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з Гумпольца. Ужасная дыра. Наверно, тут остан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аком смыс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ом смысле, что тебе здесь н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молкла и посмотрела на меня сквозь дым сигар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лагаю, твоя девушка тоже учит истор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осила, предварительно составив в голове целую ф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было безразлично, что я буду отвечать Голуб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нет девушки, — ответил я и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ооб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й захотелось меня высме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это объясня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вспом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инялся рассказывать историйку о девушке из обеспеченной семьи, родители которой запретили со мной встречаться. Должно быть, Голубова мне поверила: выразила порицание деву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икогда бы их не стала слушать. В эти вопросы никому не позволяю с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девчонка, которая до сих пор молчала, сказала, что на день рождения соседки приедет завтра Кая Шимонек. И тут же объявила, что Кая уже давно встречается с Валашк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жите меня! — сказала та, что была в свитере. — С Валашковой я год жила на одном этаже. Сверхреактивная девчонка. Весной она должна окончить. Под Новый год приволокла веревочную лестницу и отдавала напрокат за десять крон девчонкам, которые встречались с мальчиками. Денег настреляла!.. Потом был пожар и лестница спасла целый б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был пожар? — зевнул С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и! — сказала Голубова и натянула халат на коле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все надо! — отрезал Сид и посмотрел на меня. — Дай и мне сигарету. Сегодня тут ни у кого нет даже поку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яжелый случай, — сказала Ладена и перевернула касс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ей не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ид, взяв сигарету, пересел на радиатор, к Ладене, и поймал ее руку. Стал что-то говорить шепотом, и Ладена этому смеялась. Потом сказал гром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л дерзок, пр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идел как поби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чонка, на дальнем конце дивана, зая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себе, ребята, думаете? Вы думаете, мы не пропускаем ни единой лекции, и у нас должны быть все конспек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наю, кому это адресовалось, и мне это было безразли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дену между тем позвали к телеф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частью, через полчаса мы отвалили — после того, как Сид сказал, что мальчики уже наверняка в «Избу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бушка» была студенческая забегаловка, куда ходили главным образом общежитские. Официант там без конца ворчал. Мальчики действительно там были. Сидели за двумя столами и имели при себе гита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общежития мы вышли всем гуртом, Семицкий взял Ладену под руку, а я шел где-то сзади и молчал. Перед отходом я пытался у Ладены выяснить, найдет ли она для меня минутку, надо ли мне идти с ними и вообще есть ли во всем этом смысл. Ладена сказала 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Избушке» в общем-то не так уж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ответил — многозначительно посмотрел ей 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наверно, это лучше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чуть потрепала меня по щ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рису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идел, что она мне мс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моих родителей, за то, что несколько дней не звонил, что малодушно от всего сбе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 мной эти бумаги… то, что надо для раз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тоял против нее, опустив руки в карманы, и пальцами мял эти самые бум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ыбрал исключительно удачную минуту. Наиболее подходящ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гля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адо переодеться, миленький. Иди вперед. Я догоню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мог бы выдержать характер и пойти домой, но мне хотелось быть там, где Ладена. И хотелось чего-нибудь выпить. И Ладена была моя жена. Встреча с ней напомнила, что существует Рихард, а теперь еще — Семицкий. И вдобавок девчонки — недоумевающие, смазливые, готовые молоть всякий вздор соседки по общежит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наю почему, но та, что была в свитере, решила, что из нас с Голубой выйдет неплохая парочка. Устроила так, что Голуба оказалась со мной рядом за сто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олько мы выпили пива и мальчики взяли гитары, Голуба повернула ко мне стул и начала рассказывать. Я зажигал ей сигарету за сигаретой — при четвертой она мне призналась, что один парень из Гумпольца регулярно ей пишет, но что из этого все равно ничего не получится, потому что теперь у нее уже правда нет времени отвечать ему каждую неделю. При свете лампы стало видно, что у нее не только хорошие волосы, но и дивные черные очи, горящие чудным блеском, и я подумал, что, быть может, надо отнестись к ней более внимательно, но слишком много в тот момент было других и явно отвлекающих ве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дена сидела возле Сида, вместе со всеми они пели о «лужке зеленом, непокошен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у тебя? — спросила Голубова и отхлебнула с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дела посерьезнее… — решил я ее утеш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рвно усмехнулась и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на все это плевать. Лишь бы доучиться. Наши с ума сойдут, если я не кончу. А так вообще — на что он нужен, этот Гумпол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доба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хоть сосисок взять. С утра сегодня ничего не 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девяти все основательно повеселели. «Избушка» гудела голосами, и на столе перед Семицким появилась красненькая полусот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полежит, — сказал он, — может, зазелен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из тех, что были с гитарами, не выдержал и пододвинул красненькую официан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все,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же это будет пива? Я стал в уме подсчитывать, потом вслух стал считать желтые букетики на черном свитере Голуб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 сказ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не надо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итать?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сбор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я могу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посмотрела она на меня долгим взглядом. Потом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ты познакомился с Ладе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 библиот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в глаза, я убедился, что ответ ее удовлет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глянулся на Ладену. Что, если к ней подсесть? Но этого мне не хоте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асто сюда ходишь? — спросил я у Голубовой и предложил ей сигар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омпанией… Так — нет. В «Бибиту» я бы как-нибудь сходила. Только вниз. Туда, где танцы.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мерно представля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как-нибудь сходить. Ты ведь там не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о когда? Теперь уж не получится, — принял я сокрушенный вид и пододвинулся к ней совсем близ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широко открыла глаза, немного удивившись, когда я коснулся ее ноги коленом, но не шелохнулась. Все складывалось наилучшим образом. Я только ждал, когда она спросит, почему теперь не получится, почему нельзя нам как-нибудь сходить в «Биби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дать пришлось недолго. До той минуты, когда я стал гладить ее по ру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приходится заниматься, — начала опять Голубова. — Мне тоже. Но в воскресенье можно бы, пожалуй, выб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в воскресенье нет, — сказал я и стиснул руку, которую она не убрала, потом отпустил руку и попытался обнять Голубову за талию. — Честно, я бы сходил, но теперь не получится. В пятницу я жен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очень верил, что ее это остановит, но я хотел, чтобы остановило. Правда. Вышло по-моему. Я вдруг почувствовал, как она вся напряг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ился?! — вытаращила она глаза. — Трепись! Так я тебе и пове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знаешь, — ответил я невозмутимо. — А только это правда. Вот — паспорт, — полез я в карман. — В пятницу мы с Ладеной распис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Ладеной? Анекдот! — выкрикнула Голубова, встала из-за стола и начала размахивать моим паспортом. — Ребята, слышите? Ладена вышла замуж! Эти двое распис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с гитарой перестал петь и заморг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дена, поднявшись, прислонилась спиной к стене. Взгляд ее отыскивал меня. Она была взбешена, как если бы ее оплели, одурачили. Смириться с мыслью, что я осрамил ее перед компанией, было для нее невыносимо. Она хотела засмеяться, но в глазах стояли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домой, — глухо сказала та, что была в свитер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Я свесил голову. Теперь, кажется, я подвел всему этому окончательный итог…</w:t>
      </w:r>
    </w:p>
    <w:p>
      <w:pPr>
        <w:pStyle w:val="Level2"/>
        <w:rPr>
          <w:rFonts w:ascii="Times New Roman" w:hAnsi="Times New Roman" w:cs="Times New Roman"/>
          <w:color w:val="auto"/>
          <w:sz w:val="20"/>
          <w:szCs w:val="20"/>
        </w:rPr>
      </w:pPr>
      <w:r>
        <w:rPr>
          <w:rFonts w:cs="Times New Roman" w:ascii="Times New Roman" w:hAnsi="Times New Roman"/>
          <w:color w:val="auto"/>
        </w:rPr>
        <w:t>1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решался прервать молч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о длилось долго. Слышно стало, как вдали задребезжал трамвай. Он ринулся к островку пустынной остановки, неподалеку от кафе «Изб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оял немного и тронулся. Полупус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дена оглянулась на него и сказала сдав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ог бы сесть. Это двадца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а промозглая темень. Под каждым фонарем белели остатки снега. Я поднял над светлой водолазкой воротник полушубка, но голова оставалась открытой. Лоб у меня горел — и я не чувствовал ве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левать на трамвай», — подумал я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адо с тобой поговорить. Я ищу тебя с самого того идиотского вторника. Поэтому я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это ни к чему… — чуть слышно отозвалась Лад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и к чему? Ты хочешь, чтобы я тебе все объяс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и ораторские упражнения меня не увлекают. Ты их уже продемонстрировал в «Избу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л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уть! Я обещала маме, что мы разведемся. Она не может слышать фамилии «Соботка» — выходит из себя. О чем же еще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елай из мухи сл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делает из мухи слона? — запротестовала Ладена. — Кто мне устроил в пятницу скандал из-за Рихарда? Кто подослал к моей маме юриста? Это же курам на смех! Твой перепуганный папуля, и его страхи, что сынок скомпрометирует себя с девицей из неблагополучной семьи, и это твое размахиванье паспор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м не размах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се, вся ваша семья, умеете только срамить людей. Больше вы ни на что не способ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же сама этому не ве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косился на нее украдкой. Вид у нее был подавл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 — легонько тронул я рукав ее пальто. — Я хочу тебе объяснить все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на все это плю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вернулась и хотела у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тиснул ее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ена! Ты нужна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говори! Согласен подписать раз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 коротко ответил я. — Это от тебя будет завис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говоришь, как страховой аг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 повысил я голос и сделал умоляюще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идет твой трамвай, — предупред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говорю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остояли молча, глядя в землю, пока он не тронулся. Потом взглянули друг на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сначала мне хотелось бы услышать что-нибудь о Рихарде, — сказал я. — Это — мужчина! Настоящий мужчина,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ы добиваешься? — опять вывел ее из равновесия мой агрессивный тон. — Хочешь знать, какой он был люб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тала смеяться — сначала тихо, потом все громче, гром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омонись! — сказал я. — Пойми, я целую неделю мучусь над вопросом, что у тебя с этим Рихардом и почему ты позвала его на свадь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ездил в горы, так что не придурив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в горах нельзя ни о чем думать?.. Слушай, Ладена, — начал я немного хладнокровнее, — по-твоему, я ревнивый, эгоистич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ы — ба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Какие у тебя основания для такого вы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Основания!… Я что — слепая и глухая? И что тебе дался этот Рихард? Ну был у меня такой эпиз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ты позвала его на свадьбу, объясни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ты хочешь иметь дело с девушками, то надо их хоть сколько-нибудь понимать, друж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таки? Можно ведь мне отве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ела ему отплатить… Только и вс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пла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кив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переношу, когда мужик меня унижает. А это было как возмездие. Он должен был своими глазами убедиться, что я счастлива, что компенсация достойная, — чтоб сожалел, бесился и немножко мучился, как тогда мучилась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ы его люб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это уже в прош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могла бы рассказать подроб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 нет. Когда сама этого захочу. Я все делаю, когда сама этого хочу. Я — это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можно было возразить? Не было ни решимости, ни аргументов затевать полемику. «Ну ничего, придет и мое время», — утешил я себя. С некоторым облегчением окинул взглядом улицу — как-никак, объяснение все-таки было д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холодно, — взглянул я на Ладену. — Может, мне проводить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жала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колько я был счастлив, настолько же был глуп! — постояв немного, прижался я головой к ее ворот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кидывайся дураком, Алеш. И вообще… Глупость не оправдание. В суде, во всяком случа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вч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уть. Тебе известно, какая я. Зачем строить иллюз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химик! И не понимаешь, как мне тяжело смириться с мыслью, что тебя целовал этот пижони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онце концов, мне двадцать второй год, и я не совершила ничего такого, что не сообразно с моим возрастом. И не рассказывай мне сказк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жал ей ладонью 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 этом мы однажды уже говорили… А С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мицкий? Позер. Но ведь у каждого парня — свои недостатки. Есть у меня и более неприятные товарищи по кур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жал плечами, но не успокоился, пока не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тоже поза, что он пристает к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стаю к нему я, если хочешь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Я потря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не нужен калькулятор. А у него есть дядя, который может раздобыть эту машинку за полторы тысячи. Найти ее невозможно, а если попадется, то готовь три тыся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ума с тобой сойдешь, — сказал я, ухмыляясь. — На что тебе калькуля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числительная техника, голубчик. Предмет строго обязательный и необходимый на втором и третьем курсе. Когда заданные вычисления я делаю в голове, на это уходит неделя. На калькуляторе это можно сделать в два часа. Смекаешь? Темн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обще он абсолютный идиот, правда? — проговорил я с облегч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же ты к нему несправедлив, Але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 тобой нелегко, де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не десять лет, — внимательно взглянула она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примирительно доба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может, ты наконец бросишь эти рев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д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тояли совсем одни на улице, было темно и холодно, и было поздно. Я притянул Ладену к себе за талию и поцеловал. Была в этом сладость и отчая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 сказал я, глядя на нее в упор, чтоб от меня не ускользнула ни малейшая ее реакция, — завтра отец меня выгонит, если я не подам на развод, так что я уже приготовил речь и — чемод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этому ты при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авное потому, что хотел тебя видеть, — быстро проговорил я со значительным ви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тихонько высвободилась и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ьезная постановка вопр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говорю без шу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бы! — метнула она взгляд, который был только у нее одной: ирония в нем тут же заглушала слабость. — А может, здесь что-то другое? Может, у вас тесно? Может, ты чересчур храпишь?.. Ты ведь действительно храп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ена! — повысил я голос. — Теперь уж ты будь, пожалуйста, мужчиной и скажи, что делать. Папа способен на такое. Я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дена, втянув голову в плечи, опять сорвалась с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шли мимо темных вилл. Откуда-то сзади, из-за ограды, долетел лай собаки. Я представил себе, как стою на мокром тротуаре с чемоданом, и содрогнулся. Ладена сосредоточенно смотрела перед собой. Я схватил ее за руку и повернул к себе. Губами прикоснулся ко лбу. И снова заглянул в глаза — чтоб видела, какое у меня лицо, знала, что я это всерьез, я действительно в бе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кажется, поняла, что я жду от нее не одного совета, но и ре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смотри ты на меня так, бога ради, — сказала она с некоторым сарказмом. — В конце концов, ничего ведь не случится, если ты оставишь их при этом убежд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 каком убежд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мы разведемся, когда суд позво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 мне надо только уверить их?.. В каче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кив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Пока это единственно приемлемое реш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том?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 что ты хочешь делать? — насед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тебя можно скиснуть! Что, у нас других дел нет, Алеш? Пусть ваши и ломают над этим голову. Они тоже не без вины. Из-за них, в сущности, все и вы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м… возможно, ты права, — начал я рассуждать вслух. — Мне это даже нравится. Так говоришь, есть у нас и другие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бе этого не кажет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 кивнул я и в неожиданном порыве самоутверждения и счастья кинулся искать губами ее холодный рот.</w:t>
      </w:r>
    </w:p>
    <w:p>
      <w:pPr>
        <w:pStyle w:val="Level2"/>
        <w:rPr>
          <w:rFonts w:ascii="Times New Roman" w:hAnsi="Times New Roman" w:cs="Times New Roman"/>
          <w:color w:val="auto"/>
          <w:sz w:val="20"/>
          <w:szCs w:val="20"/>
        </w:rPr>
      </w:pPr>
      <w:r>
        <w:rPr>
          <w:rFonts w:cs="Times New Roman" w:ascii="Times New Roman" w:hAnsi="Times New Roman"/>
          <w:color w:val="auto"/>
        </w:rPr>
        <w:t>1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здить к Ладене в общежитие стало для меня привычкой. Дома было невыносимо. Сначала я поссорился с сест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твоя девица? — начала она подъезжать с расспросами. — Образовалось, на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именно образовалось, она не сказала, но было ясно, куда она гнет. Я отпарир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будь довольна, что хоть кто-то на тебе жен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частью, сестра не из обидчивых. Только взглянула как-то странно, а потом зам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риводи ты хоть мамзель из бара, только договорись уж наконец с отцом. Все нервы вымо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ствительно, за ужином у нас в последнее время была сплошная игра в молчанку. Я садился за стол и смотрел на предметы, которые там находились. Мог, скажем, полчаса разглядывать солонку. Иногда открывал крышку и проверял, сколько со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не выносил этого. Я же не выносил цветной капусты. Как только наступал сезон этого овоща — а в нашем рационе он не кончался круглый год, — цветная капуста подавалась у нас три раза в неделю. Один раз я попросил маму дать мне вместо капусты кусок хлеба с салом. Хлеб с салом я любил еще мальчишкой, что дома у нас было хорошо известно. Однако этой пустяковой просьбы оказалось достаточно, чтобы отец вскипел. Тут же стал говорить, что я не чувствую никакой благодарности к родителям. И что хотел бы он видеть семью, где бы всё это терп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именно не потерпели бы в другой семье, он не сказал, но было ясно, куда метил этот каме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ждал, не скажу ли я что-нибудь о разводе, но мне пускаться в объяснения не хоте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 вообще стал обращаться ко мне только через посредничество мамы. Меня при этом каждый раз кидало в дрожь, и все-таки от комментариев я воздерживался. Это становилось даже забавным — смешно и назид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бъясни ты ему наконец, когда порядочные люди возвращаются, — говорил он маме, стоящей около меня у веша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и в друго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му что, надо жечь свет напролет всю ночь? Днем мало времени для чтения? Ты вообще знаешь, чем он занят д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и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я покупал калошницу? Так целый день и будем спотыкаться о его лыжные ботинки, провались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ожиданно узнавал от папы многое такое, что мне до тех пор было неизвестно. Например, что я хлопаю дверьми, когда, придя с работы, он хочет отдохнуть. Это была полнейшая нелепость. Стоило папе опуститься на тахту в гостиной, как он тут же засыпал с открытым ртом. Во сне папа не храпел, а посвистывал носом. Уж если человек посвистывает носом — ясно, что он спит. Папа посвистывал весь этот час до ужина, что слышно было даже в коридоре. Он бы не перестал посвистывать, если бы под окном взвыла сирена «скорой помощи». Это дома знали все. Как знали и то, что папа на меня беспрерывно нападает… Но молчали. И это было много горше всех его нападок. Особенно меня взорвало, когда он начал маме выговаривать, что она тратит много денег на пластинки. Хотя последний раз пластинку с песнями Карела Готта я купил где-то после летних каникул. Однажды вечером это у меня выкристаллизовалось, и я пошел поговорить по душам с ма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 минуточку, — сказала она, — вот непременно надо прерывать в самом интересном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 если мама перед телевизором — к ней не подступ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шел в комнату и попытался углубиться в чт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час там появилась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хотел что-то мне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разу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ут накурено! Разве нельзя провет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я был совершенно ни при чем. Весь вечер в комнате сидели отец с зятем, но объяснять все это не хотелось. И было грустно, что уже и маме ничего нельзя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я поделился с Ладеной, сказал ей, что у нас стало невозможно жить, рассчитывая встретить у нее сочувствие. Ладена, помолчав, зам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 папа тоже нас не понимал, но мне это уж было безразлично — только бы он был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все то время, что я ездил в общежитие, мы с ней ни разу не заговорили о родителях. Теперь я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воя мама? Еще сер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и не серд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считала себя оскорбленной. Это несколько другое, надо в этом разбираться, Алеш. И считала не без основ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й пошлю письмо, — пришло мне в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будто этим можно что-то изменить… Я все ей объясн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она не сер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едь сказала: она не сердилась. Ты вообще слышишь, что я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молод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авай шевелись, — сказал я. — Поживей делай мне кофе! Я не терплю нападок. Ты не забы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е забывай, что у нас подобрался сахар и через час придет Вишня, захочет поработать, и тебе придется выкатиться. Так что вложи все свои таланты в этот 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шел целоват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кофе она мне сказала, что мама работает секретаршей в системе СКБ</w:t>
      </w:r>
      <w:r>
        <w:rPr>
          <w:rStyle w:val="FootnoteCharacters"/>
          <w:rStyle w:val="FootnoteAnchor"/>
          <w:rFonts w:cs="Times New Roman" w:ascii="Times New Roman" w:hAnsi="Times New Roman"/>
          <w:color w:val="auto"/>
          <w:sz w:val="20"/>
          <w:szCs w:val="20"/>
        </w:rPr>
        <w:footnoteReference w:id="17"/>
      </w:r>
      <w:r>
        <w:rPr>
          <w:rFonts w:cs="Times New Roman" w:ascii="Times New Roman" w:hAnsi="Times New Roman"/>
          <w:color w:val="auto"/>
          <w:sz w:val="20"/>
          <w:szCs w:val="20"/>
        </w:rPr>
        <w:t>, подрабатывает перепечаткой разной документации; содержит бабушку, через день присылает письма в общежитие и периодически проворачивает с Ладеной большую стирку, поскольку этой перепечаткой заработала на стиральную машину — украшение ванной комнаты в квартире на улице Фучика. Потом Ладена достала фотографию элегантной женщины лет сорока, в очках, одетой в брючный костю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мама, — сказала Ладена. — Не дашь ведь ей пятидеся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гда, —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чему не ездишь домой, хотя бы раз в нед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давай глупых вопросов, Але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задаю глуп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омол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хочу, Ладена, чтоб из-за меня ты портила отношения с твоими. Это было бы мне крайне непри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все это утрясла, Алеш. Не думай, мама — не мещанка. Просто она хотела слышать правду от меня… Она ее услышала. А знаешь? У мамы будет день рожденья. Сделаешь припи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дена вынула письмо. То было не письмо, а целая новелла. Три листа, сплошь исписанных мелким Ладениным почерком. Я приписал несколько слов. Мол, рад возможности передать поздравления — что-то в этом духе. И подписался: «Алеш». Ладена смотрела на листок через мое плечо. Потом, заклеив конверт,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у зови Ганка, а то оби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ты? — сказал я, подумав, где это я буду называть е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язательно. И можешь говорить ей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дена подняла свои большие золотисто-карие глаза и бросилась от тумбочки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еш, — сказала она с облегчением в голосе, как будто радуясь, что все опять в порядке, — спроси меня еще раз, почему я не уехала домой на воскресе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ро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тому что мне даже не хочется. Я хочу быть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аньше ездила? — боялся я пове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привет. Ты долго еще будешь ревновать? — нахмурилась она, так что у переносья собрались морщинки. — Я знаю, на уме у тебя — Рихард. Думаешь, я проводила с ним все воскресенья, а теперь корчу из себя святую, жертвующую родными, и выдаю это за доброде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 — прервал ее я, — почему именно Рихард? Тебе каждый день звонит какой-то парень! Несметное число пар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то и телефон, чтобы люди звонили. Мне звонят разные знакомые. Обычно я в них как-то заинтересована. Так что не суетись. Не предъявляй претензий, если все равно будем развод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знаешь, —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ответила. Лицо у нее было неподвижно, и ни за что нельзя было понять, что она в этот момент думает. Я испугался, что переборщил. И тут же покаянно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ена… Знаешь… я ведь тебя очень люб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ы так думаешь, — сделала она ударение на последнем слове и положила ладонь мне на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 сказала, что готова ограничить круг своих знакомых. Знала, что я хочу это услышать, но не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я уставился на нее влюбленными глазами… Да я и правда к тому времени влюбился по 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гладила меня по щ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шня тут будет с минуты на минуту. Шесть ч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другой разговор! — воскликнул я и сжал ее в объят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целовались мы, пока не появилась Виш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еще немного поболтали все втроем. Ладене уже достали калькулятор — правда не новый, но работал безотказно. Заговорили о том, что вычисляют у них в институте и что вообще может поддаваться вычислению. Какая же этого была прорва!.. Состояние материи, химические равновесия, скорость элементарных частиц и их энергия… Потом Ладена взяла пальто и пошла проводить меня до остан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шли, держась за руки, и молчали. По аллее к центральному корпусу прогуливались девчонки. Вдалеке я увидел Голубову. Узнал ее по развинченной походке. Я ничего не сказал, только пошел быстрее и свернул на ближайшую дорожку. Ладена моего маневра даже не зам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а задумчиво произне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шня едет домой. Можешь, если хочешь, до понедельника у нас остаться. Если имеется у тебя такое жел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лание-то у меня имеется, да 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дители, — глухо проговор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здишь же ты в горы. Почему не поехать и на этот раз? — сказала она с обычной своей безапелляцион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акую-то погоду ехать с лыжами… Все знают, что уже неделя, как сошел с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не хотелось нарываться дома на скандал. Тратить на это нервы и портить себе настро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Шпиндлеровце его еще на метр! — сказала Лад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А если нет, поеду хоть до Либерца, — засмеялся я — Ладенина идея стала меня увле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был и некоторый риск: дойди это до комендантши Шкваржиловой, дело могло принять довольно скверный оборот — Ладене предложили бы оставить общежитие. «Ну да уж как-нибудь Ладена знает, что можно, а чего нельзя в здешних условиях», — подумал я, и мысль, что мы подолгу будем целые два дня одни, меня совершенно захватила. Да и чего бояться — мы, в конце концов, супруги! Как это я забыл? Все время это вылетало у меня из гол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мне купить?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умеешь готовить? Мне надо заним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вон что! Тебе понадобился повар. А нам еще надо в «Славию», — вспомнил я. — Я Колману пообещал представить свою дикарку. Знаешь, он зовет тебя дикар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се успеем, — сказала Ладена, — не паникуй зара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ешь,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говорю о семинаре. Мне надо быть готовым к понедель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это надо было еще к тому понедельнику. В общем, не разговаривай, беги. Вон твой трамвай. Постой! Поцеловать меня разве не надо? Не забывай этого, Але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едь тебе уж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 этом не гово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ми… Мне нужно доказать 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е три года нужно…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о ск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ш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куплю сигар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купи еды. Мама мне не прислала денег, думала, я при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апиши ей. Будь! И что я поздравля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ю, помню! — помахала мне Лад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знь была сказочно прекрасна. Мир наполняла музыка. Вечером я бросил взгляд на себя в зеркало. Волосы чуть потемнели за зиму, но отросли. А вот рубашка мне не нравилась. Надо купить другую. А на какие шиши? Папа перестал давать мне деньги — дальнейший обдуманный ход в наступлении на меня. «Ничего — заработаю!» — успокоил я себя. Начну переводить с русского или продавать в палатке зелень по субботам и воскресеньям. Некоторые ребята у нас на факультете делают это годами. Пепик Станку освоил даже узкую специализацию по каштанам. Две девочки у него их продавали, а он заключал договор с дирекцией кафетерия. Только доставлял по утрам товар и тележку, а вечерами отвозил на склад. Я в задумчивости погладил рукой подбородок. Щетина. Не забыть электробритву. Надо взять в общежитие бритву и полотенце. Что еще? Я стал записывать каждый предмет на листочк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едва не забыл, что придется захватывать лыжи и тренировки.</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ятницы на субботу нам спалось отлично. Общежитие наполовину пустовало, кухня была свободна, и, пока я варил спагетти, Ладена стирала. Когда поужинали, я подсел к ней и взял за руку. Вид у Ладены был устал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лова кругом идет, — сказала она. — Вишня не сделала, что обещала, а я теперь отдувайся. Кошмар сколько вычислений. Скорей бы уж канику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этих словах она мечтательно потянулась, запрокидываясь на диван. Потом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будешь отсып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я уже задремал, Ладена все еще сидела над бумагами за стол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убботу мы встретились с Колманом и посидели в «Славии». Он был при деньгах, пригласил нас, повтор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казывайте, что хотите, пока это еще возможно — вот как женюсь, тогда будет слож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поглядывал на эту свою пигалицу. Мы проболтали вчетвером до веч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тившись с ними, мы решили, что пойдем пешком, и сделали оплошность. Стал крапать дождь и, когда мы уже почти дошли до общежития, превратился в настоящий ливень. Даже в комнате с нас еще кап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нял с себя все мокрое и натянул пижаму. Из рюкзака я мог бы достать тренировки, но ощущение чистой пижамы на теле всегда доставляло мне удоволь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ь, Алеш, — сказала мне Ладена, когда я попытался заломить на мокрых брюках складку, — я тебе их отглажу, когда высох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заварили чай. Когда допили, вытащили одеяла и забрались в постель. На улице, не переставая, лило. Мы оставили одну настольную лампу и негромко пустили магнитофон. Я вспомнил, как мы с Ладеной познакомились, как она болела и я всю ночь ходил смотреть на нее, — и неожиданно почувствовал, что без Ладены не смогу прожить и дня. Но говорить с ней начал не об этом, а о Колм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его умный взгляд, — сказала Ладена и бросила нам на диван еще одну подушку. — Но он фразер. Чудовищный фразер. Я бы его не выне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сегда будешь так критична к моим друзьям? — сказал я. — А как тебе его пигаличка? Мне понрав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понравится любая умело подмалеванная и причесанная баб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ты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ты на них пялишься? Я в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ял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заигрываешь с продавщицами. Когда-нибудь ты женишься на продавщице… 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ты не знаешь! Теперь-то уж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зала бы я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зала бы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много ты болт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много пьешь и потом опрокидываешь рюм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ешь, нельзя разочек сделать глуп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чт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говорил тебе и другое, а ты не выражала рад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апри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ообще слушаешь? Что никого, кроме тебя, уже не зах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я давно знаю, глупень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р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написать расписку? Дай каранд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лись. Скажи только, понравилась тебе колмановская барыш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ет? Капельку заносчива, и эти брючки в поясе и в боках чересчур узки… Мне все казалось, они вот-вот лопнут по ш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ты замеч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она не глупа. В туалете сказала мне: очень правильно, что тебя закадрила. Но его, говорит, только надо еще воспи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ще что она 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а неделе мы созвонимся. Хотела показать мне фотографии из Поль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существенно. Меня интересует, что она еще говорила об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ичего больше не говорила. Теперь угомон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 пусти. Я хочу вычистить з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немного. Теперь — нет. Теперь уж, честно, — нет… И будешь слуш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возь дремоту я слышал, как по стеклам стучит дождь и как тихонько, словно оберегая и мой сон, дышит Ладена…</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rPr>
        <w:t>Утром я лежал и смотрел на нее, спавшую у меня под боком. Было, кажется, еще рано — за окном не рассеялась тьма. Уснуть второй раз мне не удавалось. Я потянулся и решил вставать. Ладена тоже проснулась, что-то спросила, зевнула, отвела пятерней волосы ото лба и опять уткнулась лицом мне в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ru-RU"/>
        </w:rPr>
        <w:t xml:space="preserve">И </w:t>
      </w:r>
      <w:r>
        <w:rPr>
          <w:rFonts w:cs="Times New Roman" w:ascii="Times New Roman" w:hAnsi="Times New Roman"/>
          <w:color w:val="auto"/>
          <w:sz w:val="20"/>
          <w:szCs w:val="20"/>
        </w:rPr>
        <w:t>тут из коридора постучали в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минуту с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ена, — придушенно сказал я, — к нам кто-то лом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вчо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это не девчонки, — шепотом ответ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какое-то время было тихо, и в тишине ясно послышались голоса женщ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люч оставили в замке, — произнесла пожил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надо сбегать в контору, — посоветовала, судя по голосу, более молод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w:t>
      </w:r>
      <w:r>
        <w:rPr>
          <w:rFonts w:cs="Times New Roman" w:ascii="Times New Roman" w:hAnsi="Times New Roman"/>
          <w:color w:val="auto"/>
        </w:rPr>
        <w:t>у́</w:t>
      </w:r>
      <w:r>
        <w:rPr>
          <w:rFonts w:cs="Times New Roman" w:ascii="Times New Roman" w:hAnsi="Times New Roman"/>
          <w:color w:val="auto"/>
          <w:sz w:val="20"/>
          <w:szCs w:val="20"/>
        </w:rPr>
        <w:t>жикова — уборщица, — сказала Ладена, окончательно проснувшись. — Кто-то нас продал. Иначе бы она не хлопо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молча сидели на диване, и утренняя радость у меня рассеялась как д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это могло случиться, — сказал я. — Хорошеньк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чонки, видимо, были способны и не на такое. Вот никогда не думал, что студентка вуза может донести. Оказывается, смогла… Я пожалел, что не встал сразу, как проснулся. Вскочил и стал натягивать брюки. Они были такие мятые, как будто их жевали. Сейчас это, впрочем, не имело ни малейшего зна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исчез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аспахнул окно. Босой, в одних только брюках и рубашке. От земли было слишком высо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ро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дверью загалдели. Судя по голосу, там появился и мужч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зглянул на Ладену, лицо у нее было бледное, словно озябшее. История могла окончиться плачевно, это мы понимали оба. Выговор. Выселение из общежития. Я еле удержался от желания открыть дверь и побежать. Но этим я Ладене не помог бы. И себе тоже. Мы молча посмотрели друг на друга. Потом Ладена накинула халат и сделала шаг к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ы скажем вам, когда откро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за каким только дьяволом это нужно? — резко проговорила Ладена и повернула клю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 сказала более молодая, первой врываясь в комнату. — Он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ним» она подразумевал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тут дел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ите себя, пожалуйста, прили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тут неприлич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 отрез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ъяснения получите у коменданта, — вступил в дискуссию мужчина, старший дежурный из конторы. — Непрописанные не имеют права оставаться в общежитии, это вам, я думаю, известно. Я запишу вашу фамилию, и можете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сказал я и взглянул на Ладен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а стояла неподвижно и молчала.</w:t>
      </w:r>
    </w:p>
    <w:p>
      <w:pPr>
        <w:pStyle w:val="Level2"/>
        <w:rPr>
          <w:rFonts w:ascii="Times New Roman" w:hAnsi="Times New Roman" w:cs="Times New Roman"/>
          <w:color w:val="auto"/>
          <w:sz w:val="20"/>
          <w:szCs w:val="20"/>
        </w:rPr>
      </w:pPr>
      <w:r>
        <w:rPr>
          <w:rFonts w:cs="Times New Roman" w:ascii="Times New Roman" w:hAnsi="Times New Roman"/>
          <w:color w:val="auto"/>
        </w:rPr>
        <w:t>1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страшно было подумать о коменданте Шкваржиловой — и не думать о ней я не мог. Не представлял, что буду говорить ей и, главное, как буду объясняться с нашим замдекана, если попросят к нему зайти. Я уж прикидывал, не собрать ли заранее чемоданы, на случай, если отец меня выгонит; но посвящать замдекана Калинова во все тонкости моих обстоятельств казалось особенно неприятным. Чем больше я ломал над этим голову, тем реже вспоминал Ладену — ведь и она могла в подобной ситуации что-то предпринять — и тем тревожней становилось у меня на сердце. Положение усугублялось гриппом, который у меня начинался. Слезились глаза, и ломило все тело — я основательно простыл тогда в субботу под дождем. К тому же в воскресенье мне нельзя было остаться у Ладены, а дома появляться не хотелось — и я весь вечер прошагал. Не знаю, почему я целые часы ходил, я мог бы завернуть и в «Славию» или проведать Колмана, нашлись бы и еще возможности напиться где-то чаю, но, когда человек расстроен, он должен ходить. Возможно, что я был не так расстроен, как растерян, и какое-то странное чувство гнало и гнало меня дальше по гор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в Ригровом парке я присел на лавочку. Там лежала забытая кем-то «Вечерняя Прага», и я стал ее перелистывать. От того, что я в ней прочел, настроение совсем упало. Половина второго листа целиком посвящалась болезням и всяким несчастьям. В одной статье какой-то доктор подробно описал все, что произойдет со мной, когда я выкурю двухсоттысячную сигарету. Я узнал таким образом, что у меня уже нет одной пятой легких и со дня на день будет рак. С гриппом дело обстояло не лучше. Если не вылечить вовремя — вирус «Лондон-А» поразит мое сердце, суставы или почки. Не удивительно, что мне в эти минуты было не до сме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тшвырнул газету и попытался думать о другом. Но рисовал ли я себе, что буду делать на каникулах или что ждет меня на факультете, я неизменно возвращался мыслями к Ладене, и все начиналось снова. «Взять бы тогда у Валашковой веревочную лестницу — все было бы о’кэй», — говорил я себе и тут же начинал гадать, действительно ли хочет быть со мной Ладена; кажется, это было так, но не укладывалось в голове, что я останусь на всю жизнь женатым — мог ли я жить, как мои отец и мама! — однако оставаться без Ладены тоже было невозможно, ведь я ее любил. И почему я не поговорил с ней более серьезно? Не убедился, что я дорог ей такой, как есть. Что никогда она не захочет никого другого. Я начал думать о Ладене — и остальное все стало несущественным. То, главное, было во мне самом, и оно было непреложно и окончательно. Неторопливо шел я парком в гору, потом к «Флоре» и под нависшим небом слышал только отдаленное гуденье города, а в темном своде над собой видел Ладену, стоял с ней рядом, целовал, гладил по волосам и говорил: «Ты объясни мне, как ты себе представляешь нашу жизнь, ты поклянись, что будешь со мной до конца…» Нет, кроме шуток. Такое было состояние. Я никогда не мог сам ни на что решиться. Всегда меня должен был кто-то подтолкнуть. Кто же мог подтолкнуть меня теперь? Ладена молчала о том, главном, так же, как и я. Но у меня тут в некотором смысле проявлялась трусость. А у Ладены — горд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осемь утра в понедельник опять зарядил дождь, сильней, пожалуй, чем в субботу, и еще до того, как я Ладену мог увидеть, услышал я, как она шлепает по раскисшей земле и по лужам на подходе от женского общежития к па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спешил ей навстречу. В нахлобученной клетчатой кепке, с портфелем в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в воскресенье мы договорились, что на следующий день вместе подойдем в контору, к комендантше. Нас надоумили девчонки из соседнего блока, когда беседовали с нами о случившемся. По мнению девчонок, с комендантшей можно было иногда найти общий язык и попытаться сто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дена поцеловала меня в щеку и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минуту я замедлил ш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умаешь, это имеет смыс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был я весь. Любое дело надо было мне сначала обсудить в общем и ц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ответила Ладена, — но, помнится, ты сам сказал, что попытаться можно, мы ничего не теря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 подтвердил я без особого востор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ли сегодня тебе не хочется? — метнула она в меня взгляд, который я бы не хотел встретить еще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м, конечно, просто мне казалось, ты бы могла сказать в этом парке что-нибудь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именно? Что мы должны ее уговорить? Но это ведь вчера уж было сказ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я бы что ты меня люб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и об этом вчера говорили, Але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 сказал я обиженно, — просто я хотел с тобой договор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обо всем договорились. А теперь давай скорей. Иногда надо ведь и действовать, — посмотрела она с укориз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много помолч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умаешь, она там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 мне Ладена уже не отв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росунули головы в дверь проходной, а потом повернули напра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все будет хорошо, — стиснула Ладена мою руку, — ставлю бутылку вина. Но, может, ты не хочешь распить ее со мной, так и ск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больше ничего не ставлю, — сказал я. — Поставил один раз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завязал благодаря этому со мной знакомство, а так бы не решился. Ты не дово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тел сказать, что на бутылку больше не держу па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 что держ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а цветы… На что-нибудь такое… — начал я болтать, оттягивая встречу со Шкваржиловой. Но Ладенина рука держала меня крепко. До самой двери. В комнате перед кабинетом стояло четыре стула, было пусто и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вет на робкий стук Ладены двери отворились, и за ними я увидел коменданта. Крупную женщину энергичного вида в белом халате и с тщательно уложенными волосами. В левой руке Ладены была клетчатая сумка, а в ней — букетик и коробка конф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ы Йонашева? Заходите! — сказала комендант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кинув меня беглым взглядом, доба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ерва поодино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стался за дверью с таким ощущением, что мне дали по носу. Потом услышал взволнованный Ладенин голос. И, подойдя к самой двери, уловил обрывки разго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мы зарегистрированы, — уверяла Ладена. — Иначе разве я позволила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ропись, девонька, — фамильярно говорила комендантша. — С этого ты не начин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тела только довести до све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ое время ничего не было слышно. Голос комендантши пропал. Потом он снова набрал силу, и можно было разли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е требовали общежития для женатых? Я вот все не пой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перва дум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ли, думали…» Да вы чт</w:t>
      </w:r>
      <w:r>
        <w:rPr>
          <w:rFonts w:cs="Times New Roman" w:ascii="Times New Roman" w:hAnsi="Times New Roman"/>
          <w:color w:val="auto"/>
        </w:rPr>
        <w:t>о́</w:t>
      </w:r>
      <w:r>
        <w:rPr>
          <w:rFonts w:cs="Times New Roman" w:ascii="Times New Roman" w:hAnsi="Times New Roman"/>
          <w:color w:val="auto"/>
          <w:sz w:val="20"/>
          <w:szCs w:val="20"/>
        </w:rPr>
        <w:t> — дети? Есть письменное указ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бедительно прошу, товарищ коменд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го эта комендантша ее мучит? — волновался я. — Да я на месте Ладены плюнул бы на все это, пускай подавятся своим общежит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дверь откры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дена вышла, тихо затворила ее за собой и улыбнулась мне. Довольно неувер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заходить?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елось поскорей со всем этим покон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дена потянула меня к окну. Подальше от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кажется, могло бы образоваться, — начала она шептать, — если бы ты сказал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w:t>
      </w:r>
      <w:r>
        <w:rPr>
          <w:rFonts w:cs="Times New Roman" w:ascii="Times New Roman" w:hAnsi="Times New Roman"/>
          <w:color w:val="auto"/>
        </w:rPr>
        <w:t>о́</w:t>
      </w:r>
      <w:r>
        <w:rPr>
          <w:rFonts w:cs="Times New Roman" w:ascii="Times New Roman" w:hAnsi="Times New Roman"/>
          <w:color w:val="auto"/>
          <w:sz w:val="20"/>
          <w:szCs w:val="20"/>
        </w:rPr>
        <w:t xml:space="preserve"> если бы сказал? — повысил я от нервного напряжения и досады голос. — Если бы я сказал ей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требуешь это самое общежитие для женат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должен ей сказать? — удивился я. — Но это ведь и так ясн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кричи, — проговорила она очень тихо. — Я не хочу, чтоб ты сказал это только из-за комендант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за чего? Что же я дол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смотрел на Лад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ж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w:t>
      </w:r>
      <w:r>
        <w:rPr>
          <w:rFonts w:cs="Times New Roman" w:ascii="Times New Roman" w:hAnsi="Times New Roman"/>
          <w:color w:val="auto"/>
        </w:rPr>
        <w:t>о́</w:t>
      </w:r>
      <w:r>
        <w:rPr>
          <w:rFonts w:cs="Times New Roman" w:ascii="Times New Roman" w:hAnsi="Times New Roman"/>
          <w:color w:val="auto"/>
          <w:sz w:val="20"/>
          <w:szCs w:val="20"/>
        </w:rPr>
        <w:t xml:space="preserve"> ты не понимаешь? Если мы так или иначе будем разводиться, то какой это имеет смысл? — помолчав, произнесла она нереш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читаешь, я должен это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ты меня сейчас доведешь до ру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ве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чу сначала слышать от тебя, должен ли я это сказать! Пойми! Хочешь ли ты, нужно ли тебе, чтобы я этой вашей генеральше так сказал. А может, ты потом, через год, будешь проклинать меня, когда это уж будет оконч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удивилась Ладена. — Почему это я буду тебя прокли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итаю, что догово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 иди! Мне всегда нравились храбрые мужч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равда, — стал я препираться. — Вспомни хотя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 этом мы поговорим потом, — взяла она меня за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 это я хочу внести ясность с самого начала. Ты что, считаешь меня ба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постучала она в дверь и протолкнула меня в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ут через двадцать я выско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шная женщина, — вздохнул я с облегчением. — Пришлось ей обещ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ла! — просияла Ладена. — Есть в тебе положительные качества, Алеш! Я знала, что получу цветы! Пойдем, — взяла она меня за руку. — Я покажу тебе, где бывают све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рыве какого-то странного воодушевления я начал покупать пучки срезанных цветов, скупил все цветы, которые там были, и продавщица уж подумывала, не сошел ли я с ума. Потом сложила все их на прилавок, на стул, на пол и пошла закрывать магазин. Товар был весь распрод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вернулся лицом к выходу. И посмотрел с укором на Ладену: зачем она меня не удержала, зачем позволила вытворять глуп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мы теперь с ними? — сказал я растерянно. — Тут надо по крайней мере теле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лежку! — просияла Ладена сегодня уже во второй раз. — Тележку. Мы так и повезем их на тележке в общежитие! Это мне н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я, пожалуй, основательно переборщил. Попробуйте пообещать что-нибудь женщине! Я понимаю, если б на пари… Тележку, между прочим, толкал я. Сперва — мимо кафе «Избушка», потом в гору, к Ветр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здыхал, а Ладена кри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па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жие останавливались, провожали нас взглядами. Интересно: что они обо мне думали? Наверно, что я спятил или ошалел от счастья.</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20"/>
          <w:szCs w:val="20"/>
        </w:rPr>
        <w:t>А я и правда тогда ошалел от счастья.</w:t>
      </w:r>
      <w:r>
        <w:br w:type="page"/>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СОДЕРЖАНИ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С. Шерлаимова.</w:t>
      </w:r>
      <w:r>
        <w:rPr>
          <w:rFonts w:cs="Times New Roman" w:ascii="Times New Roman" w:hAnsi="Times New Roman"/>
          <w:color w:val="auto"/>
          <w:sz w:val="18"/>
          <w:szCs w:val="18"/>
        </w:rPr>
        <w:t xml:space="preserve"> Предисловие (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Мирослав Рафай. СОЛЕНЫЙ СНЕГ. </w:t>
      </w:r>
      <w:r>
        <w:rPr>
          <w:rFonts w:cs="Times New Roman" w:ascii="Times New Roman" w:hAnsi="Times New Roman"/>
          <w:i/>
          <w:iCs/>
          <w:color w:val="auto"/>
          <w:sz w:val="18"/>
          <w:szCs w:val="18"/>
        </w:rPr>
        <w:t>Перевод с чешского Н. Аросевой</w:t>
      </w:r>
      <w:r>
        <w:rPr>
          <w:rFonts w:cs="Times New Roman" w:ascii="Times New Roman" w:hAnsi="Times New Roman"/>
          <w:color w:val="auto"/>
          <w:sz w:val="18"/>
          <w:szCs w:val="18"/>
        </w:rPr>
        <w:t xml:space="preserve"> (1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Ян Бенё. ВТОРОЙ СЕМЕСТР. </w:t>
      </w:r>
      <w:r>
        <w:rPr>
          <w:rFonts w:cs="Times New Roman" w:ascii="Times New Roman" w:hAnsi="Times New Roman"/>
          <w:i/>
          <w:iCs/>
          <w:color w:val="auto"/>
          <w:sz w:val="18"/>
          <w:szCs w:val="18"/>
        </w:rPr>
        <w:t>Перевод со словацкого О. Малевича</w:t>
      </w:r>
      <w:r>
        <w:rPr>
          <w:rFonts w:cs="Times New Roman" w:ascii="Times New Roman" w:hAnsi="Times New Roman"/>
          <w:color w:val="auto"/>
          <w:sz w:val="18"/>
          <w:szCs w:val="18"/>
        </w:rPr>
        <w:t xml:space="preserve"> (19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К. Шторкан. НЕВИННЫЕ ЗАБАВЫ. </w:t>
      </w:r>
      <w:r>
        <w:rPr>
          <w:rFonts w:cs="Times New Roman" w:ascii="Times New Roman" w:hAnsi="Times New Roman"/>
          <w:i/>
          <w:iCs/>
          <w:color w:val="auto"/>
          <w:sz w:val="18"/>
          <w:szCs w:val="18"/>
        </w:rPr>
        <w:t>Перевод с чешского Е. Элькинд</w:t>
      </w:r>
      <w:r>
        <w:rPr>
          <w:rFonts w:cs="Times New Roman" w:ascii="Times New Roman" w:hAnsi="Times New Roman"/>
          <w:color w:val="auto"/>
          <w:sz w:val="18"/>
          <w:szCs w:val="18"/>
        </w:rPr>
        <w:t xml:space="preserve"> (31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ОВРЕМЕННАЯ ЧЕХОСЛОВАЦКАЯ ПОВЕСТЬ. 70-е ГОДЫ</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оставитель Светлана Александровна Шерлаимо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Б № 480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Редакторы </w:t>
      </w:r>
      <w:r>
        <w:rPr>
          <w:rFonts w:cs="Times New Roman" w:ascii="Times New Roman" w:hAnsi="Times New Roman"/>
          <w:i/>
          <w:iCs/>
          <w:color w:val="auto"/>
          <w:sz w:val="18"/>
          <w:szCs w:val="18"/>
        </w:rPr>
        <w:t>Л. Новогрудская, Н. Федоро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Художник </w:t>
      </w:r>
      <w:r>
        <w:rPr>
          <w:rFonts w:cs="Times New Roman" w:ascii="Times New Roman" w:hAnsi="Times New Roman"/>
          <w:i/>
          <w:iCs/>
          <w:color w:val="auto"/>
          <w:sz w:val="18"/>
          <w:szCs w:val="18"/>
        </w:rPr>
        <w:t>Н. Абакум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Художественный редактор </w:t>
      </w:r>
      <w:r>
        <w:rPr>
          <w:rFonts w:cs="Times New Roman" w:ascii="Times New Roman" w:hAnsi="Times New Roman"/>
          <w:i/>
          <w:iCs/>
          <w:color w:val="auto"/>
          <w:sz w:val="18"/>
          <w:szCs w:val="18"/>
        </w:rPr>
        <w:t>А. Купц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Технический редактор </w:t>
      </w:r>
      <w:r>
        <w:rPr>
          <w:rFonts w:cs="Times New Roman" w:ascii="Times New Roman" w:hAnsi="Times New Roman"/>
          <w:i/>
          <w:iCs/>
          <w:color w:val="auto"/>
          <w:sz w:val="18"/>
          <w:szCs w:val="18"/>
        </w:rPr>
        <w:t>А. Агафошин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Корректор </w:t>
      </w:r>
      <w:r>
        <w:rPr>
          <w:rFonts w:cs="Times New Roman" w:ascii="Times New Roman" w:hAnsi="Times New Roman"/>
          <w:i/>
          <w:iCs/>
          <w:color w:val="auto"/>
          <w:sz w:val="18"/>
          <w:szCs w:val="18"/>
        </w:rPr>
        <w:t>В. Евтюхин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дало в набор 16.03.79. Подписано в печать 28.08.79. Формат 84Х108</w:t>
      </w:r>
      <w:r>
        <w:rPr>
          <w:rFonts w:cs="Times New Roman" w:ascii="Times New Roman" w:hAnsi="Times New Roman"/>
          <w:color w:val="auto"/>
          <w:sz w:val="18"/>
          <w:szCs w:val="18"/>
          <w:vertAlign w:val="superscript"/>
        </w:rPr>
        <w:t>1</w:t>
      </w:r>
      <w:r>
        <w:rPr>
          <w:rFonts w:cs="Times New Roman" w:ascii="Times New Roman" w:hAnsi="Times New Roman"/>
          <w:color w:val="auto"/>
          <w:sz w:val="18"/>
          <w:szCs w:val="18"/>
        </w:rPr>
        <w:t>/</w:t>
      </w:r>
      <w:r>
        <w:rPr>
          <w:rFonts w:cs="Times New Roman" w:ascii="Times New Roman" w:hAnsi="Times New Roman"/>
          <w:color w:val="auto"/>
          <w:sz w:val="18"/>
          <w:szCs w:val="18"/>
          <w:vertAlign w:val="subscript"/>
        </w:rPr>
        <w:t>32</w:t>
      </w:r>
      <w:r>
        <w:rPr>
          <w:rFonts w:cs="Times New Roman" w:ascii="Times New Roman" w:hAnsi="Times New Roman"/>
          <w:color w:val="auto"/>
          <w:sz w:val="18"/>
          <w:szCs w:val="18"/>
        </w:rPr>
        <w:t>. Бумага типографская № 1. Гарнитура обыкновенная новая. Печать высокая. Условн. печ л. 23,10. Уч.-изд. л. 22,80. Тираж 50 000 экз. Заказ № 931. Цена 2 руб. 60 коп. Изд. № 2603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здательство «Прогресс» Государственного комитета СССР по делам издательств, полиграфии и книжной торговли. Москва, 119021, Зубовский бульвар, 1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ладимирская типография «Союзполиграфпрома» при Государственном комитете СССР по делам издательств, полиграфии и книжной торговли. 600000, г. Владимир, Октябрьский проспект, д. 7.</w:t>
      </w:r>
    </w:p>
    <w:sectPr>
      <w:footnotePr>
        <w:numFmt w:val="decimal"/>
        <w:numRestart w:val="eachPage"/>
      </w:footnote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Times New Roman">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rPr>
        <w:tab/>
        <w:t xml:space="preserve">Марка немецкого легкового автомобиля. — </w:t>
      </w:r>
      <w:r>
        <w:rPr>
          <w:rFonts w:cs="Times New Roman" w:ascii="Times New Roman" w:hAnsi="Times New Roman"/>
          <w:i/>
          <w:iCs/>
          <w:sz w:val="18"/>
          <w:szCs w:val="18"/>
        </w:rPr>
        <w:t>Здесь и далее примечания переводчиков.</w:t>
      </w:r>
    </w:p>
  </w:footnote>
  <w:footnote w:id="3">
    <w:p>
      <w:pPr>
        <w:pStyle w:val="Footnote"/>
        <w:rPr/>
      </w:pPr>
      <w:r>
        <w:rPr>
          <w:rStyle w:val="FootnoteCharacters"/>
        </w:rPr>
        <w:footnoteRef/>
      </w:r>
      <w:r>
        <w:rPr>
          <w:sz w:val="18"/>
          <w:szCs w:val="18"/>
        </w:rPr>
        <w:tab/>
        <w:t xml:space="preserve"> </w:t>
      </w:r>
      <w:r>
        <w:rPr>
          <w:rFonts w:cs="Times New Roman" w:ascii="Times New Roman" w:hAnsi="Times New Roman"/>
          <w:sz w:val="18"/>
          <w:szCs w:val="18"/>
        </w:rPr>
        <w:t xml:space="preserve">1 От </w:t>
      </w:r>
      <w:r>
        <w:rPr>
          <w:rFonts w:cs="Times New Roman" w:ascii="Times New Roman" w:hAnsi="Times New Roman"/>
          <w:sz w:val="18"/>
          <w:szCs w:val="18"/>
          <w:lang w:val="it-IT"/>
        </w:rPr>
        <w:t xml:space="preserve">«piccolo» </w:t>
      </w:r>
      <w:r>
        <w:rPr>
          <w:rFonts w:cs="Times New Roman" w:ascii="Times New Roman" w:hAnsi="Times New Roman"/>
          <w:i/>
          <w:iCs/>
          <w:sz w:val="18"/>
          <w:szCs w:val="18"/>
        </w:rPr>
        <w:t>(итал.)</w:t>
      </w:r>
      <w:r>
        <w:rPr>
          <w:rFonts w:cs="Times New Roman" w:ascii="Times New Roman" w:hAnsi="Times New Roman"/>
          <w:sz w:val="18"/>
          <w:szCs w:val="18"/>
        </w:rPr>
        <w:t> — маленький, так называют мальчиков, учеников официантов.</w:t>
      </w:r>
    </w:p>
  </w:footnote>
  <w:footnote w:id="4">
    <w:p>
      <w:pPr>
        <w:pStyle w:val="Footnote"/>
        <w:rPr/>
      </w:pPr>
      <w:r>
        <w:rPr>
          <w:rStyle w:val="FootnoteCharacters"/>
        </w:rPr>
        <w:footnoteRef/>
      </w:r>
      <w:r>
        <w:rPr>
          <w:rFonts w:cs="Times New Roman" w:ascii="Times New Roman" w:hAnsi="Times New Roman"/>
          <w:sz w:val="18"/>
          <w:szCs w:val="18"/>
        </w:rPr>
        <w:tab/>
        <w:t>Партийное приветствие в Чехословакии.</w:t>
      </w:r>
    </w:p>
  </w:footnote>
  <w:footnote w:id="5">
    <w:p>
      <w:pPr>
        <w:pStyle w:val="Footnote"/>
        <w:rPr/>
      </w:pPr>
      <w:r>
        <w:rPr>
          <w:rStyle w:val="FootnoteCharacters"/>
        </w:rPr>
        <w:footnoteRef/>
      </w:r>
      <w:r>
        <w:rPr>
          <w:rFonts w:cs="Times New Roman" w:ascii="Times New Roman" w:hAnsi="Times New Roman"/>
          <w:sz w:val="18"/>
          <w:szCs w:val="18"/>
        </w:rPr>
        <w:tab/>
        <w:t>Полачек, Карел (1892—1944) — чешский писатель-юморист, обличитель мещанства.</w:t>
      </w:r>
    </w:p>
  </w:footnote>
  <w:footnote w:id="6">
    <w:p>
      <w:pPr>
        <w:pStyle w:val="Footnote"/>
        <w:rPr/>
      </w:pPr>
      <w:r>
        <w:rPr>
          <w:rStyle w:val="FootnoteCharacters"/>
        </w:rPr>
        <w:footnoteRef/>
      </w:r>
      <w:r>
        <w:rPr>
          <w:rFonts w:cs="Times New Roman" w:ascii="Times New Roman" w:hAnsi="Times New Roman"/>
          <w:sz w:val="18"/>
          <w:szCs w:val="18"/>
        </w:rPr>
        <w:tab/>
        <w:t>Союз социалистической молодежи.</w:t>
      </w:r>
    </w:p>
  </w:footnote>
  <w:footnote w:id="7">
    <w:p>
      <w:pPr>
        <w:pStyle w:val="Footnote"/>
        <w:rPr/>
      </w:pPr>
      <w:r>
        <w:rPr>
          <w:rStyle w:val="FootnoteCharacters"/>
        </w:rPr>
        <w:footnoteRef/>
      </w:r>
      <w:r>
        <w:rPr>
          <w:rFonts w:cs="Times New Roman" w:ascii="Times New Roman" w:hAnsi="Times New Roman"/>
          <w:sz w:val="18"/>
          <w:szCs w:val="18"/>
        </w:rPr>
        <w:tab/>
        <w:t>Имеется в виду легендарный родоначальник племени чехов.</w:t>
      </w:r>
    </w:p>
  </w:footnote>
  <w:footnote w:id="8">
    <w:p>
      <w:pPr>
        <w:pStyle w:val="Footnote"/>
        <w:rPr/>
      </w:pPr>
      <w:r>
        <w:rPr>
          <w:rStyle w:val="FootnoteCharacters"/>
        </w:rPr>
        <w:footnoteRef/>
      </w:r>
      <w:r>
        <w:rPr>
          <w:rFonts w:cs="Times New Roman" w:ascii="Times New Roman" w:hAnsi="Times New Roman"/>
          <w:sz w:val="18"/>
          <w:szCs w:val="18"/>
        </w:rPr>
        <w:tab/>
        <w:t>Кодеш, Ян — чешский чемпион по теннису.</w:t>
      </w:r>
    </w:p>
  </w:footnote>
  <w:footnote w:id="9">
    <w:p>
      <w:pPr>
        <w:pStyle w:val="Footnote"/>
        <w:rPr/>
      </w:pPr>
      <w:r>
        <w:rPr>
          <w:rStyle w:val="FootnoteCharacters"/>
        </w:rPr>
        <w:footnoteRef/>
      </w:r>
      <w:r>
        <w:rPr>
          <w:rFonts w:cs="Times New Roman" w:ascii="Times New Roman" w:hAnsi="Times New Roman"/>
          <w:sz w:val="18"/>
          <w:szCs w:val="18"/>
        </w:rPr>
        <w:tab/>
        <w:t>Арнольд, Эмануэль (1800—1869) — чешский общественный деятель, демократ, участник революции 1848—1849 гг.</w:t>
      </w:r>
    </w:p>
  </w:footnote>
  <w:footnote w:id="10">
    <w:p>
      <w:pPr>
        <w:pStyle w:val="Footnote"/>
        <w:rPr/>
      </w:pPr>
      <w:r>
        <w:rPr>
          <w:rStyle w:val="FootnoteCharacters"/>
        </w:rPr>
        <w:footnoteRef/>
      </w:r>
      <w:r>
        <w:rPr>
          <w:rFonts w:cs="Times New Roman" w:ascii="Times New Roman" w:hAnsi="Times New Roman"/>
          <w:sz w:val="18"/>
          <w:szCs w:val="18"/>
        </w:rPr>
        <w:tab/>
        <w:t>Намек на роман известного чешского писателя Франи Шрамека (1877—1952) «Серебряный ветер» (1910), герой которого переживает трудности переходного возраста.</w:t>
      </w:r>
    </w:p>
  </w:footnote>
  <w:footnote w:id="11">
    <w:p>
      <w:pPr>
        <w:pStyle w:val="Footnote"/>
        <w:rPr/>
      </w:pPr>
      <w:r>
        <w:rPr>
          <w:rStyle w:val="FootnoteCharacters"/>
        </w:rPr>
        <w:footnoteRef/>
      </w:r>
      <w:r>
        <w:rPr>
          <w:rFonts w:cs="Times New Roman" w:ascii="Times New Roman" w:hAnsi="Times New Roman"/>
          <w:sz w:val="18"/>
          <w:szCs w:val="18"/>
        </w:rPr>
        <w:tab/>
        <w:t>Духкова, Милина — олимпийская чемпионка Чехословакии по прыжкам в воду.</w:t>
      </w:r>
    </w:p>
  </w:footnote>
  <w:footnote w:id="12">
    <w:p>
      <w:pPr>
        <w:pStyle w:val="Footnote"/>
        <w:rPr/>
      </w:pPr>
      <w:r>
        <w:rPr>
          <w:rStyle w:val="FootnoteCharacters"/>
        </w:rPr>
        <w:footnoteRef/>
      </w:r>
      <w:r>
        <w:rPr>
          <w:rFonts w:cs="Times New Roman" w:ascii="Times New Roman" w:hAnsi="Times New Roman"/>
          <w:sz w:val="18"/>
          <w:szCs w:val="18"/>
        </w:rPr>
        <w:tab/>
        <w:t>Старинный парк в Праге.</w:t>
      </w:r>
    </w:p>
  </w:footnote>
  <w:footnote w:id="13">
    <w:p>
      <w:pPr>
        <w:pStyle w:val="Footnote"/>
        <w:rPr/>
      </w:pPr>
      <w:r>
        <w:rPr>
          <w:rStyle w:val="FootnoteCharacters"/>
        </w:rPr>
        <w:footnoteRef/>
      </w:r>
      <w:r>
        <w:rPr>
          <w:rFonts w:cs="Times New Roman" w:ascii="Times New Roman" w:hAnsi="Times New Roman"/>
          <w:sz w:val="18"/>
          <w:szCs w:val="18"/>
        </w:rPr>
        <w:tab/>
        <w:t>Местный Национальный комитет.</w:t>
      </w:r>
    </w:p>
  </w:footnote>
  <w:footnote w:id="14">
    <w:p>
      <w:pPr>
        <w:pStyle w:val="Footnote"/>
        <w:rPr/>
      </w:pPr>
      <w:r>
        <w:rPr>
          <w:rStyle w:val="FootnoteCharacters"/>
        </w:rPr>
        <w:footnoteRef/>
      </w:r>
      <w:r>
        <w:rPr>
          <w:rFonts w:cs="Times New Roman" w:ascii="Times New Roman" w:hAnsi="Times New Roman"/>
          <w:sz w:val="18"/>
          <w:szCs w:val="18"/>
        </w:rPr>
        <w:tab/>
        <w:t>Холм в Праге.</w:t>
      </w:r>
    </w:p>
  </w:footnote>
  <w:footnote w:id="15">
    <w:p>
      <w:pPr>
        <w:pStyle w:val="Footnote"/>
        <w:rPr/>
      </w:pPr>
      <w:r>
        <w:rPr>
          <w:rStyle w:val="FootnoteCharacters"/>
        </w:rPr>
        <w:footnoteRef/>
      </w:r>
      <w:r>
        <w:rPr>
          <w:rFonts w:cs="Times New Roman" w:ascii="Times New Roman" w:hAnsi="Times New Roman"/>
          <w:sz w:val="18"/>
          <w:szCs w:val="18"/>
        </w:rPr>
        <w:tab/>
        <w:t>Холм в Праге.</w:t>
      </w:r>
    </w:p>
  </w:footnote>
  <w:footnote w:id="16">
    <w:p>
      <w:pPr>
        <w:pStyle w:val="Footnote"/>
        <w:rPr/>
      </w:pPr>
      <w:r>
        <w:rPr>
          <w:rStyle w:val="FootnoteCharacters"/>
        </w:rPr>
        <w:footnoteRef/>
      </w:r>
      <w:r>
        <w:rPr>
          <w:rFonts w:cs="Times New Roman" w:ascii="Times New Roman" w:hAnsi="Times New Roman"/>
          <w:sz w:val="18"/>
          <w:szCs w:val="18"/>
        </w:rPr>
        <w:tab/>
        <w:t>Имеется в виду памятник известному чешскому поэту-романтику Карелу Гинеку Махе (1810—1836).</w:t>
      </w:r>
    </w:p>
  </w:footnote>
  <w:footnote w:id="17">
    <w:p>
      <w:pPr>
        <w:pStyle w:val="Footnote"/>
        <w:rPr/>
      </w:pPr>
      <w:r>
        <w:rPr>
          <w:rStyle w:val="FootnoteCharacters"/>
        </w:rPr>
        <w:footnoteRef/>
      </w:r>
      <w:r>
        <w:rPr>
          <w:rFonts w:cs="Times New Roman" w:ascii="Times New Roman" w:hAnsi="Times New Roman"/>
          <w:sz w:val="18"/>
          <w:szCs w:val="18"/>
        </w:rPr>
        <w:tab/>
        <w:t>Северочешский каменноугольный бассей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Verdana" w:hAnsi="Verdana" w:eastAsia="Times New Roman" w:cs="Times New Roman"/>
      <w:color w:val="auto"/>
      <w:kern w:val="2"/>
      <w:sz w:val="20"/>
      <w:szCs w:val="20"/>
      <w:lang w:val="ru-RU"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spacing w:before="567" w:after="119"/>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ubtitle">
    <w:name w:val="Subtitle"/>
    <w:basedOn w:val="Style13"/>
    <w:next w:val="TextBody"/>
    <w:qFormat/>
    <w:pPr>
      <w:jc w:val="center"/>
    </w:pPr>
    <w:rPr>
      <w:i/>
      <w:iCs/>
      <w:sz w:val="28"/>
      <w:szCs w:val="28"/>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0"/>
      <w:ind w:left="0" w:right="0" w:firstLine="432"/>
      <w:jc w:val="center"/>
    </w:pPr>
    <w:rPr>
      <w:rFonts w:ascii="Verdana" w:hAnsi="Verdana" w:eastAsia="Lucida Sans Unicode" w:cs="Tahoma"/>
      <w:b w:val="false"/>
      <w:color w:val="0047FF"/>
      <w:kern w:val="2"/>
      <w:sz w:val="30"/>
      <w:szCs w:val="24"/>
      <w:lang w:val="ru-RU" w:eastAsia="zxx" w:bidi="zxx"/>
    </w:rPr>
  </w:style>
  <w:style w:type="paragraph" w:styleId="Footnote">
    <w:name w:val="Footnote Text"/>
    <w:basedOn w:val="Normal"/>
    <w:pPr>
      <w:suppressLineNumbers/>
      <w:spacing w:before="0" w:after="0"/>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spacing w:before="0" w:after="0"/>
      <w:ind w:left="0" w:right="0" w:firstLine="283"/>
    </w:pPr>
    <w:rPr/>
  </w:style>
  <w:style w:type="paragraph" w:styleId="TextBodyIndent">
    <w:name w:val="Body Text Indent"/>
    <w:basedOn w:val="TextBody"/>
    <w:pPr>
      <w:spacing w:before="0" w:after="0"/>
      <w:ind w:left="283" w:right="0" w:hanging="0"/>
    </w:pPr>
    <w:rPr/>
  </w:style>
  <w:style w:type="paragraph" w:styleId="10">
    <w:name w:val="Заголовок 10"/>
    <w:basedOn w:val="Heading"/>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spacing w:before="0" w:after="0"/>
      <w:ind w:left="283" w:right="0" w:hanging="283"/>
    </w:pPr>
    <w:rPr>
      <w:sz w:val="20"/>
      <w:szCs w:val="20"/>
    </w:rPr>
  </w:style>
  <w:style w:type="paragraph" w:styleId="Style19">
    <w:name w:val="Заголовок оглавления"/>
    <w:basedOn w:val="Heading"/>
    <w:qFormat/>
    <w:pPr>
      <w:suppressLineNumbers/>
      <w:spacing w:before="0" w:after="0"/>
      <w:ind w:left="0" w:right="0" w:hanging="0"/>
    </w:pPr>
    <w:rPr>
      <w:b/>
      <w:bCs/>
      <w:sz w:val="32"/>
      <w:szCs w:val="32"/>
    </w:rPr>
  </w:style>
  <w:style w:type="paragraph" w:styleId="Contents1">
    <w:name w:val="TOC 1"/>
    <w:basedOn w:val="Style15"/>
    <w:pPr>
      <w:tabs>
        <w:tab w:val="clear" w:pos="709"/>
        <w:tab w:val="right" w:pos="9637" w:leader="dot"/>
      </w:tabs>
      <w:spacing w:before="0" w:after="0"/>
      <w:ind w:left="0" w:right="0" w:hanging="0"/>
    </w:pPr>
    <w:rPr/>
  </w:style>
  <w:style w:type="paragraph" w:styleId="Contents2">
    <w:name w:val="TOC 2"/>
    <w:basedOn w:val="Style15"/>
    <w:pPr>
      <w:tabs>
        <w:tab w:val="clear" w:pos="709"/>
        <w:tab w:val="right" w:pos="9637" w:leader="dot"/>
      </w:tabs>
      <w:spacing w:before="0" w:after="0"/>
      <w:ind w:left="283" w:right="0" w:hanging="0"/>
    </w:pPr>
    <w:rPr/>
  </w:style>
  <w:style w:type="paragraph" w:styleId="Contents3">
    <w:name w:val="TOC 3"/>
    <w:basedOn w:val="Style15"/>
    <w:pPr>
      <w:tabs>
        <w:tab w:val="clear" w:pos="709"/>
        <w:tab w:val="right" w:pos="9637" w:leader="dot"/>
      </w:tabs>
      <w:spacing w:before="0" w:after="0"/>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spacing w:before="0" w:after="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288" w:after="288"/>
      <w:ind w:left="0" w:right="0" w:firstLine="432"/>
      <w:jc w:val="center"/>
    </w:pPr>
    <w:rPr>
      <w:rFonts w:ascii="Verdana" w:hAnsi="Verdana" w:eastAsia="Lucida Sans Unicode" w:cs="Tahoma"/>
      <w:b/>
      <w:color w:val="0047FF"/>
      <w:kern w:val="2"/>
      <w:sz w:val="22"/>
      <w:szCs w:val="24"/>
      <w:lang w:val="ru-RU" w:eastAsia="zxx" w:bidi="zxx"/>
    </w:rPr>
  </w:style>
  <w:style w:type="paragraph" w:styleId="Cite">
    <w:name w:val="Cite"/>
    <w:next w:val="Normal"/>
    <w:qFormat/>
    <w:pPr>
      <w:widowControl w:val="false"/>
      <w:suppressAutoHyphens w:val="true"/>
      <w:kinsoku w:val="true"/>
      <w:overflowPunct w:val="true"/>
      <w:autoSpaceDE w:val="true"/>
      <w:bidi w:val="0"/>
      <w:spacing w:before="0" w:after="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b/>
      <w:color w:val="0047FF"/>
      <w:kern w:val="2"/>
      <w:sz w:val="22"/>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spacing w:before="0" w:after="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spacing w:before="0" w:after="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spacing w:before="0" w:after="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spacing w:before="0" w:after="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spacing w:before="0" w:after="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spacing w:before="0" w:after="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spacing w:before="0" w:after="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144"/>
      <w:ind w:left="0" w:right="0" w:firstLine="432"/>
      <w:jc w:val="right"/>
    </w:pPr>
    <w:rPr>
      <w:rFonts w:ascii="Verdana" w:hAnsi="Verdana" w:eastAsia="Lucida Sans Unicode" w:cs="Tahoma"/>
      <w:color w:val="800080"/>
      <w:spacing w:val="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spacing w:before="0" w:after="0"/>
      <w:ind w:left="6480" w:right="0" w:hanging="0"/>
      <w:jc w:val="both"/>
    </w:pPr>
    <w:rPr>
      <w:rFonts w:ascii="Verdana" w:hAnsi="Verdana" w:eastAsia="Lucida Sans Unicode" w:cs="Tahoma"/>
      <w:i/>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spacing w:before="0" w:after="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288" w:after="144"/>
      <w:jc w:val="center"/>
    </w:pPr>
    <w:rPr>
      <w:rFonts w:ascii="Verdana" w:hAnsi="Verdana" w:eastAsia="Lucida Sans Unicode" w:cs="Tahoma"/>
      <w:color w:val="008000"/>
      <w:spacing w:val="2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dctr </cp:lastModifiedBy>
  <dcterms:modified xsi:type="dcterms:W3CDTF">2017-10-15T06:26:22Z</dcterms:modified>
  <cp:revision>77</cp:revision>
  <dc:subject/>
  <dc:title/>
</cp:coreProperties>
</file>