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Зоя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ЧТО МОЖНО В ЗЕМЛЕ ВЫКОПАТЬ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© Издательство «Ёш гвардия», 1981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752600" cy="1914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стучали осторож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озяин дома — по профессии художник-реставратор, по душевной страсти коллекционер, Герлах, Тарас Федорович, завернул руку за спину, стал нашаривать очки, не нашел, разумеется. Со скрипом поднялся, прошмыгал шлепанцами к двери, открыл. Задранную с почти воинственным любопытством голову пришлось наклонить: за дверями был мальч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чительница не тут, напротив! — предупредил Герлах неизбежный вопрос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— Я</w:t>
      </w:r>
      <w:r>
        <w:rPr>
          <w:sz w:val="24"/>
          <w:lang w:val="en-US"/>
        </w:rPr>
        <w:t xml:space="preserve"> </w:t>
      </w:r>
      <w:r>
        <w:rPr>
          <w:sz w:val="24"/>
        </w:rPr>
        <w:t>к вам... — не вполне уверенно произнес мальч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рас Федорович сделал вальсовый оборот, высматривая, что бы такое отдать этому очередному макулатурщику, поклоннику «Королевы Марго». Газеты? Отдашь иной раз, а потом ищешь нужный номер, кусая кулаки. И тут вспомнилось, что очки-то в кармане. Живо оседлал ими нос, мир проявился, пояснел, как промытая живопись. Герлах увидел не мальчика вообще, а данного, определенного. Юный гость был весь крапчатый, словно прошелся под струей краскопульта, не то что нос, щеки, — даже уши в густом набрызге веснушек; небольшие глазки, того же тона, сошли бы за пару веснушек покрупн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рохмалев, — констатировал Тарас Федорович, еще не веря в реальность явле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ы говорили «приходи», вот я и пришел, — пестренькую физиономию осветила настороженная, готовая спрыгнуть с губ, в случае чего, улыб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руг мой! — со всем жаром чувства воскликнул Тарас Федорович. — Прости, не узнал без очков! Я весьма рад... весьма! Сейчас я тебе все, все покажу! А первым делом — ее! Вон, видишь, висит над дверью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на? — окрыленные изумленьем глазенки сходство с веснушками утеря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О</w:t>
      </w:r>
      <w:r>
        <w:rPr>
          <w:sz w:val="24"/>
          <w:lang w:val="en-US"/>
        </w:rPr>
        <w:t>_</w:t>
      </w:r>
      <w:r>
        <w:rPr>
          <w:sz w:val="24"/>
        </w:rPr>
        <w:t>н</w:t>
      </w:r>
      <w:r>
        <w:rPr>
          <w:sz w:val="24"/>
          <w:lang w:val="en-US"/>
        </w:rPr>
        <w:t>_</w:t>
      </w:r>
      <w:r>
        <w:rPr>
          <w:sz w:val="24"/>
        </w:rPr>
        <w:t>а! — торжествуя, подтвердил Тарас Федорович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Из-за н</w:t>
      </w:r>
      <w:r>
        <w:rPr>
          <w:sz w:val="24"/>
          <w:lang w:val="en-US"/>
        </w:rPr>
        <w:t>_</w:t>
      </w:r>
      <w:r>
        <w:rPr>
          <w:sz w:val="24"/>
        </w:rPr>
        <w:t>е</w:t>
      </w:r>
      <w:r>
        <w:rPr>
          <w:sz w:val="24"/>
          <w:lang w:val="en-US"/>
        </w:rPr>
        <w:t>_</w:t>
      </w:r>
      <w:r>
        <w:rPr>
          <w:sz w:val="24"/>
        </w:rPr>
        <w:t>е и свершилось это знакомство, для Тараса Федоровича вовсе не ординарно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сле он думал: сняла, что ли, повязку с глаз капризная римская дама Фортуна да и решила наградить усерднейшего из своих почитателе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дь не вздумай он тогда, без всяких разумных оснований, свернуть с магистрали на боковую, кривоколенную, не затронутую еще сносом улочку, не развяжись в ту пору шнурок башмака, не поищи он глазами крылечка, пригодного, чтобы ногу поставить и тот шнурок завязать, так и проплыло бы мимо, пропало, потонуло во мраке безвестья — сокровищ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равнодушный глаз оно, сокровище, было просто проволочным оскребышем для грязной обуви, что кладут перед ухоженными крылечками чистюли-хозяйки. Но глаз Герлаха был не равнодушный — и разглядел под ошметьями глины, под рыжиной ржавчины клепаные на гвоздик кольц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была старинная кольчуга, бог знает, из какой дали времен и пространств, по каким зигзагам судьбы занесенная сюда вот, в еще не поновленный уголок Ташкента, занесенная — и приспособленная к делу практичным нашим век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остояние души Тараса Федоровича было такое: в жилах — борьба кипятка со льдом; острый, как бритва, порыв — немедленно схватить и унести — тотчас разбившийся о монолит убеждения о неприкосновенности чужог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еликолепная, спасительная мысль: он же может заплатит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ишь бы хозяева были дома! Дергался палец, не попадал на кнопку звонка, потом звонок залился, пронзая слух, дверь недоверчиво приотворилас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ам кого, гражданин?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С первого взгляда на хозяйку дома, с первого ее слова он понял, что дело предстоит нелегкое. Если б кому-то понадобилось изваять аллегорическую фигуру Обывательницы-Себе на уме, не найти бы лучшей модели, чем это</w:t>
      </w:r>
      <w:r>
        <w:rPr>
          <w:sz w:val="24"/>
          <w:lang w:val="en-US"/>
        </w:rPr>
        <w:t xml:space="preserve"> </w:t>
      </w:r>
      <w:r>
        <w:rPr>
          <w:sz w:val="24"/>
        </w:rPr>
        <w:t>булкообразное, с изюминками глаз лицо, сивые волосы, стянутые узлом на затылке, чем эти тугие баллоны рук с пухлыми пальцами цвета сосисок, чем эта фигура, распространившая себя во весь проем двери. И голос — густой, окрепший в базарно-трамвайных перепалках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а, надежд мало, но Тарас Федорович отступать не привык. Да и куда тут отступиш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старался представить себе, что за этими упорными, буравящими зрачками живет же душа, пусть стиснутая житейщиной, заплывшая жиром. Надо только пробиться к ней, достучаться словом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щась убедить, он вздергивал брови, выкатывал глаза; говорил, сбиваяс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важаемая, видите ли, вещь эта, — мгновенно согнувшись, он бережно, концами пальцев прикоснулся к бесценной вязи металла, — есть основания полагать, очень старая вещь... Исторического, музейного значения, понимаете? Вы не могли бы уступить ее мне? Я заплачу. Я прилично заплачу... я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сбился окончательно, видя, как пухлое лицо, прямо на глазах, в один миг, налилось сердитой краснотой, словно томатным соком. Глаза почти исчезли — в яростном прищуре. И слова полетели, будто камни, хотелось заслониться рукой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 утра уже лыка не вяжет! В бочке — и то дно есть, а у них, пьяниц треклятых, нету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рас Федорович еще открывал рот, силясь оправдаться, объяснить, но хозяйку уже сменил на позиции друг дома — пес, на все аргументы отвечающий выразительным «р...р-гав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до было уходить — не шли ноги, не подымались! Неужели все рухнуло — из-за собственной глупости, безумной, непростительной торопливост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Завернув за угол, Герлах сел на крылечко, совсем такое же, не было лишь той вещи — желанной, неповторимой редкости. Сидел, горестно перебирая иные, возможные варианты партии, разыгранной с хозяйкой, где получил он мат в два хода. Во всем превосходные, варианты эти обратной силы не имел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тут и появился мальчик — приехал на плавно развернувшейся створке старинных дощатых ворот: лицо как сорочье яйцо, уши лопушками. Спросил деловито, озабочен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ядя, вы чего сидите? Вам плохо? Может, воды принест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рас Федорович покачал головой убито и вдруг встрепенулся, вспомнив все, что читал когда-то о мальчишечьей предприимчивости и вездесущности, — забрезжила надежд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араясь не спешить и говорить внятно, как тугоухому, объяснил дело. Мальчишка, назвавший себя Крохмалевым Артемом, уловил суть сраз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Знаю я эту тетку! Букатина! С ней не сговоришься, сядет на свою линию и сидит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елесые его брови подскочили на лоб, выявляя усиленную работу мысли: с какой бы стороны тут ухватитьс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днял на Тараса Федоровича карие, верткие глаз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убля вам не жалк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Хоть три! — возопил Герлах со всем пылом душ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 надо! А то она смекнет, что дело нечисто — откуда у меня три рубля? Вы, дядя, — мальчик распорядился решительно, — отойдите на тот край улицы. Чтоб она не подумала. А я попытаюс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«том крае» Тарас Федорович долго ждал, пылая. Потом стал пригасать, простился в мыслях и с рублем, и с надеждой. Но не уходил. Ноги не шл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И все же она появилась — небольшая, плотная фигурка, перекошенная тяжестью — с ведром в правой руке, а в ведр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корее, скорее, уходить надо, — оглядываясь, говорил Артем, — я ей сказал, что тележка приехала, металлолом скупают, она за рубль отдала сгоряча, а пришел я с ведром — уже стоит, сомневается: может, скупщик больше дал? Ну, я железятину в ведро — и чесать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ща по очереди тяжелое ведро, они время от времени принимались хохотать, вспоминая, как кричала тетка Букатина Артему: «Чтоб тебе глаза повылазили! Руки из тебя повыдергаю, если обжулил!»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Мальчишка проводил Тараса Федоровича до самого дома и был приглашен «зайти недели через две, посмотреть, какой о</w:t>
      </w:r>
      <w:r>
        <w:rPr>
          <w:sz w:val="24"/>
          <w:lang w:val="en-US"/>
        </w:rPr>
        <w:t>_</w:t>
      </w:r>
      <w:r>
        <w:rPr>
          <w:sz w:val="24"/>
        </w:rPr>
        <w:t>н</w:t>
      </w:r>
      <w:r>
        <w:rPr>
          <w:sz w:val="24"/>
          <w:lang w:val="en-US"/>
        </w:rPr>
        <w:t>_</w:t>
      </w:r>
      <w:r>
        <w:rPr>
          <w:sz w:val="24"/>
        </w:rPr>
        <w:t>а красавицей обернется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он и зашел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...Кольчугу Тарас Федорович две недели держал в керосине, в корыте. Проконсультировался у специалистов — сказали, что железная эта рубаха с богатырского плеча —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ы местных мастеров; век, примерно, шестнадцатый. Дивились, ахали, завидовали удач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от теперь взирал на нее широко раскрытыми глазами мальчик, Артем Крохмалев. Вопрос последовал неизбеж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ядя, а зачем вам эт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епонятное — следует уподоблять понятном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 марки собираеш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нопатый носик сморщился пренебрежитель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обовал — неинтересно. Это раньше собирали. Искали, менялись, с конвертов отклеивали. А теперь не собирательство, а покупательство. Дадут родители денег, идешь и берешь серию или блок. Прямо в магази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огласен, — закивал Тарас Федорович, — хотя не так все просто, настоящий филателист все же собирает, а не покупает, ну, вот и я собираю, только не марки, а предметы старины — все, во что вложено уменье рук, что копилось в сокровищнице мастерства из века в век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зачем? Для чего хранить все эт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 ты присмотрись, ну, хоть к нашей кольчуге! Дотронься, ощути тяжесть и холод металла — в нем реальность сказок, легенд, древних книг! Разве нет у тебя чувства свидания с прошлым? А ведь оно не чужое — прошлое народов, живших до нас! Глубоки корни культур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рас Федорович мысленно одернул себя — возраст собеседника подзабылся в увлечении. Стал говорить проще, показывать больше. Сердоликовые печатки-акики с надписями паутинной арабской вязью. Чеканные, гордо подбоченившиеся кувшины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 где это вы достаете — такое старинное? Его ж нигде нет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х, милый! — с чувством воскликнул Тарас Федорович. — Знакомы ли тебе упорство, азарт поиска? Чердаки — пыльные королевства пауков и мышей? Сырость и сумрак подвалов? И где-то ждет тебя дырявая корзина или чемодан с оторванной крышкой! Или прабабкин сундук! А там — нечто, увернутое в тряпицу, уцелевшее от хищных зубов времен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видев, что мальчуган проникся и смотрит завороженно, Тарас Федорович не спеша повел его к картина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— Фотография, друг мой, лишь каталог черт лица.</w:t>
      </w:r>
      <w:r>
        <w:rPr>
          <w:sz w:val="24"/>
          <w:lang w:val="en-US"/>
        </w:rPr>
        <w:t xml:space="preserve"> </w:t>
      </w:r>
      <w:r>
        <w:rPr>
          <w:sz w:val="24"/>
        </w:rPr>
        <w:t>А портрет, живописный — это отражение души. Не черты лица, а мысль, страсть человека постигал мастер и дарил ему бессмерти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в этот момент и раздался бесцеремонный, всепроникающий стук, и голос Гликерии свел обоих на грешную землю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осед, а, сосед, не забыли, какой день сегодн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рас Федорович забыл — и смутился, вспомнив. Сказал озабочен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Извини, дружок, зовут дела, во дворе нынче весенний субботник; высадка цветов... Зван и 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удете копать? — вытаращился Арт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ет, не копать, но без меня не обойдет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ожно, я с вами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–––––––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 многом думал в тот день Артем Крохмалев, шагая по улице. Руки в карманы, плечи вздернуты, крапчатый нос сморщен улыбк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как, оказывается, можно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старом дворе было — у каждого свой палисадник, а там, за оградой, и курятник, и бочка для душа, и укропчик растет к столу... Переехали в новый микрорайон. Дома многоэтажные, простор. Ну, и что? Нижние жильцы, торопясь, уже огораживают участки под окнами — штакетником, обрезками жести, проволокой. Сажают деревья, рыхлят землю — каждый по себе, по своей нужде и соображеньям... Вразнобой. Здесь было совсем не так. Ходил, распоряжался чудной этот старик. В старый пень, выдолбленный, насыпали земли, тут, говорят, настурции посадим. Натащили булыжников, уложили повольнее, как в природе, устроили альпийскую горку. И еще придумана беседка, будут колыхаться на ветру ее висячие стены из хмеля, плюща, синецветной красавицы-ипоме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для ребят место оставили, для беготни. А у них в квартале, между корпусов, была асфальтовая площадка — и сразу, откуда ни возьмись, повырастали, как грибы, гаражи-гаражики. «А вы, ребята, играйте в песочнице!» — что им тут, детский сад? Как-то собрались, устроили в подъезде маленький шум, сразу дворник примчался, заорал, будто небо валится: «Не дурите!» Как же без дуренья обойтись, если делом заняться негде? Вот и пошли в ход ножики: перила исцарапаны, в лифте такое понаписали — волосы дыбом встают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тут все иначе. Как дружно работали! И взрослые, и ребята, даже с другой стороны улицы. Все слушались эту... Гликерию, вкалывали — будь здоров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у, и он не отста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ртем сощурился от удовольствия, вспомнив, как с хрустом врезалась лопата в сырую землю, прошитую корешками трав. Как трепыхался в синеве голубь, белый, белый, словно листок бумаги. Как раскачивала ива гибкие прутья, усаженные почками-пчелками, желто-пушистыми, пахучими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се было хорошо, кроме одного вредного знакомст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евчонку Артем заприметил сразу — худая, словно из жердочек сколоченная, всех длинней, всех писклявей. Без конца к нему приставала, кто он такой — родня Тарасу Федоровичу, или так просто, тимуровец прикрепленный. Фыркала: «Нам не нашего района не надо!» Командовала, где копать. А потом и говорит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ы чего такой жадный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его это я жадный? — завелся Артем, не ожидая подвох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онопушки со всего класса себе забрал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залилась пронзительно. Все они хохотали, пока он искал достойный отве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шел-таки, «Чапля болотная!» — крикнул дрожащим голосом и так наподдал лопатой, что земля фонтаном брызну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А сейчас зло почему-то прошло. И весело было на душе, и не хотелось домой, туда, где ребята все уже вроде знакомые, а еще не друзья, где командует этот, Длинный, со своими глазами-дырками и пакостными руками, которые так и тянутся дать ничего не подозревающему человеку шелобан, ущипнуть, дернуть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здохнул, посопел носом. Решил, что если уж очень будет туго, придет сюда еще. И Гликерия Львовна просила — старику трудно одному с коллекцией справляться. Надо ж пыль вытирать, то, се..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17665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манова Зоя. Что можно в земле выкопать // Веточка из каменного сада. Рассказы. — Т.: «Ёш гвардия», 1981. — с.3-9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/>
        <w:t>Мечта об открытиях, о новых, неизведанных путях — куда приведет она человека, стоящего на пороге юности? Устоишь ли ты, когда жизнь столкнет тебя с настоящим суровым испытанием? И сумеешь ли прийти на помощь тому, кто слабее, кто попал в беду?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4"/>
        </w:rPr>
        <w:t>Эти вопросы встают перед героями сборника приключенческих рассказов Зои Тумановой «Веточка из каменного сада». Их ведет по дорогам жизни стремление к открытию тайн природы, справедливости, желание сделать добро. Они ведут научный поиск, сталкиваются с загадочными явлениями природы, человеческой психики, им приходится решать проблемы, связанные с формированием всесторонне развитой личн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Зоя Александровна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Веточка из каменного са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ассказ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едактор Р.Пылаев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ожник А.Михайл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.редактор Р.Зуфар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ехн.редактор Т.Ахмеджано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Корректор З. </w:t>
      </w:r>
      <w:r>
        <w:rPr>
          <w:sz w:val="24"/>
          <w:lang w:val="uk-UA"/>
        </w:rPr>
        <w:t>Нажатова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ИБ 861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sectPr>
      <w:type w:val="nextPage"/>
      <w:pgSz w:w="11906" w:h="16838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21:00Z</dcterms:created>
  <dc:creator>Yuri Kotilevski</dc:creator>
  <dc:description/>
  <dc:language>en-US</dc:language>
  <cp:lastModifiedBy>Yuri Kotilevski</cp:lastModifiedBy>
  <dcterms:modified xsi:type="dcterms:W3CDTF">2002-12-18T11:21:00Z</dcterms:modified>
  <cp:revision>2</cp:revision>
  <dc:subject/>
  <dc:title>Зоя ТУМАНОВА</dc:title>
</cp:coreProperties>
</file>