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1274445" cy="1796415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-123825</wp:posOffset>
            </wp:positionV>
            <wp:extent cx="1174750" cy="1819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819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>Иностранная литература, 1975, № 1</w:t>
      </w:r>
      <w:r>
        <w:rPr>
          <w:b/>
          <w:bCs/>
          <w:i/>
          <w:iCs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Юлиан Тувим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40"/>
        </w:rPr>
      </w:pPr>
      <w:r>
        <w:rPr>
          <w:rFonts w:cs="Arial" w:ascii="Arial" w:hAnsi="Arial"/>
          <w:b/>
          <w:bCs/>
          <w:i/>
          <w:sz w:val="40"/>
        </w:rPr>
      </w:r>
    </w:p>
    <w:p>
      <w:pPr>
        <w:pStyle w:val="Normal"/>
        <w:spacing w:lineRule="auto" w:line="360"/>
        <w:jc w:val="both"/>
        <w:rPr>
          <w:rFonts w:ascii="ZapfChanceryCTT" w:hAnsi="ZapfChanceryCTT" w:cs="ZapfChanceryCTT"/>
          <w:b/>
          <w:b/>
          <w:i/>
          <w:i/>
          <w:sz w:val="40"/>
        </w:rPr>
      </w:pPr>
      <w:r>
        <w:rPr>
          <w:rFonts w:cs="ZapfChanceryCTT" w:ascii="ZapfChanceryCTT" w:hAnsi="ZapfChanceryCTT"/>
          <w:b/>
          <w:i/>
          <w:sz w:val="40"/>
        </w:rPr>
        <w:t>Чудо с налоговым инспектором</w:t>
      </w:r>
    </w:p>
    <w:p>
      <w:pPr>
        <w:pStyle w:val="Normal"/>
        <w:spacing w:lineRule="auto" w:line="360"/>
        <w:ind w:firstLine="709"/>
        <w:jc w:val="both"/>
        <w:rPr>
          <w:rFonts w:ascii="ZapfChanceryCTT" w:hAnsi="ZapfChanceryCTT" w:cs="ZapfChanceryCTT"/>
          <w:b/>
          <w:b/>
          <w:i/>
          <w:i/>
          <w:sz w:val="40"/>
        </w:rPr>
      </w:pPr>
      <w:r>
        <w:rPr>
          <w:rFonts w:cs="ZapfChanceryCTT" w:ascii="ZapfChanceryCTT" w:hAnsi="ZapfChanceryCTT"/>
          <w:b/>
          <w:i/>
          <w:sz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ара стояла адская. С обуглившегося неба несло, как из пекарни, сухим, злобным жаром, словно вдохновенный гнев огня ополчился против рода человеческого. Оазисом во всей квартире был угол, в котором стояли два прохладных кожаных кресла, низкий столик, а на нем — вода со льдом и лимонным соком. Я бессильно, как в нирване, дремал, погруженный в грезу о буре и дожде, о грозе и потопе. И вот взъяренное от зноя небо начало хмуриться синеть, лиловеть, что-то заворчало, что-то загромыхало, и под изможденным от зноя небосводом потянуло первым после нескольких недель предвестьем грозы. Я облегченно вздохнул. В ту же минуту у дверей кто-то позвонил. Я поднялся с кресла, счастливый, легкий, полный радостного ожидания недалекого ливня, и отворил. Вошел какой-то пожилой человек — красный, вспотевший сопящий — с портфелем под мышкой и с листочком бумаги в руке. Войдя, он промолв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з финансовой инспе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охнул гром, и крупные капли понемногу, пока еще нерешительно, начали барабанить в стекла. Какое счастье! Дождь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жалуйста, уважаемый! Разрешите! Какая жарища! Вы просто еле дышите. Но, слава богу, наконец-то дождь. Пожалте напра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нцовый, с трудом переводящий дыхание, истекающий потом налоговый инспектор сперва огляделся. Затем он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принес исполнительный лист... Вы до сих пор не заплатили подоходного нало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, как можно вежливей, прервал ег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ежде всего, сделайте одолжение, сядьте и отдышитесь. Выпейте, пожалуйста, воды со льдом и лимоном. Эго освеж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...налога за год 1933-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небу как молодые кони по лугу, прыгали молнии. Дождь лил ручьями, и от распахнутого окна тянуло неописуемой свежестью и прохладой. Боже, как я был счастлив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а вы сядьте, пожалуйста. А напиток великолепный, правда? Мой друг Казя добавляет еще красного вина. И получается, надо вам сказать, нектар! Жаль, что вина нет! Но зато есть арак. Замечательно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метнулся к буфету, вытащил бутылку и долил в ледяную воду ароматного ара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еперь попробуйт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пектор выпил, поблагодарил, но я видел, что ему явно не по се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так, здесь обозначено 620 злотых плюс 10 процентов дополнительного обложения, плюс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ждь хлестал так, что прямо сердце радовалось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ы просто не представляете, — сказал я — до какой степени я обожаю дождь. Я даже Ноя ревную к потопу! Вы только вообразите, пане инспектор, сорок дней дождя! Жара, скажу я вам, действует на меня разлагающе. Я пропадаю в жару. Зато дождь — эти серебряные струи с неба — пробуждает во мне какую-то бодрость, мальчишество, радость и попросту энтузиазм! Поверите ли, в прошлом году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пектор поглядел исподлобья, кашлянул, прервал мои счастливые признания и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...плюс пени за неуплату до 10 июля сего года. Итого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а! — быстро перебил я его, — да! В прошлом году только</w:t>
      </w:r>
      <w:r>
        <w:rPr>
          <w:bCs/>
        </w:rPr>
        <w:t xml:space="preserve"> за </w:t>
      </w:r>
      <w:r>
        <w:rPr/>
        <w:t>одну дождливую неделю я написал что-то около двадцати лирических стихотворений, за все же остальные, жаркие дни лета, два или три. Вам не попадались? «Хляби небесные» сборник называется. Мне даже ставят в вину влияние Поля Валери. Смешно! Кстати, что вы думаете о нем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я налил ему еще холодной воды с ароматным</w:t>
      </w:r>
      <w:r>
        <w:rPr>
          <w:bCs/>
        </w:rPr>
        <w:t xml:space="preserve"> араком. Инспектор</w:t>
      </w:r>
      <w:r>
        <w:rPr/>
        <w:t xml:space="preserve"> снова кашлянул и процедил сквозь зуб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то, проше пана, не имеет отношения к делу. И вообще, должен вам заметить, поведение ваше неуместно. Шуточки, обихаживание… Я воспринимаю все это как издев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раскрыл глаза от удивления и скач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днако же, пане инспектор! Какая издевка? Какие шуточки? Я попросту в прекрасном настроении. И будучи вообще человеком вежливым, я веду с вами приятную беседу. Вот и все. Почему же шуточк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тому что вы меня хотите заговорить. Но нас не проведешь, пан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бо неистовствовало. Все души, брандспойты, фонтаны, краны, поливалки и прочие водометы перебрались на небеса и струили такую проливную обильность, что по улицам неслись бурные реки. Я просто с ума сходил от счаст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 посему, — продолжал инспектор, — я не желаю слышать о всяких там «Хлябях небесных» и о Валери, а ставлю вас в известность, что всего с вас причитается злотых 776 и грошей 4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быстро начал подсчитыв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емь да семь четырнадцать — да шесть — двадцать — да четыре — двадцать четыре — плюс восемь — тридцать два. Прекрасно! Счастливое число. Вы верите в магию чисел? Я лично люблю четверку и все кратные ей... поэтому цифра 32 мне особенно близка. Немецкий ученый Бишоф в труде «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Magie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Zahlen</w:t>
      </w:r>
      <w:r>
        <w:rPr/>
        <w:t>» утверждает, что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асный до этой поры инспектор позеленел и ударил по стол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же просил вас не морочить мне голову! Здесь, пане, никакой магии нету. Причитается 776 злотых и 48 грошей. Будете платит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замолк. Несколько мгновений я гипнотически вглядывался в его глаза, а затем тихо и отчетливо шеп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Бу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пектор, видно, не расслышал, потому что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вас польским языком спрашиваю — будете платит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я польским языком отвечаю — буду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о есть как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чень просто. Причитается 776 злотых и 48 грошей,</w:t>
      </w:r>
      <w:r>
        <w:rPr>
          <w:bCs/>
        </w:rPr>
        <w:t xml:space="preserve"> вы пришли </w:t>
      </w:r>
      <w:r>
        <w:rPr/>
        <w:t>за этой суммой, а я ее вам плач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пы, черемухи, акации, жасмины, сирени, левкои, резеда, розы — все благоуханнейшее соединилось в один сладкий свежий аромат и обильной упоительной волной било в открытое окно. Зелень сияла, вся в драгоценных каменьях дождевых капель. О, как же мне было хорошо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пектор как-то скособочился в крес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ане Шумский! — крикнул он. — Если вы сию</w:t>
      </w:r>
      <w:r>
        <w:rPr>
          <w:bCs/>
        </w:rPr>
        <w:t xml:space="preserve"> же</w:t>
      </w:r>
      <w:r>
        <w:rPr/>
        <w:t xml:space="preserve"> минуту не перестанете шутки шутить, то будете отвечать за оскорбление должностного лица! Я вас в последний раз спрашиваю: будете платит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спокойно, с непередаваемой улыбкой вынул из ящика 776 злотых и 48 грошей, положил их на стол и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Буду. Вот день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громная радужная арка скрепила зенит неба и центр земли (</w:t>
      </w:r>
      <w:r>
        <w:rPr>
          <w:lang w:val="en-US"/>
        </w:rPr>
        <w:t>sic</w:t>
      </w:r>
      <w:r>
        <w:rPr/>
        <w:t>!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пектор сжал голову руками и сквозь стиснутые зубы прошипе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Бесссовессстно! Бесссовессстно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знаюсь, мурашки забегали у меня по спине от этого зрелищ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Что случилось? — испуганно спросил я. — Почему вы так дрожите, пане инспектор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кном было уже тихо и спокойно, свежо и проветренно. Зато в комнате разразилась гро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чему?! — рычал инспектор. — Почему? Да как же вы смеете? Кто вас уполномочил? Вы думаете, пане Шумский, что столь безнаказанно можно издеваться над бедным изработавшимся налоговым инспектором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то издевается, дорогой мой? За что такое обвинени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ак то есть за что? — выл он. — Как за что? Я прихожу. Вы меня встречаете весело, с улыбкой, с дьявольской вежливостью! Вы предлагаете мне кресло! Вы угощаете меня освежающим напитком, которого я так жаждал, вы говорите со мной о каких-то стихах — хорошо, я все стерпел, я думал, что вы мне зубы заговариваете. Но затем — вы платите! Наличными! Не пытаясь добиться отсрочки или рассрочки! Хотя бы на неделю! Или две! Он платит, бессовестный! Платит, преступник! На стол деньги выкладывает! Двадцать три года я работаю инспектором, и никто еще со мной так жестоко не обходился! Ты — Шумский? Скотина ты, вот кто! На колени! Умоляй, проси, пресмыкайся! Немедленно предложи, что сейчас заплатишь только сто злотых, а остальное станешь вносить помесячно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взывал, ползая на коленя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ет. Всё — сегодня! До гроша! Сигарку не желаете, пане инспектор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тут — не с апокалипсического ли свода — обрушился страшный гром? Нет! Это был крик инспектора, который пал, пораженный Перуном Ч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у же секунду раскрылись за его плечами белые, ангельские крылья, он вылетел в окно и вознесся, бедный и замученный, на высоты твои, о Предвечный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й же ему место одесную престола Тво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же, прослеживая лёт</w:t>
      </w:r>
      <w:r>
        <w:rPr>
          <w:iCs/>
        </w:rPr>
        <w:t xml:space="preserve"> его</w:t>
      </w:r>
      <w:r>
        <w:rPr/>
        <w:t xml:space="preserve"> в лазури, попиваю, арак уже без воды, и полной грудью впиваю озон преображенного грозой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933 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Перевод с польского Асара ЭППЕЛЯ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Иностранная литература, 1975, № 1, С. 151 - 153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Okt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ChanceryC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i/>
      <w:iCs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2:47:00Z</dcterms:created>
  <dc:creator>Кузьмин </dc:creator>
  <dc:description/>
  <dc:language>en-US</dc:language>
  <cp:lastModifiedBy>Кузьмин </cp:lastModifiedBy>
  <dcterms:modified xsi:type="dcterms:W3CDTF">2001-10-02T12:47:00Z</dcterms:modified>
  <cp:revision>2</cp:revision>
  <dc:subject/>
  <dc:title>Чудо с налогобым инспектором</dc:title>
</cp:coreProperties>
</file>