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color w:val="000000"/>
          <w:kern w:val="2"/>
        </w:rPr>
      </w:pPr>
      <w:r>
        <w:rPr>
          <w:b/>
          <w:i/>
        </w:rPr>
        <w:t>Заголовок (для журнала):</w:t>
      </w:r>
      <w:r>
        <w:rPr/>
        <w:t xml:space="preserve"> </w:t>
      </w:r>
      <w:r>
        <w:rPr>
          <w:color w:val="000000"/>
          <w:kern w:val="2"/>
        </w:rPr>
        <w:t>Вопросы языкознания № 1 – 6 1956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журнала):</w:t>
      </w:r>
    </w:p>
    <w:p>
      <w:pPr>
        <w:pStyle w:val="Normal"/>
        <w:jc w:val="both"/>
        <w:rPr/>
      </w:pPr>
      <w:r>
        <w:rPr/>
        <w:t xml:space="preserve">[b]Название:[/b] </w:t>
      </w:r>
      <w:r>
        <w:rPr>
          <w:color w:val="000000"/>
          <w:kern w:val="2"/>
        </w:rPr>
        <w:t>Вопросы языкознания</w:t>
      </w:r>
    </w:p>
    <w:p>
      <w:pPr>
        <w:pStyle w:val="Normal"/>
        <w:jc w:val="both"/>
        <w:rPr/>
      </w:pPr>
      <w:r>
        <w:rPr/>
        <w:t>[b]Год: [/b] 1956</w:t>
      </w:r>
    </w:p>
    <w:p>
      <w:pPr>
        <w:pStyle w:val="Normal"/>
        <w:jc w:val="both"/>
        <w:rPr/>
      </w:pPr>
      <w:r>
        <w:rPr/>
        <w:t>[b]Номера: [/b] 1, 2, 3, 4, 5, 6</w:t>
      </w:r>
    </w:p>
    <w:p>
      <w:pPr>
        <w:pStyle w:val="Normal"/>
        <w:jc w:val="both"/>
        <w:rPr/>
      </w:pPr>
      <w:r>
        <w:rPr/>
        <w:t>[b]Количество страниц:[/b] 953</w:t>
      </w:r>
    </w:p>
    <w:p>
      <w:pPr>
        <w:pStyle w:val="Normal"/>
        <w:jc w:val="both"/>
        <w:rPr/>
      </w:pPr>
      <w:r>
        <w:rPr/>
        <w:t>[b]Издательство:[/b] Академии наук СССР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41,8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300/600 </w:t>
      </w:r>
      <w:r>
        <w:rPr>
          <w:lang w:val="en-US"/>
        </w:rPr>
        <w:t>dpi</w:t>
      </w:r>
      <w:r>
        <w:rPr/>
        <w:t>, текстовый слой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bCs/>
          <w:color w:val="000000"/>
        </w:rPr>
      </w:pPr>
      <w:r>
        <w:rPr/>
        <w:t>[b]</w:t>
      </w:r>
      <w:r>
        <w:rPr>
          <w:bCs/>
          <w:color w:val="000000"/>
        </w:rPr>
        <w:t>Для сайта</w:t>
      </w:r>
      <w:r>
        <w:rPr/>
        <w:t>:[/b]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</w:rPr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usfolder</w:t>
      </w:r>
      <w:r>
        <w:rPr>
          <w:color w:val="000000"/>
        </w:rPr>
        <w:t>.</w:t>
      </w:r>
      <w:r>
        <w:rPr>
          <w:color w:val="000000"/>
          <w:lang w:val="en-US"/>
        </w:rPr>
        <w:t>c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учный журнал (В.В. Виноградов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Журнал основан в 1952 году и посвящен актуальным вопросам советского языкознания, спектр которых достаточно широкий: от языковых особенностей малоизвестных языков мира до фонетических и лексико-грамматических основ русского литературного язык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Журнал издается при поддержке Академии наук СССР и Института языкозн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1:[/b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spoiler]В.В. Виноградов. Вопросы образования русского национального литературн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М. Гухман. О соотношении немецкого литературного языка и диалект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П. Георгиев. Проблема возникновения индоевропейских язык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ДИСКУССИИ И ОБСУЖДЕНИЯ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 итогам дискуссии о «хетто-иберийском» языковом единств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ООБЩЕНИЯ И ЗАМЕТ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Фр. Травничек. Некоторые замечания о значении слова и поняти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.С.. Кнабе. О применении сравнительно-исторического метода в синтаксис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А. Габинский. Автохтонные элементы в молдавском язык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Ш. Ширалиев. Сложноподчиненное предложение в азербайджанском язык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М. Гаджиев. Сложноподчиненное предложение в лезгинском язык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ЯЗЫКОЗНАНИЕ И ШКОЛ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.А. Сергеев. О постановке лингвистических дисциплин в высшей школ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А. Белошапкова. Практические занятия по современному русскому языку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РИТИКА И БИБЛИОГРАФ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И. Ефимов. «Вопросы культуры речи», вып. 1</w:t>
      </w:r>
    </w:p>
    <w:p>
      <w:pPr>
        <w:pStyle w:val="Normal"/>
        <w:shd w:fill="FFFFFF" w:val="clear"/>
        <w:autoSpaceDE w:val="false"/>
        <w:jc w:val="both"/>
        <w:rPr/>
      </w:pPr>
      <w:r>
        <w:rPr/>
        <w:t>A.И. 3арецкий. А. Б. Шапиро. Основы русской пунктуаци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.С. Бархударов. Журнал «Иностранные языки в школе» в 1953—1954 гг. (Обзор статей по вопросам языкознания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B.А. Никонов. Областные работы по топонимик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 xml:space="preserve">. </w:t>
      </w:r>
      <w:r>
        <w:rPr/>
        <w:t>Корлэтяну</w:t>
      </w:r>
      <w:r>
        <w:rPr>
          <w:lang w:val="en-US"/>
        </w:rPr>
        <w:t>. Dictionarul limbii roinine literare contemporane, vol. I, ed. Acad</w:t>
      </w:r>
      <w:r>
        <w:rPr/>
        <w:t xml:space="preserve">.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R</w:t>
      </w:r>
      <w:r>
        <w:rPr/>
        <w:t>, 1955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зучение русского языка в Чехословакии за последние десять лет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НАУЧНАЯ ЖИЗНЬ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Ю.С. Маслов. Международное совещание славяноведов в Белград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Н. Стаховский. Научная работа кафедры русского языка КГУ им. Т. Г. Шевченко (1950—1955 гг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овая советская литература по вопросам языкознания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2[/b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spoiler]В.В. Виноградов и Б. А. Серебренников. О задачах советского языкознания в области исторического и сравнительно-исторического изучения язык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. Леков. Отклонения от флективного строя в славянских языках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А. Катагощина. Процессы формирования французского письменно-литературн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ООБЩЕНИЯ И ЗАМЕТ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И. Смирницкий. Аналитические форм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Б. Балакаев. Типы именных словосочетаний в казахском язык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Ю. Шведова. К изучению русской диалогической речи. Реплики-повтор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ЯЗЫКОЗНАНИЕ И ШКОЛ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Обсуждение курса «Современный русский литературный язык» (Обзор статей) 83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КРИТИКА И БИБЛИОГРАФИЯ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.С. Кузнецов. Букварь Ивана Федоров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Э.А. Макаев. А. В. Десницкая. Вопросы изучения родства индоевропейских языков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 xml:space="preserve">И.А. Оссовецкий. </w:t>
      </w:r>
      <w:r>
        <w:rPr>
          <w:lang w:val="en-US"/>
        </w:rPr>
        <w:t>W. Kuraszkiewicz. Zarys dialektologii wschodaioslowiariskicj z wyborem tekstow gwarowych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яч. Вс. Иванов. Новая литература о диалектном членении общеиндоевропейского языка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 xml:space="preserve">Н.А. Кондрашов. </w:t>
      </w:r>
      <w:r>
        <w:rPr>
          <w:lang w:val="en-US"/>
        </w:rPr>
        <w:t>Adolfu Kellnerovi. Sbornik jazykovednych Htudii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 </w:t>
      </w:r>
      <w:r>
        <w:rPr/>
        <w:t>Меновщиков</w:t>
      </w:r>
      <w:r>
        <w:rPr>
          <w:lang w:val="en-US"/>
        </w:rPr>
        <w:t xml:space="preserve">. </w:t>
      </w:r>
      <w:r>
        <w:rPr/>
        <w:t>Русские заимствования в языке эскимосов Аляс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ИСЬМО В РЕДАКЦИЮ</w:t>
      </w:r>
    </w:p>
    <w:p>
      <w:pPr>
        <w:pStyle w:val="Normal"/>
        <w:shd w:fill="FFFFFF" w:val="clear"/>
        <w:autoSpaceDE w:val="false"/>
        <w:jc w:val="both"/>
        <w:rPr/>
      </w:pPr>
      <w:r>
        <w:rPr/>
        <w:t>B.Н. Костров. Языковеды должны изменить свое отношение к терминологической работ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АУЧНАЯ ЖИЗНЬ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Н. Коротков. Конференции в Пекине по вопросам реформы китайской письменности и нормализации китайск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C.Б. Бернштейн. Изучение македонского языка в Народной Республике Македони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.Е. Михальчи. Совещание по вопросам развитии молдавского литературного яли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Н. Преображенский и Б.С. IIIварцкопф. Второе Всесоюзное координационное совещание по вопросам диалектологии языком народов ССС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А. Кочергина и Т.В. Булыгина. В Ученом совете филологического факультета МГУ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3[/b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spoiler]О.С. Ахманова, В. В. Виноградов, В. В. Иванов. О некоторых вопросах и задачах описательной, исторической и сравнительно-исторической лексиколог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д. Штибер. Роль отдельных диалектов в формировании польского литературного язы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СКУССИИ И ОБСУЖД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р. Травничек. Заметки о «категории состояния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ОЗНАНИЕ И ШКОЛ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С. Чикобава. Несколько соображений о построении курсов по общелингвистическим дисциплина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тоги обсуждения курса «Современный русский язык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ОБЩЕНИЯ И ЗАМЕТ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A.П. Дульзон. К вопросу о связи языка и мышл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.Г. Корлэтяну. Конверсия в современном молдавском язык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.А. Аврорин. Предикативно-притяжательные формы в нанайском и других тунгусо-маньчжурских языках</w:t>
      </w:r>
    </w:p>
    <w:p>
      <w:pPr>
        <w:pStyle w:val="Normal"/>
        <w:shd w:fill="FFFFFF" w:val="clear"/>
        <w:tabs>
          <w:tab w:val="clear" w:pos="708"/>
          <w:tab w:val="left" w:pos="713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ИЗ ИСТОРИИ ОТЕЧЕСТВЕННОГО ЯЗЫКОЗН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.В. Севортян. Н. К. Дмитриев и советская тюрколог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Ю.Д. Дешериев. Значение научного наследия П. К. Услара для советского кавказоведен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ИТИКА И БИБЛИОГРАФ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Ю</w:t>
      </w:r>
      <w:r>
        <w:rPr>
          <w:color w:val="000000"/>
          <w:lang w:val="en-US"/>
        </w:rPr>
        <w:t>.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Маслов</w:t>
      </w:r>
      <w:r>
        <w:rPr>
          <w:color w:val="000000"/>
          <w:lang w:val="en-US"/>
        </w:rPr>
        <w:t xml:space="preserve">. A. Dostal Studie 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victovem systemu v staroslovou stine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M.А. Бородина. О новом лингвистическом атласе Франции (сравнительно с атласом Жильерона)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В.А. Кочергина. </w:t>
      </w:r>
      <w:r>
        <w:rPr>
          <w:color w:val="000000"/>
          <w:lang w:val="en-US"/>
        </w:rPr>
        <w:t>W. Ruben. Einfuhrung in dlr Indienkundo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</w:t>
      </w:r>
      <w:r>
        <w:rPr>
          <w:color w:val="000000"/>
          <w:lang w:val="en-US"/>
        </w:rPr>
        <w:t>.</w:t>
      </w:r>
      <w:r>
        <w:rPr>
          <w:color w:val="000000"/>
        </w:rPr>
        <w:t>Н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Кононов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Э. В. Севортян. Фонетика турецкого литературного языка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В.И. Лыткин. Е. Itkonen. </w:t>
      </w:r>
      <w:r>
        <w:rPr>
          <w:color w:val="000000"/>
          <w:lang w:val="en-US"/>
        </w:rPr>
        <w:t>Zur Geschichte des Vokaliwnua der orsten Silbe im Tscheremissischen und in den permischen Sprachen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НАЯ ЖИЗН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H.К. Сухов. Международная работа в области научно-технической терминологи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.И. Фельдман. О работе Государственного исследовательского института родного языка в Токио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овая советская литература по вопросам языкознания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4[/b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spoiler]О некоторых актуальных задачах современного советского языкозна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.А. Булаховский. Грамматическая индукция в славянском склонени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ИСКУССИИ И ОБСУЖД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A.Н. Болдырев. Некоторые вопросы становления и развития письменных языков в условиях феодального обществ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B.П. Григорьев. О границах между словосложением и аффиксацие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ООБЩЕНИЯ И ЗАМЕТ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П. Мажюлис. Индоевропейская децимальная система числительных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.А. Меновщиков. Из истории образования числительных в эскимосском язык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.И. Надэль. Фонетические явления фракийского и иллирийского язык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А. Матвеенко. Заметки о языке новгородских берестяных грамот</w:t>
      </w:r>
    </w:p>
    <w:p>
      <w:pPr>
        <w:pStyle w:val="Normal"/>
        <w:shd w:fill="FFFFFF" w:val="clear"/>
        <w:autoSpaceDE w:val="false"/>
        <w:jc w:val="both"/>
        <w:rPr/>
      </w:pPr>
      <w:r>
        <w:rPr/>
        <w:t>A.М. Финкель. Материалы для фразеологического словаря русского языка (воробьиная ночь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B.А. Ванткевичуте. По поводу статьи И. И. Цукермана «Преподавание фонетики русского языка литовцам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З ИСТОРИИ ОТЕЧЕСТВЕННОГО ЯЗЫКОЗНА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Н. Xангильдин. Татарская грамматика Каюма Насырова «Эпмузедж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РИТИКА И БИБЛИОГРАФ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И. Толстой. Новые работы югославских лингвистов по сербохорватскому языку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.П. Ломтев. «Вопросы изучения русского языка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.В. Булыгина и Д.Н. Шмелев. Работы В. К. Метьюса по русскому и старославянскому языка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. Казанский. «Словарь иностранных слов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II. И. Фельдман. Японский «Словарь отечественного языкознания»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 xml:space="preserve">Т.Б. Алисова. 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Rohlfs</w:t>
      </w:r>
      <w:r>
        <w:rPr/>
        <w:t xml:space="preserve">. </w:t>
      </w:r>
      <w:r>
        <w:rPr>
          <w:lang w:val="en-US"/>
        </w:rPr>
        <w:t>Historischo Grammatik der Italienischen Sprache und ihrer Mundarten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M.А. Бородина. </w:t>
      </w:r>
      <w:r>
        <w:rPr>
          <w:lang w:val="en-US"/>
        </w:rPr>
        <w:t>Ch. T. Gossen. Petite grammaire de l'ancion picard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Д. Арутюнова. «Испанско-русский словарь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Я. Немировский. Л. И. Жирков. Лакский язык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АУЧНАЯ ЖИЗНЬ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. Штибер. Польское языкознание в 1945—1955 гг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.А. Оссовецкий. Планы языковедческих институтом Польской АН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бсуждении русско-польского словар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.Ф. Петрищева. В. П. Григорьев. В Институте языкознания АН СССР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5[/b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spoiler]Н. И. Конрад. О путях развития советского востоковед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.А. Будагов. Понятие о норме литературного языка во Франции в XVI—XVII века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.М. Солнцев. Проблема частей речи в китайском язык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СКУССИИ И ОБСУЖД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C.К. Шаумян. О сущности структурной лингвисти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.Г. Крушельницкая. К вопросу о смысловом членении предлож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ОБЩЕНИЯ И ЗАМЕТ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 Дорошевский. Диалектология и сравнительно-исторический метод в языкознан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.Д. Санжеев. Следы грамматического рода в монгольских языка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.М. Милейковская. О соотношении объективного и грамматического времен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ОРИЯ И ПРАКТИКА РУССКОЙ ЛЕКСИКОГРАФ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В. Виноградов. О некоторых вопросах теории русской лексикограф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.А. Земская. О состоянии работы над четырнадцатитомным «Словарем современного русского литературного языка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.И. Ковтунова. Обсуждение IV тома «Словаря современного русского литературного языка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ЫТЫ МАШИННОГО ПЕРЕВОД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.С. Кузнецов, А.А. Ляпунов, А.А. Реформатский. Основные проблемы машинного перевод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.С. Кулагииа и И.А. Мельчук. Машинный перевод с французского языка на русски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.И. Жирков. Границы применимости машинного перевод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ИТИКА И БИБЛИОГРАФ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А. Белошапкова. «Исследования по грамматике русского литературного языка»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В.Р. Кинарский. М</w:t>
      </w:r>
      <w:r>
        <w:rPr>
          <w:color w:val="000000"/>
          <w:lang w:val="en-US"/>
        </w:rPr>
        <w:t>. Vasmer. Russisches elymologisches Worterbuch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ал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Вас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Иванов. О некоторых недостатках в описании и изучении русских говор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М. Жирмунский. Althochdeutsches Worterbuch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И</w:t>
      </w:r>
      <w:r>
        <w:rPr>
          <w:color w:val="000000"/>
          <w:lang w:val="en-US"/>
        </w:rPr>
        <w:t>.</w:t>
      </w:r>
      <w:r>
        <w:rPr>
          <w:color w:val="000000"/>
        </w:rPr>
        <w:t>М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Дунаевская</w:t>
      </w:r>
      <w:r>
        <w:rPr>
          <w:color w:val="000000"/>
          <w:lang w:val="en-US"/>
        </w:rPr>
        <w:t>. J. Friedrich. Entzifferung verschollencr Schriften und Sprachen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Ю.С. Мартемьянов.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Sten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Les temps du verbe fini (indicatif) en frnncais modcrne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НАЯ ЖИЗН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.И. Толстой. Заседание Международного комитета славистов в Москв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.Н. Преображенская. Пятое диалектологическое совеща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 тематическом плане журнала «Вопросы языкознания» на 1957 год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6[/b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[spoiler]В.Н. Ярцева. Проблема выделения заимствованных элементов при реконструкции сравнительно-исторического синтаксиса родственных язык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A.Л. Трахтеров. Основные вопросы теории слога и его определе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СКУССИИ И ОБСУЖД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.С. Попов. Значение слова и понят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.Г. Адмони. Развитие синтаксической теории на Западе в XX в. и структурализ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.С. Ахманова, Е.А. Бокарев. Международный вспомогательный язык как лингвистическая проблем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ОБЩЕНИЯ И ЗАМЕТ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.А. Баскаков. Типы атрибутивных словосочетаний в каракалпакском язык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.П. Мучник. О видовых корреляциях в системе спряжения глагола в современном русском язык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.Р. Гальперин. О термине «слэнг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.А. Спринчак. К сравнительному изучению лексики московских и украинских грамот XIV—XV в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ОЗНАНИЕ ЗА РУБЕЖО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.Я. Елизаренкова. Языкознание в Индии за последние год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ИТИКА И БИБЛИОГРАФ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.В. Булыгина, О.Н. Мораховская, Б.С. Шварцкопф, Д.Н. Шмелев. Обзор зарубежных славистических журнал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Ю.К. Лекомцев. Работы вьетнамских языковед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НАЯ ЖИЗН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. П. Зверковская. В Институте языкознания АН СССР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тель статей, напечатанных в журнале «Вопросы языкознания» в 1956 г.[/</w:t>
      </w:r>
      <w:r>
        <w:rPr>
          <w:color w:val="000000"/>
          <w:lang w:val="en-US"/>
        </w:rPr>
        <w:t>spoiler</w:t>
      </w:r>
      <w:r>
        <w:rPr>
          <w:color w:val="000000"/>
        </w:rPr>
        <w:t>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epositfiles.com/files/uk1q2fnp7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epositfiles.com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40405763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2:07:00Z</dcterms:created>
  <dc:creator>Admin</dc:creator>
  <dc:description/>
  <cp:keywords/>
  <dc:language>en-US</dc:language>
  <cp:lastModifiedBy>1</cp:lastModifiedBy>
  <dcterms:modified xsi:type="dcterms:W3CDTF">2014-04-12T11:42:00Z</dcterms:modified>
  <cp:revision>338</cp:revision>
  <dc:subject/>
  <dc:title/>
</cp:coreProperties>
</file>