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kern w:val="2"/>
        </w:rPr>
      </w:pPr>
      <w:r>
        <w:rPr>
          <w:b/>
          <w:i/>
        </w:rPr>
        <w:t>Заголовок (для журнала):</w:t>
      </w:r>
      <w:r>
        <w:rPr/>
        <w:t xml:space="preserve"> </w:t>
      </w:r>
      <w:r>
        <w:rPr>
          <w:color w:val="000000"/>
          <w:kern w:val="2"/>
        </w:rPr>
        <w:t>Вопросы языкознания № 1 – 6 1952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журнала):</w:t>
      </w:r>
    </w:p>
    <w:p>
      <w:pPr>
        <w:pStyle w:val="Normal"/>
        <w:jc w:val="both"/>
        <w:rPr/>
      </w:pPr>
      <w:r>
        <w:rPr/>
        <w:t xml:space="preserve">[b]Название:[/b] </w:t>
      </w:r>
      <w:r>
        <w:rPr>
          <w:color w:val="000000"/>
          <w:kern w:val="2"/>
        </w:rPr>
        <w:t>Вопросы языкознания</w:t>
      </w:r>
    </w:p>
    <w:p>
      <w:pPr>
        <w:pStyle w:val="Normal"/>
        <w:jc w:val="both"/>
        <w:rPr/>
      </w:pPr>
      <w:r>
        <w:rPr/>
        <w:t>[b]Год: [/b] 1952</w:t>
      </w:r>
    </w:p>
    <w:p>
      <w:pPr>
        <w:pStyle w:val="Normal"/>
        <w:jc w:val="both"/>
        <w:rPr/>
      </w:pPr>
      <w:r>
        <w:rPr/>
        <w:t>[b]Номера: [/b] 1, 2, 3, 4, 5, 6</w:t>
      </w:r>
    </w:p>
    <w:p>
      <w:pPr>
        <w:pStyle w:val="Normal"/>
        <w:jc w:val="both"/>
        <w:rPr/>
      </w:pPr>
      <w:r>
        <w:rPr/>
        <w:t>[b]Количество страниц:[/b] 959</w:t>
      </w:r>
    </w:p>
    <w:p>
      <w:pPr>
        <w:pStyle w:val="Normal"/>
        <w:jc w:val="both"/>
        <w:rPr/>
      </w:pPr>
      <w:r>
        <w:rPr/>
        <w:t>[b]Издательство:[/b] Академия наук СССР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5 мб, в т. ч. 3% на восстановление</w:t>
      </w:r>
    </w:p>
    <w:p>
      <w:pPr>
        <w:pStyle w:val="Normal"/>
        <w:jc w:val="both"/>
        <w:rPr/>
      </w:pPr>
      <w:r>
        <w:rPr/>
        <w:t>[b]Качество:[/b] отличное (600 dpi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учный журнал (В.В. Виноградо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основан в 1952 году и посвящен актуальным вопросам советского языкознания, спектр которых достаточно широкий: от языковых особенностей малоизвестных языков мира до фонетических и лексико-грамматических основ русского литературн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Журнал издается при поддержке Академии наук СССР и Института языкозн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1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адачи советского языкознания в свете трудов И.В. Сталина и журнал «Вопросы языкознания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.В. Горнунг, В.Д. Левин, В.Н. Сидоров. Проблема образования и развития языковых семе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.С. Шарадзенидзе. Процессы дифференциации и интеграции языков в свете учения И.В. Стали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Ф. Шишмарев. Романские языки Юго-Восточной Европы и национальный язык Молдавской 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.И Стеблин-Каменский. Образование норвежского национальн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С. Чикобава. О подготовке специалистов по общему языкознанию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С. Поспелов. О структуре филологических факультетов университетов и подготовке лингвистических кадров в области рус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И. Конрад. Об изучении восточных языков в наших высших учебных заведен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КРИТИКА И БИБЛИОГРАФИ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В, Виноградов. И.И. Мещанинов. Члены предложения и части реч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Г. Пиотровский. Сборник «Вопросы молдавского языка в свете трудов И.В. Сталина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РОНИКА И ИНФОРМАЦ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А. Плотникова. Совещание по методологии этногенетических исследований в свете Сталинского учения о нации и язык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А. Баскаков. Конференция по вопросам алтайского языка и литературы в Горно-Алтайской автономной облас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Г. Орлова. Обсуждение книги И. И. Мещанинова «Члены предложения и части речи» на расширенном заседании Ученого совета Института языкознания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.Г. Пиотровский. Совместная научная сессия Института языкознания АН СССР и Института истории, языка и литературы Молдавского филиала АН CCСP, посвященная вопросам молдав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А. Иванчикова. Защита диссертаций в Институте языкознания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2[/b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В. Виноградов. Понятие внутренних законов развития языка в общей системе марксистск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П. Баранников. Элементы сравнительно-исторического метода в индологической лингвистической традиц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И. Фельдман. О специфике небольших двуязычных словаре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.И. Ожегов. О трех типах толковых словарей современного русского язы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.Ю. Шведова. К вопросу об общенародном и индивидуальном в языке писател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Ю.С. Сорокин. А.Ф. Ефремов. Язык Н.Г. Чернышевског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РОНИКА И ИНФОРМАЦ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С. Чикобава, Г.В. Церетели, В.М. Беридзе. Языковедческая работа в Советской Груз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.А. Осовецкий. Вопросы современной орфограф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Т. Черкасова. Обсуждение статьи «За творческую разработку проблем языкознания», помещенной в «Правде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3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ва года движения советского языкознания по новому пу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.А. Баскаков. Развитие языков и письменности народов СССР (на мате</w:t>
        <w:softHyphen/>
        <w:t>риале тюркских язык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.И. Конрад. О китайском язык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A.Я.  Пельше. Состояние латышского языкознания и задачи языковедов</w:t>
      </w:r>
      <w:r>
        <w:rPr/>
        <w:t xml:space="preserve"> </w:t>
      </w:r>
      <w:r>
        <w:rPr>
          <w:color w:val="000000"/>
        </w:rPr>
        <w:t>республики в свете труда И.В. Сталина «Марксизм и вопросы языкознания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.А. Оссовецкий. Об изучении языка русского фольклор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ЗА РУБЕЖ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М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шанин. Китайская Народная Республи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Ю.Н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Мазур. Корейская Народно-демократическая Республи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.Б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Бернштейн. Болгар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.Е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Майтинская. Венгрия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И.  Борковский. Драгоценные памятники древнерусской письмен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Ф.Ф.  Кузьмин.  Новгородская берестяная грамота № 9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ХРОНИКА И ИНФОРМАЦ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B.Д. Левин и М.М.Орлов. Дискуссия о внутренних законах развития</w:t>
      </w:r>
      <w:r>
        <w:rPr/>
        <w:t xml:space="preserve"> </w:t>
      </w:r>
      <w:r>
        <w:rPr>
          <w:color w:val="000000"/>
        </w:rPr>
        <w:t>языка в Ученом Совете Института языкознания АН СССР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становление Ученого Совета Института языкознания АН СССР от 7 февраля</w:t>
      </w:r>
      <w:r>
        <w:rPr/>
        <w:t xml:space="preserve"> </w:t>
      </w:r>
      <w:r>
        <w:rPr>
          <w:color w:val="000000"/>
        </w:rPr>
        <w:t>1952 г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Д. Григорьева. Словарь языка Пушки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4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И. Смирницкий. К вопросу о сравнительно-историческом методе в языкознан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.В. Горнунг. О границах применения сравнительно-исторического метода в языкознании (в применении к индоевропейским языкам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В. Десницкая. Вопросы изучения древних языков Малой Азии и сравнительная грамматика индоевропей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И ШКОЛ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A.А. Реформатский. Курс «Введение в языкознание» на филологических факультетах университетов и на литературных факультетах педагогических институ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.А. Будагов. К постановке курса «Введение в языкознание» в высшей школ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. П. Кондратьев, Н.А. Тимофеева. Латинский язык в системе современного образов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Я.М. Боровский. Латинский язык в средней школ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B.Г. Галинский. Древние языки в подготовке языкове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.А. Ачарян. О составлении этимологического словаря славян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ОЗНАНИЕ ЗА РУБЕЖ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.Е. Михальчи. Румы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А. Кондратов. Чехословак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.А. Будагов и В.Н. Ярцева. «Вопросы языкознания в свете трудов И. В. Сталина» под ред. акад. В. В. Виноград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.С. Ильинская. Совещание по вопросам лексикографии (с приложением резолюции лексикографического совещания при Институте языкознания АН СССР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. К. Белодеди, В. С. Ильин. В Институте языкознания им. А. А. Потебни АН УСС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.В. Горнунг и Б.А. Серебренников. Конференция языковедов прибалтийских советских республи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Ш. Ширалиев. Азербайджанское языкознание после выхода в свет гениальных трудов товарища Сталина по вопросам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.А. Баскаков. Дискуссия в Казахстане о литературном языке, графике и орфограф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И. Лыткин. В Карело-Финском филиале АН ССС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5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В Федоров. Основные вопросы теории перево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.В. Степанов. О стиле художественной литератур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.С. Кузнецов. Вопросы сравнительно-исторического изучения славянских язык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И. Абаев. О принципах этимологического словар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Н. Петерсон. О составлении этимологического словаря русского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ОБЩЕНИЯ И ЗАМЕТ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.А. Грифцов. Заметки по технике перев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БУРЖУАЗНОГО ЯЗЫКОЗН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.С. Ахманова. О методе лингвистического исследования у американских структуралист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В.А. Звегинцев. </w:t>
      </w:r>
      <w:r>
        <w:rPr>
          <w:color w:val="000000"/>
          <w:lang w:val="en-US"/>
        </w:rPr>
        <w:t>Carl Darling Buck, A dictionary of selected synonyms in the principal indoeuropean languages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НАЯ ЖИЗН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Б. Агаян. Языкознание в Армен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.В. Севортян. Языкознание в Узбекистан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ИНСТИТУТЕ ЯЗЫКОЗНАНИЯ АН ССС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.А. Земская. Заседание Ученого совета Института, посвященное второй годовщине опубликования трудов И. В. Сталина по вопросам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Б. Кузьмина, О.Н. Мораховская. Диалектологическая конференц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Н. Робинсон. Научная конференция аспирант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b]Содержание №6[/b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.В. Сталин. Речь на XIX съезде парт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ридцать пять лет Октября и советское языкозн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.И. Аванесов. Лингвистическая география и история рус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л. Георгиев. Происхождение алфави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ИСКУССИИ И ОБСУЖД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.Д. Санжеев. К проблеме частей речи в алтайских язык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.Н. Перевощиков. О некоторых синтаксических конструкциях в удмуртском язык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ИБУНА ЧИТАТЕЛ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И. Панов. Об отличиях национального языка от языка народ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 вопросу о развитии от языка народности к национальному языку (библиографическая справк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ИТИКА И БИБЛИОГРАФ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В. Виноградов. А.Н. Гвоздев, Очерки по стилистике русского язы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.А. Кондрашов. Э. Георгиев. Славянская письменность до Кирилла и Мефод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 совместной работе Института языкознания АН СССР и Академии педагогических наук РСФСР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овые книги и статьи по вопросам языкознания (первая половина 1952 г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 статей, напечатанных в журнале «Вопросы языкознания» в 1952 г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8x6pa7nfv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39752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07:00Z</dcterms:created>
  <dc:creator>Admin</dc:creator>
  <dc:description/>
  <cp:keywords/>
  <dc:language>en-US</dc:language>
  <cp:lastModifiedBy>1</cp:lastModifiedBy>
  <dcterms:modified xsi:type="dcterms:W3CDTF">2014-04-11T09:23:00Z</dcterms:modified>
  <cp:revision>169</cp:revision>
  <dc:subject/>
  <dc:title/>
</cp:coreProperties>
</file>