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color w:val="000000"/>
          <w:kern w:val="2"/>
        </w:rPr>
      </w:pPr>
      <w:r>
        <w:rPr>
          <w:b/>
          <w:i/>
        </w:rPr>
        <w:t>Заголовок (для журнала):</w:t>
      </w:r>
      <w:r>
        <w:rPr/>
        <w:t xml:space="preserve"> </w:t>
      </w:r>
      <w:r>
        <w:rPr>
          <w:color w:val="000000"/>
          <w:kern w:val="2"/>
        </w:rPr>
        <w:t>Вопросы языкознания № 1 – 6 1954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журнала):</w:t>
      </w:r>
    </w:p>
    <w:p>
      <w:pPr>
        <w:pStyle w:val="Normal"/>
        <w:jc w:val="both"/>
        <w:rPr/>
      </w:pPr>
      <w:r>
        <w:rPr/>
        <w:t xml:space="preserve">[b]Название:[/b] </w:t>
      </w:r>
      <w:r>
        <w:rPr>
          <w:color w:val="000000"/>
          <w:kern w:val="2"/>
        </w:rPr>
        <w:t>Вопросы языкознания</w:t>
      </w:r>
    </w:p>
    <w:p>
      <w:pPr>
        <w:pStyle w:val="Normal"/>
        <w:jc w:val="both"/>
        <w:rPr/>
      </w:pPr>
      <w:r>
        <w:rPr/>
        <w:t>[b]Год: [/b] 1954</w:t>
      </w:r>
    </w:p>
    <w:p>
      <w:pPr>
        <w:pStyle w:val="Normal"/>
        <w:jc w:val="both"/>
        <w:rPr/>
      </w:pPr>
      <w:r>
        <w:rPr/>
        <w:t>[b]Номера: [/b] 1, 2, 3, 4, 5, 6</w:t>
      </w:r>
    </w:p>
    <w:p>
      <w:pPr>
        <w:pStyle w:val="Normal"/>
        <w:jc w:val="both"/>
        <w:rPr>
          <w:lang w:val="en-US"/>
        </w:rPr>
      </w:pPr>
      <w:r>
        <w:rPr/>
        <w:t xml:space="preserve">[b]Количество страниц:[/b] </w:t>
      </w:r>
      <w:r>
        <w:rPr>
          <w:lang w:val="en-US"/>
        </w:rPr>
        <w:t>960</w:t>
      </w:r>
    </w:p>
    <w:p>
      <w:pPr>
        <w:pStyle w:val="Normal"/>
        <w:jc w:val="both"/>
        <w:rPr/>
      </w:pPr>
      <w:r>
        <w:rPr/>
        <w:t>[b]Издательство:[/b] Академия наук СССР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/ </w:t>
      </w:r>
      <w:r>
        <w:rPr>
          <w:lang w:val="en-US"/>
        </w:rPr>
        <w:t>pdf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52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300/600 </w:t>
      </w:r>
      <w:r>
        <w:rPr>
          <w:lang w:val="en-US"/>
        </w:rPr>
        <w:t>dpi</w:t>
      </w:r>
      <w:r>
        <w:rPr/>
        <w:t>, текстовый слой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bCs/>
          <w:color w:val="000000"/>
        </w:rPr>
      </w:pPr>
      <w:r>
        <w:rPr/>
        <w:t>[b]</w:t>
      </w:r>
      <w:r>
        <w:rPr>
          <w:bCs/>
          <w:color w:val="000000"/>
        </w:rPr>
        <w:t>Для сайта</w:t>
      </w:r>
      <w:r>
        <w:rPr/>
        <w:t>:[/b]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  <w:lang w:val="en-US"/>
        </w:rPr>
      </w:pPr>
      <w:r>
        <w:rPr>
          <w:lang w:val="en-US"/>
        </w:rPr>
        <w:t>[b]</w:t>
      </w:r>
      <w:r>
        <w:rPr>
          <w:bCs/>
          <w:color w:val="000000"/>
        </w:rPr>
        <w:t>Залито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на</w:t>
      </w:r>
      <w:r>
        <w:rPr>
          <w:bCs/>
          <w:color w:val="000000"/>
          <w:lang w:val="en-US"/>
        </w:rPr>
        <w:t>:</w:t>
      </w:r>
      <w:r>
        <w:rPr>
          <w:lang w:val="en-US"/>
        </w:rPr>
        <w:t>[/b]</w:t>
      </w:r>
      <w:r>
        <w:rPr>
          <w:color w:val="000000"/>
          <w:lang w:val="en-US"/>
        </w:rPr>
        <w:t xml:space="preserve"> Depositfiles, </w:t>
      </w:r>
      <w:r>
        <w:rPr>
          <w:lang w:val="en-US"/>
        </w:rPr>
        <w:t>rusfolder.com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  <w:t>Научный журнал (В.В. Виноградов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Журнал основан в 1952 году и посвящен актуальным вопросам советского языкознания, спектр которых достаточно широкий: от языковых особенностей малоизвестных языков мира до фонетических и лексико-грамматических основ русского литературного язык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Журнал издается при поддержке Академии наук СССР и Института языкозн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1:[/b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В. Виноградов. Некоторые задачи изучения синтаксиса простого предлож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ИСКУССИИ И ОБСУЖД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Е.А. Бокарев. О категории падеж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Е.Д. Панфилов. К вопросу о так называемом аналитическом склонени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.Г. Пиотровский. О некоторых стилистических категориях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С. Гурычева. О закономерностях в словообразовании романских язык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ООБЩЕНИЯ И ЗАМЕТ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А. Лисицкий. Насущные вопросы исторической фонетики молдавск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ЯЗЫКОЗНАНИЕ И ШКОЛ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Ф.Ф. Кузьмин. К итогам обсуждения курса «Введение в языкознание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РИТИКА БУРЖУАЗНОГО ЯЗЫКОЗНА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М. Гухман. Э. Сепир и «этнографическая лингвистика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РИТИКА И БИБЛИОГРАФ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.Е. Майтинская. Труды Института языкознания, т. I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Н.С. Поспелов. Труды Института языкознания, т. </w:t>
      </w:r>
      <w:r>
        <w:rPr>
          <w:lang w:val="en-US"/>
        </w:rPr>
        <w:t>II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П. Старинин. Лингвистический сборник («Ученые записки Института востоковедения»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М. Александров. Л. А. Булаховский. Введение в языкознание, ч. II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Е.Г. Эткинд. Л. А. Булаховский. Введение в языкознание, ч. II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Ф. Шишмарев. Э. Бурсъе. Основы романского языкозна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М. Жирмунский. Вопросы грамматического строя и словарного состава языка, ч. I—II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АУЧНАЯ ЖИЗНЬ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становление Президиума Академии наук Союза ССР о 300-летнем юбилее воссоединения Украины с Россие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.И. Бухене. Языкознание в Советской Литв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2[/b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 лингвистическом высшем образовании и подготовке научных кадров по языкознанию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.К. Белодед. Влияние воссоединения Украины с Россией на развитие украинского литературн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.Б. Бернштейн. Основные задачи, методы и принципы «Сравнительной грамматики славянских языков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ИСКУССИИ И ОБСУЖД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Ю.С. Сорокин. К вопросу об основных понятиях стилисти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Ж.Д. Доскараев. Некоторые вопросы диалектологии и истории казахск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ООБЩЕНИЯ И ЗАМЕТ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.С. Газизов. Из практики работы над составлением русско-татарского словар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.Б. Мухаммедова. Из наблюдений над составлением русско-туркменского словар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ЯЗЫКОЗНАНИЕ ЗА РУБЕЖО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А. Касаткин. О языке политической агитации. Дискуссия на страницах журнала «Ринашита» (Италия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РИТИКА И БИБЛИОГРАФ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.В. Горнунг. Вл. Георгиев. Проблемы минойск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И. Фельдман. А.В. Федоров. Введение в теорию перевод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A.Ф. Ефремов. А. И. Ефимов. Язык сатиры Салтыкова-Щедрин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К.В. Горшкова. Chr. </w:t>
      </w:r>
      <w:r>
        <w:rPr>
          <w:lang w:val="en-US"/>
        </w:rPr>
        <w:t>S</w:t>
      </w:r>
      <w:r>
        <w:rPr/>
        <w:t xml:space="preserve">. Stang.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langue</w:t>
      </w:r>
      <w:r>
        <w:rPr/>
        <w:t xml:space="preserve"> </w:t>
      </w:r>
      <w:r>
        <w:rPr>
          <w:lang w:val="en-US"/>
        </w:rPr>
        <w:t>du</w:t>
      </w:r>
      <w:r>
        <w:rPr/>
        <w:t xml:space="preserve"> </w:t>
      </w:r>
      <w:r>
        <w:rPr>
          <w:lang w:val="en-US"/>
        </w:rPr>
        <w:t>livre</w:t>
      </w:r>
      <w:r>
        <w:rPr/>
        <w:t xml:space="preserve"> «Учен</w:t>
      </w:r>
      <w:r>
        <w:rPr>
          <w:lang w:val="en-US"/>
        </w:rPr>
        <w:t>i</w:t>
      </w:r>
      <w:r>
        <w:rPr/>
        <w:t>е и хитрость ратнаго строен</w:t>
      </w:r>
      <w:r>
        <w:rPr>
          <w:lang w:val="en-US"/>
        </w:rPr>
        <w:t>i</w:t>
      </w:r>
      <w:r>
        <w:rPr/>
        <w:t>я пехотныхъ людей. 1647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B.Л. Воронцова и А.И. Сумкина (Москва). О новых книгах по культуре реч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НАУЧНАЯ ЖИЗНЬ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.И. Бухене и И.И. Палионис. Первая печатная грамматика литовского языка (К трехсотлетию издания грамматики Д. Клейна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3[/b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 В. Виноградов. Вопросы изучения словосочетаний (На материале русского языка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. И. Конрад. О литературном языке в Китае и Япон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СКУССИИ И ОБСУЖД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. А. Бокарев. Задачи сравнительно-исторического изучения кавказских язык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. А. Будагов. К вопросу о языковых стиля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 ИСТОРИИ ОТЕЧЕСТВЕННОГО ЯЗЫКОЗН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A. А. Магометов. Неизданная монография П. К. Услара о табасаранском язык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ОБЩЕНИЯ И ЗАМЕТ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. К. Чичагов. Филологические заметки (К выходу в свет первого научного издания новгородских грамот на бересте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ОЗНАНИЕ ЗА РУБЕЖО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. Яначек. Что мы знаем в настоящее время об этрусском язык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ИТИКА И БИБЛИОГРАФ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A. А. Белецкий. Р. А. Будагов. Очерки по языкознанию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. Г. Брянцева, Р. М. Цейтлин. Инструкция для составления «Словаря современного русского литературного языка» (в трех томах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. А. Соколова. П. Я. Черных. Язык Уложения 1649 год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. А. Макаев. М. П. Стеблин-Каменский. История скандинавских язык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НАЯ ЖИЗН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ал. Вас. Иванов. Обсуждение вопросов формирования русской народности и нац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. Л. Воронцова, Н. З. Гаджиева, А. И. Сумкина. В Институте языкознания АН СССР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. Г. Сенкевич. Совещание по вопросам болгарской граммати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4[/b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 М. Жирмунский. О некоторых проблемах лингвистической географи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 Т. Войтович. О диалектной основе современного белорусского литературн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ИСКУССИИ И ОБСУЖД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 Георгиев. Вопросы родства средиземноморских язык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бсуждение вопросов стилистик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. Р. Гальперин. Речевые стили и стилистические средства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. В. Степанов. О художественном и научном стилях реч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 Г. Адмони, Т. И. Сильман. Отбор языковых средств и вопросы стил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ЯЗЫКОЗНАНИЕ И ШКОЛ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т редакции (К обсуждению курса «История языкознания» на филологических факультетах университетов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 Н. Ярцева. О курсе «История языкознания» на филологических факультетах университет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ЯЗЫКОЗНАНИЕ ЗА РУБЕЖО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Цой Ден Ху. Из истории языкознания в Коре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РИТИКА И БИБЛИОГРАФИЯ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t xml:space="preserve">Вяч. Вс. Иванов. 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Kurylowicz</w:t>
      </w:r>
      <w:r>
        <w:rPr/>
        <w:t xml:space="preserve">. </w:t>
      </w:r>
      <w:r>
        <w:rPr>
          <w:lang w:val="en-US"/>
        </w:rPr>
        <w:t>L'accentuation des' langues indoeuropeennes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</w:t>
      </w:r>
      <w:r>
        <w:rPr>
          <w:lang w:val="en-US"/>
        </w:rPr>
        <w:t xml:space="preserve">. </w:t>
      </w:r>
      <w:r>
        <w:rPr/>
        <w:t>П</w:t>
      </w:r>
      <w:r>
        <w:rPr>
          <w:lang w:val="en-US"/>
        </w:rPr>
        <w:t xml:space="preserve">. </w:t>
      </w:r>
      <w:r>
        <w:rPr/>
        <w:t>Старинин</w:t>
      </w:r>
      <w:r>
        <w:rPr>
          <w:lang w:val="en-US"/>
        </w:rPr>
        <w:t xml:space="preserve">. </w:t>
      </w:r>
      <w:r>
        <w:rPr/>
        <w:t>Языкознание в Институте востоковедения АН СССР, по данным «Кратких сообщений Института востоковедения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Ф. П. Филин. «Против вульгаризации марксизма в археологии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 Чичагов. А. Вайан. Руководство по старославянскому языку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НАУЧНАЯ ЖИЗНЬ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. И. Ковтунова (Москва). Обсуждение книги проф. А. И. Ефимова «Язык сатиры Салтыкова-Щедрина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5[/b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 В. Виноградов. Язык художественного произвед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. С. Отрембский. Славяно-балтийское языковое единство (</w:t>
      </w:r>
      <w:r>
        <w:rPr>
          <w:color w:val="000000"/>
          <w:lang w:val="en-US"/>
        </w:rPr>
        <w:t>I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СКУССИИ И ОБСУЖД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. М. Дьяконов. О языках древней Передней Ази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бсуждение вопросов стилисти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 В. Федоров. В защиту некоторых понятий стилисти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 Д. Левин. О некоторых вопросах стилисти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. С. Ильинская. О языковых и неязыковых стилистические средства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ОЗНАНИЕ И ШКОЛ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 В Десницкая. Об университетском курсе «История языкознания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ОБЩЕНИЯ И ЗАМЕТ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Ю. А. Жлуктенко. О так называемых «сложных глаголах» типа stand up в современном английском язык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 ИСТОРИИ ЯЗЫКОЗН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. Я. Егерман. Вопросы лингвистики в теоретических трудах А. Грамш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РИБУНА ЧИТАТЕЛ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.В. Шнитке. О транслитерации собственных имен (По поводу статьи Л.С. Карума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ИТИКА И БИБЛИОГРАФ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. С. Бархударов, Г. В. Колшанский. Американский журнал «Language» (за 1952—1953 гг.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. П. Ломтев. П. С. Кузнецов. Историческая грамматика русского языка. Морфология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Е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Немченко</w:t>
      </w:r>
      <w:r>
        <w:rPr>
          <w:color w:val="000000"/>
          <w:lang w:val="en-US"/>
        </w:rPr>
        <w:t xml:space="preserve">   A. Lamprecht. Stredoopavske nareel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НАЯ ЖИЗН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. Г. Скрипник.   В Институте языкознания им. А.А. Потебни АН УССР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/spoiler]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[b]Содержание №6[/b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Е. А. Бокарев, Б. А. Серебренников. Сталин — великий продолжатель дела Ленин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B. З. Панфилов. К вопросу об инкорпорирован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. С. Отрембский. Славяно-балтийское языковое единство (</w:t>
      </w:r>
      <w:r>
        <w:rPr>
          <w:color w:val="000000"/>
          <w:lang w:val="en-US"/>
        </w:rPr>
        <w:t>II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 ИСТОРИИ ОТЕЧЕСТВЕННОГО ЯЗЫКОЗНА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C. Д. Кацнельсон. Теория сонантов Ф. Ф. Фортунатова и ее значение в свете современных данны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СКУССИИ И ОБСУЖД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. М. Дунаевская. О характере и связях языков древней Малой Ази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бсуждение вопросов стилисти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зор полученных стате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ОЗНАНИЕ И ШКОЛ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. И. Аванесов. О слогоразделе и строении слога в русском язык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. М. Финкель. О содержании и построении курса «История языкознания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. И. Цукерман. К вопросу о постановке курса «История языкознания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ОБЩЕНИЯ И ЗАМЕТ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A. М. Щербак. К истории образования узбекского национальн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Л. З. Заляй. Развитие татарской диалектологии в советский период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ИТИКА И БИБЛИОГРАФ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. А. Лукаш. Украинско-русский словарь. Т. I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B. Е. Федоров, В. М. Филиппова. Современный русский язык. Морфолог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C. С. Советов, Я. В. Мацюсович. Т. Лер-Сплавинский. Польский язык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 А. Муравлян. Ар. Гарибян. Армянская диалектология. Фонетика и морфолог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. А. Кондрашов. А. Широкова. Очерк грамматики чешского язы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НАЯ ЖИЗН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. А. Реформатский. Памяти профессора А. И. Смирницког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имерный перечень проблем, которые предполагается осветить в журнале «Вопросы языкознания» в течение 1955 год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тель статей, напечатанных в журнале «Вопросы языкознания» в 1954 г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[/spoiler]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epositfiles.com/files/elvliwpuh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epositfiles.com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net/files/40403507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2:07:00Z</dcterms:created>
  <dc:creator>Admin</dc:creator>
  <dc:description/>
  <cp:keywords/>
  <dc:language>en-US</dc:language>
  <cp:lastModifiedBy>1</cp:lastModifiedBy>
  <dcterms:modified xsi:type="dcterms:W3CDTF">2014-04-11T22:07:00Z</dcterms:modified>
  <cp:revision>219</cp:revision>
  <dc:subject/>
  <dc:title/>
</cp:coreProperties>
</file>