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color w:val="000000"/>
          <w:kern w:val="2"/>
        </w:rPr>
      </w:pPr>
      <w:r>
        <w:rPr>
          <w:b/>
          <w:i/>
        </w:rPr>
        <w:t>Заголовок (для журнала):</w:t>
      </w:r>
      <w:r>
        <w:rPr/>
        <w:t xml:space="preserve"> </w:t>
      </w:r>
      <w:r>
        <w:rPr>
          <w:color w:val="000000"/>
          <w:kern w:val="2"/>
        </w:rPr>
        <w:t>Вопросы языкознания № 1 – 6 1953</w:t>
      </w:r>
    </w:p>
    <w:p>
      <w:pPr>
        <w:pStyle w:val="Normal"/>
        <w:jc w:val="both"/>
        <w:rPr/>
      </w:pPr>
      <w:r>
        <w:rPr>
          <w:b/>
          <w:i/>
        </w:rPr>
        <w:t>Краткое содержание (для журнала):</w:t>
      </w:r>
    </w:p>
    <w:p>
      <w:pPr>
        <w:pStyle w:val="Normal"/>
        <w:jc w:val="both"/>
        <w:rPr/>
      </w:pPr>
      <w:r>
        <w:rPr/>
        <w:t xml:space="preserve">[b]Название:[/b] </w:t>
      </w:r>
      <w:r>
        <w:rPr>
          <w:color w:val="000000"/>
          <w:kern w:val="2"/>
        </w:rPr>
        <w:t>Вопросы языкознания</w:t>
      </w:r>
    </w:p>
    <w:p>
      <w:pPr>
        <w:pStyle w:val="Normal"/>
        <w:jc w:val="both"/>
        <w:rPr/>
      </w:pPr>
      <w:r>
        <w:rPr/>
        <w:t>[b]Год: [/b] 1953</w:t>
      </w:r>
    </w:p>
    <w:p>
      <w:pPr>
        <w:pStyle w:val="Normal"/>
        <w:jc w:val="both"/>
        <w:rPr/>
      </w:pPr>
      <w:r>
        <w:rPr/>
        <w:t>[b]Номера: [/b] 1, 2, 3, 4, 5, 6</w:t>
      </w:r>
    </w:p>
    <w:p>
      <w:pPr>
        <w:pStyle w:val="Normal"/>
        <w:jc w:val="both"/>
        <w:rPr/>
      </w:pPr>
      <w:r>
        <w:rPr/>
        <w:t>[b]Количество страниц:[/b] 959</w:t>
      </w:r>
    </w:p>
    <w:p>
      <w:pPr>
        <w:pStyle w:val="Normal"/>
        <w:jc w:val="both"/>
        <w:rPr/>
      </w:pPr>
      <w:r>
        <w:rPr/>
        <w:t>[b]Издательство:[/b] Академия наук СССР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28,1 мб, в т. ч. 3% на восстановление</w:t>
      </w:r>
    </w:p>
    <w:p>
      <w:pPr>
        <w:pStyle w:val="Normal"/>
        <w:jc w:val="both"/>
        <w:rPr/>
      </w:pPr>
      <w:r>
        <w:rPr/>
        <w:t>[b]Качество:[/b] отличное (600 dpi, текстовый слой, цв. обложка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>
          <w:bCs/>
          <w:color w:val="000000"/>
        </w:rPr>
      </w:pPr>
      <w:r>
        <w:rPr/>
        <w:t>[b]</w:t>
      </w:r>
      <w:r>
        <w:rPr>
          <w:bCs/>
          <w:color w:val="000000"/>
        </w:rPr>
        <w:t>Для сайта</w:t>
      </w:r>
      <w:r>
        <w:rPr/>
        <w:t>:[/b]</w:t>
      </w:r>
      <w:r>
        <w:rPr>
          <w:bCs/>
          <w:color w:val="000000"/>
        </w:rPr>
        <w:t xml:space="preserve"> [url=http://www.mirknig.com]</w:t>
      </w:r>
      <w:r>
        <w:rPr>
          <w:bCs/>
          <w:color w:val="000000"/>
          <w:lang w:val="en-US"/>
        </w:rPr>
        <w:t>www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mirknig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com</w:t>
      </w:r>
      <w:r>
        <w:rPr>
          <w:bCs/>
          <w:color w:val="000000"/>
        </w:rPr>
        <w:t>[/url]</w:t>
      </w:r>
    </w:p>
    <w:p>
      <w:pPr>
        <w:pStyle w:val="Normal"/>
        <w:jc w:val="both"/>
        <w:rPr>
          <w:color w:val="000000"/>
          <w:lang w:val="en-US"/>
        </w:rPr>
      </w:pPr>
      <w:r>
        <w:rPr>
          <w:lang w:val="en-US"/>
        </w:rPr>
        <w:t>[b]</w:t>
      </w:r>
      <w:r>
        <w:rPr>
          <w:bCs/>
          <w:color w:val="000000"/>
        </w:rPr>
        <w:t>Залито</w:t>
      </w: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</w:rPr>
        <w:t>на</w:t>
      </w:r>
      <w:r>
        <w:rPr>
          <w:bCs/>
          <w:color w:val="000000"/>
          <w:lang w:val="en-US"/>
        </w:rPr>
        <w:t>:</w:t>
      </w:r>
      <w:r>
        <w:rPr>
          <w:lang w:val="en-US"/>
        </w:rPr>
        <w:t>[/b]</w:t>
      </w:r>
      <w:r>
        <w:rPr>
          <w:color w:val="000000"/>
          <w:lang w:val="en-US"/>
        </w:rPr>
        <w:t xml:space="preserve"> Depositfiles, </w:t>
      </w:r>
      <w:r>
        <w:rPr>
          <w:lang w:val="en-US"/>
        </w:rPr>
        <w:t>rusfolder.com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/>
        <w:t>Научный журнал (В.В. Виноградов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Журнал основан в 1952 году и посвящен актуальным вопросам советского языкознания, спектр которых достаточно широкий: от языковых особенностей малоизвестных языков мира до фонетических и лексико-грамматических основ русского литературного язык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Журнал издается при поддержке Академии наук СССР и Института языкознания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[b]Содержание №1[/b]</w:t>
      </w:r>
    </w:p>
    <w:p>
      <w:pPr>
        <w:pStyle w:val="Normal"/>
        <w:shd w:fill="FFFFFF" w:val="clear"/>
        <w:autoSpaceDE w:val="false"/>
        <w:jc w:val="both"/>
        <w:rPr/>
      </w:pPr>
      <w:r>
        <w:rPr/>
        <w:t>[spoiler]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.В. Виноградов. Вопросы языкознания в свете труда И. В. Сталина</w:t>
      </w:r>
      <w:r>
        <w:rPr/>
        <w:t xml:space="preserve"> </w:t>
      </w:r>
      <w:r>
        <w:rPr>
          <w:color w:val="000000"/>
        </w:rPr>
        <w:t>«Экономические проблемы социализма в СССР» и решении XIX съезда КПСС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ИСКУССИИ И ОБСУЖДЕН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Б.А. Серебренников. К проблеме связи явлений языка с историей обществ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.Г. Орлова. Изменения в характере развития русского языка в связи</w:t>
      </w:r>
      <w:r>
        <w:rPr/>
        <w:t xml:space="preserve"> </w:t>
      </w:r>
      <w:r>
        <w:rPr>
          <w:color w:val="000000"/>
        </w:rPr>
        <w:t>с историей народ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ПЕЦИАЛЬНЫЕ СТАТЬ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A.М. Терпигорев. Об упорядочении технической терминологи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ОБЩЕНИЯ И ЗАМЕТК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Т.П. Ломтев. О роли накопленных средств для дальнейшего развития язык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Г.С. Кнабе. Об отмирании элементов старого качества при развитии грамматического строя язык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ЯЗЫКОЗНАНИЕ И ШКОЛ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.К. Дмитриев. Постановка курса «Введение в языкознание» в национальных вузах СССР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Ю.Р. Гепнер. О преподавании курса «Введение в языкознание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.А. Слюсарева, Е.И. Шендельс. К обсуждению курса «Введение</w:t>
      </w:r>
      <w:r>
        <w:rPr/>
        <w:t xml:space="preserve"> </w:t>
      </w:r>
      <w:r>
        <w:rPr>
          <w:color w:val="000000"/>
        </w:rPr>
        <w:t>в языкознание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ЯЗЫКОЗНАНИЕ ЗА РУБЕЖОМ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Г.И. Михайлов. Языкознание в Монгольской Народной Республик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РИТИКА И БИБЛИОГРАФ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Э.И. Коротаева (рецензия). Грамматика русского язык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B.М. Жирмунский (рецензия), Вопросы теории и истории языка в свете трудов И.В. Сталина по языкознанию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Л.А. Булаховский (рецензия). П.Я. Черных. Историческая грамматика русского язык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Ю.С. Маслов (рецензия). Въпроси на езккознанието в сталинско осветлени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УЧНАЯ ЖИЗНЬ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B.П. Григорьев. Заседание Ученого совета Института языкознания АН СССР, посвященное обсуждению работы журнала «Вопросы языкознания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.К. Калинина. Обсуждение рецензии, помещенной в № 16 журнала «Большевик», на заседании кафедры русского языка филологического факультета МГУ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C.И. Ожегов. Сектор культуры речи Института языкознания АН СССР и его задач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.К. Бунина. Обсуждение основных вопросов болгарской грамматик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.М. Жирмунский.   Неизданная книга акад. Ф.Ф. Фортунатов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[/spoiler]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[b]Содержание №2[/b]</w:t>
      </w:r>
    </w:p>
    <w:p>
      <w:pPr>
        <w:pStyle w:val="Normal"/>
        <w:shd w:fill="FFFFFF" w:val="clear"/>
        <w:autoSpaceDE w:val="false"/>
        <w:jc w:val="both"/>
        <w:rPr/>
      </w:pPr>
      <w:r>
        <w:rPr/>
        <w:t>[spoiler]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т Центрального Комитета Коммунистической партии Советского Союза, Совета Министров Союза ССР и Президиума Верховного совета СССР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.А. Аврорин. Литературные языки народов Севера и местные диалекты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.А. Будагов. Основной словарный фонд романских языков и задачи его изуче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.И. Аванесов. К вопросам образования русского национального язык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.И. Ожегов. К вопросу об изменениях словарного состава русского языка в советскую эпоху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.Н. Прокопович, Е.А. Иванчикова. О соотношении теории и практики при изучении русского языка в средней школ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просы происхождения украинского языка (автореферат работы Л.А. Булаховского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.А. Кондрашов. Серьезные ошибки в диссертациях по языкознанию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Э.В. Севортян. Об ошибках казахских языковедов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ключение Сектора тюркских языков Института языкознания АН СССР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.А. Серебренников. А. С. Чикобава. Введение в языкознание, ч. 1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Е.А. Бокарев. Против вульгаризации и извращения марксизма в языкознании, ч. I-II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.П. Суник. Совещание по языкам народов Север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з постановления Совещания по языкам народов Север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Е.А. Иванчикова. Обсуждение I тома «Грамматики русского языка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.Г. Пиотровский. О молдавском диалектологическом атлас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>[/spoiler]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[b]Содержание №3[/b]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[spoiler]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 дальнейшее творческое развитие марксистского языкозна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O.С. Ахманова. Глоссематика Луи Ельмслева как проявление упадка современного буржуазного языкозна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A.П. Евгеньева. К вопросу о типе однотомного толкового словаря русского языка советской эпох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Л.И. Жирков. Об основном словарном фонде горских языков Дагестан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.Б. Мухаммедова. Замечания о языке переводов русской художественной литературы на туркменский язык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Л.Л. Колосс. О предмете стилистик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.П. Мучник. К вопросу о характере курса «Введение в языкознание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.М. Ошанин. Китайское языкознание в 1952 году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.П. Петрова. Вопросы языка в Корейской Народно-Демократической Республик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.А. Фессалоницкий. Обзор литературы по вопросам связи языка и мышле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Р.Р. Гельгардт. С.И. Ожегов. Словарь русского языка, 2-е изд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B.И. Борковский. С. Д. Никифоров. Глагол, его категории и формы в русской письменности второй половины XVI век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.А. Расторгуев. Т.П. Ломтев. Белорусский язык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Г.В. Степанов. </w:t>
      </w:r>
      <w:r>
        <w:rPr>
          <w:color w:val="000000"/>
          <w:lang w:val="en-US"/>
        </w:rPr>
        <w:t>J. Casares. Introduction a la lexicografia moderna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.З. Ахмеров. Языкознание в Башкири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.М. Гаджиев и III.И. Микаилов. Научная сессия, посвященная вопросам нормализации дагестанских литературных языков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.И. Михайлов. Языковедческая конференция в Бурят-Монгольской АССР</w:t>
      </w:r>
    </w:p>
    <w:p>
      <w:pPr>
        <w:pStyle w:val="Normal"/>
        <w:shd w:fill="FFFFFF" w:val="clear"/>
        <w:autoSpaceDE w:val="false"/>
        <w:jc w:val="both"/>
        <w:rPr/>
      </w:pPr>
      <w:r>
        <w:rPr/>
        <w:t>[/spoiler]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[b]Содержание №4[/b]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[spoiler]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.А. Аврорин, Р.А. Будагов, Ю.Д. Дешериев, Б.А. Серебренников, Е.И. Убрятова, Н.Ю. Шведова. Вопросы составления описательных грамматик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ДИСКУССИИ И ОБСУЖДЕНИЯ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.И. Ефимов. Некоторые вопросы развития русского литературного языка XIX - начала XX в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.А. Бертагаев. К проблеме сложных предложений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ЯЗЫКОЗНАНИЕ И ШКОЛ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.Н. Петерсон. Задача курса «Введение в языкознание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A.И. Смирницкий и О.С. Ахманова. О курсе «Общее языкознание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ЯЗЫКОЗНАНИЕ ЗА РУБЕЖОМ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Ло Чан-пэй. Предмет и задачи языкозна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Шао Жун-фэнь. Процесс формирования единого национального языка (и о фонетическом письме для диалектов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B.П. Сухотин, А. Косталари. Основные проблемы албанского языкозна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СООБЩЕНИЯ И ЗАМЕТКИ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A.В. Миртов. Из наблюдений над русским языком в эпоху Великой Отечественной войны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B.А. Истрин. Некоторые вопросы теории письм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.И. Борковский. Новые находки берестяных грамот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КРИТИКА И БИБЛИОГРАФИЯ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.П. Старинин. Вопросы языкознания в первых двенадцати томах второго издания БСЭ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НАУЧНАЯ ЖИЗНЬ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А.С. Сидоров. Совещание по вопросам изучения коми языка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К.Е. Майтинская. Научная сессия по вопросам мордовского языкознания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.Е. Майтинская. Совещание по вопросам удмуртского языка и письменност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[/spoiler]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[b]Содержание №5[/b]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[spoiler]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.В. Виноградов. Основные типы лексических значений слов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.И. Аванесов, В.Г. Орлова. Вопросы изучения диалектов языков народов СССР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АТЕРИАЛЫ И СООБЩЕ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.И. Лыткин. Из истории словарного состава пермских языков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ЯЗЫКОЗНАНИЕ И ШКОЛ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.А. Белецкий. О курсах общего языкознания в государственных университетах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.М. Финкель. О содержании и методике практических занятий по курсу «Введение в языкознание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РИТИКА И БИБЛИОГРАФ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. Лешка. К вопросу о структурализме (Две концепции грамматики в Пражском лингвистическом кружке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Ю.С. Маслов. Новая попытка периодизации истории болгарского язык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бсуждение доклада акад. Вл. Георгиева в Болгари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A.А. Юлдашев. Р. С. Газизов. Опыт сопоставительного освещения грамматических особенностей русского и татарского языков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УЧНАЯ ЖИЗНЬ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B.П. Григорьев. Заседание Ученого совета Института языкознания АН СССР, посвященное третьей годовщине выступления И. В. Сталина по вопросам языкозна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.А. Бурнашева. Совещание по вопросам описательной грамматики, лексикографии и диалектологи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.А. Реформатский. Новый дунганский алфавит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оект нового дунганского алфавита (таблица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ОВЫЕ КНИГ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овая советская литература по вопросам языкознания (вторая половина 1952 г.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[/spoiler]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[b]Содержание №6[/b]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[spoiler]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М.С. Гурычева и Б.А. Серебренников. Задачи изучения основного словарного фонда язык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A.А. Асмангулян. Против гипотезы о «двуприродности» армянского язык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.П. Прокопович. О влиянии словообразовательных связей частей речи на построение словосочетаний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ДИСКУССИИ И ОБСУЖДЕНИ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II.С. Поспелов. Соотношение между грамматическими категориями и частями речи в современном русском язык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ОБЩЕНИЯ И ЗАМЕТК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B.В. Бородич. К вопросу о формировании совершенного и несовершенного вида в славянских языках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C.А. Аманжолов. О диалектах казахского язык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РИБУНА ЧИТАТЕЛ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Л.С. Карум. О транслитерации латинскими буквами русских фамилий и географических названий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. Ботош. Письмо в редакцию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КРИТИКА И БИБЛИОГРАФИ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.Н. Берков. М.В. Ломоносов. «Полное собрание сочинений», т. 7 (Общий обзор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.С.Кузнецов. М.В. Ломоносов. «Полное собрание сочинений»,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т. 7 (Лингвистический обзор) 113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Т.П. Ломтев. Л.П. Якубинский. «История древнерусского языка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.А. Янко-Триницкая. О границах основного словарного фонда в словарном составе языка (Критико-библиографический обзор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Э.В.Севортян. «Вопросы изучения языков народов Средней Азии и Казахстана в свете учения И. В. Сталина о языке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М.II. Боголюбов. А. А. Фрейман. «Хорезмийский язык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М.Я. Немировский. И. Фридрих. «Краткая грамматика хеттского языка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УЧНАЯ ЖИЗНЬ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М.Ф. Фазылов. Итоги перестройки и очередные задачи Института языка и литературы АН Таджикской ССР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Е.В. Немченко и Т.Ю. Строганова. Третье диалектологическое совещани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казатель статей, напечатанных в журнале «Вопросы языкознания» в 1953 г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[/spoiler]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files.ru/files/64jc368w3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url=http://rusfolder.com/40397787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2:07:00Z</dcterms:created>
  <dc:creator>Admin</dc:creator>
  <dc:description/>
  <cp:keywords/>
  <dc:language>en-US</dc:language>
  <cp:lastModifiedBy>1</cp:lastModifiedBy>
  <dcterms:modified xsi:type="dcterms:W3CDTF">2014-04-11T09:40:00Z</dcterms:modified>
  <cp:revision>176</cp:revision>
  <dc:subject/>
  <dc:title/>
</cp:coreProperties>
</file>