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kern w:val="2"/>
        </w:rPr>
      </w:pPr>
      <w:r>
        <w:rPr>
          <w:b/>
          <w:i/>
        </w:rPr>
        <w:t>Заголовок (для журнала):</w:t>
      </w:r>
      <w:r>
        <w:rPr/>
        <w:t xml:space="preserve"> </w:t>
      </w:r>
      <w:r>
        <w:rPr>
          <w:color w:val="000000"/>
          <w:kern w:val="2"/>
        </w:rPr>
        <w:t>Вопросы языкознания № 1 – 6 1958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журнала):</w:t>
      </w:r>
    </w:p>
    <w:p>
      <w:pPr>
        <w:pStyle w:val="Normal"/>
        <w:jc w:val="both"/>
        <w:rPr/>
      </w:pPr>
      <w:r>
        <w:rPr/>
        <w:t xml:space="preserve">[b]Название:[/b] </w:t>
      </w:r>
      <w:r>
        <w:rPr>
          <w:color w:val="000000"/>
          <w:kern w:val="2"/>
        </w:rPr>
        <w:t>Вопросы языкознания</w:t>
      </w:r>
    </w:p>
    <w:p>
      <w:pPr>
        <w:pStyle w:val="Normal"/>
        <w:jc w:val="both"/>
        <w:rPr/>
      </w:pPr>
      <w:r>
        <w:rPr/>
        <w:t>[b]Год: [/b] 1958</w:t>
      </w:r>
    </w:p>
    <w:p>
      <w:pPr>
        <w:pStyle w:val="Normal"/>
        <w:jc w:val="both"/>
        <w:rPr/>
      </w:pPr>
      <w:r>
        <w:rPr/>
        <w:t>[b]Номера: [/b] 1, 2, 3, 4, 5, 6</w:t>
      </w:r>
    </w:p>
    <w:p>
      <w:pPr>
        <w:pStyle w:val="Normal"/>
        <w:jc w:val="both"/>
        <w:rPr/>
      </w:pPr>
      <w:r>
        <w:rPr/>
        <w:t>[b]Количество страниц:[/b] 961</w:t>
      </w:r>
    </w:p>
    <w:p>
      <w:pPr>
        <w:pStyle w:val="Normal"/>
        <w:jc w:val="both"/>
        <w:rPr/>
      </w:pPr>
      <w:r>
        <w:rPr/>
        <w:t>[b]Издательство:[/b] Академии наук СССР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9,8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400 </w:t>
      </w:r>
      <w:r>
        <w:rPr>
          <w:lang w:val="en-US"/>
        </w:rPr>
        <w:t>dpi</w:t>
      </w:r>
      <w:r>
        <w:rPr/>
        <w:t>, текстовый слой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Для сайта:[/b] [url=http://www.mirknig.com/]MirKnig.Com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учный журнал (В.В. Виноградов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основан в 1952 году и посвящен актуальным вопросам советского языкознания, спектр которых достаточно широкий: от языковых особенностей малоизвестных языков мира до фонетических и лексико-грамматических основ русского литературн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издается при поддержке Академии наук СССР и Института языкозн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1: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. Ивич. Основные пути развития сербохорватского вокализм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. Я. Скорик. К вопросу о классификации чукотско-камчатских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атериалы к IV Международному съезду славист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. С. Кузнецов. О дифференциальных признаках фоне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 Траур. Структурализм и марксистская лингвисти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З ИСТОРИИ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С. Трубецкой. Мысли об индоевропейской проблем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Ш. Ширалиев. О диалектной основе азербайджанского национального литератур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И. Дукельский. Метод пересадки звуков речи в фонети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. Э. Ибарра Гpacco. Иероглифическая письменность индейцев Алдского нагорь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 З. Панфилов. Сложные существительные в нивхском языке и их отличие от словосочетаний (К проблеме слов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Г. Адмони. Завершенность конструкции как явление синтаксической форм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И. Абaeв. Из истории слов. 1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Г. Лыков. Некоторые особенности суффикса лица -щик(-чик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. Я. Футeрман. К вопросу о возвратных и усилительных местоимениях и о так называемых «возвратных глаголах» в современном англий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 Р. Зиндер. Несколько слов о значении сопоставительной фонети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ПЫТЫ МАШИННОГО ПЕРЕВОД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С. Бархударов, Г. В. Колшанский. К вопросу о возможностях машинного перевод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О. Н. Трубачев. К</w:t>
      </w:r>
      <w:r>
        <w:rPr>
          <w:lang w:val="en-US"/>
        </w:rPr>
        <w:t>. Horalek. Uvod do studia slovanskych jazyku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А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. </w:t>
      </w:r>
      <w:r>
        <w:rPr/>
        <w:t>Посвянская</w:t>
      </w:r>
      <w:r>
        <w:rPr>
          <w:lang w:val="en-US"/>
        </w:rPr>
        <w:t xml:space="preserve">. Z. </w:t>
      </w:r>
      <w:r>
        <w:rPr/>
        <w:t>К</w:t>
      </w:r>
      <w:r>
        <w:rPr>
          <w:lang w:val="en-US"/>
        </w:rPr>
        <w:t>lemensiewicz, T. Lehr-Splawinski, S. Urbanczyk. Gramatyka historyczna jezyka polskiego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О</w:t>
      </w:r>
      <w:r>
        <w:rPr>
          <w:lang w:val="en-US"/>
        </w:rPr>
        <w:t xml:space="preserve">. </w:t>
      </w:r>
      <w:r>
        <w:rPr/>
        <w:t>Б</w:t>
      </w:r>
      <w:r>
        <w:rPr>
          <w:lang w:val="en-US"/>
        </w:rPr>
        <w:t>. T</w:t>
      </w:r>
      <w:r>
        <w:rPr/>
        <w:t>кач</w:t>
      </w:r>
      <w:r>
        <w:rPr>
          <w:lang w:val="en-US"/>
        </w:rPr>
        <w:t>e</w:t>
      </w:r>
      <w:r>
        <w:rPr/>
        <w:t>нко</w:t>
      </w:r>
      <w:r>
        <w:rPr>
          <w:lang w:val="en-US"/>
        </w:rPr>
        <w:t>. Pochodzenie polskiego jezyka literackiego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A</w:t>
      </w:r>
      <w:r>
        <w:rPr/>
        <w:t xml:space="preserve">. Б. Правдин.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Brauer</w:t>
      </w:r>
      <w:r>
        <w:rPr/>
        <w:t xml:space="preserve">. </w:t>
      </w:r>
      <w:r>
        <w:rPr>
          <w:lang w:val="en-US"/>
        </w:rPr>
        <w:t>Untersuchungen zum Konjunktiv im Altkirchenslavischen und im Altrussischen. T</w:t>
      </w:r>
      <w:r>
        <w:rPr/>
        <w:t xml:space="preserve"> </w:t>
      </w:r>
      <w:r>
        <w:rPr>
          <w:lang w:val="en-US"/>
        </w:rPr>
        <w:t>l</w:t>
      </w:r>
      <w:r>
        <w:rPr/>
        <w:t>. 1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 Г. Добродомов. Э. В. Кротевич, Н. С. Родзевич. Словник л</w:t>
      </w:r>
      <w:r>
        <w:rPr>
          <w:lang w:val="en-US"/>
        </w:rPr>
        <w:t>i</w:t>
      </w:r>
      <w:r>
        <w:rPr/>
        <w:t>нгв</w:t>
      </w:r>
      <w:r>
        <w:rPr>
          <w:lang w:val="en-US"/>
        </w:rPr>
        <w:t>i</w:t>
      </w:r>
      <w:r>
        <w:rPr/>
        <w:t>стичн</w:t>
      </w:r>
      <w:r>
        <w:rPr>
          <w:lang w:val="en-US"/>
        </w:rPr>
        <w:t>i</w:t>
      </w:r>
      <w:r>
        <w:rPr/>
        <w:t>х терм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B. П. Титова. Курс де лимбэ молдовеняска литэрарэ контемпоранэ 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Б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>. H</w:t>
      </w:r>
      <w:r>
        <w:rPr/>
        <w:t>ад</w:t>
      </w:r>
      <w:r>
        <w:rPr>
          <w:lang w:val="en-US"/>
        </w:rPr>
        <w:t>e</w:t>
      </w:r>
      <w:r>
        <w:rPr/>
        <w:t>ль</w:t>
      </w:r>
      <w:r>
        <w:rPr>
          <w:lang w:val="en-US"/>
        </w:rPr>
        <w:t xml:space="preserve">. V. </w:t>
      </w:r>
      <w:r>
        <w:rPr/>
        <w:t>Р</w:t>
      </w:r>
      <w:r>
        <w:rPr>
          <w:lang w:val="en-US"/>
        </w:rPr>
        <w:t>isani. Le lingue dell'Italia antica oltre il latino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Р</w:t>
      </w:r>
      <w:r>
        <w:rPr>
          <w:lang w:val="en-US"/>
        </w:rPr>
        <w:t xml:space="preserve">. </w:t>
      </w:r>
      <w:r>
        <w:rPr/>
        <w:t>Г</w:t>
      </w:r>
      <w:r>
        <w:rPr>
          <w:lang w:val="en-US"/>
        </w:rPr>
        <w:t xml:space="preserve">. </w:t>
      </w:r>
      <w:r>
        <w:rPr/>
        <w:t>Пиотровский</w:t>
      </w:r>
      <w:r>
        <w:rPr>
          <w:lang w:val="en-US"/>
        </w:rPr>
        <w:t>. F. N. Politzer and R. L. Politzer. Romance trends in 7th and 8th century Latin documents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>H</w:t>
      </w:r>
      <w:r>
        <w:rPr/>
        <w:t>. Д. Андреев. P.C. Гиляревский и В. С. Гривнин. Языки мир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Н. Петерсон и В. В. Вертоградова. В. А. Кочергина. Начальный курс санскрита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Р. М. Фрумкина.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Marouzeau</w:t>
      </w:r>
      <w:r>
        <w:rPr/>
        <w:t xml:space="preserve">. </w:t>
      </w:r>
      <w:r>
        <w:rPr>
          <w:lang w:val="en-US"/>
        </w:rPr>
        <w:t>Notre</w:t>
      </w:r>
      <w:r>
        <w:rPr/>
        <w:t xml:space="preserve"> </w:t>
      </w:r>
      <w:r>
        <w:rPr>
          <w:lang w:val="en-US"/>
        </w:rPr>
        <w:t>langue</w:t>
      </w:r>
      <w:r>
        <w:rPr/>
        <w:t xml:space="preserve">. </w:t>
      </w:r>
      <w:r>
        <w:rPr>
          <w:lang w:val="en-US"/>
        </w:rPr>
        <w:t>Enquetes et recreations philologiques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Г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Меновщиков</w:t>
      </w:r>
      <w:r>
        <w:rPr>
          <w:lang w:val="en-US"/>
        </w:rPr>
        <w:t xml:space="preserve">. </w:t>
      </w:r>
      <w:r>
        <w:rPr/>
        <w:t xml:space="preserve">A. Thibert. </w:t>
      </w:r>
      <w:r>
        <w:rPr>
          <w:lang w:val="en-US"/>
        </w:rPr>
        <w:t>English-Eskimo, Eskimo-English dictionary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НАУЧНАЯ</w:t>
      </w:r>
      <w:r>
        <w:rPr>
          <w:lang w:val="en-US"/>
        </w:rPr>
        <w:t xml:space="preserve"> </w:t>
      </w:r>
      <w:r>
        <w:rPr/>
        <w:t>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Э. В. Севортян. На восьмом съезде Общества турец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З. Гаджиева. Координационное совещание по вопросам грамматики языков народов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А. Успенский. Совещание по статистике реч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Ц. Младенов и К. Костов. О диалектологическом атласе болгар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роникальные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ниги, журналы и брошюры, поступившие в редакцию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2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В. Виноградов. Лингвистические основы научной критики текст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Э. В. Севортян. Об историческом положении категорий переходности и непереходности в тюркских языка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атериалы к IV Международному съезду славист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арсель Коэн. Современная лингвистика и идеализ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арубежные отклики на дискуссию о структурализме</w:t>
      </w:r>
    </w:p>
    <w:p>
      <w:pPr>
        <w:pStyle w:val="Normal"/>
        <w:shd w:fill="FFFFFF" w:val="clear"/>
        <w:autoSpaceDE w:val="false"/>
        <w:jc w:val="both"/>
        <w:rPr>
          <w:caps/>
        </w:rPr>
      </w:pPr>
      <w:r>
        <w:rPr>
          <w:caps/>
        </w:rPr>
        <w:t>из истории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. Б. Бернштейн. Борис Михайлович Ляпун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писок печатных работ В. М. Ляпуно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ЕЯТЕЛИ СОВЕТСК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И. Борковский. Семидесятилетие Л. А. Булаховского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 А. Булаховский. Отражения так называемой новоакутовой интонации древнейшего славянского языка в восточнославянски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Ю. Шведова. О некоторых типах фразеологизированных конструкций в строе русской разговорной реч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Ф. Д. Ашнин. Принципы дифференциации турецких указательных местоимени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 Б. Долгопольский. Из истории народнолатинского словообразования (Опыт установления относительной хронологии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 И. Абaeв. Из истории сл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КЛАДНОЕ ЯЗЫКОЗНАНИ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В. Софронов. Общие принципы машинного перевода с китай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 Р. Зиндер. О лингвистической вероятност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бзор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. В. Горшкова. О некоторых работах Б. О. Унбегауна последних ле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В. Подольская. Географические и топонимические словари, вышедшие в послевоенные годы в Польше, Чехословакии и Югослав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еценз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 А. Земская, И. И. Ковтунова. «Словарь современного русского литературного языка». Тт. V и VI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А. Зиновьев, И. И. Ревзин. О книге «Мышление и язык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. Е. Майтинская, М. Хуттерер. Новые работы венгерских диалектологов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A. А. Зализняк. </w:t>
      </w:r>
      <w:r>
        <w:rPr>
          <w:lang w:val="en-US"/>
        </w:rPr>
        <w:t>Melanges linguistiques, publies a l'occasion du VIII-e Congres international des linguistes a Oslo, du 5 au 9 aout 1957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Б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. </w:t>
      </w:r>
      <w:r>
        <w:rPr/>
        <w:t>Надэль</w:t>
      </w:r>
      <w:r>
        <w:rPr>
          <w:lang w:val="en-US"/>
        </w:rPr>
        <w:t>. L. Z gusta. Die Personennamen griechischer Stadte der nordlichen Schwarzmeerkuste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Ю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 </w:t>
      </w:r>
      <w:r>
        <w:rPr/>
        <w:t>Зыцарь</w:t>
      </w:r>
      <w:r>
        <w:rPr>
          <w:lang w:val="en-US"/>
        </w:rPr>
        <w:t>. J. Hubschmid. Schlauche und Fasser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НАУЧНАЯ</w:t>
      </w:r>
      <w:r>
        <w:rPr>
          <w:lang w:val="en-US"/>
        </w:rPr>
        <w:t xml:space="preserve"> </w:t>
      </w:r>
      <w:r>
        <w:rPr/>
        <w:t>ЖИЗН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 xml:space="preserve">B. </w:t>
      </w:r>
      <w:r>
        <w:rPr/>
        <w:t>Шпербер</w:t>
      </w:r>
      <w:r>
        <w:rPr>
          <w:lang w:val="en-US"/>
        </w:rPr>
        <w:t xml:space="preserve">. </w:t>
      </w:r>
      <w:r>
        <w:rPr/>
        <w:t>Развитие славяноведения в Лейпциге с 1945 г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Карась. XVII научный съезд Польского лингвистического общест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П. Григорьев. Обсуждение проблемы омоним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роникальные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3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 В. Виноградов. Лингвистические основы научной критики текста (окончание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 И. Мещанинов. Синтаксические групп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атериалы к IV Международному съезду славист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C. Д. Кацнельсон. К фонологической интерпретации протоиндоевропейской звуковой систе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 ИСТОРИИ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 переписки А. А. Шахматова с Ф. Ф. Фортунатовы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 В. Копецкий. Двуязычный словарь славянских языков (На материалах русско-чешского и чешско-русского словарей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 Конечна. Ассимиляция и диссимиляц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Вей. К этимологии древнерусского Стрибогъ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 П. Лебедева. Лингвистический анализ родовых названий маньчжур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зор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. Р. Гельгардт. Некоторые вопросы теории и практики изучения языка и стиля писателе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М. Солнцев. Новый китайский филологический журна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М. Иллич-Свитыч. Венский славистический ежегодни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eцeнзи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В. Федоров. А. И. Ефимов. Стилистика художественной речи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Т. Н. Молошная. </w:t>
      </w:r>
      <w:r>
        <w:rPr>
          <w:color w:val="000000"/>
          <w:lang w:val="en-US"/>
        </w:rPr>
        <w:t xml:space="preserve">J. </w:t>
      </w:r>
      <w:r>
        <w:rPr>
          <w:color w:val="000000"/>
        </w:rPr>
        <w:t>В</w:t>
      </w:r>
      <w:r>
        <w:rPr>
          <w:color w:val="000000"/>
          <w:lang w:val="en-US"/>
        </w:rPr>
        <w:t>. Carroll. The study of language. A survey of linguistics and related disciplines in America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Николаев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</w:t>
      </w:r>
      <w:r>
        <w:rPr>
          <w:color w:val="000000"/>
          <w:lang w:val="en-US"/>
        </w:rPr>
        <w:t>. Baidinger. Die Semasiologie. Versuc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ines</w:t>
      </w:r>
      <w:r>
        <w:rPr>
          <w:color w:val="000000"/>
        </w:rPr>
        <w:t xml:space="preserve"> Uberblicks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Л. А. Новак, Р. Г. Пиотpовский. Н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Н</w:t>
      </w:r>
      <w:r>
        <w:rPr>
          <w:color w:val="000000"/>
          <w:lang w:val="en-US"/>
        </w:rPr>
        <w:t>. Josselson. The Russian word count and frequency analysis of grammatical categories of standard literary Russian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В. Иванов. Комитет по прикладной лингвисти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ингвистическая работа на мест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. Дале. Обсуждение макета Толкового </w:t>
      </w:r>
      <w:r>
        <w:rPr>
          <w:color w:val="000000"/>
          <w:lang w:val="en-US"/>
        </w:rPr>
        <w:t>c</w:t>
      </w:r>
      <w:r>
        <w:rPr>
          <w:color w:val="000000"/>
        </w:rPr>
        <w:t>ловаря современного латышского литературн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А. Бородина. Об Институте романского языкознания в Лионе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Хроникальные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ниги, журналы и брошюры, поступившие в редакцию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4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 А. Бокарев. Смычногортанные аффрикаты прадагестанского языка (опыт реконструкции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яч. В. Иванов. Проблема языков centum и satэm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 И. Григорьев. Несколько замечаний о структурализме и семанти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. А. Будaгов. Система языка в связи с разграничением его истории и современного состоя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 А. Седельников. Несколько слов о синтагматической теор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. В. Горнунг. К дискуссии о балто-славянском языковом и этническом единств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ЕЯТЕЛИ СОВЕТСК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C. Г. Бархударов. Академик С. П. Обнорский (К семидесятилетию со дня рождения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 В. Суперанская. Международный алфавит и международная транскрипц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 Ф. Благова. Соотносительные глагольные формы и их развитие в узбекском литературн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 И. Абaeв. Из истории сл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 СТРАНИЦАМ ЗАРУБЕЖНЫХ ЖУРНАЛ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ан Фурке. «Синхроническая» точка зрения при изучении германских литературных языков и диалект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 Андрейчин. К вопросу о влиянии русского языка советской эпохи на развитие современного болгар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ефера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бзор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 В. Степанов. Вопросы стилистики художественной речи в «Ученых записках» и «Трудах» (1955—1957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ецензии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B. Н. Топоров. К</w:t>
      </w:r>
      <w:r>
        <w:rPr>
          <w:lang w:val="en-US"/>
        </w:rPr>
        <w:t>. Moszynski. Pierwotny zasiag jezyka praslowianskiego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Л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Булаховский</w:t>
      </w:r>
      <w:r>
        <w:rPr>
          <w:lang w:val="en-US"/>
        </w:rPr>
        <w:t xml:space="preserve">. </w:t>
      </w:r>
      <w:r>
        <w:rPr/>
        <w:t xml:space="preserve">Chr. S. Stang. </w:t>
      </w:r>
      <w:r>
        <w:rPr>
          <w:lang w:val="en-US"/>
        </w:rPr>
        <w:t>Slavonic accentuation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 xml:space="preserve">. </w:t>
      </w:r>
      <w:r>
        <w:rPr/>
        <w:t>Трубачев</w:t>
      </w:r>
      <w:r>
        <w:rPr>
          <w:lang w:val="en-US"/>
        </w:rPr>
        <w:t xml:space="preserve">. </w:t>
      </w:r>
      <w:r>
        <w:rPr/>
        <w:t>Новые этимологические словари славянских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С. Ашукин. Словарь языка Пушкина. Т. II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 К. Боровков. С. С. Майзель. Изафет в турец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Я. Heмировский. Г. В. Рогава. К вопросу о структуре именных основ и категориях грамматических классов в адыгских (черкесских) языка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 А. Климов. А. А. Цагарели. Сравнительный обзор морфологии иберийской группы кавказских языков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З. Н. Левит. </w:t>
      </w:r>
      <w:r>
        <w:rPr>
          <w:lang w:val="en-US"/>
        </w:rPr>
        <w:t xml:space="preserve">G. Gougenkeim, fi. Michea, </w:t>
      </w:r>
      <w:r>
        <w:rPr/>
        <w:t>Я</w:t>
      </w:r>
      <w:r>
        <w:rPr>
          <w:lang w:val="en-US"/>
        </w:rPr>
        <w:t xml:space="preserve">. Bivenc, A. Sauvageot. L'elaboration du francais elementaire. Etude sur </w:t>
      </w:r>
      <w:r>
        <w:rPr/>
        <w:t>Г</w:t>
      </w:r>
      <w:r>
        <w:rPr>
          <w:lang w:val="en-US"/>
        </w:rPr>
        <w:t xml:space="preserve"> etablissement]^!'un vocabulaire et d'une grammaire de base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И. А. Мельчук. H. Frei. </w:t>
      </w:r>
      <w:r>
        <w:rPr>
          <w:lang w:val="en-US"/>
        </w:rPr>
        <w:t>Le livre des deux mille phrases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 создании Института русского языка АН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 В. Палагина. Изучение сибирских говоров в Томском университет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Карась, С. IIIлифeрштейн. О работе над словарями польского языка XVI и XVII в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Карась. Заседание Комитета языкознания Польской Академии наук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П. Берков. Письмо в редакцию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роникальные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ниги, журналы и брошюры, поступившие в редакцию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5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ояние разработки и задачи дальнейшего изучения вопроса о диалектной основе русского общенародн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 В. Десницкая. О морфологической структуре албанск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А. Серебренников. К критике некоторых методов типологических исследован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яч. В. Иванов. Типология и сравнительно-историческое языкозн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М. Жирмунский. О синхронии и диахронии в языкознан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Ю. А. Жлуктенко. Конверсия в современном английском языке как морфолого-синтаксический способ словообразов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 А. Бертагаев. Субъект и подлежаще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ООБЩЕНИЯ И ЗАМЕТК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 П. Распопов. К вопросу о предикативно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 А. Гликина. Опыт экспериментального изучения элементов динамического ударения (На материале английского язык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 Б. Алисова. Место прилагательного по отношению к определяемому существительному в итальян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П. Тимофеев. О переходе некоторых кратких прилагательных в категорию состоя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Виднес. О некоторых изменениях в позиции выражения принадлежности в русском языке XVIII—XIX в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 П. Григорьев. Заметки о сложных слов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зор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блема соотношения языка и мышления (Обзор статей, поступивших в редакцию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ценз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Ю. С. Сорокин. </w:t>
      </w:r>
      <w:r>
        <w:rPr>
          <w:color w:val="000000"/>
          <w:lang w:val="en-US"/>
        </w:rPr>
        <w:t>G. Hiittl-Worth. Die Bereicherung des russischen Wortschatzes im XVIII. Jahrhundert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И. Горелов. С. Е. Яхонтов. Категория глагола в китай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 М. Макеева. «Досл</w:t>
      </w:r>
      <w:r>
        <w:rPr>
          <w:color w:val="000000"/>
          <w:lang w:val="en-US"/>
        </w:rPr>
        <w:t>i</w:t>
      </w:r>
      <w:r>
        <w:rPr>
          <w:color w:val="000000"/>
        </w:rPr>
        <w:t>дження з мовознавства в Укра</w:t>
      </w:r>
      <w:r>
        <w:rPr>
          <w:color w:val="000000"/>
          <w:lang w:val="en-US"/>
        </w:rPr>
        <w:t>i</w:t>
      </w:r>
      <w:r>
        <w:rPr>
          <w:color w:val="000000"/>
        </w:rPr>
        <w:t>нськ</w:t>
      </w:r>
      <w:r>
        <w:rPr>
          <w:color w:val="000000"/>
          <w:lang w:val="en-US"/>
        </w:rPr>
        <w:t>i</w:t>
      </w:r>
      <w:r>
        <w:rPr>
          <w:color w:val="000000"/>
        </w:rPr>
        <w:t>й PCP за сорок poк</w:t>
      </w:r>
      <w:r>
        <w:rPr>
          <w:color w:val="000000"/>
          <w:lang w:val="en-US"/>
        </w:rPr>
        <w:t>i</w:t>
      </w:r>
      <w:r>
        <w:rPr>
          <w:color w:val="000000"/>
        </w:rPr>
        <w:t>в»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В. А. Горцевская, В. Д. Колесникова, О. А. Константинова. </w:t>
      </w:r>
      <w:r>
        <w:rPr>
          <w:color w:val="000000"/>
          <w:lang w:val="en-US"/>
        </w:rPr>
        <w:t>J. Benzing. Die tungusischen Sprachen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Л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Гиндин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аг</w:t>
      </w:r>
      <w:r>
        <w:rPr>
          <w:color w:val="000000"/>
          <w:lang w:val="en-US"/>
        </w:rPr>
        <w:t>n</w:t>
      </w:r>
      <w:r>
        <w:rPr>
          <w:color w:val="000000"/>
        </w:rPr>
        <w:t>оу</w:t>
      </w:r>
      <w:r>
        <w:rPr>
          <w:color w:val="000000"/>
          <w:lang w:val="en-US"/>
        </w:rPr>
        <w:t>. Dictionnaire etymologique du proto-indoeuropeen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И. А. Мельчук. </w:t>
      </w:r>
      <w:r>
        <w:rPr>
          <w:color w:val="000000"/>
          <w:lang w:val="en-US"/>
        </w:rPr>
        <w:t>J. Conda. The character of the Indo-European moods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Г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Габучан</w:t>
      </w:r>
      <w:r>
        <w:rPr>
          <w:color w:val="000000"/>
          <w:lang w:val="en-US"/>
        </w:rPr>
        <w:t>. H. Birkland. Growth and structure of the Egyptian Arabic dialect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. Г. Лахути, Б. А. Успенский. </w:t>
      </w:r>
      <w:r>
        <w:rPr>
          <w:color w:val="000000"/>
          <w:lang w:val="en-US"/>
        </w:rPr>
        <w:t>J. W. Perry, A. Kent, M. M. Berry. Machin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terat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arching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. Ш. Сарыбаев. Языкознание в Казахстан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д чем работают учены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 М. Николаева. Конференция по машинному переводу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 Р. Зиндер. Симпозиум по вопросам разборчивости реч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 Балаж. Конференция по вопросам синтаксиса словацк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. С. Поспелов. Конференция в Братиславе (Впечатления участник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роникальные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 тематическом плане журнала «Вопросы языкознания» па 1959 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ниги, журналы и брошюры, поступившие в редакцию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6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Георгиев. Балто-славянский и тохарский язы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 А. Крейнович. Об инкорпорировании в нивх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. Б. Крупаткин. Две проблемы исторической фонолог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 ИСТОРИИ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юсьен Теньер. О русско-французском словаре Л. В. Щерб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М. Жирмунский. Потенцированные формы в немецких диалект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А. Дыбо. О древнейшей метатонии в славянском глагол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. Н. Шмелев. Экспрессивно-ироническое выражение отрицания и отрицательной оценки в современном рус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Н. Гвоздев. Вопросы фонетики. Что дают три типа транскрипц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. С. Щур. Скандинавский инфинитив I на </w:t>
      </w:r>
      <w:r>
        <w:rPr>
          <w:color w:val="000000"/>
          <w:lang w:val="en-US"/>
        </w:rPr>
        <w:t>u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 С. Гарибян. Новая группа диалектов армянск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 СТРАНИЦАМ ЗАРУБЕЖНЫХ ЖУРНАЛ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алый атлас польских диалект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зор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М. Маковский. «Lingua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ценз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 Г. Адмони. А. И. Смирницкий. Синтаксис английск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П. Я. Скорик. </w:t>
      </w:r>
      <w:r>
        <w:rPr>
          <w:color w:val="000000"/>
          <w:lang w:val="en-US"/>
        </w:rPr>
        <w:t xml:space="preserve">R. Janobson, G. Huttl-Worth, I. F. </w:t>
      </w:r>
      <w:r>
        <w:rPr>
          <w:color w:val="000000"/>
        </w:rPr>
        <w:t>Вее</w:t>
      </w:r>
      <w:r>
        <w:rPr>
          <w:color w:val="000000"/>
          <w:lang w:val="en-US"/>
        </w:rPr>
        <w:t>b</w:t>
      </w:r>
      <w:r>
        <w:rPr>
          <w:color w:val="000000"/>
        </w:rPr>
        <w:t>е</w:t>
      </w:r>
      <w:r>
        <w:rPr>
          <w:color w:val="000000"/>
          <w:lang w:val="en-US"/>
        </w:rPr>
        <w:t>. Paleosiberian peoples and languages. A bibliographical guide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Т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Грунин</w:t>
      </w:r>
      <w:r>
        <w:rPr>
          <w:color w:val="000000"/>
          <w:lang w:val="en-US"/>
        </w:rPr>
        <w:t>. J. Deny. L'armen</w:t>
      </w:r>
      <w:r>
        <w:rPr>
          <w:color w:val="000000"/>
        </w:rPr>
        <w:t>о</w:t>
      </w:r>
      <w:r>
        <w:rPr>
          <w:color w:val="000000"/>
          <w:lang w:val="en-US"/>
        </w:rPr>
        <w:t>-coman et les «Ephemerides» de Kamieniec (1604—1613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Мельчук</w:t>
      </w:r>
      <w:r>
        <w:rPr>
          <w:color w:val="000000"/>
          <w:lang w:val="en-US"/>
        </w:rPr>
        <w:t xml:space="preserve">. «Dictionar invers»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Макаров</w:t>
      </w:r>
      <w:r>
        <w:rPr>
          <w:color w:val="000000"/>
          <w:lang w:val="en-US"/>
        </w:rPr>
        <w:t>. G. Rohlfs. Die lexikalische Differenzierung der romanischen Sprachen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. О. Костанян. Лингвистические и арменоведческие работы в Институте языка АН АрмСС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 И. Мещанинов. Моя текущая работа и ее перспектив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роникальные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тель статей, напечатанных в журнале «Вопросы языкознания» в 1958 году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ниги, журналы и брошюры, поступившие в редакцию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[/spoiler]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rf0xlc9z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8222930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07:00Z</dcterms:created>
  <dc:creator>Admin</dc:creator>
  <dc:description/>
  <cp:keywords/>
  <dc:language>en-US</dc:language>
  <cp:lastModifiedBy>1</cp:lastModifiedBy>
  <dcterms:modified xsi:type="dcterms:W3CDTF">2014-04-17T13:38:00Z</dcterms:modified>
  <cp:revision>422</cp:revision>
  <dc:subject/>
  <dc:title/>
</cp:coreProperties>
</file>