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color w:val="000000"/>
          <w:kern w:val="2"/>
        </w:rPr>
      </w:pPr>
      <w:r>
        <w:rPr>
          <w:b/>
          <w:i/>
        </w:rPr>
        <w:t>Заголовок (для журнала):</w:t>
      </w:r>
      <w:r>
        <w:rPr/>
        <w:t xml:space="preserve"> </w:t>
      </w:r>
      <w:r>
        <w:rPr>
          <w:color w:val="000000"/>
          <w:kern w:val="2"/>
        </w:rPr>
        <w:t>Вопросы языкознания № 1 – 6 1957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журнала):</w:t>
      </w:r>
    </w:p>
    <w:p>
      <w:pPr>
        <w:pStyle w:val="Normal"/>
        <w:jc w:val="both"/>
        <w:rPr/>
      </w:pPr>
      <w:r>
        <w:rPr/>
        <w:t xml:space="preserve">[b]Название:[/b] </w:t>
      </w:r>
      <w:r>
        <w:rPr>
          <w:color w:val="000000"/>
          <w:kern w:val="2"/>
        </w:rPr>
        <w:t>Вопросы языкознания</w:t>
      </w:r>
    </w:p>
    <w:p>
      <w:pPr>
        <w:pStyle w:val="Normal"/>
        <w:jc w:val="both"/>
        <w:rPr/>
      </w:pPr>
      <w:r>
        <w:rPr/>
        <w:t>[b]Год: [/b] 1957</w:t>
      </w:r>
    </w:p>
    <w:p>
      <w:pPr>
        <w:pStyle w:val="Normal"/>
        <w:jc w:val="both"/>
        <w:rPr/>
      </w:pPr>
      <w:r>
        <w:rPr/>
        <w:t>[b]Номера: [/b] 1, 2, 3, 4, 5, 6</w:t>
      </w:r>
    </w:p>
    <w:p>
      <w:pPr>
        <w:pStyle w:val="Normal"/>
        <w:jc w:val="both"/>
        <w:rPr/>
      </w:pPr>
      <w:r>
        <w:rPr/>
        <w:t>[b]Количество страниц:[/b] 958</w:t>
      </w:r>
    </w:p>
    <w:p>
      <w:pPr>
        <w:pStyle w:val="Normal"/>
        <w:jc w:val="both"/>
        <w:rPr/>
      </w:pPr>
      <w:r>
        <w:rPr/>
        <w:t>[b]Издательство:[/b] Академии наук СССР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pdf</w:t>
      </w:r>
      <w:r>
        <w:rPr/>
        <w:t xml:space="preserve">,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70,2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300/600 </w:t>
      </w:r>
      <w:r>
        <w:rPr>
          <w:lang w:val="en-US"/>
        </w:rPr>
        <w:t>dpi</w:t>
      </w:r>
      <w:r>
        <w:rPr/>
        <w:t>, текстовый слой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>
          <w:bCs/>
          <w:color w:val="000000"/>
        </w:rPr>
      </w:pPr>
      <w:r>
        <w:rPr/>
        <w:t>[b]</w:t>
      </w:r>
      <w:r>
        <w:rPr>
          <w:bCs/>
          <w:color w:val="000000"/>
        </w:rPr>
        <w:t>Для сайта</w:t>
      </w:r>
      <w:r>
        <w:rPr/>
        <w:t>:[/b]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M</w:t>
      </w:r>
      <w:r>
        <w:rPr>
          <w:bCs/>
          <w:color w:val="000000"/>
        </w:rPr>
        <w:t>i</w:t>
      </w:r>
      <w:r>
        <w:rPr>
          <w:bCs/>
          <w:color w:val="000000"/>
          <w:lang w:val="en-US"/>
        </w:rPr>
        <w:t>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color w:val="000000"/>
          <w:lang w:val="en-US"/>
        </w:rPr>
      </w:pPr>
      <w:r>
        <w:rPr>
          <w:lang w:val="en-US"/>
        </w:rPr>
        <w:t>[b]</w:t>
      </w:r>
      <w:r>
        <w:rPr>
          <w:bCs/>
          <w:color w:val="000000"/>
        </w:rPr>
        <w:t>Залито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на</w:t>
      </w:r>
      <w:r>
        <w:rPr>
          <w:bCs/>
          <w:color w:val="000000"/>
          <w:lang w:val="en-US"/>
        </w:rPr>
        <w:t>:</w:t>
      </w:r>
      <w:r>
        <w:rPr>
          <w:lang w:val="en-US"/>
        </w:rPr>
        <w:t>[/b]</w:t>
      </w:r>
      <w:r>
        <w:rPr>
          <w:color w:val="000000"/>
          <w:lang w:val="en-US"/>
        </w:rPr>
        <w:t xml:space="preserve"> Depositfiles, </w:t>
      </w:r>
      <w:r>
        <w:rPr>
          <w:lang w:val="en-US"/>
        </w:rPr>
        <w:t>rusfolder.com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  <w:t>Научный журнал (В.В. Виноградов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Журнал основан в 1952 году и посвящен актуальным вопросам советского языкознания, спектр которых достаточно широкий: от языковых особенностей малоизвестных языков мира до фонетических и лексико-грамматических основ русского литературного язык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Журнал издается при поддержке Академии наук СССР и Института языкознани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1:[/b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spoiler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 Г. Орлова. Типы употребления аффрикат как различительный признак русских народных говор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A. М. Щербак. Способы выражения грамматических значений в тюркских языках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ИСКУССИИ И ОБСУЖД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Ф. Микуш. Обсуждение вопросов структурализма и синтагматическая теор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 И. Стеблин-Каменский. Несколько замечаний о структурализм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. А. Левковская. О принципах структурно-семантического анализа языковых единиц (На материале немецкого языка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. П. Щедровицкий. «Языковое мышление» и его анализ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ООБЩЕНИЯ Я ЗАМЕТК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Л. Р. Зиндер. О звуковых изменениях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т. Стойков. Социальные диалекты (На материале болгарского языка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 Ю. Шведова. Междометия как грамматически значимый элемент предложения в русской разговорной реч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B. Махек. Славянская клеть и ее названи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ПЫТЫ МАШИННОГО ПЕРЕВОД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. Н. Молошная, В. А. Пурто, И. И. Ревзин, В. Ю. Розенцвейг. Некоторые лингвистические вопросы машинного перевод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РИТИКА И БИБЛИОГРАФ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. С. Ахманова. А. А. Реформатский. Введение в языкознани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A. М. Искоз, Г. Н. Эйхбаум, Н. П. Фомина. В. Г. Адмони. Введение в синтаксис современного немецкого языка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>Н</w:t>
      </w:r>
      <w:r>
        <w:rPr>
          <w:lang w:val="en-US"/>
        </w:rPr>
        <w:t xml:space="preserve">. </w:t>
      </w:r>
      <w:r>
        <w:rPr/>
        <w:t>А</w:t>
      </w:r>
      <w:r>
        <w:rPr>
          <w:lang w:val="en-US"/>
        </w:rPr>
        <w:t xml:space="preserve">. </w:t>
      </w:r>
      <w:r>
        <w:rPr/>
        <w:t>Слюсарева</w:t>
      </w:r>
      <w:r>
        <w:rPr>
          <w:lang w:val="en-US"/>
        </w:rPr>
        <w:t>. Ch. F. Hockett. A manual of phonology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Л</w:t>
      </w:r>
      <w:r>
        <w:rPr>
          <w:lang w:val="en-US"/>
        </w:rPr>
        <w:t xml:space="preserve">. </w:t>
      </w:r>
      <w:r>
        <w:rPr/>
        <w:t>С</w:t>
      </w:r>
      <w:r>
        <w:rPr>
          <w:lang w:val="en-US"/>
        </w:rPr>
        <w:t xml:space="preserve">. </w:t>
      </w:r>
      <w:r>
        <w:rPr/>
        <w:t>Пейсиков</w:t>
      </w:r>
      <w:r>
        <w:rPr>
          <w:lang w:val="en-US"/>
        </w:rPr>
        <w:t xml:space="preserve">. </w:t>
      </w:r>
      <w:r>
        <w:rPr/>
        <w:t>Новые работы профессора М. Моин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ИСЬМА В РЕДАКЦИЮ И КОНСУЛЬТАЦИ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 А. Соколова. Письмо в редакцию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. Д. Серебряков. Письмо в редакцию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о поводу одного обзор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B. В. Пассек. Некоторые вопросы конверси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АУЧНАЯ ЖИЗНЬ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Я. В. Мацюсович. Польские языковеды к юбилею Мицкевич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. Кирай. Славянское языкознание в Венгрии за последние десять лет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. Е. Михальчи. Языкознание в академиях союзных республик и в филиалах Академии наук СССР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. С. Коготкова, В. П. Григорьев. В Институте языкознания АН СССР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/spoiler]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2[/b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spoiler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 Д. Андреев. Периодизация истории индоевропейского пра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A. М. Мухин. О категории падежа в современном английском язык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ИСКУССИИ И ОБСУЖД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. И. Ревзин. Структуральная лингвистика, семантика и проблемы изучения слов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. Л. Рубинштейн. К вопросу о языке, речи и мышлени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B. Н. Комиссаров. Проблема определения антонима (О соотношении логического и языкового в семасиологии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З ИСТОРИИ ЯЗЫКОЗНА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. О. Винокур. Эпизод идейной борьбы в западной лингвистик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ООБЩЕНИЯ И ЗАМЕТК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 Б. Шапиро. К учению о второстепенных членах предложения в русском язык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. Н. Трубачев. К этимологии некоторых древнейших славянских терминов родств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 Л. Ванслова. Сложные предложения с союзом чем-тем</w:t>
      </w:r>
    </w:p>
    <w:p>
      <w:pPr>
        <w:pStyle w:val="Normal"/>
        <w:shd w:fill="FFFFFF" w:val="clear"/>
        <w:autoSpaceDE w:val="false"/>
        <w:jc w:val="both"/>
        <w:rPr/>
      </w:pPr>
      <w:r>
        <w:rPr/>
        <w:t>A. А. Реформатский. Фонологические заметк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C. Н. Иванов. Категория залога в определительных сочетаниях с формой на -ган в узбекском язык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РИТИКА И БИБЛИОГРАФИЯ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 xml:space="preserve">П. С. Кузнецов. </w:t>
      </w:r>
      <w:r>
        <w:rPr>
          <w:lang w:val="en-US"/>
        </w:rPr>
        <w:t>F. Liewehr. Slawische Sprachwissenschaft in Einzeldarstellungen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Л. Копецкий. «Русское литературное ударение и произношение. Опыт словаря-справочника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B. П. Курашкевич. «Палеографический и лингвистический анализ новгородских берестяных грамот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C. И. Ожегов. О крылатых словах (По поводу книги Н. С. и М. Г. Ашукиных «Крылатые слова»)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 xml:space="preserve">В. М. Иллич-Свитыч. </w:t>
      </w:r>
      <w:r>
        <w:rPr>
          <w:lang w:val="en-US"/>
        </w:rPr>
        <w:t>V. Machek. Ceska. a sloveiiskajmena rostlin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</w:t>
      </w:r>
      <w:r>
        <w:rPr>
          <w:lang w:val="en-US"/>
        </w:rPr>
        <w:t xml:space="preserve">. </w:t>
      </w:r>
      <w:r>
        <w:rPr/>
        <w:t>А</w:t>
      </w:r>
      <w:r>
        <w:rPr>
          <w:lang w:val="en-US"/>
        </w:rPr>
        <w:t xml:space="preserve">. </w:t>
      </w:r>
      <w:r>
        <w:rPr/>
        <w:t>Ильиш</w:t>
      </w:r>
      <w:r>
        <w:rPr>
          <w:lang w:val="en-US"/>
        </w:rPr>
        <w:t xml:space="preserve">. </w:t>
      </w:r>
      <w:r>
        <w:rPr/>
        <w:t>Новые работы по истории английск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Ю. Н. Мазур. А. А. Холодович. Очерк грамматики корейск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АУЧНАЯ ЖИЗНЬ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 В. Калинин. Межвузовское совещание языковед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 3. Гаджиева, А. Г. Оруджев, В. Г. Орлова. Координационные совещания в Алма-Ате, Баку и Тбилис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. Н. Анацкий, В. П. Григорьев. В Институте языкознания АН СССР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Л. А. Силина. В Комитете технической терминологии АН СССР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/spoiler]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3[/b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spoiler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. А. Булаховский. Грамматическая индукция в славянском склонен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. А. Миронов. Некоторые вопросы сравнительной морфологии немецких диалектов (Система склонения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ИСКУССИИ И ОБСУЖД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B. И. Абаев. О подаче омонимов в словар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. Трнка и др. К дискуссии по вопросам структурализм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. Штибер. Слово в дискуссии о структурализм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 ИСТОРИИ ЯЗЫКОЗНА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яч. Вс. Иванов. Лингвистические взгляды Е. Д. Поливанов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. Д. Поливанов. Фонетические конвергенц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ЗЫКОЗНАНИЕ И ШКОЛ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. В. Панов. О преподавании «Истории отечественного языкозна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ОБЩЕНИЯ И ЗАМЕТ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C. Е. Яхонтов. Проект китайского алфавит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. П. Жуковская. Типы лексических различий в диалектах русского язы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. З. Гаджиева. Критерии выделения придаточных предложений в тюркских языка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РИТИКА И БИБЛИОГРАФ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A. В. Исаченко. О книге П. Я. Черных «Очерк русской исторической лексикологии»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Б. В. Томашевский. В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О</w:t>
      </w:r>
      <w:r>
        <w:rPr>
          <w:color w:val="000000"/>
          <w:lang w:val="en-US"/>
        </w:rPr>
        <w:t>. Unbegaun. Russian versification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O.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Ахманова</w:t>
      </w:r>
      <w:r>
        <w:rPr>
          <w:color w:val="000000"/>
          <w:lang w:val="en-US"/>
        </w:rPr>
        <w:t>. R. Jakobson and M. Halle. Fundamentals of language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Г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Степанов</w:t>
      </w:r>
      <w:r>
        <w:rPr>
          <w:color w:val="000000"/>
          <w:lang w:val="en-US"/>
        </w:rPr>
        <w:t>. Fernando Ldzaro Carreter. Diccionario de terjninos filologicos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B.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Лыткин</w:t>
      </w:r>
      <w:r>
        <w:rPr>
          <w:color w:val="000000"/>
          <w:lang w:val="en-US"/>
        </w:rPr>
        <w:t>. W. Steinitz. Geschichte des wogulischen Vokalismus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НАУЧН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ЖИЗН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. Горалек. Чешские лингвистические работы по славистике за 1945—1955 гг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. З. Гаджиева. Координационное совещание по диалектологии тюркских язык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. Я. Лепика. Обсуждение рукописи первого тома «Грамматики современного латышского литературного языка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Хроникальные замет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/spoiler]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4[/b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spoiler]</w:t>
      </w:r>
    </w:p>
    <w:p>
      <w:pPr>
        <w:pStyle w:val="Normal"/>
        <w:shd w:fill="FFFFFF" w:val="clear"/>
        <w:autoSpaceDE w:val="false"/>
        <w:jc w:val="both"/>
        <w:rPr/>
      </w:pPr>
      <w:bookmarkStart w:id="0" w:name="OLE_LINK4"/>
      <w:bookmarkStart w:id="1" w:name="OLE_LINK3"/>
      <w:bookmarkEnd w:id="0"/>
      <w:bookmarkEnd w:id="1"/>
      <w:r>
        <w:rPr/>
        <w:t>Б. А. Серебренников. Теория волн Иоганна Шмидта и явления языковой аттракци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. В. Степанов. Проблема изучения испанского языка Латинской Америк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ИСКУССИИ И ОБСУЖД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P. Г. Пиотровский. Структурализм и языковедческая практика (Возможна ли структуральная диалектология?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A. М. Деборин. Заметки о происхождении и эволюции научных понятий и термин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З ИСТОРИИ ЯЗЫКОЗНА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 С. Поспелов. О лингвистическом наследстве С. Карцевского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 М. Селищев. О языке «Русской Правды» в связи с вопросом о древнейшем типе русского литературн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ООБЩЕНИЯ И ЗАМЕТК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 И. Фельдман. Окказиональные слова и лексикограф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B. И. Борковский. Фонетико-морфологические заметки о грамотах на бересте из раскопок 1953—1954 гг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 В. Суперанская. Грамматические наблюдения над именами собственным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Я. Б. Крупаткин. К вопросу о стяжении германских ai, au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. Ф. Ференс. О типах словообразовательной формы слов (На материале современного немецкого языка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 В. Раевский. О двух предлогах unter в современном немецком язык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ПЫТЫ МАШИННОГО ПЕРЕВОД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. Н. Молошная. Некоторые вопросы синтаксиса в связи с машинным переводом с английского языка на русский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РИТИКА И БИБЛИОГРАФ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 И. Толкачев. Обзор зарубежных славистических журналов [Вопросы славянского языкознания в польских лингвистических журналах и сборниках (1954—1955 гг.)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 Н. Баскаков. Обзор лингвистических статей в журнале «Турецкий язык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 И. Исаев. Последние зарубежные труды об осетинском язык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. В. Кржевская. Р. Г. Пиотровский. Очерки по грамматической стилистике французского языка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>Михаилэ Г. Limba romina. Fonetica — Vocabular — Gramatica</w:t>
      </w:r>
      <w:r>
        <w:rPr>
          <w:lang w:val="en-US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АУЧНАЯ ЖИЗНЬ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 Институте языкознания АН СССР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 А. Баскаков. Читательские конференции в Казахстане, Киргизии и Туркмени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Э. Паулини. Словацкое языкознание после 1945 г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 Ф. Мареш. Заседание Международного комитета славистов в Праг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 Ф. Мареш. Чехословацкая общегосударственная конференция по сравнительно-историческому изучению славянских язык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Хроникальные заметки</w:t>
      </w:r>
    </w:p>
    <w:p>
      <w:pPr>
        <w:pStyle w:val="Normal"/>
        <w:shd w:fill="FFFFFF" w:val="clear"/>
        <w:autoSpaceDE w:val="false"/>
        <w:jc w:val="both"/>
        <w:rPr/>
      </w:pPr>
      <w:bookmarkStart w:id="2" w:name="OLE_LINK4"/>
      <w:bookmarkStart w:id="3" w:name="OLE_LINK3"/>
      <w:bookmarkEnd w:id="2"/>
      <w:bookmarkEnd w:id="3"/>
      <w:r>
        <w:rPr/>
        <w:t>[/spoiler]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5[/b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spoiler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ути развития советского языкозна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Ю. Д. Дешериев. Развитие младописьменных языков народов СССР в советскую эпоху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. Г. Бархударов. Русская советская лексикография за 40 лет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 М. Гухман. Индоевропейское сравнительно-историческое языкознание и типологические исследова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. Н. Трубачев. Принципы построения этимологических словарей славянских язык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Ю. В. Кнорозов. Проблема изучения иероглифической письменности май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ООБЩЕНИЯ И ЗАМЕТК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екоторые новые данные о русских народных говорах (По материалам диалектологических атласов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Ф. Т. Жилко. О некоторых особенностях современного изучения диалектов украинск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Ю. Ю. Сенкус. Исследование литовских диалект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 М. Терещенко. К вопросу о взаимоотношении самодийских языков с языками других групп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Е. А. Крейнович. Об изучении юкагирск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 И. Лыткин. Изучение диалектов коми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ЯЗЫКОЗНАНИЕ, ТЕОРИЯ ИНФОРМАЦИИ И МАШИННЫЙ ПЕРЕВОД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Л. Р. Зиндер. Об одном опыте содружества фонетиков с инженерами связ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 Д. Андреев. Машинный перевод и проблема языка-посредни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КРИТИКА И БИБЛИОГРАФИЯ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. Е. Михальчи. О трудах академика В. Ф. Шишмарев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 А. Катагощина. Романо-германская филология. Сб. статей в честь академика В. Ф. Шишмарев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Ю. С. Сорокин. Словарь языка Пушкина в четырех томах. Т. 1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Л. Р. Зиндер. Р. И. Аванесов. Фонетика современного русского литературн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. И. Былинский и Д. Э. Розенталь. Орфографический словарь русского языка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 xml:space="preserve">В. Т. Коломиец и А. С. Мельничук. </w:t>
      </w:r>
      <w:r>
        <w:rPr>
          <w:lang w:val="en-US"/>
        </w:rPr>
        <w:t>Fr. Trdvnlcek. Historicka mluvnice ceska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</w:t>
      </w:r>
      <w:r>
        <w:rPr>
          <w:lang w:val="en-US"/>
        </w:rPr>
        <w:t xml:space="preserve">. </w:t>
      </w:r>
      <w:r>
        <w:rPr/>
        <w:t>Курышжанов</w:t>
      </w:r>
      <w:r>
        <w:rPr>
          <w:lang w:val="en-US"/>
        </w:rPr>
        <w:t xml:space="preserve">. </w:t>
      </w:r>
      <w:r>
        <w:rPr/>
        <w:t>Ш. Ш. Сарыбаев. Библиографический указатель по казахскому языку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НАУЧНАЯ ЖИЗНЬ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Л. П. Жуковская. Юбилей Остромирова евангел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 П. Колпаков. Языкознание в Таджикистан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 А. Коклянова. Первая Всесоюзная конференция востоковед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. Н. Шмелев. Третье Всесоюзное совещание по древнерусской литератур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.А. Мельчук. Совещание по вопросам разработки и построения информационных машин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Хроникальные заметк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 тематическом плане журнала «Вопросы языкознания» на 1958 год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/spoiler]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6[/b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spoiler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. П. Суник. К типологической характеристике языков тунгусо-маньчжурской групп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. С. Гурычева. Основные линии развитии словосочетаний во французском язык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ИСКУССИИ и ОБСУЖД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. А. Реформатский. Что такое структурализм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. С. Мельничук. К оценке лингвистического структурализм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ОБЩЕНИЯ И ЗАМЕТ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. А. Иванова. Из истории именного склонен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A. Н. Гвоздев. Обладают ли позиции различительной функцией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B. К. Чичагов. Вопросы русской исторической ономастики. Об отношении русских имен к греческим в русском мамке XV—XVII в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A. Б. Правдин. К вопросу о праславянских значениях дательного падеж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Ю. Д. Апресян. Проблема синоним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B. В. Шеворошкин. К истории индоевропейского генетив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З ИСТОРИИ ЯЗЫКОЗНА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. Н. Трубачев. Этимологический словарь славянских языков Г. А Ильинского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РИТИКА И БИБЛИОГРАФ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бзор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B. М. Белкин. Арабское языкознание последних лет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. А. Баскаков. Состояние и ближайшие перспективы изучения караимск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ецензи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C. А. Миронов. Р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С</w:t>
      </w:r>
      <w:r>
        <w:rPr>
          <w:color w:val="000000"/>
          <w:lang w:val="en-US"/>
        </w:rPr>
        <w:t>. Paardekooper. Syntaxis, spraakkunsl en laalkunde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M. А. Бородина. </w:t>
      </w:r>
      <w:r>
        <w:rPr>
          <w:color w:val="000000"/>
          <w:lang w:val="en-US"/>
        </w:rPr>
        <w:t>P. Fouche. Traite de prononciation frangaise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Э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А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Грунина</w:t>
      </w:r>
      <w:r>
        <w:rPr>
          <w:color w:val="000000"/>
          <w:lang w:val="en-US"/>
        </w:rPr>
        <w:t>. J. Deny. Principesdegrammaire tuniue («turk» de Turquie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H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M</w:t>
      </w:r>
      <w:r>
        <w:rPr>
          <w:color w:val="000000"/>
        </w:rPr>
        <w:t>. Терещенко. Т</w:t>
      </w:r>
      <w:r>
        <w:rPr>
          <w:color w:val="000000"/>
          <w:lang w:val="en-US"/>
        </w:rPr>
        <w:t>. Lehtisalo. Juraksamojedisches Worterbuch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. А Фрейман. Письмо в редакц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УЧНАЯ ЖИЗН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д. Тыл. Работа над новым старочешским словарем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VIII Международный конгресс лингвистов в Осло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Хроникальные замет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азатель статей, напечатанных в журнале «Вопросы языкознания» в 1957 г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[/spoiler]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bookmarkStart w:id="4" w:name="OLE_LINK2"/>
      <w:bookmarkStart w:id="5" w:name="OLE_LINK1"/>
      <w:r>
        <w:rPr>
          <w:lang w:val="en-US"/>
        </w:rPr>
        <w:t>[center][url=http://depositfiles.com/files/gik6id3z6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epositfiles.com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net/files/40433841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2:07:00Z</dcterms:created>
  <dc:creator>Admin</dc:creator>
  <dc:description/>
  <cp:keywords/>
  <dc:language>en-US</dc:language>
  <cp:lastModifiedBy>1</cp:lastModifiedBy>
  <dcterms:modified xsi:type="dcterms:W3CDTF">2014-04-16T02:09:00Z</dcterms:modified>
  <cp:revision>393</cp:revision>
  <dc:subject/>
  <dc:title/>
</cp:coreProperties>
</file>