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color w:val="000000"/>
          <w:kern w:val="2"/>
        </w:rPr>
      </w:pPr>
      <w:r>
        <w:rPr>
          <w:b/>
          <w:i/>
        </w:rPr>
        <w:t>Заголовок (для журнала):</w:t>
      </w:r>
      <w:r>
        <w:rPr/>
        <w:t xml:space="preserve"> </w:t>
      </w:r>
      <w:r>
        <w:rPr>
          <w:color w:val="000000"/>
          <w:kern w:val="2"/>
        </w:rPr>
        <w:t>Вопросы языкознания № 1 – 6 1955</w:t>
      </w:r>
    </w:p>
    <w:p>
      <w:pPr>
        <w:pStyle w:val="Normal"/>
        <w:jc w:val="both"/>
        <w:rPr/>
      </w:pPr>
      <w:r>
        <w:rPr>
          <w:b/>
          <w:i/>
        </w:rPr>
        <w:t>Краткое содержание (для журнала):</w:t>
      </w:r>
    </w:p>
    <w:p>
      <w:pPr>
        <w:pStyle w:val="Normal"/>
        <w:jc w:val="both"/>
        <w:rPr/>
      </w:pPr>
      <w:r>
        <w:rPr/>
        <w:t xml:space="preserve">[b]Название:[/b] </w:t>
      </w:r>
      <w:r>
        <w:rPr>
          <w:color w:val="000000"/>
          <w:kern w:val="2"/>
        </w:rPr>
        <w:t>Вопросы языкознания</w:t>
      </w:r>
    </w:p>
    <w:p>
      <w:pPr>
        <w:pStyle w:val="Normal"/>
        <w:jc w:val="both"/>
        <w:rPr/>
      </w:pPr>
      <w:r>
        <w:rPr/>
        <w:t>[b]Год: [/b] 1955</w:t>
      </w:r>
    </w:p>
    <w:p>
      <w:pPr>
        <w:pStyle w:val="Normal"/>
        <w:jc w:val="both"/>
        <w:rPr/>
      </w:pPr>
      <w:r>
        <w:rPr/>
        <w:t>[b]Номера: [/b] 1, 2, 3, 4, 5, 6</w:t>
      </w:r>
    </w:p>
    <w:p>
      <w:pPr>
        <w:pStyle w:val="Normal"/>
        <w:jc w:val="both"/>
        <w:rPr>
          <w:lang w:val="en-US"/>
        </w:rPr>
      </w:pPr>
      <w:r>
        <w:rPr/>
        <w:t xml:space="preserve">[b]Количество страниц:[/b] </w:t>
      </w:r>
      <w:r>
        <w:rPr>
          <w:lang w:val="en-US"/>
        </w:rPr>
        <w:t>960</w:t>
      </w:r>
    </w:p>
    <w:p>
      <w:pPr>
        <w:pStyle w:val="Normal"/>
        <w:jc w:val="both"/>
        <w:rPr/>
      </w:pPr>
      <w:r>
        <w:rPr/>
        <w:t>[b]Издательство:[/b] Академия наук СССР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/ </w:t>
      </w:r>
      <w:r>
        <w:rPr>
          <w:lang w:val="en-US"/>
        </w:rPr>
        <w:t>pdf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28,7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хорошее (300/600 </w:t>
      </w:r>
      <w:r>
        <w:rPr>
          <w:lang w:val="en-US"/>
        </w:rPr>
        <w:t>dpi</w:t>
      </w:r>
      <w:r>
        <w:rPr/>
        <w:t>, текстовый слой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>
          <w:bCs/>
          <w:color w:val="000000"/>
        </w:rPr>
      </w:pPr>
      <w:r>
        <w:rPr/>
        <w:t>[b]</w:t>
      </w:r>
      <w:r>
        <w:rPr>
          <w:bCs/>
          <w:color w:val="000000"/>
        </w:rPr>
        <w:t>Для сайта</w:t>
      </w:r>
      <w:r>
        <w:rPr/>
        <w:t>:[/b]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>
          <w:color w:val="000000"/>
        </w:rPr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usfolder</w:t>
      </w:r>
      <w:r>
        <w:rPr>
          <w:color w:val="000000"/>
        </w:rPr>
        <w:t>.</w:t>
      </w:r>
      <w:r>
        <w:rPr>
          <w:color w:val="000000"/>
          <w:lang w:val="en-US"/>
        </w:rPr>
        <w:t>co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учный журнал (В.В. Виноградов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Журнал основан в 1952 году и посвящен актуальным вопросам советского языкознания, спектр которых достаточно широкий: от языковых особенностей малоизвестных языков мира до фонетических и лексико-грамматических основ русского литературного язык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Журнал издается при поддержке Академии наук СССР и Института языкознания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[b]Содержание №1:[/b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spoiler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 А. Кондрашов, В. М. Филиппова. В. И. Ленин и вопросы языкозна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. А. Серебренников. О взаимодействии языков (Проблема субстрата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. А. Меновщиков. Указательные местоимения в эскимосском язык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. Г. Стрелков. Работа Чехова над языком своих произведений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ДИСКУССИИ И ОБСУЖДЕНИЯ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 В. Виноградов. Итоги обсуждения вопросов стилистик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ЯЗЫКОЗНАНИЕ И ШКОЛ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т редакции (К обсуждению курса «Современный русский литературный язык» в высшей школе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Т. А. Дегтерева, Н. А. Слюсарева. Курс «История языкознания» в педагогических институтах иностранных языко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Э. А. Макаев. Несколько замечаний о курсе «История языкознания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СООБЩЕНИЯ И ЗАМЕТКИ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 В. Решетов. О диалектной основе узбекского литературного язы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. С. Кнабе. Еще раз о двух путях развития сложного предложе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. Н. Головин. К вопросу о сущности грамматической категории (На материале русского языка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Е. И. Кедайтене. Из наблюдений над категорией лица в памятниках русского языка старшей пор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РИТИКА И БИБЛИОГРАФ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В. В. Пассек, Е. И. Мурашева, Р. М. Уроева, В. П. Старинин. «Труды Военного ин-та иностр. языков», №№ 1—5, М., 1952-1954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. А. Левковская. М. Д. Степанова, Словообразование современного немецкого язы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Т. Лер-Сплавинский. Новая попытка освещения проблемы происхождения славян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АУЧНАЯ ЖИЗНЬ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 З. Гаджиева, Е. А. Иванчикова. Дискуссия о частях реч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/spoiler]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[b]Содержание №2[/b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spoiler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 А. Белецкий. Задачи дальнейшего сравнительно-исторического изучения языко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. М. Юнусалиев. Проблема формирования общенародного киргизского язы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ИСКУССИИ И ОБСУЖДЕ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 Б. Шапиро. Есть ли в русском языке категория состояния как часть речи?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 С. Поспелов. В защиту категории состоя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. А. Батманов. Части речи в киргизском язык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ООБЩЕНИЯ И ЗАМЕТК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 И. Смирницкий. Значение слов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 М. Бабкин. Лексикографические заметк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ЯЗЫКОЗНАНИЕ И ШКОЛ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. С. Ахвледиани. К вопросу о преподавании курса «История языкознании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 Ф. Ефремов. О программе и преподавании курса «Современный русский литературный язык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ТРИБУНА ЧИТАТЕЛЯ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. А. Габинский. Об издании словаря-справочника по языкознанию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. Б. Шахрай. «Ложные друзья» переводчи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РИТИКА И БИБЛИОГРАФ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. С. Кузнецов. С. П. Обнорский. Очерки по морфологии русского глагол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. Е. Яхонтов. Ван Ляо-и. Основы китайской грамматик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. А. Тимофеев, А. М. Бабкин. Е. М. Галкина-Федорук. Современный русский язык. Лексика. (Курс лекций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Фуад Кязимов. В. С Соколова. Очерки по фонетике иранских языко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. И. Надэль. Д. Дечев. Характеристика на тракийския език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АУЧНАЯ ЖИЗНЬ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 С. Поспелов. Международный конгресс славистов в Берлин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 А. Курбанов. Второй лингвистический съезд Туркменистан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/spoiler]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[b]Содержание №3[/b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[spoiler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. А. Будагов. Некоторые проблемы сравнительно-исторического изучения синтаксиса романских язык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ИСКУССИИ И ОБСУЖДЕ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. И. Жинкин. Вопрос и вопросительное предложени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. А. Алексеев. Именные части речи в монгольских языках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ЗЫКОЗНАНИЕ ЗА РУБЕЖОМ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ао Мин-кай. Проблема частей речи в китайском язык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энь Лянь, Ху Фу. Части речи в китайском язык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ОБЩЕНИЯ И ЗАМЕТК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. Р. Курилович. Заметки о значении слов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. С. Ахманова. О понятии «изоморфизма» лингвистических категорий (В связи с вопросом о методе лексикологического исследования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ЗЫКОЗНАНИЕ И ШКОЛ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. М. Гухман. О курсе «История языкознания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. И. Коротаева. Курс «Современный русский язык» и его программ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РИТИКА И БИБЛИОГРАФ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. М. Никитина, В. П. Сухотин. Грамматика русского языка. Т. II — Синтаксис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. Н. Берков. Две новые библиографии по русскому языку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. С. Пейсиков. «Очерки по грамматике таджикского языка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ИСЬМО В РЕДАКЦИЮ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. С. Кузнецов. Ответ на рецензию Т. П. Ломтев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УЧНАЯ ЖИЗН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. Н. Булатова (Москва). Всесоюзное совещание по координации диалектологической работ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. Орузбаева. Научная сессия, посвященная вопросам киргизского языкозна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. Д. Петров, К. А. Аимбетов. Научная конференция в Каракалпакской АССР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УЧНАЯ ЖИЗНЬ ЗА РУБЕЖОМ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. М. Жирмунский. Деятельность Института немецкого языка и литературы Германской Академии наук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[/spoiler]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[b]Содержание №4[/b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spoiler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 В. Виноградов. Проблема исторического взаимодействия литературного языка и языка художественной литератур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 Г. Широкова. Из истории развития литературного чешского язы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ИСКУССИИ И ОБСУЖДЕ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Т. И. Грунин. Имя прилагательное в тюркских языках (На материалах турецкого языка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. С. Какабадзе. О так называемых «хеттско-иберийских» языках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. В. Ломтатидзе. Некоторые вопросы иберийско-кавказского языкозна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З ИСТОРИИ ВОСТОКОВЕДЕ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. Ю. Крачковский. Семитология в университетах СССР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ООБЩЕНИЯ И ЗАМЕТК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З. Штибер. Теория фонем И. А. Бодуэна де Куртенэ в современном языкознани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Т. Г. Строганова. Одна из особенностей южнорусского вокализм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. М. Спектор. Радищев о взаимоотношении языка и мышле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ЯЗЫКОЗНАНИЕ И ШКОЛ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 В. Миртов. Курс «Современный русский язык» в плане филологических факультетов университето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 Н. Савченко. Древнейшие грамматические категории глагола в индоевропейском язык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РИТИКА И БИБЛИОГРАФ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. А. Оссовецкий. Русско-белорусский словарь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. Р. Гагуа. Ю. Д. Дешериев. Бацбийский язык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 xml:space="preserve">Н. И. Филичева. Е. </w:t>
      </w:r>
      <w:r>
        <w:rPr>
          <w:lang w:val="en-US"/>
        </w:rPr>
        <w:t>Riesel</w:t>
      </w:r>
      <w:r>
        <w:rPr/>
        <w:t xml:space="preserve">. </w:t>
      </w:r>
      <w:r>
        <w:rPr>
          <w:lang w:val="en-US"/>
        </w:rPr>
        <w:t>Abriss der deutschen Stilistik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/>
        </w:rPr>
        <w:t xml:space="preserve">M. </w:t>
      </w:r>
      <w:r>
        <w:rPr/>
        <w:t>Я</w:t>
      </w:r>
      <w:r>
        <w:rPr>
          <w:lang w:val="en-US"/>
        </w:rPr>
        <w:t xml:space="preserve">. </w:t>
      </w:r>
      <w:r>
        <w:rPr/>
        <w:t>Немировский</w:t>
      </w:r>
      <w:r>
        <w:rPr>
          <w:lang w:val="en-US"/>
        </w:rPr>
        <w:t xml:space="preserve">. </w:t>
      </w:r>
      <w:r>
        <w:rPr/>
        <w:t>П. Шантрен. Историческая морфология греческого язы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АУЧНАЯ ЖИЗНЬ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 Ф. Иванова. Обсуждение второго тома «Грамматики русского языка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/spoiler]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[b]Содержание №5[/b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[spoiler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.Н. Алексеев, Г.В. Колшанский. О соотношении логических и грамматических категорий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.И. Аванесов. Проблемы образования языка русской (великорусской) народност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Т. Сауранбаев. Диалекты в современном казахском язык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ИСКУССИИ И ОБСУЖДЕ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Ю.В. Зыцарь. О родстве баскского языка с кавказским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ООБЩЕНИЯ И ЗАМЕТК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Л.С. Ковтун. О значении слов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A.Н. Болдырев. Из истории развития персидского литературного язы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Э.Г. Туманян. Превращение артикля в флексию дательного падежа в новоармянском язык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B.В. Виноградов. Из истории сло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>A.В. Суперанская. Сводные алфавит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ЯЗЫКОЗНАНИЕ И ШКОЛ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. И. Цукерман. Преподавание фонетики русского языка литовцам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.Я. Немировский. О пособиях к курсу «История языкознания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Ю.Р. Гепнер, Н.Я. Лойфман, З.Ф. Барцева, С.М. Бурдин. О курсе «Современный русский литературный язык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РИТИКА И БИБЛИОГРАФ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Л. Лигети. Г. Д. Санжеев. Сравнительная грамматика монгольских языко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>B.Д. Левин. А.И. Ефимов. История русского литературного язы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.Г. Пиотровский. Русско-молдавский словарь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3. Гаджиева. Сравнительная грамматика русского и азербайджанского языко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Е. М. Галкина-Федорук. «Известия Крымского пед. ин-та им. М. В. Фрунзе». Т. XIX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.И. Ревзин. По поводу рецензии К. А. Левковской на книгу М. Д. Степановой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ИСЬМА В РЕДАКЦИЮ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.Д. Степанова. По поводу рецензии К. А. Левковской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И. Абаев. Еще раз о запоздалых открытиях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АУЧНАЯ ЖИЗНЬ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Э.А. Макаев. Дискуссия о проблемах субстрат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Е.А. Земская. В Институте языкознания АН СССР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.С. Галкин. Совещание по вопросам координации исследования диалектов прибалтийско-финских язык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>О тематическом плане журнала «Вопросы языкознания» на 1956 год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[/spoiler]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[b]Содержание №6[/b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[spoiler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.Г. Орлова. Классификация южновеликорусских говоров в свете современных диалектных данных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.А. Серебренников. Волго-окская топонимика на территории Европейской части СССР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.Ф. Султанов. Проблема формирования национального языка в Египте</w:t>
      </w:r>
    </w:p>
    <w:p>
      <w:pPr>
        <w:pStyle w:val="Normal"/>
        <w:shd w:fill="FFFFFF" w:val="clear"/>
        <w:autoSpaceDE w:val="false"/>
        <w:jc w:val="both"/>
        <w:rPr>
          <w:caps/>
          <w:color w:val="000000"/>
        </w:rPr>
      </w:pPr>
      <w:r>
        <w:rPr>
          <w:caps/>
          <w:color w:val="000000"/>
        </w:rPr>
        <w:t>Дискуссии и обсужде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.В. Исаченко. О возникновении и развитии «категории состояния» в славянских языках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.С. Чикобава. О двух основных вопросах изучения иберийско-кавказских языков</w:t>
      </w:r>
    </w:p>
    <w:p>
      <w:pPr>
        <w:pStyle w:val="Normal"/>
        <w:shd w:fill="FFFFFF" w:val="clear"/>
        <w:autoSpaceDE w:val="false"/>
        <w:jc w:val="both"/>
        <w:rPr>
          <w:caps/>
          <w:color w:val="000000"/>
        </w:rPr>
      </w:pPr>
      <w:r>
        <w:rPr>
          <w:caps/>
          <w:color w:val="000000"/>
        </w:rPr>
        <w:t>Сообщения и заметк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Ш.И. Микаилов. Литературные языки Дагестан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A.В. Суперанская. О некоторых вопросах практической транскрипции</w:t>
      </w:r>
    </w:p>
    <w:p>
      <w:pPr>
        <w:pStyle w:val="Normal"/>
        <w:shd w:fill="FFFFFF" w:val="clear"/>
        <w:autoSpaceDE w:val="false"/>
        <w:jc w:val="both"/>
        <w:rPr>
          <w:caps/>
          <w:color w:val="000000"/>
        </w:rPr>
      </w:pPr>
      <w:r>
        <w:rPr>
          <w:caps/>
          <w:color w:val="000000"/>
        </w:rPr>
        <w:t>Критика и библиограф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B.М. Солнцев. Проблема частей речи в китайском языке в работах лингвистов Кита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</w:t>
      </w:r>
      <w:r>
        <w:rPr>
          <w:color w:val="000000"/>
          <w:lang w:val="en-US"/>
        </w:rPr>
        <w:t>.</w:t>
      </w:r>
      <w:r>
        <w:rPr>
          <w:color w:val="000000"/>
        </w:rPr>
        <w:t>А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Лисицкий</w:t>
      </w:r>
      <w:r>
        <w:rPr>
          <w:color w:val="000000"/>
          <w:lang w:val="en-US"/>
        </w:rPr>
        <w:t>. «Gramatica limbii romine», vol. I—II, 1954 (Acad. RPR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яч</w:t>
      </w:r>
      <w:r>
        <w:rPr>
          <w:color w:val="000000"/>
          <w:lang w:val="en-US"/>
        </w:rPr>
        <w:t xml:space="preserve">. Be. </w:t>
      </w:r>
      <w:r>
        <w:rPr>
          <w:color w:val="000000"/>
        </w:rPr>
        <w:t>Иванов</w:t>
      </w:r>
      <w:r>
        <w:rPr>
          <w:color w:val="000000"/>
          <w:lang w:val="en-US"/>
        </w:rPr>
        <w:t>. W. Merlingen. Das «Vorgriechische» und die sprachwissenschaitlich-vorhistorischen Grundlagen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A.А. Юлдашев. Л.Н. Харитонов. Типы глагольной основы в якутском языке</w:t>
      </w:r>
    </w:p>
    <w:p>
      <w:pPr>
        <w:pStyle w:val="Normal"/>
        <w:shd w:fill="FFFFFF" w:val="clear"/>
        <w:autoSpaceDE w:val="false"/>
        <w:jc w:val="both"/>
        <w:rPr>
          <w:caps/>
          <w:color w:val="000000"/>
        </w:rPr>
      </w:pPr>
      <w:r>
        <w:rPr>
          <w:caps/>
          <w:color w:val="000000"/>
        </w:rPr>
        <w:t>Научная жизн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оклады советских лингвистов на международном совещании славяноведов в Белград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.С. Коготкова, Н.С. Авилова. Координационные совещания в Москве 17—20 июня 1955 г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л. Траур. Новые задачи румынского языкозна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B.П. Берков и Б. А. Ершов. О попытках машинного перевод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казатель статей, напечатанных в журнале «Вопросы языкознания» в 1955 г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[/spoiler]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2bnni7xko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38216245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2:07:00Z</dcterms:created>
  <dc:creator>Admin</dc:creator>
  <dc:description/>
  <cp:keywords/>
  <dc:language>en-US</dc:language>
  <cp:lastModifiedBy>1</cp:lastModifiedBy>
  <dcterms:modified xsi:type="dcterms:W3CDTF">2014-04-12T09:01:00Z</dcterms:modified>
  <cp:revision>225</cp:revision>
  <dc:subject/>
  <dc:title/>
</cp:coreProperties>
</file>