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Алена Василевич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рузь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Елена Семёновна Василевич. "Я - внук капитана". Рассказы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еревод с белорусского Б.Бурьяна И В.Машков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Мастацкая лiтаратур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Т.Соловьев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FFFFFF"/>
        </w:rPr>
        <w:drawing>
          <wp:inline distT="0" distB="0" distL="0" distR="0">
            <wp:extent cx="1142365" cy="112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2" r="-7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</w:rPr>
        <w:t>Л</w:t>
      </w:r>
      <w:r>
        <w:rPr>
          <w:rFonts w:cs="Times New Roman" w:ascii="Times New Roman" w:hAnsi="Times New Roman"/>
        </w:rPr>
        <w:t>ёня Савченко и Гриша Михневич учились в одном классе, сидели за одной партой и жили на одной квартире. В школе все говорили, что их водой не разольёшь. И это в самом деле было та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а улице, играя в снежки, Гриша чувствовал себя побеждённым, то на помощь он звал Лёню. И наоборот, Лёня, который учился слабее Гриши, за помощью обращался также только к другу. Гриша никогда не отказывался, а только тряс Лёню за чуб и приговарив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х ты, голова - два ух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ёня вырывался из рук друга и незло гроз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сти, а то как тресну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ну, давай поборемся, кто кого одолеет... - молодцевато выдвигал вперёд плечо Гриш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ёня не хотел поддава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и начинали бороться и, подпрыгивая, словно два петуха, силились перехитрить друг дружку, подставить ножку и положить, как настоящие борцы, на обе лопатки. Незлые тумаки, понятно, не шли в счёт. Они доставались и победителю, и побеждённом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ора, та ссора, которая обычно так унижает людей, произошла между друзьями совсем неожидан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арактере Гриши Михневича, которому учёба давалась без особенных трудностей, была одна плохая черта. Он был уверен, что отличные отметки заслуженно украшают только его дневник, а всем остальным ученикам они ставятся просто так, неизвестно за что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произошло в субботу, после раздачи контрольных по алгебре. Словно в насмешку, на этот раз почти половина класса получила пятёрки, а ему, Грише Михневичу, лучшему ученику школы, поставили какую-то несчастную четвёрку! И за что? За один пропущенный знак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ёрку получил и Лёня Савченк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 силах скрыть своего разочарования, Гриша взял Ленину тетрадь и, насмешливо разглядывая её, громко, чтобы услышал учитель, сказал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тересно получается: кто списал, у того пятёрка, а кто сам решал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кто у тебя списывал? - вскипел Лён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ы списывал, - с независимым видом сказал Гриша. - Ты же прошлый раз в таком уравнении с двумя неизвестными сделал ошибку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шлый раз сделал, а на этот раз выучил и не сделал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вмешался учитель и прервал их спор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сле уроков, когда Гриша и Лёня шли домой, в соседнюю деревню, - учились они в местечке и жили на квартире, - тот спор дал себя знать сн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 торопились засветло миновать густой, дремучий лес. Неделю назад отец Лёни встретил тут волчью ста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ша шёл впереди. Лёня, который летом упал с груши и сломал ногу, прихрамывал с палочкой сзади. Идти было трудно. Выла и заметала дорогу метель. Уже смеркалось, а до леса оставался ещё добрый отрезок нелёгкого пу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вай отдохнём немного, я не могу так быстро идти, - сказал Лён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ша сделал вид, что не услышал, и даже не замедлил ша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вай отдохнём, у меня нога болит, - громче повторил Лён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ма отдохнёшь, - не останавливаясь и не оглядываясь, буркнул Гриш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 дома ещё далек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ак что ж, мы из-за твоей ноги в лесу будем ночеват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 и можешь идт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, бывало, если кто-нибудь из ребят уставал или поправлял обувь, другой обязательно ждал его, потому что знал: лучшая опора и помощь в пути - товарищ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ёня бросил портфель на снег, сел на него и вытянул больную ног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еди, в седой вьюге, едва заметна была фигура дру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ёня долго не сид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ак только отошла нога, он встал и, опираясь на палку, двинулся дальше. Фигура Гриши уже еле-еле виднелась вдали. Вскоре она и совсем исчезла. Впереди чернел только ле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532505" cy="3869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 оглянулся. Непонятно откуда взялся страх. Вспомнилась волчья стая, от которой едва спасся отец. И, возможно, вряд ли бы спасся, если б не спички и солома в санях. Невольно Лёня пощупал свои карманы и вспомнил: спички и смоляки, которые дала им в дорогу хозяйка квартиры, остались у Гриши в портфе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й догнать его! Или лучше крикнуть, чтобы подождал... Лёня прибавил шагу, но так и не крикнул. Зачем? Гриша будет потом в школе нос задирать и всем хвастаться, что Лёня без него и домой дойти не мог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риша шёл себе впереди. Он не видел, как садился отдыхать Лёня. Он думал, что Лёня идёт сзади и не хочет говорить с ним, потому что считает себя обиженным. Оборачиваться и самому начинать разговор Грише не хотелось. Вновь вспомнилась Ленина пятёрка, и снова недоброе чувство овладело Гришей. "Подумаешь, отличник нашёлся. Больше, чем на тройку, не вытянул бы, если б не списал...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да, Гриша не был твёрдо убеждён, что Лёня списывал... Но он никак не мог примириться со своей четвёркой и Лёниной пятёркой по алгебр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дя глубже в лес, Гриша всё же решил оглянуться. Ему стало страшно идти одному лесом в такую пургу. Он постоял, подождал немного. Лёни не было видно. Тогда Гриша решил вернуться и пойти другу навстречу: видно, и правда у него сильно болела нога, если он так отстал... Уже совсем стемнело. И вдруг мальчика охватил страх. Было так страшно, что у Гриши не хватило мужества крикнуть, позвать друга... Куда он девался? Может, вернулся в местечко, на квартиру? Надо скорей бежать домой и рассказать обо всём, что случилось. Да, да. Скорей домой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иша побежа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Через лес шли две дороги. Одна к деревне, где жили ребята, другая к болоту, где стояли стога соседнего колхоза. Впотьмах легко было перепутать дороги, и Лёня, усталый и обиженный, не заметил, как повернул направо, к болоту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 * *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вечер тётя Настя, Ленина мать, просеивала через сито муку. Отец сидел на скамеечке, подшивал вален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надо же, как метёт и крутит - свету белого не видать, - ссыпая просеянную муку, озабоченно проговорила м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а пришла, вот метёт и крутит. Летом не будет мести, - отозвался Игна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тя б Лёня не надумал в такое ненастье идт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должен, я говорил, чтоб не ходил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нях у дверей послышался шорох. Видно, шёл кто-то чужой, потому что не мог найти скобу. Настя отворила дверь, и порог переступила сосед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ый вечер вам, - поздоровалась она. - А я никак скобу не найд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не говорите: я и сама иногда с полчаса стою под дверями, - поддакнула хозяй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это вы, пироги надумали печь? - спросила у Насти сосед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 вот дети пристали: испеки да испеки. Хочу тесто постави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но-то так, - торопливо согласилась соседка и с каким-то неестественным интересом спросила: - А где же это ваш Лёня, разве не пришёл ещё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. Куда он пойдёт в такое ненастье? В то воскресенье я наказал им - и своему, и вашему, - чтоб сидели в квартире и не выходили... - ответил Игна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же мой! - вдруг теряя прежний тон, испуганно всплеснула руками соседка. - А мой же Гришка пришёл и говорит, что ваш Лёня в дороге отстал... Я и побежала узнать, дома ли о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я так и выпустила из рук сит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де же он, мой сыночек?! И почему же это они не вместе шли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знаю, что у них там стряслось, только мой очень грустный пришёл. Ничего даже в рот не взя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люди мои! Одевайся, Игнат, да беги скорей на конюшню, езжай искать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нат проехал лес и, так и не встретив Лёню, решил, что хлопцы в дороге, наверное, поссорились, а может, даже и подрались и Лёня вернулся назад. Он скорей погнал коня... Въехал в местечко. Тревожно постучал в двери дома, где квартировали ребята. На стук вышла хозяйка и, взволнованная расспросами Игната, путаясь, стала рассказывать, что Лёня и Гриша сразу же после уроков вместе пошли домой. Она говорила им, чтобы переночевали, но они не послушали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Игнат подумал, что Лёня, наверно, сбился с дороги и свернул на болото. От этой мысли его бросило в жар: болото ещё хорошо не замёрзло и местами можно было провалить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ь устал и уже не мог бежать, но Игнат всё погонял его и погонял. Вот наконец и болото. Вот уже зачернели сто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ёнька-а! - позвал сквозь метель и темень ночи Игнат. - Сынок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-ок! - глухо отозвалась ему ноч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ёнька-a! Лёня-a! - звал отец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-а! - тонким голосом откликнулся ему кто-то издале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ынок! Лёня! - сильней закричал Игна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ту-ут! - всё так же тонко долетело из темно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нат погнал коня на голо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ёня-a! Лёня-а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Скорчившись, Лёня сидел под стогом весь мокрый. Случилось как раз то, чего боялся Игнат: долго блуждая по болоту, мальчик провалился в незамёрзшую трясину и, насилу выбравшись из неё, еле добрался до сто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сбросил с себя кожух, закутал в него Лёню и снова скорей погнал кон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ержись ещё, сынок. Сейчас будем дом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ёртый спиртом и завёрнутый в суконные платки и одеяла, под утро Лёня начал трястись от холода и бредить. Начиналось то, чего так трудно было избежать: воспаление лёгки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 * *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утром в воскресенье, когда Лёня уже выздоравливал, в сенях послышалось несмелое топтание, потом двери отворились, и вошёл Гриша Михневич. Смущённый, со свёртком в руках, он долго обметал у порога валенки, никак не осмеливаясь ни поздороваться, ни пройти дальш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хватит уже, проходи, а то валенки порвёшь, - не очень приветливо встретила мальчика Ленина м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, тётя, к вам... Можно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почему же нельзя? Давно ли ты не вылазил от нас, а сейчас такой деликатный стал, даже разрешения спрашиваешь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Гришей сжалился Игна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ходи, брат, - приободрил он мальчика. - Раздевайся да расскажи Лёне, какие вы там уроки прошли без н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принёс... я покажу, - немного осмелев, подошёл к столу Гриш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-то не осмеливаясь приблизиться к Лёне, он издалека обратился к нему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вот тебе, Лёня, принёс... Моя мама прислала... - И положив на стол свёрток, он достал из него несколько яблок и маленький кувшинчик. - Это мама тебе липового мёда прислала. Говорят, здорово помогает, если с горячим чаем пить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мотри, какой ты сейчас хороший стал, - снова не сдержалась мать Лён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тец перебил её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было, то быльём поросло. Всё прошло, и нечего вспоминать... Проходи, брат, поближе к Лёне да рассказыва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сейчас, - пододвигая к Лёниной кровати стул, охотно пообещал Гриша. - Я всё принёс, всё покажу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ёня смотрел на Гришу счастливыми глазами. Ребята давно не виделись, давно не учили вместе уроков, не дурачилис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дись сюда, на кровать. - Лёне показалось, что так они будут ближе друг к дружке. - И всё рассказывай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кажу! Всё расскаж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в, что он помилован, Гриша пересел на кровать к Лён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жде всего скажу тебе, брат: ну и дал тогда мне отец взбучку!.. - с видом самого счастливого человека на свете похвалился Гриш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что? - не понял Лён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что, за что?.. Заслужил, вот и получил... А классному я сам всё рассказал... Всё, как бы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это ты уже совершенно напрасно сделал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напрасно! Я тогда хотел даже, чтобы меня из школы исключи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дурак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урак, да не потому... Ну что, начнём с геометрии?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Давай с геометр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216660" cy="1217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6" t="-114" r="-1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8:12:00Z</dcterms:created>
  <dc:creator>Алена Василевич</dc:creator>
  <dc:description/>
  <dc:language>en-US</dc:language>
  <cp:lastModifiedBy>PDD</cp:lastModifiedBy>
  <dcterms:modified xsi:type="dcterms:W3CDTF">2002-12-30T18:12:00Z</dcterms:modified>
  <cp:revision>3</cp:revision>
  <dc:subject/>
  <dc:title>Друзья</dc:title>
</cp:coreProperties>
</file>