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горь Винокуров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ТЕРГЕЙС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нциклопедия загадочного и неведом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 "Олимп" - "ООО Издательство ACT", 1999</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барабашках знают все или почти все. Полтергейсты (в переводе с немецкого "шумные духи") известны меньше. Однако это одно и то 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д вами - первое в России энциклопедическое издание, где представлен весь круг проблем, связанных с этим загадочным феноменом. Как пакостят шумные духи? Как они выглядят? Что собой представляют? Можно ли прекратить полтергейст? Что делать, если он уже начался? В этой книге читатель найдет ответы на эти и многие другие вопрос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дание снабжено редкими иллюстрациями, а также именным и предметным указател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ТО СТУЧИТСЯ В ДВЕРЬ КО М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Муж увидел Барабашку </w:t>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д кроватью у жены. </w:t>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арабашка был в фуражке, </w:t>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А в руках держал шта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трогательное четверостишие, с блеском исполненное популярными куплетистами, прозвучало в одной из телевизионных передач осенью 1996 года. Артисты пели куплеты один за другим, и зрители (шла трансляция концерта) весьма живо откликались на каждый из них. Реакция же зала на приведенные строки, похоже, приятно удивила даже вроде бы привыкших к заслуженному успеху исполнителей: смех до слез и несмолкаемые аплодисменты зрителей свидетельствовали, что с чувством юмора у них все в порядке. Это во-первых. А во-вторых - что все они знали про Барабашку. Ведь если бы не ведали, никакое чувство юмора не помогло бы им откликнуться на те разудалые строки столь искренне и живо.</w:t>
      </w:r>
    </w:p>
    <w:p>
      <w:pPr>
        <w:pStyle w:val="Style17"/>
        <w:ind w:left="0" w:right="0" w:firstLine="709"/>
        <w:rPr/>
      </w:pPr>
      <w:r>
        <w:rPr>
          <w:rFonts w:eastAsia="Courier New" w:cs="Courier New"/>
          <w:i/>
          <w:iCs/>
          <w:color w:val="auto"/>
          <w:sz w:val="20"/>
          <w:szCs w:val="20"/>
          <w:lang w:val="ru-RU" w:eastAsia="zxx" w:bidi="zxx"/>
        </w:rPr>
        <w:t>Полтергейст и перестройка.</w:t>
      </w:r>
      <w:r>
        <w:rPr>
          <w:rFonts w:eastAsia="Courier New" w:cs="Courier New"/>
          <w:color w:val="auto"/>
          <w:sz w:val="20"/>
          <w:szCs w:val="20"/>
          <w:lang w:val="ru-RU" w:eastAsia="zxx" w:bidi="zxx"/>
        </w:rPr>
        <w:t xml:space="preserve"> Как бы то ни было, но ныне всенародно известный Барабашка вошел в нашу жизнь в самой середине перестройки и затем стал как бы неотъемлемой частью общественного сознания. А вот чуждое русскому языку слово полтергейст пользуется значительно меньшей извеетностью. И когда незнающий спрашивает, что оно означает, ему иногда отвечают, не вдаваясь в долгие объяснения: полтергейст - это проделки Барабашки. И сразу наступает ясность, поскольку о проказах этого персонажа наслышаны все: средства массовой информации здесь особенно постарались. Можно даже сказать - перестарались. Явление свалилось как снег на голову, хотя известно с незапамятных времен. Однако о нем не писали многие десятилетия, а потому люди даже не подозревали, что такое может быть. Общественность, ученые были застигнуты врасплох. Не растерялись лишь пресса, радио, телевидение. Их стараниями сенсационная весть о проделках Барабашки вошла в каждый дом, каждую квартиру. Но проделки-то нуждались в объяснениях. И журналисты принялись терзать бедных ученых. Наиболее проницательные из них отмалчивались, не выдержавшие натиска "акробатов пера" высказывались. Они были вынуждены строить гипотезы о природе полтергейста, в основном исходя из сведений, опубликованных в средствах массовой информации. Но в науке так не делается! Прежде чем высказаться о механизме того или иного явления, ученый тщательно собирает и изучает факты, знакомится с трудами предшественников, проводит опыты и лишь затем делает выводы. В противном случае гипотеза оказывается построенной на песке, сколь бы изящной она ни бы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между тем человечество накопило изрядное количество знаний о полтергейсте, только нашим ученым они не были тогда доступны, поскольку считались разновидностью мистики. Поэтому с серьезными трудами о феномене они при всем желании не могли познакомиться. И это не вина их, скорее - беда. Да и журналистов, по большому счету, вряд ли стоит в чем-то винить, ведь они старались хоть как-то удовлетворить внезапно вспыхнувший интерес к столь необычному явлению. Объединенные усилия журналистов и ученых в конце концов привели к тому, что отношение общества к феномену стало более терпимым, а его исследователей и жертв перестали забрасывать камня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опросу, проведенному в 1990 году газетой "Комсомольская правда" (на анкету "о роли мистики в нашей жизни" ответили 60 тысяч читателей), в полтергейст тогда верили 68 процентов населения СССР. (Здесь и далее примеч. автора. - И. 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осенью 1988 года, когда наш пресловутый Барабашка, неожиданно объявившись, тут же стал поистине всесоюзной знаменитостью, до хотя бы снисходительного отношения к феномену было еще очень и очень далек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правде сказать, за последние лет пятнадцать явление не раз стучалось - как в прямом, так и в переносном смысле - в наши двери. Впрочем, оно это делало всегда - и сто, и тысячу, и более лет тому назад. Иногда ему удавалось достучаться не только до жильцов какой-нибудь квартиры, но и до целой страны или нации, а то и до населения всего земного шара. Случай же с Барабашкой представляет особый интерес. Он произошел недавно, чуть больше восьми лет тому назад, то есть на нашей памяти. До распада великой державы оставалось всего три года. Казалось, на нее обрушились все видимые и невидимые силы тьмы. Возможно, когда-нибудь историки обратят внимание на чрезмерно бурную вспышку активности полтергейста в годы так называемых перестройки и гласности: никогда прежде в российской истории подобное, похоже, отмечено не было! А с 1992 года энергия феномена явно пошла на убыль и частота вспышек резко снизилась. Автор далек от мысли о причастности феномена к развалу сверхдержавы - думать так было бы сверхупрощением. Скорее наоборот: крайне болезненный процесс распада пробудил и оживил какие-то обычно дремлющие в человеке невероятно темные силы, иногда проявляющиеся и во вспышках полтергейста. Уже не отдельные семьи, а само общество как бы посылало сигнал SOS...</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лноценной, здоровой во всех отношениях семье полтергейст не возникает. Если же он почтил ее своим вниманием, значит, она отмечена печатью неблагополучия - духовного, душевного, физического. В любом обществе всегда бывают и неблагополучные, трудные, семьи, и одинокие, живущие в отрыве от семьи или в чуждом семействе люди, которые иногда подвергаются домогательствам со стороны полтергейста. Но в здоровом обществе это явление редко становится предметом общенационального увлечения: о московском полтергейсте 1982 года и челябинском 1985-го поговорили и забыли. А вот енакиевский, который пришелся на первые перестроечные годы (1986 - 1987), уже стал известен всей стране, хотя сейчас о нем мало кто помнит. Ну а дальше пошло-поехало, вспышка за вспышкой! Автору за шесть перестроечных лет (1986 - 1991) довелось побывать во многих десятках полтергейстных квартир и домов как в городах, так и в деревнях, я уже давно потерял им счет! А затем как отрезало. Не совсем, конечно, отдельные вспышки были, но на общем тягостном жизненном фоне они уже не производили такого впечатления, как те первые, перестроечн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транной прихоти судьбы полтергейст - самое темное, зловредное и хулиганское явление изо всех тех, с которыми когда-либо сталкивалось человечество, - вопреки своей сути и содержанию именно в годы перестройки был отождествлен с таким добродушным и неопасным, к тому же родившимся на наших глазах персонажем народной демонологии, как Барабашка. Коварное явление как бы усыпляло бдительность своих будущих жертв: "Я доброе, хорошее, - стучалось оно в наши двери, сознания и души, - впустите меня к себе, я вам ничего худого не сделаю, одному мне так тоскливо и плохо". Ну как отказать в просьбе такому "милому" существуй И наивные, непозволительно доверчивые хозяева легко распахивали перед коварным незваным гостем сначала души, потом двери. А тому только того и надо, ведь опытному обольстителю душ достаточно малейшей щели! Когда же жертвы спохватывались, бывало поздно: разбойник сбрасывал личину добродушия и. случалось, начинал по-черному хулиганить и злобствовать, нередко жестоко коверкая судьбы столь простодушно вверившихся ему люд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помним, как родился миф о самом добром на свете духе.</w:t>
      </w:r>
    </w:p>
    <w:p>
      <w:pPr>
        <w:pStyle w:val="Style17"/>
        <w:ind w:left="0" w:right="0" w:firstLine="709"/>
        <w:rPr/>
      </w:pPr>
      <w:r>
        <w:rPr>
          <w:rFonts w:eastAsia="Courier New" w:cs="Courier New"/>
          <w:i/>
          <w:iCs/>
          <w:color w:val="auto"/>
          <w:sz w:val="20"/>
          <w:szCs w:val="20"/>
          <w:lang w:val="ru-RU" w:eastAsia="zxx" w:bidi="zxx"/>
        </w:rPr>
        <w:t>Барабашка в Лихоборах.</w:t>
      </w:r>
      <w:r>
        <w:rPr>
          <w:rFonts w:eastAsia="Courier New" w:cs="Courier New"/>
          <w:color w:val="auto"/>
          <w:sz w:val="20"/>
          <w:szCs w:val="20"/>
          <w:lang w:val="ru-RU" w:eastAsia="zxx" w:bidi="zxx"/>
        </w:rPr>
        <w:t xml:space="preserve"> Вот с каких слов начиналась, пожалуй, наиболее нашумевшая статья о нашем коварном гер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бы кому-нибудь пришло в голову провести конкурс на самого привлекательного, самого умного и самого доброго... духа, ну, что-нибудь вроде "Мистер Дух-88", то обладателем короны стал бы, несомненно, Барабаш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тя конкурс вряд ли бы потребовался: в минувшем году он был вне конкуренции! Его имя не сходило с газетных страниц, вертелось на устах каждого, кто хоть раз услышал о н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слухи расползались молниеносно. И то здесь, то там, затаив дыхание, с замиранием сердца кто-нибудь говорил: "Сам видел, как его на прогулку води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арабашка стал сенсацией. Он приворожил, заколдовал, очаров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веденные строки принадлежат перу журналиста В. Н. Травина из газеты "Московский комсомолец", в которой 3 января 1989 года был напечатан его обширный очерк "Доморощенная магия, или Похождения Барабашки". Уже через несколько суток несомненно достойная общественного внимания статья едва не затмила собой героя, чьи загадочные проделки в ней обсужда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 два дня до ее появления, в первый день нового, 1989 года, Центральное телевидение в рамках популярной программы "Очевидное - невероятное" показало документальный фильм о полтергейсте. Он называется "Кто там?". Его создатели - режиссер А. А. Горовацкий и редактор, а также звукорежиссер В. М. Возчиков. Конечно же гвоздем телепередачи был Барабашка. Фильм показали повторно в субботний день седьмого января и вскоре езде дважды. Его не смотрел, наверное, только ленивый, хотя я в том сильно сомневаю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наш далеко не положительный герой приобрел если и не всемирную, то по крайней мере всесоюзную славу. Даже в зарубежных публикациях появилось явно непереводимое слово Barabashka (Барабашка), как когда-то давным-давно - sputnik (спутник). Но вот что касается Barabashka, то в более или менее благополучном западном обществе процесс, как говорится, не пошел. Зато он стал весьма бурно развиваться у н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втор предлагает проследить, с чего все это началось, как развивалось и чем закончилось. Тем более что мне выпала редкостная возможность не только испытать воздействие Барабашки на самом себе - в том числе и на собственной шкуре (причем в прямом смысле), но познакомиться и пообщаться со всеми главными героями этой фантасмагорической московской истории осени 1988 года. Правда, с некоторыми из них меня уже давно связывал общий интерес к полтергейсту и другим необычным феноменам. Это прежде всего кандидат технических наук В. Н. Фоменко, председатель Комиссии по исследованию полтергейста комитета "Биоэнергоинформатика" Союза научных и инженерных обществ страны (я сопредседатель этой комиссии), а также сотрудник Академии наук СССР В. Т. Исаков, которому изучать феномен было вменено по службе, что, впрочем, вполне совпадало с его намерениями. Кроме того, я постоянно взакмодействовал с такими известными журналистами, как В. Н. Травин ("Московский комсомолец"), Е. Л. Крушельницкий ("Строительная газета"), И. В. Могила ("Труд"); все они не раз обращались к теме полтергейста. Более того, мы не раз совместно посещали "нехорошие" квартиры. Меня привлекал их журналистский опыт, профессиональная наблюдательность, понимание скрытых мотивов поведения людей, а также неоднозначность в оценке феномена. Так, если Могила еще давно и на собственном опыте убедился в реальности полтергейста, а Травин, похоже, не допускал и мысли, что явление существует, то Крушельницкий воспринимал полтергейст как данность и относился к феномену с философским спокойствием. Столь разное отношение позволяло им делать наблюдения с различных и даже взаимоисключающих точек зрения, что давало возможность более полно и всесторонне оценивать происходящее. В случае с Барабашкой это оказалось более чем кста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чером 21 сентября 1988 года мне позвонил Крушельницкий и предложил посетить, совместно с заместителем председателя комиссии по биолокации Е. Я. Мейлицевым, некое общежитие молодых строителей в Лихоборах, где якобы происходят какие-то загадочные явления. Разумеется, я немедленно дал на то свое согласие. В середине следующего дня мы прибыли на мес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авшее вскоре необыкновенно популярным общежитие занимало старый, добротной постройки, четырехэтажный кирпичный дом. Та самая "нехорошая" квартира располагалась на первом этаже, имела три комнаты и обширную кухню, в которой нас встретили двое солидных и серьезных мужчин, ни возрастом, ни обликом, ни речью нисколько не похожих на строителей, тем более молодых. Как оказалось, это были давние друзья и коллеги Крушельницкого, тележурналист Горовацкий и редактор Возчиков, он же звукорежиссер. Они представляли телепередачу "Очевидное - невероятное" и уже более недели практически дневали и ночевали в общежитии, запечатлевая телекамерой необыкновенные явления. Мы познакомились, и Горовацкий проявил профессиональный интерес к моим познаниям относительно полтергейста. Позже я не раз выезжал с телевизионной бригадой Горовацкого для съемок в других "нехороших" квартирах. Но там удавалось запечатлеть лишь плоды разбоя феномена, воспоминания его жертв и очевидцев, тут же явление проявляло себя под бдительным оком телекаме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здешней "нехорошей" квартире проживали три подруги: восемнадцатилетняя Феруза из Коканда - главное действующее лицо этой истории, поскольку Барабашка "сидел" именно в ней, - а также двадцатилетняя Таня из Краснодара и ее ровесница Флюза из города Миньяр Челябинской области. Они занимали самую маленькую, но и самую уютную комнату той большой квартиры. Остальные две комнаты пустов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импатичные, неглупые и сообразительные девчата уже более года жили в Москве. Они окончили строительное училище этим летом, но потерпели неудачу на вступительных экзаменах в институт. Однако наши героини получили столь нужную для общества, но, похоже, не очень-то привлекательную для них самих профессию маляра, а потому все-таки решились поработать по специальности, что давало шанс закрепиться в Москве и следующим летом успешно сдать экзамены. Девушки были распределены на работу в одно из московских строительных управлений с перспективой прописки в столице. Им предоставили жилье, которое они с явным удовольствием обжив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момент нашего прибытия дома оказались только Таня и Флюза. Феруза отсутствовала. Естественно, вместе с Барабашкой. Наконец пришла и она со своим неотлучным, но невидимым другом. Правда, в тот раз его "жизнепроявления" были едва слышны: "Он еще сонный, разойдется попозже", - пояснила Феруз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вушки пригласили нас всех к чаю, мы выложили на стол припасенные для этого случая фрукты и сладости. Завязался живой, искренний разговор, в ходе которого девчата рассказали много интересного. Перед расставанием я договорился с ними о следующем, совместном с В. Н. Фоменко, визите к н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когда в оговоренный день мы приехали, Ферузы не было. Девушки передали нам ее извинение и приглашение прибыть на встречу 28 сентябр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значенный день и час, в восемь вечера, все девчата были в сборе. Прошло минут пятнадцать, прежде чем Барабашка дал знать о себе четкими, громкими стуками. Они возникали как сами по себе, так и по просьбе любого из присутствующих - в досках пола или внутри набитого ватой и застеленного покрывалом матраца на железной, с металлической сеткой, кровати Ферузы - начальство не баловало своих подопечных комфортом. Более того, Барабашка к тому же на этот раз расщедрился и почтил меня с коллегой своими легкими, ласковыми, однако же невидимыми прикосновениями! На этих эпизодах я подробнее остановлюсь несколько поз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м с Валентином Николаевичем крупно повезло: мы спокойно и неторопливо прообщались с Барабашкой целых два часа - ни нас, ни девчат никто не беспокоил. По-видимому, это был один из последних относительно тихих дней, затем началась вакханалия вторжения непрошеных гостей, что до предела осложнило жизнь девчат. Тому особо способствовали две публикации в центральной печати: очерк Крушельницкого "Кто ты, Барабашка?" в "Строительной газете" от 30 сентября 1988 года и статья Квятковского и Могилы "Разговор с "невидимкой" в газете "Труд" от 5 октября того же года. Несмотря на то что место действия в обоих материалах предусмотрительно названо не было, люди его каким-то чудесным образом узнавали, но преимущественно те, чей визит приносил девушкам наибольшее беспокойство. И когда один из таких гостей предложил им свое покровительство, жилье, высокую зарплату и, что существенно, работу в области, так сказать, барабашковедения, они, недолго думая, согласились. Девчата покинули квартиру ровно месяц спустя после того, как она стала "нехорошей". Об их дальнейшей судьбе почти ничего не известно. А началось все это та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ые странности проявились, как и положено, поздним субботним вечером 10 сентября, почти в полночь: кто-то постучал в дверь их комнаты. В квартире, кроме них, никого не было, тем не менее девушки с опаской открыли дверь, вышли в коридор, обследовали квартиру - пусто. Подошли к двери на лестничную клетку, спросили, кто там. Ответа не было. Озадаченные, вернулись в комнату. Спустя некоторое время к ним вновь постучали, и так несколько раз. Затем начались странности с комнатной дверью: она вдруг стала сама собой открываться и закрываться! Казалось, на ней катается кто-то невидимый. Внезапно на кухне засвистел электрический чайник. Но этого просто не могло быть, ведь они его давно выключили! Вбежали на кухню, видят: чайник включен. Выключили, вооружились подручными средствами, в основном колюще-режущими, еще раз обыскали всю квартиру и до утра затаились в своей комнате. Было, естественно, не до с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м поздним сентябрьским вечером полтергейст впервые открыто проявил себя, но условия, способствовавшие вспышке, начали складываться значительно раньше. Оказывается, Феруза у себя в Коканде вместе с подружками чуть ли не с детства практиковала вызывание духов. Иначе говоря, занималась спиритизмом, пусть и в самой простейшей форме верчения тарелок или блюдец в пасхальную ночь. Зачем? Гадала, интересовалась будущим, научилась задавать духам вопросы и получать на них ответы. Было страшно интересно. Не знала она тогда, что занятия спиритизмом иногда провоцируют полтергейст. Но этого не всегда бывает достаточно, требуются дополнительные услов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и-то как раз и сложились незадолго до 10 сентября. Ведь пока Феруза жила с родителями, ее жизнь оставалась сравнительно благополучной. Трудности возникли с переменой места жительства: девушка была вырвана из семейной среды. Но длительное время, почти год, держалась. Однако второй перелом в судьбе оказался слишком крут: неудача на вступительных экзаменах, перспектива отработать три года с кистью в руках согласно распределению, "удивительно мерзкая" бригада, в составе которой пришлось малярить. Да и сами условия работы оказались далеки от того, к чему ее готовили в училище. В общем, было от чего прийти в уны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счастью, рядом все время находились надежные подруги, противостоявшие тем же трудностям. К тому же незадолго до 10 сентября на несколько дней в гости к Ферузе приехала Галя - землячка из Коканда, с которой они вместе когда-то вызывали духов. Не старые ли воспоминания пробудили 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можно, была еще одна причина, также способствовавшая началу полтергейста: иногда он запускается как бы объединенными усилиями отмеченного особой печатью человека и какими-то необычными свойствами места или дома, где тот оказался. Ведь странности начались вскоре после вселения девчат в общежитие молодых строител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бы то ни было, но они продолжились и на вторые сутки. Правда, днем все было спокойно, но когда вечером вновь застучало в дверь, девушки позвали верхнего соседа Юру. При нем окаянная дверь принялась сама собой открываться. Что обычно делают со столь непослушной дверью? Правильно, между ней и косяком закладывают что-либо плотное. Юра взял полотенце, свил жгутом, приложил к косяку и изо всех своих молодых сил надавил плечом на дверь, плотно втиснув ее в коробку. Дверь тут же буквально разбушевалась, будто о нее с той стороны колотился какой-то здоровенный мужик! Невидимый налетчик, казалось, был готов разнести ее вдребезги. Пришлось уступить натиску. Полотенце вынули, дверь открылась, грохот прекратился. Незваный гость явно был удовлетворен исходом дела и не ломился в открытую дверь, как бы показывая тем самым, что его правильно поняли. К тому же выводу пришли и обитательницы комнаты. Они спросили: "Ты кто, чудовище? Если да, постучи". В ответ раздался легкий стук. Начало было многообещающим, и девчата вскоре догадались: когда невидимка хочет сказать "да", он стучит один раз, "нет" - д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мечено, что полтергейст нередко прекращает свои бесчинства, как только люди догадываются о возможности выйти на связь с ним, но продолжает досаждать менее сметливым, как бы наказывая их за несообразительность. Так что смекалистым девушкам в каком-то плане повезло: они быстро поняли, что от них требуется, и с удовольствием предались общению с невидим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это было страшно интересно. Загадочное существо исправно следовало условиям заключенного договора (один стук-"да", два-"нет"), внеся лишь одну поправку: оно издавало частую барабанную дробь, если на что-то или за что-то серчало. Девушки отзывались о нем так: "Он как ребенок, любит шалить: то катается на двери, то тапочками бросается. Причем тапки летают как-то странно - такие виражи совершают! Еще любит электроприборы включать. А когда играет магнитофон, то он часто стучит в такт музыке. Да так искусно - ну просто как профессиональный барабанщик". Его так и прозвали - Барабаш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незваном подселенце законные хозяйки квартиры вскоре доложили начальству в лице прораба Н. Ю. Буканова, депутата районного Совета. Он отнюдь не был прорабом перестройки, просто честно исполнял свои нелегкие обязанности и в этом качестве успел познать не только светлые, но и темные стороны человеческой природы, а потому знал, что иногда люди врут. Но чтобы вот так круто! И решил лично проверить, что же есть на самом деле. Действительность оказалась еще более крутой: невидимка не только издавал четко различимые стуки - они звучали из пола, стен, - но и правильно отвечал с их помощью на вопросы, ответы на которые знал лишь задающий. Вот что по этому поводу сказал сам Николай Юрьевич:</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старался задавать вопросы, ответов на которые девушки знать не могли. Сколько лет я работаю в РСУ? Раздалось пять стуков. Правильно, я работаю в РСУ пять лет. А сколько человек занято сегодня на объекте, что по улице Зои Космодемьянской? Два удара. Действительно, направил туда двух маляров. Сколько лет моей дочери? Девять стуков, верно. Удары были четкие - и Феруза их считала, и 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это было столь же очевидно, сколь невероятно. И не искушенный в медиумических тонкостях, донельзя пораженный прораб принял, пожалуй, единственно разумное в его положении решение - связаться с телепрограммой "Очевидное - невероятное". Оттуда приедут, разберутся в обстановке, пригласят ученых, которые потом, как всегда, всем все объяснят с телеэкрана. Совершенно трезвый, житейски выверенный расчет. Не знал Николай Юрьевич лишь одного: когда дело касается барабашек, все расчеты летят к чертям... Не стал исключением и наш Барабаш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же для тележурналистов звонок прораба прозвучал как подарок судьбы. Для девчат же, теперь это очевидно, он был первым внятным сигналом тревоги: остановитесь, пока не поздно, не искушайте судьбу, такая известность вам только повредит! Но - дело молодое - условия игры приняли, инстинкт самосохранения не сработ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льзя сказать, чтобы девушкам, особенно на первых порах, крупно не везло. Отнюдь нет. Прежде всего им повезло на Горовацкого и Возчикова. Опытные тележурналисты сразу же разобрались в обстановке, взяли девчат под свое покровительство, строго контролировали быстро нараставший поток посетителей, тщательно отбирали их. Предпочтение, естественно, отдавалось ученым. Но и коллег-журналистов грех было не пустить. Однако их первые же выступления с рассказами о загадочном явлении в прессе и по радио вскоре привели к тому, что явно запахло сенсацией. Причем нерядовой. Контроль над ситуацией постепенно терялся, хотя до поры до времени работать было можно. По крайней мере до конца сентября - наш с Фоменко визит 28 числа это подтвердил. С начала же октября жизнь девчат превратилась в сплошной кошмар: не было отбоя от посетител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до сказать, что о самых впечатляющих явлениях в основном было известно со слов пострадавших: полеты тапочек по немыслимо усложненным траекториям; включение и выключение бытовых электроприборов; неизвестно как разрезанное белье, на котором, приглашенный хозяйками для пущего спокойствия, всю ночь спал в их "нехорошей" комнате сосед по общежитию; самооткрывание и закрывание дверей; исчезновение и внезапное обнаружение в неположенных местах необходимых вещей. Никто из посторонних этого не видел, что сильно воодушевляло скептиков, несмотря на то что подобное при полтергейсте наблюдается не одну тысячу лет (помимо включения электроприборов, которые прижились в быту лишь в нашем веке). Скептики же ищут объяснение в ошибках наблюдения или в прямом обмане. Конечно, бывает и так, но почему бы не прислушаться к такому весьма мудрому соображению Крушельницкого и Возчикова? Злостным скептикам, говорят они, просто не приходит в голову предположение, что взрослые, прежде ни в чем предосудительном не замеченные люди могут говорить правду. Но оставим утверждения скептиков на их совести и перейдем к явлению, засвидетельствованному не только десятками непосредственных свидетелей, но и миллионами телезрителей. Имеются в виду Барабашкины сту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довелось не только услышать, но и испытать их как бы прикосновение. Правда, местом приложения странной силы была одна весьма необходимая, но обычно неупоминаемая часть тела человека. Когда я однажды честно рассказал знакомому скептику, каким местом я почувствовал Барабашку, он, исчерпав контрдоводы, именно это вменил мне в вину: мол, другого места не нашел! Но выбирал-то это мягкое место не я, а Барабашка, и все претензии должны адресоваться ему, возразил 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если без шуток, то дело было так. Наш последний с Фоменко визит к Барабашке 28 сентября начался в восемь вечера. Минут через пятнадцать в полу послышались стуки. Я заметил, что они раздаются из-под ступней Ферузы. Приглядевшись внимательнее, увидел, что одновременно со стуками у нее сокращаются сухожилия ступней: один стук - одно сокращение, два стука - два сокращения, стук изпод левой ступни - сокращаются сухожилия левой ступни. Стало неинтересно: я знал, что некоторые люди могут щелкать суставами не только рук, но и ног. Чтобы исключить эту возможность, попросил всех оторвать ноги от пола. Сделала это и Феруза - друг Барабашки. К моему удивлению, стуки не прекратились! Но изменилось место их приложения. Теперь уже они раздавались из матраца кровати, на которой сидела Феруза. Я также присел на эту кровать. К еще большему удивлению, одновременно с глухими стуками я ощутил отчетливые, как бы кончиком незаточенного карандаша, точечные прикосновения изнутри матраца, на котором сидел, и так много раз. Уступил свое место Фоменко - все слышат глухие стуки из матраца, а он сообщает еще и о прикосновениях. Вновь занял свое место - то же самое. Под общий смех заглянул под кровать - убедиться, что там никого нет. В конце визита Фоменко задал Барабашке серию вопросов об исходе финального олимпийского матча по футболу, который должен был состояться через пять дней - 3 октября 1988 года. Ответы давались обычным способом: один стук - "да", два - "нет". Победа олимпийской сборной СССР по футболу и будущий счет матча были предсказаны точ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жду прочим, что касается стуков, то в отношении их большинство исследователей сосредоточились не на механизме их возникновения, а на содержании переговоров с Барабашкой при помощи стуков. Причем правильные ответы зачислялись в актив невидимки: значит, он существует, неправильные - в пассив: чепуха все это, нет никакого Барабашки! Будто затмение нашло на людей: они как бы приняли Барабашкину логику и стали рассуждать о Барабашке с большой буквы - как о персонаже, но не о барабашке как о явлении. Так на наших глазах с помощью средств массовой информации родился новый персонаж русской народной демонологии - Барабашка, ставший очередной приметой городского фолькло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се же загадка стуков, безотносительно от правильности или неправильности ответов, остается. Да пусть ответ хоть трижды неправилен, ведь не Барабашка же персонально их дает! С полтергейстными стуками и свидетели, и ученые встречаются вот уже сотни лет. Они проявлялись и задолго до того, как возникла такая категория людей, как ученые. Последним же пока не удалось сказать о природе и причинах стука почти ничего вразумительного. В случае же Барабашкиных стуков исследователи, надо признать, потерпели фиаско: с наскока такие проблемы не решаются. Была выдвинута одна-единственная гипотеза, ошибочность которой была показана еще полтораста лет назад: в таких случаях человек, в данном случае Феруза, якобы трещит или щелкает суставами стопы или пальцев ног, а пол лишь резонирует, усиливая звук. Но не ученые, а тележурналисты, оказавшиеся более наблюдательными, прояснили суть дела. И Горовацкий, и Возчиков немало лет проработали на Всесоюзном радио, что позволило им приобрести немалый опыт по части акустических эффектов. У съемочной группы, у многих участников фильма "Кто там?" не было сомнения относительно того, что стук шел не из ног Ферузы, а именно из толщи пола и что сокращения мышц ее ног не имели к стукам прямого отношения. Вот что в этой связи пишут Крушельницкий и Возчи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ло в том, что съемочная группа в первый же день заметила, как у Ферузы во время стуков сокращается одна из мышц ноги. И, конечно, прежде чем устраивать телешоу в общежитии, авторы передачи сообразили, что заметить это может кто-то еще. Поэтому телевизионщики не ограничились одним наблюдением, а постарались выяснить, что бы это значило. И обнаружилось, что непонятные стуки далеко не всегда совпадают с реакцией упомянутой мышцы. Более того, удалось записать такие стуки на улице около общежития, причем Феруза и ее подруги в это время находились в помещении. Если Шуринов (полагавший, что Феруза "умеет выбивать такой стук, сокращая большой палец правой стопы") ограничился пристальным разглядыванием тапочка Ферузы, то Возчикову пришлось взять ее подозрительную ногу в руки, исключив тем самым всякую возможность мошеннических пощелкиваний. Стуки же тем временем продолжались, обнаружив бесперспективность верс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ц истории я изложу словами Крушельницкого из статьи "Прощай, Барабашка", напечатанной в "Строительной газете" от 21 октября 1988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 этой истории мы рассказывали в номере от 30 сентября. И не только мы. Кроме газетчиков поработали журналисты радио и телевидения, и в результате малоизвестное до недавних пор общежитие быстро стало популярным. Это чувствовалось по участившимся звонкам и визитам в дом, где обитал невидимка. Сюда потянулись исследователи, ринулись любопытные. У общежития пахло сенсацией, а в нашей редакции не смолкал телефон. Застенчивые выясняли, что такое полтергейст, а решительные требовали дать им адрес общежития "по-хорошему". Любители экзотики норовили устроить экскурсию к нечистой силе, разочарованные в медицине собирались разузнать у Барабашки о нетрадиционных способах леч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являли инициативу и работники науки. В одном из отраслевых институтов спешно создали группу для изучения Барабашки. Подвижников не смутило даже полное незнакомство с историей этого очень старого вопроса, и они, не откладывая, отправились на ночь глядя в гости к невидим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быв на место, исследователи обнаружили запертую дверь и небольшую толпу у входа, тоже очень заинтересованную в возвращении хозяек. Тянулись томительные минуты ожидания, и ученые уже подумывали, как бы с помощью местного начальства проникнуть в запертую квартиру, чтобы тут же начать исследования. К счастью, девушки в конце концов обнаружились, но встретили такое количество гостей без энтузиазма. И даже разыграли их поначалу, отвечая стуками из квартиры на вопросы нетерпеливых визитеров. Зря они, конечно, шутили. С прессой (а среди гостей были и журналисты) не шутят. Вот и напросились на разгромную статью в одной из столичных газ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м не менее гости были приняты. Они знакомились с планировкой жилища, системами газо-и водоснабжения, а потом вели с Барабашкой содержательную научную беседу, выясняя, кому из девушек он больше всего симпатизирует. А в это время с лестничной клетки доносились голоса молодых, которые тоже рвались на встречу с "привидением". "Пусть он скажет, женюсь я в этом году или нет!" - требовал чей-то неокрепший басок. Работать в таких условиях было нелегко, и исследователи, убедившись, что действительно "кто-то стучит", вскоре отправились восвояс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девушки остались жить дальше. У них было еще немало самых разных встреч. Приходил "представитель приемной Марчука", хотя звонок в Академию наук этот факт не подтвердил. Звали в долю кооператоры... Ну, кто там жалуется на свои однообразные будни? Посмотреть бы на вас через месяц такой жизни. Что касается девушек, то они, по словам упомянутых исследователей, выглядели неваж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лизилась развязка. В конце концов кто-то из рассерженных гостей, недовольных, что их не пустили среди ночи, выбил в общежитии стекла. На следующий день у дома маячил милиционер, но это уже не спасло положения. Вскоре квартира опуст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исчезновением девчат отнюдь не исчезли слухи. Напротив, они продолжали множиться. В целом их можно свести к двум категориям: во всем виноват Барабашка и - во всем виноваты девушки: их называли аферистками и... колдуньями! Это в наш-то просвещенный век, да еще в столице...</w:t>
      </w:r>
    </w:p>
    <w:p>
      <w:pPr>
        <w:pStyle w:val="Style17"/>
        <w:ind w:left="0" w:right="0" w:firstLine="709"/>
        <w:rPr/>
      </w:pPr>
      <w:r>
        <w:rPr>
          <w:rFonts w:eastAsia="Courier New" w:cs="Courier New"/>
          <w:i/>
          <w:iCs/>
          <w:color w:val="auto"/>
          <w:sz w:val="20"/>
          <w:szCs w:val="20"/>
          <w:lang w:val="ru-RU" w:eastAsia="zxx" w:bidi="zxx"/>
        </w:rPr>
        <w:t>"Колдуны - главные враги народа и перестройки".</w:t>
      </w:r>
      <w:r>
        <w:rPr>
          <w:rFonts w:eastAsia="Courier New" w:cs="Courier New"/>
          <w:color w:val="auto"/>
          <w:sz w:val="20"/>
          <w:szCs w:val="20"/>
          <w:lang w:val="ru-RU" w:eastAsia="zxx" w:bidi="zxx"/>
        </w:rPr>
        <w:t xml:space="preserve"> На этом история с самими девчатами закончилась, ученые облегченно смолкли, а журналисты некоторое время еще продолжали обсуждать, почему вновь и вновь ускользают от нас такие необычные явления. Правда, ученые смолкли не все. Журналисту В. Н. Травину удалось разговорить заведующего лабораторией психотроники Отдела теоретических проблем Академии наук СССР В. Т. Исакова и опубликовать интервью с ним в виде вскоре ставшей знаменитой статьи "Доморощенная магия, или Похождения Барабашки", о которой я уже упоминал. В ней Виктор Трофимович излагает свое понимание причин и природы полтергей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считает, что есть три разновидности явления: спонтанный, индуцированный и провокационный полтергейст. В первом случае человек или группа людей самопроизвольно "впадают в особое психофизическое состояние, близкое к самогипнозу", в котором они неосознанно делают самые невероятные вещи, а придя в себя, удивляются тому, что произош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вокационный "полтергейст" - это самый натуральный, чистой воды обман, к которому прибегают морально нечистоплотные люди для достижения корыстных целей: "получения новой квартиры, желания произвести эффект на публику, вызвать испуг" и так далее, причем они выполняют свои трюки осознан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нас в данном случае наибольший интерес представляет второй, по Исакову, вид полтергейста - индуцированный: "Если в спонтанном полтергейсте все события происходят неосознанно, то в индуцированном это кому-то бывает нужно. Допустим, в семье или среди близких родственников возникает серьезный конфликт и пострадавшая сторона желает всем отомстить. Хотя это и необязательно должен быть член семьи. Им может быть и сосед, и знакомый, и сослуживец... Условно мы его назвали "скрытым лицом". Но оно, как правило, не обладает способностью вызвать в доме тарарам, то есть то, что мы называем полтергейстом. В таком случае оно вынуждено обратиться за помощью к "колду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же представляет собой этот "колдун"? - спрашивает Травин и получает в ответ: "Это так называемые в народе "бабка" или "дед", обладающие уникальными способностями гипноза. Вот они и могут сделать все, что пожелает "заказчик". Ведь всем известно, что практически в каждой деревне такие люди е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ходе дальнейшей беседы журналиста с учеными последний сделал еще более сенсационное заявл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ожет ли "колдун", - спрашивает Исакова Травин, - сам присутствовать в квартире при полтер, гейс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Может, - отвечает ученый. - При этом он остается совершенно... незамеченны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 Эксперименты в лабораторных условиях подтвердили возможность загипнотизировать людей так, чтобы они не воспринимали постороннего, то есть "выключать" его из их сознания, сделать его, условно говоря, "человеком-невидим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ее Виктор Трофимович подробно разъясняет, как "невидимка" творит полтергейс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Если в доме находится "колдун", которого окружающие не воспринимают, вряд ли надо объяснять, почему в квартире слышны чьи-то шаги, незнакомый голос, почему возгорается мебель, каким образом падают предметы, записки с угрозами или требованием заплатить энную сумму денег, почему вдруг с потолка льется в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роде бы на первый взгляд убедительно, но только вот одна незадача: немногочисленные, правда, фото-, кино-и телесъемки полтергейста в действии, сделанные как у нас, так и за рубежом, показали, что предметы падают, покачиваются или раскачиваются, а то и летают по воздуху явно сами по себе, никто невидимый их не несет и не швыряет. Аппаратура, к несчастью для автора "колдовской" гипотезы, ни словесному, ни бессловесному гипнозу не подвласт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о подобных тонкостях читатели не знали. А авторитет Академии наук, под сенью которой шла беседа журналиста с ученым, вс&amp;гца был достаточно высок. Поэтому версия о колдовском происхождении полтергейста была мгновенно воспринята особо склонными к тому людьми - для них она стала как бы родной. Травин был буквально атахован десятками телефонных звонков в день, лавиной писем, посетителями, которые доказывали, что страдают именно от такого колдовства. При этом все они упорно не замечали, что в той статье слово "колдун" было взято в кавыч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тиск читателей был настолько силен, что Травин призвал на помощь меня. Так в моих руках оказалась пачка писем. Стал разбираться. Одно из них, от 4 февраля 1989 года, написал человек - назовем его Сидоровым (фамилии всех участников этой истории по понятным причинам изменены), - живший в одном из городов Подмосковья. Письмо было адресовано прокурору этого города, копия - главному редактору газеты "Московский комсомолец": "Мне нужна помощь. Это как бы само собой. Нужно погасить в стране нарастающее колдовство, от которого страдают люди, затем уничтожить колдунов как главных врагов народа и перестрой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не Барабашка. Это хищное зверье с черной дурной завистью, ненавистью. Их голыми руками не прощупаешь. Нужен строгий закон, без пощады карающий 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ошу сообщить результат разбора материал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шлось разбираться. Много часов я провел в беседах с автором письма, которого, по его словам, вот уже сорок лет изводит колдовством соседка, назовем ее Ивановой, что крайне пагубно действует на здоровье Сидорова и его близких. Осенью 1988 года стало особенно плохо. К тому же, выкорчевывая 8 октября на своем участке старое дерево, Сидоров обнаружил под корнями "колдовской клад" и расценил находку так: "Замысел в кладе: подорвать здоровье людей и уничтожить". Подозрение, естественно, пало на сосед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х отношения и в самом деле были до крайности обострены, что подтвердил разговор Ивановой с Сидоровым 21 ноября, который состоялся по инициативе последнего. Весьма примечательна приводимая Сидоровым такая фраза "колдуньи": "Если бы я могла колдовать, ты бы у меня ходил вверх ногами!" Но в заявлении на имя начальника городской милиции от 9 декабря Сидоров приводит не это, а другие ее высказывания. Он пишет, что имеются явные признаки "совершения колдовских действий" в его адрес, в чем подозревается соседка Иванова, которая в беседе с ним 21 ноября в присутствии гражданки Петровой призналась в своих злодеяниях: "Ее последние слова: "Колдовала и буду колдовать. Что ты мне сделаешь?! Свидетелей у тебя нет! Ты на моем пути стоишь сорок лет". Сказав это, она стала меня выгонять. Прошу направить вашего работника, сведущего в данных ситуациях". В конце - приписка заявителя, что в последнее время он трижды обращался к священнослужителям, которые "колдовство подтверждаю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чем только милиции не приходится сталкиваться, вплоть до полтергейстов и колдовства! Однако же она с честью вышла из положения, сообщив заявителю письменно, что "гражданка Иванова вызывалась в городской отдел внутренних дел, где была предупреждена о недопустимости недостойного поведения в быту", и что она 23 декабря "дала письменную расписку с обязательством не беспокоить Вас и Вашу семью". Таким образом милиция как бы провела колдовство по графе "недостойное поведение в быту". Так ведь не на работе 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дел я и расписку. Она выглядит так: "Я, Иванова Марфа Петровна, обещаю Сидорову И. И. не делать плохого и не беспокоить". Так если б и впрямь колдовала, не собственноручно же в том признава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бы то ни было, все это нисколько не успокоило Сидорова. 4 февраля 1989 года он обращается с заявлением к прокурору города и одновременно - в "Московский комсомолец". Заявитель пишет прокурору, в частности, следующ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раскопки клада лопнуло мое терпение. Народ мучается, болеет и даже умирает, остаются калеки, и никому нет дела. Решил первоначально самостоятельно пойти на переговоры с Ивановой, которые состоялись 21 ноября. После переговоров было обращение в городской отдел внутренних дел. Теперь обращаюсь к Вам. Этот вопрос нужно, и как можно скорее, решить в масштабе стра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прокурор, понятное дело, не торопился решать столь деликатный вопрос даже в масштабах вверенного ему города. Спустя месяц Сидоров вновь напоминает прокурору о себе. На этот раз он делает упор на сообщения средств массовой информации, в которых утверждается, что колдовство существует: например, один из священнослужителей рассказал ему, что несколько лет тому назад в Испании состоялся конгресс колдунов и ведьм: "Решали, как проникнуть в Россию". Особое место в этом своего рода обзоре высказываний прессы о колдовстве занимают материалы, связанные с "колдовской" версией полтергейста, предложенной дважды героем - статьи "Доморощенная магия" и телефильма "Кто там?" - В. Т. Исаковым. Сидорова особо заинтересовали, как он мне признался, упомянутые в той статье "дед" и "бабка" с их уникальными гипнотическими и иными способностями; эти люди, утверждалось в статье, могут сделать все, что пожелает "заказчик". Сидоров сообразил, что в таком случае они могут его "расколдовать", и принялся за поиски, которые оказались успешными: "деды" и "бабки" подтверждали, что он страдает от наведенного колдовства, о чем Сидоров и сообщал прокурору. О том, что ни "деды", ни "бабки" ему не смогли помочь, он признался только м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овременно со вторым заявлением на имя прокурора Сидоров вновь обратился к главному редактору "Московского комсомольца": "Прокуратура и милиция города странно медлят с разбором этого вопроса. Прошу Вас, пожалуйста, сделайте через печать хоть какой-то сдвиг в положительную сторо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м ближе я знакомился с Сидоровым, тем лучше понимал, что "сдвиг в положительную сторону" должен произойти прежде всего в его сознании. Нет, сам он отнюдь не был, как говорится, со сдвигом, а испытываемые им совместно с его домашними недомогания оказались вполне реальными, но колдовство не имело к ним никакого отношения - тому была более прозаическая причина, на которой вряд ли стоит подробно останавливаться: просто дом располагался в явно геопатогенной зоне. Скорее всего, и "колдунья"-соседка страдала по той же причине, но ее отношения с Сидоровым не позволили мне в том убеди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геопатогенных зонах Сидоров не знал, о возможности же колдовства был наслышан давно. Статья "Доморощенная магия" лишь подтвердила, что его поиски идут в правильном направлении; она давала почти законное право обратиться в прокуратуру с жалобой на "колдовские действия" соседки. Мои доводы относительно того, что она тут ни при чем, абсолютно не воспринимались: ведь возможность колдовства, возражал Сидоров, подтвердил ученый из Академии нау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казать свою правоту мне удалось благодаря одному печальному обстоятельству: соседка-"колдунья" отошла в мир иной. А недомогания-то остались. На мой вопрос, кто же теперь колдует, Сидоров отмалчивался, думал. И, решив бросить все свои силы на борьбу с геопатогенной зоной, на которой стоял его дом, попросил моего в том содействия. Но это уже совсем другая история.</w:t>
      </w:r>
    </w:p>
    <w:p>
      <w:pPr>
        <w:pStyle w:val="Style17"/>
        <w:ind w:left="0" w:right="0" w:firstLine="709"/>
        <w:rPr/>
      </w:pPr>
      <w:r>
        <w:rPr>
          <w:rFonts w:eastAsia="Courier New" w:cs="Courier New"/>
          <w:i/>
          <w:iCs/>
          <w:color w:val="auto"/>
          <w:sz w:val="20"/>
          <w:szCs w:val="20"/>
          <w:lang w:val="ru-RU" w:eastAsia="zxx" w:bidi="zxx"/>
        </w:rPr>
        <w:t>Тедвортский барабанщик.</w:t>
      </w:r>
      <w:r>
        <w:rPr>
          <w:rFonts w:eastAsia="Courier New" w:cs="Courier New"/>
          <w:color w:val="auto"/>
          <w:sz w:val="20"/>
          <w:szCs w:val="20"/>
          <w:lang w:val="ru-RU" w:eastAsia="zxx" w:bidi="zxx"/>
        </w:rPr>
        <w:t xml:space="preserve"> Ровно триста двадцать пять лет тому назад в Англии началась вспышка полтергейста, удивительно похожая на ту, что произошла в Лихоборах, включая и многие сопутствующие обстоятельства, вплоть до обвинения в колдовстве. Среди исследователей феномена этот случай известен под названием тедвортского барабанщи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годня нельзя сказать, будет ли человечество через триста двадцать пять лет помнить имена ученых, принимавших участие в расследовании случая с нашим Барабашкой. Но вот имена некоторых из тех, кто изучал или обсуждал то, что тогда произошло в Тедворте, до сих пор пользуются почетом и уважением во всем мире. Это прежде всего Джозеф Гленвиль, а также философ Генри Мор и физик Роберт Бойль, открывший, совместно с Мариоттом, закон, ныне известный каждому школьни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дающийся английский философ Джозеф Гленвиль (1636-1680) прожил мало, всего сорок четыре года, но успел написать и издать книги, стать членом Королевского общества, в которое входили виднейшие ученые Англии, и капелланом короля Карла II. Уже простое перечисление его главных трудов говорит о многом: "Тщета догматизма или уверенности в наших суждениях" (1661), "Научный скептицизм или сознание в незнании - путь к науке" (1665), "Несколько философических рассуждений о существовании колдуний и колдовства" (1668) и, наконец, посмертное издание - "Побежденное садцукейство, или Полное и наглядное доказательство существования привидений, духов и чародейства" (1681). В его трудах не всем все всегда нравилось. В чем только он не обвинялся в первом томе "Философской энциклопедии", вышедшем в 1960 году в Москве: он-де защищал грубые суеверия, подверг критике понятие причинности, доказывал ограниченность научного познания - и прочее, и прочее. А ведь Гленвиль, по сути, является основоположником современных парапсихологических исследований. Недаром на него так ополчилась "Философская энциклопед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на него осерчала не только она. Еще ранее стали негодовать биографы - за "невероятное сочетание высших умственных дарований с самыми унизительными суевериями". Позволительно спросить: как же ученый дошел до жизни та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се дело в том, что за несколько лет до издания "Рассуждений" о колдуньях и колдовстве Гленвиль стал очевидцем полтергейстных проявлений! Произошло это в самом начале 1663 года. Рассказ о том случае он поместил в "Рассуждениях" под названием "Тедвортский демон, или Напасти в доме господина Момпессона, причиненные чародейством". Позднее решил дополнить свои наблюдения из области неведомого описаниями, сделанными другими. Так родилась его знаменитая книга "Побежденное саддукейст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енвилю удалось собрать вокруг себя группу единомышленников, среди которых были Роберт Бойль и Генри Мор. Они регулярно встречалисьдля сбора и обсуждения сообщений о современных им беспокойных домах, появлении привидений, вспышках полтергейста. Наиболее интересные проверялись с выездом на место. Случай Тедвортского барабанщика подробно разбирался ими в 1666 го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ой главный труд - "Побежденное саддукейство" - Гленвиль не успел издать. Его кончина была тому помехой. Но друзья и единомышленники на следующий год опубликовали ее в Лондоне. Она выдержала несколько изданий, последнее - факсимильное - вышло в 1966 году в СШ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енвиль был смелый человек, независимых суждений, но понимал, что издание "Философических рассуждений" и "Побежденного саддукейства" крепко ударит по его репутации. Предвидя это, он объясняет причины, по которым решил выступить с открытым забралом. Причины - факты, которые он считал неоспоримыми: "А так как я знал заранее, что нет такого доказательства, которое могло бы преодолеть предубеждения этих людей относительно некоторых фактов, то знаю, что должен подвергнуться самым тяжким порицаниям; все это я имею в виду и готов вынести. Но ни один человек не захочет подвергнуть себя этому попусту, так и я. Были причины, по которым я решился на это. Вот о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и-то самые "некоторые факты" Гленвиль и излагает в "Побежденном саддукействе". Там он подробно описывает восемь случаев колдовства (основываясь на материалах судебных процессов), тринадцать - явления призраков и привидений и, главное, столько же случаев беспокойных домов и вспышек полтергейста, в том числе и знаменитого тедвортского демо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заметил в 1895 году русский исследователь этих феноменов А. Н. Аксаков, в собранных и осмысленных фактах Гленвиль "увидел наглядное и реальное доказательство возможности необычных явлений" и вместе с тем - новое доказательство "тщеты научного догматизма". Но поскольку факты остались и останутся фактами, то, считает Аксаков, время для обеления Гленвиля уже пришло. С тех пор, как написаны эти слова, прошло свыше ста лет, и становится все более и более очевидным, что то время все еще вперед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что же собой представляет знаменитый случай тедвортского барабанщика, соприкосновение с которым так повлияло на Гленвиля, что отразилось и на его посмертной репутации? Едва начавшись, тедвортские события стали известны по всей Англии и даже привлекли внимание короля. Однако слава, выпавшая на долю английского собрата российского Барабашки, объяснялась другими причинами. В отличие от России времен перестройки и гласности добрая старая Англия того времени инстинктивно чуралась эпохи перемен. За пять лет как до, так и после начала тедвортской вспышки в Англии было отмечено всего пять случаев полтергейста. За столько же лет до и после случая с Барабашкой в России вспышек активности феномена наблюдалось по крайней мере на порядок больше, если судить по моему личному опыту встреч с явлением и сообщениям средств массовой информации за этот период. Англичане же в начале второй половины семнадцатого века отнюдь не были избалованы вниманием полтергейста. К тому же тедвортский барабанщик иногда выделывал такое, что Барабашке и не снилось, причем все это происходило в доме официального лица, известного и уважаемого в городе челове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едения об этом случае сохранились и дошли до нашего времени благодаря Гленвилю. Позже английские исследователи нашли дополнительные материалы, которые подтвердили, а также дополнили и несколько уточнили факты, собранные знаменитым философом. Одно из уточнений касается времени начала и окончания вспышки. Согласно Гленвилю, происшествия имели место с апреля 1661 по январь 1663 года. В действительности же события, запустившие тедвортский полтергейст, произошли в марте 1662 года, сама же вспышка началась месяц спустя. Она продолжалась, с некоторыми перерывами, по крайней мере год. Во всяком случае, феномен проявлял активность еще 15 апреля 1663 года. Имеются сведения о его рецидиве в конце того же года, с весьма диковинными проявлениями, содержание и особенности которых остались неизвест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ное действующее лицо этой истории - мировой судья Джон Момпессон из города Тедворта, графство Уилтшир. О нем сохранилось мало сведений. Его семья была достаточно известна, имела обширные связи и пользовалась хорошей репутацией. В 1638 году будущий судья окончил колледж, так что к началу вспышки знаменитого полтергейста ему исполнилось тридцать восемь лет. К тому времени он был женат и жил в собственном, весьма добротном и удобном двухэтажном доме с женой, несколькими детьми, матерью и, разумеется. Слугами. Дата смерти его неизвестна. По крайней мере, в 1690 году он еще был жив и, несмотря на обрушившиеся на него напасти, пересуды, сплетни и подозрения, "не страдал от меланхолии и не отличался высокомер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началось с того, что Момпессон в середине марта 1662 года выехал по служебным делам в соседний город Лудгаршалл. Там он, остановившись в доме местного судебного пристава, услышал барабанный бой и поинтересовался его причиной. Пристав сообщил, что вот уже несколько дней горожан беспокоит какой-то праздношатающийся барабанщик, призывающий барабанным боем подавать ему милостыню. Момпессон распорядился привести попрошайку. Им оказался отставной солдат Уильям Друри, бывший барабанщик, промышлявший попрошайничеством, на что, утверждал он, имеет письменное разрешение. Судья спросил паспорт и то самое разрешение, признал их фальшивыми и конфисковал у Друри самое ценное, что тот имел, - барабан, а самого Друри приказал доставить к мировому судье. Но бродяжка сознался в обмане и стал слезно просить вернуть ему главное средство пропитания - барабан. Однако судья был непреклонен: барабан Друри получит обратно лишь при условии, если полковник Эйлиф, чьим барабанщиком называл себя бродяжка, даст о нем хороший отзыв. Барабан оставили у судебного пристава, а барабанщика - под надзором полицейского, который, видимо, поддался мольбам бродяжки и отпустил 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рно в середине апреля 1662 года Момпессон выехал по служебным делам в Лондон, но незадолго до этого судебный пристав, согласно распоряжению судьи, переслал конфискованный барабан ему на дом. По возвращении Момпессона 4 мая жена рассказала, что ночью их страшно напугали воры, которые столь громко стучали, что едва не разнесли весь дом. Очень скоро судья убедился, что жена если что и преувеличила, то лишь свои страх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прошло и трех суток, как ночью вновь возобновились звуки, недавно так встревожившие его домочадцев, - казалось, кто-то шумно ломится в дом! Раздавались очень громкие стуки в двери дома и вне его. Судья оставил постель и, взяв пару пистолетов, пошел на разведку. Он открыл дверь, в которую стучали особенно сильно, однако за ней никого не было. Тут же услышал стуки в другую дверь, открыл и ее, обошел весь дом и вокруг него, но никого и ничего подозрительного не заметил. Между тем звуки не смолкали, но теперь слышались глухие удары и какой-то странный шум. Когда же Момпессон вновь оказался в постели, уже на крыше дома раздались звуки как бы топания и барабанного боя. Они продолжались довольно-таки долго, но постепенно стихли. В последующие дни стуки и барабанный бой громкими ударами и частой дробью раздавались не раз и продолжались по пять ночей подряд с перерывом на трое суток, как бы для отдыха невидимого барабанщика. Звуки раздавались вне дома, из его наружных стен, более чем наполовину обшитых досками. Они всегда начинались только тогда, когда семья ложилась спать, будь то рано или поздно. Так продолжалось примерно месяц.</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звуки "вошли" в дом и стали раздаваться в комнате, где хранился конфискованный барабан. Они возникали четыре-пять раз в неделю, спустя полчаса после того, как все уже были в постели, и продолжались почти два часа. Все начиналось с того, что слышались звуки как бы проносившегося над домом вихря, потом слышался барабанный бой, как при снятии караула. В той комнате странности длились два месяца, и судья специально ночевал в ней, чтобы самолично все видеть и слышать. В начале ночи шум был очень громок, но по прошествии двух часов постепенно затих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рно с середины июля необычные звуки стали слышаться и в других комнатах дома, к тому же к старым прибавились новые: казалось, сыплется на пол горох, кто-то пилит по дереву, проносится табун лошад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том наступил трехнедельный покой - как бы для того, чтобы жена Момпессона успешно разрешилась от бремени и успела оправиться после родов. Вслед за этим любезным, как выразился Гленвиль, перерывом бесовство, как бы наверстывая упущенное, разразилось со страшной силой и принялось мучить и преследовать младших дочерей судьи, что началось с сентября. В детских кроватках, в присутствии домочадцев и посторонних лиц, раздавались столь мощные удары, что люди дивились, как они не разлетались в щепы. Если же к ним прикладывали руки, удары замолкали, но кровати начинали трястись с бешеной силой. Целый час подряд стуками выбивало, как на барабане, разные военные мелодии - "зорю", "круглоголового" и другие армейские сигналы, не хуже полкового барабанщика. Потом под матрацами начиналось царапанье, будто железными когтями. Все это выгоняло детей из постелей, сопровождало из комнаты в комнату и первое время упорно преследовало только 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оме была светелка, где пока ничего необычного не наблюдалось, туда и перевели детей. Средь бела дня их уложили спать, но не тут-то было: едва они очутились в постели, как все началось внов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тром 5 ноября, когда шум в комнате с детьми стал особенно сильным, слуге показалось, что лежавшие там две доски задвигались, и он произнес вслух: "Дай мне эту доску". Одна из них вдруг сама собой приблизилась к нему на ярд. Ободренный успехом, он сказал: "Этого мало, пусть она придвинется так, чтобы я смог взять ее в руки", - и доска приблизилась почти к самым его ногам. Так она по его требованию двигалась туда-сюда раз двадцать, пока судья не пресек столь непозволительную вольность. Все это было днем и на глазах множества собравшихся. Наутро в той комнате чувствовался очень едкий запах се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чером же в дом судьи пришел пастор Крэг с подкреплением в лице соседей. Священник и домочадцы "нехорошего" дома, преклонив колена у постели детей, где стуки выбивались особенно громко, стали молиться. На это время стуки оставили детей и перешли в светелку, но немедленно возвратились на прежнее место, едва закончилась молитва. И тут произошло поистине чудо: на глазах у всех пошли гулять стулья, и все, что могло двигаться, тут же пришло в движение. У детей сорвало с ног и перебросило через головы башмаки. Одновременно брус, вырванный из кровати, был запущен прямо в священника и задел его по ноге, но мягко, будто клок шерсти. Все удивились, когда пущенный со страшной силой брус остановился точно там же, где упал, ни на волос не сдвинувшись с ме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метив, что преследованиям в основном подвергаются младшие дочери, судья перевел их в дом соседа, а старшую, лет десяти, поместил в своей комнате, где уже с месяц было спокойно. Но как только девочка легла спать, все возобновилось. Барабанный бой и разные другие звуки раздавались три недели. При этом заметили, что если выстукивать или попросить исполнить какой-либо мотив, он с ходу и в точности воспроизводился барабанным боем. Однако по случаю приезда гостей в тот дом, где временно жили младшие дочери, их пришлось оттуда забрать и поместить в гостиной, где раньше было спокойно, но преследования настигли детей и там: на этот раз их только дергало за волосы и ночное бель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ременами, правда, раздавались столь громкие удары, что их было слышно даже в поле - на значительном расстоянии от дома, а некоторые соседи, жившие в миле от судьи, просыпались от страшного грохота. В самом же доме слуг иногда что-то приподнимало и опускало вместе с кроватями, но как-то уж слишком осторожно. Иной раз им на ноги ложилось что-то очень-очень тяжел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декабря 1662 года барабанный бой раздавался редко, а однажды послышался звук, похожий на звяканье монет. Предположили, что он был следствием разговора матери судьи с соседом, который накануне рассказывал о феях, приносящих в дом деньги. На это мать ответила, что было бы неплохо, чтобы и им принесли денег в виде компенсации за свалившиеся напасти. А на следующий вечер соблазнительный звон монет раздавался уже по всему дому. Самих же монет, однако, не обнаруж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тех пор громкость звуков уменьшилась, а преследования преобразовались в шутовские и менее беспокойные проделки. С начала января 1663 года это, прежде чем войти в дом, нередко гудело в камине. А однажды вечером появились огоньки. Один из них, голубоватый и мерцающий, проник в комнату судьи, вызывая как бы одеревенелость в глазах. Как только огонек исчез, послышались шаги, будто кто босой поднимался по лестнице. Пять-шесть рая огоньки возникали и в детской, где, по словам служанок, двери открывались и закрывались сами собой раз десять. Когда они открывались, возникал шум, причем такой, будто в комнату вошло человек шесть. Было слышно, как некоторые из них невидимо перемещались по комнате, а одежды других шуршали, как шелков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езапно свалившиеся напасти Момпессон и его друзья почти с самого начала приписывали тайным козням барабанщика Уильяма Друри, который сумел заручиться поддержкой нечистой силы. И вот как-то раз, когда вечером в доме собралось особенно много желающих послушать стуки и они начались, один из гостей произнес: "Сатана! Если тебя наслал барабанщик, стукни три раза". В ответ раздались три отчетливых удара, и наступила тишина. Тот же человек трижды стукнул рукой, ожидая, что, как обычно, в ответ последуют три стука, но их все не было. Желая еще раз убедиться, что его правильно поняли, он несколько изменил задание и попросил, в подтверждение того, что напасти насланы Уильямом Друри, стукнуть не три, а пять раз, а затем замолкнуть до утра, что и было исполне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асти все продолжали удивлять обитателей дома и посетителей своим неистощимым разнообразием: громкие крики "ведьма!", "ведьма!"; барабанный бой в воздухе посреди комнаты, когда ничего не было видно; внезапный сильный жар в нетопленой комнате в холодное время года. Видели даже поднятый в воздух барабан, при этом он издавал громкие бухающие звуки. Содержимое ночных горшков нередко обнаруживалось в кроватях. А однажды одна из задних ног лошади самого Момпессона оказалась столь крепко затиснутой в ее рот, что несколько человек с трудом вытащили ее с помощью рычага. Слышалось царапанье и пыхтенье, чувствовался неприятный цветочный запах - в самый разгар холодной и на редкость суровой зимы. Библия матери судьи как-то была найдена в золе, она лежала страницами вниз. Момпессон, подняв ее, заметил, что книга была раскрыта на третьей главе Евангелия от Марка, где упоминается сам Вельзеву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января - начале февраля 1663 года "нехороший" дом посетил Гленвиль. Вот что он там наблюдал: "При мне это досаждало детям как раз в то время, когда они ложились спать... Поднимаясь по лестнице, я слышал какое-то странное поскребывание, а когда мы вошли в комнату, заметил, что это было как раз позади валика, подкладываемого под подушки детской кровати... Царапанье было такое сильное, какое только возможно сделать длинными когтями... В кровати лежали две маленькие скромные девочки, примерно семи и одиннадцати лет. Я видел их ручки, лежавшие поверх одеял, так что они никак не могли издавать звуки, которые слышались за их головами. Так как мне сказали, что он может подражать всякого рода звукам, то я, ради опыта, попробовал поцарапать несколько раз по простыне - пять, семь, десять раз подряд, - и все это было воспроизведено с остановкой после каждого повтора. Я осматривал под кроватью и позади, поднимал одеяла и простыни, ощупывал валик, обстукивал стену за кроватью - словом, я проделал все возможное, чтобы только убедиться, не было ли тут какой-нибудь проделки или естественной причины; то же самое сделал и мой коллега, но мы ничего не могли обнаружить... После царапанья, которое продолжалось около получаса или более, это перешло в середину постели, под детей, и тут стало пыхтеть очень громко, подобно запыхавшейся собаке. Я положил руку на это место и почувствовал, что постель приподнимается к моей руке, как если бы кто-нибудь изнутри подталкивал ее... Это пыхтение было до того сильно, что производило весьма заметное сотрясение комнаты и окон... В то время, как слышалось пыхтение, я случайно увидел, что в холщовом мешке, висевшем у другой кровати, как будто что-то шевелится. Думая, что это крыса или мышь, я схватил мешок одной рукой за верхний конец, а другой прощупал его сверху донизу, но ровно ничего не нашел. Поблизости никто не стоял, так что шевелить мешок было некому, да если бы и было кому, то, во всяком случае, никто не мог бы произвести именно такого рода движение, которое, казалось, происходило изнутри, как бы от шевеления какого-нибудь живого сущес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завершении исследования Гленвиль пришел к таким выводам: "Я вполне убедился, убежден и поныне, что эти звуки - дело какого-либо демона или духа... тут было нечто необычайное, нечто такое, что у нас принято называть сверхъестественным". Он уехал, сетуя на то, что собственная его лошадь заболела на обратном пути и через несколько дней п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барабанщика Уильяма Друри, похоже, подвел длинный язык. Он с марта 1662 года был на свободе, но попался на воровстве и с конца ноября или начала декабря 1662 года сидел в тюрьме. Там его как-то навестил земляк. Барабанщик поинтересовался, какие новости на воле, но знакомый ответил, что там вроде бы все по-старо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так, - переспросил Друри, - а разве ты не слышал о барабанном бое в доме одного джентльмена, который живет в Тедвор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у, об этом-то все говорят", - ответил посетите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моя работа, - неожиданно признался заключенный, - и я не оставлю его в покое до тех пор, пока он не заплатит за конфискованный бараба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емляк бродяжки конечно же поделился новостью с друзьями и знакомыми. Так признание Друри достигло ушей судьи, который уже давно сжег барабан в чистом поле, надеясь заодно избавиться и от дьявола, но не тут-то было, и Момпессон принялся за того, кто, по собственному признанию, все это напустил. Прежде всего судья навел о нем справки, подтвердившие его наихудшие опасения: бродяжка много болтал о каких-то книгах, будто бы полученных от некоего старика, слывшего за чародея. (В истории многое повторяется. Так, тот самый Сидоров, который подозревал соседку в колдовстве, нашел-таки некоего "деда", и тот 21 февраля 1989 года подтвердил ему, что так оно и было, добавив при этом: "Кажется, у соседки есть какая-то черная книга. Вот она и болтает по ней". Сидоров уточняет: "Можно верить. Она мужа своего загнала в петлю. Он повесился. Так говорили мне об этом".) Друри четыре года служит в армии Кромвеля, но, вернувщись к мирной жизни, нигде не работал, а ходил по деревням: показывал фокусы, демонстрировал ловкость рук, прыгал через обручи, в общем, жил, как говорится, в свое удовольствие, благо возраст, похоже, позволял. Однако попался на краже поросят. К тому же теперь ему предстояло сразиться со своим главным обидчиком - судьей, который достаточно серьезно воспринял столь опрометчивое признание заключенного. "Если его слова будут доказаны, - писал Момпессон, - они обернутся для него самыми тяжкими последстви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Друри сидел в тюрьме другого города и к тому же обвинялся по статье о воровстве, что создавало для Момпессона некоторые трудности в привлечении того еще и к ответственности за предполагаемое колдовство. В начале апреля 1663 года суд приговорил барабанщика, как вора и бродягу, к ссылке. 10 апреля 1663 года его, вместе с другими заключенными, погрузили на баржу для доставки на судно, следующее в Бристоль. Однако Друри ухитрился освободиться от оков, прыгнуть за борт и доплыть до берега, но, прежде чем прибыть на место постоянного жительства - а оно у него все-таки было и располагалось в том же графстве Уилтшир, - он как-то исхитрился купить новый барабан. К несчастью для бродяги, в это же время поблизости оказался Момпессон. Услышав о возвращении Друри, судья тут же распорядился арестовать 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мпессон возбудил против Друри уголовное дело по статье 12 Закона о колдовстве, принятого в 1604 году. По ней привлекались подозреваемые в этом черном деле. Суд состоялся быстро - в середине апреля 1663 года. Большое жюри склонялось к признанию Друри виновным в колдовстве, поскольку вынесло решение предать его суду, малое же, то есть собственно суд, вынесло, правда не без некоторых трудностей, оправдательный приговор, признав участие подсудимого в свалившихся на дом Момпессона напастях недоказанным. Однако сам факт необыкновенных явлений был удостоверен на суде рядом свидетелей, которые дали показания под присягой, что видели и слышали следующее: "Движение кресел, стульев и других предметов без всякого к ним прикосновения, звуки барабанного боя в воздухе, над домом, в светлые ночи, без видимого в том участия кого бы то ни было, сотрясение пола и самых массивных частей дома в совершенно тихие ночи и много других вещей того же характе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дальнейшей судьбе барабанщика история умалчивает, о Тедвортском же барабанщике люди помнят до сих по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бы то ни было, но судебный процесс вывел тедвортского барабанщика на новый виток популярности. Многие приезжали в Тедворт специально в надежде лично засвидетельствовать необычное. Некоторые возвращались удовлетворенными, другие нет. Даже король направил к Момпессону двух придворных, лорда Фелмута и лорда Честерфилда. Но члены этой высочайшей комиссии сделали типичную при подобных проверках, однако роковую для репутации судьи ошибку: они пробыли в "нехорошем" доме недолго, лишь один вечер, а он, к несчастью, оказался на редкость спокойным. Это позволило членам комиссии доложить королю, что они "не видели и не слышали ничего необычн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енвиль отлично понимал ошибочность отрицательного заключения лордов: "Не надо забывать, что деления происходили не постоянно, а с перерывами, иногда на несколько дней, а то и недель, так что затишье во время пребывания придворных могло быть случайным". Он сравнивает логику лордов с умозаключением одного испанца, который, пробыв в Англии шесть недель при пасмурной погоде, пришел к рыводу, что в той стране вообще нет солнц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м не менее многие с торжеством восприняли вывод комиссии как полное опровержение фактов. Среди них были и злостные скептики, и те, кому так и не удалось соприкоснуться с необычным во время посещения дома судьи - ведь полтергейсту действительно свойственно протекать с перерывами, когда бы он ни пакостил - во времена Гленвиля или в наши дни. Скептики же, естественно, во всем усматривали обман. Если бы это было действительно так, то какой интерес мог бы в том иметь Момпессон? Никакого, отвечает Гленвиль и поясняет: "От напастей страдало его доброе имя, его состояние, дела и общее спокойствие семьи. Не признающие духов и чародейства считали его обманщиком. Многие другие в выпавших на долю судьи злоключениях видели Божью кару за какое-то особо дурное или нечестивое деяние. Таким образом его имя постоянно подвергалось всяческим пересудам, недвижимость, имущество и состояние в целом страдали от постоянного наплыва толп любопытных, от неизбежного отвлечения от собственных дел, от страха, наводимого всем этим на слуг, из-за чего он с трудом находил соглашавшихся служить в его доме. Если же к этому добавить вечно тревожное состояние семьи, преследования детей - их запугивание, подкидывания, нарушения сна и покоя во всем доме, то мало разумного в предположении, что весь этот якобы обман подстроил Момпессон, который сам же более, чем кто-либо, и пострад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тому же, считает Гленвиль, во всей этой истории засвидетельствованы проявления, которые уж никак нельзя подделать или объяснить обманом: "Самопроизвольное движение досок и стульев; барабанный бой посреди комнаты и в воздухе, когда не было видно ничего стучащего; внезапный сильный жар в нетопленой комнате суровой зимой; царапание и пыхтение, сильные стуки в кроватях и их сотрясение без всякой очевидной причи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какими примечательными и столь современно звучащими словами философ завершает свой рассказ о тедвортском барабанщике: "Факты эти настолько необычайны, что нельзя не признать в них действия какого-то невидимого необыкновенного деятеля, а потому и доказательства существования духов, иногда столь заметно вмешивающихся в наши дела. Кажется, это доказано достаточно ясно, ибо все происходило не в невежественный век, не среди дикарей, и свидетелями были не два и не три человека, не душевнобольные и не суеверные, да и рассказывали они не корысти или интереса ради. Случившееся не было делом ни одного дня, ни одной-единственной ночи или мимолетным явлением привидения. Напротив, это происходило вблизи и недавно, гласно и часто, длилось свыше года, было засвидетельствовано массой компетентных, свободных от предрассудков людей и, наконец, возымело место в веке пытливом, неверующем! Сказанного, кажется, достаточно, чтобы мог убедиться каждый некичливый, толковый у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либо кичливых, бестолковых умов оказалось больше, либо уж такова сама природа человека, но страсти, вызванные чудесами в доме судьи, продолжали бушевать и после того, как исчезли вызвавшие их причины, то есть будоражащие воображение необыкновенные проявления полтергейста. Прошло десять лет после начала событий, и молва стала приписывать их обману, будто бы в конце концов обнаруженному и признанному самим Момпессоном. 9 ноября 1672 года судья в письме к Гленвилю дал четкую оценку распространившимся слухам: "Доктор Пирс, с которым я случайно встретился у сэра Роберта Баттона, передал мне содержание Вашего разговора с лордом Р. относительно бывших у меня беспокойств и преследований. Ввиду занятости ограничусь, со своей стороны, несколькими фраз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следнее время мне очень часто задают вопрос: правда ли, будто я уже сознался Его Величеству или вообще кому-то, что вся моя история объяснилась простым обманом? На то я даю и буду давать всегда, до последнего дня моей жизни, один ответ: что я налгал бы на самого себя и нарушил бы свою присягу, .если бы признал обман там, где его не было и, по моему разумению, не могло быть, как я показывал это на суде, вместе с местным пастором и двумя другими свидетелями, людьми несомненно добросовестными, поддерживая свою жалобу на барабанщика. Верят или не верят этому люди, мне безразлично, лишь бы Бог оградил меня в будущем от такой напа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при "жизни" тедвортского барабанщика, как и в случае с нашим Барабашкой, о нем стали складываться легенды, вовсю заработало устное народное творчество. До наших дней дошла баллада "Чудо из чудес" неизвестного автора, напечатанная в 1662 году. Скорее всего, она была издана в конце года, судя по тому, какие события и явления в доме судьи в ней описаны, причем с большой точностью. То, что происходило в 1663 году, в балладе не отражено. А то, что отражено, до мельчайших подробностей совпадает с имеющимися документальными свидетельствами о тех давних событи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чале восемнадцатого века английский драматург Джозеф Аддисон вдохновился идеей написать пьесу, основанную на материале тех происшествий. В 1716 году он воплотил свой замысел в комедии "Барабанщик, или Беспокойный дом". Однако она не имела успеха и выдержала только три представления. И, наконец, в 1936 году английская поэтесса Эдит Ситуэлл опубликовала поэму "Барабан", сюжет которой опирается на свидетельства Гленвил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бы то ни было, но случай тедвортского барабанщика английские исследователи полтергейста считают классическим и продолжают находить все новые и новые документальные подробности этого происшествия. Большинство из них отражено в книге А. Гоулда и А. Корнелла "Полтергейсты", опубликованной в Лондоне в 1979 году, и в монографии Г. Прайса "Полтергейст над Англией", изданной в 1945 го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давнем полтергейсте в Тедворте англичане не забыли до сих пор. Будем ли мы столь же долго помнить о событиях в Лихоборах, или память о них останется лишь в исполняемом со сцены бедовом куплете, покажет будущее.</w:t>
      </w:r>
    </w:p>
    <w:p>
      <w:pPr>
        <w:pStyle w:val="Style17"/>
        <w:ind w:left="0" w:right="0" w:firstLine="709"/>
        <w:rPr/>
      </w:pPr>
      <w:r>
        <w:rPr>
          <w:rFonts w:eastAsia="Courier New" w:cs="Courier New"/>
          <w:i/>
          <w:iCs/>
          <w:color w:val="auto"/>
          <w:sz w:val="20"/>
          <w:szCs w:val="20"/>
          <w:lang w:val="ru-RU" w:eastAsia="zxx" w:bidi="zxx"/>
        </w:rPr>
        <w:t>Происхождение термина.</w:t>
      </w:r>
      <w:r>
        <w:rPr>
          <w:rFonts w:eastAsia="Courier New" w:cs="Courier New"/>
          <w:color w:val="auto"/>
          <w:sz w:val="20"/>
          <w:szCs w:val="20"/>
          <w:lang w:val="ru-RU" w:eastAsia="zxx" w:bidi="zxx"/>
        </w:rPr>
        <w:t xml:space="preserve"> Уважаемые читатели, если вам встретится утверждение, что термин "полтергейст" "впервые появился в немецко-английском словаре Кэсселля в 1965 году", не верьте этому! Здесь все неверно, за тем исключением, что в Новом немецком словаре Кэсселля 1965 года издания слово "полтергейст" действительно присутствует. Версия же о том, что оно именно в нем появилось впервые, целиком лежит на совести известного читателю В. Т. Исакова, выдвинувшего и гипотезу о "колдовской" природе самого феноме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ою "кэсселлевскую" версию Исаков обнародовал в 1987 году в двух популярных и в одном специализированном издании, после чего она стала всеобщим достоянием. И хотя я указывал ему на ее ошибочность, Виктор Трофимович в статье о полтергейсте, опубликованной в первом номере журнала "Парапсихология и психофизика" за 1994 год, все оставил по-старо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основание своей версии Исаков ссылается на книгу "Руководство по парапсихологии" (Нью-Йорк, 1977). В ней содержится статья "Полтергейсты" самого известного в США исследователя феномена У. Ролла. Она начинается с такой фразы: "Когда вы ищете слово "полтергейст" в Новом немецком словаре Кэсселля (Беттеридж, 1965), вы находите его в словарной статье под заголовком "полтерабенд". Взятое в скобки означает фамилию издателя и год издания этого словаря. Но отсюда отнюдь не следует, что в данном словаре термин "полтергейст" появился впервые в мире. Кстати, и сам Ролл в той статье этого никоим образом не утверждает. Он обращается к словарю Кэсселля лишь затем, чтобы показать некоторое сходство значения слов "полтергейст" и "полтерабенд": последнее означает вечеринку накануне свадьбы, когда молодые приглашают друзей и бурно прощаются с прежней жизнью: бьют на счастье бокалы, старую глиняную посуду и вообще поднимают большой шум. Глагол полтерн означает "стучать, громыхать, шуметь, браниться". Все это, замечает Ролл, свойственно и полтергейсту, вовремя буйства которого также нередко бьются тарелки и бокалы, производится много шума - раздаются удары и стуки, иногда передвигается и даже опрокидывается мебель. В общем, почти как и при полтерабенд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бы то ни было, но странный феномен, ныне именуемый полтергейстом, действительно долгое время не имел общепринятого названия, а то, что при этом происходило, приписывалось проделкам нечистой силы в лице, например, демона, дьявола, а то и самого сатаны. Считалось, что подобные злые духи способны досаждать человеку как сами по себе, так и при содействии злых волшебников, колдунов, чародеев и иных подобного рода умельц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му бы или чему бы ни приписывали такие происшествия или проделки, но люди, во всяком случае наиболее проницательные из них, в конце концов не могли не признать эту жуткую и темную реальность. Однако то была лишь одна сторона дела. Другая же заключалась в том, как всему этому противостоять, для чего надо знать врага. Так родилась демонология - учение о демонах, или злых духах, якобы творящих все эти несусветные безобразия, иногда делающие жизнь людей совершенно невыносим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ченый иезуит Мартин Дель Рио в книге "Исследования в области магического", изданной в 1599 году, выделил и описал восемнадцать классов демонов. Для нас наибольший интерес представляет шестнадцатый, представители которого, по словам Дель Рио, в известное время и в определенных местах или домах вызывают суету, треволнения и потрясения, о чем пишут как старые, так и современные ему, указывает ученый иезуит, авторы. Эти демоны бросают камни, вышвыривают людей из кроватей, стучат и громыхают, но не наносят человеку телесных повреждений. Однако чтобы бросать камни или совершать нечто подобное, вообще-то говоря, замечает Дель Рио, требуются руки или иные органы, но схоласты пока не пришли к согласию по этому вопросу. Сам же он склонен разделять мнение тех, кто считает, что демон, реально находясь в данном месте, волевым усилием приводит в движение воздух, а уже тот - камень или что-либо ещ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бы то ни было, но демоны шестнадцатого класса имеют одно явное отличие от остальных: они все еще продолжают нам досаждать. Правда, сейчас это называется полтергейстом, однако же людям от этого не стало легч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ово "полтергейст" - немецкого происхождения и переводится как "шумный (шумливый, шумящий) или озорной дух". Оно стало весьма популярно в Германии времен реформации благодаря трудам основателя протестантизма Мартина Лютера (1483 - 1546). В них он использовал слово "полтергейст" для обозначения демонов, которые отличаются особо шумным и разгульным поведен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можно, слово "полтергейст" в его современном смысле - как термин, обозначающий строго определенный класс аномальных явлений, - в немецком языке впервые было употреблено в 1714 году в связи с описанием бурной вспышки феномена в доме и лаборатории некоего Бертольда Герстмана из Дортмунда, что началась 5 мая 1713 года и окончилась через двадцать пять дней. Внезапно на дом обрушился град камней, которые становились видны лишь на завершающей стадии полета. Затем в лаборатории была перебита вся стеклянная посуда. Далее пошли поломки и самодвижения различных предметов домашнего обихода, слышались голоса. В последний день одежда младшего сына хозяина дома оказалась разорванной в клочья. Сам же Герстман записывал необычные события в дневник и в следующем году издал книгу "Явления духов и полтергейстов в Дортмунде". Уже одно ее название показывает, что автор делает четкое различие между обычными духами, которые иногда принимают образ привидения, и полтергейстами, то есть шумными дух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ово "полтергейст" в английском языке приживалось очень долго и спустя некоторое время после укоренения даже стало как бы международным. Но случилось это нескоро. Согласно Краткому Оксфордскому словарю 1947 года издания, в Англии это слово впервые было использовано в 1838 году, но не в специальной, а в художественной литературе; его значение толкуется как "дух, который сообщает о своем присутствии шумами; шумный ду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слуга введения слова "полтергейст" в его современном значении в английский язык принадлежит писательнице Кэтрин Кроув, чья знаменитая книга "Ночная сторона природы, или Духи и духовидцы" (Лондон, 1848) стала бестселлером середины прошлого века. В ней часто используется это слово - оно даже введено в название главы: "Немецкие полтергейсты". Кроув первой выделила этот особый тип аномальных проявлений как отличный от всех других, со своими, только ему присущими характеристик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прошло свыше шестидесяти лет, прежде чем слово было официально узаконено в английском языке - ведь оно отнюдь не сразу стало популярным, да и долгое время писалось то раздельно (полтер гейст), то через дефис (полтер-гейст), то слитно. Его все чаще начинают использовать в последней трети прошлого века. Например, Э. Тэйлор в известной книге "Первобытная культура" (Лондон, 1871) обсуждает (в приложении к верованиям древних) вампирическую природу феномена: "Вампиры проявляются по типу полтергейста или стукача". С 1882 года, когда стали выходить "Журнал" и "Труды" английского Общества психических исследований, в которых статьи и исследования о полтергейсте печатаются и в наши дни, это слово начали использовать все чаще и чаще. Но все же то были узкоспециальные издания, термин не получил более широкой известности, а потому не был упомянут даже в Стенфордском словаре англизированных слов 1902 года издания. Однако в Оксфордском словаре английского языка выпуска 1910 года слово "полтергейст" уже есть. Таким образом, оно именно тогда и было официально введено в английский язык. В следующем году вышел очередной том одиннадцатого издания Британской энциклопедии со статьей "Полтергейст", лучшей из всех написанных когда-либо об этом феномене. Ее автор - Эндрю Ленг. "В слове "полтергейст" явление приписывается действию духа - старое популярное объяснение всех оставшихся без объяснения явлений", - мудро заметил 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тогда термин так и не стал достоянием английской общественности. Английский психоисследователь У.Баррет в изданной в том же 1911 году книге "Исследования в области человеческой психики", переведенной на русский язык три года спустя, писал: "В английском языке нет точного термина для обозначения немецкого понятия Poltergeist, и обыкновенно оно переводится словом hobgoblin - домов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бы слово приобрело общенациональную известность, требовалось некое исключительное событие, с ним связанное. Оно произошло в 1926 году, когда Гарри Прайс, журналист и известный английский охотник за духами и привидениями, привез в Лондон тринадцатилетнюю Элеонору Цугун, румынскую девочку, чье имя тогда гремело по всей Европе благодаря всюду преследовавшему ее полтергейсту, который весьма наглядно демонстрировал свой гнусный характер, в том числе и на глазах исследователей. После ряда публикаций Прайса о случае Элеоноры Цугун слово "полтергейст" в британской прессе стало столь же популярным, как и имя Барабашка в советской шестьдесят два года спустя. Прижившись таким образом в Англии, оно стало со временем проникать и в англоязычные страны, прежде всего в США, где впервые попало в печать еще в 1852 году. Однако потребовалось почти столетие, прежде чем термин укоренился и по другую сторону океана. И наконец в середине текущего века слово "полтергейст" становится законной принадлежностью средств массовой информации как в Англии, так и в США и все более и более проникает в другие языки мира. Со временем оно приобрело поистине международный характер, и в наши дни его как бы чураются разве что в Германии, но тому есть весьма уважительная и психологически вполне понятная причи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амом деле, в любом цивилизованном обществе вера в духов всегда считалась и считается признаком дурного тона. Чуждое любому ненемецкому уху слово "полтергейст" ныне воспринимается просто как вполне определенное понятие, широко известное в наши дни и потому не требующее расшифровки. Любой образованный человек, в чьих устах это слово прозвучало, конечно же знает, что оно означает "шумный дух", но если он не немец, то как бы абстрагируется от его буквального смысла. Немцы же, для которых это слово родное, не в силах отстраниться от его истинного значения и потому, как нация, принадлежащая к цивилизованной части человечества, избегают употреблять слово "полтергейст", дабы не давать оснований для подозрений, что они якобы верят в духов, тем более шумных. Но ведь как-то же надо это называть! И немцы с честью вышли из положения, использовав в качестве синонима слово "шпук" (Spuk). Оно имеет два значения: привидение, призрак и - шум, гвалт, причем с элементами как бы некоторой чертовщин 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мотря на то что слово "полтергейст" успешно прижилось и в США, американские парапсихологи все же продолжают испытывать некоторую стеснительность при его употреблении, введя равноценное с их точки зрения словосочетание "периодически повторяющийся самопроизвольный психокинез". Однако такое нововведение не совсем удачно, поскольку полтергейст не исчерпывается только психокинетическими проявлени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усском языке слово "полтергейст" также приживалось очень долго. Впервые оно было напечатано, скорее всего, в 1914 году, когда в Санкт-Петербурге была издана уже упоминавшаяся книга У. Баррета. Однако оно не прижилось, и главным образом потому, что еще примерно с восьмидесятых годов прошлого века феномены полтергейста стали называть самопроизвольными медиумическими явлениями, благодаря их сходству с теми, что наблюдаются во время спиритических сеанс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1917 года в СССР феномен долгое время вообще никак не называли, что тем не менее нисколько не мешало ему досаждать советским людям. Прошло шестьдесят восемь лет, прежде чем слово "полтергейст" вновь было напечатано на русском языке - в третьем номере переводного, но малотиражного периодического издания США "Труды Института инженеров по электронике и радиотехнике" за 1982 год. Оно несколько раз было использовано в обширной обзорной статье Р. Джана "Нестареющий парадокс психофизических явлений" (в оригинале парапсихологических, но редакция сочла это слово неприемлемым). Однако ставшая известной только узкому кругу специалистов статья осталась не замеченной широкой общественност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сть введения слова "полтергейст" в русский язык, подобно тому, как это было в английском, также принадлежит журналистам. Всеобщее распространение термин получил с 26 мая 1987 года. - после публикации в газете "Известия" статьи Л. Ивченко и Н. Лисовенко "Енакисвское "диво". Что о нем думают ученые". С тех пор слово "полтергейст" стало часто использоваться в средствах массовой информации и прочно вошло в нашу лекси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англо-русских словарях этому слову присвоено два значения: привидение (призрак) и домовой, что отнюдь не исчерпывает его смысл и вместе с тем заставляет использовать слова, которые не всякое общество воспримет благосклонно, будь они произнесены или напечатаны. Именно вследствие подобных причин в других языках данное слово оставлено без перевода, а в немецком используется синонимическое шпук. Ведь на всех языках, кроме немецкого, весьма респектабельно прозвучит такое, например, название статьи о феномене: "Психофизическая модель полтергейста" (В. Т. Исаков, 1987). Но "Психофизическая модель домового" уже режет слух...</w:t>
      </w:r>
    </w:p>
    <w:p>
      <w:pPr>
        <w:pStyle w:val="Style17"/>
        <w:ind w:left="0" w:right="0" w:firstLine="709"/>
        <w:rPr/>
      </w:pPr>
      <w:r>
        <w:rPr>
          <w:rFonts w:eastAsia="Courier New" w:cs="Courier New"/>
          <w:i/>
          <w:iCs/>
          <w:color w:val="auto"/>
          <w:sz w:val="20"/>
          <w:szCs w:val="20"/>
          <w:lang w:val="ru-RU" w:eastAsia="zxx" w:bidi="zxx"/>
        </w:rPr>
        <w:t>На что способны шумные духи.</w:t>
      </w:r>
      <w:r>
        <w:rPr>
          <w:rFonts w:eastAsia="Courier New" w:cs="Courier New"/>
          <w:color w:val="auto"/>
          <w:sz w:val="20"/>
          <w:szCs w:val="20"/>
          <w:lang w:val="ru-RU" w:eastAsia="zxx" w:bidi="zxx"/>
        </w:rPr>
        <w:t xml:space="preserve"> В статье о полтергейсте, напечатанной в одном из номеров американской газеты "Бостон пайлот" за 1852 год, утверждается, что шумные духи, проникнув в дом и перевернув там все, что ни есть, вверх дном, способны за час сотворить такое, что тысяча обезьян едва ли наворотит за день. И это вовсе не преувеличение, даже если я буду опираться на собственный опыт пребывания в некоторых "нехороших" квартирах, взятых штурмом невидимыми проказниками. А если к этому добавить свидетельства пострадавших от нашествия шумных духов в разные времена и в разных странах, тем или иным образом запечатленных в памяти человечества, картина станет еще более выразительной. .Однако, к счастью, шумные .духи редко буйствуют столь круто. Наш Барабашка, в отличие от тедвортского барабанщика, лишь на вторые сутки стал до неприличия нагло и шумно ломиться в девичью комнату, но перестал безобразничать и старался казаться благовоспитанным после того, как наладил контакт с девушками. Правда, он тем не менее резко изменил их судьбу. Тедвортский же барабанщик, с которым так и не удалось договориться, помимо ощутимых материальных убытков и прочих весьма неприятных издержек, наградил судью плохой репутацией, долгое время серьезно осложнявшей жизнь по всем признакам в высшей степени добропорядочного человека. В обществе, склонном верить в происки нечистой силы, семьи, на которые обрушился полтергейст, в сознании окружающих остаются отмеченными печатью самого сатаны. Это если говорить об отдаленных последствиях внимания феномена к челове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легче приходится и тогда, когда шумные духи непосредственно творят свои черные дела. Людей прежде всего пугает внезапность и загадочность свалившихся на их головы напастей, противоречащих здравому смыслу и жизненному опыту. Они с большим трудом осознают реальность происходящего, первое время не верят самим себе и лихорадочно ищут хоть какое-то естественное объяснение невероятным происшествиям, но все предположения вскоре отпадают: все происходит само собой, без какого бы то ни было приложения рук человеческих. Но ведь этого не может и не должно быть! Соседи, знакомые, любопытствующие, наконец, официальные власти считают точно так же и начинают, вместо того чтобы хоть как-то помочь семье, подозревать ее в обмане и искать его мотивы. Время идет, но ни обмана, ни скрытых мотивов не обнаруживают. А явление между тем выкидывает одно коленце за другим, каверзу за каверзой, да так искусно, что и самые большие скептики впадают в глубокое раздумье. Однако же на этапе разбора полетов проявляют твердость, утверждая, что обман просто-напросто так и не удалось доказать. Если же удалось, что тоже бывает, то все с чистой совестью списывается на обман со всеми крайне отрицательными для семьи последствиями (Обычно после начала вспышки, когда кто-либо из членов семьи, уже зная, как это происходит, во время нежелательного затишья имитирует для членов комиссии какое-нибудь явление, например что-либо незаметно бросает или подбрасывает, и бывает схвачен за ру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явления-то происходят и впрямь диковинные. Откуда ни возьмись раздаются самые разнообразные звуки и даже человеческие голоса. Возникают призраки, иногда озвученные, вступающие в беседу. Чувствуются крайне неприятные запахи, ощущаются чьи-то невидимые прикосновения, что-то ударяет по телу, иногда накатывает невыразимый ужас, все время кажется, что рядом находится кто-то невидимы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чинает двигаться, переворачиваться, летать по сложным траекториям, биться, ломаться, взрываться все, что ни есть в комнате. Обнаруживаются записки с требованиями угрожающего характера. Со стен и потолков брызгают струи воды, то в одном месте, то в другом вспыхивает огонь, который не всегда удается вовремя потушить. Одежда, обувь и головные уборы прямо на человеке рвутся в клочья. Исчезают с привычных мест и оказываются в невозможных (скажем, в запертом на ключ шкафу) различные нужные вещи и предметы. Некоторые из жертв полтергейста - к счастью, относительно редко - начинают проявлять признаки одержимости. А внутри дома или комнаты вдруг неведомо как, а иногда и с битьем окон, внезапно принимаются выпадать камни, куски кирпича, гравий, уголь, грязь, земля, ветки деревьев, куски фекалий, дробь, гильзы, овощи, фрукты, банкноты, небольшие животные и много чего еще необычного. В общем, как говорится, пришла беда - отворяй воро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же, перечисленное выше - лишь некоторая часть творимых шумными духами пакостей. Но и в таком наборе они почти никогда не сваливаются на цас сразу. Обычно одновременно или внахлест проявляются два-три из них. Не получив желаемого результата, феномен начинает использовать все новые и новые средства воздействия на человека, имея за пазухой весьма богатый арсенал возможностей, о которых читатель будет узнавать на протяжении всей книги. Сейчас же нам предстоит познакомиться с историей феномена и его ролью в истории человечес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ТОРИЯ ПОЛТЕРГЕЙСТА И ПОЛТЕРГЕЙСТ В ИСТОР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Вы снова начинаете все сначала, словно только что родились, ничего не зная о том, что совершалось в древние време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веденное высказывание принадлежит древнегреческому философу Платону (427 - 327 годы до нашей эры). В нем конечно же не имеются в виду исследователи полтергейста, но оно как нельзя лучше отражает поведение людей, впервые в жизни столкнувшихся с феноменом. Им кажется, что это совершенно новое явление, не имеющее аналогов в человеческой истории. В действительности же все совсем не так.</w:t>
      </w:r>
    </w:p>
    <w:p>
      <w:pPr>
        <w:pStyle w:val="Style17"/>
        <w:ind w:left="0" w:right="0" w:firstLine="709"/>
        <w:rPr/>
      </w:pPr>
      <w:r>
        <w:rPr>
          <w:rFonts w:eastAsia="Courier New" w:cs="Courier New"/>
          <w:i/>
          <w:iCs/>
          <w:color w:val="auto"/>
          <w:sz w:val="20"/>
          <w:szCs w:val="20"/>
          <w:lang w:val="ru-RU" w:eastAsia="zxx" w:bidi="zxx"/>
        </w:rPr>
        <w:t>Предыстория полтергейста.</w:t>
      </w:r>
      <w:r>
        <w:rPr>
          <w:rFonts w:eastAsia="Courier New" w:cs="Courier New"/>
          <w:color w:val="auto"/>
          <w:sz w:val="20"/>
          <w:szCs w:val="20"/>
          <w:lang w:val="ru-RU" w:eastAsia="zxx" w:bidi="zxx"/>
        </w:rPr>
        <w:t xml:space="preserve"> Можно достаточно смело утверждать, что сей злокозненный феномен столь же стар, как и само человечество. И это вовсе не досужее рассуждение, а вывод, основанный на те. факте, что до сих пор не известно ни одного случая, когда бы носителем полтергейста было животное. Всегда - только человек! Явление как бы "сидит" в нем, оно привязано к своему носителю и нередко следует за ним при перемене места жительства и прочих передвижениях. Ведь не зря говорится: от себя не убежи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торию полтергейста, видимо, следует отсчитывать с того момента, когда в прачеловеке вспыхнула первая Божья искра, одновременно высветив и окружающий мир тьмы. Началась вековечная борьба сил тьмы и сил света, противостояние добра и зла. На чьей стороне оказались полтергейсты, вряд ли надо разъясня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почти ничего не знаем, как протекали вспышки полтергейста в те далекие времена. Почти - потому что знаем, как это происходит в течение последних тысячелетий, и нет оснований думать, что до этого феномен проявлялся совсем по-другому. Во всяком случае, вряд ли будет ошибочной такая картина: некое сообщество связанных семейными узами особей вида Homo sapiens - человека разумного - расположилось в удобной и уютной с их точки зрения пещере. Все они заняты пиршеством: высасывают мозговые кости оленя или с аппетитом жуют, скажем, хобот мамонта. Охота была удачной, в укрытии тепло и сухо, опасностей пока не предвидится. И вдруг на них обрушивается град камней и костей, возникающих как бы ниоткуда! Камни разрушают очаг, преследуют людей, но не наносят им телесных повреждений. Прямо в воздухе раздаются какие-то бухающие удары, из стен укрытия выворачиваются куски породы. Звериные шкуры сами собой рвутся на телах людей. Думается, реакция наших отдаленных предков на все эти ужасы вряд ли отличалась от того, что испытывали люди десятки тысячелетий спуст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ямые свидетельства о тех древних полтергейстах конечно же отсутствуют. Но их следы отражены в верованиях древних и запечатлены в настенной и наскальной живописи, позже - в дошедших до нас первых памятниках письменности. Мы можем не соглашаться с наивными объяснениями древних и даже высмеивать их, но никуда не деться от того факта, что среди возможностей, приписываемых злым духам, а также неприкаянным душам умерших, называется и способность творить всякие безобразия, то есть полтергейст. Позже ученый иезуит Мартин Дель Рио даже выделил особый, шестнадцатый, класс демонов, специализирующихся на подобных проказах. Однако вот ведь что любопытно: безотносительно к тому, чем или как все это объясняется, содержание самих проказ удивительно однообразно на протяжении по крайней мере нескольких последних тысячелетий человеческой истории, что говорит о проявлении одного и того же феномена. Вот тому живое свидетельст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893 году в Париже вышла в свет книга французского исследователя Г. Масперо "Исследования по египетской мифологии". В ней приводится текст и перевод фрагмента папируса, найденного прикрепленным к деревянной статуэтке в церемониальном одеянии. Послание написано древнеегипетским писцом и адресовано Кху - духу его умершей жены, госпожи Онкхари. После ее смерти, сообщает автор письма, дом "забеспокоился", а сам он подвергается "преследованиям". Несчастный вдовец вопрошает покойную, чем он заслужил такое ее к себе отношение: "Что я тебе сделал плохого, из-за чего вынужден находиться в столь ужасном состоянии? В чем я перед тобой виноват, из-за чего ты так ожесточенно на меня нападаешь? С первых же часов нашей совместной жизни и до сегодняшних дней я не имел против тебя злого умысла. Мне нечего от тебя скрывать!" В заключение автор письма клянется покойной супруге, что, когда они предстанут перед судом Озириса, правда будет на его сторо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по существу такой же, но относительно современный случай - письмо английского генерала в отставке Кэмпбелла от 27 апреля 1884 года, напечатанное в "Трудах" Общества психических исследований в конце прошлого века. Его супруга умерла в июле 1882 года. И - началось: он сообщает примерно о тридцати необъяснимых звуках, как бы специально рбращающих на себя его внимание, и о двух привидениях, тоже явно не случайно представших перед гостившим у него ребенком, кровным родственником рокойной жены, которую дитя никогда не видело. Генерал описывает безуспешные попытки обнаружить рстественную причину стуков, ударов, грохота и прочих беспокоящих его проявлений неведомой силы. В конце концов он, как и древнеегипетский писец, приходит к мысли обратиться непосредственно к покойной. Во времена генерала это обычно делали не при помощи писем, а посредством закодированных стуков, что не принципиально. И вдовец попросил вслух: "Пусть последуют три удара, если они исходят от моей умершей жены". В подтверждение раздались три грохочущих звука. Генерал был вполне удовлетворен. Видно, его половина, в отличие от супруги писца, почему-то не так уж сильно досаждала ему с того света, а потому он воспринимал ее послания как сигналы, переданные специально для того, чтобы успокоить его и убедить в правильности догадки о причине странностей в доме. Поистине, женская догика непредсказуема ни на том, ни на этом свете! Мужчины же, похоже, более последовательны: они либо вообще не подают голос из небытия, либо творят такое, что едва ли поддается описанию...</w:t>
      </w:r>
    </w:p>
    <w:p>
      <w:pPr>
        <w:pStyle w:val="Style17"/>
        <w:ind w:left="0" w:right="0" w:firstLine="709"/>
        <w:rPr/>
      </w:pPr>
      <w:r>
        <w:rPr>
          <w:rFonts w:eastAsia="Courier New" w:cs="Courier New"/>
          <w:i/>
          <w:iCs/>
          <w:color w:val="auto"/>
          <w:sz w:val="20"/>
          <w:szCs w:val="20"/>
          <w:lang w:val="ru-RU" w:eastAsia="zxx" w:bidi="zxx"/>
        </w:rPr>
        <w:t>Полтергейст и общество.</w:t>
      </w:r>
      <w:r>
        <w:rPr>
          <w:rFonts w:eastAsia="Courier New" w:cs="Courier New"/>
          <w:color w:val="auto"/>
          <w:sz w:val="20"/>
          <w:szCs w:val="20"/>
          <w:lang w:val="ru-RU" w:eastAsia="zxx" w:bidi="zxx"/>
        </w:rPr>
        <w:t xml:space="preserve"> Как бы то ни было, но большинство зарубежных исследователей склоняются к мнению, что очень мало шансов обнаружить подробные описания вспышек полтергейста ранее начала шестнадцатого века. Во всяком случае, самые фундаментальные обзоры по истории феномена это подтверждают. Думается, сложившееся мнение связано с тем, что исследователи явления проводили поиски без опоры на первоисточники - летописи, монастырские хроники, памятники древней письменности и прочие исходные материалы. Они обращались непосредственно к книгам, авторы которых, как известно, отбирают лишь то, что служит их цели. Первая же в Европе книга, посвященная привидениям и полтергейстам, вышла лишь в 1570 году в Женеве. Она называется "Привидения и духи, являющиеся по ночам". Ее автор - священник из Тигурина Людвиг Лафатер (1527 - 1586), известный кальвинист и теолог. В 1572 году его труд был напечатан в Лондоне на английском языке; факсимильное издание вышло в 1929 году в Оксфорде. Однако автор ограничился изложением случаев, наблюдавшихся с начала века, в котором он ж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целом же следует сказать, что ранняя история полтергейста очень мало известна и пока почти не описана. Еще не родился исследователь, способный на такой подвиг. Возможно, это вообще не по силам одному человеку, и потребуется труд многих поколений высокообразованных исследователей, вооруженных знанием в области истории, этнографии, археографии, источниковедения, мифологии, фольклора, редких и древних языков и, само собой разумеется, искушенных во всем, что касается полтергейста. Решит ли когда-либо человечество эту очень непростую задачу, будет ли она признана заслуживающей внимания, покажет лишь врем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уже сейчас можно смело утверждать, что такая работа, будь она выполнена, принесет новое знание о человеке и человечестве. Ведь, в самом деле, можно ли не обращать внимания на феномен, который сигнализирует не только о неблагополучии семьи или одного-единственного человека, но иногда и общества в целом, как это было в СССР периода перестройки, а также в предреволюционной России. Стоит ли проходить мимо того, что полтергейст, наряду с другими необычными явлениями, а также необъясненными возможностями человека, возможно, лежит в самой основе религиозных верований, а также языческих представлений о мироустройстве? И если это действительно так, то, отрицая реальность полтергейста, не удаляется ли наука от понимания истинного плана мироздания? К тому же шумные духи способны оставлять следы в сознании не только ставшей их жертвой семьи, но и целого народа. Пример тому - поговорки: русская "у черта на куличках" (отзвук московского полтергейста 1666 года), французская "это дух Орлеана" (отзвук вспышки 1533 года в Орлеане), английская "дух Кок-Лейна" (память о буйстве шумного духа в 1759 - 1762 годах в одном из районов Лондона). А полтергейст конца 1847 - начала 1848 года, разразившийся в семье американского фермера Джона Фокса, вызвал не стихавшую десятилетия всеобщую для землян эпидемию увлечения спиритизмом. Некоторые исследователи даже проводят параллели между нацистским движением и стоящими за ним темными силами полтергейстного происхождения. Если феномен способен как-то воздействовать на микросоциум или даже общество в целом, последнее просто не имеет права оставаться в стороне и не обращать внимания на фактор, возможно, как-то влияющий на его развитие. Лучше, если это будет осознано задолго до того, как разразится очередная необъяснимая психическая эпидемия регионального или всемирного масштаба. Если мы не поймем это вовремя, будет поздно что-либо предпринимать ввиду непоправимых сдвигов в сознании большинства из тех, кто поддался дьявольскому искушению и так нуждается в помощи.</w:t>
      </w:r>
    </w:p>
    <w:p>
      <w:pPr>
        <w:pStyle w:val="Style17"/>
        <w:ind w:left="0" w:right="0" w:firstLine="709"/>
        <w:rPr/>
      </w:pPr>
      <w:r>
        <w:rPr>
          <w:rFonts w:eastAsia="Courier New" w:cs="Courier New"/>
          <w:i/>
          <w:iCs/>
          <w:color w:val="auto"/>
          <w:sz w:val="20"/>
          <w:szCs w:val="20"/>
          <w:lang w:val="ru-RU" w:eastAsia="zxx" w:bidi="zxx"/>
        </w:rPr>
        <w:t>Шумные духи средневековья.</w:t>
      </w:r>
      <w:r>
        <w:rPr>
          <w:rFonts w:eastAsia="Courier New" w:cs="Courier New"/>
          <w:color w:val="auto"/>
          <w:sz w:val="20"/>
          <w:szCs w:val="20"/>
          <w:lang w:val="ru-RU" w:eastAsia="zxx" w:bidi="zxx"/>
        </w:rPr>
        <w:t xml:space="preserve"> Большинство исследователей начинают излагать историю полтергейстов примерно с середины прошлого тысячелетия, опираясь на сведения, которые им представляются более или менее достоверными. Другие пробуют найти более ранние случаи. Возможно, самое первое из таких свидетельств принадлежит перу Тита Ливия и относится ко временам 2-й Пунической войны (218 - 201 годы до нашей эры), когда римляне однажды были до смерти напуганы внезапно обрушившимся на них градом бесчисленных камней, наряду с другими столь же странными дурными предзнаменовани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осиф Флавий в одном из своих трудов, написанных в конце первого века нашей эры (около 94 года), утверждает, что лично наблюдал, как сама собой опрокинулась чаша с водой, стоявшая в отдалении от одержимого во время исполнения над ним обряда изгнания бесов. О точно таком же явлении, связанном со знаменитым Аполлонием Тианским (жил в первом столетии нашей эры), пишет его биограф Филостра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это пока были только сообщения об отдельных симптомах или проявлениях полтергейста - тех, что более всего поразили воображение очевидцев или хроникеров: камнебросание и самодвижение. О других каверзах шумных духов история до поры до времени умалчивала. Первое более или менее полное описание комплекса странных происшествий, которые можно четко диагностировать как вспышку полтергейста, приходится на 355 год. События происходили в немецком городе Бингене-на-Рейне. Ставший вдруг беспокойным дом буквально бомбардировался неизвестно откуда возникающим градом камней, что-то вышвыривало людей из кроватей, из стен исходили ужасающе громкие удары и стуки, слышимые далеко окрес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следующих хрониках вое чаще встречаются свидетельства о более разнообразных и изощренных проделках феномена, однако в раде случаев описания ограничиваются указанием на какой-либо один способ досаждать людям, например камнебросанием. Это не исключает других проявлений, которые по тем или иным причинам просто не были упомянуты. Двинемся дальше. В Италии один из священнослужителей, по совместительству исполнявший обязанности королевского врача, в 530 году стал жертвой "дьявольского наваждения": в его собственном доме на него постоянно обрушивался град камней! Коллега по вере окропил дом несчастного святой водой, и камнепад исчез. Это первый дошедший до нас из глубины веков пример борьбы с полтергейстом, причем успешно закончившейся, что не всегда бывает, Вообще же в Италии за период 530 - 562 годов зафиксированы и другие сообщения о граде бросаемых в людей камн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огие христианские святые сетовали, что им сильно досаждали дьяволы, бросая в них каменьями или извлекая звуки из стен их келий. Однообразие жалоб, стереотипность проявлений говорит о том, что святые отцы веками и тысячелетиями сталкивались с одним и тем же явлен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ть сведения о вспышках полтергейста в Турции в 609 и 1100 годах, но никаких подробностей о них найти не уд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рно в 700 году шумные духи оккупировали дом английского миссионера Уиллиброрда (658 - 739) в городе Уаттенбах, Голландия. Неведомо как и кем прямо из рук выхватывались пища, одежда, другие предметы и вещи. Все это швырялось в огонь, который необъяснимо вспыхивал то тут, то там. Однажды глава семейства с супругой, утомленные борьбой с такой напастью, уснули, не в силах противиться дремоте. Свое дитя они предусмотрительно уложили между собой. Но проснулись от истошного вопля ребенка, который был брошен в пламя неведомой силой. Его удалось выхватить прямо из огня. Никто из священников так и не смог побороть это зло. Пришлось вмешаться епископу. Он прежде всего рекомендовал вынести из дома все вещи: святой отец не исключал пожара. Он прислал освященную лично им воду, велев систематически окроплять ею вынесенную утварь и сам "нехороший" дом. Тем не менее самовозгорания продолжались, огонь почему-то вспыхивал там, где стояла супружеская кровать. Он столь усердно атаковал пустой дом, что в конце концов жилище миссионера сгорело. На том же месте было выстроено другое, освящено святой водой, после чего прежние ужасы ушли в прошл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856 - 858 годах в немецком городе Кембдене, вблизи Бингена-на-Рейне, в одном из домов на его обитателей обрушивался град камней, их беспокоили громкие стуки, раздавался оглушительный шум, возникали самовозгорания. Присутствующие слышали какой-то неземной, по их мнению, голос, обвинявший священника в интригах, а прихожан - в тайных злодеяниях. Все, что предпринималось для изгнания дьявола, который только и мог, как тогда думали, творить все эти безобразия, успеха не имело. Дом в конце концов сгорел в пламени пожа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меется сообщение о некоем Рудольфе из Фульды, который еще в 858 году общался с шумным духом при помощи условных стуков, что люди не раз делали и впоследствии. Но этот случай - первый из зарегистрированных подобного р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вестно о полтергейсте в Китае в 900 году и в Исландии в 1000-м; в последнем случае рыбы на глазах у всех громко рвались на части невидимой сил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ующий случай приходится на 1135 год и произошел во Франции, в городке Ле-Манс, в доме городского старосты Николя, у которого квартировал епископ Гюго. Громкие стуки и ужасающий шум пугали не только обитателей дома, но и соседей. На людей обрушивался камнепад. Из стен выламывались огромные камни, да с такой силой, что весь дом приходил в движение. Посуда и прочая кухонная утварь невидимо кем переставлялись с места на место. Сами собой зажигались свечи. Мясо, принесенное в дом, оказывалосьпосыпанным отрубями, золой или сажей. Когда жена старосты Амика приготовилась прясть, пряжу, к удивлению собравшихся, нашли намотанной вокруг лав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глашенный священник освятил дом и оградил всех крестом, после чего шумные духи сменили тактику. В течение двух ночей подряд слышался жалобный девичий голос, раздавались вздохи, казалось, идущие из самых глубин чьей-то несчастной души. Голос сообщил, что его обладательницу зовут Гранье. Вот ее первая адресованная главным образом старосте реч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х! Откуда я пришла! Из какой далекой страны, через какие бури, опасности, снежные сугробы! Какой холод и зной перенесла, прежде чем прибыть сюда! Теперь я не могу причинить всем вреда, но приготовьтесь встретить целый сонм злых духов, что уже явились сюда с тем, чтобы вредить всем. Отслужите за меня заупокойную литургию, а ты, любезная невестка, раздай ради меня одежду бедн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тественно, люди вступили в беседу с невидимым духом. Ему задавали вопросы о прошлом и будущем, на что получали устраивавшие спрашивающих ответы. К тому же дух по собственной инициативе высказывал разные мнения о многих лицах. Епископ, пораженный случившимся, призвал на помощь ряд искушенных в подобных явлениях людей, но дух почему-то отказался беседовать с ними. Чем все это закончилось, выяснить не уд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видимому, несколько позже шумные духи оккупировали хижину святого Годрика (умер в 1170 году), поэта двенадцатого века. Его скромное жилище осыпалось градом камней, короб с хлебом раз за разом срывался с места, целясь в хозяина, сосуд с вином, приготовленным для мессы, опрокидывался над его головой. В конце концов поэт подвергся обстрелу всем тем, что было способно взлетать в его бедной хижи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чень странная вспышка полтергейста имела место в 1184 году в английском городе Пембруке. Она началась в доме некоего Стивена Вирьета и позднее продолжилась в жилище Уильяма Нота. В людей неведомо кто бросал комья грязи и всякие предметы. Было похоже, что все это делается главным образом с целью оскорбить и унизить, а не для того, чтобы нанести телесные повреждения. В доме Нота на белье и одежде хозяина и гостей возникали прорехи и дыры - к великому сожалению, противостоять этой разорительной напасти оказалось нельзя, ничто не помогало. А в доме Вирьета раздавался голос, и когда люди вступали с ним в перебранку, он при всех начинал разглагольствовать, кто чем занимался чуть ли не с рождения, хотя кое-кто из обсуждаемых меньше всего хотел, чтобы о некоторых обстоятельствах их жизни знали посторонние. В конце концов прихожане пригласили священников. Когда те явились с крестом и святой водой, они тут же были невидимо кем обстреляны комьями гряз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рно в 1190 году в английском городе Дегуорте, графство Суффолк, в доме сэра Осборна долгое время обитал дух, говорящий голосом маленькой девчонки. Она обьявила, что ее зовут Малекин, и рассказала, что ее мать и брат превратили их дом в постоялый двор. Они постоянно ее бранили, а потому она покинула их и осмелилась общаться с людь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обитатели дома впервые услышали неведомо откуда звучащий голос, то были крайне озадачены и напуганы, но со временем привыкли и стали разговаривать с ним, задавая самые разные вопросы. Дух делал и говорил такое, что вызывало всеобщее удивление. Он часто требовал еду и питье, которые, будучи поставлены в условленное место, бесследно исчезали. Иногда голос принародно разоблачал тайные деяния других люд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ух разговаривал по-английски, на местном диалекте, но иногда и по-латыни, обсуждая с духовником хозяина Священное писание. Его было можно услышать и осязать, но не увидеть. Лишь однажды девочка, прислуживающая за столом, увидела обладательницу голоса сзади себя - то был крошечный ребенок в белом одеянии. Ранее девочка не раз упрашивала и даже умоляла говорящего духа позволить ей увидеть его, но дух не соглашался до тех пор, пока елужанка не поклялась именем Бога, что даже не прикоснется к не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лекин от имени духа, как впоследствии Барабашка и другие представители этого лукавого племени, постоянно вешала "лапшу" на уши доверчиво снимавшим ей людям. Она призналась, что родилась в "Ланагаме". Как-то, рассказывала Малекин, мать ряда ее с собой в поле - пришла пора убирать урожай - и оставила на время одну. И вот тут-то какая-то фея схватила ее и унесла. С тех пор она вот уже семь лет живет среди родичей своей похитительницы. Еще через семь возвратится к людям. На ней, как и на ее подругах по несчастью, надета шапка-нецидим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Без малого восемьсот лет спустя другой невидимка, прозванный Барабашкой, тоже сообщил о себе - правда, не голосом, а закодированными стуками, много интересного. Он родом из Коканда, поссорился с родителями: уж больно часто они его бранили! Пришлось переселиться в Москву. Если бы не землячка Феруза, одному пришлось бы лихо, потому что ни возрастом (всего полтора года), ни ростом (всего метр двадцать) не вышел. К тому же лохматый и страшненький, но спасает невидимость. Он - не человек и не домовой. Таких на земле много, но добрых, подобно ему, считанные единицы. С родителями не общается, зато побывал на других планетах, разговаривал с представителями внеземных цивилизаций. Как и Малекин, иногда правильно отвечал на вопросы, что невольно вводило людей в соблазн верить и всему остальном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онемся далее. Примерно в 1212 году во французском городе Эпинале, в доме одного из его жителей по имени Гюго, в течение полугода - от Рождества и до Иванова дня (24 июня) - обитал некий дух, отнюдь не скрывавший своего присутствия. Он отличался тем, что много и подолгу разговаривал, был на редкость услужливым и никогда никому не причинял вреда. Люди видели результаты его деятельности, но ни разу - его самого. Дух рассказал, что он родом из "деревни Кликсентейн, что в семи лье (около 34 км. - И. В.) от Эпинал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некоторые из его деяний. Однажды хозяин купил на обед рыбу. Разделывали ее обычно в саду. Из дома она исчезла, но вскоре ее нашли под деревьями аккуратно разделанной. А как-то, когда слуга не успел, ввиду крайней занятости, оседлать для хозяина коня, его распоряжение выполнил дух. Когда Гюго вздумал пустить себе кровь, он попросил дочь приготовить повязку, но та замешкалась. Дух тут же разорвал на полосы новую рубаху хозяина для перевязи. Служанка развесила в саду белье для просушки. Когда оно высохло, дух аккуратно снял его, снес в дом и сложил так искусно, как это вряд ли смогла бы сделать самая искусная хозяйка. Как бы в благодарность за услужливость дух попросил Стефана, сына Гюго, пожертвовать от его имени один пфенниг в честь покровителя города. Стефан предложил духу старый провансальский, от которого тот отказался: ему требовался новый тулузский. Когда желание духа было исполнено, монета исчезла. Следующей ночью в церкви покровителя города Эпиналя слышали, будто из нее кто-то выходил. Не тот ли добрый и услужливый ду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едь и наш Барабашка оказался весьма добрым малым: он сообщал стуком, когда закипал на кухне чайник, включал в розетку утюг, по утрам готовил девчатам бутерброды. Иногда, правда, шалил, но беззлобно: что с него, полуторагодовалого озорника, возьме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мимо случая в Эпинале во Франции в самом начале тринадцатого века отмечены еще две вспышки полтергейста, предположительно в Париже; есть сведения о буйстве шумных духов в Германии между 1260 и 1286 годами. В четырнадцатом веке зафиксировано всего два полтергейста, оба во Франции, в пятнадцатом - семь, по два в Германии, Франции и Италии, принадлежность седьмого осталась неизвестной. Из этих случаев остановимся на прогремевшей по всей Европе и даже удостоившейся папского расследования знаменитой французской вспышке 1323 - 1324 годов вблизи Авиньона, которая к тому же достаточно подробно описана в первоисточниках того време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7 декабря 1323 года в городке Алее, что милях в сорока от Авиньона, перешел в мир иной купец Ги де Торно. Но, как оказалось, не окончательно: что-то продолжало привязывать какую-то часть его сущности к грешной земле. В доме, где он жил и умер, стал раздаваться голос покойного! Первыми его услышали вдова и домочадцы усопшего, вскоре к ним присоединились сотни местных жителей. Слухи о необыкноренном явлении распространились по всей округе и достигли папы авиньонского Иоанна XXII (в те времена - времена великого раскола - папская власть разделилась на авиньонскую и римскую). Тот распорядился выяснить, в чем дело, и создал специальную комиссию во главе с аббатом-бенедиктинцем Жаном Гоб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5 декабря 1323 года, в праздник Рождества Христова, брат Жан и трое монахов-бенедиктинцев, сопровождаемые более чем сотней самых уважаемых горожан, явились в дом вдовы. Председатель комиссии пишет, что поехал он с неохотой, подозревая, что встретится либо с обманом, либо с дьявольским наваждением. Чтобы исключить обман, члены комиссии тщательно обыскали дом, вплоть до чердака, сад и даже все соседние строения. В уже проверенных местах оставили наблюдать достойных доверия людей, а из дома удалили всех его обитателей, за исключением вдовы. В двух особо подозрительных помещениях - на чердаке и над комнатой, где слышался голос, - также поставили наблюдателей. Затем председатель комиссии и три ее члена, прихватив с собой некую уважаемую пожилую особу, вошли в спальню вдовы. Закрыв двери, спросили хозяйку, вблизи какой из кроватей чаще всего раздается голос. Та ответила, что возле той, в которой умер ее муж.</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лены комиссии сели на кровать покойного, вдова расположилась на своей - рядом с той самой пожилой особой, призванной следить за ней на случай каких-либо шалостей или трюков. Едва монахи прочли молитву, как им показалось, что нечто невидимое прошло перед ними. Оно приблизилось к кровати вдовы оо звуком, похожим на шелест метлы. Вдова в ужасе вскрикнула: "Оно здесь!" Монахи были потрясены не менее, но брат Жан нашел в себе силы приказать жене купца задать духу вопрос, действительно ли он говорит от имени ее мужа. Тотчас же откуда-то из середины комнаты отозвался жалобный тоненький голосок: "Да, это я". Монахи окружили то место, откуда раздавался голос, а горожане вломились в спальню да так там и остались на все время беседы монахов с духом покойн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рат Жан собрал все свое мужество и, осенив духа крестным знамением, стал задавать ему вопросы. Дух нес в ответ обычную в таких случаях чушь, перемежая ее достоверными фактами: он был хорошим духом, но за грехи обречен на заточение в стенах собственного дома. Его самый тяжкий грех - прелюбодеяние. Однако силою молитв наказание с него может быть снято, для чего следует отслужить ровно сто месс. А чтобы председатель комиссии не сомневался в истинности сказанного, дух поставил всех в известность о том, о чем знал лишь один председатель: у того под рясой была спрятана дарохранительница - как оберег от дьявольского искушения, о чем брат Жан не сказал никому. Сообщив все это, дух замолк, а члены комиссии принялись обсуждать услышанное. Через несколько дней их письменный отчет, позднее напечатанный в "Церковных хрониках", лежал перед Иоанном XXII.</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следует из других первоисточников, дух покойного купца все еще продолжал удивлять людей своим присутствием по крайней мере до 23 апреля 1324 года. Снарядил свою собственную комиссию и король, и она полностью подтвердила выводы, сделанные папской. Интересно, что дух отвечал на том же языке или диалекте, на котором задавались вопросы спрашивающими. Иногда он являлся в видимом образе, объясняя, что это его ангел-хранитель. Когда же спросили, как он обычно выглядит, ответил, что принимает образ голубя. Попросили доказать. "Охотно'" - ответил дух, и тут же вся комната была усыпана белыми перь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мы познакомились с описаниями самых ранних из ставших известными случаев полтергейста, начиная со времен 2-й Пунической войны (218-201 годы до нашей эры) и кончая серединой второго тысячелетия. Конечно же за это время наблюдалось значительно больше вспышек феномена, чем два десятка перечисленных выше, просто исследователям пока не удалось обнаружить больше. Но и в этих случаях в совокупности вырисовывается картина, практически ничем не отличающаяся от современных проявлений: неизвестного происхождения звуки и даже человеческие голоса, самодвижения и полеты предметов домашнего обихода, самовозгорания, камнебросание, воздействие на людей невидимой силой, срывание и порча одежды, исчезновение вещей. Совпадают и многие другие особенности. Это позволяю исследователям прийти к выводу, что как древние, так и более поздние, включая современные, вспышки активности феномена проявляются однотипно. Вывод чрезвычайно важный, поскольку практически все, что мы знаем о полтергейсте, основано на изучении вспышек за последние пятьсот лет, только они оказались достаточно хорошо описа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вестно несколько обстоятельных перечней случаев, расположенных в хронологическом порядке. В одной из сводок, опубликованных в 1951 году, из 375 вспышек феномена лишь 11 имели место до 1500 года, в другой, появившейся в 1979 году, только 22 из 500. То есть подавляющее количество случаев - 96-97 процентов - зарегистрировано во второй половине текущего тысячелетия. Сколько их было на самом деле, неизвестно, однако исследователи считают, что это лишь верхушка айсберга; то же следует сказать и о вспышках до 1500 года.</w:t>
      </w:r>
    </w:p>
    <w:p>
      <w:pPr>
        <w:pStyle w:val="Style17"/>
        <w:ind w:left="0" w:right="0" w:firstLine="709"/>
        <w:rPr/>
      </w:pPr>
      <w:r>
        <w:rPr>
          <w:rFonts w:eastAsia="Courier New" w:cs="Courier New"/>
          <w:i/>
          <w:iCs/>
          <w:color w:val="auto"/>
          <w:sz w:val="20"/>
          <w:szCs w:val="20"/>
          <w:lang w:val="ru-RU" w:eastAsia="zxx" w:bidi="zxx"/>
        </w:rPr>
        <w:t>Невидимки второй половины текущего тысячелетия.</w:t>
      </w:r>
      <w:r>
        <w:rPr>
          <w:rFonts w:eastAsia="Courier New" w:cs="Courier New"/>
          <w:color w:val="auto"/>
          <w:sz w:val="20"/>
          <w:szCs w:val="20"/>
          <w:lang w:val="ru-RU" w:eastAsia="zxx" w:bidi="zxx"/>
        </w:rPr>
        <w:t xml:space="preserve"> Автор позволил себе роскошь описать почти все случаи ранее середины второго тысячелетия - их известно не так-то много. Понятно, что в отношении более поздних вспышек подобный способ изложения неприемлем, да и вряд ли целесообразен. Поэтому я ограничусь тем, что приведу лишь некоторые из наиболее типичных или выдающихся случаев, другие же вспышки опишу при изложении тех или иных особенностей феномена в последующих разделах книг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жалуй, самый ранний из достаточно полно представленных случаев произошел в 1526 году во Франции. Он описан по свежим следам, что важно, очевидцем и непосредственным участником событгй (к тому же образованным и просвещенным человеком, занимавшим немалый пост), священником короля Франциска I Адрианом Монталембером. В 1528 году в Париже была издана его книга "Удивительная история духа, появившегося недавно в женском монастыре святого Петра в Лионе". Вот что в ней говори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м древнем монастыре до 1516 года порядка не было, и монахини, особенно молодые, жили кому как вздумается. Самым нескромным поведением отличалась одна из них, Алиса Телье, которая была довольно хороша собой. Она заведовала ризниц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516 году разгульной жизни монахинь пришел конец: в монастыре начались преобразования. Алиса, не в силах их вынести, похитила украшения из вверенной ей ризницы и ушла прочь, с тем чтобы и дальше предаваться различным удовольствиям. Но обессиленное тайными пороками и грехами тело в конце концов перестало служить ей, и в 1524 году она скончалась в ужасных мучениях. Ее похоронили в какой-то деревушке без молитв и обрядов, как самое презренное существо. Вскоре о ней забыли. Но, как оказалось, не вс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м же монастыре жила молодая монахиня Антуанетта Гролле, набожная и добродетельная. Ее отдали туда еще девочкой, и она успела застать Алису. Но когда Антуанетте исполнилось восемнадцать, с ней и вокруг нее стали происходить всякие стран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чале 1526 года ночью девушке показалось, что кто-то приподнял ее чепчик, осенил крестным знамением и поцеловал в губы. Она встала, огляделась, ничего не заметила и решила, что ей это только присн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несколько дней спустя вблизи нее стали раздаваться какие-то стуки. Они возникали у ее ног. Казалось, кто-то ударял концом палки прямо под полом или ступеньками лестницы, над которыми она проходила. Похоже, звуки исходили из самой глубины досок или даже откуда-то ниже. Они раздавались во время службы, при разговоре о Боге, будь то в церкви или в другом месте. Но слышались только в присутствии Антуанетты, сопровождая ее день и ночь, где бы она ни была. Встревоженная всем этим, молодая монахиня обратилась к игуменье, которая ее успокоила, - это некий дух выказывает великую радость во время богослужений и при ее обращениях к Бог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ух об этих чудесах, быстро разнесся по всему городу, к монастырю стекались толпы любопытных. Изумленные монахини поинтересовались у Антуанетты, что она обо всем этом думает. Девушка ответила, что, возможно, стуки как-то связаны с сестрой Алисой, поскольку та после кончины часто являлась ей в сновидени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видимому, к этому времени монахини как-то научились общаться со стучащим духом, но способ связи с ним не описан. Судя по последующим беседам, дух отвечал "да" или "нет" заранее оговоренным числом стуков, как и наш Барабаш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только прозвучало имя сестры Алисы, спросили духа, кого он представляет. Тот ответил, что он и есть дух Алисы, дав тому явное доказательство - какое, не сказано. Тогда спросили, не желает ли дух, чтобы его земные останки были перезахоронены в монастыре. Последовал утвердительный ответ. Послали за останками. По мере того как повозка с ними подъезжала к монастырю, стуки вокруг Антуанетты усиливались, а когда скорбный груз приблизился к дверям церкви, дух пришел в исступление - громкость звуков стала почти непереносим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убботу, 16 февраля 1526 года, епископ города Лиона и Монталембер, духовник короля, прибыли в монастырь. Происходящее там будоражило умы, и следовало во всем разобраться на месте; то же самое было и в случае с Барабашкой. Правда, там разбираться приехали работники идеологического отдела райкома парт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пископ и священник прибыли тайно. По словам Монталембера, их тем не менее узнали: "Быстро собралась толпа до четырех тысяч человек, которая следовала за нами, не отставая. Когда мы приехали, давка была настолько сильна, что нам не удалось войти в церковь. Монахинь уведомили о нашем прибытии, и тотчас вышел их духовник, который открыл запасную дверь, чтобы пройти через алтарь. Но народ это заметил и вознамерился было войти силой, однако его не пустили. Игуменья была окружена монахинями, они смиренно преклонили колени, приветствуя вошедших. Мы ответили на приветствие, и нас повели в церковный капитул; тотчас же епископу представили Антуанетту. Он спросил, как она себя чувствует. "Благодаря Богу, хорошо", - ответила монахиня. Вслед за вопросом, что за дух следует за ней, тот тут же застучал под коленопреклоненной девушкой, как бы желая что-то сказать. Стали говорить о том, как бы освободить эту бедную душу, но решили сначала помолиться за нее. Епископ стал молиться. Все это время молодая монахиня стояла перед ним на коленях, а дух беспрерывно стучал под ней, как бы из-под зем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пископ Лионский и духовник короля вторично приехали в монастырь 22 февраля, в пятницу, когца был день святого Петра, чье имя носил монастырь. Задачей прибывших на этот раз было "узнать чистую правду об этом духе, а именно, действительно ли это душа покойной или какой-нибудь злобный дух, притворяющийся добрым, чтобы обмануть монахин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все собрались, ввели Антуанетту, затем внесли гроб с останками сестры Алисы, и епископ начал действовать; при этом "все присутствующие, горя желанием услышать ответы духа, договорились соблюдать полную тишину. Никто не издавал ни звука, взгляды всех с напряженным вниманием устремились на Антуанетту". Заранее заготовленные вопросы задавал епископ, записывая, что отвечал дух. Вот содержание этой высокоученой бесед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Скажи мне, действительно ли ты душа давно умершей сестры Алис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воему ли телу принадлежат принесенные сюда дотан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Расставшись с телом, сразу ли ты стала следовать за Антуанетт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сопровождает ли тебя какой-нибудь анге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н из числа блаженны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н следует за тобой повсю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Это ангел-храните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ак его им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 отв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ервой ли он иерарх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 отв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тор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 отв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реть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расстался ли он с тобой после того, как ты умер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покидал ли он тебя иног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Укрепляет ли и утешает ли тебя твой ангел в ^оих скорбях и печал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идишь ли ты других ангел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 ли с тобой злого анг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 отв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идишь ли ты дьяво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уществует ли чистилище, в котором обитают осужденные на то Божьим правосудием душ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стречались ли тебе в чистилище души тех, кого ты знала при жиз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Есть ли на этом свете горе и печали, сравнимые с муками чистилищ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 отв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вался ли тебе отдых в Великую пятницу, в память страстей Господн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Имела ли ты отдых в Пасху, в память светлого Воскрес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в Троицын ден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наешь ли ты, когда освободишься от своих му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ожешь ли ты освободиться через пос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через молитв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ерез подая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ерез паломничест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Имеет ли папа силу освободить тебя своей папской власть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а глубокомысленная беседа состоялась, напомню, 22 февраля 1526 года. А 22 сентября 1988 года я был свидетелем не менее ученого разговора с духом по имени Барабашка. По мнению Крушельницкого и Возчикова, "едва ли не самым содержательным вкладом в науку оказался диалог с невидимкой заместителя председателя Комиссии по биолокации при НТО радиотехники, электроники и связи имени Попова Е. Я. Мейлицева". Евсей Яковлевич задавал вопросы, как и епископ Лионский, вслух, но ответы давались не стуком (по словам Ферузы, Барабашка тогда был еще сонный), а движением рамки в руках опрашивающего: например, поворот влево означал "нет", вправо - "да". Вот часть той бесед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Есть ли другие способы общения с тобой, юроме "да" -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аждый ли человек может найти 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ожет ли ясновидящ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чему ты стал проявлять себя с этими девушками? Они добр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ы хочешь воспользоваться эт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Хочешь дать знать людям, что кроме физического мира существуют и другие мир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Да, да. (Очень сильное отклонение рамк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ы подпитываешься полем Феруз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Та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ы с Ферузой земля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ожешь ли ты подпитываться у раст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вое дерево - берез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уб?</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Грецкий оре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Известно ли там, где ты, что такое добро и з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овпадает ли это с нашими мерк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У тебя были земные воплощ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Есть ли у вас контакт с душами умерш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онтактируешь ли ты с родител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ы можешь влиять на поступки люд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оступна ли тебе информация о прошл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Умеешь ли ты читать мыс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еняешься ли ты со времен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тановишься ли ты совершеннее, чем бы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 этом смысл твоего пребывания в нефизическом ми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в физическом - самосовершенствов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есть ли еще какой-либо смыс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какой-либо смысл в ответах, полученных как Евсеем Яковлевичем, так и епископом Лионским, можно было бы найти, если бы они были проверяемы. Однако подтвердить или опровергнуть утверждения невидимок не представляется возможн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бы то ни было, епископ был вполне удовлетворен ответами. По крайней мере, они развеяли его опасения, что под личиной стучащего невидимки может скрываться какой-либо злой ду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кончив расследование, епископ обратился к духу Алисы с такими словами: "Сестра моя! Это почтенное и благочестивое общество собралось с тем, чтобы молить Создателя - да положит он конец твоим скорбям и страданиям, да благоугодно будет ему принять тебя в сонм блаженных ангелов и святых в раю". Когда он произносил эти слова, раздавались очень громкие стуки. Затем епископ просил каждую из монахинь простить несчастную и сам отпустил ей тяжкие грехи, после чего все разошлись с мир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нталембер, продолжая следить за развитием событий, время от времени бывал в монастыре. Он еще не раз слышал стуки: "Они раздавались и по моему требованию - столько раз, сколько я заказывал". Дух сестры Алисы всегда знал, когда он приедет, и оповещал об этом неистовыми стуками. Правда, теперь уже они раздавались в воздухе. Однажды от радости дух даже поднял Антуанетту! Монталембер попросил сестру Алису простучать девять раз, если она, будучи в чистилище, не испытывает страданий. В подтверждение раздалось ровно девять сту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 временем стуки стали слабее. 20 марта 1526 года Антуанетта, будучи одна, увидела человеческую фигуру в одежде монахини и со свечой в руке, которая исчезла в углу кельи. Она подумала, что это могла быть сестра Алиса. Через несколько часов раздался едва слышный голос, говоривший от имени Алисы. Он сообщил, что, благодаря молитвам сестер. Создатель освободил ее от тридцатитрехлетнего пребывания в чистилищ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дний акт этой давней драмы состоялся 21 марта. Все монахини собрались за столом и едва принялись за чтение молитв, как раздалось тридцать три мощных удара. Это означало, рассудили слышавшие, что тридцатитрехлетний срок был сокращен до тридцати трех дней. Как бы то ни было, но с тех пор дух перестал преследовать сестру Антуанетту и удивлять окружающ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шумные духи отнюдь не успокоились. Они все продолжали изумлять человечество и самых выдающихся его представителей. Ими заинтересовался я знаменитый английский физик и химик Роберт Бойль, один из основателей и самых почетных членов Королевского общества Великобритании. Его имя помнят и в наши дни: сейчас каждый школьник знает закон Бойля-Мариотта. Однако ученый интересовался не только физикохимией, он проявлял самое живое внимание ко всему необычному, оставаясь, однако, в рамках науки: к колдовству, одержимости, полтергейсту, привидениям, ясновидению. Собранные им материалы, касающиеся ясновидения, остались неопубликованными. И совсем не случайно Бойль начиная с 1665 года, когда по инициативе Гленвиля начались научные посиделки, на которых рассматривались все эти странные явления, принимал столь активное участие в их обсуждении. Однако лет за двадцать до этого он услышал рассказ о событиях, в сравнении с которыми бледнеют самые невероятные, по его словам, повествования о духах, ведьмах и привидени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642-1644 годах Бойль работал в Женеве, где познакомился со священником-кальвинистом Франциском Перро, который поведал о необычных событиях, случившихся в его доме в 1612 году, и ознакомил ученого с дневниковыми записями, сделанными в то время. Бойль был настолько поражен рассказом старого священника, что посчитал необходимым опубликовать дневник и даже приложил к этому руку. Уже в 1653 году книга была издана в Женеве на французском языке, а в 1658 - на английском в Оксфорде; второе французское издание появилось в 1853 году. Английское название книги - "Дьявол изМаскона", французское - "Антидемон из Маско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те давние события разворачивались во французском городе Масконе, Бургундия, в доме приходского священника Франциска Перро, убежденного кальвиниста; его дедушка стал кальвинистом под влиянием самого Кальвина. Как и в случае с тедвортским барабанщиком, странности в доме Перро начались в отсутствие хозяина. Впрочем, такое не раз бывало и до и позже, в качестве если и не обязательной, но тем не менее весьма примечательной особенности. Не признающие реальность полтергейста считают, что в отсутствие хозяина домашние распускаются и кто-либо из них начинает хулиганить, а к прибытию главы семьи уже входят во вкус и не в силах остановиться. Конечно, бывает и так, но к полтергейсту это не имеет отношения: никакой хулиган не способен вытворять то, что доступно шумным дух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бы то ни было, но 14 сентября 1612 года Перро покинул дом, уехав по делам. Когда вернулся через пять дней, нашел жену и служанку в состоянии, близком к ужасу. Супруга священника рассказала, что в ночь на 15 сентября она внезапно проснулась от того, что занавеска ее кровати вдруг с громким шумом бешено отдернулась. Служанка, спавшая в той же комнате, тоже проснулась и встала посмотреть, что случилось, но ничего не обнаружила: дверь и все окна закрыты на засов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ующей ночью, едва они легли спать, как почувствовали, что с них стаскиваются одеяла. Служанка встала, хотела выйти из комнаты, отодвинула засов, но дверь не открывалась: казалось, кто-то давит на нее снаружи. Пришлось громко позвать на помощь другого слугу, который легко открыл дверь. Девушка зажгла свечу, прошла на кухню, где, к ее удивлению, оказались разбросаны кастрюли и чайники. Этой ночью и в следующие слышался шум, подобный тому, что издает рой пчел, также раздавалась странная какофония звуков, напоминавшая, по словам Перро, шаривари, то есть что-то типа варварской музыки, исполненной на кастрюлях и чайник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слушав рассказ жены, священник задумался. А вдруг все это проделки каких-то злых шутников? Он тщательно осмотрел каждый угол дома, запер на засовы все окна и двери и, утомленный дорогой, лег спать раньше обычного. Но уснуть ему так и не удалось. Едва он очутился в постели, как на кухне послышался страшный шум, будто кто-то с силой швырял дрова, а также громкие удары в стены. Во все стороны разбрасывалась посуда, из которой при этом раздавались звуки шаривари. Перро встал, еще раз лично обследовал все закоулки дома, но вновь не нашел ничего подозрительного. "Тогда, - пишет Перро, - я понял, что это мог вытворять только домашний дух, и остаток ночи провел в таком удивлении, какое человек едва ли может себе вообрази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ледующий день, ранним утром, священник поставил в известность о происходящем епископа, а также королевского нотариуса и прокуратора города Маскона Франсуа Торню. Вечером того же дня все они прибыли в "нехороший" дом, чтобы лично засвидетельствоЬать странности, но... ничего не произошло. Пришли повторно, и в присутствии самого прокуратора около девяти часов вечера 20 сентября дух открыто заявил о себе громким и пронзительным свистом, повторенным несколько раз. Затем зазвучал голос, который раздавался в трех-четырех шагах от слушателей. Послышались первые слова псалма, короткая мелодия из пяти нот, которую высвистывают птицы, когда их учат петь. После этого голос произнес слова "священник, священник" и повторил их много р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ее, сообщает Перро, дух выразил готовность обратиться в ангела света и стал очень громко читать разные молитвы, но почему-то ни одну не довел до конца. Затем он рассказал уйму всяких историй, которые, скорее всего, были правдивыми. Священник пришел к этой мысли потому, что все сообщенное духом прилюдно о его семье соответствовало действительности. Невидимка рассказал, что отец Перро был отравлен, назвал имя того, кто это сделал и почему, место и способ отравления. Еще он поведал о женах, которые убили своих мужей, о соседях, от коих следует держаться подальше, и о многом другом, что выглядело весьма правдоподоб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го дела были столь же необычны, как и слова. Дьявол не раз шалил на глазах священника: часто бросал огромный рулон материи, однажды выхватил подсвечник из рук служанки, оставив ей лишь зажженную свечу, с равным удовольствием наводил в комнатах как порядок, так и беспорядок, неумело ухаживал за лошадью, завязывая в косички ее хвост и грив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мон был особо привязан к служанке. Ее бывшие хозяева рассказывали, что родители девушки подозревались в колдовстве, и полагали, что их дочь тоже была колдуньей. Когда Перро отказал ей от места, демон, который никогда не причинял служанке вреда, вдруг стал наносить удары ее преемнице, окатывал ее водой и в конце концов вынудил уй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чти два месяца многие именитые горожане приходили в дом священника, беседовали с невидимкой, выслушивали его разглагольствования, пока не наступила развязка, связанная, видимо, с увольнением служанки. Дней за десять-двенадцать до исчезновения дьявол стал забрасывать дом камнями - с утра до вечера. Некоторые из них были весом до килограм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ро очень живо описывает последний визит королевского нотариуса в свой дом в те дни: "Господин Торню пришел ко мне домой около полудня, справился, все ли еще дьявол у меня, и начал подавать свистки разной тональности, а дьявол каждый раз отвечал свистом той же тональности. Затем дьявол бросил в него камень, который упал у его ног, не причинив никакого вреда. Торню поднял камень и, пометив его углем, бросил за дом, в глубину заднего двора, прилегающего к городской стене с одной стороны и к реке Саон с другой, но дьявол швырнул ему камень обратно, причем это был все тот же камень, о чем свидетельствовала отметка углем. Подняв камень, Торню почувствовал, что он очень горячий, и сказал, что, по его мнению, камень успел побывать в аду, поскольку, когда он держал его в руках первый раз, камень был холодн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ыше трехсот лет спустя, в 1928 году, известный американский исследователь неведомого Айвен Сандерсон повторил эксперимент господина Торню. Это было на Суматре, пишет Сандерсон в недавно изданной на русском языке книге "Твари". Он находился в гостях, все сидели на веранде: "Вдруг из темноты перед нами появился небольшой блестящий камешек, который словно парил в воздухе. Он долетел до стены, перевернулся и мягко упал на пол. Потом прилетел другой камень, за ним еще и еще. Хозяин предложил нам взять несколько камней и пометить их мелом, губной помадой, краской - чем угодно - и забросить подальше в сад. Мы аккуратно пометили камни и закинули их в эти непроходимые заросли. Должно быть, мы выбросили камней десять-двенадцать. Через минуту все они были на веранде! Никто за столь короткое время, будь у него даже мощный фонарь и исключительное зрение, не смог бы разыскать в густых зарослях маленькие камешки и забросить их один за одним точно на веранду. И тем не менее все они вернулись, и на каждом была наша мет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озвратимся в семнадцатое столетие, когда в июле 1666 года в доме приходского священника Андреаса Гюнтера, поселившегося в городе Кабсдорфе, завелся дьявол. Не прошло и полугода жизни на новом месте, как начались пугающие странности. Как нередко бывает, в отсутствие хозяина: он на несколько дней выехал вместе с супругой к теще, оставив работников убирать хлеб.</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очь на четверг обозначились первые признаки ввалившегося на дом несчастья. Жнецы и работники спали на чердаке, когда в них стали лететь камни, известка, земля и глина. Они поссорились между собой, думая, что это кто-то из них проказничает. Все искренне отнекивались, и это выглядело убедительно, так как никто из них никуда не отлучался. Потом то одного, то другого кто-то стал дергать за полосы. Тогда они вскочили, зажгли свечу, позвали на помощь соседей, думая, что забрались воры. Обыскали со свечой все углы, но ничего не нашли. Набрасывание же их камнями и прочим все продолжалось. Жнецы и работники сообразили, что дело нечисто, бежали из дома и стали дожидаться утра на улице, так как злой дух не давал им покоя в доме и гонял из комнаты в комнату. Утром встревоженные работники послали гонца за хозяин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ятницу и субботу дьявол все продолжал куролесить, уже на глазах священника, в том числе и в его комнате. Первое время он бедокурил лишь с вечера до полуночи, но вскоре принялся пакостить и днем: "Раздавались страшные стуки и удары, - пишет Гюнтер, - слышался ужасный шум. Однажды после обеда пришло ко мне несколько моих прихожан - одни, чтобы успокоить и поддержать меня, другие от нечего делать и из любопытства. Последние были сильно побиты камнями и вынуждены вскоре удалиться из моего дома. После вечерней молитвы стуки, шум и бросание камней начались с такой силой, что сбежались несколько сот человек. Они видели и слышали все, что происходило как в доме, так и снаружи. Все были в страхе. Те, кто хотел бы пробраться в дом, не смели или не могли войти из-за бросаемых неведомо как камней. Я собрался с духом, вышел из дома и, взяв за руки нескольких христиан-свидетелей, ввел их в дом. Они просили меня удалить из него детей, чтобы не было беды, я же ответил: "Нет, дети должны помогать мне молиться - они как бы мои ангелы". Едва успел я произнести эти слова, как большой камень с такой силой ударил в наружную дверь, что она распахнулась. Я вышел во двор и приказал дьяволу именем Иисуса Христа не беспокоить меня. Тогда другой камень ударил в дверь одной из комнат так, что она тоже распахнулась. После этого ужасы стали еще сильнее. Дьявол вырывал камни из мостовой и бросался ими. Куры, утки, гуси с криками метались по всему двору, нигде не находя покоя. Было брошено так много яиц, что стены казались выкрашенными. Разбрасывалось все, что лежало в комнатах и кладовых, - разные домашние вещи и одежда. Были сильно повреждены окна, двери, кухонная печь, посуда и многое другое. Но самым невыносимым был постоянный стр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ужественный священник подробно описывае и много других странных и жутких событий: "Если бы я стал рассказывать все, что было, мне пришлось бы написать большую книгу". Жаль, что ему не встретился человек, подобный Роберту Бойлю, который бы убедил его сделать это. Но все же кое-какие события Гюнтер отразил в автобиограф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к нему приехал старший брат, привезя с собой человека, занимавшегося заклинаниями. Он открыл крышку погреба, откуда с особой силой вылетали камни, и стал заклинать дьявола, но тут же получил сильный удар камнем: "В гневе схватил он камень, сунул в котомку и со страшными угрозами удалился. Когда дошел до своего дома, вместо камня нашел в сумке куриный пом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что случилось с женой священника: "Однажды она сидела у окна и кормила грудью нашу дочь. Вдруг увидела, что в воздухе над плитой зависло яйцо. Вскоре оно запрыгало. Жена испугалась, что яйцо попадет в нее или ребенка, и закрыла глаза рукой. Оно же ударилось об ее шею и разлилось по груди, не причинив ни ей, ни ребенку особого вреда. Как-то раз в нее бросило пестиком от ступы весом в четырнадцать фунтов, но он лишь слегка дотронулся до нее. Глиняная небольшая миска однажды ударила жену по глазам, разбилась вдребезги, но тоже не причинила вре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это можно бы перенести, - продолжает священник, - все это были еще пустяки. Но я хочу рассказать еще о нескольких событиях, которые повергли меня в смертельный ужас. Раз, в ночь на воскресенье, утомленный длинной проповедью и бессонными ночами, я прилег отдохнуть, приказав другим усердно молиться и петь псалмы. Когда они на время прервали молитву и стали говорить о чем-то другом, рядом со столом с грохотом упал лемех от плуга. На стол же, на котором лежали Евангелие, молитвенники и книги церковных песнопений, упал большой камень и тут же, со страшным треском разбив окно, вылетел во двор. От ужаса все задрож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ященник вновь призвал всех молиться, но дьявол все бросал и бросал на пол свечу, так что она гасла. В конце концов ее удалось зажечь, несмотря на то, что на нее "дул сильный ветер". Однако броски и стуки не прекращались: "Некоторые из моих слушателей в великом страхе спрятались за печкой, но там их забросало яйцами. Опять я набрался смелости и именем Господа спросил дьявола, что ему надо и почему он причиняет нам столько бед. Затем приказал ему удалиться, вскочил с пола, широко открыл окна и двери, вышел вместе со всеми во двор, неся в руках зажженные свечи и громко распевая "Наша твердыня Господь". Тогда был брошен мне под ноги изразец от печи, не причинив, однако, вреда. Я поднял его и вдребезги разбил о землю. После того наступила тишина и начало брезжить утр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уки, бросания камнями и прочим, а также шум продолжались три месяца: июль, август, сентябрь, Владелец имения, арендуемого священником, граф Ксаки, пишет Гюнтер, "в сопровождении нескольких слуг навестил меня. Он лично убедился в том печальном положении, в котором я оказался, и сожалел об этом вместе с соседям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ранности постоянно разнообразились: "Иногда несколько дней было почти спокойно, а потом все: начиналось с новой силой. Днем проявления были не так сильны, как ночью. Прихожане советовали мне уехать, но разумные богословы убеждали, чтобы я проявил мужество: пусть бежит дьявол. Так оно и вышло - постепенно, с Божьей помощью шумный дух наконец-то ут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заключение священник приводит следуюи-ее донельзя удивившее его наблюдение: "Но самым странным было то, что ни мне, ни жене, ни детям, ни другим верующим христианам не было причинено особого вреда, хотя часто мы испытывали боль, даже несколько капель крови иногда падало из пораженного места. В нас летели большие камни и другие опасные предметы, но удар их производил впечатление прикосновения губки. Дурные же люди переносили его весьма чувствитель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восемнадцатом веке проделки шумных духов были не менее разнообразны. Злокозненный феномен продолжал терзать представителей всех сословий и профессий - судей, священников, торговцев и даже почтенных профессоров. Последнее наблюдалось в 1721 году в доме почтенного немецкого востоковеда, профессора Шуларта, в Гробене, Германия. В домочадцев профессора, не исключая и его самого, постоянно швырялись камни и прочие предметы. Некоторые из булыжников весили свыше четырех килограммов и так досаждали бедному ученому, что тот свыше месяца не раздевался и не спал в кровати. Его жену что-то постоянно било, щупало, щипало и сбивало с ног. Профессор приглашал свидетелей удостовериться в происходящем. И однажды около дюжины людей стали свидетелями яростной атаки на самого профессора: какие-то невидимые руки вдруг принялись причинять ему невыносимую бо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Франции, в одном из местечек, в доме и магазине, которыми владел один и тот же хозяин, в 1734 году началось необъяснимое камнебросание. Специально назначенная комиссия зафиксировала бросаемые неведомо кем внутри и вне дома камни, но не обнаружила причин странного феноме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Амьене в 1746 году вспыхнул полтергейст, длившийся с перерывами целых 14 лет! Очень многие, в том числе и видные сановники, слышали непонятные шумы, видели бросаемые камни. Эта вспышка - одна из самых продолжительных в истории явл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шумные духи сосредотачиваются на чем-либо одном. Так, в тридцатых годах прошлого века в Англии началась прямо-таки эпидемия самопроизвольного "срабатывания" механических звонков и сигнальных колокольчиков. Они звонили, к недоумению хозяев, сами собой. Искали шутников, умышленников, но тщетно. Бывало, колокольчики бились столь неистово, что ни в каком из "следственных экспериментов" это не удавалось воспроизве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ый первый случай имел место в доме, принадлежащем некоему Д. Эмуэлю. Там в 1830 - 1831 годах в течение восемнадцати месяцев "часто и подолгу" самопроизвольно звонили механические сигнальныe колокольчики. Длительные и настойчивые поиски естественных объяснений остались безуспешными. Было замечено только, что события по времени совпадали с пребыванием в доме одной молодой особы. Очевидцы и их окружение испытывали ужас, испуг, сильное возбуждение. Детям объявили, что "колокольчики больны". Взрослые искали более правдоподобных объяснений. Хозяин дома, "человек очень образованный, основательно мыслящий и неутомимый в анализе, пробовал разные опыты с электрометром и другими проверочными средствами и советовался по этому предмету со многими учеными людьми, но все это не привело ни к чему". С отъездом молодой особы звон прекрат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чале февраля 1834 года таинственные звонки обрушились на дом майора Эдварда Мура (1771 - 1848), члена Королевского общества, проживавшего в Билингсе, графство Суффолк; звон продолжался до 27 марта 1834 года. 2 февраля слуги доложили вернувшемуся из церкви майору, что несколько раз сами собой звонили комнатные колокольчики. Майор с сыном тщательно все проверили, но не нашли никаких естественных причин: "Погода была тихая, термометр стоял на 29 градусах, барометр - в обыкновенных пределах. Никаких особенных атмосферических явлений заметно не было". А звонки продолжались, продолжались и поиски их естественных причин. Майор был "совершенно убежден, что этот звон происходил не от человеческих рук"; одновременно он высмеивал некоторые из предложенных объяснений, замечая, что "его дом вовсе не изобилует крысами и что он не держит обезья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ежитое настолько поразило Мура, что он стал коллекционировать подобные события и в 1841 году издал книгу, где описал двадцать случаев самозвонящих колокольчиков, сведения о которых получил из первых ру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ханические звонки звонили сами собой как до наблюдений майора Мура, например в 1753 году в одном из монастырей России, так и после; иногда звон сопровождался и другими проделками шумных духов. В 1868 году эпидемия звона и опрокидывания мебели обрушилась на один из домов в штате Массачусетс в явной связи с приходом молодой служанки. Провода звонков оказывались оборванными, а сами колокольчики - подвешенными к высокому потолку, но продолжали звонить при свете дня и на глазах у всех. Служанка же занималась своим делом в другой комнате. В начале 1905 года дверные звонки в одном из домов английского города Блекхета звонили как бы по собственному желанию, несмотря на то что рядом стояла и за всем наблюдала полиция. В нашем веке, когда механические звонки вышли из потребления, при полтергейсте сами собой звонят электрическ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из наиболее знаменитых и выразительных полтергейстов прошлого века разразился в семье американского священника Элиакима Фелпса из небольшого городка Стратфорд, штат Коннектикут. вспышка началась в воскресенье, 10 марта 1850 года, и закончилась 1 октября 1851-го. Фелпс, которому тогда было уже около шестидесяти, женился на вдове с четырьмя детьми: девочками шестнадцати и шести дет и мальчиками одиннадцати и трех. Он интересовался спиритизмом, ясновидением и даже практиковал "месмерическое" лечение, то есть выступал в качестве экстрасенса. Вскоре после первого проведенного в доме спиритического сеанса с участием домашних начались несусветные странности. Это был один на первых случаев, когда сеанс, как не раз бывало впоследствии, спровоцировал полтергейс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0 марта Фелпсы, в полном составе возвратившись с воскресного богослужения, обнаружили в доме страшный беспорядок: в комнатах разбросаны вещи, опрокинута или передвинута мебель. Стали выяснять причины, обыскивать и обследовать все закоулки дома. Вот свидетельство современника тех далеких событ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ка дом Фелпса подвергался тщательному осмотру от погреба и до чердака, в одной из комнат таинственным образом появилось одиннадцать сделанных из одежды чучел ангельской красоты. Они были так грациозно расположены, что казались живыми. Кроме одной, все фигуры были женскими, большинство - в молитвенной позе, с Библией в руках, указывая на различные тексты с очевидным намерением подвести под Священное писание наблюдаемые странности. Некоторые из фигур стояли на коленях около кроватей, другие - со склоненными головами, в позах, преисполненных самого глубокого смирения. В центре группы располагался карлик, одетый весьма причудливым образом, а сверху висела фигура, которая, казалось, летала по воздух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али еще более тщательно наблюдать за людьми и комнатами, но чучела возникали и в закрытых на ключ помещениях, а также тогда, когда было твердо известно, что в комнате никого не было. "Все это, - сообщает очевидец, - было чрезвычайно красиво и живописно, отличалось прелестью, непринужденностью и выразительностью. Одежды, из которых создавались фигуры, каким-то образом попадали в комнату, где это все происходило, со всех частей дома, несмотря на самый тщательный контроль. За очень короткое время появлялось столько изящно одетых и грациозно расположенных фигур, сколько не смогли бы сделать за несколько часов непрерывной работы до полудюжины самых опытных хозяек. Всего было создано до тридцати фигур. Некоторые из них казались до того живыми и естественными, что младший сын Фелпсов, вбегая в комнату, принимал одну из них за склонившуюся в молитве м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чучелами, изящными и столь живописными, дело не ограничилось. Со временем оно приняло совсем дурной оборот: по дому невидимо разбрасывались всякие предметы и вещи, бились вдребезги оконные стекла - число разбитых превышало семьдесят, много вещей было попорчено, появлялись таинственные надписи и записки, слышались стуки. Это и многое другое повторялось очень часто и с необычайной силой несколько дней подряд, а после краткого затишья возобновлялось вновь в продолжение почти восемнадцати месяц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люди видели, как стул сам собой отрывался от пола и тут же ударялся о него с такой силой, что вотрясался весь дом. Большой металлический подсвечник был невидимо снят с камина и поставлен на пол, где стал биться о него с такой яростью, что сломался. Щетка, лежавшая на камине, полетела в окно и разбила стекло, то же сделал стоявший на полке стакан. От большого зеркала отделился обломок кирпича и с силой упал на пол. Откуда-то с потолка падали записки. Прямо на глазах изумленного семейства из узоров ковра "вырастала" репа с покрытыми какими-то иероглифами листьями, другая репа падала с потолка. Каминная лопата и щипцы, вместе с железной подставкой для них, выползли на середину комнаты и пустились в пляс. большой обеденный стол поднялся в воздух на полметра. Горевшая на камине лампа спустилась на пол, пересекла комнату и подожгла лежавшие на кровати бумаги. За обедом ложки и вилки вылетали из таредок, а однажды несколько ложек были согнуты пополам. Все это лишь незначительная часть того, чему оказались свидетелями семейство Фелпсов и те, кто навещал 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 временем стало очевидно, что странности были связаны с одиннадцатилетним Генри, приемным сыном священника: они возникали в его присутствии, поблизости, и ему доставалось больше всех. Головные уборы и одежда мальчика разрывались на куски, были свидетели, которые видели, как его что-то как бы понесло по комнате и мягко опустило на пол, а однажды бросило в цистерну с водой. Когда его отдали в школу в Пенсильвании, мальчика что-то стало колоть и щипать, рвались его книги и одежда, стуки преследовали Генри и в школе. Семья, в которую его поместили, встревоженная всем этим, отказалась держать мальчика у себя, и его отправили домой, после чего началась порча и уничтожение имущества, главным образом фаянсовой и стеклянной посуды. А летом в доме начались самовозгора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кольку жизнь в доме стала невыносимой, Фелпс прислушался к совету установить связь с шумным духом при помощи закодированных стуков. Таким образом он узнал, чего же от него добивались. Требование было исполнено, и 1 октября 1851 года шумные духи навсегда покинули чем-то приглянувшийся им дом Фелпс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видимки продолжали и продолжают досаждать землянам и в текущем столетии. Их выходки не стали менее разнообразными, но люди успели распознать некоторые особенности поведения феномена. Однако от этого жертвам полтергейста легче не стало - явление редкое, и с ним встречаются не каждый день. Вот что произошло в одной немецкой семье вскоре после второй мировой вой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45 году бездетные супруги Шрей удочерили двух девочек, чьи родители погибли при бомбежке в конце войны. В июле 1946 года беженцы поселились в баварской деревне Лаутер. Первое время все было хорошо, но потом со старшей из приемных дочерей, Эдит, произошло неладное: она вдруг стала злобной, неуправляемой, раздражительной. К осени она начада впадать в какое-то полубессознательное состояние. В то же время в самых разных и неподходящих для испражнений частях дома стали появляться невероятно большие кучи кала и огромные лужи мочи. Они возникали вроде бы из ничего. Правда, вначале родители думали, что это проделки дочерей, но кучи и лужи продолжали множиться, становясь с каждым разом все больше и больше, что превышало все мыслимые возможности челове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и младшая, Ирма, стала впадать в такое же состояние, а в доме началась чушь уж вовсе несусветная: помидоры и овощи вылетали из закрытых кладовок, письменные принадлежности, бритвенные лезвия и даже тяжелые металлические ящики обнаруживались разбитыми на мелкие кусочки. Затем невидимки принялись за девочек. У них чем-то типа тупых ножниц были отрезаны длинные косы, на головах стали появляться раны. Однажды они оказались столь серьезны, что Ирму пришлось госпитализировать. Лечащие врачи, выслушав родителей, сообразили, что это, видимо, полтергейст, и связались с немецким парапсихологом Гансом Бендером. Тот посетил "нехороший" дом и убедился, что семья стала жертвой феномена. Но помочь ничем не смог, однако успокоил: все само собой пройдет, как только девочки достигнут возраста половой зрелости. Так оно и случилось. Чего только не испытали родители, пока все не конч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жалуй, на этом я закончу представлять зарубежные полтергейсты последних пяти веков, с другими случаями, в том числе и с современными, читатель встретится в последующих разделах книги. Сейчас же перейду к описанию некоторых отечественных случаев. Они не менее любопытны.</w:t>
      </w:r>
    </w:p>
    <w:p>
      <w:pPr>
        <w:pStyle w:val="Style17"/>
        <w:ind w:left="0" w:right="0" w:firstLine="709"/>
        <w:rPr/>
      </w:pPr>
      <w:r>
        <w:rPr>
          <w:rFonts w:eastAsia="Courier New" w:cs="Courier New"/>
          <w:i/>
          <w:iCs/>
          <w:color w:val="auto"/>
          <w:sz w:val="20"/>
          <w:szCs w:val="20"/>
          <w:lang w:val="ru-RU" w:eastAsia="zxx" w:bidi="zxx"/>
        </w:rPr>
        <w:t>Российские полтергейсты.</w:t>
      </w:r>
      <w:r>
        <w:rPr>
          <w:rFonts w:eastAsia="Courier New" w:cs="Courier New"/>
          <w:color w:val="auto"/>
          <w:sz w:val="20"/>
          <w:szCs w:val="20"/>
          <w:lang w:val="ru-RU" w:eastAsia="zxx" w:bidi="zxx"/>
        </w:rPr>
        <w:t xml:space="preserve"> В России шумные духи вели себя ничуть не лучше, чем за границей нашего государства. Самая первая из известных к настоящему времени вспышек пришлась на 1666 год и произошла в Москве. Она была столь необычна, что память о ней закрепилась в поговорке "у черта на куличках" - черт-то оказался говорящим! Этот и некоторые другие из кратко упомянутых здесь случаев будут подробно описаны позже в соответствующих разделах книг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670 году шумные духи, похоже, навестили один из домов Могилева, но из-за неполноты описания дать точный диагноз тому, что там было, довольно затруднитель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1722 года полтергейст облюбовал санкт-петербургскую Троицкую церковь. На тот случай обратил внимание доктор исторических наук Е. В. Анисимов. До этого он прочитал брошюру А. А. Горбовского "Незваные гости? Полтергейст вчера и сегодня", вышедшую в издательстве "Знание" в 1990 году, и таким образом поставил правильный диагноз событиям, описанным в найденных им материалах, после чего передал их Горбовскому, а последний - м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же это за материалы? Они представляют собой хранящееся в Центральном государственном архиве древних актов следственное дело Тайной канцелярии за декабрь 1722 года о странном происшествии в главном храме тогдашней новой столицы России - Троицкой церкви Санкт-Петербурга. Вот что там сказа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оицкий протопоп Иоанн Симеонов объявил: сего декабря девятого числа после утрени в церкви того же собора пономарь Дмитрий Матвеев сказывал, что в настоящей против девятого числа в ночи на колокольне был великий стук с жестоким страхом подобием бегания, да и напред того тому недели с три в трапезе при часовых солдатах в ночи был великий же стук и как часовой солдат его, пономаря м прочих караульных в каморе, пришел, разбудил, и в то время в трапезе стукнуло так, якобы кто уп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допросе в Святейшем синоде Матвеев по доношу Симеонова показал: "Сего декабря десятого числа пред утренею, когда пришел он в церковь, и в то время из караульных солдат часовой Федор Данилов сказывал ему, что сего декабря против девятого числа по полуночи в первом часу был стук на колокольних лестницах, якобы кто бегал. А по слышании тех речей он, Дмитрий, пошел на колокольню благовестить к заутреней, и в то время осмотрел он, что лестница-стремянка, с которою ходят осматривать колокола, лежит на земле; также канат порозжей (свободный. - И. В.), который положен был на месте, перенесен на другое место, и веревка, которая была спущена для благовеста, с нижнего конда на трапезе на перекладине обернута вчетверо, а наперед того тому недели с три в трапезе при часовых солдатах, а кто, именами не знает, был великий же стук, и часовой солдат да псаломщик Иван Максимов тот стук, якобы кто упал, слышали и девятого числа при отпуске утрени в той церкви пору Герасиму Титову сказыв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можно видеть, к расследованию события, признанного чрезвычайным, приложили руку Тайная канцелярия и Святейший синод. А как же иначе, ведь стало "беспокойно" в главном храме импер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же в богатейших архивах нашего государства хранится немало описаний подобных событий, но историки редко обращают на них внимание: уж больно странно они выглядят. Автору не раз приходилось работать в архивах и случайно наталкиваться на прелюбопытнейшие вещи. Как-то раз, сорирая материалы для философской биографии драматурга А. В. Сухово-Кобылина (1817 - 1903) и просматривая описи хранящихся в Российском архиве литературы и искусства материалов, я в фонде П. В. Бартенева (1829 - 1912), знаменитого издателя не менее знаменитого журнала "Русский архив", обнаружил дело, озаглавленное "Рукописи религиозного содержания, выписки о замечательных случаях мистического характера, рукописи и выписки о сектантах". Заказал, стал просматривать и наткнулся на такой документ: "Чудесное исцеление одной благородной девицы, случившееся 1 октября 1834 года в Смоленской губернии". По мере прочтения прояснялся диагноз: одержимость, осложненная полтергейстноподобными проявлениями. Похожие случаи не раз описывались в средневековых и более поздних источник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того документа была приписка: "Сообщено в Москву самовидцем того чуда его превосходительством бывшим смоленским губернатором генералом Яковом Семеновичем Храповицким". Так о чем же сообщал генерал? Вот в сжатом виде то, что было описано в докумен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кая молодая особа, отданная учиться в санкт-петербургский Инспекторский институт, "занемогла и лишилась употребления руки, ноги и глаза". Ее отвезли к дальнему родственнику, живущему под Смоленском. Какое-то время девушка "одержима была беснованием", а потом "впала в совершеннейшее изнеможение, продолжавшееся шесть недель", после чего стала приходить в себя, "но с болезненного одра, за лишением употребления членов, сходить не могла". Лежа в постели, стала предсказывать события, которые все сбывались. В день Покрова пресвятой Богородицы объявила, что будет исцелена, "для чего просила пригласить из Смоленска как можно более благородных особ"; их собралось шесть, включая бывшего генерал-губернатора. Вот свидетельство последнего: "Чудо начинается на виду у всех, больная поднимается с одра невидимой силой на значительную высоту, лежа выносится на середину залы и ставится на одну ногу. Вдруг все присутствующие слышат голос: "Простри больную ногу!" Сведенная судорогой нога опускается. Потом слышится тот же голос: "Простри руку!" - и больная рука опускается. Совершенно исцеляется и глаз. У больной на груди была рана необыкновенной величины. Она вслух молит исцелить рану. В мгновение ока рана на виду у рсех покрывается плот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ее, согласно показаниям генерала, послышался "звук нескольких голосов, с наиприятнейшей и неслыханной, кроме вифлеемских пастырей, гармонией, раздается по всему дому и слышится только в нем звон колоколов, между тем как приходская церковь находится далеко". Через некоторое время пение и звон прекращаю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енерал особо отметил, что над тем местом, где всеми был услышан голос, на полу комнаты остались следы - "будто вдавленные впадины". Присутствующие, завершает рассказ генерал, "сделали за общей подписью донесение государю Императору". А ведь и оно, возможно, до сих пор где-то храни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есколько забежал вперед с этим интереснейшим случаем, поскольку мне известны две предшествующие вспышки. В журнале "Русский архив" за 1878 год сообщалось о самозвонящих колокольчиках в одном из монастырей России, "забеспокоившихся" в 1753 году. А в одном из номеров журнала "Московитянин" за 1853 год рассказано о вспышке полтергейста, обрушившейся на одну московскую семью, эвакуировавшуюся из столицы перед занятием ее французами в 1812 году. На этом случае следует остановиться подробнее, тем более что он описан со слов непосредственных участников тех событий, когда москвичи, встревоженные слухами о приближении французов, стали на время покидать столицу и уезжать в провинц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мья, о которой идет речь, состояла из главы - Андрея Николаевича, его старухи матери, жены, дочерей Маши и Наташи, двух маленьких сыновей, а также их тетки по матери - Марии Антоновны. Отъехав от Москвы, они на время остановились в небольшом уездном городке неназванной губернии, где удалось пристроиться в большом каменном доме. В одной просторной комнате разместились женщины и дети вместе с пожитками, глава семьи выпросил себе уголок в комнате напротив, где поселилось семейство Семена Ивановича, соседа по даче. Устав с дороги и наскоро поужинав, тут же расположились на ночлег. Маша и Наташа легли вместе. Водворилась тишина. Лампада, горевшая под образами, светила достаточно ярк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друг Маша вскочила от сильного толчка: что-то выдернуло подушку у нее из-под головы, и девушка соскользнула с перины на пол. Мальчики, от которых это можно было бы ожидать, спали в углу. Маша разбудила сестру, та нашла подушку в угяу на сундуке и успокоила сестру: "Ты, наверно, сама ее отбросила", потом перевернулась на другой бок и уснула. Ее примеру последовала и Маша, но вскоре голос Наташи разбудил ее: она бранила Машу, что та так некстати расшутилась: у Наташи подушка тоже пропала! Проснулись взрослые, пошли расспросы, начались поиски. Подушка оказалась крепко-накрепко затискана за печку. Девка, которой поручено было ее вытащить, шепнула сестрам: "Ох, матушка, чуяло мое сердце, что недоброе совершается в доме. Недаром слышалось мне, что в сенях кто-то охает да стонет". Но до самого утра уже ничего не произош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нем все было спокойно, но вечером, когда легли спать, вспомнились те ночные страхи. Только тетушка Мария Антоновна сразу же погрузилась в крепкий сон. Ее вообще ничто не могло вывести из равновесия: с момента выезда из Москвы она при каждом удобном случае все продолжала вязать чул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друг за печкой раздался странный шум: кто-то мерно и протяжно царапался в ней изнутри, почти под потолком, только это были не мыши. Звуки походили на то, будто кто-то скребется в дверь комнаты, желая дать знать о себе - четко и раздельно, с очень равными интервалами. Затем зашевелились подушки, по комнате задвигались и покатились узлы. Потом все прекратилось, но в комнате внизу, где мертвым сном спали другие эвакуировавшиеся, послышался шум, будто бы работают повара, готовящие обед человек на сорок: было слышно, как мерно рубят зелень, мясо, котлеты и прочее. К утру все стих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рия Антоновна проснулась не в духе и после завтрака хотела было взяться за вязание, но ии чулка, ии клубка шерсти на месте не оказалось. Тетушка, кажется впервые в жизни, вышла из себя: подозрение дало на Наташу, резвушку и затейницу. Назревал скандал, вмешалась мать, все бросились искать пропажу по углам. Наконец девка, засунув за печку мощную, до плеча обнаженную руку, торжественно вытащила оттуда сначала чулок, потом клубок. Но в каком виде! Все спицы были согнуты и кое-как воткнуты в клубок, прекрасное вязание распущено на целый вершок. Тетушка заплакала. Позвали хозяина, который, даже еще не узнав, в чем дело, стал клясться и божиться, что он тут ни при чем. После такого происшествия даже храбрый и скептичный Сергей Иванович из комнаты напротив, приютивший главу семьи, задумался и попросил ему дозволить лично засвидетельствовать странные ночные проделки неведомо к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ступила третья ночь в странном доме. Вдруг в переднем углу что-то зашевелилось. Там на разостланном ковре среди разных вещей лежала и дорожная шкатулка главы семьи. Все посмотрели в ту сторону: на глазах у всех ковер начал шевелиться, свиваться и вместе со шкатулкой выдвигаться на середину комна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звали соседа, он тотчас же явился. При нем ковер все продолжал двигаться к центру комнаты, края его свивались и развивались, под ним что-то пыхтело и ворочалось. Семен Иванович выхватил из-под головы одной из сестер подушку и изо всех сил бросил ее в ковер: "Раздался звук, похожий на крик испуганной стаи ворон, потом что-то вроде хохота, затем все утихло, и движение ковра прекрат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е постояльцев ничто не тревожило, а на другой день они выехали: путь предстоял далекий. А тот дом еще долго пользовался дурной слав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енью 1813 года в доме вдовы П. Ф. Раздьяконовой из города Курмыш Симбирской губерний завелся черт, который невидимо говорил, стучал, бросался камнями, кирпичами, лаптями, поленьями и прочим, в чем подозревалась дворовая девка Настасья. По суду она была оправдана, но оставлена "в сильном подозрении". Случившееся же было решено "предать суду Бож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целом за прошлое столетие описано свыше полусотни российских полтергейстов. Познакомимся кратко с некоторыми из н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840 году в одном из домов города Кобеляки Полтавской губернии несколько ночей жильцам досаждали обломки кирпича, падавшие как бы с потолка и ударявшие в дверь, хотя ни в доме, ни во дворе кирпича не было. Ход на чердак и все наружные двери закрыли, но обломки продолжали выпадать в большом количестве, что вынудило хозяев покинуть д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дном из домов города Твери в 1846 году из поленницы, сложенной у стены, сами собой выкидывались дрова - в присутствии множества свидетелей со свечами и при фона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853 году в слободе Липцы под Харьковом в доме капитана Жандарченко стали сами собой разбрасываться и биться вещи и разные предметы домашнего обихода, возникали самовозгорания, дом погиб в пожаре. Возбуждено следств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862 году в поселке Ташлик Киевской губернии в одной из квартир раскидывались, портились, исчезали вещи и одежда, даже запертые на ключ. Слышались стуки, царапанья. Видели руку, которая тушила свечу. С людей по ночам сдергивались одеяла. Переезд на другую квартиру не помог, напасти продолжались восемь месяц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870-1871 годах в доме помещика Щапова, проживавшего на хуторе под городом Илецком на Урале, раздавались сильнейшие стуки, двигалась мебель, летали и бросались различные предметы, возникали самовозгорания, по комнате носились какие-то светящиеся шары, виделась маленькая розовая рунка. Проявления были связаны с молодой женой помещи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873 году в доме священника Цветкова, село Барашово Симбирской губернии, с 23 по 28 декабря происходило "разнообразное самодвижение и самолетание предметов": поднялся с пола и отлетел аршина на два кипящий самовар, из стены русской печи вырывало и расшвыривало кирпичи, посуда и утварь летали в разные стороны и разбивались. Момент подъема и сам полет предметов и вещей видны не были, замечалось только пад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еле Пришибе Астраханской губернии в 1874 году в доме священника в течение двенадцати дней раздавались сильные стуки в наружную стену, дергало железный оконный болт. Выставили наблюдателей, осветили стены фонарями, но стуки продолжались, часто по требованию любопытны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ующая вспышка в ноябре 1880 года в деревне Ручьи Петербургской губернии достойна того, чтобы быть описанной полностью. Ведь к этому приложил руку не кто иной, как знаменитый русский химик А. М. Бутлеров (1828 - 1886), создатель теории химического строения вещества, лежащей в основе современной органической химии, академик Петербургской Академии наук. Он неоднократно выступал в защиту реальности медиумических явлений, в том числе и самопроизвольных, то есть феноменов поптергей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татье "Случай самопроизвольных медиумических явлений близ Санкт-Петербурга", напечатанной в его книге "Статьи по медиумизму" (Спб., 1889), подробно описывается не только сам случай, но и общественная атмосфера в отношении подобных событий, реакция на нихученых кругов, пути и способы получения сведений о других аналогичных происшествиях, методы их расследования. Печально, но и сейчас, спустя 125 лет, многое из того, о чем в связи с обсуждаемым феноменом сокрушался великий ученый, почти не изменилось. Вот что он сообщил в той стать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звестно, что в большинстве случаев ученые - противники медиумизма - считают для себя позволительным отказываться от предлагаемых им наблюдений. Такое отношение едва ли научно, но, с известной точки зрения, оно может быть в некоторой степени оправдано: естествоиспытатель противного лагеря допускает, что он действительно увидит явления таковыми, какими они описываются; при этом, однако, он считает почти несомненным, что эти последние, вызванные, по-видимому, намеренно данной личностью, являются результатом обмана, к обнаружению которого у него нет ни времени, ни охоты. Взгляд на всех медиумов как на плутов и обманщиков и на всех наблюдателей, подтверждающих явления, как на глупцов если и не высказывается вслух, то все же молча принимается. Крайняя невероятность такого допущения упускается при этом из виду. Существенный вопрос - почему тот или другой наблюдатель, обладающий во всех иных случаях здравым рассудком, должен считаться невменяемым, коль скоро дело коснется медиумизма, - остается открыты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когда так называемые сверхъестественные феномены появляются самопроизвольно, когда нельзя заподозрить обман и когда, быть может, такого и новее не было - тогда что? Как относятся господа натуралисты противного лагеря к этим явлениям природы? А к таковым они должны быть причислены, ибо они совершаются в природе. Они игнорируют. Человеческая наука в лице таких ученых и знать ничего не хочет о том, что сама природа открывает нам в этой области. Я сам не раз был свидетелем того, как обнаруживались подобные самопроизвольные явления и описывались в периодической печати и как ни один из наших ученых противников и не подумал даже при этом узнать на месте о настоящем положении дела. К счастью, в подобных случаях находятся обыкновенно люди если и непричастные патентованной науке, то все же достойные уважения и доверия, которые и берут на себя этот небольшой тру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За то время, как я интересуюсь медиумизмом, т. е. за последние десять лет, самопроизвольные медиумические явления (то есть феномены полтергейста. - И. В.) обнаруживались уже несколько раз здесь, в Петербурге, и в других местностях нашего отечества. Иногда случалось, что на место происшествия посылались письменные запросы, и факты констатировались письменными же ответами очевидцев. В трех случаях, когда эти феномены происходили здесь в самом городе или близ него и известия о них появлялись в газетах, знакомые мои, люди серьезные и заслуживающие доверия, отправлялись на место, чтобы получить ближайшие сведения о происшедшем. Сообщения подтверждались всегда, за исключением разве незначительных подробностей. Из этих трех случаев я расскажу в нижеследующем о последнем. Он имел место в ноябре 1880 года. Вот что было сообщено газетами и подтверждено расследованиями моих знакомы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9 ноября (старого стиля; приводятся даты как по старому, так и по новому стилю. - И. В.) вдова колониста Маргарита Бич и колонист Адам Бауер (опекун детей Бич) привезли семнадцатилетнюю девушку, Пелагею Николаеву, питомицу здешнего воспитательного дома, к окружному смотрителю этого последнего, проживающему в округе Лесного Корпуса. При этом было заявлено, что в доме названной вдовы, живущей в соседней деревне Ручьи, происходят странные явления. Две девушки, вышеупомянутая Пелагея и Вера Яковлева (тоже проживающая в доме Бич), сделались с 3/15 ноября объектами странных, неизвестно откуда и от кого идущих нападений. Когда эти девушки занимались в погребе переборкой картофеля, то он был брошен в лицо сначала Вере, потом Пелагее. С тех пор бросание картофеля настойчиво продолжалось почти каждый день и сделалось чуть ли не обычным для девушек. При обыске погреба ничего не нашли. К этому присоединились потом и другие явления: на девушек бросались и разные другие предметы и домашняя утварь, например обрубки, скамейки, лопаты. Все это происходило только в присутствии Пелагеи; когда Вера была одна, ничего особенного не замечалось. В большинстве случаев брошенные предметы летели Пелагее вдогонку, бросание обыкновенно было тогда, когда она сама находилась в движении; когда она сидела или спала, прекращалось и брос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7/29 ноября, вечером, вдова Бич сидела за столом, читала. На столе горела лампа. В доме все уже спали, и обе девушки лежали на скамьях. Вдруг раздались стуки, они были слышны в стене, в оконных рамах, а под конец даже в столе, за которым сидела сама Бич. Временами они несколько напоминали барабанный бой. 19 ноября обе девушки отправились в коровник, чтобы почистить его. Когда по окончании работы они собрались уже уходить, им вслед полетела разная домашняя утварь; коровы при этом были так перепуганы, что забрались передними ногами в ясли. Однажды метла через весь двор полетела за Пелагеей, так что она едва успела скрыться за дверью и притворить ее за собой, причем метла была прихлопнута двер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9 ноября бросание было наиболее сильно с самого утра. Выбрасывались поленья из дровяного ящика, хотя крышка его была опущена, потом упали две стенные полки со всей стоявшей на них посудой, за ними последовал чайник, брошенный к ногам Пелагеи и разбившийся. Кастрюли, утюги и пр. полетели с плиты, с котла была сброшена крышка, из него вылетел ковшик с водою и вылил ее Пелагее на голову. Позже Пелагея была еще два раза облита водой без помощи ковша - вода сама собой поднималась из котла и бросалась на н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тот день колонисты отправились в Мурино за священником и просили его отслужить молебен в их доме, что и было исполнено. Во время службы все было спокойно, полчаса спустя возобновилась та же история. Между прочим, шапки любопытных посетителей, находившихся тогда в доме в числе приблизительно пятнадцати человек, слетели с комода: ридно было среди бела дня, как три сброшенных шапки прыгали по полу, поднимаясь с одного места и падая на другое. Многие видели также, как сидевтий у стола кот был поднят на воздух и брошен в еттину Пелагее; испуганный кот закричал и ощетин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шено было наконец удалить Пелагею, что и было исполнено в тот же вечер. С ее удалением прекратились все беспокойс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тца дали знать полиции о всем случившемся, назначено было особенное расследование, были опрошены свидетели и составлен протокол. Свидетели жжазади при этом, что они действительно видели эти странные явления. 29 ноября (11 декабря) в одной из петербургских газет было описано все происшедшее, и два или три дня спустя знакомые мои, В. И. П. с супругой и господа М. П. Г. и К. Н. М. отправились на самое место. Они лично осмотрели театр странных явлений, говорили с колонисткой Бич и колонистом Бауером, и все вышеописанное было подтверждено очевидцами; Бауер особенно напирал на то, что он видел, как шапки прыгали по полу. Бауер был рад встретить наконец людей, которые выслушивали его рассказы без саркастических улыбок и не сочли его тронутым в рассудке, как это спешили сделать некоторые другие. Бауер и Бич люди спокойные и довольно образованные для своего общественного положения. Они не видят в явлениях ничего враждебного, страшного или дьявольского, скорее они склоним видеть в них шутливый элемент, а в виновниках их известную сознательность, разумность. Пелагее ни разу не был причинен вред, хотя многое с силой бросалось в нее. И Бич, и Бауер были вполне убеждены, что Пелагея не принимала сознательного участия в явлени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колько дней спустя я имел случай видеть безвинную причину всех этих событий, девушку Пелагею, и устроить с ней сеанс. Она оказалась решительно медиумичной: вскоре послышались различные стуки и обнаружились некоторые другие элементарные медиумические явления. Если бы дальнейшие обстоятельства этому благоприятствовали, девушка могла бы развиться в сильного медиу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С.-Петербург, 10/22 дек. 1880 г".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такая интересная и очень поучительная статья. Но продолжим знакомство с российскими полтергейстами. В 1883 году шумные духи облюбовали одну из камер городской тюрьмы Ташкента, в которой сидели три офицера. Духи принялись чудить с конца апреля, с прибытием офицера-артиллериста, и прекратили чудачества 18 мая, когда его освободили. Но до этого в камере сами собой передвигались и летали предметы тюремного обихода, как бы с потолка падали вещи, находившиеся в других помещениях тюрьмы, однажды даже в присутствии смотрителя и дежурного надзирателя. Как-то положили на стол бумагу с написанными на ней вопросами, рядом карандаш и получили краткие толковые ответы. Самописания продолжались до выхода офицера из тюрьм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вестен и другой случай тюремного полтергейста 1835-1836 года в Германии. Поскольку там являлся еще и говорящий фантом, я описал его в книге "Призраки и привид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883 году в одной из новопостроенных изб села Дягилево под Рязанью началось движение и бросание всякой утвари. Во время молебна кадка с водой, стоявшая у печи, "подошла" к священнику, всех при этом обрызгивая. Поскольку молитвы не помогли, крестьянин сжег "нехорошую" избу вместе с имуществ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екабре 1884 года в Казани вспыхнуло сразу два полтергейста. Первый - в квартире бывшего коменданта Гатчины Флоренского: стуки, самодвижение и самолетание разных предметов; из печи вылетали кирпичи и картофель, иногда - с потолка и до углов комнаты. Весь картофель из квартиры убрали, но он продолжал выпадать неизвестно откуда. Заслонку печи запирали, завязывали, подпирали колом, но она все равно открывалась, и из печи вылезли камни. Полиция с помощью солдат провела тщательное расследование, во время которого чертовщина не прекраща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 казанской квартире некоего господина Суханова с оштукатуренного потолка падали обломки кирпича, вареный картофель, белье, фуражки и горох, которого в квартире совсем не было. Наблюдалось и обратное движение: на шкафы сами собой закидывались другие вещ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885 году в доме учителя в финской деревне Кейярви сами собой двигались, летали и бросались вещи. Из обвязанного веревкой стола вылетали лежавшие в ящиках бумаги и книги, а стол начинал прыгать по комнате. Учитель предстал перед городским судом, который, опросив многочисленных свидетелей, признал подсудимого невиновным: подозревали, что это его продел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м же 1885 году в селе Сергиевском Казанской губернии в квартире приказчика Ивана Соколова пришли в движение утварь, мебель, вещи: все это бросалось, сбрасывалось на пол, летало по дому. Из сеней в комнату летели дрова, выбивало внутренние стекла в окнах. Местный становой пристав распорядился выставить в "нехорошей" квартире дежурного урядника и ежечасно записывать все события, которые происходили только днем и только в присутствии двенадцатилетней дочери приказчи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дном из сел Самарской губернии в октябре 1885 года началось самодвижение и летание предметов в квартире письмоводителя станового пристава; вещи летели оттуда, где находилась нянька - двенадцатилетняя девочка. Наблюдения производили мировой судья и земский врач. Они посадили няньку в угол на полу, не спуская с нее глаз. Вскоре лежавшие рядом с ней одеяло и валенок поднялись в воздух и перелетели через нее. Никому не удавалось уловить момент взлета. Летали преимущественно же вещи, которые девочка надевала или брала в руки. Врач взял няньку в свою квартиру, чтобы продолжить наблюдения, там повторилось то же самое. Позже с девочкой сделался припадок, но доктору так и не удалось поставить диагно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очь на 1 сентября 1887 года в двухэтажном флигеле купца Савельева, владельца кожевенного завода под Мариинском Тульской губернии, произошел как бы погром: почти во всех окнах были перебиты стекла и разбито множество самой разной посуды. Прибыли следователь, товарищ прокурора, воинский начальник. Купец и сорок рабочих показали, что видели, как предметы внезапно поднимались с места, летели в окна и разбивали их. Никто не мог уловить момент, когда вещи отрывались от поверхности, но их полет видели все. Один из корреспондентов "Сибирского вестника" был свидетелем, как на глазах у всех стоявшая у плиты табуретка поднялась в воздух и долетела в ок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888 году в доме купчихи Морозовой в Вышнем Волочке стали раздаваться сильнейшие удары, откуда-то сверху падали камни. Однажды выпал почти семикилограммовый булыжник. Камни падали и во дворе, тоже сверху. Они бомбардировали ворота и создавали оглушительный шум. В доме же происходило движение, перемещение, исчезновение и появление предметов домашнего обихода, мебель нагромождалась в виде пирамиды. Полиция ничего подозрительного не обнаружила. Приглашенный доктор надоумил искать "медиума", то есть носителя полтергейста. Им оказалась одна из служанок. Когда ее удалили, все бесчинства прекрати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дной из петербургских казарм, в квартире полковника, начиная с 1886 года слышались шаги, вздохи, голоса, царапанье по одежде и мебели, пронзительный свист, стройное пение, при хорошем освещении виделись призраки, сами собой раскрывались и закрывались двери. Все это продолжалось до 1890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февраля 1891 года в одном изломов Ростова-на-Дону стали раздаваться стуки в окна, двери, стены - как бы кулаком или пальцами, сначала ночью, потом и днем. Причем с такой силой, что распахивались двери и сотрясались стены. Стук был частый, тройной. Жильцы и соседи осматривали дом, двор, караулили, стояли в засаде, но удары все равно продолжа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Царицыне в 1893 году в квартире модистки в присутствии двенадцатилетней ученицы слышались постукивания в полу под ней, где бы она ни находилась. Во время молебна стуки продолжалось в такт пению. Через три недели модистка отправила ученицу домой, и все прекрат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городе Тихвине Новгородской губернии в 1893 году в доме мещанина Василия Капецкого в кровати слышались стуки и царапанья, сбрасывались с мест разные вещи. 22 октября сорвало прибитый к стеке декоративный ковшик с такой силой, что сломалось деревянное ушко. На зов хозяина явились полицейские чины. В их присутствии поднимались и сбрасывались на пол доски с днища кровати. Едва на нее лег столоначальник полицейского управления, как ему стали наноситься частые удары как бы хлыстом. Лег другой полицейский чин - из-под него вырвало доску в днище кровати. В полночь пришли четыре городовых, делавших обход, все сели на "нехорошую" кровать, каждого из них ударило по плечу как бы ладонью. На глазах у всех с кровати стала подниматься и даже сворачиваться постель. Все это время на лежанке располагался шестилетний сын хозяина. Присутствующие заметили, что, когда начиналась вся эта чертовщина, мальчик принимался усиленно дышать и как-то конвульсивно вороча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и в других странах, в России вспышки феномена происходили ежегодно, и не единожды в год. Но не все они попадали на страницы газет, даже местных, и лишь необычность случая или значимость персоны, на дом которой обрушилась напасть, давали шанс оставить о событии печатный след. Именно это и произошло со священником села Лыченцы Переяславского уезда Владимирской губернии отцом Иоанном Соловьев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хал он как-то в ноябре 1900 года через лес с матушкой и учительницей. Вспоминал о служанке, обокравшей его, что перед посадкой в тюрьму бегала к местным колдунам и грозилась: случится с батюшкой и смех и грех. Вдруг из-за кустов, где раньше ничего заметно не было, навстречу повозке стал двигаться огромнейших размеров шест! Минут черм десять седоки были вновь перепуганы потоками ослепительного пламени, которые неслись из-за кустов сбоку: гигантский костер горел в глубине леса! Экипаж с седоками вдруг почему-то встал почти отвесно. Батюшка с учительницей упали в лужу, матушка же сидела как ни в чем не быва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этого в доме священника по ночам слышались постукивания, царапанья, стоны и вопли. Потом что-то стало ломиться в дверь. А 16 ноября, около полудня, когда протапливали в комнате печь, батюшка велел четырнадцатилетней няньке подкинуть дров, но тут же в комнату повалил дым! Заглянута в печь и увидели, что дымоход плотно заткнут овчиной, войлоком, мешком и чем-то еще. Подобные события были и вечером, но не столь злостн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чь прошла спокойно, если не считать постукиваний в разных местах. Утром 17 ноября сама собой затопилась печь: дым в комнате, труба перехрыта, в печи же горели шерстяные платки и перевитый проволокой моток ниток. Все вышли, а войдя, нашли в цечи догоравший большой шерстяной шарф, только нто висевший в углу за печью. В зале же на поду обнаружили целый склад неположенных вещей, а цветы с окон поставленными на сто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ец Иоанн заявил об этом мирянам - все село от мала до велика наполнило дом. Вдруг запахво гарью - в печи горели ситцевые и фланелевые кофты. Вынули, залили водой и через минуту нашли в печи три совершенно новых детских платья. В это же время на кухне "с шестов снято белье и спрятано в ушат с водой, в который через минуту незримо для всех затискан был драповый дипломат на меху. Ручки дверей все незримо были при всем народе опутаны разными тряпк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окроплении дома святой водой, рассказывает отец Иоанн, он перед иконами на столе положил завернутыми в епитрахиль крест и Евангелие и вышел из залы со всеми находившимися в кухню, затворив в зал двери. Через пять минут, войдя, увидели: епитрахиль разостлана на полу, крест лежит посреди ликом к иконам, Евангелие в одной стороне, требник отброшен в другую. Редкая минута проходила без происшествий. Масса была случаев, когда вещи, находившиеся в одной комнате, мгновенно каким-то образом оказывались в друг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20 ноября с утра в печи стали загораться неведомо как туда попадавшие вещи, вслед за тем "из трубы на шесток стали падать, довольно горячими, сапоги, с промежутками, один за одним, числом семь, а восьмой найден за печью". Через час после этого чулан изнутри был завален разной рухлядью и кругом льна, около трех пудов, так что понятые с трудом отворили двер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шлось отправить владимирскому епископу Сергию телеграмму: "Владыко святый, бесы наполнили дом: затопят печи, жгут одежду, топят в воде, переносят вещи, беспрерывно сотни людей день и ночь свидетели. Прошу молитв. Переяславль, Лыченцы, священник Иоан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1 часов вечера 21 ноября, согласно распоряжению епископа, прибыл местный благочинный, отец Павел Веселовский. Дети уже легли спать, но в присутствии благочинного в печке загорелось детское платье, только что повешенное на гвозд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29 ноября отец Павел составил акт дознания, где, в частности, отмечалось: "При опросе пятнадцати свидетелей-очевидцев все они дали сходные показания". Но незадолго до этого явления прекрати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и возобновились 15 декабря "с большой силой и вредом. Одежда в комнатах, кухне и чуланах буквально вся незримо, неслышно и почти однообразно изорвана; у многих приезжающих тоже на глазах рвалась незримо и неслышно. У пристава шинель исстрижена бубновыми тузами (!)... Рвалась одежда приезжих и наша, самый прочный драп". Ни надрезов, ни проколов по тщательном осмотре не оказалось. "Обыкновенными руками так рвать никакие силы не в состоянии", - рассказывал отец Иоан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асаясь от напасти, он переехал в другое село. Что было дальше - осталось неизвестным. Интересно, что в 1901 году действительный член ученого отдела распространения технических знаний Владимирского статистического комитета И. Ф. Токманов в связи с полтергейстом, вспыхнувшим в доме священника Иоанна Соловьева, сообщил: "В конце XVI и XVII веков подобные явления происходили в селе Лыченцы чаще, а в XVIII - реже, что видно из древних документов, сохранившихся в архив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 не единичный случай, когда полтергейст через десятки и даже сотни лет возвращается на "место преступл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сной 1904 года во Владикавказе странные напасти преследовали двенадцатилетнюю Любу Морозову, которая безуспешно пыталась устроиться в няньки. Ее всякий раз прогоняли, поскольку с приходом в каждый новый дом начинались очень неприятные явления: девочку постоянно обрызгивало водой, домашняя утварь сама собой срывалась с места, летала, задала и иногда разбивалась. Такой странный работник не устраивал хозяев, и Люба в конце концов вернулась в дом своего деда. Но странные явления продолжились и т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да, коль полтергейст обрушивается на семью! Даже если ее глава принадлежит к храброму сословию казаков. Последнее имело место в одном из казачьих поселков Томской губернии, где 1 октября 1903 года и доме, принадлежащем казаку Михаилу Флегонтовичу Коновалову, поселился "невидимый разбойник", бесчинствовавший, по крайней мере, вплоть до марта 1906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0 февраля 1906 года Коновалов направил прошение его превосходительству господину атаману 3-го военного отдела Сибирского казачьего войска с просьбой временно, сроком на три месяца, отпустить своего служащего в третьем конном полку сына, казака Матвея Коновалова, в помощь себе для постройки дома на новом месте. Других помощников у него нет: два сына еще малолетние, а восемнадцатилетний Егор "таковой совершенно глупого рассудка слабоумны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же заставило Михаила Флегонтовича переносить обжитой дом на другое место? Вот как он об этом пишет в своем прошении: "С 1-го октября месяца 1903 года у меня из дома какой-то невидимой силой начали похищаться всякого рода вещи, некоторые отыскивались через недолгое время вблизи моего дома изломанными, а остальные терялись вовсе. Взамен утерявшихся мне приходилось в силу необходимости покупать новые. Точно так же и из вновь поступивших вещей невидимый разбойник не переставал таскать". Пришлось казаку продать последнюю скотину, чтобы взамен попорченных или исчезнувших вещей купить нов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ередине октября 1905 года Коновалов уехал на заработки и в первую же ночь отлучки, пишет казак, когда его жена и дети только что заснули, вдруг в избе поднялись шум и треск: этот невидимый разбойник начал хозяйничать в доме, выбивать окна, бить посуду и прочее. Семья в испуге, не зная, что делать, ушла к соседям. "С этого времени, - сообщает Коновалов, - безобразие невидимой силой увеличивалось все более и более, ночью не было возможности тушить огонь, так как без огня разбойник кидает чем бы то ни было; впоследствии дошло до того, что разгромы начали продолжаться и при огне". Пришлось семье временно пожить в других местах, несколько раз в доме служили молебен с приношением святых икон, но ничто не помога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рно то же самое сообщает и поселковый атаман Данилов в выданном несчастному казаку удостоверении от 10 января 1906 года, с добавлением некоторых подробностей: "Этот невидимый разбойник перешел в другую избу Коновалова, точно так же и там повыбил стекла и добил последнюю посуду Коновалова, таковой было уже очень немного, в числе их изломал и, словом, весь измял самовар. Коновалов ушел из дома на квартиру, на квартире с детьми ему очень жить трудно, решился он войти обратно в свой дом, но происшествие это в дому все увеличивалось... Коновалов все-таки ушел иа дома на квартиру, отыскивал несколько лекарей по этому делу, таковые ничего не помогли, что я удостоверяю на предмет сведения с приложением казенной печа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8 января 1906 года поселковый сбор в полном составе ("28 выборных из общего числа 38 человек, имеющих право голоса") и в присутствии поселкового атамана Данилова единогласно вынес приговор по прошению Коновалова "уволить из 3-го полка его сына Матвея Коновалова для поддержки небольшого хозяйства его. Поселковый сбор, - читаем мы в решении сбора, - со своей стороны причину Коновалова признает уважительной, если только со стороны начальства не будет никакого препятств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эти документы - прошение Коновалова, удостоверение Данилова и приговор поселкового сбора станичный атаман Сазонов 18 марта 1906 года направил атаману 3-го военного отдела Сибирского казачьего войска. К документам была приложена резолюция самого Сазонова: "С представлением настоящей переписки имею честь донести Вашему Превосходительству, что все действия над домом Коновалова, описанные в переписке, действительно продолжались и теперь нередко встречаются, как я в этом удостоверился сам лично в 16 число сего марта". Станичный атаман, как и положено, дорожил своей репутацией и, прежде чем отослать высшему начальству столь необычные документы, пожелал сам убедиться в их правдивости. В чем и расписа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м ближе к событиям октября 1917 года, тем все чаще и чаще в Российской империи наблюдались вспышки полтергейста. Еще в 1910 году журнал "Ребус" в связи с заметной активизацией феномена задавался вопросом: неужели все эти сотни, буквально сотни "нехороших" домов населены злоумышленниками, неплательщиками, желающими таким путем ускользнуть от квартирной платы? Если бы это действительно было так, проблем бы не было! Ведь даже Николаю II в бытность его цесаревичем пришлось соприкоснуться с проделками шумных духов. Правда, это случилось задолго до революции, в 1894 году, но было расценено как очень дурное предзнаменование его царствован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м году, как известно, состоялась помолвка будущего российского императора с немецкой принцессой Алисой, ставшей впоследствии императрицей Александрой Федоровной. Поскольку Алиса приходилась внучкой английской королеве Виктории, бабушка пригласила молодых провести некоторое время во дворце королевы Анны в Уэлтоне-на-Темзе. То было удобное трехэтажное кирпичное здание со множеством покоев, с обслуживающим персоналом. Именно в это время многие дворцовые комнаты стали "беспокойными" - в них сама собой двигалась и падала мебель, слышались странные шумы, стуки и удары, раздавались звуки чьего-то тяжелого дыхания, виделись пугающие призрачные те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октября 1917 года феномен точно так же продолжал досаждать уже советским людям, но об этом предпочитали умалчивать, как, впрочем, и о многом другом, что не вписывалось в тогдашние устои. Выходивший с октября 1881 года журнал "Ребус", в котором систематически печатались сведения о давних и текущих полтергейстах по всему свету, в том числе и в России, с мая 1918-го перестал выходить. Сообщения о кознях шумных духов практически исчезли из советских газ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известен лишь один-единствекный случай прорыва информационной блокады в отношении феномена в 1926 году. Возможно, были и другие - по непроверенным сведениям, перед Великой Отечестценной в одной из среднеазиатских республик в какой-то местной газете появилось сообщение с описанием козней тамошнего шумного дух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случае же 1926 года вспомнили лишь спустя сорок лет благодаря ряду счастливых обстоятельств. В июне 1965 года при Московском правлении Всесоюзного научно-технического общества радиотехники, электроники и связи имени А. С. Попова была создана секция биоинформации (в те годы это было как бы кодовым названием парапсихологии). На первом этапе вести информационную работу в секции поручили Л. В. Виленской, в то время студентке (несколько позже она стала вести и экспериментальную работу в области близковидения и телепатии. Сейчас Виленская живет и работает в США, она стала известным парапсихологом). Деятельность секции активно освещалась средствами массовой информации, в ее адрес стало приходить множество писем. Знакомясь с почтой, Лариса Вениаминовна обратила внимание на письмо киевлянина А. С. Нежданова от 12 октября 1966 года, который сорок лет назад работал инспектором Киевского уголовного розыска и в 1926 году оказался, в силу служебных обязанностей, очевидцем крайне странных событий в одном из домов на рабочей окраине Киева. К письму была приложена вырезка из издававшейся тогда в столице Украины на украинском языке газеты "Пролетарская правда" от 2 июня 1927 года. В ней ища напечатана статья "Чудо" на Саперной слободке". Вот о чем в ней сообщ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о это вечером 20 ноября 1926 года. В небольшом доме номер 24 на Саперной слободке (Демиевка - рабочая окраина Киева) начались чудесные явления. В комнату, где мирно разговаривали хозяйка дома Андрийченко, ее квартирантка Андриевская и гостья Касесионова, начали летать из кухни, которая находилась рядом, различные предметы. Сначала упало с печи на порог комнаты полено, потом начали летать ступки, сковорода, солонки, бутылка из-под черн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иболее упрямой оказалась мыльница. Несколько раз ее клали на полку в кухне, а она снова "срывалась" с места и падала под ноги женщинам. Еще раньше, до того случая, на кухне не раз были слышны какие-то стуки. Хозяйка позвала из другой комнаты своего сына и его друзей. Они внимательно оглядели кухню, посмеялись и вскоре уш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тем временем минут через двадцать вещи снова начали делать в комнате "мертвые петли", чем, понятно, навели панику на мирно разговаривающих женщин. Надо было что-то предпринимать. Хозяйка побежала к соседу, начальнику райотдела милиции Ловлинскому, который в это время как раз был дома. Выслушав Андрийченко, он взял наган и пошел к ней. Только он, успокоив женщин, вошел в кухню, как его обрызгало грязной водой. Потом перед его глазами полетела с полки на пол злосчастная мыльница. Начрайотдела вызвал по телефону милиционеров. Как только они вместе с Ловлинским вошли на кухню Андрийченко, мыльница снова на глазах у всех сорвалась с места. Начрайотдела выстрелил в стену. Милиция внимательно все осмотрела, сделала обыск во всей комнате, в подвале, на чердаке, но ничего подозрительного не обнаружила. А тем временем на глазах у всех милиционеров начали летать и другие вещи. Тогда вызвали по телефону инспектора уголовного розыска Нежданова. Осмотрев дом и решив, что здесь делается что-то непонятное и виновата в этом Касесионова, он забрал ее и повез в уголовный розыск, а оттуда отослал в ГПУ. ГПУ освободило Касесионову, а дело передало старшему следователю Киевского окрсуда. Тот, проведя следствие, переслал его в Институт научно-судебной экспертиз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ует отметить, что вскоре после этого случая на Саперной слободке, который явился причиной удивительных слухов среди людей, Андриевская уехала из Киева. Касесионова перестала навещать Андрийченко, и вещи больше не летали. Когда же в середине марта этого года Андриевская приехала и снова начала заходить к ним, у них возобновились стуки по ночам, начали летать разные вещи, о чем они и уведомили Институ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читая, что Институт уже сделал выводы из этой истории, мы обратились к директору института В. И. Фаворскому и попросили его поделиться с нами своими вывод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читать, что здесь имеет место какой-то обман или что намеренно, искусственно создаются какие-то явления, - невозможно, сказал профессор Фаворский. Все данные говорят в пользу того, что на Саперной слободке имели место так называемые телекинетические явления (самопроизвольное передвижение предметов), очень мало исследованные нау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учной литературе собрано очень много фактов, которые неопровержимо доказывают, что существует целый ряд явлений, которые ничем нельзя объяснить. Явления эти - звуковые, световые и механические: изменение веса тел и самопроизвольное передвижение предметов; они обычно происходят беспорядочно и случаются только в присутствии определенных люд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им образом, их нужно объяснять тем, что из организма человека выделяется какая-то сила, которая не подходит ни под один из зарегистрированных до сих пор видов энергии. В том, что существуют еще неизвестные нам виды энергии, нет ничего необычного. Еще не так давно электрическая энергия была неизвестна, а начало нашего века ознаменовалось открытием различных излучений. И то, что эти явления кажутся нам непонятными, может быть только следствием нашего незнания. Стоит только представить себе, какими непонятными должны были казаться явления так называемых магнитных бурь и даже обыкновенных гроз, пока неизвестна была электрическая энерг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 что человек является источником многих излучений, - в этом нет никакого сомнения. Профессор Лазарев на основании своих исследований считает, что человеческий организм излучает сверхдлинные электромагнитные волны, которые могут быть материальной основой передачи мысли на расстояние. Профессор Гурвич в последнее время установил, что организмы разных животных и растений излучают очень короткие электромагнитные волны, которые имеют определенное значение в жизненных процессах; таким образом, мы можем думать, что эти излучения являются единственными, на которые способен организм. А тем временем метапсихические явления почему-то совсем не поддаются изучению. С давних времен целый ряд выдающихся ученых (математики, физики, химики, биологи, психиатры) отдавали этому делу все свои сил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перь во всех странах есть научные общества, которые работают над изучением таких загадочных явлений. Есть даже специальное международное объединение, которое периодически организует конгрессы. Среди его членов мы встречаем знаменитого физиолога, нобелевского лауреата Шарля Рише из Франции, из СССР - известного академика Бехтерева и профессора Лазарева. Издаются специальные научные журналы, существуют специально оборудованные лаборатор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при всем этом не удалось выдвинуть ни одной гипотезы или теории, которая могла бы претендовать на научность. Главной причиной этого нужно считать то отношение к метапсихическим явлениям, которое сохранилось и до нашего време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только общественность, но и представители науки почему-то всегда связывают с ними теории спиритизма о духах и, главное, о загробной жизни, в то время как материальные основы этих явлений отходят на второй план. В результате - резкий раскол на два лагеря. Одни немедленно впадают в мистику, начинают видеть в стуках, в изменении веса предметов, в их самопроизвольном передвижении неопровержимые доказательства существования загробной жизни и даже готовы без всякой критики верить бреду медиумов о подробностях жизни духов на Юпитере и тому подобном. Другие впадают в иную крайность и несмотря ни на что отрицают сами явления, высмеивают известия о них, забывая в своем упрямстве и элементарную логику, и законы человеческого общежития. Дело доходило до судебных процессов об оскорблении и клеве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условиях Советского Союза, где мистика - это главное препятствие для изучения метапсихических явлений - не имеет поддержки, вопрос утрачивает свою остроту, и планомерная научная работа в этой области даст, может быть, такие же большие результаты, какие всегда давало строго объективное изучение других физических и биологических явл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что рассказано в письме непосредственного свидетеля тех давних событий, инспектора уголовного розыска А. С. Неждано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чу сообщить об одном странном случае, имевшем место в 1926 году в Киев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енью 1926 года в субботний вечер (около 19 часов) в управление милиции Киева поступило телефонное сообщение от начальника райотдела милиции Ловлинского, что в одном из домов, находящемся в Демиевской слободке (рабочая окраина Киева), происходит что-то непонятное, имеет место самопроизвольное передвижение предметов, и он просит срочного приезда представителей мили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быв на место, мы увидели очень большое скопление народа вокруг двора деревянного дома (во двор милиция людей не пуск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йдя в дом, начальник райотдела милиции доложил, что в его присутствии имело место самопроизвольное передвижение предметов, как, например, чугунков и дров в русской печке, медного кувшина, стоявшего на мраморном умывальнике, и прочего. Кувшин оказался приплюснутым внутри умывальни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учай как для меня, так и для других работников милиции был настолько несуразным, что поверить было трудно. Стали тщательно осматривать кухню, комнаты - нет ли каких-нибудь тонких проволочек, ниток, которыми можно было бы передвинуть незаметно кастрюли и другие предметы, но ничего не обнаружили. В доме, кроме хозяйки квартиры (возраст около 50 лет), ее взрослого сына и квартирантки - жены инженера Андриевского (возраст - 30 - 32 года), была еще соседка хозяйки дома (возраст более 50 л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же когда я сидел в столовой этой квартиры, при мне слетела со стола на пол медная (из снарядной гильзы) кружка с водой. Так как мы - представители власти - никак не могли объяснить народу и себе это "происшествие", но боялись, что среди собравшегося населения могут бытьсерьезные инциденты, поскольку одни считали, что это "чудо", а другие доказывали, что шарлатанство, я был вынужден пригласить с собой в гормилицию знакомую хозяйки дома - соседку, которая, как тогда казалось, влияла на всю эту "историю". Тем более что она меня как бы с угрозой предупредила, чтобы я осторожно сидел за столом в столовой, иначе может упасть люстра. В ответ ей мною было заявлено, что люстра не упадет (и не упала). За ее приглашение в гормилицию я в понедельник получил соответствующий нагоняй от прокурора гор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я был удовлетворен тем, что после моего отъезда с этой женщиной в доме на Демиевской слободке воцарилось спокойств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через какой-то промежуток времени при посещении указанной соседкой этого дома и встречи ее с Андриевской опять предметы стали "прыг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им происшествием в Киеве, насколько я помню, занимался профессор Фаворский и даже была одубликована большая статья в газете на украинском язы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до сказать, что, по тому времени, научный комментарий профессора Фаворского выглядит вполне сносно. Директор Института научно-судебной экспертизы проявил завидную осведомленность и известную гибкость в освещении столь непростого для властей вопроса. Ведь речь шла о явлении, над которым они не были властны. К тому же оно не поддавалось никакому объяснению, а потому не должно было иметь права на существование. И хотя профессор выразил надежду на "планомерную научную работу в этой области", ей не суждено было сбыться: о феномене "забыли", и забвение это длилось свыше полуве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отсутствие сообщений о вспышках полтергейста в средствах массовой информации отнюдь не свидетельствовало о том, что их вовсе не было. Когда в восьмидесятые годы газеты и журналы возобновили публикацию материалов о коварствах шумных духов, я не раз знакомился с читательскими откликами на эти сообщения. Авторы многих сотен писем не вспоминают разве что очень давние случаи и приводят множество примеров, когда они сами, их родственники, соседи, знакомые сталкивались с проявлениями необычного феномена. Хронология событий относилась ко всему двадцатому ве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например, с чем столкнулась летом 1937 года в городе Серпухове Анна Петровна Азарова: "Было лето, я с мужем приехала в Серпухов к родным в гости. Родные жили недалеко от вокзала. Муж ходил на вокзал за папиросами, а когда вернулся, сказал: "Пойдем сходим на Ворошиловскую улицу, там в одном доме происходит какое-то невероятное представление, все вещи ходят, летают по всему Дому". Дом был тоже недалеко от вокзала. Когда мы пришли по адресу, там было очень много народу, и дом был оцеплен милицией" (совсем как почти пятьдесят лет спустя в Челябинске и за десять лет до этого в Киев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ые сообщения о случаях полтергейста, появившиеся на страницах ряда отечественных газет в 1981 - 1985 годах, носили резко отрицательный характер. Со временем стал преобладать значительно более широкий спектр мнений: феномен полтергейста если и оспаривали, то осторожно и со многими оговорками. В целом же превалировало мнение о реальности таких проявл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первые со словом "полтергейст" я встретился еще осенью 1960 года, когда, завершив образование на кафедре физиологии высшей нервной деятельности биолого-почвенного факультета Московского университета, был принят на работу в первую тогда в стране лабораторию парапсихологии, которую возглавлял мой наставник и учитель Д. Г. Мирза. Както Дмитрий Георгиевич поручил мне перевод статьи из издаваемого в США "Журнала парапсихологии". В ней попалось слово, которого не было в моем англо-русском словаре, - poltergeist. Я обратился за помощью к Дмитрию Георгиевичу. Вот что он мне рассказ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Если в вашей квартире, Игорь, вдруг ни с того ни с сего начнутся всякие странные происшествия типа внезапного появления, исчезновения, поломок и полетов вещей, станут раздаваться звуки, не имеющие очевидной причины, возникнут необъяснимые самовозгорания, лужи или струи воды, да еще появится какое-то страшное привидение, значит, вам крупно "повезло": у вас поселился полтергейс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это показалось мне столь неправдоподобным, что я, несмотря на огромное уважение к руководителю лаборатории, впоследствии, встречаясь со статьями о полтергейсте, откладывал их в сторону, не читая. Так продолжалось до начала зимы 1982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ая же встреча с этим феноменом не на страницах парапсихологических изданий, а в жизни все расставила на свои места. А произошло это та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амом начале декабря 1982 года до меня дошли слухи, что в одной из квартир подмосковного совхоза "Коммунарка" Ленинского района Московской области происходит нечто совсем уж необычное. Поехал, не зная номера дома и квартиры: полагал, язык до Киева доведет. Уже на месте первый же встречный сообщил точный адрес - там его все знали. И вот в четверг, 9 декабря 1982 года, где-то около полудня я впервые в жизни вошел в "нехорошую" квартиру, где разбушевался самый первый из прогремевших на всю страну случаев - измайловско-коммунарский полтергейст Савины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вухкомнатная квартира, куда я вошел, располагалась на первом этаже обычного пятиэтажного дома. Позвонил, мне тут же открыли, мельком взглянув на меня. Было видно, что к незнакомым посетителям тут привыкли. В одной из комнат растерянно и молчаливо сидели люди. Их было четверо. Как выяснилось, престарелые хозяева квартиры и их молодые соседи по лестничной площад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тал было объяснять цель прихода, но хозяин в ответ на мои извинения лишь покорно махнул рукой - мол, чего там, и так все ясно! Я огляделся вокруг. Прежде всего бросались в глаза разбитые плафоны люстр в обеих комнатах. А на потолке под каждой из люстр зияли глубоко процарапанные в штукатурке круги, глубокие и резкие. Хозяева пояснили, что плафоны побились о потолок, когда люстры раскачивались сами собой, а стеклянными осколками плафонов вычертило круги возле бесновавшихся люстр. Про разбитое зеркало пояснили сосед и хозяин: на их глазах табуретка, стоявшая невдалеке от шкафа, поднялась вверх примерно на метр и, изменив направление полета на горизонтальное, полетела к шкафу, разбив своим углом стекло. После этого табуретка вернулась почти на прежнее место, упав при этом наб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яснилось, что подобные чудеса происходили лишь тогда, когда в квартире были тринадцатилетний внук и восьмилетняя внучка хозяев. Они со своей матерью приехали в "Коммунарку" вечером 30 ноября из Москвы, спасаясь от столь же странных происшествий. Обратно уехали около недели тому назад, потому что хозяевам в "Коммунарке" жить так стало невмогот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взял адрес, по которому отбыли "виновники" происшествия, и тут же поехал к ним. Они жили в Москве, в районе Измайлово, в двухкомнатной квартире на четвертом этаже большого девятиэтажного дома. Мне открыла дверь их заплаканная мама. В квартире оказалась и вторая бабушка из "Коммунарки", мать хозяйки этой квартиры. Отец же "виновников" странных событий, как выяснилось, еще 23 ноября отбыл в командиров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 моему удивлению, плафон люстры в одной из комнат был разбит точно так же, как и в "Коммунарке", а на потолке вокруг нее красовался столь же четко прорезанный в штукатурке круг. Но в основном все было в относительном порядке, если не считать разбитого зеркала на вешалке, стоявшей у стены в прихоже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женщины немного успокоились и стали рассказывать. Я внимательно слушал. Так что же утряслось в этой семье, почему она дважды спасалась бегством? Вот что мне рассказ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началось с необычного звонка в дверь воскресным утром 28 ноября 1982 года. В квартире были дети и их бабушка по матери. Сама же хозяйка находилась на работе. Бабушка в ответ на трель электрического звонка спросила: "Кто там?" Ответа не последовало. Зато защелкал язычок накладного замка входной двери, задергалась она сама, послышались сильные стуки и дробные удары в нее. Задвигалась, не выходя из паза, дверная цепочка, вылетели, с силой ударившись о пол, дверные ключи, раздались пилящие звуки - как бы ножовкой и по дереву, и по металлу одновременно. А за дверьми никого нет! Так продолжалось почти до полуночи. Когда все прекратилось, дети уснули. Бабушка же до утра сидела на стуле перед входной дверью. Она опасалась взлома и нападения грабител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емь часов утра 29 ноября, как и положено, зазвонил будильник. Тут же "забеспокоился" язычок закладного замка, вновь стала громыхать дверь, пошли звуки, похожие на распиливание металла и дерева. За дверью же по-прежнему никого не было! Бабушка позвонила в одну из квартир на той же лестничной площадке - попросила понаблюдать через глазок, кто там хулиганит за дверью. Соседка смотрела с полчаса - никого под дверью Савиных цет, но все равно раздаются стуки, движется язычок замка, дверь "ходит"! Бабушка стучит в стену соседней квартиры, просит о помощи: в ее квартиру звонят, в дверь стучат, замок вроде пилят, выбивают ключи, а за дверью никого нет! Наконец бабушка кричит в окно на улицу: "Караул, грабят, помогите?" Прохожие, спросив номер квартиры, вызвали милицию. Два милиционера обыскали весь подъезд, никого не нашли и удалились. Хозяйка квартиры, ни о чем не ведая, пришла с работы в десять утра. Узнав, что происходит, позвонила в "Коммунарку" отцу, он приехал позже. Когда задергалась дверь, отец взял в руки топор и со словами: "Сейчас голову сшибу!" - отворил ее. На площадке было пусто. Отец поднялся по лестнице вверх, сосед спустился вниз, потом обошли дом кругом. Ничего подозрительн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рнулись в квартиру, и тут же стали летать, падать и разбиваться различные вещи и предметы, да с грохотом. В два часа ночи по жалобе нижних соседей ("Дерутся, ломают мебель, не дают спать!") пришли милиционеры. При них нечто стучало в дверь, дважды с переворотом отскакивал от двери стол: прислоненный к входной двери, он служил защитой от невидимо нападавш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о из наиболее впечатляющих событий 30 ноября - "хождение" холодильника по кухне и полет стула через стол в гостиной. Отключенный от сети (он тогда размораживался) холодильник вдруг стал сам, прыжками, перемещаться по кухне! Его не могли удержать четыре женщины, двигался же он "с нечеловеческой силой". На всякий случай холодильник открыли, но внутри никого не было... Потом на глазах одной из бабушек медленно поднялся в воздух над столом стул и, пересекая столешницу по диагонали, зацепил ее край ножкой. На древесно-стружечной плите осталась вмятина глубиной до трех сантиметров. Каких-либо следов повреждения на стуле заметно не было. Сама же вмятина произвела на меня сильное впечатл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людей стало бить куском мыла, прилетевшим из ванной. К этому присоединились невидимые удары как бы костлявым холодным кулаком. Решили уезжать в совхоз "Коммунарка": "он" выгоня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ммунарке" первые два часа было тихо. Потом, одна за другой, из сушилки стали вылетать тарелки. Они разбивались на мелкие осколки и почему-то примерно в одном и том же месте. Внезапно подул холодный "жестокий сквознячок", качнул люстру. Один из ее плафонов разбился о потолок. Легли спать. "Он" стал щипать и царапать мальчика, царапнул по ноге и его маму, она закричала: "Кобель! Хотя бы когти остриг!.." Где-то за диваном слышалось царапанье. В конце концов кое-как усну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ледующий день стало еще хуже. Падали холодильник и стол-тумба, разлетались и разбивались тарелки, при раскачивании люстр бились плафоны. Хозяин пытался остановить люстры веником, но не всегда успешно. Опрокинулась набок деревянная кровать. Летали и разбивались банки, посуда, пуэырьки и прочая мелочь. Решили вызвать милиц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прибыл участковый А. Б. Битков. Когда w остался один в квартире, упал сервант, причем его верхняя часть отлетела почти к ногам участкового. Тот по телефону вызвал заместителя начальника уголовного розыска бутовского отделения милиции С. В. Кугано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ужебно-розыскная собака Мухтар, прибывшая вместе с опергруппой, не пошла дальше спальной комнаты и с признаками сильного страха спряталась и туалете, откуда ее едва вытащили. Но на улице тут же успокои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выглядело так, будто в квартире хулиганит кто-то невидимый. Решили его изобличить. Милиционеры вместе с соседом выстроились цепью в надежде, прочесав квартиру, найти "невидимку". Ходили и с палками, но никого не нашли. Участковый остался дежурить на ноч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наутро, 2 декабря, уже вовсю летали и бились тарелки, банки, куриные яйца. Слетел на пол кипевший на плите чайник. Из ящика с картошкой, что стоял в прихожей, стали вылетать картофелины, некоторые из них попадали в людей. Под окнами и на лестнице собрались любопытные. Иногда их число достигало нескольких сотен. Вечером дети с мамой на милицейской машине были доставлены в Москву. В "Коммунарке" стало спокойно. На несколько дней затихло и в Измайлове. "Отдых" продолжался до 7 декабря, затем все началось сно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возобновлении буйства духов мне стало известно в воскресенье, 12 декабря, когда около пяти часов вечера из Измайлова позвонила мама "виновников" всех этих событий: "Игорь Владимирович, приезжайте, тут такое творится!" Я немедленно выех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ехав, узнал, что в тот день само собой опрокинулось ведро с кипятившимся бельем, дважды выключалась газовая горелка, падало развешанное на кухпе белье, причем и на зажженные горелки, много раз перемещались и летали различные другие предметы, качались люстры, совсем разбилось зеркало на неоднократно падавшей вешалке, упал стол в гостиной: если бы не стул, за который тот зацепился, он бы разбил трюм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ти выглядели напуганными, в доме - ералаш, хозяйка - в слезах. Я видел, что семье нужна серьезная, с привлечением государственных организаций, защита и помощь. Такую самодеятельность они долго не вынесут. Сказал об этом хозяйке, та охотно приняла мое предлож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рнувшись домой, я позвонил К. К. Платонову, объяснил ситуацию. Константин Константинович проявил заинтересованность. Меня это не удивило: я знал, кому звоню. К. К. Платонов (сын известного гипнолога К. И. Платонова, с которым я переписывался лет сорок назад), первый тогда доктор и медицинских, и психологических наук, всегда живо интересовался парапсихологическими феноменами. Он обещал подумать и на следующий день сообщил, что говорил с одним генералом МВД и что его люди будут в той Измайловской квартире во вторник, 14 декабря, около шести часов вечера. Я тут же набрал номер телефона и сообщил об этом в Измайлово, сказав, что прибуду туда в то же время. Меня обещали жд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4 декабря около шести вечера мы подошли к тому измайловскому дому. Нас было шестеро. Вместе со мной приехали сотрудники одного из московских НИИ. Они с моих слов знали, что ожидаются представители МВД. А мы намеревались по предварительной договоренности с хозяйкой установить в квартире регистрирующую аппаратуру. Решили идти не вое сразу, на разведку пошли я и мой коллега В. И. Морозов. Позвонили. Открылась дверь, в прихожей - несколько сурового вида незнакомых нам мужчин. "Это от генерала МВД", - подумалось мне. Нас жестом пригласили войти. Один из мужчин тут же занял место у входной двери, за спинами у нас с Виктором Ивановичем. Это мне почему-то не понрав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друг - мне показалось, что это был старший из них, - высокий сухощавый мужчина обрушил на нас град вопросов: "Кто такие? Зачем пришли? Ваши документы!" Мы опешили, но пока еще не понимали, чем прогневили этих, как мы думали, представителей МВД. Видимо, пришло время мне за что-то отвечать. Я знал, что милиция шутить не люб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с Виктором Ивановичем сразу же чистосердечно признались, зачем пришли. Виктор Иванович столь же чистосердечно пояснил, кто он и откуда, назвал свою фамилию и предъявил паспорт. Он ничего не опасался, так как не знал за собой никакой вины. Я тоже не знал, но не был уверен, что об этом известно задержавшим нас людям... Поэтому я рискнул схитрить - авось пронесет! - и назвался вымышленной фамилией. Затем, приложив для правдоподобия руку к пиджаку в том самом месте, где о паспорт гулко колотилось мое испуганное оврдце, невнятно промямлил, что документы оставил дома. Почему-то мне поверили на слово. Это вновь вызвало у меня подозрение: тут что-то не то, милиция обычно в подобных случаях на слово не вер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какое-то время, немного придя в себя, мы с Виктором Ивановичем перешли в наступление: спросили, кто имел честь нас арестовать. "Какой арест?!" - протестующе воскликнул допрашивавший нас человек и пояснил, что в последние дни в квартире стало бывать слишком много любопытных, что серьезно осложняет жизнь семьи. Они же тут для того, чтобы ограничить поток посетителей. Я подумал,  что это, конечно, хорошо, но совсем не то, что мне обещал К. К. Платонов. Тогда, набравшись смелости и вобрав в грудь побольше воздуха, я спросил, кто они и откуда. "Виктор Трофимович Исаков из секции биоэнергетики общества Попова, - вежливо представился мне дотоле сурово допрашивавший нас мужчина, - а это - мои товарищи по секции". Мною овладел неудержимый смех. Надо же так опростоволоситься! Вот что значит установка на ожидание: я был уверен, что встречу в квартире обещанных мне представителей МВД, которые ни в этот раз, ни позже так и не появи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шлось признаться в причине своей невольной хитрости: сообщил, кто я, откуда, назвал фамилию и даже пытался показать паспорт. Виктор Трофимович протестующе замахал рукой: "Игорь Владимирович, не надо, я вас помню, просто не узнал в этой обстановке, да вы еще назвали другую фамилию". Я ответил, что тоже знаю Виктора Трофимовича, просто со строху не узнал его. И мы облегченно рассмеялись. Это комичное происшествие положило начало нашей не прекращающейся до сих пор дружбе, замешанной на общем интересе к феноменам полтергей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показало дальнейшее, и я не был застрахован от подобных ситуаций: то же самое случилось ео мной четыре года спустя. Правда, здесь я невольно сыграл роль Виктора Трофимовича: пытался не впустить в полтергейстную квартиру, не узнав, известного детского психолога И. Б. Чарковского. Но, к счастью, и тогда все обошлось лишь коротким недоразумен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бы то ни было, но неявка обещанных представителей МВД и решительные действия моих коллег из секции биоэнергетики общества Попова по ограничению потока любопытных серьезно подорвали в глазах хозяйки мой авторитет и веру в возможность повлиять на ситуацию. Контакт с ней был утерян, на сцену вышли другие лица. О том, что было дальше, я стал получать сведения через н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неделю после "ареста" мне стало известно, что мама "виновников" всех тех безобразий сама по профессии медик, отвезла главного "виновника" событий - своего тринадцатилетнего сына - в подростковый нервно-психиатрический диспансер. И на этом все безобразия кончились. Но к тому времени слухи о невероятных событиях в Измайлове и "Коммунарке" распространились уже далеко от Москв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ласти обеспокоились. Ведь свидетелями необычного стали сотни людей, особенно в "Коммунарке". Своими рассказами они явно подрывали тогдашние идеологические устои. А события требовалось как-то объясни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от 1 января 1983 года в московской областной газете "Ленинское знамя" появляется репортаж под названием "На всякого мудреца...". Его автор Н. Псурцев так передает якобы услышанное им в толпе собравшихся под окнами коммунарской квартиры люд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вам точно говорю, так оно и было, - не вызывающим возражения тоном рассказывала широкобедрая, широкоплечая женщина с красным лицом. - Я стояла тут. Совершенно случайно оказалась, из магазина шла. Вдруг вон то окно дзыньбом - и оттуда холодильник вылетает, а на нем наш участковый. Как на коне белом восседает, красивый такой, в мунди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Псурцев сообщает о телефонном звонке его хорошего знакомого, начальника тамошней милиции, который рассказал, что виновником всех странных событий был тот самый тринадцатилетний мальчик, внук хозяев коммунарской квартиры, который только что якобы сознался, что все проделки он совершал с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0 февраля 1983 года про те события рассказала газета "Комсомольская правда". Это была статья с интригующе-заманчивым названием "Карлсон вернулся?", напечатанная под рубрикой "По слухам и авторитетно". Автор статьи - М. И. Буянов, к тому времени мой только еще будущий товарищ и "полтергейстный" оппонент. Он независимо от меня побывал в той "нехорошей" квартире, беседовал с родителями мальчика, общался с ним самим в клинике, куда тот поступил, но пришел к выводам, противоположным моим. Я и сейчас считаю, что это был классический полтергейст, в центре которого стоял подросток. Вместе с тем прав и Михаил Иванович, обнаруживший его склонность и к необузданной фантазии, и к тайным проделкам. Одно другому не мешает и нередко прекрасно уживается друг с другом. Позже я и сам не раз ловил таких подростков на попытках имитации полтергейстных проявлений. Почерк этих наивных проделок заметно отличался от почерка натурального полтергейста. Но в статье "Карлсон вернулся?" все происшедшее было списано на тайные каверзы симпатичного мальчиш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и две статьи крепко ударили по семье, значительно усугубив ее и без того нелегкое положение: пересуды соседей, недоверие местных властей, подозрения начальства на работе, немалый материальный ущерб от "тайных проделок" и прочее. Семья замкнулась, тяжело переживая всеобщее недоверие, возбужденное этими двумя публикаци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думывая случившееся, я пришел к выводу, что объяснение вряд ли лежит на поверхности. Версия "тайных проделок", если и применима на каких-то позднейших стадиях развития событий, тем не менее никак не может объяснить все факты и наблюдения. Сам же я, признаюсь, хотя и провел в общей сложности около четырнадцати часов в Измайлове и "Коммунарке", все же ни разу не был очевидцем ни необъяснимых феноменов, ни "тайных проделок". Но совершенно реальные страдания и мучения той несчастной семьи, усугубленные официальным недоверием, глубоко взволновали меня. Ведь такое же может повториться и в другой семье! С тем же результа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едь я как в воду глядел. Прошло несколько лет. И нечто подобное началось в одном из стареньких частных домов по Электродной улице в городе Челябинске, где вместе со своей восьмидесятитрехлетней бабушкой проживала ее внучка-восьмиклассница. Там вдруг стали сами собой летать, падать и перемещаться различные вещи и предметы. Обстановка - обычная для таких ярких случаев: сотни любопытных, кордоны милиции, миллионный Челябинск гудит в удивлении. Но народ удалось успокоить: это-де все внучка сама незаметно делает. Объявили по областному радио, напечатали в газетах. Первая из статей называлась "Одна бабка сказала..." ("Социалистическая индустрия" от 31 мая 1985 года), вторая - "Бабушка Стефа, инопланетянка" ("Известия" от 5 июня 1985 года). Повери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 и как было не поверить, если и здесь использовался тот же впечатляющий прием, что и в репортаже Псурце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оими глазами видели, - шумели в городе, - кирпич над домом кружил, не подойти без каски. Метла летает, а бабка на ней верх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ут, правда, не додумались посадить милиционера на вылетающий из окна холодильник, но это уже част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как оканчивается статья "Бабушка Стефа, инопланетянка": "Разумное порождает разумное. Белиберда - белиберду. Жаль, случилось это в миллионном городе, где и наука, и дома культуры, и общество "Знание" - все как будто на уровне, чтобы дать понять что к чему. И даже не бабушка с внучкой вызывают осуждение, а те, кто поверил в псевдочудеса, и те, кто объяснить их толком вовремя не смог. Или не суме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я в феврале 1990 года побывал в Челябинске, то, конечно, не пошел за разгадкой в местное общество "Знание", а встретился с очевидцами, подробно расспросил их, задал ряд проверочных вопросов, приберегаемых мной для таких случаев. Мое мнение совпало со свидетельствами одного моего коллеги, случайно оказавшегося на месте событий в 1985 году, - самый что ни на есть натуральный полтергейст! Чего стоит, например, такая подробность: пришедшей в тот дом с недоверием работнице исполкома сама собой наделась на голову металлическая кастрюля. Это было, надо думать, великолепное зрелище! Но семью тем не менее ославили на всю стра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когда в последующие годы вспышки феномена участились, отношение к нему и его жертвам в обществе изменилось. Тому особо способствовали полтергейсты в городе Енакиево Донецкой области и в деревне Никитское Московской в 1986 - 1987 годах, в подмосковном городе Гжель и в самой Москве, на улице Молдагуловой, в 1987 году, а также в других населенных пунктах страны. А вскоре подоспел и пресловутый Барабашка из Лихобор. Вот тогда-то и стало ясно, что дело более чем темное. Общественность и власти задума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изменение политики властей в отношении феномена обратили внимание за рубежом. Например, в небольшой редакционной заметке, напечатанной в одном из номеров издававшегося в США "Обозрения парапсихологии" за 1988 год, говор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урнал "Омни" сообщает, что паниковали соседи, вызывалась милиция, а один из членов семьи впал в нервное расстройство. И все потому, что маленький Саша вызывал возгорание без спичек, посылал предметы летать по воздуху и переворачивал холодильники, не касаясь их. После одного из возгораний, когда едва не сгорело жилье семьи, Сашу послали в Москву на обследование. Ничего необычного не было найдено. "Это, несомненно, случай полтергейста", - сказал московский врач доктор Адрианкин (Э. И. Адрианкин, доктор физико-математических наук, директор Отдела теоретических проблем Академии наук СССР. - И. В.). Все это появилось в советской ежедневной газете "Известия", что несколько необычно (Статья Л. Ивченко и Н. Лисовенко "Енакиевское "диво". Что о нем думают ученые". Газета "Известия" от 26 мая 1987 года. - И. В.). Марселло Труцци, профессор социологии Восточно-Мичигаиского университета (Ипсиланти), который следит за русскими сообщениями о парапсихическом, отметил, что появление статьи такого рода в газете "Известия" в высшей степени необычно. "Возможно, гласность в конце концов достигла и паранормального", - сказал 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 В. Виленская, которая к тому времени уже находилась в США, напечатала в одном из номеров "Записок Американского общества психических исследований" за 1988 год статью "Случаи полтергейста в Советском Союзе". В ней, в частности, отмечалось, что некоторые вспышки, начавшиеся в 1986 году, попали на страницы печати лишь год спустя, "пока новая советская политика гласности не позволила сделать это. Возможно, что случаи полтергейста в России наблюдались и в предшествующие годы, но об этом ни слова не было напечата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едь нечто подобное у нас уже было! Об этом свидетельствует интересное наблюдение А. Н. Аксакова, известного русского исследователя как феноменов медиумизма или спиритизма, так и самопроизвольных медиумических явлений, то есть феноменов полтергейста по современной терминологии. Он подметил одну любопытную особенность. В журнале "Ребус", издававшемся в России с октября 1881 года, нередио помещали описания случаев полтергейста на Руси, в том числе и наблюдавшихся задолго до основания журнала. Так вот, с 1881 года по 1894 год в нем было приведено 45 таких случаев. "Но замечательно, - пишет Аксаков, - что за последние 14 лет, когда на них стали обращать больше внимания и известия о них стали свободнее попадать в печать, их уже набралось 34" (остальные 11 имели место до 1881 года. - И. 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ши дни повторяется то же самое. В бывшем СССР, начиная с 1987 года, о буйствах шумных духов принялись сообщать центральные, республиканские, областные, районные, городские издания и даже печатный орган Главного управления внутренних дел Мосгорисполкома газета "На боевом посту" (1990, февраль, № 8). А летом 1990 года меня и В. Н. Фоменко вызвали для консультации на Петровку, 38. Незадолго до того полтергейст обрушился на семью одного полковника милиции. Факты, расследованные милицейскими профессионалами, были неотразимы: получена даже видеозапись полетов вещей! Мне показалось, что первое время самое высшее милицейское начальство пребывало в шоке, но быстро пришло в себя: на то оно и милицейское начальство. Итогом же встречи был переданный нами в руки руководства московской милиции проект "Инструкции для работников местных органов власти о действиях в случаях возникновения полтергейстов". Она до сих пор в силе. Правда, из всех предложенных рекомендаций используется лишь одна: жертве полтергейста сообщаются наши с В. Н. Фоменко домашние телефоны... Но и на том спасибо, у милиции своих забот по горло, а мы получаем возможность все чаще и чаще встречаться с этим темным и зловредным явлен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обходят полтергейсты своим вниманием Россию и сегодня. К счастью, они проявляют его не так часто, как это было во времена перестройки и гласности, но теперь, как и тогда, об этом тоже можно пис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ятнадцать лет тому назад я впервые побывал в полтергейстной квартире. С тех пор пришлось встречаться со многими и многими десятками подобных случаев - в городах и в сельской местности, в Москве и во многих других точках страны. Я уже давно потерял им счет. Но многие события живы в памяти до сиx пор. Особенно те, где удалось соприкоснуться с неведомым, прочувствовав его на собственной шкуре - и в переносном, и даже в буквальном смысле. Однако наибольшее впечатление на меня произвели бедствия и страдания, испытываемые несчастными жертвами темного, крайне зловредного и хулиганистого феномена. Когда я впервые столкнулся с ним, понял, что противостоять ему возможно, лишь опираясь на опыт всего человечества. А он оказался огромным.</w:t>
      </w:r>
    </w:p>
    <w:p>
      <w:pPr>
        <w:pStyle w:val="Style17"/>
        <w:ind w:left="0" w:right="0" w:firstLine="709"/>
        <w:rPr/>
      </w:pPr>
      <w:r>
        <w:rPr>
          <w:rFonts w:eastAsia="Courier New" w:cs="Courier New"/>
          <w:i/>
          <w:iCs/>
          <w:color w:val="auto"/>
          <w:sz w:val="20"/>
          <w:szCs w:val="20"/>
          <w:lang w:val="ru-RU" w:eastAsia="zxx" w:bidi="zxx"/>
        </w:rPr>
        <w:t>Изучение феномена за рубежом.</w:t>
      </w:r>
      <w:r>
        <w:rPr>
          <w:rFonts w:eastAsia="Courier New" w:cs="Courier New"/>
          <w:color w:val="auto"/>
          <w:sz w:val="20"/>
          <w:szCs w:val="20"/>
          <w:lang w:val="ru-RU" w:eastAsia="zxx" w:bidi="zxx"/>
        </w:rPr>
        <w:t xml:space="preserve"> Несмотря на то что история полтергейста начинается с истории человечества, люди лишь во второй половине текущего столетия получили возможность приступить к более или менее систематическому исследованию загадочных невидимок. Уж больно они оказались неуловимы! Но человечество медленно, веками и тысячелетиями, накапливало факты и свидетельства. В конце концов количество переросло в качество, что не могло не вызвать любопытства со стороны наиболее любознательных представителей человечества. Но их было немн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и бы вообще не появились, если бы не их предшественники - литераторы и летописцы средневековья и более позднего времени, запечатлевшие в своих книгах факты, расцененные потомками как уникальные свидетельства полтергейстных козней. Конечно, каждое новое поколение весьма критично подходило к объяснениям, выдвигавшимся ранее, но факты оставались фактами. Их собирали и интерпретировали демонологи, схоласты, ученые, давая собранному объяснения, свойственные духу времени. Ныне мы высмеиваем их объяснения, не так ли когда-то будут высмеивать и наши? Но факты не подвластны насмешкам, они были, есть и останутся факт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какие прекрасные книги, с описаниями в том числе и полтергейстных проявлений, остались нам в наследство! Кроме уже перечисленных ранее нельзя не назвать такие, как "Выявление колдовства" Реджиналда Скотта (Лондон, 1584), его же "Демонологию" (Эдинбург, 1597), "Зараженные места" Петруса Тиреуса (Кельн, 1598), "Пандемониум, или Клойстерский дьявол" Ричарда Бовита (Лондон, 1684). Названное представляет собой лишь небольшую часть доставшегося нам наследства. Мы почти ничего не знаем об истории исследования феномена в странах Востока и о посвященных этому труд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временные подходы к пониманию природы феномена наметились лишь во второй половине прошлого века, когда весь мир охватила эпидемия увлечения спиритизмом, инициированная знаменитой вспышкой полтергейста в семействе американского фермера Джона Фокса в 1848 году. Поддержанные волной всеобщего интереса к паранормальному, английские психоисследователи объединились и в 1882 году создали в Лондоне Общество психических исследований; в 1884 году то же сделали и их американские коллеги. Оба общества успешно работают и в наши дни, а в издаваемых до сих пор "Журнале" и "Трудах" систематически печатают, вот уже свыше ста лет, достаточно серьезные исследования, в том числе и о полтергейс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исходу прошлого века сформировались два мнения о феномене. Английский исследователь Франк Подмор все случаи полтергейста объяснял или трюкачеством и обманом, или галлюцинациями, осложненными излишне живым воображением наблюдателя. Его коллега профессор У. Баррет, известный физик, в отличие от Подмора не раз лично расследовавший случаи полтергейста, пришел к выводу, что по крайней мере некоторые из них истинны. Такого же мнения придерживался и знаменитый Э. Ленг, ученый широкого профиля, привнесший в исследование феномена методы истории, фольклористики и этнографии. Наиболее известный в этом отношении труд Ленга - книга "Кок-Лейн и здравый смысл" (Лондон, 1894), в которой были тщательно рассмотрены и некоторые нашумевшие в прошлом полтергейс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чале текущего столетия произошло событие, самым положительным образом сказавшееся на репутации феномена: в двадцать втором томе одиннадцатого издания Британской энциклопедии (Кембридж, 1911) появилась статья "Полтергейст", написанная Э. Ленгом. После этого исследования феномена, подкрепленные авторитетом самой серьезной в мире энциклопедии, могли с полным правом считаться не предосудительным, а весьма уважаемым занятием. Правда, об этом многие и сейчас не подозреваю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 рубежом первая книга, почти целиком посвященная полтергейсту, вышла в 1924 году в Лондоне. Она называется "Беспокойные дома" и принадлежит перу известного французского астронома и исследователя неведомого Камилла Фламмариона. В ней помимо привязанных к месту феноменов беспокойных домов в основном рассматривались явления, в фокусе которых стоял живой человек, то есть полтергейс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незадолго до второй мировой войны вышли две книги, целиком посвященные полтергейсту. Первую из них, "Исторические полтергейсты" (Лондон, 1935), написал известный американский парапсихолог X. Кэррингтон. Вторую - "Полтергейсты" (Лондон, 1940) - его английский коллега С. Ситуэлл. В небольшой сорокастраничной книжке Кэррингтона помимо описания отдельных случаев дан краткий перечень полтергейстов за 530 - 1935 годы. В книге Ситуэлла объемом свыше четырехсот страниц подробно описаны наиболее известные вспышки феномена по всему миру. В 1945 году в Лондоне вышла книга "Полтергейст над Англией" Гарри Прайса, своего рода добротное журналистское расследование, содержащее множество интереснейших подробностей об истории и проделках английских шумных дух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первая половина нынешнего века не внесла заметного перелома в исследования - продолжалось накопление и осмысление фактов. Результаты нескольких тщательно изученных вспышек феномена почти не привлекли к себе внимания. Перелом наступил лишь в начале пятидесятых годов текущего столетия: к изучению феномена стало приступать все большее число исследователей, возросло количество статей и книг, ему посвященны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вое поколение парапсихологов стремилось вывести свою науку в разряд респектабельных и потому как бы инстинктивно чуралось такого одиозного в глазах общества и тем более ученых феномена, как полтергейст. Их предшественники, воспитанные на старых традициях, не разделяли подобных взглядов, да и терять-то им особенно было нечего - они все продолжали накапливать факты и воплощать результаты своего до поры до времени сизифова труда в книг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51 году в Нью-Йорке вышла книга "Беспокойные люди. История полтергейста сквозь столетия". У нее два автора. Один из них, X. Кэррингтон, представил аннотированный перечень 375 случаев полтергейста во многих странах мира за 355 - 1949 годы и подробно описал несколько выдающихся вспышек. Другой автор - американский психиатр Н. Фодор - помимо изложения и анализа ряда случаев попытался дать психоаналитическое, а вернее, психологическое истолкование личности носителя полтергей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53 году священник отец Г. Тарстон обобщил свои многочисленные выступления в довоенной печати с весьма содержательными статьями о древних и современных ему случаях полтергейста в книге "Духи и полтергейсты", изданной в Лондоне. Н. Фодор в изданной в 1958 году в Лондоне книге "По cлeдaм полтергейста" продолжал развивать психоаналитический подход к феноме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вое поколение парапсихологов получило добро исследовать феномен лишь в 1958 году, когда в самом респектабельном в мире среди специальных изданий, американском "Журнале парапсихологии", спустя двадцать лет после выхода его первого номера была напечатана первая статья о полтергейсте, протекавшем на глазах исследователей - ныне покойного Дж. Пратта, второго по значимости парапсихолога США, и молодого исследователя У. Ролла, самого опытного в наши дни специалиста по феномену. С тех пор парапсихологи перестали бояться связывать свою научную карьеру с исследованиями полтергейста. Вскоре к такому же выводу пришли и парапсихологи других стран мира. Фронт работ ширился, число исследователей возрастало, количество публикаций множ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до отметить, что книги и статьи, о которых я упоминаю, достаточно серьезны и вовсе не предназначены для домашнего чтения. Но и в средствах массовой информации появляется все больше доступных широкому читателю материалов. Начинают выходить и популярно написанные книги, скажем, "Полтергейсты" Колина Уилсона (Нью-Йорк, 1982), и некоторые друг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бытием века во всем том, что касается исследований феномена, стали выход в Нью-Йорке в 1964 году монументального труда кембриджского генетика А. Оуэна "Можем ли мы объяснить полтергейст?" и издание в 1979 году в Лондоне капитального труда "Полтергейсты" английских исследователей А. Гоулда и А. Корнелла. В 1979 году вышел и уникальный труд М. Госса "Полтергейсты", представляющий собой аннотированную библиографию 1111 первоисточников на английском языке за 1880 - 1975 годы. Нельзя не отметить две работы У. Ролла: книгу "Полтергейст" (Нью-Йорк, 1972) и обширную статью "Полтергейсты" в коллективном труде "Руководство по парапсихологии" (Нью-Йорк, 1977).</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арапсихологической периодике за вторую половину текущего столетия опубликовано много десятков статей профессиональных парапсихологов, в которых изложены результаты тщательного исследования текущих вспышек феномена. Примерное начала шестидесятых годов парапсихологи получили возможность широко и свободно обсуждать феномен на своих съездах и конференциях, а также печатать полученные результаты. С некоторыми из них читатели познакомятся на страницах этой книги.</w:t>
      </w:r>
    </w:p>
    <w:p>
      <w:pPr>
        <w:pStyle w:val="Style17"/>
        <w:ind w:left="0" w:right="0" w:firstLine="709"/>
        <w:rPr/>
      </w:pPr>
      <w:r>
        <w:rPr>
          <w:rFonts w:eastAsia="Courier New" w:cs="Courier New"/>
          <w:i/>
          <w:iCs/>
          <w:color w:val="auto"/>
          <w:sz w:val="20"/>
          <w:szCs w:val="20"/>
          <w:lang w:val="ru-RU" w:eastAsia="zxx" w:bidi="zxx"/>
        </w:rPr>
        <w:t xml:space="preserve">Исследования в России. </w:t>
      </w:r>
      <w:r>
        <w:rPr>
          <w:rFonts w:eastAsia="Courier New" w:cs="Courier New"/>
          <w:color w:val="auto"/>
          <w:sz w:val="20"/>
          <w:szCs w:val="20"/>
          <w:lang w:val="ru-RU" w:eastAsia="zxx" w:bidi="zxx"/>
        </w:rPr>
        <w:t>В первой половине прошлого века и в самом начале второй если вспышки полтергейста в России и расследовались, то только в судебном поряд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рно с середины прошлого века и вплоть до 1917 года история изучения феномена в России связана с историей российского спиритического движения. Его центральной фигурой был Александр Николаевич Аксаков (1832 - 1903). Он происходил из старинного дворянского рода, подарившего России нескольких талантливых писателей и публицис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оссию спиритизм проник еще в самом начале пятидесятых годов прошлого века, но повальное увлечение им охватило общество лишь в семидесятых годах. Аксаков заинтересовался спиритизмом в 1855 году, но на первом сеансе побывал лишь в 1870-м. С тех пор он до конца жизни изучал медиумизм, одним из проявлений которого были самопроизвольные медиумические явления, то есть феномены полтергей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терес к феномену проявлял и великий русский химик, академик А. М. Бутлеров, как свидетельствует его статья, посвященная расследованию вспышки под Санкт-Петербургом в ноябре 1880 года. Сама же статья написана месяц спустя и приведена полностью выше в подразделе "Российские полтергейсты". В ней хорошо переданы общественная атмосфера того времени в отношении феномена, а также описаны методы расследования случаев полтергейста особо преданными делу любител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ктябре 1881 года вышел первый номер по существу спиритического еженедельного журнала "Ребус", прекратившего свое существование лишь в мае 1918 года. Его редактором и издателем был Виктор Иванович Прибытков, которого в 1903 году сменил П. А. Чистяков. Во многих номерах журнала сообщалось и о самопроизвольных медиумических явлениях как в России, так и по всему свет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 1895 года в мире, похоже, не было опубликовано ни одной книги, целиком посвящу зй полтергейсту, если не считать изданий (памфлетов, брошюр), подробно описывающих какую-либо одну-единственную вспышку. По-видимому, первая в мире монография о полтергейсте как о феномене вышла все-таки на русском языке и за сорок лет до первой зарубежной на английском. Это случилось в 1895 году в Санкт-Петербурге. Автором этого объемистого, свыше полутысячи страниц, труда был А. Н. Аксаков. Он называется "Предвестники спиритизма за последние 250 лет. Выдающиеся случаи самопроизвольных медиумических явлений с 1661 года и переход к экспериментальным в 1848 году". В книге описано несколько десятков случаев полтергейста в России и за ее пределами, начиная с 1661 года и кончая временем сестер Фокс. Ее до сих пор цитируют современные зарубежные исследователи полтергейста, поскольку в 1898 году Аксаков переиздал свой труд на немецком языке в Лейпциг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водной статье автор отдает дань заслугам Гленвиля, посвятив ему отдельную статью. Затем приводит краткий перечень 45 российских вспышек за 1840 - 1893 годы, а также полный текст обширного, на ста тридцати страницах, судебного дела "О явлениях, бывших в квартире начальника липцкой конноэтапной команды капитана Жанданченко, и о пожаре, происшедшем вследствии оных 25 июля 1853 года в слободе Липцах". Дело об этих явлениях (необъяснимые звуки, самопроизвольные движения и бросания предметов домашнего обихода, самовозгорания) рассматривалось в уездном и земском судах Харьковской губернии вплоть до 1856 года и было прекращено "за ненахождением причин необыкновенных явлений". На восьмидесяти пяти страницах подробно, с показаниями свидетелей излагаются материалы об уральской вспышке на хуторе А. В. Щапова в 1870 - 1871 годах. Далее описаны полтергейсты разных лет в Швейцарии, Франции, Германии, Англии, России, Америке, вплоть до случая тедвортского барабанщика 1662 - 1663 годов. "На этом случае я остановился, - пишет Аксаков, - далее в старину не углублялся, ибо тогда и конца бы не было". В заключение он, впервые в мире, сравнивает феномены, наблюдаемые во время спиритических сеансов, с теми, что происходят при полтергейстах, показав тем самым мх полное тождество: и те и другие имеют общие корни и проявляются сходным образ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мае 1896 года, благодаря журналу "Ребус", отыскались следы непосредственного свидетеля липцких событий. Им оказался действительный статский советник Федор Карпович Зарецкий, проживавший в Екатеринодаре. Аксаков попросил Зарецкого изложить свои воспоминания на бумаге, результатом чего было издание в 1897 году в Санкт-Петербурге книги "Воспоминания очевидца загадочных явлений в слободе Липцах в 1852 - 1853 гг.". В те годы Федя Зарецкий учился в одном классе с Костей Жанданченко, сыном капитана, в одной из харьковских гимназий. Приехав вместе с Костей в Липцы на каникулы, Федя стал свидетелем тех самых событий, которые он описал свыше сорока лет спуст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04 году вышла еще одна книга о полтергейсте - "Владикавказское чудо. Правда о Любе Морозовой". Ее автор, Б. Ширинкин, описывает мытарства Любы в безуспешных попытках устроиться в няньки: ее каждый раз прогоняли, поскольку с ее приходом в новый дом возникали самопроизвольные медиумические явл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ксаков, размышляя о природе изучаемых им феноменов, пришел к выводу, что действующим в них началом должно быть, как тогда говорилось, внетелесное действие живого человека, которое он назвал психокинетическим, и что духи умерших тут ни при чем. Эту точку зрения разделяют и многие современные исследователи полтергейста, например американский парапсихолог В. Ролл, считающий, что носителем полтергейста является живой человек из плоти и крови, а не нечто бестелесное, хотя не следует полностью отрицать и такую возможн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бранные мною материалы были громадны, - писал Аксаков в последние годы жизни, - но разгадки для них не было". Почти то же самое, к сожалению, можем сказать и мы век спуст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06 году состоялся первый и последний Всероссийский съезд спиритуалистов. Его "Труды" вышли в 1907 году в Москве. В них содержится и статья "Непокойный дом в Тульской губернии" П. И. Мельникова с описанием вспышки буйства шумных духов в семье сибирского казака М. Ф. Коновалова в 1903 - 1906 годах, с приложением копий документальных свидетельств проведенного официального расследова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12 году число официально зарегистрированных в России спиритических кружков достигло почти двух тысяч. Их участники нередко становились свидетелями возникавших после спиритического сеанса самопроизвольных медиумических явлений в собственных домах и квартирах. Спириты нередко выезжали на места вспышек полтергейстов для "расследования", иногда до смерти запугивая несчастные жертвы безапелляционными утверждениями, что все это - проделки гостей с того света; в наши дни - не раз бывал тому свидетелем - семья ошарашивается сообщением, что у них в квартире поселились инопланетя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лись ли какие работы в отношении полтергейстов в период 1917 - 1981 годов, за исключением киевской вспышки 1926 - 1927 годов, мне неведомо. А ведь мог узнать: в начале шестидесятых годов познакомился с Б. Б. Кажинским, Л. Л. Васильевым, А. Л. Чижевским, А. С. Пресманом, П. И. Гуляевым - выдающимися представителями российской парапсихологической элиты послеаксаковского поколения. Но не догадался спросить - всех их, как и меня, тогда волновал феномен телепат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лчком к возобновлению интереса к исследованию полтергейста послужила измайловско-коммунарская вспышка конца 1982 года в Москве. В связи с ней я познакомился с известным всему миру исследователем НЛО и других аномальных явлений Ф. Ю. Зигелем и его ближайшими коллегами. Все они обратили самое пристальное внимание на те странные события. Феликс Юрьевич предложил мне написать статью для сборника, посвященного полтергейсту, что и было мною сделано. Вот тут-то я и прочел свыше полусотни статей о полтергейсте в парапсихологических журналах США и Великобритании, которые раньше откладывал, не читая. Этот сборник - "Московский полтергейст 1982 года" (под редакцией Ф. Ю. Зигеля) -появился в самиздате весной 1983 года, в пяти машинописных экземплярах. Вскоре он стал широко известен среди исследователей аномальных явлений. В нем была представлена и моя работа - "Сопоставительный анализ полтергейстов, НЛО и шаровых мол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ое после 1917 года публичное обсуждение проблем полтергейста состоялось 28 января 1983 года в редакции журнала "Техника - молодежи". Вел заседание сам Ф. Ю. Зигель. Выступили участники расследования измайловско-коммунарской вспышки - А. С. Кузовкин, З. М. Словесник, В. Н. Фоменко и я. Итоги подвел Феликс Юрьевич. Это заседание положило начало регулярным семинарам под руководством Ф. Ю. Зигеля, на которых обсуждались проблемы НЛО, полтергейста и других аномальных явл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85 году мой коллега В. Н. Фоменко оформил в виде рукописи результаты своего скрупулезного исследования "Как, кто и для чего проводит полтергейсты. Анализ московского полтергейста Савиных 1982 - 1983 годов". В том же 1985 году изучен феномена началось в славном городе Томске, где годом позже при Томском политехническом институте была создана научно-исследовательская лаборатория "Природно-техногенные электромагнитные системы", в 1990 году преобразованная в Сибирский научно-исследовательский центр аномальных явлений (СибНИЦАЯ); научным руководителем лаборатории, а потом и центра стал кандидат геолого-минералогических наук В. Н. Сальников, лично уделявший много внимания исследованию полтергейста, совместно с Н. С. Новгородовым и Ю. А. Рылкиным. Результаты изучения каждой вспышки оформлялись в виде научно-исследовательского отчета. Для оперативного выезда на места была создана группа быстрого реагирования во главе с Новгородовым. Характерно, что исследования красноярского 1990 года, омского и томского полтергейстов 1991 года, досаждавших жителям этих городов, финансировались за счет горисполком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торой половине восьмидесятых годов и позже исследования феномена проводились и в других городах страны - в Ленинграде (С. П. Кузионов, Б. М. Марченко), Нижнем Новгороде (В. Д. Грачев, Э. А. Ермилов), Минске (Е. К. Агеенкова), Одессе (И. Н. Ковшун), Москве (Ф. Ю. Зигель, А. С. Кузовкин, В. Н. Фоменко, И. В. Мирзалис, А. Г. Пархомов, В. Т. Исаков), Красноярске (Б. Бакшт). Работы велись в основном на общественных началах. Весной 1987 года при секции физических полей жирого вещества общества Попова была создана первая Комиссия по исследованию полтергейста, на ее основе на следующий год - Проблемная комиссия по исследованию феномена в комитете "Биоэнергоинформатика" при Союзе научных и инженерных обществ страны; председателем комиссии стал В. Н. Фоменко (автор этих строк является ее сопредседателем). В связи с рядом последующих организационных изменений она в 1993 году была преобразована в Комиссию по исследованию полтергейста и других необъясненных явлений Международного общественно-научного комитета "Экология и энергоинформатика" Союза научных и инженерных обществ Российской Федерации; председатель и сопредседатель комиссии остались прежни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еномены полтергейста стали регулярно обсуждаться на многочисленных конференциях по аномальным явлениям, в частности в славном городе Томске в 1988, 1990 и в 1992 годах, на Всесоюзной конференции по проблемам энергоинформационного обмена в природе, состоявшейся в конце 1989 года в Москве. Исследователи получили возможность печатать результаты своих работ, знакомиться с тем, что сделали друг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кончины Ф. Ю. Зигеля в октябре 1988 года семинар "Экология непознанного" продолжил работу при редакции журнала "Вокруг света". Проблемы полтергейста обсуждались почти на каждом заседании. Ассоциация "Экология непознанного" с января 1991 года начала издавать (совместно с ТАСС) бюллетень "Аномалия", на страницах которого публикуются и материалы, посвященные полтергейсту, а на ставших уже традиционными зигелевских чтениях обсуждаются и проблемы, связанные с природой и причиной возникновения феноме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90 году в издательстве "Знание" вышла первая после 1904 года книга о полтергейсте на русском языке. Она называется "Незваные гости? Полтергейст вчера и сегодня". Ее автор - известный писатель, кандидат исторических наук А. А. Горбовский. Книга издана тиражом свыше двух миллионов экземпляров. Спустя ровно сто лет после выхода "Предвестников спиритизма" А. Н. Аксакова, в 1995 году, в Москве в издательстве "Мистерия" вышла вторая "толстая" книга о феномене - "Ужас", которую написал автор этих строк. Еще одна "толстая" книга, принадлежащая перу А. С. Карташкина, моего давнего коллеги по перу и интересу к полтергейсту, также целиком посвященная феномену, в 1997 году вышла в издательстве "Сантакс-пресс". Она так и называется - "Полтергейс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в последние годы, в связи с бедственным положением науки в России, когда катастрофически не хватает средств даже на ее первоочередные нужды, исследования феномена в стране значительно сузились, если вообще не прекращены. За одним важным исключением. Доктор медицинских и кандидат технических наук Андрей Гиндинович Ли, президент Фонда парапсихологии имени Л. Л. Васильева и издатель журнала "Парапсихология и психофизика", первый номер которого вышел еще в 1991 году и где постоянно печатаются статьи о полтергейсте, в сентябре 1995 года развернул активную работу по изучению феномена. При фонде организована специальная служба "скорой помощи" при полтергейстах для их своевременного выявления и прекращения, действуют бригады круглосуточного дежурства для наблюдения в местах вспышек. Что немаловажно - помощь жертвам полтергейста оказывается бесплатно, однако выезд бригад за пределы Москвы уже проблематичен, и все по той же причине - финансов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А. Г. Ли можно связаться по адресу: 125124, Москва, а/я 54, а также по телефонам 315-35-76 (с 12 ч. до 15 ч.) или 470-86-02 (круглосуточно, автоответчи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начале февраля 1996 года в НИИ традиционных (то есть народных. - И. В.) методов лечения Министерства здравоохранения Российской Федерации прошла организованная Фондом парапсихологии пресс-конференция, посвященная проблемам изучения полтергейста в России. С обзорным докладом выступил автор этих строк, на многочисленные вопросы журналистов отвечал А. Г. Ли. Событие широко освещалось средствами массовой информации, ему уделила внимание даже программа ОР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конференции "Биоэкстрасенсорика и научные основы культуры здоровья на рубеже веков" (Москва, 26 - 29 ноября 1996 года) А. Г. Ли подвел предварительные итоги проведенной работы, выступив с докладом "Результаты исследования "огневого" и "двигательного" полтергейстов с помощью систем непрерывного видеонаблюдения в видимой и инфракрасной частях спектра. Служба "скорой помощи" при полтергейстах". Хочется верить, что и другие исследователи темного и злобного феномена найдут возможность преодолеть трудности нашего смутного времени и возобновить прерванную было работу. Скоро ли - покажет будущ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ПАКОСТЯТ ШУМНЫЕ ДУХ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Иоганн Кранц не принадлежал к почтенной корпорации ученых. Он был всего только полицейским сыщиком. Человек с большим профессиональным опытом и неплохой головой, Кранц не задавался даже вопросом, кто враг: микроб или человек. Кто бы он ни был, врага нужно найти по тому методу, который не раз приводил Кранца к цели. Следы преступления! Вот что интересовало сыщика. Их было более чем достаточно, надо только умело пользоваться и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ой замечательный метод хитроумный и мудрый сыщик успешно применил для поиска психотронного генератора или, как его тогда называли, мыслеизлучателя, способного на расстоянии управлять людьми и заставлять их делать то, что им вовсе не хочется. Об этом еще в 1929 году поведал замечательный русский писатель Александр Беляев в научно-фантастическом романе "Властелин ми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стоятельства, сопутствующие расследованию вспышек полтергейста, выглядят не менее фантастически, чем некоторые из гипотез, выдвигаемых причастными к тому лицами. Вместо того чтобы честно признать - хулиганит полтергейст, как это сделал Верховный суд Парижа в 1575 году и следственный отдел Перовского РОВД города Москвы в 1987-м, его проделки списывают на колдовство или "колдовской", "моментный гипноз" (суд штата Массачусетс в 1680 году. Отдел теоретических проблем Академии наук СССР в 1987-м), на обман (Верховный суд Парижа в 1534 году, органы предварительного следствия города Енакиево Украины в 1987-м), на "расконцентрировавшуюся шаровую молнию" (доктор химических наук профессор М. Т. Дмитриев, 1987 год) и даже на инопланетян (Б. М. Марченко и Б. А. Сидоров, 1992 го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месте с тем с точки зрения юриспруденции складывается парадоксальная ситуация: есть все признаки явно злостного хулиганства при столь же явном отсутствии самого хулигана. Есть преступное деяние, но нет деятеля. Кого же в таком случае привлекать к ответственности? И следует ли привлекать? Ведь не вчиняем же мы судебные иски землетрясениям, цунами, торнадо, наводнениям и прочим стихийным бедствиям, вплоть до молний - линейной или шаровой, даже если последняя "расконцентрирова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в случае с полтергейстом не все так просто. Феномену присуще свойство, которое не проявляет ни одно из признаваемых наукой явлений природы - я бы назвал его псевдо-или квазиразумностью. На это обстоятельство еще в 1895 году обратил внимание А. Н. Аксаков: "Да, это не мертвая сила, не механика! Тут надо с волей и разумом самого явления считаться. Уму "ученому" - дело непостижное взаправду! Ведь остальное-то он все поним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Что бы это ни было - псевдоволя или квазиразум, а может быть, и то, и другое, но в любом случае "поведение" феномена зачастую таково, что его нельзя квалифицировать иначе как злостное хулиганство, а то и того круче. Феномен-преступник, преступное явление - не парадокс 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за действиями каждого преступника стоят мотивы, любой преступник оставляет следы, всякий преступник имеет свой почерк. Попробуем выявить мотивы, найти следы, определить почерк полтергейста. Под мотивами будем понимать причины, породившие феномен, за следы примем способы и методы преступных деяний, а также формы, в которых они выражаются (средства и орудия нападения), а совокупность особенностей проявления феномена будем рассматривать в качестве его почер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дставим себе, что наш феноменальный преступник пойман и вот он - живой во плоти! - сидит на скамье подсудимых под нашими осуждающими взорами: рассматривается дело о его злостном хулиганстве. Не уйти ему от наказания, уж больно весомы доказательства его вины. Их рассмотрение начнем с "почерка".</w:t>
      </w:r>
    </w:p>
    <w:p>
      <w:pPr>
        <w:pStyle w:val="Style17"/>
        <w:ind w:left="0" w:right="0" w:firstLine="709"/>
        <w:rPr/>
      </w:pPr>
      <w:r>
        <w:rPr>
          <w:rFonts w:eastAsia="Courier New" w:cs="Courier New"/>
          <w:i/>
          <w:iCs/>
          <w:color w:val="auto"/>
          <w:sz w:val="20"/>
          <w:szCs w:val="20"/>
          <w:lang w:val="ru-RU" w:eastAsia="zxx" w:bidi="zxx"/>
        </w:rPr>
        <w:t xml:space="preserve">"Почерк" злодея. </w:t>
      </w:r>
      <w:r>
        <w:rPr>
          <w:rFonts w:eastAsia="Courier New" w:cs="Courier New"/>
          <w:color w:val="auto"/>
          <w:sz w:val="20"/>
          <w:szCs w:val="20"/>
          <w:lang w:val="ru-RU" w:eastAsia="zxx" w:bidi="zxx"/>
        </w:rPr>
        <w:t xml:space="preserve">Одна из главных особенностей полтергейста заключается в том, что явление носит глобальный характер - на Земле шумные духи пакостили и пакостят всегда и везде: от Китая до Перу, во времена египетских фараонов и в наши дни. Относительно распространенности феномена во времени мы уже говорили - видимо, его историю следует отсчитывать со времен появления человека разумного. Коснемся распространенности явления в пространств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этого воспользуемся материалами двух сводок, содержащихся в монографии М. Госса "Полтергейсты: аннотированная библиография трудов на английском языке за 1880 - 1975 годы" (Лондон, 1979) и в книге X. Кэррингтона и Н. Федора "Беспокойные люди. История полтергейста сквозь столетия" (Нью-Йорк, 1951). В обоих представлено распределение числа вспышек феномена по странам и континентам. Ниже я приведу обобщенную сводку соответствующего числа случаев (первое число - количество случаев согласно Госсу, цифры в скобках взяты из книги Кэррингтона и Федора) в порядке их уменьш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ликобритания - 348 (127), в том числе: Англия - 270, Ирландия - 30, Шотландия - 30, Уэльс - 18; США - 78 (56); Африка - 42 (6), в том числе Южная Африка - 36 (5); Франция - 39 (58); Германия - 24 (29); Италия - 22 (15); Исландия - 19 (4); Канада - 16 (13); Южная Америка - 13 (6); Индонезия и Малайзия - 8 (4); Австралия - 7; Швейцария - 7 (1); Швеция - (6); СССР (Россия) - 6 (7); Западная Индия - 6 (8); Чехословакия - 5 (1); Венгрия - 5 (9); Австрия - 4 (4); Испания - 3 (3); Польша - 2 (2); Новая Зеландия - 2 (2); Финляндия - 2; Бельгия - 1 (1); Китай - 1 (3); Дания - 1; Греция - 1 (1); Голландия - 1; Камбоджа - 1; остров Маврикий - 1; Мексика - 1; Норвегия - 1 (6); Португалия - 1 (1); Румыния - 1; Югославия - 1. Всего по странам и континентам - 670 (375) вспышек феноме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ражает даже беглый взгляд на эти цифры: чрезвычайно высокий уровень "полтергейстной преступности" в высокоразвитых странах! На это обстоятельство еще в 1935 году обратил внимание Кэррингтон в докладе на V Международном парапсихологическом конгрессе в Осло. Ведь если считать, что феномен обязан только обману, трюкачеству, легковерию или суеверию, он должен встречаться главным образом в странах с относительно низким уровнем культуры. В действительности же все наоборот. Однако тому есть очень простое объяснение. Оно связано со способом получения исследователями сведений о вспышках феномена, главным образом с помощью средств массовой информации, в основном печатных (газеты, журналы, книги), и в конечном счете сводится к уровню их развития в той или иной стране. Приведенные выше цифры никак не отражают реальное число случаев. Кэррингтон считает, что должны быть несотни, а тысячи случаев, которые в странах со сравнительно низким уровнем развития не фиксируются и не попадают в печать. Другая причина - цензура на сообщения о строго запрещенных официальной наукой и господствующей идеологией явлениях, как это было, например, в СССР и странах народной демократии; в Китае, Северной Корее запрет сохраняется до сих по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ть и еще одна причина, затрудняющая сбор сведений о всех вспышках феномена, - чисто языковая. Приведенные выше цифры получены при анализе только англоязычной литературы. Поэтому, например, за Россией числится всего 6 (7) случаев, в то время как в книге А. Н. Аксакова "Предвестники спиритизма" (Спб., 1895) их приведено 45, но его труд переведен только на немецкий язык. Или взять Бразилию - за ней записана всего одна вспышка. А на ежегодном съезде Парапсихологической ассоциации в 1991 году с докладом "Сообщения о полтергейстах: исследование тринадцати бразильских случаев" выступил Андре де Карвалхо. Он не только показал сходство бразильских полтергейстов с американскими и европейскими, но и посетовал, что сообщения о феномене очень часты и приходят со всех концов Бразилии, но у исследователей нет средств, чтобы выехать на место и исследовать хотя бы некоторые из н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им образом, можно утверждать, что феномен пакостит людям всех стран и континентов, но насколько часто это происходит, сказать трудно. Можно лишь привести такую крайне заниженную для всей планеты цифру - порядка семи случаев ежегодно, если исходить из цифр, полученных М. Госсом: 670 случаев за 1880 - 1975 годы, то есть примерно за столетие (в сводке Госса приведены и случаи до 1880 года, но их число незначительно. Действительное же число случаев может быть на несколько порядков выше. В пользу такого предположения свидетельствуют результаты проведенного в 1974 году американским парапсихологом Джоном Палмером опроса населения США относительно частоты встреч с парапсихологическими явлениями, в том числе и с полтергейстом. Опрос проводился с соблюдением всех необходимых в таком случае требований. Целых 7 процентов опрошенных сообщили, что были очевидцами буйства шумных духов, причем примерно две трети из них оказались носителями феномена - это чуть меньше 5 процентов, остальные - просто свидетелями. Это что касается типичных американцев, самых обычны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у же самую методику и те же самые вопросы в 1975 - 1976 годах использовал американский парапсихолог Ричард Кор, но на вопросы анкеты отвечали американцы, увлеченные экстрасенсорикой, целительством, медитацией, толкованием сновидений, резервами человеческой психики и тому подобными темами. Среди этой части населения оказалось вдвое больше - 14 процентов людей, встречавшихся с феноменом, но что интересно - носителями были тоже примерно две трети из них, то есть 8 процентов. А ведь количество вспышек определяется числом носител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обно преступнику, полтергейст иногда возвращается к месту преступления - бывает, через десятки и даже сотни лет. Для городов с большим населением это неудивительно: в Англии это были Блэкпул (вспышки 1910, 1938, 1951 и 1964 годов) и Плимут (1936, 1944, 1966), в Ирландии - Дублин (1676, 1885), в Южной Африке - Иоганнесбург (1952, 1955, 1965), в США - Окленд (1964, 1974). Но когда полтергейст облюбовывает определенные районы города (лондонский Кок-Лейн, 1759 - 1762 и 1905 годы) или даже одну и ту же улицу (улица маршала Конева в Москве, вспышки 1989 и 1990 годов в разных домах и семьях), а то и небольшой населенный пункт (село Лыченцы Переяславского уезда Владимирской губернии: частые вспышки в конце шестнадцатого и восемнадцатого веков, реже - в восемнадцатом веке, вспышка в 1900 году; слобода Липцы, под Харьковом: вспышка 1853 года и лет за шестнадцать до того на близко расположенном хуторе), - это уже заставляет задума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следователи феномена отмечают, что во все века и во всех частях света он проявляется совершенно одинаково. Хотя набор и чередование средств "нападения" на человека в каждом отдельном случае могут быть самыми разными, полтергейсту в целом свойственна типичная картина, особый "почерк", обычно агрессивный по отношению к человеку. Одна из его особенностей - крайняя "злобность", которую трудно с чем-либо сравнить. Полтергейст иногда делает проживание людей в квартире, доме совершенно невозможным. Члены семьи, на которую обрушилась вспышка, обычно испуганы и надолго выведены из равновес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мечено, что современные проявления феномена несколько, если так можно выразиться, благовоспитаннее по сравнению с теми, что были, скажем, сотни лет назад. Те, старые, случаи включали в себя более разнообразные эффекты, более агрессивные и диковинные типы проявл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артине проявлений полтергейста встречаются и неагрессивные элементы - как индифферентные, так и "полезные", но скорее как исключ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лавный и первый вопрос, который задает себе и исследователям семья, на которую обрушилось это несчастье: когда же кошмар кончится? На него трудно дать однозначный ответ. Диапазон продолжительности внезапно начавшейся вспышки очень широк - от нескольких часов до нескольких лет, обычно - многие месяцы. Замечено, что чем интенсивнее вспышка, тем быстрее она истощае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ниге А. Гоулда и А. Корнелла "Полтергейсты" (Лондон, 1979) отражены результаты проведенного авторами компьютерного анализа 500 вспышек полтергейста по 63 характеристикам. Они даны в абсолютных числах и в процентах от общего числа случаев. Выборка достаточно представительна и позволяет судить о распространенности тех или иных особенностей или проявлений феномена, в частности о продолжительности вспыш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в 118 случаях (24 процента) из 500 вспышка .длилась год или менее, в 281 случае (56 процентов) - свыше года (Сведения о продолжительности 101 случая остались неизвестными). Однако феномену свойственны периоды затишья, обычно дни или недели, иногда месяцы и даже годы. Нередко явление довольно четко привязано к какому-либо определенному времени суток, иногда начинается и заканчивается как бы строго по расписанию. В 188 случаях (36 процентов) из 500 щумные духи пакостили преимущественно в дневные часы, в 288 (58 процентов) - в ночные (Сведения о том, в какие часы суток имели место пакости в 24 случаях, в первоисточниках отсутствовали. Подобное же имело место и в отношении других характеристи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всех видов "жизнепроявления" шумных духов характерна особая внезапность и неожиданность. Серии необъяснимых шумов или движений начинаются и оканчиваются внезапно. Предметы внезапно появляются и исчезают, неожиданно меняют скорость ц траекторию полета, необъяснимо появляются и исчезают запахи, струи и лужи воды, на коже жертвы вдруг замечают проколы, царапины и удары. Переносной приемник может внезапно изменить настройку на станцию, громк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одна важная особенность - повторяемость странных происшествий: время от времени двигаются предметы, неоднократно возникают самовозгорания, неизвестно откуда систематически появляются лужи и струи воды, все время слышатся звуки, ощущаются запах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 из необычных особенностей - возможность как бы разумного взаимодействия с феноменом (посредством закодированных звуковых сигналов, письменно или даже голосом). Разумность проявляется и в явной целесообразности некоторых форм движения объектов, и в фокусировке эффектов на определенных людях или предметах. Описаны случаи, когда события немедленно начинались или прекращались после устного требования кого-либо из присутствующих. Особый интерес представляет кажущаяся целесообразность самопроизвольных движений объектов: у присутствующих возникает впечатление, что предметы кем-то и в кого-то бросаются, что выбор и направление движения отражают психологическое отношение носителя к другим членам семьи или к объектам воздейств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им из проявлений разумности можно считать фазу преследования, нередко наблюдаемую во многих случаях. Бывает, что в самом начале вспышки проявления ни на кого и ни на что не направлены и лишь потом начинают сосредотачиваться на каком-либо определенном лице или предме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ример, в начальный период вспышки полтергейста в одном из домов на острове Ява в 1892 - 1893 годах не было какой-либо определенной цели: все проявления сводились в основном к бросанию и поломке предметов. Примерно через неделю эффекты сосредоточились на главной жертве - тринадцатилетней девочке. В нее стали попадать грязь, жвачка из бетеля, масло, яйца, фекалии. Иногда бросаемое располагалось на лице девочки в виде маски. Где бы она ни была, ей в лицо швырялись куски грязи - и днем, и вечером перед сн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о невозможно определить, откуда что летит, и девочке приходилось до двадцати раз в день менять одежду. Несколько дней ее преследовала жвачка из бетеля: девочка внезапно издавала визг, и у нее на лице появлялись куски жвачки, изящно расположенные, подобно маске на фантастическом балу, цокруг ее глаз. Несколько позже ей на лицо лег маскоподобный кусок фекалий. Девочку постоянно преследовали камни, но они не попадали в нее и не причиняли ей боли. Камни огибали углы и как бы играли в прятки, преследуя или избегая кого-либо из присутствующих. В конце концов решили перевести девочку в другое место. Но там ее стало обливать родой. Однажды - 31 раз в течение дня. Люпопытно, что в одном из эпизодов она внезапно оказалась мокрой с головы до ног, в то время как приютившая ее женщина, державшая девочку за руки, осталась совершенно сух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она влияния явления ограничена главным образом геометрическими границами места пребывания человека (жилье, работа, учеба). Значительная часть проявлений соблюдает границы. А то, что происходит за их пределами, в основном привязано к местам или предметам, принадлежащим страдающей семье. Если дело происходит в отдельной квартире или индивидуальном доме, то соседи, как правило, не должны беспокоиться: их не затро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тдельной квартире могут стать беспокойными, например, ее лоджия или участок лестничной площадки перед входом в квартиру. В коммунальной квартире беспокойны лишь места, комнаты и предметы, принадлежащие семье, которую терзает феномен. Если такая семья живет в отдельном доме, то беспокойным может стать все то, что расположено на участке, в частности надворные постройки (хлев, сарай, крыльцо и п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арактерна своеобразная "привязанность" проявлений к жилищу их носителя. Например, во время одной из вспышек полтергейста в Италии середины восемнадцатого века подросток как бы перенес странные феномены с места учебы на место постоянного проживания. Когда он был уже на подходе к дому, там, к удивлению родных, вдруг стали танцевать горшки и кастрюли, обувь и утварь внезапно исчезли с обычных мест и заняли новые. Когда же мальчик вошел в дом, странные явления лишь усили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носитель покидает жилище, это не означает, что там ничего не будет происходить. Бывает, его уже нет, а на дом невесть откуда падают камни. Или в комнатах все продолжают возникать лужи воды, наблюдаются самовозгорания и прочее. Такие остаточные эффекты в конце концов сходят на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всегда полтергейст сохраняет полную привязанность к своему носителю и его дому. В очень редких случаях, бывает, как бы заражаются, становясь беспокойными, и соседние дома. И даже не обязательно соседние, могут быть и удаленные, но лишь те, в которых живут люди, так или иначе посещавшие источник "инфекции" - первичный очаг. "Заражается", к счастью, ничтожный процент контактироравших людей. Дважды это происходило со мной, подобное же случалось и с моими зарубежными коллег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ход полтергейста за пределы места обитания носителя, или как бы отрыв проявлений от носителя и их самостоятельное существование, наблюдается редко. Если вспышка происходит в доме, квартире, где имеется несколько помещений, лишь одно из них становится наиболее беспокойным. Бывает, что одна из комнат дома, квартиры остается наиболее тихой. Тогда семья использует ее как своеобразное убежище: туда сносят самые ценные вещи, там ночуют или проводят большую часть време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 самой беспокойной комнате не все места одинаково беспокойны. В одних углах может вообще ничего не происходить, в других же происшествия наблюдаются постоянно. Например, в одном из случаев объекты исчезали лишь в строго определенных местах помещения. Исследователи размещали там ряд предметов и держали их под пристальным наблюдением. Несмотря на все предпринятые предосторожности, в восемнадцати случаях предметы необъяснимо исчез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мечена особая привязанность явления к объектам воздействия. Ими могут быть либо определенный тип объекта (например, одежда, которая систематически рвется; часы, что постоянно переводятся вперед или назад во всем доме), либо какой-либо конкретный индивидуальный объект (например, вешалка или утиральная машина). Интересно, что на примере трех случаев полтергейста было показано, что список химических элементов, из которых состояли подвергаемые воздействию объекты, возглавляли водород, кислород и углерод, причем в соотношениях, близких к содержанию этих элементов в теле человека! И еще одна особенность: проявления в основном склонны сосредотачиваться на диэлектриках (дерево, стекло, одежда), проводники же (например, металлическая утварь) подвергаются воздействию ре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дельные типы эффектов могут находиться в некоторой связи друг с другом. Так, вслед за ощущением необычно резкого понижения температуры воздуха в доме или в комнате нередко наступают самопроизвольные движения предме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вспышка и связанные с ней происшествия расследуются довольно тщательно, то обычно выявляется предшествующее ей событие, как бы запустившее ее. Инкубационный период, то есть время от даты события до начала вспышки, обычно составляет семь-десять дней. Само же событие имеет, как правило, психологическую природу (угроза, испуг, какое-либо странное происшествие, вызвавшее удивление или недоумение и запавшее в памя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 из самых, пожалуй, диковинных особенностей как бы разумного поведения полтергейста - его антирелигиозность. Она выражается в ярой ненависти к ритуалам священнодействия и к используемым в этой связи предметам религиозного культа, используемым для прекращения вспышки. Во время ритуалов иногда проявления не только не утихают, но и становятся неистовыми, а предметы религиозного культа бросаются, разрушаются, возгораются, обливаются водой. В одном относительно недавнем случае банка со святой водой, стоявшая на столе, упала и вылилась за шиворот принесшей ее престарелой бабушки, которая за секунду до того наклонилась поднять с полу незадолго сами собой упавшие со стола и разбившиеся очки. Нательные кресты при полтергейсте нередко деформируются или ломаются. Я сам держал в руках, будучи в одной из полтергейстных квартир, смоченную в какой-то дурно пахнущей жидкости, полуобгорелую, частично разбитую икону с неистово перекрученным металлическим окладом. Антирелигиозность полтергейста проявляется по отношению ко всем религиозным конфессия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ов в своих основных чертах поистине преступный "почерк" полтергейста. Те, кто стал жертвой разбоя с его стороны, помнят об этом всю жизн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ой преступный почерк феномен проявляет, используя самые разнообразные средства и орудия "нападения". Рассмотрим формы и способы воздействия полтергейстных сил - как на человека, так и на объекты окружающей среды. Начнем с последнего, не забывая, что на деле все происходит одновременно.</w:t>
      </w:r>
    </w:p>
    <w:p>
      <w:pPr>
        <w:pStyle w:val="Style17"/>
        <w:ind w:left="0" w:right="0" w:firstLine="709"/>
        <w:rPr/>
      </w:pPr>
      <w:r>
        <w:rPr>
          <w:rFonts w:eastAsia="Courier New" w:cs="Courier New"/>
          <w:i/>
          <w:iCs/>
          <w:color w:val="auto"/>
          <w:sz w:val="20"/>
          <w:szCs w:val="20"/>
          <w:lang w:val="ru-RU" w:eastAsia="zxx" w:bidi="zxx"/>
        </w:rPr>
        <w:t>Самодвижения материальных объектов.</w:t>
      </w:r>
      <w:r>
        <w:rPr>
          <w:rFonts w:eastAsia="Courier New" w:cs="Courier New"/>
          <w:color w:val="auto"/>
          <w:sz w:val="20"/>
          <w:szCs w:val="20"/>
          <w:lang w:val="ru-RU" w:eastAsia="zxx" w:bidi="zxx"/>
        </w:rPr>
        <w:t xml:space="preserve"> Одно из наиболее характерных средств воздействия на неодушевленные объекты со стороны полтергейстных сил - придание им разнообразнейших форм и видов движений. Наиболее, пожалуй, необычное из них - левитация, то есть подъемы, полеты и плавные движения предметов в воздухе. Известны случаи медленного полета со снижением тяжелых предметов домашнего обихода, случаи, когда наблюдаемый объект плавно плывет по воздуху. Описаны плывущие по воздуху камни, как бы плавающая мебель, поднятые в воздух туфли, книги и другие предметы. Упоминаются щ такие виды движений предметов, как плавание, раскачивание, зигзагообразные движения, движения по синусоиде или кругу. Говорится и об изменениях траекторий и скоростей плывущих в воздухе объектов: иногда они меняют траекторию под острым углом и продолжают движение в новом направлении. В других случаях предметы внезапно меняют скорость полета: вначале они стрелой несутся по воздуху, затем начинают как бы плавать в нем - вплоть до мягкой остановки. Нередки движения по усложненной, искривленной, изогнутой траектории, отклонения от направления движений в середине пол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еномен левитации при полтергейсте встречается редко. Обычно о перемещении предмета узнают задним числом, чаще - по звуку, который раздается при соприкосновении сорвавшегося с места предмета с поверхностью падения. Иногда видна завершающая фаза полета или падения предмета. Начало движения замечается очень редко. Например, один из членов пораженной феноменом семьи с удивлением рассказал мне следующее. Как-то перед завтраком он готовил мясное ассорти. Аккуратно нарезал и красиво разложил на блюде кучками слева направо небольшие кусочки сала, потом - ветчины и наконец - кружочки колбасы. Прекратил работу, выпрямился, чтобы обозреть произведение мужского кулинарного искусства, и остолбенел: небольшой кусочек сала, еще находясь в воздухе, недалеко от завершающей точки дугообразной траектории, мягко опускался на лежащий на противоположном конце блюда кружок колбасы! Начало движения было пропущено. Но иногда оно замечается, в том числе и исследователями. Мне, правда, еще ни разу это не уд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других видов движений можно отметить вращательные и подпрыгивающие. Например, самопроизвольное вращение крутящегося кресла без человека. Бывает, сами собой отвинчиваются электропробки, винты, крепко завинченные пробки бутылок. Полтергейстному воздействию подвергаются сыпучие, гибкие и жидкие среды, например крупы, материя, вода. Бывает, что из частей одежды формируются передвигающиеся пешим порядком манекены или с предметов срываются покрывающие их ткани, с кровати стаскивается одеяло, постельное белье. Иногда двигаются довольно громоздкие предметы - может опрокинуться шкаф или сервант, перевернуться вверх ножками массивная железная кровать. Часто сами собой открываются и закрываются двери и форточки, дергаются дверные ручки, самопроизвольно включаются и выключаются разные тумблеры, кнопки, переключатели, краны (газовые, водяные), раскачиваются люстры и картины на стенах. Для полтергейстных проявлений характерны и странные движения типа танцующих или вихляющихся в воздухе предме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уществуют кино, видео-и фотоматериалы, запечатлевшие отдельные виды движений материальных тел при полтергейс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зультаты компьютерного анализа 500 случаев полтергейстных вспышек, представленные в книге Гоулда и Корнелла "Полтергейсты", позволяют судить о распространенности тех или иных видов движений материальных объектов, вызываемых шумными дух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в 320 случаях из 500, то есть в 80 процентах, двигаются небольшие предметы. Крупные объекты типа стульев, кресел, столов передвигались в 181 случае (36 процентов). В 94 случаях (19 процентов) предметы перемещались так, будто их кто-то несет. В 25 случаях (5 процентов) объекты возникали в воздухе, будто пройдя сквозь потолок. В 22 случаях (4 процента) они выстраивались в определенном порядке, в 15 случаях (3 процента) - казались живыми (например, из одежды формировались движущиеся чучела). В 66 случаях (13 процентов) стаскивались подушки и постельные принадлежности. В 59 случаях (12 процентов) двери открывались и закрывались или оказывали сопротивление человеку. В 25 случаях (5 процентов) двигались щеколды, засовы, дверные ручки, поворачивались ключи. В 29 случаях (6 процентов) звонили звонки и колокольчики. Естественно, что свидетелям всей этой чертовщины скучать не пришлось.</w:t>
      </w:r>
    </w:p>
    <w:p>
      <w:pPr>
        <w:pStyle w:val="Style17"/>
        <w:ind w:left="0" w:right="0" w:firstLine="709"/>
        <w:rPr/>
      </w:pPr>
      <w:r>
        <w:rPr>
          <w:rFonts w:eastAsia="Courier New" w:cs="Courier New"/>
          <w:i/>
          <w:iCs/>
          <w:color w:val="auto"/>
          <w:sz w:val="20"/>
          <w:szCs w:val="20"/>
          <w:lang w:val="ru-RU" w:eastAsia="zxx" w:bidi="zxx"/>
        </w:rPr>
        <w:t>Камнебросания.</w:t>
      </w:r>
      <w:r>
        <w:rPr>
          <w:rFonts w:eastAsia="Courier New" w:cs="Courier New"/>
          <w:color w:val="auto"/>
          <w:sz w:val="20"/>
          <w:szCs w:val="20"/>
          <w:lang w:val="ru-RU" w:eastAsia="zxx" w:bidi="zxx"/>
        </w:rPr>
        <w:t xml:space="preserve"> Камнебросательные проявления, камнепады и "дожди" из камней - одно из излюбленных средств нападения феномена на человека и его жилище. Наряду с камнями, булыжниками, галькой выпадают обломки кирпичей, комья земли, грязи или глины, куски угля, ржавые гвозди, дробь, пули, горох, яблоки, щебенка, щепки, фекалии и все прочее, что оказывается у шумных духов под рукой. Чаще всего они используют камни, поэтому подобные проявления назвали камнебросательны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ый из известных случаев камнебросания наблюдался между 218 - 201 годами до нашей эры. Аналогичные происшествия имели место в 355, 530, 1138, 1447, 1662, 1831, 1919, 1990 годах - конечно же это лишь небольшая часть случаев, приведенных с целью показать, что феномен камнебросания наблюдался всегда. Во все времена и во всех странах ему свойственны одни и те же особен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 из них - нередко медленное, плавное движение в воздухе, хорошо заметное глазом. Брошеяные человеческой рукой камни на это не способны. Во многих случаях камни и другие объекты перемещаются по кривым траекториям - огибают углы, сворачивают в сторону под прямым углом, падают там, куда их нельзя забросить. Иногда же камни летят с невероятной скоростью и вдруг застывают в воздухе, далее падают или возобновляют движение с ускорением, вращаясь вокруг собственной оси или вихляясь из стороны в сторону. Бывает, камень целится прямо в голову человека, но на подлете или огибает ее, или ударяет нежно и мягко - "как губкой", или падает под ноги. Человек всем этим бывает крайне напуган, но удивляется, что не получил телесных повреждений; они встречаются, но скорее в порядке исключ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мнению очевидцев, камни в полете ведут себя подобно птицам. Остается впечатление, что они живые: например, уклоняются при попытке схватить их - сворачивают в сторо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меченные углем или еще как-нибудь и выброшенные из дома во двор и даже брошенные в реку камни вскоре вновь возвращаются, к удивлению свидетелей. Это наблюдалось в 9 случаях из 500 (2 процен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мни проникают в дом как бы через окна или потолки - по крайней мере видно, что они возникают внутри комнаты падающими с потолка или летящими от наглухо закрытого окна. Иногда же появляются из пустой и тщательно охраняемой комнаты. Если же в окне, потолке, стене обнаруживаются отверстия, то оказывается, что размер камней физически не позволяет преодолевать их. Бывает, камни продолжают выпадать внутри наглухо закрытого, без каких-либо отверстий, помещ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ычно никто не видит начало полета, камень замечается лишь тогда, когда кажется, что он уже пролетел несколько футов: объект возникает под потолком, перед дверью или окном уже в движении. Камнебросательные феномены имеют склонность проявляться как в жилище человека, так и на открытом воздухе - на улице, в поле, у ре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знакомимся с некоторыми примерами камнебросательных проявлений. Так, в западной части Явы в 1831 году хозяин дома, стоя на его внутренней галерее, увидел камни, падающие перпендикулярно к ногам. Он дал сигнал всем покинуть дом. На ближайшей лужайке собралась толпа. За всеми надзирал полисмен. Камнебросание же не только продолжалось, но и усилилось. В течение шестнадцати дней выпало несколько тысяч камн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846 году жилой одноэтажный дом в Сорбонне, Франция, каждые вечер и ночь засыпался градом кирпичей и камней такой величины и с такой силой, что стены были едва ли не разрушены, оконные рамы и двери разбиты, словно дом выдержал ожесточенную осаду. Никто не обнаружил, откуда и кто все это бросает. Было похоже, что феномен использовал кирпичи стоявших вблизи разрушенных древних построек, которые сносили, чтобы провести новую улицу. Одна из парижских газет писала: "Тщетно полицейские агенты и комиссары под своим надзором учреждали самое тщательное следствие и наблюдение - денно и нощно, тщетно сам начальник полиции лично присутствовал при розысках, напрасно были спущены с цепи сторожевые собаки - ничто не помогло раскрыть причину явления; камни продолжали лететь через голову наблюдающей публики на крышу дома, по-видимому, с большой высоты и расстояния, достигая цели с математической точност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августе 1895 года на Шестой солдатской улице города Иркутска на крышу дома Кузнецова ежевечерне, как по расписанию, начиная с половины десятого, стали падать камни. Толпа любопытных быстро возросла до десяти тысяч человек. Весь квартал оцепили войсками, в каждом дворе поставили по караулу. Все видят, как на крышу падают камни, неоткуда они летят, не смог заметить ник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 что камни оказываются в замкнутых помещениях, больше всего вызывает удивление. Свидетелем совсем уж необычного происшествия оказался один из проживавших на острове Суматра членов лондонского Общества психических исследований. В сентябре 1903 года он сообщил о случае необычного выпадения камней. Камни "проходили" сквозь крышу спальни и падали возле кровати. Предоставим слово очевидцу: "Я пытался их поймать на лету, но сделать этого мне ни разу не удалось: у меня создалось впечатление, что, как только я предпринимал такую попытку, они изменяли направление полета. Мне не удалось поймать ни одного летящего камня. Тогда я встал на кровать и осмотрел крышу над ней в том месте, откуда появлялись камни. Оказалось, они проходят сквозь каджанг, но в нем не было дыр. Я попытался ловить камни прямо в том месте, откуда они появлялись, но и эта попытка оказалась неудачн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руктура щита каджанга такова, что сквозь него не может пройти даже игла, не оставив отверстия. Каждый каджанг представляет собой цельный плоский щит размером примерно 0,6 на 0,9 метра, который отличается большой плотностью, а потому его очень трудно проткнуть насквоз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екабре 1921 года внутри разных комнат здания известного центра Шри Ауробиндо в индийском городе Пондишери падали обломки кирпичей. Они выпадали и во дворе, и на лестницах дома. Заметили, что их можно увидеть только ниже уровня крыши. Создавалось впечатление, будто бы, возникнув именно там, они тут же начинают падать. Предположили, что феномен как-то связан с поваренком. Его заперли в помещении без каких бы то ни было сквозных отверстий, но обломки продолжали падать и в комнате без ок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январе 1989 года камнебросательный феномен заявил о себе в кишлаке Спинз Шугнанского района Горно-Бадахшанской области, Таджикистан, и в одном из домов города Аягуз Семипалатинской области, а летом 1990 года - в литовской деревне Ленкимай, в доме, где жили бабушка и ее двенадцатилетний внук. В доме летали чашки, ложки, чайник. На улице же из-под ног мальчика при ходьбе во все стороны разлетались камни, и даже на лугу разбрасывались обломки кирпичей, хотя откуда бы им там бы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мнебросательным проявлениям, как, возможно, заметил читатель, свойственны любопытные особенности: то, что бросается, иногда возникает прямо в воздухе - над полом или землей, под потолком или над крышей, а начальную траекторию не удается проследить. Бросаемое как бы появляется из ничего, то есть как бы материализуется. Однако в тех случаях, когда оказывалось возможным провести сопоставление выпавшего объекта с аналогичными образцами вблизи или вдали от места события, выяснялось, что это были самые обычные камни, кирпичи, семена растений и прочее, характерное именно для данной мест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камни и прочее падают строго вертикально, бывает, они замечаются только в момент удара о поверхность. Некоторые наблюдатели приходят к выводу, что предметы падают с очень большой высоты, если это происходит на открытом воздухе. В ряде случаев остается впечатление, что объекты падают со всех сторон, только успевай поворачивать голову. Десятки и даже сотни полицейских с собаками, солдат, просто любопытствующих очевидцев ни в одном случае так и не смогли проследить начало траектории - только продолжение и конец. То же самое наблюдается и в закрытых помещениях.</w:t>
      </w:r>
    </w:p>
    <w:p>
      <w:pPr>
        <w:pStyle w:val="Style17"/>
        <w:ind w:left="0" w:right="0" w:firstLine="709"/>
        <w:rPr/>
      </w:pPr>
      <w:r>
        <w:rPr>
          <w:rFonts w:eastAsia="Courier New" w:cs="Courier New"/>
          <w:i/>
          <w:iCs/>
          <w:color w:val="auto"/>
          <w:sz w:val="20"/>
          <w:szCs w:val="20"/>
          <w:lang w:val="ru-RU" w:eastAsia="zxx" w:bidi="zxx"/>
        </w:rPr>
        <w:t xml:space="preserve">Мгновенные перемещения предметов. </w:t>
      </w:r>
      <w:r>
        <w:rPr>
          <w:rFonts w:eastAsia="Courier New" w:cs="Courier New"/>
          <w:color w:val="auto"/>
          <w:sz w:val="20"/>
          <w:szCs w:val="20"/>
          <w:lang w:val="ru-RU" w:eastAsia="zxx" w:bidi="zxx"/>
        </w:rPr>
        <w:t>Одно из самых фантастических проявлений феномена - внезапное и необъяснимое исчезновение предметов в одних местах и столь же загадочное появление в других (телепортация). В ряде случаев не удается выяснить, откуда появился предмет или куда и как он исчез. При этом обычные вещи вроде пепельниц или письменных принадлежностей вдруг исчезают и позднее обнаруживаются не там, где были. Иногда они материализуются как бы из воздуха прямо на глазах изумленных очевидцев. Но обычно полтергейст предпочитает делать это тайно, без свидетелей. Замечают только результат, например, обнаруживают монету в неразрезанных фруктах! Телепортация отмечена в 112 случаях (22 процента) из 500 вспышек полтергей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ример, в 1948 году в Баварии, в деревенском доме, где проживала семья, состоящая из мужа, жены и их пятнадцатилетней дочери, стали происходить подобные странные происшествия. Сами собой исчезали игральные карты, позже обнаруживаемые в самых странных местах. На людей, даже когда все члены семьи находились в постели, откуда-то падали камни. Многое оказывалось не на своих местах. Както хозяйка решила собрать такие вещи в одно место. Она сложила их в ящик, а сама уселась на крышку. И тут же те самые вещи стали падать с потолка прямо ей на ноги. Открыли крышку - ящик был пуст!</w:t>
      </w:r>
    </w:p>
    <w:p>
      <w:pPr>
        <w:pStyle w:val="Style17"/>
        <w:ind w:left="0" w:right="0" w:firstLine="709"/>
        <w:rPr/>
      </w:pPr>
      <w:r>
        <w:rPr>
          <w:rFonts w:eastAsia="Courier New" w:cs="Courier New"/>
          <w:i/>
          <w:iCs/>
          <w:color w:val="auto"/>
          <w:sz w:val="20"/>
          <w:szCs w:val="20"/>
          <w:lang w:val="ru-RU" w:eastAsia="zxx" w:bidi="zxx"/>
        </w:rPr>
        <w:t xml:space="preserve">Водяные напасти. </w:t>
      </w:r>
      <w:r>
        <w:rPr>
          <w:rFonts w:eastAsia="Courier New" w:cs="Courier New"/>
          <w:color w:val="auto"/>
          <w:sz w:val="20"/>
          <w:szCs w:val="20"/>
          <w:lang w:val="ru-RU" w:eastAsia="zxx" w:bidi="zxx"/>
        </w:rPr>
        <w:t>Шумные духи нередко используют и жидкие орудия нападения - воду, молоко, вино, чай, мочу, кофе, жидкие растительные масла, кровь, нефть, керосин, бензин - все, что оказывается "под рукой". Чаще всего наиболее распространенное и доступное - воду, поэтому жидкостные проявления иногда называют водными. Из 500 случаев полтергейста в 22 (5 процентов) в качестве средств нападения использовались различные жидк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умные духи начали одаривать людей водными процедурами значительно чаще с тех пор, как в жилищах повсеместно появился водопровод и вода стала для них более доступна. Относительно редки случаи затопления жилых помещений неизвестно откуда прибывающими потоками воды. Чаще же пострадавшие имеют дело с необъяснимо повышенной влажностью в помещении, с появлением мокрых пятен на стенах или тканях, а также протечек, луж и струй воды в условиях, отвергающих любое мало-мальски разумное объяснение. Иногда потолок покрывается множеством капелек. Но с того же потолка вам на голову могут обрушиться целые ушаты или ведра воды, а на потолке останется мокрое пятно. Если водный полтергейст начался в доме, имеющем горячее водоснабжение, то струи, лужи или потоки воды могут быть и горячими. Мне известно два случая в Москве, когда был сделан химический анализ такой  предусмотрительно собранной хозяевами воды - она оказалась водопроводной. Иногда струи возникают вблизи стен или потолка как бы из ничего и, как и камни, преследуют определенных людей. Бывает, струя бьет фонтаном из пола, еще и перемещаясь при этом. Например, в феврале 1873 года в одном из домов в графстве Ланкашир, Англия, в котором проживали две пожилых леди с племянницей, струи воды возникали как бы с потолка, но тот оказался сухим. Толпы людей заполонили дом, обследовали в нем все, что можно, но ничего не могли поня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вух расследованных мною в 1990 году случаях семьям досаждала преимущественно неизвестно откуда берущаяся вода. В одной из квартир (носителем феномена там была восьмилетняя дочка хозяев) незадолго до моего прихода вдруг оказались буквально пропитанными водой два поролоновых матраса. Их по очереди ставили стоймя в корыто: слилось более шести ведер! В другой из обследованных квартир вода потоками лилась с потолка, затопило пол, залило мебель, которую пришлось накрыть полиэтиленовой пленкой. Работницу жилищно-эксплуатационной конторы, с большим недоверием вошедшую в эту квартиру, вдруг окатило водой откуда-то с потолка! К счастью для хозяев, в комнате, помимо нее, никого не было, и она на себе убедилась, что жильцы не лгу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обной же водяной чумой в сентябре 1955 года была "заражена" одна американская семья. Началось это так. Однажды утром на мебели обнаружили капли влаги, как после густого тумана. Эту "росу" стерли губкой, но она не замедлила появиться вновь. По временам "роса" бывала обильной. Однажды, когда глава семьи нес поднос с виноградом, тот еще в пути наполнился водой. Инженеры, обслуживавшие дом, осмотрели все трубы и протечек, как это обычно бывает, не обнаружили. Мучения продолжа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ентябре 1972 года "водяная чума" настигла девятилетнего Эугенио Росси, находившегося в одной из американских больниц. Там вокруг его койки через доски пола в больших количествах вдруг стала сочиться вода. Его пять раз переводили из палаты в палату, но стоило Эугенио обосноваться на новом месте, как вокруг его постели вновь начинала появляться в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оме сельского пастора в Свонтон Новерс, графство Норфолк, Англия, 30 августа 1919 года на потолках нескольких комнат стала собираться пятнами нефть! Потом она принялась течь с потолка, иногда била струями из стен. В минуту прибывало по одной кварте нефти; 2 сентября ее было собрано до 50 галлонов! 1-го же сентября "дождь" в доме шел 13 раз: два раза это была вода, а одиннадцать - смесь метилового спирта и сандалового масла. Вещи в доме безнадежно испортились, а из-за вредных испарений из него пришлось выехать. Продолбили стены, исследовали потолки, но причины появления жидкостей как всегда, не обнаружили. Интересно, что нефть, собиравшаяся в доме, не была неочищенной - обычная смесь бензина и керосина, видимо, находившихся где-то в пределах досягаемости полтергей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2 марта 1985 года жильцы одного из домов города Абиджан в Западной Африке обнаружили, что из стен потоками льется кровь. По мере обхода всех помещений они стали находить кровавые отпечатки чьих-то ног на полу. Однако ни у соседей, ни у обитателей дома никаких кровотечений не бы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ентябре 1987 года одна супружеская пара обнаружила на полу и стенах нескольких комнат их дома в Атланте, штат Джорджия, потоки крови. Ею же оказался залит пол ванной комнаты. Кровотечений ни у кого не было. Анализ показал, что кровь человеческая, но ее группа была не такая, как у хозяев до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давно арендаторы одного дома на севере Англии были встревожены непонятной влагой, возникавшей на подушках, в постели и даже на вещах гостей. Залило видеомагнитофон, радиотелефон, таймер стиральной машины. Отдали жидкость на анализ - ее состав напоминал мочу крупных домашних животных. Но ни лошадь, ни бык в постель или на радиотелефон не мочились. Скорее всего, проявление было связано с восьмилетним сыном арендаторов, но он к нему не прикладывал, так сказать, руки: мутноватая жидкость в доме появлялась и тогда, когда мальчик находился в школе. В конце концов семья выехала из злополучного жилищ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88 году Политиздат выпустил в свет "Феномены книги чудес" английских авторов Дж. Мичелла и Р. Рикарда. Комментарий к главе "Таинственные потоки" дал кандидат географических наук А. И. Снитковский: "Совершенно нелепы сведения, приведенные в этой главе, о потоках воды или другой жидкости, якобы изливающихся из стен и потолков помещений, у которых сантехническое оборудование в полном порядке". В действительности же, как я покажу позже, исправность или неисправность сантехнического оборудования здесь ни при чем. Речь должна идти об исправности или неисправности чедорека - носителя этого странного и необычного проявления.</w:t>
      </w:r>
    </w:p>
    <w:p>
      <w:pPr>
        <w:pStyle w:val="Style17"/>
        <w:ind w:left="0" w:right="0" w:firstLine="709"/>
        <w:rPr/>
      </w:pPr>
      <w:r>
        <w:rPr>
          <w:rFonts w:eastAsia="Courier New" w:cs="Courier New"/>
          <w:i/>
          <w:iCs/>
          <w:color w:val="auto"/>
          <w:sz w:val="20"/>
          <w:szCs w:val="20"/>
          <w:lang w:val="ru-RU" w:eastAsia="zxx" w:bidi="zxx"/>
        </w:rPr>
        <w:t>Огневые пакости.</w:t>
      </w:r>
      <w:r>
        <w:rPr>
          <w:rFonts w:eastAsia="Courier New" w:cs="Courier New"/>
          <w:color w:val="auto"/>
          <w:sz w:val="20"/>
          <w:szCs w:val="20"/>
          <w:lang w:val="ru-RU" w:eastAsia="zxx" w:bidi="zxx"/>
        </w:rPr>
        <w:t xml:space="preserve"> Шумные духи способны изменять температуру - вызывать ее необъяснимые повышения и понижения. Обычно относительно легко переносятся эффекты понижения температуры - в виде возникновения в помещении холодных зон или пятен. Иногда присутствующие ощущают как бы холодный сквознячок, который, пройдя мимо них, может, например, раскачать люстру и даже разбить при этом плафон. Одно из редких проявлений - понижение комнатной температуры на 5 градусов. Иногда люди просто ощущают в полтергейстной квартире озноб.</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ее разнообразны и впечатляющи эффекты повышения температуры. Из них самый, пожалуй, необычный - внезапное вскипание холодной воды в сосуде, стоящем, например, на столе. Самопроизвольно брошенный при полтергейсте предмет, если он упал вам под ноги и вы успели тут же взять его в руки, может оказаться теплым и даже горячим. Последнее особенно характерно для камнебросательных случаев. Неизвестно откуда падающие на дом или выпадающие в комнатах камни, если их тут же взять в руку, могут оказаться горячими (феномен "горячих камней"). Но наиболее неприятны самопроизвольные возгорания. Диапазон их интенсивности широк - от едва заметных следов теплового воздействия (отдельные обожженные или обугленные места) и незначительных, но частых самовозгораний в самых разных местах помещения и до возникновения пожаров. Огневые полтергейсты обычно делают жизнь семьи, на которую обрушилось это несчастье, абсолютно невыносим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 огневых напастях помимо воспламенения мокрых и негорючих вещей наблюдали и другие столь же странные эффекты. Например, следы возгораний обнаруживаются внутри подушки или книги. Или вдруг на женщине загорается платье. Свидетели бросаются ей на помощь, пытаясь сбить пламя ладонями, и получают сильные ожоги, а на теле женщины - ни одного! Или на обоях вдруг возникают очень горячие коричневые пят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500 случаев полтергейста в 18 (4 процента) переместившиеся или брошенные предметы на ощупь оказывались горячими. Холодный сквознячок, движение воздуха были отмечены также в 18 случаях. А самовозгорания и пожары -в 53 (11 процентов), то есть огневые полтергейсты довольно редки - в среднем каждый десятый. Обычно дело до пожара не доводи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типичный случай огневой вспышки. Утром 25 августа 1959 года трижды загорелось в одном из домов, что в штате Алабама, США. Вначале хозяева не увидели в этом ничего необычного. В доме жили тридцатидвухлетний Кальвин Так, его жена и шестеро детей в возрасте от полугода до девяти лет. На следующий день странные воспламенения продолжились. Хозяева, осознав, что они не в состоянии сами уследить за многочисленными возгораниями, в полном отчаянии позвонили в пожарную охрану. Вскоре к пожарным присоединились журналис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ечение нескольких дней комната хозяина вспыхивала двадцать два раза. Только 28 августа она горела семнадцать раз! Было впечатление, что воспламенения начинаются с потолка. Даже негорючие предметы истреблялись в языках пламени, которое вспыхивало примерно каждые пятнадцать мину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ачале хозяин грешил на неисправную электропроводку, но все оказалось в норме. В конце концов понял, что происходит что-то неестественное. Будучи несколько суеверным, хозяин пришел к выводу, что с его домом что-то "сделано". Да и пожарные потерпели полную неудачу в попытках объяснить или прекратить странные возгорания. Семья решила выехать из дома. Но перед этим хозяин, отдавая дань суевериям, сложил в большую кучу перед домом одежду, матрасы и другое имущество и собственноручно сжег его. На всякий случа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и на новом месте не было покоя. В первый же день случилось пять возгораний. Не принес облегчения и второй день. Пришлось вновь пригласить пожарных. Прибыли полицейские, а также один из исследователей. Картина, открывшаяся их взорам, напоминала пейзаж после торнадо: в доме и по двору были разбросаны вещи, одежда, мебель и прочее. Внезапно загорелось одно из деревьев. Отпилили ретку и попробовали поджечь спичкой. Ветка обугливалась, но не загоралась. Потом загорелась буханка хлеб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 сентября пришлось переехать вновь. На этот раз кров предложил отец главы этой несчастной семьи. А хозяин стал искать "народных умельцев" - в надежде, что они прекратят этот ужас. После помощи местного знахаря несколько дней все было тихо до тех пор, пока вновь не вспыхнуло в семи мест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жарные и полиция к тому времени уже вовсю искали причину самовозгораний. Полиция склонялась к версии поджога самовоспламеняющимися химическими веществами и пыталась найти поджигателя. А необъяснимые возгорания следовали одно за другим. Находившийся на подозрении хозяин бросился в бега, но полиция и пожарные нашли его и подвергли превентивному заключению. Вскоре отпустили: возгорания продолжались по-прежне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ицейские принялись за девятилетнего сына хозяина, вынудив его сделать ложное признание в том, что возгорания - его рук дело. Но судья отклонил "признание" на том основании, что оно не обьясняло странный характер возгорания. Уж больно необычными спичками должен обладать признавшийся, чтобы поджигать мокрые или негорючие предметы! К тому же пламя, бывало, исходило из потолка или стен, к которым мальчик физически не мог иметь доступа. Да и цвет пламени был необычным. Пришлось отказаться и от этой соблазнительной версии. А истинному преступнику - полтергейсту - удалось-таки ускользнуть от ответствен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печатляющая вспышка огневого полтергейста, осложненная и другими типами проявлений, разразилась в 1920 году в Индии, в доме местного судьи А. Пиллау в городе Нидамангаламе. Началась она 3 марта и длилась две недели. Вначале воспламенилась вывешенная для проветривания одежда. Огонь затушили водой, сложив мокрую полусгоревшую одежду в кресло. Спустя полчаса еще мокрая одежда вновь загорелась, на этот раз - вместе с креслом. Судья, решив, что это произошло по вине его разжигавшей камин дочери, как следует ее отшлеп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ледующие дни происходили и другие события: со стен сбрасывались изображения католических святых, вдребезги билась стеклянная посуда, стены измазывались навозом. Особенно доставалось всему связанному с религиозными обрядами: сбрасывались со своих мест и осквернялись изображения святых; нарисованные на стенах дома кресты заляпывались навозом; внезапно исчезали кресты и распятия, потом их находили, например, на крыше. На стенах закрытых на ключ комнат обнаруживались кресты, нарисованные коровьим пометом. Жить так дальше стало нельзя. Судья перевел семью в другой д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после переезда загорелось в двух комнатах. Продолжали исчезать или оказывались в другом месте медальоны с изображениями святых. В людей с силой швырялись различные предметы. Уже загоревшиеся вещи носились по дому, создавая дополнительные очаги огня. На стене появилась угрожающая надпись, адресованная судье: ему рекомендовалось отказаться от христианской веры и вновь принять индуизм. В конце концов пригласили экзорциста. После нескольких сеансов изгнания бесов все прекрат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Москве один из сильнейших огневых полтергейстов разбушевался в сентябре 1994 года в доме на Студенческой улице. Пламя, иногда странно голубого цвета, вспыхивало прямо на глазах пожарных. Появлялись записки, раскачивалась люстра. Однажды загорелось под ногами начальника пожарной команды, составлявшего протокол. Самовозгорания прекратились после того, как с семьей поработал отец Герман из храма Сергия Радонежского на Речном вокза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омню, что самый первый из известных случаев огневых полтергейстов имел место в 700 году нашей эры, когда в результате самовозгорания погиб в пламени пожара дом английского миссионера в Голландии.</w:t>
      </w:r>
    </w:p>
    <w:p>
      <w:pPr>
        <w:pStyle w:val="Style17"/>
        <w:ind w:left="0" w:right="0" w:firstLine="709"/>
        <w:rPr/>
      </w:pPr>
      <w:r>
        <w:rPr>
          <w:rFonts w:eastAsia="Courier New" w:cs="Courier New"/>
          <w:i/>
          <w:iCs/>
          <w:color w:val="auto"/>
          <w:sz w:val="20"/>
          <w:szCs w:val="20"/>
          <w:lang w:val="ru-RU" w:eastAsia="zxx" w:bidi="zxx"/>
        </w:rPr>
        <w:t>Электробезобразия.</w:t>
      </w:r>
      <w:r>
        <w:rPr>
          <w:rFonts w:eastAsia="Courier New" w:cs="Courier New"/>
          <w:color w:val="auto"/>
          <w:sz w:val="20"/>
          <w:szCs w:val="20"/>
          <w:lang w:val="ru-RU" w:eastAsia="zxx" w:bidi="zxx"/>
        </w:rPr>
        <w:t xml:space="preserve"> Шумные духи ничуть не конрервативны, они стараются использовать самые последние достижения научно-технического прогресса. Так, из 500 вспышек феномена водяные напасти до 1873 года отмечены 7 раз (3 процента), после - 19 (8 процентов). В то же время разбрасывание экскрементов и отбросов до 1873 года наблюдалось 13 раз (5 процентов), после - лишь 5 (2 процента). Это связано с тем, что с тех пор все большее количество домов стало оборудоваться водопроводом, мусоропроводом и канализацией, отпала необходимость в содержании выгребных ям и пользовании ночными горшками. Подобным же образом неполадок сбытовыми электроприборами до 1873 года не отмечено, постольку поскольку таких устройств просто не было, но среди 250 вспышек за период 1873 - 1975 годов бытовые электробезобразия наблюдались в 14 случаях. В последующие годы они лишь участи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например, сообщение газеты "Унита" от 9 августа 1983 года из Формии: "Родители Бенедетто Супино, шестнадцатилетнего паранормального подростка, который на расстоянии щелкает электрическими выключателями, на расстоянии поджигает различные объекты и, похоже, обладает сильнейшим магнитным зарядом, продолжают испытывать беспокойство за судьбу своего сына. "Нас беспокоит ситуация, - заявила журналисту агентства АНСА мать Бенедетто, - мы обращались даже к президенту республики Партини, чтобы найти специалиста, который вылечит Бенедетто. Кто-нибудь должен нам помочь". Синьора Супино сказала журналисту, что даже сегодня утром, в день, когда она давала интервью, ее сын, который в настоящее время учится на заочных курсах по электронике, дважды пережег электрический выключатель в доме: "В той или иной степени эти явления начались в октябре прошлого года. Лишь недавно мы связали их с Бенедет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электрохулиганства шумных духов этим не ограничиваются. Иногда феномен еще и стремится разорить семью, в которой поселился, неимоверно "накручивая" показания электросчетчика. При этом плата за электроэнергию может в десять-двадцать раз превышать обычную для данного времени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78 году шумные духи облюбовали один сельский дом в Англии. Уж как только они не хулиганили: являлись привидением, громко стучали, досаждали жильцам водными процедурами. К тому же резко возросла плата за электричество. Вызванный инспектор подтвердил, что счетчик исправен, но причина роста показаний осталась неизвестн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 начале января 1987 года шумные духи прописались в одном из домов деревни Никитское Клинского района Московской области. Первое время один-два раза за вечер с треском выбивалась пробка-автомат. Позже это стало происходить все чаще и чаще. Возле счетчика появилось свечение, он нередко трещал, особенно при включенном электроутюге. Из-за постоянного самоотключения по вечерам сидели при свечах. Никто из специалистов не нашел причины выбивания пробки. Было замечено, что незадолго до ее выбивания значительно возрастала яркость комнатного освещения. 13 февраля при попытке милиции сфотографировать место действия стала давать сбои электровспышка; ни до, ни после с ней такого не случалось. Тогда же на кухонном полу была найдена электробатарейка - она была как бы взорванной изнутр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январе же стали сами собой откручиваться газовые и водопроводные краны, не раз падал на пол холодильник. В феврале принялись летать, падать и биться различные предметы домашнего обих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приехал в злосчастный дом 28 февраля 1987 года. Ознакомился с обстановкой, заглянул в абонентскую книжку по расчетам за электроэнергию. Обработанные мною показания электросчетчика свел в таблицу. Они оказались чрезвычайно любопытны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казания, к сожалению, снимались нерегулярно, но позволяют сделать некоторые выводы. Как мне рассказали хозяева дома, 16 января 1987 года инспектор энергонадзора в плановом порядке проверил работу электросчетчиков в домах всей деревни. Его внимание привлекли необычайно большие показания счетчика в доме Рощиных. Инспектор проверил электросчетчик - все в порядке, сверил со своими предыдущие записи хозяев в абонентской книжке и подтвердил их правильность вплоть до 26 ноября 1985 года. Хозяев, понятно, расстроила такая непомерная электроплата: 37 рублей 68 копеек за 39 дней, или около рубля ежедневно, вернее, ежесуточно. Ведьдо этого они обычно потребляли электроэнергии примерно на 3 копейки в сутки. Дисциплинированные, трудолюбивые и вовсе не зажиточные хозяева решили погасить эту сумму, но постепенно: 8 февраля 1987 года они уплатили 10 рубл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наружив электространности, я стал время от времени записывать показания счетчика: 0390,0 кВтч в 11.00, 0390,3 кВтч в 17.00 и вдруг 0400,1 кВтч в 22.08! Оказалось, пока я выходил на улицу, выбило пробку-автомат, что стоило хозяевам сорок копеек. А если так, да по нескольку десятков раз за вечер! Вот и накрутило почти на сорок рубл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похожем электробезобразии сообщили томские исследователи во главе с кандидатом геолого-минералогических наук В. Н. Сальниковым. Они наблюдали за феноменом в одной из квартир города Кемерова с августа 1986 по декабрь 1988 года. Сам случай будет рассмотрен в следующем разделе, здесь же отмечу, что электропотребление "нехорошей" квартиры в десять раз превышало показатели соседней, аналогичной по электронагрузке. Как и в деревне Никитское, причин электробезобразий здесь также не удалось найти. Но что интересно: в кемеровском случае на сентябрь 1987 года пришелся особо мощный всплеск потребления электроэнергии, в два с половиной раза превышающий и так высокий средний уровень. Оказалось, что этот сентябрьский всплеск совпал с мощным сентябрьским землетрясением в Калифорнии!</w:t>
      </w:r>
    </w:p>
    <w:p>
      <w:pPr>
        <w:pStyle w:val="Style17"/>
        <w:ind w:left="0" w:right="0" w:firstLine="709"/>
        <w:rPr/>
      </w:pPr>
      <w:r>
        <w:rPr>
          <w:rFonts w:eastAsia="Courier New" w:cs="Courier New"/>
          <w:i/>
          <w:iCs/>
          <w:color w:val="auto"/>
          <w:sz w:val="20"/>
          <w:szCs w:val="20"/>
          <w:lang w:val="ru-RU" w:eastAsia="zxx" w:bidi="zxx"/>
        </w:rPr>
        <w:t xml:space="preserve">Разрушения и поломки. </w:t>
      </w:r>
      <w:r>
        <w:rPr>
          <w:rFonts w:eastAsia="Courier New" w:cs="Courier New"/>
          <w:color w:val="auto"/>
          <w:sz w:val="20"/>
          <w:szCs w:val="20"/>
          <w:lang w:val="ru-RU" w:eastAsia="zxx" w:bidi="zxx"/>
        </w:rPr>
        <w:t>Пакости подобного рода помимо чисто материального ущерба приносят хозяевам "нехороших" квартир и моральные убытки: их обвиняют, что разгром в квартире они устроили сами, но тщательные поиски какой-либо корысти обычно не дают результа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 полтергейсте наблюдаются разные виды и способы порчи жилища, домашних вещей и предметов. Последние нередко разрушаются при столкновении с поверхностью, на которую упали. Но существует целая группа очевидных нарушений физической целостности предметов при отсутствии явных физических причин. Это чаще всего деформация металлических вещей. Они гнутся или ломаются - как бы сами собой. Например, в одном случае свидетели, сидевшие вокруг носителя, услышали звук резания металла и увидели, что металлическая лента, надетая на запястье человека, спала с руки. Другой носитель оказался способен легкими поглаживаниями изгибать зубья металлической вилки. Кстати, и известный чародей Ури Геллер более всего прославился своим умением гнуть легкими прикосновениями разные металлические предме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разрушительные воздействия бывают дики, неистовы и необузданны: известно даже обусловленное вспышкой мощного полтергейста прогибание крыши дома! Но это исключение. Значительно чаще в оконных стеклах начинают зиять круглые отверстия. Иногда они появляются как бы сами по себе, иногда - в результате молниеносного броска в окно какого-либо предм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которые предметы разбиваются на очень мелкие осколки. Описан случай, когда брошенные мгновенным ударом о пол книги разбились на куски, как если бы были сделаны из стекла! В другом случае кофейные чашки разлетались на двадцать и более кусков, настолько мелких, что подобные ни разу не удавалось получить в "следственном эксперименте". Стеклянная посуда может разбиться на мелкие гранулы. Но бывает и так, что не разбиваются упавшие на пол очень хрупкие вещ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наблюдается самопроизвольное разрывание или распарывание одежды, обуви, головных уборов. Так, в середине восемнадцатого века в Италии четырнадцатилетний носитель феномена в течение нескольких месяцев буквально изводился тем, что его парик и одежда постоянно рвались в клочья. То же происходило и с новыми одеяниями и париками: они тут же спадали с тела, разорванные на куски. Обычно это происходило в присутствии свидетелей, которые стояли рядом, с удивлением взирая на происходящее. В 1682 году в Англии парики, надетые на 21-летнего молодого человека, разрывались в лохмотья прямо на его голове. Зимой и весной 1990 года постоянно рвались майки, трусы, рубашки, брюки, сапоги девятилетнего Саши из села Совхозное Николаевской области, Украина, носителя довольно бурных и жестоких проявл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обще же полтергейсту свойственны многочисленные поломки самых различных предметов домашнего обихода, их механические повреждения. Например, в электрической пишущей машинке ослабевают пружины или начинает "заедать" кнопки некоторых букв, непонятным образом нарушается работа пылесоса, стиральной машины и прочей бытовой техники. Соответствующие мастера оказываются бессильными устранить нарушения, которые иногда прекращаются сами соб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500 вспышек полтергейста самопроизвольные поломки отмечены в 24 случаях (5 процентов), разрывание и разрезание тканей, одежды, головных уборов - в 30 (6 процентов), деформация и поломка металлических вещей - в 6 (1 процент), повреждение домашних растений, их вырывание с корнем - в 5 (1 процент), повреждение строений - в 18 (4 процен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итатели полтергейстных квартир иногда обращаются с исками в суд с просьбой предоставить новое жилье даже в случаях, когда нет угрожающих поломок и разрушений. Так, в апреле 1988 года агентство Ассошиэйтед Пресс передало следующее сообщ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тингем. Власти английского города Ноттингем приняли решение, чтобы специальная судебная коллегия рассмотрела иск семьи Джона и Хеллен Кастелло о замене их государственной квартиры, в которой, по их утверждению, поселились призраки. Семья, в которой трое детей, покинула прежнюю свою квартиру еще в мае прошлого года, так как была шокирована целым рядом необыкновенных явлений, происходивших в ней: необъяснимым передвижением мебели без какого-либо человеческого вмешательства, мистическим выдергиванием шнуров из электрических штепселей и звуками гитары, к которой никто из присутствующих не прикасался. Несколько полицейских и двое служащих местного муниципалитета стали свидетелями некоторых странных явл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довлетворил ли суд просьбу истцов, мне не удалось узнать. Однако в некоторых случаях невозможность проживания в квартирах с подселившимися шумными духами столь очевидна для властей, что они сами выделяют пострадавшим новое жилье, даже если те и не думали обращаться в суд. Подобное имело место в Польше в 1985 году и в СССР в 1990-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ебольшом польском городке Мышкове в сентябре 1985 года шумные духи принялись наводить беспорядок в одной из квартир, где жила супружеская пара с тремя детьми подросткового возраста. Все началось со стуков в дверь, потом стали падать и перемещаться предметы, затем они начали появляться в передней. Там неведомым образом внезапно материализовывались на высоте полугора метров от пола и с силой ударялись о него стаканы, рюмки, кувшин, банки, будильник, лопатка для теста, бутылки, миски, таз, очки, бронзовая фигурка, банка с маринованными грибами, зонтик, пустые жестяные банки, жестяная банка с гвоздями, пустая клетка для канарейки, пачки и мешочки с продуктами, бутылка с соком, большие и малые тарелки, пепельцица, блюдца, крышки для банок, сахар в стеклянной банке, чайник заварной, перечница, зеркало заднего обзора от автомашины, декоративные грибки, масло, хлеб, маргарин, горчица, чай в банке и и пачке, алюминиевый подстаканник, банка с остатками сахара, кофейная мельница, мельница для перца, фотоаппарат, кухонные ножи, лож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это как-то преодолевало двери, стекла, кирпичные стены, железобетонные перекрытия, стенки холодильника и с силой ударялось о пол в прихож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илось все, что могло разбиться. То, что не билось сразу, разбивалось потом, крупные осколки повторно разбивались на мелкие. Некоторые стеклянные предметы разрывались как бы от давления изнутри на очень мелкие части. От горлышек бутылок на полу оставались кучки стеклянной пыли или мелких крупинок. Предметы взрывались со звуком громкостью до восьми-десяти децибел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рихожей появлялись бутылки и другие предметы из соседних квартир, в том числе и этажом ниже. Также возникали, но неизвестно откуда, фужеры, электроплитка на 400 Вт, оконное стекло и картофели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екоторых случаях после взрыва стеклянных предметов в прихожей нижней квартиры находили осколки от того, что разбилось наверх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перемещаемые предметы имели после падения температуру на несколько градусов выше окружающей, что ощущалось при прикосновении. В одном случае пол-литровый эмалированный кувшин, перемещенный в прихожую, так нагрелся, что при заполнении водой зашипел и от его дна отскочила эма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4 декабря 1985 года власти города выделили несчастной семье новое жилье. К марту 1986 года полтергейст пошел на убы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Москве в конце октября - начале ноября 1989 года в одной из квартир на улице маршала Конева вспыхнул разрушительный полтергейст. Очевидцами были не только обитатели квартиры, но и их родственники, знакомые, соседи по подъезду, а также заместитель начальника 132-го отделения милиции майор Никогосов, майор Хацкевич и сержанты милиции Алтухов, Васильков, Василюк, Курьянов, Макаров, Юнько. В квартире творилось нечто фантасмагорическое. Сами собой срывались с места, летали или падали различные предметы, открывались газовые и водяные краны, взрывались электролампы, трескались и бились оконные стекла - вначале внутренние, потом наружные, бились стеклянные плафоны люстр. Из щитка сам собой выворотился электросчетчик, потом сам щиток, квартиру обесточили, но безобразия продолжались. Майор Никогосов велел всем выйти из квартиры на лестничную клетку и проверил, не осталось ли кого. После этого в пустой квартире раздался мощный взрыв. На месте унитаза, как обнаружилось вскоре, осталась лишь груда осколков. В другой раз в пустой, без людей, квартире на мелкие гранулы разбилась стеклянная трехлитровая банка. На глазах у милиционера Василькова в комнате, где, кроме него, никого не было, с шумом покатилась по полу одна из двух рядом стоявших табуреток. Проехав полметра, она вдруг остановилась. Милиционер Василюк видел, как пятак сам собой со звоном двигался по пол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ибольшие бесчинства творились в ванной комнате. Однажды там ударил фонтан горячей воды. Вызванные сантехники сказали, что кран горячей воды был срезан, как бритвой: "Нам бы такую!" Выдвинулись из стены ванной комнаты кронштейны, державшие раковину. Их вместе с раковиной положили на пол. Через некоторое время раздался взрыв: раковина - вдребезги, каждый из чугунных кронштейнов оказался расколотым на две части. Выворотились две чугунные ножки из-под ванны, одна из них раскололась вдоль. Время от времени ощущался резкий запах озона. Всеобщее разорение довершил рторой пожар. Одновременно вспыхнуло в двух комнатах, разделенных третьей, в которой не горело. Жить в такой беспокойной квартире стало не только невозможно, но и опасно. Пришлось срочно эвакуирова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мья осталась практически на улице. Естественно, встал вопрос о предоставлении равноценной квартиры. К его решению подключились народные депутаты, первый заместитель председателя Ворошиловского райисполкома М. М. Чикин, наша Комиссия по исследованию полтергейста и других необъясненных явлений комитета "Биоэнергоинформатика" при Союзе научных и инженерных обществ СССР. Состоялось несколько заседаний жилищной комиссии райисполкома, потом вопрос рассматривался на самом райисполкоме. Он был решен положительно: "Ордер на квартиру получила семья Соколовых, в доме которых произошло необычное происшествие, - сообщала газета "Московская правда" в номере от 3 марта 1990 года. - К сожалению, - отмечала газета, у нас пока нет закона, который гарантировал бы социальную защищенность пострадавших от полтергей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 сих пор мы рассматривали воздействие полтергейстных сил на неживые объекты; было, правда, одно исключение - растения, которые ломались или даже вырывались с корнем. Подобные зверские приложения злобных сил в отношении человека и животных редки, но и то, что наблюдается, иногда заставляет объект воздействия буквально содрогаться от ужаса, что, к слову сказать, мне пришлось испытать на себе. Вот как это происходит. Начнем с нападений на животных.</w:t>
      </w:r>
    </w:p>
    <w:p>
      <w:pPr>
        <w:pStyle w:val="Style17"/>
        <w:ind w:left="0" w:right="0" w:firstLine="709"/>
        <w:rPr/>
      </w:pPr>
      <w:r>
        <w:rPr>
          <w:rFonts w:eastAsia="Courier New" w:cs="Courier New"/>
          <w:i/>
          <w:iCs/>
          <w:color w:val="auto"/>
          <w:sz w:val="20"/>
          <w:szCs w:val="20"/>
          <w:lang w:val="ru-RU" w:eastAsia="zxx" w:bidi="zxx"/>
        </w:rPr>
        <w:t>Нападения на животных.</w:t>
      </w:r>
      <w:r>
        <w:rPr>
          <w:rFonts w:eastAsia="Courier New" w:cs="Courier New"/>
          <w:color w:val="auto"/>
          <w:sz w:val="20"/>
          <w:szCs w:val="20"/>
          <w:lang w:val="ru-RU" w:eastAsia="zxx" w:bidi="zxx"/>
        </w:rPr>
        <w:t xml:space="preserve"> Шумные духи, бывает, атакуют животных: они преследовали их в 28 случаях. (6 процентов) из 500. Животные достаточно остро реагируют на воздействия полтергейстных сил. Их реакции в целом можно определить как ориентировочно-оборонительные. Естественно, речь идет о собаках, кошках, птицах. Если же вспышка развивается в деревенском доме, то можно говорить и о реакциях коров, лошадей, свиней, что держат сельские жите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риентировочно-оборонительные реакции животных могут выражаться в виде разного рода панических голосовых сигналов и форм поведения. Собака или кошка настораживаются, нацеливая глаза и уши на нечто ведомое только им. Затем как бы с опаской подходят к обеспокоившему их месту, чтобы еще и обнюхать его. Потом собака может начать поскуливать, рычать или даже громко лаять, нацелив взгляд в определенную точку. Кошка же, вздыбив шерсть и агрессивно изогнув спину, на какое-то время застынет в этой угрожающей неизвестно кому или чему позе, затем попятится в испуге и обратится в паническое бегство. Собака тоже может, не выдержав поединка с невидимым врагом, позорно отступить. В таких случаях и кошки, и собаки обычно жмутся к человеку, как бы ожидая от него защиты и помощи. Человек же недоумевает: ему непонятно их поведение! И лишь спустя время начинает понимать что к че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ровы, лошади в охваченной полтергейстом усадьбе проявляют очевидное и непонятное беспокойство. Согласно народным поверьям, "домовой" щиплет скот и птиц, кусает собак, загоняет под ясли лошадей, заплетает косички в хвостах и гривах. Иногда завязываются узлами хвосты коров или лошадей. Обнаруживают, например, хвосты двух лошадей связанными друг с другом или наутро лошадей находят взмыленными: они испуганно дрожат и отказываются тронуться с места либо стрелой вылетают из конюш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ое странное поведение братьев наших меньших вызывает понятное удивление хозяев: раньше ничего такого за ними никогда не замечалось! И лишь когда через некоторое время на дом обрушивается вспышка полтергейста, хозяева вспоминают о странном поведении своихлюбимцев, как бы предвещавших последующие напасти. Но и во время вспышки животные могут вести себя необычно. Иногда они отказываются от еды, нередко к чему-то прислушиваются, принюхиваю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тята, как я заметил, более чувствительны к воздействию полтергейста, чем взрослые кошки. Бывает, за несколько дней до обострения вспышки котенок делается вялым, как бы больным, он почти не ест, перестает вылизываться, у него может расстроиться кишечник. Затем, с началом обострения вспышки, все постепенно проход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домашние животные никак не реагируют на происки нечистой силы, что тоже удивляет их владельц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месте с тем при полтергейсте физические повреждения животным наносятся крайне редко. Гораздо чаще феномен старается их испугать. Но с человеком это у него получается лучше всего.</w:t>
      </w:r>
    </w:p>
    <w:p>
      <w:pPr>
        <w:pStyle w:val="Style17"/>
        <w:ind w:left="0" w:right="0" w:firstLine="709"/>
        <w:rPr/>
      </w:pPr>
      <w:r>
        <w:rPr>
          <w:rFonts w:eastAsia="Courier New" w:cs="Courier New"/>
          <w:i/>
          <w:iCs/>
          <w:color w:val="auto"/>
          <w:sz w:val="20"/>
          <w:szCs w:val="20"/>
          <w:lang w:val="ru-RU" w:eastAsia="zxx" w:bidi="zxx"/>
        </w:rPr>
        <w:t>Наведение ужаса.</w:t>
      </w:r>
      <w:r>
        <w:rPr>
          <w:rFonts w:eastAsia="Courier New" w:cs="Courier New"/>
          <w:color w:val="auto"/>
          <w:sz w:val="20"/>
          <w:szCs w:val="20"/>
          <w:lang w:val="ru-RU" w:eastAsia="zxx" w:bidi="zxx"/>
        </w:rPr>
        <w:t xml:space="preserve"> Этот вид воздействия на человека достаточно редок и почти не описан в трудах специалистов по полтергейсту: имеется в виду состояние невыразимого ужаса, внезапно охватывающего жертву как бы беспричинно - ни с того ни с сего, что однажды пришлось при ночевке в полтергейстной квартире пережить и мне - в ночь на 12 апреля 1990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и раньше несколько раз оставался там на ночь: мое присутствие успокаивало семью, хотя ей пришлось на время перебраться в другую квартиру: в прежней стали сами собой открываться газовые краны. Новое жилье было оборудовано электрической плит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шумные духи неистощимы на пакости. На новом месте 11 апреля с утра начались водяные и огневые нападения, прекратившиеся лишь к вечеру. Я прибыл в "нехорошую" квартиру около двух часов дня и решил остаться на ночь. Все обитатели квартиры - родители с сыном-подростком, две собаки и я - расположились на ночлег в одной комна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исходе ночи - было еще темно - я вдруг проснулся в состоянии крайней степени ужаса! Это случилось внезапно, без всякого перехода, без какой бы то ни было постепенности. Моя голова, покоивщаяся на подушке, мягко пружинила на вставших дыбом волосах. Все тело было покрыто мурашками. Я буквально обливался липким холодным потом, меня всего колотило от какой-то неуемной дрожи, зубы выбивали частую дробь. Колотило не от ознобу - от ужаса. Первое побуждение - разбудить хозяина. Но я тут же устыдился: ему хватало и собственных страхов! Он ведь так надеялся на ме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раем не замутненного ужасом сознания схватываю, что больше не происходит ничего необычного: мерно дышат спящие люди, на полу тихо сопят собаки, в комнате светло от уличного фонаря. Словом, вовне ничего ужасного, только во мне! Пока я перебарывал желание разбудить главу семьи, все как рукой сняло. Это продолжалось несколько минут, но их не забыть никог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икому из членов семьи не рассказал о том, что пережил у них в ту ночь, но тут же поделился со своим коллегой А. К. Приймой. Алексей Константинович в ответ признался, что нечто подобное он испытал несколько дней тому назад на прежней, оставленной хозяевами квартире, пробуя увести оттуда нечистую силу. В момент, когда он с этой целью подкладывал колоду карт под диван, по его позвоночнику прошла почти непереносимая волна холодного ужаса, и его буквально вытолкнуло из квартиры! Еще тогда я обратил внимание, как он изменился в лиц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9 июля 1990 года меня вызвали в другую "нехорошую" квартиру. Приехав, я нашел ее хозяйку заметно подавленной и услышал рассказ о все продолжающихся странностях: когда около полудня она осталась в квартире одна, на нее "накатило". Вот что она сообщи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тавшись одна, я пошла в ванную. И тут, в ванной, меня обуял сначала страх, а потом - дикий ужас: сперва по телу побежали мурашки, потом стал бить озноб, а затем - застучали зубы. И это средь бела дня, в собственном доме, при ярком солнце?! В прекрасный первый день отпус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бежала из ванной в 12 часов 10 минут (по спешащим на десять минут часам) и заметалась по квартире. Но нигде никого не было. И ничего - тоже. Все спокойно. А меня колотит от ужаса, только что волосы дыбом не встают! Никогда прежде не доводилось испытывать ничего подобн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росилась к телефону, позвонила Прийме. К счастью, он оказался дома. Посоветовал все часы убрать в полиэтилен и хотя бы недельку прожить без них. А потом, почувствовав мою панику, посоветовал немедленно уйти из дома часов на пять-шесть. Хоть в кино, хоть в парк, одним словом, на люди. Сказал, что вечером будет у нас с Винокуров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собиралась уходить. И тут открывается дверь и появляется сын. Как я обрадовалась! Он увидел меня и спрашивает: "Что это у тебя глаза такие?" Объяснила ему, а у самой зуб на зуб не попадает. Сын прошел по всем комнатам, дискомфорта не почувствовал, но быстренько вышел со мной из квартиры. Я забежала ца работу, прошлась по магазинам, нашла кинотеатр, взяла билет. И только к концу фильма, где-то около 15 часов 30 минут, мне стало полегче, начало отпускать... Но руки и ноги были еще слабые, как ватные. Этот испуг был сродни сильнейшему потрясен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удалось переговорить с ее сыном, немногословным и серьезным молодым человеком, мастером спорта. Он рассказал, что, вернувшись домой в полдень, застал такую картину: его мать стояла в прихожей, зажав в стучащих челюстях подол платья, с белесыми, круглыми от ужаса глаз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просил, не накатывало ли и на него нечто подобное. После некоторой паузы он признался, что да, несколько раз было, но он отгонял это большим усилием воли. Поэтому и был весьма обеспокоен подобным же переживанием матер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наведенном ужасе сообщалось и зарубежными исследователями феномена, например М. Персинджером из лаборатории нейронаук психологического факультета университета св. Лаврентия и Р. Камероном из геофизической лаборатории геологического факультета того же университета. Персинджер давно и широко известен своими работами по изучению связи самых разнообразных аномальных явлений с геофизическими и космическими факторами. Исследователи предприняли попытку объективной регистрации возможных физических причин серии полтергейстноподобных проявлений. Эти феномены (странные свечения, призраки, необычные звуки, человеческие голоса и пр.) происходили обычно по ночам в отдельной квартире, занимаемой двумя молодыми женщинами, которые были крайне напуганы цсем эт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началось в начале сентября 1975 года, спустя несколько дней после вселения. 8 ноября того же года одна из женщин не выдержала и съехала с этой беспокойной квартиры. С разрешения ее оставшейся компаньонки исследователи установили в квартире комплекс приборов. В течение пятнадцати ночей подряд весь комплекс работал с половины двенадцатого вечера до половины девятого утра. Однажды около половины первого ночи 27 ноября перо самописца, связанного с датчиками электромагнитных излучений, неожиданно пришло в интенсивное движение. Был зафиксирован мощнейший сигнал продолжительностью около десяти секунд. Перо писало столь бурно, что даже разбрызгались чернила! Почти сразу же после этого всплеска активности ночевавшая в квартире женщина проснулась и немедленно покинула ее. Вернувшись лишь под утро, сообщила, что тогда ее внезапно охватил сильнейший приступ страха и желание немедленно покинуть квартиру, что она тут же и сделала. Показания соответствующих датчиков объективно подтвердили правдивость рассказа женщи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вестный американский парапсихолог X. Кэррингтон пережил состояние наведенного ужаса в одном беспокойном доме милях в пятидесяти от НьюЙорка в ночь на 13 августа 1937 года. Вместе с ким то же самое испытала и его же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и приехали туда, сопровождаемые бывшим арендатором дома, который прихватил свою собаку, и четырьмя приглашенными со стороны наблюдателями. Кэррингтон и другие стали обследовать дом в поисках возможных шутников, крыс, мышей, кошек и прочего, что могло бы исказить наблюдения, но ничего не обнаружили ни в подвале, ни на первом этаже. Когда же поднялись на второй, на них "накатило". Вот как описывает происшедшее Кэррингт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езапно я ощутил мощнейший удар в солнечное сплетение, на лбу выступил пот, голова закружилась, воздух комом стал в горле. Это было совершенно необычное, явно физиологическое ощущение, которого я никогда не испытывал. Ужас и паника овладели мною. Я едва удерживался от того, чтобы не слететь птицей вниз, и лишь повторял вслух: "Это чудовищно! Это чудовищ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на, которая стояла сзади, сделала два-три шага вперед и воскликнула: "О, какие чудесные маленькие комнаты!" В следующий момент с криком "Нет! Нет!" она буквально слетела вни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рно через час исследователи вновь поднялись на второй этаж, но там уже все было по-другому. Чувства и ощущения подсказывали, что опасаться уже нечего. Даже собака, которая в первый раз отказалась подняться наверх, спокойно пошла вместе со всеми. Хозяин дома позже пояснил, что в одной из "чудесных маленьких комнат" когда-то произошло самоубийст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испытать связанный с полтергейстом ужас доводится и журналистам. Для одного из них, оставшегося в 1990 году ночевать в известном тогда на всю Болгарию полтергейстном доме семьи Чапразовых, эта ночь стала ночью одного из самых сильных в его жизни переживаний в форме внезапно накатившего неописуемого ужаса. Похоже, такого же, что испытал 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лтергейстной квартире людей иногда охватывает не менее неприятное ощущение чужого присутствия - все время кажется, что рядом находится кто-то чужой, невидимый, страшный...</w:t>
      </w:r>
    </w:p>
    <w:p>
      <w:pPr>
        <w:pStyle w:val="Style17"/>
        <w:ind w:left="0" w:right="0" w:firstLine="709"/>
        <w:rPr/>
      </w:pPr>
      <w:r>
        <w:rPr>
          <w:rFonts w:eastAsia="Courier New" w:cs="Courier New"/>
          <w:i/>
          <w:iCs/>
          <w:color w:val="auto"/>
          <w:sz w:val="20"/>
          <w:szCs w:val="20"/>
          <w:lang w:val="ru-RU" w:eastAsia="zxx" w:bidi="zxx"/>
        </w:rPr>
        <w:t>Грубые воздействия на тело.</w:t>
      </w:r>
      <w:r>
        <w:rPr>
          <w:rFonts w:eastAsia="Courier New" w:cs="Courier New"/>
          <w:color w:val="auto"/>
          <w:sz w:val="20"/>
          <w:szCs w:val="20"/>
          <w:lang w:val="ru-RU" w:eastAsia="zxx" w:bidi="zxx"/>
        </w:rPr>
        <w:t xml:space="preserve"> При всей своей грубости шумные духи крайне редко доводят дело до кровопусканий. Похоже, даже среди них самих такое явно не поощряется. Во всяком случае, большинство исследователей феномена утверждают, что при полтергейсте повреждения тела человека достаточно редки. Да и зачем доводить до этого, если жертва и так запугана до смерти! Вот некоторые цифры, характеризующие грубость и невоспитанность шумных духов: в 77 случаях (15 процентов) из 500 они щипали, били и царапали, в 12 (2 процента) - "давили" людей в постели, в двух случаях - отрезали клочья волос, в 33 (7 процентов) - швыряли, бросали человека или даже несли его по воздух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и и другие воздействия полтергейстных сил человек испытывает и на собственной шкуре. Наша кожа ощущает удары типа механических или подобные ударам электрического тока. Также мы можем испытать невидимые толчки, прикосновения, царапанья, щипания, кусания и покусывания. Кожей своего тела мы можем почувствовать холодные или горячие дуновения или просто ощущения жара или холода. Источник таких ощущений обычно невидим, но иногда веет холодом, как от привид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воздействий, адресуемых нашей нервно-мышечной системе, можно отметить ощущения тянущего, волокущего, стаскивающего воздействия, приложенного ко всему телу. Известны ощущения типа придавливания, прижимания тела к полу, стулу, кровати. Описаны ощущения швыряния, бросания, зависания собственного тела. Иногда носители и жертвы полтергейста жалуются на временную потерю способности двигаться или действовать по собственной воле. Наступает кратковременная обездвиженность всего тела или его отдельных част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из самых первых зафиксированных в истории случаев грубого обращения шумных духов с телом человека приходится на период между 1260 и 1288 годами (более точная дата неизвестна). Носителем и жертвой феномена была блаженная Кристина (1242- 1312) из Стоммельна, Франция. В нее с силой бросало камни, рядом двигалось все, что могло двигаться, с нее стягивались одеяла, саму ее куда-то тащило. Она все время жаловалась, что ее кто-то кусает, бьет и царапает, причем укусы, царапины и раны возникали прямо на глазах очевидцев. Последним иногда и самим доставалось испытать битье. Одежда и обувь блаженной разрезались на мелкие куски, ее комната, одежда, равно как и посетители, иногда забрасывались экскрементами. Кристине досаждали привидения, иногда ее тело как бы кто-то швырял на значительное расстояние. Все эти неприятные явления кончились с наступлением климак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761 - 1762 годах в Бристоле, в доме Ричарда Джайла, неведомая сила изощренно досаждала его дочерям Молли и Добби. Вначале она объявила о себе странными царапаньями по кроватям девочек. Вскоре царапанья перешли в стуки. Отец стал следить за дочерьми в надежде поймать их на озорстве, но однажды на его глазах сама собой захлопнулась крышка сундука. Следом за этим из сундука на пол выпали платья девочек. Отец решил разделить детей и повел Молли в другую комнату. Не успел он уложить дочь в постель, как она вскрикнула: что-то ущипнуло ее за ног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затем начались разнообразные воздействия на тело и кожу девочек. Кое-что происходило на глазах и в присутствии свидетелей, например, невидимые укусы и ранения кожи, от которых постоянно страдали дети. Вот как повествует о некоторых эпизодах один из очевидц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ротив стола раздался громкий звук, и я увидел кресло, движущееся с сидящей в нем Молли, да так быстро, что ее почти сбросило на пол. Тут же громко закричала Добби: она увидела руку, сжимавшую горло Молли (дети часто видели призрачные руки), а я заметил, что шею Молли в этом месте что-то сильно сжимало, там все побелело, как при сильном надавливании пальцами, хотя я никого и не видел. Четырьмя днями позднее, когда нас в той комнате было семеро, Молли пожаловалась, что только что ее укусило в руку, тут же и Добби закричала о том же самом. Мы были свидетелями того, как в этот вечер их руки были искусаны около двадцати раз. В кроватях девочки лежали на спине, положив руки поверх одеял. Они не могли укусить себя за руки сами, потому что все это время мы за ними неотступно следили. Осматривая укусы, мы нашли в них следы восемнадцати или двадцати зубов. На поверхности ранок была размазана слюна, очертания которой явственно указывали на прикосновение чьего-то рта к коже рук девочек. Поверхность кожи в местах укуса была очень мокрая и при этом отвратительно пахла. Иногда было видно, как слюна сама собой падала на Молли, как бы с потол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к невидимым укусам присоединились точечные кровоточащие ранки на коже девочек. Однажды такие ранки наносились Молли около сорока раз! Нечто продолжало бить, кусать, ранить-и оплевывать детей. В феврале 1761 года, спустя два месяца после начала вспышки, проявления усилились и стали поистине неистовыми: детей что-то буквально выбрасывало из кровати, даже тогда, когда присутствующие пытались их удержать силой. Некоторые из свидетелей даже чувствовали прикосновения невидимых рук, пытающихся схватить их, или замечали следы этих рук, возникавшие на теле девочек на глазах изумленных очевидц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теряв надежду что-либо понять, приглашенные священнослужители принялись за исследование. Когда они посредством закодированных царапаний задавали духу вопросы на латинском и греческом языках, ответы - также царапающими душу звуками - были вполне удовлетворительны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из современных случаев подобного рода начался 10 марта 1962 года в доме семьи, проживавшей в США в штате Индиана. Объектами нападений стали две взрослые женщины - мать и дочь. Все началось в день рождения дедушки, о котором они ничего не знали вот уже двадцать лет: именно в этот день по дому стали летать всякие небольшие вещи и предметы. Почти сразу же обе женщины издали пронзительный крик: что-то укололо и как бы ужалило их ру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продолжалось до 18 марта, когда на обеих женщин было совершено 14 нападений, каждое из которых было связано с точечными проколами кожи, похожими на следы булавочных уколов. Количество проколов в каждом случае было разным. В некоторых случаях проколы кожи были единичными, в других они появлялись группами по пять и более одновременно. Некоторые проколы по времени были связаны с движениями предметов и со звуками. Проколы прекращались, как только начинались звуки, а звуки, как и проколы, возникали группами - по два, три и более звуков. Последние часто слышались вблизи несчастныхженщин, пугая и расстраивая их. Они уже усвоили: вслед за звуками начнутся крайне болезненные, как бы жалящие проколы. Иногда из таких проколов выступала кров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ром довольно жестоких форм полтергейстных воздействий, приложенных ко всему объему тела человека, может служить дело Фелпса (город Стратфорд, штат Коннектикут) 1850-1851 годов. Носителем феномена и его главной жертвой был двенадцатилетний Гарри, приемный сын Фелпса. На него постоянно падали камни, что-то поднимало его с пола и било головой о потолок. Однажды мальчика швырнуло в цистерну с водой, в другой раз - подвесило на дереве, затем стала рваться на куски одежда, что была на н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72 году объектом нападения стала молодая супружеская пара из штата Калифорния и их грудной ребенок. Сразу же по его рождении дом заполнили невидимые голоса и жуткие привидения, двери закрывались и открывались сами собой. Несмотря на всевозможные ухищрения, глава семьи так и не смог поймать того бродяжку, который, по его мнению, мог делать все это. Дальше - хуже: по всему дому начались самовозгорания, гостей ударяло невидимым кулаком и даже швыряло на пол, вещи переворачивались или вообще исчезали, появляясь позднее. Исчезновение и появление небольших предметов, часто в присутствии исследователей, было отличительной чертой этого сыпучая. Особо доставалось новорожденному: его кроцатка неоднократно воспламенялась, а однажды его гениталии оказались перевязанными ожерельем с крестиком, за два часа до этого исчезнувшим с шеи его отц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в людей стали швыряться всякие предметы. Особое предпочтение отдавалось куриным яйцам - их броски даже оставляли кровоподтеки. Нападения приобрели смертельно опасный характер: одеяльце завернулось вокруг головки ребенка, подушка с такой силой прижалась к лицу его матери, что лишь вмешательство главы семьи спасло ее от удушья. Бросание предметов заменилось ударами невидимым кулаком. Мать ребенка однажды даже потеряла сознание после одного особо мощного удара. Интенсивность нападений все возраст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ить так стало невозможно, и в августе 1972 года семья временно переехала в мотель. Но и там не полегчало. Атаки продолжались со все возрастающей силой. Но к этому времени семья осознала, что нуждается в помощи. Приглашавшиеся священники, медиумы, оккультисты, экзорцисты успеха не достигли. И лишь после вмешательства греко-католического священника, который исполнил четырнадцать ритуалов изгнания бесов, семья получила возможность жить спокой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другой современный случай. В ноябре 1980 года молодая испанка по имени Карла, домохозяйка, стала подвергаться жестоким, но невидимым нападениям: она начала получать сильные удары в живот, затем на ее плечах и бедрах стали возникать глубокие порезы в виде сетки. В декабре прибыла бригада немецких парапсихологов, и ее члены своими глазами видели возникновение ран на теле несчастной женщины. Во время исследования постоянно выходили из строя приборы, портились фотопленки, наблюдались резкие перепады температу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заметил читатель, эти озорники грубо досаждают в основном женщинам. Иногда при этом они стремятся заодно исполнить и некоторые сугубо мужские функции. Вот о каком случае недавно сообщила английская газета "Сандей телеграф":</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ама средних лет, проживавшая в Блэкпуле, часто посещала спиритические сеансы, где занималась столоверчением и вызывала духов. Однажды вечером, приняв душ, она легла в постель и вдруг почувствовала, как непонятная сила развязывает полотенце на ее голове, гладит по волосам, стаскивает одеяло. Онемевшая от ужаса женщина не шевелилась. Но когда легкие прикосновения, похожие на царапанье ногтями, добрались до ее живота, дама с воплем ринулась на кухню и голая просидела там полноч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делю привидение опять навестило любительницу спиритизма. Чувствительными толчками оно разбудило полуживую от страха даму, заставило лечь на живот и терпеть поглаживания по спине, ягодицам, ногам. Ей опять пришлось прятаться на кухне, чтобы не быть изнасилованной непонятно кем. Она обращалась и к священникам, и к специалистам по аномальным явлениям, но никто не мог ей помочь. Некоторые говорили, что на сеансах спиритизма, в которых она участвовала, возможно, вызвали дух какого-нибудь сладострастника, а потом забыли или не смогли отправить его обратно. Вот он и напал на аппетитную вдовушку. Дама с перепугу улетела в Кана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ует сказать еще об одном необычном явлении: внезапном перемещении человека из одного места в другое! То есть при полтергейсте возможна телепортация не только неживых объектов, как, например, это было в Мышкове, но и человека. Сообщений о подобных проявлениях достаточно много, но на самочувствии перемещенного лица появление в новом месте почему-то почти не сказывае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пребывание посторонних в "нехорошей" квартире иногда приводит к ухудшению их самочувствия. Так, в Мышкове одна женщина после трех часов, проведенных в той квартире, почувствовала сильную тошноту. Соседка этажом ниже жаловалась на беспокойство, головную боль, головокружение, боль в груди, дрожание рук. Ее четырнадцатилетняя дочь была испугана и боялась оставаться одна в той квартире. После нескольких минут пребывания в ней она чувствовала жжение ладоней, которое сохранялось несколько минут после возвращения домой. Другая женщина через несколько минут пребывания в той квартире чувствовала страх, головную боль, головокружение, давление в висках, мурашки в руках и ногах и болезненные ощущения на коже. В деревне Никитское при мне в "нехороший" дом зашла соседка. Через некоторое время ей стало плохо, лицо потемнело, громко застучали зубы. Шатаясь, она пошла к выходу, но упала в обморок. Пришлось вызвать "скорую". Диагноз врачей - гипертонический кри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других неприятных последствий воздействия полтергейстных сил можно назвать появление на коже следов от невидимых царапаний, щипаний, ударов и укусов в виде царапин и синяков. Очень неприятными, но, к счастью, редкими бывают воздействия удушающего характера, оглушающее действие очень громких звуковых проявлений, случаи временной полной или частичной утери памяти, чувство потери собственной воли, сильная головная боль и самые различные недомогания.</w:t>
      </w:r>
    </w:p>
    <w:p>
      <w:pPr>
        <w:pStyle w:val="Style17"/>
        <w:ind w:left="0" w:right="0" w:firstLine="709"/>
        <w:rPr/>
      </w:pPr>
      <w:r>
        <w:rPr>
          <w:rFonts w:eastAsia="Courier New" w:cs="Courier New"/>
          <w:i/>
          <w:iCs/>
          <w:color w:val="auto"/>
          <w:sz w:val="20"/>
          <w:szCs w:val="20"/>
          <w:lang w:val="ru-RU" w:eastAsia="zxx" w:bidi="zxx"/>
        </w:rPr>
        <w:t>Воздействия на органы чувств.</w:t>
      </w:r>
      <w:r>
        <w:rPr>
          <w:rFonts w:eastAsia="Courier New" w:cs="Courier New"/>
          <w:color w:val="auto"/>
          <w:sz w:val="20"/>
          <w:szCs w:val="20"/>
          <w:lang w:val="ru-RU" w:eastAsia="zxx" w:bidi="zxx"/>
        </w:rPr>
        <w:t xml:space="preserve"> Полтергейстные силы воспринимаются всеми органами чувств человека, за исключением, пожалуй, вкуса. Не встретив упоминаний об этом в литературе, я стал опрашивать пострадавших, не чувствовали ли они что-либо в этом отношении. Оказалось, нет. Я прекратил подобные попытки после того, как, приехав в одну из подмосковных деревень, спросил у хозяйки полтергейстного дома, не изменились ли ее вкусовые ощущения. Она грустно посмотрела мне в глаза, помолчала, а потом сказала: "И-и-и, милай, да у меня от такой жизни уже три дня во рту ни крошки!" Я стыдливо опустил глаза. Так что каков полтергейст на вкус, узнать так и не уд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о его можно воспринимать осязанием и мышечным чувством - об этом было рассказано выше, - а также обонянием. Феномен иногда любит портить воздух, но делает это, к счастью, редко: подобное отмечено лишь в 9 случаях (2 процента) из 500. Но зато если уж он это делает, то испускает очень сильные и в высшей степени отвратительные запахи, например гниения или разлагающегося трупа. Иногда чувствуется "гнусный запах сероводорода", тухлых яиц, серы - ведь это один из типичных признаков наличия нечистой сил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ая группа обонятельных ощущений связана с гарью и горением. Это могут быть запахи горящей одежды или резины, горящей электропроводки или крэски, но следов возгорания не обнаруживае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вают и относительно приятные исключения в виде запаха озона или варящегося мяса (впрочем, последнее - кому как). Поиски источников запахов заканчиваются, как правило, нич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ще всего полтергейст слышится и видится. При атом не имеются в виду вторичные, наблюдаемые или слышимые эффекты типа прослеживания взглядом траектории вдруг сорвавшегося с места предмета и уловленный тут же звук его падения. Речь идет о звуковых эффектах непонятного происхождения, так сказать, о звуках без очевидных причин. Обычно они длятся несколько минут с перерывами или представляют собой серию достаточно громких звуков самого разнообразного характера. Чаще всего акустические проявления полтергейста слышат все присутствующ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издаваемые шумными духами звуки можно разбить на несколько групп. Прежде всего похожие ww даже идентичные тем, что способен издавать доюсовой аппарат человека. Это, прежде всего, человеческие голоса, разговор, речь, шепот. Обычно источник голоса невидим, но иногда выступает в виде говорящего призрака. Из "произносимых" полтергейстом звуков, похожих на издаваемые голосовым аппаратом человека, можно назвать смех, плач, пение, храп, свист. Иногда слышны вздохи, кряхтение, стоны. Такого рода звуки отмечены в 130 случаях (26 процентов) из 500.</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чень своеобразны подражательные звуки, например имитирующие шаги человека, шумы его трудовой или бытовой деятельности. Часто сообщается о топоте множества копыт. В книге А. Н. Аксакова "Предвестники спиритизма" перечислены звуки опрокидывания мебели, битья посуды, внезапно рассыпавшихся монет, хождения по лестнице, шелеста платья, звона цепей, колотья дров, вращения веретена, качания колыбели, падения огромной тяжести, пляски на потолке, топота на крыше, подметания пола, барабанного боя, пыхтения, клохтанья, жужжания. В действительности же никаких причин, способных вызвать подобные звуки, не обнаруживается. Подобного рода подражательные звуки отмечены в 217 случаях (43 процента) из 500, то есть они весьма час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 полтергейстах чаще всего слышны стуки и удары: легкие, глухие, похожие на барабанный бой или хлопанье дверьми. Стуки и удары раздавались в 241 случае (48 процентов) из 500. Также описаны грохоты, взрывы, свисты, трески, царапанья. Известны и особые "хлопающие" звуки, похожие на шум крыльев залетевшей в комнату птицы. Сообщается и о странных звуковых '"вибрациях", "пульсациях", "шум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кустические проявления полтергейста не раз записывали на магнитофонную ленту. Это означает, что такие эффекты отнюдь не слуховые галлюцинации, а объективное, хотя и крайне необычное, проявление феноме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ее всего впечатляют визуальные эффекты, то есть то, что видится: невидимки иногда являют себя людям воочию! Это могут быть различные световые эффекты - таковые отмечены в 49 случаях (10 процентов) из 500. Иногда замечаются туманные, неясные фигуры, что наблюдалось в 12 случаях (2 процента) из 500. В 33 случаях (6 процентов) из 500 виделись призраки животных, а в 143 (29 процентов) - челове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зуальные проявления полтергейста столь своеобразны и так впечатляют, что я решил посвятить этой теме весь следующий разде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OHИ ВЫГЛЯДЯ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Сначала она увидела старика, который оказался ее давно умершим дедушкой. Затем, в 1971 году, она неоднократно видела молодую девушку, утверждавшую, что ее задушили в 1808 году, и выражавшую желание быть похороненной в освященной земле. Приобщение других членов и друзей семьи началось с того, что они стали свидетелями явно полтергейстных проявлений, таких, как самопроизвольные открывания и закрывания дверей и портьер, самодвижения предметов. Потом им тоже стали являться привидения, причем не только отдельным людям, но и группам лиц. Это были и призраки умерших, и фантомы еще здравствующих персон. Также являлись привидения собак, медведей, птиц и каких-то дьявольских рогатых тварей. От них веяло холодом, особенно явственно ощутимым в той части тела, что была ближе всего к призраку. Иногда привидение, явившееся группе людей, одним представлялось одетым так, а другим инач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начинает рассказ о привидениях, являвшихся в ходе одной из вспышек полтергейста, Уильям Г. Ролл (США) - один из самых авторитетных в мире специалистов по шумным духам. Вспомним, что они способны воздействовать на все органы чувств человека. И еще - восприниматься в форме так называемого общего чувства, то есть в виде неотвязного ощущения чужого присутствия: кажется, что где-то тут, совсем рядом, находится кто-то злой, невидимый, страшный... Иногда вслед за подобным ощущением перед глазами возникает то, что до этого присутствовало только невидимо.</w:t>
      </w:r>
    </w:p>
    <w:p>
      <w:pPr>
        <w:pStyle w:val="Style17"/>
        <w:ind w:left="0" w:right="0" w:firstLine="709"/>
        <w:rPr/>
      </w:pPr>
      <w:r>
        <w:rPr>
          <w:rFonts w:eastAsia="Courier New" w:cs="Courier New"/>
          <w:i/>
          <w:iCs/>
          <w:color w:val="auto"/>
          <w:sz w:val="20"/>
          <w:szCs w:val="20"/>
          <w:lang w:val="ru-RU" w:eastAsia="zxx" w:bidi="zxx"/>
        </w:rPr>
        <w:t>Что видится при полтергейсте.</w:t>
      </w:r>
      <w:r>
        <w:rPr>
          <w:rFonts w:eastAsia="Courier New" w:cs="Courier New"/>
          <w:color w:val="auto"/>
          <w:sz w:val="20"/>
          <w:szCs w:val="20"/>
          <w:lang w:val="ru-RU" w:eastAsia="zxx" w:bidi="zxx"/>
        </w:rPr>
        <w:t xml:space="preserve"> Обычно видятся как бы тени, фигуры или образы человека. Иногда они лично творят свои черные дела: швыряют во все стороны что ни попадя, открывают и закрывают двери и даже, случается, кусаются и царапаются! Бывает, очевидцы встречаются с призраком, в котором они узнают давно умершего человека, и тот прямо на их глазах бросает камни - и они действительно бросаются, или двигает мебель - и она в самом деле перемещается! Можно встретить и привидение человека, о котором твердо известно, что тот еще жив, например родственника, подзывающего к себе или предостерегающего от чего-либо. Однажды во время вспышки активности шумного духа очевидцы видели привидения, похожие на жильцов того полтергейстного до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же видятся отдельные части человеческой фигуры, то ими могут быть лицо или его фрагменты (глаза, рот, уши и т. п.), отдельно верхняя или нижняя половины туловища, самостоятельно передвигающиеся призрачные ноги, пара протянутых к "носителю" рук, пальцы рук. Иногда лицо конкретного живого человека у всех на глазах превращалось в совершенно другое - на него как бы накладывалось лицо призрачн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которые полтергейстные привидения к тому же нередко оказывались на диво говорливыми, это были как бы озвученные призраки. Иногда одни и те же говорящие привидения одновременно видели и слышали разные люди, но описания увиденного и услышанного совпадали. В некоторых случаях свидетелями были профессионально подготовленные наблюдатели, например работники правоохранительных органов. Поэтому можно предположить: то, что воспринималось одновременно многими людьми, имело объективную или физическую основу. Однако не всегда все, кто присутствуют, видят призрак или слышат его реч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роме четко оформленных призрачных человеческих фигур при полтергейстах иногда видятся какие-то туманные, неясные или смутные изображения, странные аморфные формы, скажем, вертикальные "волны" или облакоподобные образова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замечаются призрачные фигуры животных, обычно небольших - собак, кошек, птиц и прочих тварей бессловесных. Бывает, видятся мифологические или фантастические существа - демоны, дьяволы, черти с хвостами и рог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яде случаев замечаются странные световые эффекты - таинственный свет в окне, темные или светлые тени, передвигающиеся или вспыхивающие огонь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которые из таких видимых человеческим глазом феноменов даже были сфотографированы. Это означает, что подобные эффекты - отнюдь не галлюцинации, а существуют объективно, сами по себ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риводимых ниже случаях читатель заметит удивительное сходство описаний, сделанных в разных странах и в разные времена, то есть независимо друг от друга. Это говорит о том, что люди имели дело с одним и тем же явлением.</w:t>
      </w:r>
    </w:p>
    <w:p>
      <w:pPr>
        <w:pStyle w:val="Style17"/>
        <w:ind w:left="0" w:right="0" w:firstLine="709"/>
        <w:rPr/>
      </w:pPr>
      <w:r>
        <w:rPr>
          <w:rFonts w:eastAsia="Courier New" w:cs="Courier New"/>
          <w:i/>
          <w:iCs/>
          <w:color w:val="auto"/>
          <w:sz w:val="20"/>
          <w:szCs w:val="20"/>
          <w:lang w:val="ru-RU" w:eastAsia="zxx" w:bidi="zxx"/>
        </w:rPr>
        <w:t>Невидимки времен перестройки и гласности.</w:t>
      </w:r>
      <w:r>
        <w:rPr>
          <w:rFonts w:eastAsia="Courier New" w:cs="Courier New"/>
          <w:color w:val="auto"/>
          <w:sz w:val="20"/>
          <w:szCs w:val="20"/>
          <w:lang w:val="ru-RU" w:eastAsia="zxx" w:bidi="zxx"/>
        </w:rPr>
        <w:t xml:space="preserve"> Один из самых ярких, населенных привидениями полтергейстов последнего времени разразился в России и продолжался с августа 1986 по февраль 1988 года. Это - знаменитый кемеровский полтергейст, за развитием которого систематически наблюдали томские исследователи во главе с кандидатом геолого-минералогических наук В. Н. Сальников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пицентре крайне необычных событий оказалась одна молодая семья: ее глава Михаил, его жена Люба и четверо их дочерей от пяти и до двух лет. Началось все еще на старой квартире (которую они снимали) в августе 1986 года. В октябре того же года многодетной семье выделили новую четырехкомнатную на восьмом этаже, но пугающие странности продолжились и т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ще на старой квартире дети жаловались матери, что видят какого-то "дядю" по ночам и что якобы она сама приходит к ним в спальню, наклоняется и пристально смотрит им в глаза. Детей охватывал ужас, и они спрашивали маму, почему она так нехорошо ведет себ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ихаил и на новой квартире долго не верил, что происходит что-то странное. Однажды в октябре 1986 года он даже заявил об этом вслух. Отопление в доме еще не работало, было холодно, и приходилось спать в теплых свитерах и брюках. На следующее утро глава семьи проснулся совершенно голым, чем был немало удивлен: "Не понял?!" И тут обнаружил, что с его подушки исчезла наволочка. Все это оказалось плотно забитым в двухсантиметровую щель между стеной и диван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ычно же полтергейст проявлялся в виде стуков в окна (это на восьмом-то этаже! - И. В.) и двери, грохота посуды, открывания и закрывания различных кранов, дверей и дверок, шагов по полу, щелканья выключателей, странных телефонных звонков, физических воздействий на людей ("душит", сдавит", "ломает" и пр.), человеческих голосов, мяуканья котенка, мурлыканья кошки. Однажды вскирел невключенный чайник. За электроэнергию платили в десять раз больше, чем соседи в аналогичной квартире рядом. Но страшнее всего оказались привидения! Они чаще всего являлись вечером и ночью в образах знакомых и незнакомых людей. А как-то явилось привидение недавно скончавшегося друга семьи. Иногда призраки выглядели подобно тени, но нередко их было невозможно отличить от живого челове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Люба проснулась от странного ощущения беспокойства и вдруг видит: из угла выплывает темно-серая тень человека. Она испугалась, закрыла глаза, а когда открыла - все исчезло. Потом Люба еще не раз видела эту выплывающую из угла тень. А как-то раз от тени отделилась рука, потянулась к ней и вдруг, схватив за горло, принялась душить. Люба с трудом освободилась от руки, а наутро обнаружила на шее следы чьих-то пальцев. Образовавшиеся синяки долго боле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ночам ее часто "давило" и "душило", и по совету бабушки Люба надела на шею крестик. Но его кто-то срывал или тянул за цепочку. Люба боялась взглянуть на того, кто это делал. Однажды резко обернулась и увидела, что цепочку тянет совершенно черный человек, одетый в черную же монашескую одежду, с лицом, закрытым чем-то вроде черной паранджи. Под взглядом Любы человек стал пятиться и исче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то сестра Любы Ольга и ее муж Игорь заночевали у Любы. Легли на кровать втроем в таком порядке: Люба, Ольга, Игорь. Михаил спал в другой комнате. Ночью Люба проснулась и видит, что рядом с ней лежит Игорь, а Ольга - за ним. Люба удивилась подобной перестановке и отвернулась к стене. Потом вновь повернулась и увидела, чтосестр. уже лежит рядом с ней. Она не спала и с удивлением рассказала, что видела, как ее Игорь лежит у стены, а рядом с ним Люба. На самом же деле никто не менялся местами - менялся лишь облик спящ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другую ночь Люба, Михаил и Игорь засиделись допоздна за игрой в карты, а Ольга ушла спать. Вдруг прибегает испуганная, говорит: открывается дверь, входит Игорь в трусах, в руках карты, он их тасует. Подошел к ней, постоял и вышел. И все молчком. Странно это ей показалось, вот она и пришла. Но все видели, что Игорь никуда не выходил. Пришел вовсе м Игорь, а "Игорь", потасовал карты и вышел, а Ольга долго еще косилась на лежащего рядом муж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что рассказала Люба о самых последних перед прекращением полтергейста событиях февраля 1988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зья и знакомые, которым я рассказывала, что у нас происходит, конечно, не верили. Я предложила-оставайтесь ночевать. Осталось пять парней. Все легли рядышком, как раз по диагонали в зале, ногами к двери. Ночью я спала спокойно (я вообще сплю спокойно, когда у нас ночует человек, который мне не верит и остается для проверки). Проснулась от щепота. Пришла к ним, а трое ребят, кто спал в середине, обсуждают, кто и что почувствовал (двое, что спали по краям, так и не проснулись, хотя мы их будили). Сначала на них кто-то навалился, давил на грудь, и еще их как бы "ломало". Все проснулись в холодном поту. Я предложила им перелечь в "безопасный" угол. Двое меня послушались, а Вова, самый любопытный, который всех созвал, остался и всю ночь промучился. На следующий день он погиб в автокатастрофе. Мы его хоронили. И в эту ночь, после похорон, я вдруг услышала его голос и проснулась. Смотрю, стоит вроде Вовка. Белый-белый, кожа у него очень белая была, и в цветных трусах, в таком виде я видела его в ту ночь, когда он ночевал у нас. Я, конечно, очень испугалась, но не растерялась, вспомнила, что меня моя родная бабушка учила: если что-то будет - спроси, к добру или к худу. Я и спросила. А он отмахнулся, он всегда так делал, это его жест, и говорит: "Да к добру, Люба, к добру". И как бы отошел и исчез в проеме двери. И после этого в доме стало все спокой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на похоронах ко мне подошла его бабушка. Вовка ей рассказывал, что у нас творится. А она не верила: "Всю жизнь прожила, а такого не видела". А тут на похоронах она ко мне подошла и рассказала. В ту ночь, когда Вова ночевал у нас, она проснулась от стука в окно. А живут они на третьем этаже. Она испугалась. Потом постучали в дверь. Она спрашивает: "Кто там?" За дверью: "Бабуля, да это я, Вова. Что ты не открываешь?" Ей стало не по себе: "Что ты, Вова, у тебя же ключи. Ты же меня никогда не будил, чего это сейчас разбудил?" И он: "Ну не хочешь открывать, так погляди на меня в окошко". Она боялась очень, но к окошку будто что-то подвело ее. Смотрит, под окном Вова стоит. И место будто освещено, ясно видно его. Улыбается и машет рукой, будто прощается. И отходит все дальше, дальше. Так и ушел, пятясь. Когда он исчез с глаз, у нее как-то тяжело стало на сердце. Легла на кровать. И тут на нее навалился кто-то мохнатый, рыжий, одни глазки блестят. Рост - полметра примерно. Так и лезет целоваться. Она от него отмахивается, сбрасывает, а он вцепится и целует. С ног до головы исцеловал. Отматерила - исчез. Утром она решила, что с Вовой что-то случится. А потом пришло известие о смерти внука. И ей показалось, что этот рыжий ее успокаивал. Она очень любила внука, а Вова очень любил ее. Его мать ничего не чувствов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стати, Вова один из тех людей, кто сразу поверил в то, что я рассказывала. Мы с ним однажды сидели и разговаривали. Он и говорит: "Я тебе, Люба, завидую. У тебя все есть: дом, дети. А мне семнадцать лет, я все видел. Но вот "этого" нет, не видел. Хочу увидеть и тогда успокою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и успокоился, похоже, ценой собственной жизни...</w:t>
      </w:r>
    </w:p>
    <w:p>
      <w:pPr>
        <w:pStyle w:val="Style17"/>
        <w:ind w:left="0" w:right="0" w:firstLine="709"/>
        <w:rPr/>
      </w:pPr>
      <w:r>
        <w:rPr>
          <w:rFonts w:eastAsia="Courier New" w:cs="Courier New"/>
          <w:i/>
          <w:iCs/>
          <w:color w:val="auto"/>
          <w:sz w:val="20"/>
          <w:szCs w:val="20"/>
          <w:lang w:val="ru-RU" w:eastAsia="zxx" w:bidi="zxx"/>
        </w:rPr>
        <w:t xml:space="preserve">Призраки Энфайлда. </w:t>
      </w:r>
      <w:r>
        <w:rPr>
          <w:rFonts w:eastAsia="Courier New" w:cs="Courier New"/>
          <w:color w:val="auto"/>
          <w:sz w:val="20"/>
          <w:szCs w:val="20"/>
          <w:lang w:val="ru-RU" w:eastAsia="zxx" w:bidi="zxx"/>
        </w:rPr>
        <w:t>А в августе 1977 года начались странности в Энфайлде, пригороде Лондона, где в одном из домов проживала семья, состоящая из трех девочек-подростков, их семилетнего брата и сорокасемилетней матери. Все началось с громких ударов в стены дома. Затем стала переворачиваться мебель, в воздухе со свистом носились самые разные предметы домашнего обихода, сами собой открывались и закрывались двери, возникали очаги огня, лились потоки воды, тела людей испытывали невидимое, но явно физическое воздействие. Чаще всего эта невидаль проявлялась в присутствии одиннадцатилетней Жан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 нее исходил хриплый, скрежещуще-жуткий голос. Он звучал и тогда, когда девочка набирала полный рот воды. Соответствующая видеозапись даже была продемонстрирована на одной из парапсиходогических конференц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самое удивительное - в воздухе носились не только домашние вещи, но и сами девочки. Однажды с улицы видели, как в комнате в направлении часовой стрелки по воздуху плыли игрушки, учебники, одежда девочек. Затем показалась одна из них. Приблизившись к окну, она оттолкнулась от стекла рукой и проследовала дальш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тергейст со временем усложнялся все больше. Дети стали видеть призрачные фигуры. Особенно пугался семилетний Джимми, когда встречался с привидением, являвшимся в образе старческого лица с длинными белыми зубами и пронзительным взглядом. Потом пошли записки, стали раздаваться голоса; последние даже были записаны на магнитофонную денту. Иногда виделись призраки - двойники обитателей дома. Примерно к середине 1978 года все эти явления наконец-то прекратились.</w:t>
      </w:r>
    </w:p>
    <w:p>
      <w:pPr>
        <w:pStyle w:val="Style17"/>
        <w:ind w:left="0" w:right="0" w:firstLine="709"/>
        <w:rPr/>
      </w:pPr>
      <w:r>
        <w:rPr>
          <w:rFonts w:eastAsia="Courier New" w:cs="Courier New"/>
          <w:i/>
          <w:iCs/>
          <w:color w:val="auto"/>
          <w:sz w:val="20"/>
          <w:szCs w:val="20"/>
          <w:lang w:val="ru-RU" w:eastAsia="zxx" w:bidi="zxx"/>
        </w:rPr>
        <w:t>Усопшая потрясает белой клюкой.</w:t>
      </w:r>
      <w:r>
        <w:rPr>
          <w:rFonts w:eastAsia="Courier New" w:cs="Courier New"/>
          <w:color w:val="auto"/>
          <w:sz w:val="20"/>
          <w:szCs w:val="20"/>
          <w:lang w:val="ru-RU" w:eastAsia="zxx" w:bidi="zxx"/>
        </w:rPr>
        <w:t xml:space="preserve"> Вспышка полтергейста редко длится свыше года. Если же она затягивается, шумные духи получают возможность продемонстрировать многое из того, на что они способны, в том числе и до смерти напугать привидениями. Об одном таком случае в 1974 году рассказала английская газета "Йоркшир пос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началось после переезда миссис Мэри Шерман с детьми, а их у нее было шестеро, в новый дом. Было это в городке Лидс, графство Йоркшир, в 1962 году. Как-то вечером дверь туалета на глазах миссис сама собой приоткрылась и оттуда, рассказывает Мэри, высунулась голова-совершенно седая, в мелких кудряшках. Затем появилась и сама владелица головы, старая-престарая женщина. Склонив голову набок и прищурив один глаз, она несколько секунд постояла прямо перед Мэри. На лице ее блуждала странная улыбка. Наконец старуха вскинула руку и погрозила белой клю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иссис Шерман утром рассказала обо всем соседям. Они опознали в призраке миссис Напиер, одинокую старушку, которая жила в доме до того, как в него вселились Шерманы, и была обнаружена мертвой в туале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лед за первым появлением призрака усопшей стали сами собой открываться и закрываться двери, перемещаться с места на место всякие безделушки. На лестнице слышались медленные, шаркающие шаги. Иногда виделась и та, что все это проделывала. По словам Мэри, ночами в детской творилось нечто невообразимое: в воздухе парили матрасы, по полу, свернувшись в огромные клубки, катались одеяла. Однажды сам собой развернулся рулон линолеума. А как-то вечером Мэри, два навестивших ее брата и дети увидели в детской нечто совсем уж невероятное: двенадцатилетний Майкл висел в воздухе над кроватью на почти двухметровой высоте! Висел с открытыми глазами, но в каком-то странном оцепенении. Один из братьев с трудом опустил тело вниз - ощущение у него при этом было такое, будто бы погружаешь в воду надутую камеру от мяча. Вызвали полицию и "скорую помощь", Майкла увезли в больницу, но следующим же утром его отправили домой. Шерманы по совету знакомых переехали в другой дом. Но от себя не убежишь - полтергейст привязан не к месту, а к людям, поэтому в новом жилище все продолжалось по-старому. Более того, стал проявляться новый призрак - привидение незадолго до того умершей матери Мэри. И только после третьего переезда в 1974 году шумные духи наконец-то оставили в покое несчастное семейство.</w:t>
      </w:r>
    </w:p>
    <w:p>
      <w:pPr>
        <w:pStyle w:val="Style17"/>
        <w:ind w:left="0" w:right="0" w:firstLine="709"/>
        <w:rPr/>
      </w:pPr>
      <w:r>
        <w:rPr>
          <w:rFonts w:eastAsia="Courier New" w:cs="Courier New"/>
          <w:i/>
          <w:iCs/>
          <w:color w:val="auto"/>
          <w:sz w:val="20"/>
          <w:szCs w:val="20"/>
          <w:lang w:val="ru-RU" w:eastAsia="zxx" w:bidi="zxx"/>
        </w:rPr>
        <w:t>Тени умерших передвигают мебель.</w:t>
      </w:r>
      <w:r>
        <w:rPr>
          <w:rFonts w:eastAsia="Courier New" w:cs="Courier New"/>
          <w:color w:val="auto"/>
          <w:sz w:val="20"/>
          <w:szCs w:val="20"/>
          <w:lang w:val="ru-RU" w:eastAsia="zxx" w:bidi="zxx"/>
        </w:rPr>
        <w:t xml:space="preserve"> В 1927 - 1930 годах полтергейст привязался к двум братьям-индусам 1911 (Рамакришна) и 1919 (Дамодар) годов рождения, которые в начале двадцатых годов стали круглыми сиротами. Правда, вокруг Рамакришны странные события начали происходить примерно с девятилетнего возраста: владельцы магазинов по продаже чая, где его охотно брали на работу, вскоре один за другим выгоняли мальчика, так как содовая или лимонад, отпускаемые им посетителям, внезапно влетали в воздух, а чашки и стаканы сами собой падали на пол и разбива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23 году младшего брата усыновила чета Кеткаров, проживавшая в городе Пуна. В 1927 году к ним присоединился и Рамакришна, вместе с которым, как оказалось, в дом прибыли и шумные духи. С августа 1928 года они облюбовали Дамодара и досаждали ему до октября 1930 года. Потом все прекрат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хранились подробные описания того, что происходило, сделанные европейцами, достаточно образованными людьми: самим мистером Кеткаром, изрестным издателем, его невесткой, преподававшей в одном из колледжей Пуны, а также доктором Дженрщсом, семейным врачом Кеткаров. Они засвидетельствовали самые странные проявления: самодвижения предметов, их необъяснимые исчезновения из одних мест и появления в других, камнебросания в отсутствие тех, кто это делает, разрезание и распарывание одежд, оплевывание домочадцев и гостей какими-то невидимками и прочее. Братья не раз утверждали, что их "носит по воздуху". В двух случаях тому были свидете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стра невестки Кеткара сообщила, что в девять часов сорок пять минут утра 23 апреля 1928 года старший из братьев внезапно возник перед ней в дверном проеме в крайне странной позе: полусогнутый, с разведенными в стороны руками, кисти рук расслаблены, ступни ног не касаются пола! Он был похож на человека, которого несут, крепко ухватив за туловищ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мейный врач рассказал о том, что на его глазах случилось с младшим братом: "Я положил совершенно голого мальчика в небольшую кроватку, прощупал у него пульс, попросил лежать спокойно. Затем закрыл дверь и окна, сел в кресло в углу комнаты. Взглянул на часы - было точно час тридцать дня. Набросил на мальчика простыню. Минут через пятнадцать увидел, как стягивается с кровати простыня, сама кровать выдвигается на середину комнаты, мальчик поднимается над своим ложем и мягко опускается на пол. Тут же в меня швырнуло чернильницей, что стояла на столе у окна, затем тяжелое стеклянное пресс-папье со свистом пронеслось мимо моей голов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видения являлись только Дамодару. Это началось еще в августе 1928 года. То были его умершие к тому времени старший брат, бывшая няня и отец. Они виделись как вместе, так и поодиночке. Когда на глазах присутствующих двигалась мебель, Дамодар сообщал, кто это делает. Иногда в образе привидений являлись люди, с которыми мальчик знаком не был. К счастью, призраки беспокоили его не слишком-то часто.</w:t>
      </w:r>
    </w:p>
    <w:p>
      <w:pPr>
        <w:pStyle w:val="Style17"/>
        <w:ind w:left="0" w:right="0" w:firstLine="709"/>
        <w:rPr/>
      </w:pPr>
      <w:r>
        <w:rPr>
          <w:rFonts w:eastAsia="Courier New" w:cs="Courier New"/>
          <w:i/>
          <w:iCs/>
          <w:color w:val="auto"/>
          <w:sz w:val="20"/>
          <w:szCs w:val="20"/>
          <w:lang w:val="ru-RU" w:eastAsia="zxx" w:bidi="zxx"/>
        </w:rPr>
        <w:t xml:space="preserve">Призраки живых. </w:t>
      </w:r>
      <w:r>
        <w:rPr>
          <w:rFonts w:eastAsia="Courier New" w:cs="Courier New"/>
          <w:color w:val="auto"/>
          <w:sz w:val="20"/>
          <w:szCs w:val="20"/>
          <w:lang w:val="ru-RU" w:eastAsia="zxx" w:bidi="zxx"/>
        </w:rPr>
        <w:t>Двинемся дальше в глубь времен. В 1890 году в избу крестьянина Симеона Пашкова из села Гореиново Обоянского уезда Курской губернии вселилась, как посчитали, нечистая сила. Она никому не давала покоя: бросала камни в окна и двери, разбивала домашнюю утварь. Хуже стало ближе к осени 1891 года. Как-то отец Пашкова, лежа на печи, услыщал в сенях звуки музыки и пляски, но там никого не оказалось. На вопрос "Кто там играет?" в его спину полетел камень, а музыка и пляска все продолжались - неведомо как. Собрался народ, искали все вместе, но никого и ничего не нашли. Тут в избе с полок полетела посуда, перевернулись столы и лавки. Пригласили причта для молебствия. Во рремя службы сама собой отворилась дверь в избу и под ноги дьякону влетел огромный камень. Затем из сеней раздались крики, свист и топот, а потом донеслись слова: "Мне всего осталось сроку одна неделя, я и сам отсюда уйду!" Все это слышали и сосед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4 сентября 1891 года в четыре часа дня кирпичом, брошенным из-за печки, была выбита в окне рама и в него же из-за печи стали вылетать кирпичи и камни, которые падали на улицу. Все это продолжалось до 1 октября - то утром, то днем, то к вечеру - и собирало толпы сельчан. Тогда же, 24 сентября, в переднем углу избы были расставлены кочерга, рогачи и лопата, на которой сажают в печь хлеб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священник служил молебен, все было тихо. Едва он вышел из избы, как кирпичом разбило блюдо со святой водой, которой окроплялись дом и двор. После всенощной, отслуженной в доме 1 октября, буйство камней и кирпичей прекратилось, но из дома стали исчезать вещи, которые некоторое время спустя возвращались на место. Муку и рожь хозяева хранили у соседей - в доме они постоянно рассыпа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вятилетняя дочь Пашкова Татьяна не раз замечала "кого-то" в образе отца, матери или своей пятидетней сестры и страшно пугалась. Так, в последних числах сентября 1891 года она видела в амбаре мать и отца, в то время как первая была в огороде, а второй работал верстах в тридцати от дома. 1 октября позвали священника, он нашел Татьяну в глубоком обмороке. Через четыре часа она очнулась. На третий день пришла в церковь и приобщилась Святых тайн. С этого дня она стала испытывать воздействие невидимой силы: то что-то сшибет ее с ног, то опутает их веревкой, то сбросит девочку с постели, то бьет ее чем-то твердым. И лишь к середине ноября 1891 года все более или менее успокоилось.</w:t>
      </w:r>
    </w:p>
    <w:p>
      <w:pPr>
        <w:pStyle w:val="Style17"/>
        <w:ind w:left="0" w:right="0" w:firstLine="709"/>
        <w:rPr/>
      </w:pPr>
      <w:r>
        <w:rPr>
          <w:rFonts w:eastAsia="Courier New" w:cs="Courier New"/>
          <w:i/>
          <w:iCs/>
          <w:color w:val="auto"/>
          <w:sz w:val="20"/>
          <w:szCs w:val="20"/>
          <w:lang w:val="ru-RU" w:eastAsia="zxx" w:bidi="zxx"/>
        </w:rPr>
        <w:t>Фигура в белом.</w:t>
      </w:r>
      <w:r>
        <w:rPr>
          <w:rFonts w:eastAsia="Courier New" w:cs="Courier New"/>
          <w:color w:val="auto"/>
          <w:sz w:val="20"/>
          <w:szCs w:val="20"/>
          <w:lang w:val="ru-RU" w:eastAsia="zxx" w:bidi="zxx"/>
        </w:rPr>
        <w:t xml:space="preserve"> В августе 1886 года в Санкт-Петербурге, в доме Кокина, на углу Невского проспекта и Перекупного переулка, в небольшой квартире жили две дамы, у одной из которых был одиннадцатилетний сын. В том августе однажды поздно вечером раздался сильный удар, как бы кулаком, в дверь столовой. Через несколько дней, уже в сумерки, вдруг с жардиньерок стали падать горшки с цветами. Каждый из них поднимался в воздух, переносился на середину комнаты, падал на пол и разбивался вдребезги. Когда это случилось впервые, перепуганные дамы вместе с мальчиком бросились туда, где все это происходило, и увидели, что в комнате между кроватями стоит какая-то высокая, вся в белом, фигура. Последняя, как только люди вошли в комнату, плавно двинулась прямо к ним. Они с криком выбежали отту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этого хозяйки освящали квартиру, служили молебен, но без толку. Помогла знахарка: она посоветовала по вечерам открывать все окна и двери к бросить на горячую плиту капельку ртути. Все прекратилось, но спиритический сеанс, устроенный в квартире исследователями-любителями, вновь возбудил погасшие было явл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т сеанс состоялся 24 сентября 1886 года с девятью участниками, включая одну из хозяек квартиры. Каких-то особо выразительных эффектов не было, лишь слегка сам по себе двигался стол, а в коридоре слышались легкий шум и шуршание. Медиум, жаловавшийся, что в комнате стало душно, встал и распахнул двери в коридор, но тут же со страшным криком отпрянул назад: справа от двери он увидел высокую фигуру, всю закутанную в белую, слабо светящуюся одежду. Одновременно ее заметил и другой участник сеанса. Больше сеансы на той квартире не проводились, но и одного было достаточно, чтобы все началось вновь. Неумелое вмешательство в потусторонние дела чревато нехорошими последствиями.</w:t>
      </w:r>
    </w:p>
    <w:p>
      <w:pPr>
        <w:pStyle w:val="Style17"/>
        <w:ind w:left="0" w:right="0" w:firstLine="709"/>
        <w:rPr/>
      </w:pPr>
      <w:r>
        <w:rPr>
          <w:rFonts w:eastAsia="Courier New" w:cs="Courier New"/>
          <w:i/>
          <w:iCs/>
          <w:color w:val="auto"/>
          <w:sz w:val="20"/>
          <w:szCs w:val="20"/>
          <w:lang w:val="ru-RU" w:eastAsia="zxx" w:bidi="zxx"/>
        </w:rPr>
        <w:t>Когда у "собаки" глаза с тарелку.</w:t>
      </w:r>
      <w:r>
        <w:rPr>
          <w:rFonts w:eastAsia="Courier New" w:cs="Courier New"/>
          <w:color w:val="auto"/>
          <w:sz w:val="20"/>
          <w:szCs w:val="20"/>
          <w:lang w:val="ru-RU" w:eastAsia="zxx" w:bidi="zxx"/>
        </w:rPr>
        <w:t xml:space="preserve"> С 22 января по 30 марта 1722 года некий в высшей степени озорной дух обитал в доме крестьянина Ганса Иоахима Дункельмана из деревни Зандфельд в восточной части Германии. Многие предметы домашнего обихода прыгали, скакали, сваливались, падали, переворачивались и летали, словно живые. Некоторые плавно носились по воздуху и даже огибали углы. Вещи необъяснимым образом исчезали из комода, в то время как на нем кто-либо сидел, и оказывались посреди комнаты. Однажды фрау Дункельман услышала, как неизвестный голос произнес: "Ваше здоровье!" - и полная человеческих экскрементов пивная кружка тут же была брошена в дом. А как-то раз в пустой комнате стали один за другим, да на глазах очевидцев, появляться самые разнообразные предметы, как чуть позже выяснилось, необходимые для проведения пикника: на полу разостлалась скатертьсамобранка, на ней оказались блюда с едой, а из одежд образовались фигуры двух участников диковинного пиршества. Свидетели говорили, что это было незабываемое зрелищ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конечно же не обошлось без привидений, которые видели только дети. Их нередко опрашивали раздельно, по свежим следам, но они давали схожие показания. Детей у четы Дункельман было пятеро, и то, что они видели, все более и более походило на гротеск. С 12 февраля 1722 года в доме и возле него началось нашествие таинственных котов, также виделся призрак собаки с короткими ушами. 20 февраля дети встретились с привидением большой желтой собаки с огромной безобразной головой, глаза с тарелку, с коровьей мордой и на трех ногах. Это ужасное создание, по словам детей, принесло несколько неподъемных больших бочек и положило их перед дверьми изнутри комнаты. Взрослые "собаку" не видели, но из-за бочек не сразу смогли войти в комнату, чтобы избавить детей от этого ужа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1 февраля дети увидели в саду привидение ребенка и, следуя совету матери, начали называть различные имена. Фантом отозвался на имя Элеонора и попросил дать ему фартук, что и было сделано. Он разорвал его на четыре куска и отдал детям с тем, чтобы их мать изготовила из тех кусков платки и шляп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5 марта трехлетний ребенок четы был найден лежащим вниз лицом на столе почти задушенным. Он сказал, что это с ним сделала маленькая белая девочка. 10 марта этот же ребенок несколько раз сам собой поднимался в воздух на глазах родителей. Другие дети иногда просто исчезали, но вскоре появлялись там же, где пропали. Однажды на глазах матери исчез стоявший рядом сын, но вскоре возник на том же месте. Все исчезавшие дети рассказывали, что побывали под землей, где встретили маленьких людей, предлагавших им за деньги жить вместе с ними; когда дети отказывались, их отправляли назад. Не из-за подобных ли случаев пошли рассказы о феях-похитительниц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Элеонора", объявившая себя ангелом, проинструктировала детей, как изгнать злых духов. Следуя ее советам, родители охотились за этими невидимыми существами по всему дому, протыкая их вилами. Судя по тому, что 31 марта 1722 года в доме стало спокойно, этот способ борьбы со злыми духами следовало бы взять на вооружение. Но где достать вилы в городе? Впрочем, когда речь идет о возможности изгнать злых духов, люди находят в городе вилы, а в деревне - компьютер. Автор знает это не понаслышке...</w:t>
      </w:r>
    </w:p>
    <w:p>
      <w:pPr>
        <w:pStyle w:val="Style17"/>
        <w:ind w:left="0" w:right="0" w:firstLine="709"/>
        <w:rPr/>
      </w:pPr>
      <w:r>
        <w:rPr>
          <w:rFonts w:eastAsia="Courier New" w:cs="Courier New"/>
          <w:i/>
          <w:iCs/>
          <w:color w:val="auto"/>
          <w:sz w:val="20"/>
          <w:szCs w:val="20"/>
          <w:lang w:val="ru-RU" w:eastAsia="zxx" w:bidi="zxx"/>
        </w:rPr>
        <w:t>Страдания бедного послушника.</w:t>
      </w:r>
      <w:r>
        <w:rPr>
          <w:rFonts w:eastAsia="Courier New" w:cs="Courier New"/>
          <w:color w:val="auto"/>
          <w:sz w:val="20"/>
          <w:szCs w:val="20"/>
          <w:lang w:val="ru-RU" w:eastAsia="zxx" w:bidi="zxx"/>
        </w:rPr>
        <w:t xml:space="preserve"> В ночь на 4 мая 1696 года внезапно начались невиданные странности р одном из монастырей Неаполя в Италии. В последующие дни они множились, возникая, однако, только в присутствии девятнадцатилетнего послушника Карло Мария Вулкано; к началу событий он уже почти полтора года обитал в монастыре. Похоже, такая жизнь ему порядочно надо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бы то ни было, первый знак грядущих ужасов обозначился в ночь на 4 мая: тогда в коридоре, куда открывались двери спален послушников, вдруг стали падать камни. То же происходило и следующей ночью, но с гораздо большим ожесточением: каменный "дождь" завалил весь пол, а грохот не давал уснуть. Карло, лежа в постели, услышал какие-то движения, а затем чей-то жалобный голос, попросивший прочесть молитву. Испуганный послушник призвал на помощь Всевышнего: "Иезус, Иезус, помоги мне, помоги м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уть погодя Карло увидел входящую в дверь фигуру бенедиктинского монаха. Выкрикивая на ходу: "Помоги! Помоги!" - она приблизилась к кровати послушника и, называя его Карлуччио, попросила прочесть ей молитву. Молодой человек побежал к наставнику за помощ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утра 6 мая вновь стали падать камни то в одной комнате, то в другой. Потом до вечера все стихло. Когда Карло уже лег, он вдруг снова услышал голос: "Карлуччио! Карлуччио!" Послушник подумал, что это от нервов и почти бессонной ночи. Но голос раздался вновь: "Ты не хочешь отвечать?" Пока звучали эти слова, одежда Карло взлетела в воздух и упала иа кровать. И тут он увидел фигуру в белых одеждах с лицом огненного цвета. Она произнесла: "Ты не знаешь меня и даже не хочешь знать!" Карло стремглав бросился вон из спальни, откуда донеслось: "Слушай, слушай!" А в спальне со страшным шумом опрокидывалась и падала мебель, открылись окна, раскололись полные воды таз и кувшин, но ни капли не вылилось на по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ледующие дни постоянно падали камни, но демон стал значительно более хулиганистым: он с громкими криками стучал в двери, разбрасывал матрасы, подушки и простыни, ставил полный зловонных экскрементов ночной горшок перед образом святого, запирал двери, обрызгивал несчастного Карло экскрементами, разбивал камнями сосуды с вод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ечером 11 мая демон начал громко кричать. Наставник спросил: "Кто это?" Голос ответил: "Это я". "Кто ты?" - спросил наставник. В ответ услышал: "Я - дьявол ада". После некоторой перебранки состоялась следующая уточняющая цели и задачи демона бесе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ставник. Что ты делаешь здес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мон. Ничего кроме того, что мне предписано Бог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ставник. И что же Бог предписал тебе? Демон.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престанно изводить того послушника (то есть Карло. -И. 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последовала долгая теологическая дискусс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3 мая ночью Карло увидел сидящую недалеко от его кровати фигуру в черном с огненным лицом. Внезапно она выкрикнула угрожающе: "Сейчас ты узнаешь, кто я!" Послушник не испугался: "Будь ты хоть самим дьяволом, но с Божьей помощью тебя ке боюсь!" Послушник взял образ Христа и со словами: "Смотри, мерзкий скот, это - Христос!" - бросил образ прямо в лицо фигуре. С ее стороны последовал такой взрыв активности, что все послушники и монахи тут же выскочили из комнаты. Карло хотел сделать то же самое, но демон схватил его за рясу и отпустил только тогда, когда послушник призвал на помощь Иисуса и Деву Марию. Однако на рясе остался неуничтожимый след лапы дьяво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задаченные братья монахи, сознававшие, что центром неприятностей был бедный Карло, несколько раз отправляли его пожить к дяде на Капри или в Неаполь. Но и там не всегда было спокойно. В Неаполе дяде, как и наставнику, пришлось выдерживать долгие и бесплодные словесные баталии все с тем же демоном, который упорно, слово за словом, пересказывал содержание своей рукописи, что должна быть вывешена на всеобщее обозр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как только Карло возвращался в монастырь, все повторялось или даже становилось еще хуже: комнаты сотрясались, как при землетрясении, в стенах образовывались трещины. Однажды на Карло, его дядю и монахов обрушился потолок, но люди не пострадали. Тогда наставник приказал дьяволу вернуть все на прежнее место. И все с изумлением увидели, что камни и балки, из которых сложен потолок, воссоединяются сами по себе, поднимаются в поэдух, будто их кто-то несет, и присоединяются к тому, что еще не упало; однако остались следы стыковки - все же демон, оказывается, не всесилен! А может быть, ему было лень довести дело до конц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итуал изгнания, проведенный самым знаменитым специалистом в этой области, кардиналом Урсини, лишь еще более обозлил демона. Он стал поджигать мебель, подкладывать в пищу лошадиный навоз, который некоторые рассеянные монахи во время еды ненароком заталкивали прямо в свои рты. А Карло доставалось и в церкви, но не только ему: когда монахи отправляли там службы, демон привязывал их за ноги к балюстраде, и если святые отцы собирались по окончании службы уходить, они валились лицом вниз. Когда же Карло стоял на коленях, его ряса оказалась привязанной к рясам соседей. Связанные, они, встав на ноги, тут же дружно падали ниц, к огромному удовольствию дьяво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как-то отец Филиппе Пизани нашел вывернутыми наружу карманы своего одеяния, оставленного в келье. Монет там уже не было, поиски оказались безуспешными. К вечеру святой отец вышел прогуляться и, увидев персиковое дерево, сорвал с него четыре плода. В каждом из них, разрезав, он обнаружил по дублону. И уже дома, разрезав дыню, нашел в ней и серебряные монеты, правда, на пять меньше, чем исчез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колько дней спустя отец Пьетро, приступая к изгнанию демона, обнаружил, что оставил свою Библию в Неаполе. Он стал молиться, и в это время демон швырнул святую книгу к его ногам с такими словами: "К большому сожалению, этот отвратительный послушник заставил меня доставить вам Библ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мон очень любил разглагольствовать. Особенно часто он вовлекал в беседы настоятеля, но почему-то преимущественно тогда, когда святой отец находился в туалете. Обычно демон атаковал и высмеивал его теологические убеждения. Диалоги, бывало, длились часами. Голос изъяснялся на скверном латинском, к крайнему удивлению монахов, считавших, что демоны в совершенстве знают самые разные языки. Часто злой дух издавал такой оглушительный хохот, что вибрировали все двери, а монахи на время глох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Карло находился в неаполитанском доме своего дяди. В одной из комнат раздался шум. Когда туда вбежали, обнаружили черную фигуру с простыней на плечах, которая двигалась. Это был манекен человека, сделанный из одежды. Начали ритуал изгнания, фигура рассыпалась, но вскоре образовалась вновь и перевернула "руками" стол. "Человек из одежды" проходил значительное расстояние, затем падал на колени посреди комнаты как посвящаемый в духовный сан и в конце концов распадался на части. В комнате оставались только различные одежды и простыни, из которых возникали манекены. (В другом случае 1849 года однажды видели пятнадцать подобных манекенов, передвигавшихся пешим порядк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дному юноше нигде не было покоя. 2 января 1697 года он вновь оказался в монастыре. В тот день демон швырнул книгу так, что она разбилась на осколки, будто стеклянная. 12 января Карло опять отослали домой, но там, как и прежде, ему тоже не было покоя. Несколько раз демон являлся в образе послушника, пока тот служил мессу вне дома. В этом обличье он бил брата Карло и без конца досаждал его матери. 18 января Карло в очередной раз возвратили в монастырь. Явления вспыхнули с новой силой. 30 марта 1697 года святые отцы наконец-то вынесли вердикт: Карло не подходит для монастырской жизни, что, собственно, тому и требовалось. И несносный демон тут же как сквозь землю провалился, точно его никогда тут и не было.</w:t>
      </w:r>
    </w:p>
    <w:p>
      <w:pPr>
        <w:pStyle w:val="Style17"/>
        <w:ind w:left="0" w:right="0" w:firstLine="709"/>
        <w:rPr/>
      </w:pPr>
      <w:r>
        <w:rPr>
          <w:rFonts w:eastAsia="Courier New" w:cs="Courier New"/>
          <w:i/>
          <w:iCs/>
          <w:color w:val="auto"/>
          <w:sz w:val="20"/>
          <w:szCs w:val="20"/>
          <w:lang w:val="ru-RU" w:eastAsia="zxx" w:bidi="zxx"/>
        </w:rPr>
        <w:t>Злые духи масонского дома.</w:t>
      </w:r>
      <w:r>
        <w:rPr>
          <w:rFonts w:eastAsia="Courier New" w:cs="Courier New"/>
          <w:color w:val="auto"/>
          <w:sz w:val="20"/>
          <w:szCs w:val="20"/>
          <w:lang w:val="ru-RU" w:eastAsia="zxx" w:bidi="zxx"/>
        </w:rPr>
        <w:t xml:space="preserve"> В феврале 1695 года шумный дух оккупировал дом Эндрю Мэкки в шотландском городе Рингкрофте. Жилище Эндрю оказалось небогато привидениями, но кишмя кишело юными отпрысками главы семьи. Когда стало известно о странных событиях в доме Эндрю, их начали связывать с тем, что Мэкки, по масонской традиции, посвятил своего первого ребенка дьяволу, чтобы войти в ряды знаменитых шотландских масон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 февраля 1695 года все было спокойно. Затем стали сами собой перемещаться предметы и вещи. Потом как-то ночью по дому был разбросан торф. Он попал в камин, и, если бы дым не разбудил обитателей, они бы сгорели. Начиная с 7 марта на дом стали падать камни, днем и ночью. Злоумышленников, несмотря на поиски, так и не нашли. Камни же приземлялись подозрительно мягко - обычно так не быв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делю вновь началось камнебросание, камни стали попадать и в людей. Один из присутствующих видел маленькие белые руки и отдельно кисти, тут же исчезнувшие на его глазах. 22 марта камнем разбило лоб главе дома, несколько раз ему попало по плечам, что-то тащило его за волосы и царапало по голов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ремя семейной молитвы неоднократно раздавались неведомые крики: "Тише! Тише!" Они звучали после каждой фразы, и собаки, испуганные незнакомым голосом, отбегали к двери и лаяли. Иногда во время молитвы слышались шепот и вздохи. Несколько раз в доме сам собой вспыхивал огонь, но его удавалось потушить, зато овчарня сгорела дотла. В доме и вокруг него летали какие-то огненные шары. Камни, которые падали на постель, оказывались такими горячими, что загорались одеяла. Даже два часа спустя камни были на ощупьтепловатыми. Из одежды образовывались человекоподобные манеке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7 апреля камень поранил голову соседу - Уильяму Макмину, а ночью какой-то совершенно необычный свет, видимый снаружи дома, засиял внутри него, как бы занесенный одним из вошедших членов семь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8 апреля по указанию магистрата началось обследование дома, построенного двадцать восемь лет назад, и всех, кто когда-либо жил в нем. Вскоре недалеко от дома были выкопаны человеческие кости. Но легче от этого не стало. На следующий день пять местных священников образовали нечто вроде комиссии по выживанию злого духа, что творил все те безобразия, и начали ритуал изгнания. "Не успел я открыть рот, - рассказывал потом один из членов комиссии, - как он (злой дух. - И. В.) бросил в меня камень... Он часто даже раскачивал весь дом, пробил дыру в крыше и бросал громадные камни". Изгнать духа так и не уд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ечение апреля злой дух бросал камни, устраивал самовозгорания вне и внутри дома, мешал семье молиться, вытаскивал детей из кровати, ломал сита, лопаты и прочее, что-то шептал и тяжело вздыхал, связывал овец, кричал во время молитвы: "бо-бо, кик-как", толкал людей спереди и сзади, швырял грязь в лица молящихся, оставлял письменные сообщ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6 апреля дух, после обычного камнебросания и ударов по дому, вдруг начал невидимо говорить. Он обозвал всех обитателей дома ведьмаками и мошенниками, обещая, что возьмет их в ад и что ужасы будут продолжаться по вторник включительно. Голос уверял, что говорит с разрешения Бог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 это время было столько самовоспламенений, что дом едва не сгорел. В ночь на вторник, 30 апреля, Чарлз Маклилан с соседями молились в амбаре. В углу они увидели что-то черное, постепенно увеличивающееся в объеме. Казалось, оно вот-вот заполнит все помещение. Странная чернота не имела цедких-то четких очертаний и была похожа на черное облако. Все очень испугались, особенно когда в лица долетели мякина и грязь. Некоторым так стискивало руки и другие части тела, что даже пять дней спустя там ощущалась боль. Однако 1 мая 1695 года злой дух, как и было обещано, исчез.</w:t>
      </w:r>
    </w:p>
    <w:p>
      <w:pPr>
        <w:pStyle w:val="Style17"/>
        <w:ind w:left="0" w:right="0" w:firstLine="709"/>
        <w:rPr/>
      </w:pPr>
      <w:r>
        <w:rPr>
          <w:rFonts w:eastAsia="Courier New" w:cs="Courier New"/>
          <w:i/>
          <w:iCs/>
          <w:color w:val="auto"/>
          <w:sz w:val="20"/>
          <w:szCs w:val="20"/>
          <w:lang w:val="ru-RU" w:eastAsia="zxx" w:bidi="zxx"/>
        </w:rPr>
        <w:t>Раскаяние после смерти.</w:t>
      </w:r>
      <w:r>
        <w:rPr>
          <w:rFonts w:eastAsia="Courier New" w:cs="Courier New"/>
          <w:color w:val="auto"/>
          <w:sz w:val="20"/>
          <w:szCs w:val="20"/>
          <w:lang w:val="ru-RU" w:eastAsia="zxx" w:bidi="zxx"/>
        </w:rPr>
        <w:t xml:space="preserve"> В 1590 году в Перу в одной христианской миссии жила в служанках девушка индианка, взятая в плен и при крещении нареченная Катериной. Она не оставила своих дурных привычек и "дошла до такого падения, что тайно сходилась с разными порочными юношами". В августе 1590 года Катерина тяжело заболела. Ей предложили исповедаться, но она умалчивала о своих прегрешениях, оскверняя тайну исповеди. За несколько часов до ее смерти служанка, бывшая с больной в той же комнате, видела там какие-то наводящие ужас черные те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очь, когда Катерина испустила дух, по всему дому распространился нестерпимо зловонный запах. В ту же ночь брат хозяйки дома был за руку вытащен из постели, а одна из служанок получила удар по плечу. Синяк оставался несколько дней. Буквально бесились лошади, выли и бегали собаки. Наконец, когда другая служанка вошла в комнату с телом покойной, в нее был брошен стоявший на полке сосу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в разных направлениях стали с шумом и грохотом летать кирпичи и черепица, на расстояние примерно в две тысячи шагов! Это уже видели многие в городе, хотя стены дома были не из кирпичей, а крыша покрыта пальмовыми листьями. Одна из служанок на глазах у многих была кем-то невидимым протащена за руку довольно далек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7 октября 1590 года другая служанка вошла в комнату за одеждой, и там перед ней вдруг явилась Катерина. Девушка бросилась бежать, а призрак, схватив какую-то посудину, швырнул ее с такой силой, что, ударившись о стену, она разбилась на тысячи кус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8 октября в этой комнате повесили изображение распятия, но в присутствии нескольких лиц оно было невидимо сорвано и разорвано на три части. В тот же день, когда хозяйка обедала в саду, в блюдо упал кирпич и опрокинул кушанье. Одновременно ее четырехлетний сын закричал: "Мамочка, мамочка! Катерина меня душит!" Его едва удалось спасти, положив на шею одеяния, взятые от святых мощей. Хозяйка переехала к родственнице, оставив в доме нескольких служан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0 октября одна из служанок шла к управляющему и вдруг слышит, что Катерина зовет ее. Зов повторился трижды. Она страшно испугалась, но другие уговорили ее пойти на голос. По словам служанки, тело призрака из всех сочленений испускало свет и нестерпимое зловоние. Голова и ноги тоже светились. Призрак был опоясан светящейся перевязью восьми или десяти дюймов шириной, ниспадавшей до полу. Катерина сказала, что тяжко страдает за свои грехи, и советовала никогда и ничего не утаивать на исповеди: "Убеждаю вас в этом, ибо мне так приказано". Затем отступила и исчез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тория преподнесена явно в назидательном духе, однако аномальные, в том числе и призрачные, феномены описаны очень реалистич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итатель, видимо, заметил, что чем дальше в глубь времен, тем все более диковинными становятся каверзы шумных духов. При всем при том разные источники сообщают об удивительно похожих явлениях, настолько неправдоподобных и противоречащих здравому смыслу, что даже лихие газетные репортеры не всегда решались о них пис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ши дни полтергейст проявляется не столь диковинно. Считается, что со временем он стал более "воспитанным". Пример тому - события, происходившие недавно в квартире одной молодой четы, Тани и Володи, расположенной на окраине подмосковного гор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зличные "нелады" там обозначились давно, после смерти отца Тани. Тогда с ней жили две ее тети, которые быстро съехали, испугавшись странностей: по ночам в санузле слышалось, как сливается вода, потом кто-то проходил на кухню, где начиналось какое-то движ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то осенью 1994 года Таня, находясь одна в комнате, почувствовала на себе чей-то тяжелый взгляд. Потом по комнате как бы пробежал холодок. Таня оглянулась и увидела в кресле женщину с тонкой изящной фигурой и в черных одеждах. Ее лицо почему-то закрывала очень густая вуаль. В сентябре 1995 года Таня увидела призрак вновь. Они с Володей сидели в гостиной, когда точно так же пахнуло холодом. Таня обвела взглядом комнату: у открытого пианино сидела та самая женщина с вуалью. Потом все пропало. ОчнуласьТаня уже в постели. По словам Володи, перед тем как упасть в обморок, Таня с испугом уставилась на пианино, потом попробовала поднять руку, но не получилось, и, побледнев, она потеряла созн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во второй половине октября в квартире начались самовозгорания. Но тут подоспела "скорая помощь" при полтергейстах, организованная президентом Фонда парапсихологии имени Л. Л. Васильева, доктором медицинских наук А. Г. 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в двух предыдущих разделах мы ознакомились с разбойничьим "почерком" феномена и со следами его явно преступных по отношению к человеку действий. Не следует думать, что шумные духи всякий раз применяют сразу и одновременно все описанные выше орудия и средства преступления. Обычно вспышка ограничивается несколькими видами нападений, используемыми одновременно, поочередно или внахлест, и даже одним-двумя - в виде, например, огневых или водяных напастей, бросания предметов и прочего, повторяющегося с перерывами в течение некоторого време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оль диковинные формы этого явного злодейства с применением разнообразных, неведомо откуда берущихся орудий преступления невольно заставляют задуматься о мотивах преступных деяний и конечно же об их носителе. Итак, сосредоточимся на этих вопрос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 В КОМ СИДЯТ НЕВИДИМ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Я не знаю иных доказательств жизнедеятельности полтергейста в виде бесплотного существа, кроме досаждающих человеку напастей, но и их можно объяснить значительно проще - как результат приложения психокинетических сил живым существом из плоти и крови, оказавшимся в центре событий. Сказанное не означает, что мы должны отвергать абсолютно все возможности порождения полтергейстов бесплотными существами. Но в тех случаях, когда напасти сосредотачиваются вокруг живого человека, вряд ли стоит выдвигать гипотезу о существах бесплотных. Гораздо проще предположить, что именно живое существо является источником психокинетической энерг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веденное высказывание принадлежит американскому исследователю У. Роллу, одному из крупнейших в мире специалистов по полтергейсту. Подавляющее большинство его коллег придерживаются подобной же точки зр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амом деле, когда мы говорим о злостных хулиганствах полтергейста, мы используем это выражение отнюдь не в метафорическом смысле. Ведь в случаях, когда дело доходит до судебного расследования последствий разрушительных проявлений феномена, обычно еще на предварительной стадии следствия на первое место выдвигается имение самая тривиальная версия - злостное хулиганство либо со стороны кого-либо из пострадавших, либо со стороны их недругов. И лишь на более поздних стадиях следствие приходит к выводу, что хулиганство здесь ни при чем. Правда, следователям от этого не становится легч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месте с тем в процессе наблюдения и расследования обычно становится все более очевидным, что все эти проявления как-то связаны с вполне определенным человеком. Когда он отсутствует, ничего не происходит, когда же засыпает, все, как правило, прекращается. Если он, один или с семьей, спасаясь от постоянных непонятных нападений, переезжает на новое место, Даже в другой город, злоключения обычно продолжаются и там: от себя не убежишь! Было замечено, что проявления сосредотачиваются вблизи носителя, а движения предметов начинаются главным образом перед ним, а не, к примеру, за спиной или сбоку от него. Это, естественно, вызывает подозрение, что хулиганит сам носитель - незаметно для окружающих. Его пытаются поймать на месте преступления, схватить за руку, но тщетно. И тогда у наиболее проницательных участников подобных событий появляется мысль, что здесь что-то нечисто...</w:t>
      </w:r>
    </w:p>
    <w:p>
      <w:pPr>
        <w:pStyle w:val="Style17"/>
        <w:ind w:left="0" w:right="0" w:firstLine="709"/>
        <w:rPr/>
      </w:pPr>
      <w:r>
        <w:rPr>
          <w:rFonts w:eastAsia="Courier New" w:cs="Courier New"/>
          <w:i/>
          <w:iCs/>
          <w:color w:val="auto"/>
          <w:sz w:val="20"/>
          <w:szCs w:val="20"/>
          <w:lang w:val="ru-RU" w:eastAsia="zxx" w:bidi="zxx"/>
        </w:rPr>
        <w:t>"Все вокруг летает!"</w:t>
      </w:r>
      <w:r>
        <w:rPr>
          <w:rFonts w:eastAsia="Courier New" w:cs="Courier New"/>
          <w:color w:val="auto"/>
          <w:sz w:val="20"/>
          <w:szCs w:val="20"/>
          <w:lang w:val="ru-RU" w:eastAsia="zxx" w:bidi="zxx"/>
        </w:rPr>
        <w:t xml:space="preserve"> В пасхальную ночь на 5 апреля 1983 года какая-то, явно нечистая, сила вселилась в квартиру Гаевских, жителей небольшого польского городка Сосновец. А ведь как хорошо все было еще совсем недавно! Несколько дней назад наконец-то завершили ремонт квартиры - к Пасхе. Пани Гаевская продолжала домовничать, наводила уют и порядок. Пан Гаевский обычно работал в ночную смену, днем же, отоспавшись и отдохнув, помогал по хозяйству. Супруги души не чаяли в своей дочери Асе, явившейся на свет 25 марта 1970 года, ученице лице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полшестого утра 5 апреля пан Гаевский поднял трубку непривычно рано зазвонившего телефона. К его удивлению, то была пани Гаевска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Сейчас же приезжай домой, все вокруг летает!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Что с тобой? Может, тебе плохо? - встревожился муж, не понимая, что происходит с его дражайшей половиной. Однако тут же выехал, взяв на помощь, на всякий случай, сослуживц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ранности встретились еще во дворе дома: пани Гаевская ждала там мужа в плаще, наброшенном прямо на ночную рубашку. Примерно в том же наряде вышла из квартиры соседки и Ася. И мать, и дочь твердили одно и то же: "Все вокруг лет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ужчины зашли в квартиру и застыли от изумления, застав картину полного разгрома: перебиты почти все стеклянные предметы, повреждена мебель, свежевыкрашенные стены запачканы джемом, облиты компотом, пол усыпан осколками стекла. А тут еще съехала с полки и полетела бутылка, едва не угодив в отца Аси, потом полетело что-то еще и еще. Первым не выдержал сослуживец, затем из квартиры выскочил и хозяин. Только Ася почему-то оставалась совершенно спокой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некоторое время все опять повторилось: предметы домашнего обихода, приводимые в движение какой-то неведомой силой, поднимались в воздух, начинали стремительно кружиться, пролетали какое-то расстояние и внезапно падали. Потом странности стали происходить все чаще и чаще, как правило, когда в доме не было папы или мамы Аси, но всегда в ее присутств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то, придя с работы домой, пан Гаевский обнаружил всю мебель сгруженной в середине комнаты. Разобрать завал в одиночку он не сумел и обратился за помощью к милицейскому патрулю - просил помочь расставить по местам мебель, перемещенную какой-то неведомой силой. Стражи порядка зашли в квартиру. Они конечно же помогли пану Гаевскому, но отвели в уголок Асю и спросили, все ли в порядке с головой у ее отц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 временем чудеса стали более разнообразными. Как-то во время обеда Ася почувствовала, что вилка и нож начали сами собой гнуться прямо у нее в руках. Она почему-то решила смерить у себя температуру. Оказалось, сорок градусов с десятыми долями, но на самочувствии Аси это почему-то не отраж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одители конечно же показали Асю врачам. Ведь она почему-то часто теряла сознание под линиями высокого напряжения или падала в обморок без очевидных причин. Но врачи оказались бессильны. Тогда родители стали брать Асю за руки, чтобы "разрядить напряжение", - без толку. Вначале на нее сердились и обижались - родители, знакомые, родственники, что она не может управлять своими странными способностями: в людей летели ботинки, банки, бутылки, а однажды Асе прямо в спину вонзился нож. А как-то ее с подружками на расстоянии в полтора километра "догнала" тарелка и стала бить девчат по голове, потом упала на землю, но не разби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о чудесах в квартире Гаевских принялись писать газеты, и к дому номер 5 на улице Плонув началось паломничество. А когда о странных событиях сообщила газета "Курьер польски" в номере от 16 мая 1983 года, интерес к ним принял международный характер: Асей заинтересовались ученые и журналисты не только из Польши, но и из Англии, Югославии, Японии. Приоритет, естественно, был отдан польским исследователя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ллектив польских ученых из Центра профессиональной реабилитации под руководством доктора Эустахиуша Гадулы в период с мая по октябрь 1983 года провел комплексные исследования необычной девочки. В состав коллектива также вошли сотрудники Отделения биофизики Силезской медицинской академии и Института психологии Силезского университета. Исследования велись по трем направлениям: медицинскому (собеседования, физические тесты, ряд необходимых консультаций, неинвазивные инструментальные исследования), психологическому (оценка психического состояния девочки и ее родителей, попытки улучшить это состояние), биофизическому (биофизические эксперименты, рассчитанные на выяснение природы наблюдаемых явлений). Ася с матерью дважды находилась на обследовании в Центре лечебной и профессиональной реабилитации в городе Тарновске-Гуры. А вот выдержки из отчета доктора Гадулы: "Во время первого пребывания девочки в центре она три дня находилась под наблюдением врачей; была сделана электроэнцефалография, проведены биофизические тесты. В присутствии членов комиссии девочка согнула шесть ложек, а седьмая во время эксперимента сломалась". Через два месяца Асю вновь направили на обследования. В это время специалисты неоднократно слышали и записывали на магнитную ленту акустические эффекты, предшествующие телекинетическим явлениям. Трижды наблюдали за удивительным перемещением предметов во врачебном кабинете. Двум членам комиссии удалось увидеть полет предме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о всех этих явлениях, о результатах исследований доктор Гадула сообщил в Варшаву, в Министерство здравоохранения и социальной опеки в письме от 27 октября 1983 года: "Последний раз я был свидетелем очередных телекинетических явлений, происходящих в квартире Гаевских, три недели тому назад. На этот раз они происходили при ярком электрическом освещении. И хотя можно было осуществлять полный контроль и постоянное наблюдение за девочкой, ни разу не удалось заметить предмет в полете, поскольку это происходило молниеносно. Телекинетические явления в квартире Гаевских продолжаются, разрушая мебель и саму квартиру (...). Считаем необходимым продолжать обследование девочки с помощью уникальной аппаратуры, составление не вызывающей сомнений визуальной документации кинетических явлений и в первую очередь - создание семье Гаевских условий для нормальной жизни. Выполнение всех этих условий выходит за рамки возможностей нашего коллектива и дирекции реабилитационного центра, в связи с чем предлагаем рассмотреть возможность проведения исследований Министерством здравоохранения и социальной опе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сихологические исследования вел доктор Мирослав Харцярек из Института психологии Силезского университета. Медицинские и психологические исследования показали, что девочка совершенно здорова, а в ее организме никаких аномалий не обнаружено. Предметы, подверженные ее воздействию, согласно заключению специалистов из Института металловедения города Гливице, не отличались какими-либо особыми свойствами, похоже, что на них воздействовала физическая си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можно, наиболее интересными были исследования, выявившие многочисленные тепловые "пятна" на голове Аси, на пальцах ее рук и ног, в области солнечного сплетения. Не они ли являются сосредоточением той странной энергии, что заставляет летать предметы? Но ни один из измерительных приборов не среагировал на непонятную силу, заставляющую летать предме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тепенно ученые пришли к выводу, что феномен Аси Гаевской лежит вне сферы возможностей науки, по крайней мере на современном этапе ее развития. Через какое-то время интерес ученых к Асе постепенно стал ослабевать и со временем сошел на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странные события вокруг Аси все продолжались и в последующие годы. Ей исполнилось восемнадцать, она превратилась в статную красивую девушку, появился жених - Адам Имельский. Семья же Аси, в том числе и она сама, продолжает жить в разрушенной квартире, не вылезая из долгов. Ася, да и все вокруг, давно поняли, что творящиеся вокруг нее странности связаны с ней самой. Но она одна не в силах во всем разобра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знаю точно, когда все это начнет происходить. Иногда за несколько дней у меня начинает болеть голова, а потом, когда мне кажется, что боль проходит, ночью вдруг все начинает летать. А бывает и так, что чувствую себя совершенно нормально, хорошо, и вдруг начинаются полеты. После этого ощущаю в себе слабость, раздражительность, а потом опять все успокаивается на какое-то врем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ранные, пугающие или неприятные происшествия с ней случаются постоянно. Однажды ее жених, сидя с Асей в кино, услышал, что она тихонько стонет. Оказалось, ее начали колоть осколки стекла, которые откуда-то к ней "слетелись". А когда девушка как-то была в санатории, к ней в комнату с запертой на ключ дверью "вошло" зеркало и разбилось вдребезги. Чего только не происходило: двухкилограммовый молоток, пробивающий сквозную дыру в бетонной стене, чугунная ванна, вдруг снижающаяся на стиральную маши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что рассказывает о своих наблюдениях над связанными с Асей чудесами ее жен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и чудеса я испытал на собственной шкуре. Бутылка из-под перекиси водорода набила мне огромную шишку. А еще как-то Ася позвала меня посмотреть, как "выходит" мебель. Не веря, я вошел в их квартиру. Сел. Долго ждать не пришлось - через некоторое время один из сегментов мебельной стенки "вышел" на середину комнаты. Мы стали быстро вынимать стеклянные предметы, чтобы они не разбились, а Ася их ставила на стол, стоя спиной к сегменту. В это время шкаф наклонился над ней, словно намереваясь ударить, после чего занял прежнее полож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ани Гаевская шутит, что Адам приходит к ним все реже. Может, чего-то опасается. Шутя говорит и о том, какие переживания ожидают будущую свекровь девушки - ведь невестка переломает у нее все в кварти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Ася станет моей женой, чудеса кончатся, - надеется жених Аси. - Если бы мне кто-нибудь рассказал о таком явлении раньше, я бы ни за что не поверил. Где бы мы ни оказались - в доме отдыха или на турбазе, буквально на следующий день здесь начинают портиться краны в ванной, ломаться унитазы, умывальники, гнуться водопроводные труб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е хочу даже заходить к ним, - говорит соседка Гаевских Иза Блеховская. - Мои дети - те не боятся, а я от страха чуть в обморок не падаю. Бывает, Ася приходит к нам позвонить, когда их телефон не работает, так я тотчас же убегаю из дому. Ужасно боюсь этой сверхъестественной силы. Как только у соседей начинаются "чудеса", в моей квартире гудит вся стена. И такое впечатление, будто она вот-вот рухнет и все влетит ко мне. Страх неописуемый, я бы охотно переехала сейчас же. А недавно произошла странная утечка газа. Ася пришла ко мне утром и сообщила об этом. Мне ничего не оставалось, как пойти с ней в их квартиру и проверить плиту, трубы и все остальное. Газом пахло во всей квартире, но утечки из плиты не было, это точно. Потом вдруг запах исчез. А еще я видела, как у них на потолке и стенах скапливалась вода, причем неизвестно, откуда она появилась. Я так боюсь, что не могу спокойно даже говорить об э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одители, знакомые, соседи, родственники, наконец, жених Аси - все они проявляют озабоченность и беспокойство. Молчит только наука: пока ей этот орешек не по зубам. А поинтересоваться, что же в этом отношении думают парапсихологи, она пока не решается. Давайте это сделаем мы.</w:t>
      </w:r>
    </w:p>
    <w:p>
      <w:pPr>
        <w:pStyle w:val="Style17"/>
        <w:ind w:left="0" w:right="0" w:firstLine="709"/>
        <w:rPr/>
      </w:pPr>
      <w:r>
        <w:rPr>
          <w:rFonts w:eastAsia="Courier New" w:cs="Courier New"/>
          <w:i/>
          <w:iCs/>
          <w:color w:val="auto"/>
          <w:sz w:val="20"/>
          <w:szCs w:val="20"/>
          <w:lang w:val="ru-RU" w:eastAsia="zxx" w:bidi="zxx"/>
        </w:rPr>
        <w:t xml:space="preserve">Портрет носителя феномена. </w:t>
      </w:r>
      <w:r>
        <w:rPr>
          <w:rFonts w:eastAsia="Courier New" w:cs="Courier New"/>
          <w:color w:val="auto"/>
          <w:sz w:val="20"/>
          <w:szCs w:val="20"/>
          <w:lang w:val="ru-RU" w:eastAsia="zxx" w:bidi="zxx"/>
        </w:rPr>
        <w:t>Бедная Ася со своей нечистой силой, как и Феруза со своим Барабашкой, а также многие тысячи их товарищей по несчастью во все времена и во всех странах являли собой типичные примеры носителей полтергейстных проявлений. Зарубежные парапсихологи называют человека, оказавшегося как бы в фокусе или центре феномена, полтергейстным агентом или фокальным лицом. Что же известно об этих в высшей степени необычных лицах? Отличаются ли они от других людей? И если да, то чем? Ответ на этот немаловажный вопрос в самом общем виде можно дать такой: да, отличаются, но их отличительные особенности могут быть свойственны и обычным людям. Рассмотрим основные характеристики носител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жде всего - пол и возраст. Диапазон последнего может быть очень широким - от детей и до глубоких стариков. Наиболее распространенный - подростковый. В отношении же пола можно утверждать, что, наряду с преобладанием носителей женского пола, в текущем столетии, в отличие от прошлых, несколько возрос удельный вес носителей мужского пола. Такие самые общие выводы можно сделать, исходя из результатов анализа 500 вспышек, выполненного Гоулдом и Корнеллом, и 116- Роллом. Взятые исследователями за основу данные не во всем сопоставимы, поэтому придется их рассмотреть отдель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улд и Корнелл анализируют 500 вспышек за 530 - 1975 годы, Ролл - 116 за 1612 - 1974 голы. 500 случаев подразделяются на 250 до 1873 года и 250 за 1873 - 1975 годы, а 116 - на 44 до 1900 года и 7? за 1900 - 1974 годы. Следует учесть, что не для всех случаев были известны пол и возраст носителей. С учетом этих замечаний были получены следующие., результаты анализ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целом из 500 случаев 27 процентов носителей были мужского пола, 73 - женского, из 116 случаев -39 и 61 процент соответственно. До 1873 года - 21 и 79, за 1873 - 1975 годы - 32 и 68 процентов, до 1900 - 21 и 79, за 1900 - 1974 годы - 49 и 51 процентов соответственно мужского и женского по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возрасту из 500 случаев в 78 процентах носители были моложе 20 лет, в 22 процентах - в возрасте 20 лет и старше. Возраст носителей в 116 случаях варьировал от 8 до 78 лет, причем для 43 носителей женского пола средний возраст составлял 15 лет, для 31 носителя мужского пола - 17.</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стояние здоровья носителей в ряде случаев оставляет желать лучшего. Так, по данным Гоулда и Корнелла, 15 процентов носителей из 197, по которым была возможность собрать необходимые сведения, страдали от психологических и эмоциональных проблем или испытывали физические недомогания. Согласно же Роллу, из 92 носителей 49 (53 процента) испытывали серьезные психологические или физиологические муки, у 22 наблюдались припадки, к тому же у 16 из них - судороги, кома, конвульсии, обмороки, впадения в транс, а четверо оказались эпилептиками. У 27 остальных были иные проблемы: один из них оказался смертельно болен, второй - хромым карликом, у третьего - серьезное заболевание почек, и эти трое проявляли явные признаки истерии. Среди прочих обнаружился тяжелый алкоголик, шизофреник, несостоявшийся самоубийца, два неврастеника, люди с нарушением сна, с гиперэнергичным поведением, со сниженным интеллектом, дети с поведенческими проблем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данным Ролла, из общего числа 49 носителей, испытывавших те или иные недомогания, 23 (47 процентов) пришлись на период 1950 - 1974 годов. Это связано с тем, что во второй половине столетия на носителей стали обращать больше внимания и потому выявлять то, что ранее не бросалось в глаза тем, кто, оказавшись невольным свидетелем вспышки, сосредотачивал все внимание на описании происходящих событий, а не их движущей силы в лице полтергейстного аген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несколько раз приходилось сталкиваться с одной очень любопытной физиологической особенностью носителей - необъяснимым повышением температуры их тела. Обычно это так называемая субфибрильная температура, когда она повышена незначительно в сравнении с нормой. Но иногда термометр показывает до сорока градусов. И что интересно - это почти никак не отражается на самочувствии носител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очки зрения социального статуса у фокальных агентов нет особых отличий: среди носителей можно встретить представителей почти всех слоев насел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сители полтергейста, как правило, люди, страдающие от действия многих социальных и психологических стрессовых факторов. Самый, пожалуй, неблагоприятный из них - одиночество (физическое, психологическое, душевное). Одиночество, по-видимому, одна из провоцирующих вспышку полтергейста причин. Думается, именно это провоцирует "подростковый" полтергейст. В большинстве слулев такие вспышки связаны с детьми, проживающими у приемных родителей, у чужих людей в качестве слуг, нянек, учеников, мальчиков на побегушках, у бабушки с дедушкой, в неполной (без отца или матери) или неблагополучной семье. Хотя и здесь бывают исключ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идимо, тому же фактору - одиночеству - обязаны случаи, когда полтергейстные проявления связаны с испытывающими физическое и душевное одиночество взрослыми, живущими вне семьи, - стариками, военнослужащими (обычно это молодые солдаты), заключенными, монах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же касается детей и подростков, то, согласно Роллу, из 61 носителя в возрасте 18 лет и младше 38 (62 процента) жили вне дома и родной семьи, когда началась вспышка. А среди 23, что на момент вспышки жили дома, у 4 был только один родитель, в 3 же случаях носителем оказался поздний ребенок пожилых родител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полтергейстные проявления бывают столь привязаны к своему носителю, что "переезжают" вместе с ним с места на место и даже не покидают его в пути: в запряженном парой лошадей тарантасе, в автомобиле, в купе пассажирского поезда. Правда, значительно чаще они перемещаются вслед за носителем - по месту жительства, учебы, работы, армейской службы, оставляя в покое, пока тот в пу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ром такого "переезда" феномена с места на место может служить полтергейстная вспышка, разившаяся в доме одного из жителей острова Ява в начале декабря 1892 года. Глава семьи, обеспокоенный не прекращающимися в течение двух дней выпадениями в его доме неизвестно откуда берущихся камней, отвел двух своих детей подросткового возраста в дом знакомого врача, оставив их там на ночь. Вот как описывает глава семьи то, что было после того, как он оставил детей: "Едва они (врач и подростки. - И. В.) вошли в дом врача, как один из пяти камней, которые врач специально отметил заранее и спрятал в складках скатерти, полетел через комнату в оконное стекло, разбив его вдребезги. Однако сейчас выше моих сил описать все то, что творилось в доме врача в тот вечер". А в доме родителей подростков, пока они там отсутствовали, ничего подобного не происходи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колько дней спустя отец подростков и намучившийся с ними доктор привели детей в дом своего знакомого, оставив их там на ночь: "Хотя было уже десять вечера, когда мы прибыли, - сообщал отец подростков, - и дети сразу же пошли спать, несколько оконных стекол были разбиты сапогами и комнатными туфлями, таинственным образом брошенными в окна". Затем детей решили разъединить, однако когда мать девочки отвела ее к соседям, "представления начались и там, но с чрезвычайной силой". А в доме родителей, где находился брат девочки, все было спокойно. Носителем феномена оказалась его сест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иногда явление проявляет себя и в пути. Например, в начале 1972 года началась вспышка полтергейста, связанного с негритенком десяти с половиной лет, усыновленным одной престарелой супружеской четой. Мальчика решили показать семейному врачу. Странные феномены продолжились в автомобиле и в офисе врача. На следующий день они также наблюдались в пути во время поездки в автомобиле на почту. Вблизи церкви, где семья провела время после обеда, странным образом двигались некоторые предме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целом, по данным ряда исследователей, из 412 вспышек полтергейста в 317 (77 процентов) обнаруживается причинно-следственная связь необычных проявлений с конкретным живым человеком, то есть с носителем феномена. По данным Ролла, в 39 из 92 случаев (42 процента) явление "переезжало" с места на место вслед за своим носителем при перемене места жительства, учебы или рабо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инство исследователей отмечают высокий удельный вес носителей-подростков - порядка 80 процентов. Остальные 20 процентов приходятся на лиц более старшего возраста. Видимо, не зря американский писатель Дж. Стейнбек высказал одну очень любопытную мысль: "Недаром нечистая сила поселяется только там, где в семье есть подростки" ("Зима тревоги нашей"). Это шутливое по отношению к нечистой силе замечание вполне приложимо и к шумным духам.</w:t>
      </w:r>
    </w:p>
    <w:p>
      <w:pPr>
        <w:pStyle w:val="Style17"/>
        <w:ind w:left="0" w:right="0" w:firstLine="709"/>
        <w:rPr/>
      </w:pPr>
      <w:r>
        <w:rPr>
          <w:rFonts w:eastAsia="Courier New" w:cs="Courier New"/>
          <w:i/>
          <w:iCs/>
          <w:color w:val="auto"/>
          <w:sz w:val="20"/>
          <w:szCs w:val="20"/>
          <w:lang w:val="ru-RU" w:eastAsia="zxx" w:bidi="zxx"/>
        </w:rPr>
        <w:t>Что провоцирует вспышку.</w:t>
      </w:r>
      <w:r>
        <w:rPr>
          <w:rFonts w:eastAsia="Courier New" w:cs="Courier New"/>
          <w:color w:val="auto"/>
          <w:sz w:val="20"/>
          <w:szCs w:val="20"/>
          <w:lang w:val="ru-RU" w:eastAsia="zxx" w:bidi="zxx"/>
        </w:rPr>
        <w:t xml:space="preserve"> Предшествующие началу напастей события проанализировал Ролл на примере 92 вспышек с четко выявленным носителем. Оказалось, что в 38 случаях (41 процент) началу вспышки предшествовали серьезные семейные проблемы или перемены. В 15 случаях (16 процентов) проявления последовали после переезда носителя или семьи на новое место жительства, после отъезда одного из родителей или после того, как в кровати рядом с носителем, обычно с ребенком, провел ночь кто-либо из посторонних, например нежданный гость. В 12 случаях (13 процентов) фокальное лицо перед вспышкой болело или подвергалось сильнейшему психологическому давлению. В 8 случаях (9 процентов) вспышка началась после переезда в дом, пользующийся репутацией беспокойного, после спиритического сеанса или после того, как в доме, где жил носитель, начался полтергейст. В двух случаях вспышка последовала за смертью родственников или друзей носителя, в одном-после того, как будущий носитель испугался обычного стука в дверь; правда, он недавно переехал в дом, считавшийся беспокойн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ачестве провоцирующих факторов могут оказаться события странного и пугающего характера, а иногда и угрозы что-то такое "сделать". Например, в ноябре 1846 года коробейники, как обычно, проходя мимо дома некоего мсье Боттеля, остановились попросить хлеба, который им тут же вынесла служанка. Однако вскоре один из них возвратился и попросил добавки, но в этом ему было грубо отказано. Тогда коробейник в гневе пообещал кое-что "сделать". Ночью в доме со стола стали падать тарелки, на следующий день служанка, ступив туда, откуда выкрикивал угрозы коробейник, забилась в конвульсиях, возчик, бросившийся ей на помощь, упал в лужу, приглашенный кюре ничем не смог помочь, к тому же у него дома стала приплясывать мебель. Все эти напасти длились несколько неде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чем-то похожем в 1991 году поведала А. Гусева из Череповц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вам опишу случай, который нам рассказывала наша мать, очевидец. Она родилась в 1882 году, а случай был в деревне Дмитровке Егорьевского района Московской обла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соседа было два сына, оба женатые, и он решил отделить старшего. Тому показалось обидно, и он, уходя, сказал отцу: "Я тебе сделаю". И сделал. Вот как все это было: в скором времени по сеням, в горнице, по двору такой был шум, словно табун лошадей мчится. Что привезут из города к празднику - глядишь, все разбросано, перемешано... А бумагу нарвут - где только "они" ее брали. Сам хозяин - дедушка Иудей - просто голодный ходил. У нас в деревне ели из общей чашки, все едят, а у него из ложки все летит в воздух. Пригласили священника отслужить молебен, принесли иконы, ставили на лавки. Не успели оглянуться, как иконы оказались под лавкой. Священник начал молебен, а в него полетело полено, дьякон стал кропить помещение - на него кинуло шубу. Детей лет четырех-пяти "они" подбрасывали под потолок, и те падали на пол. Их спрашивали: "Ушиблись?" А они отвечают: мол, нет, нам не боль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ей матери тогда было лет десять-двенадцать. Заберут они с подружками ягод и хотят угостить дедушку Иудея, а он отвечает: "Мне нельзя". Девчонки говорят: от нас-де можно - и дают ягод. И они из его руки летят в воздух... Приехали из Москвы ученые, один и говорит: "Тебе, дед, надо к врачу, подлечиться". Не успел сказать, как в него полено полетело, потом во второго, в третьего. И дрова, что интересно, летели торцом в них. Больше они не показывались. Все это было на глазах моей матери. А как старик умер - все стих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екоторых случаях сообщается о конкретных действиях постороннего лица по отношению к будущему носителю, например к четырнадцатилетней одесской девочке Лене. Она жила с отцом, матерью и двумя младшими братьями. У них была свободная комната, которую они сдали молодой чете. Вскоре после этого, 23 августа 1910 года, умерла мать Лены. 25 сентября чету выгнали, так как Софья, жена квартиранта, постоянно обижала Ле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 несколько дней до этого Софья почти заставила Лену выпить рюмку какой-то черной жидкости, понюхать что-то не имевшее запаха и натерла чем-то Лене виски. Потом сказала: "Ну, теперь будет. Довольно! Благодарная будешь! Но, смотри, никому ни слова, иначе - умре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ледующий день у Лены заболели голова и шея, после отъезда Софьи начались припадки, а 28 сентября 1910 года - стуки, падения, поломки предметов - обычный набор "подросткового" полтергей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ральский помещик В. А. Щапов, пострадавший от полтергейста в 1870 - 1871 годах, много лет спустя выступил на страницах журнала "Ребус" (1903. № 11-14) со своими размышлениями о возможных причинах полтергейста. Он пишет, что феномен нельзя считать самопроизвольным: "Всегда почти в этих кажущихся "самопроизвольными" явлениях обнаруживается предшествующее, так сказать, вмешательство или участие со стороны какого-либо лица, "напустившего", как говорится попросту, эти явления. Термин этот - "напуска", "напущения" - создан народ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Щапов приводит ряд примеров, доказывающих вероятность "предшествующего вмешательства постороннего лица - одаренного ли природными к тому способностями или приобретшего их искусственно (что остается еще загадкой)". Часть примеров он взял из книг, часть - из собственных наблюд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лицом, "напустившим" нечистую силу в дом священника Лыченцы владимирской губернии отца Иоанна Соловьева в 1900 - 1901 годах, была проворовавшаяся кухарка Прасковья. Она, перед тем как отправиться в тюрьму, бегала к местным колдунам и потом пригрозила отцу Иоанну, что в день Покрова с ним случится "и смех и грех". А ведь как в воду гляд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своем же случае Щапов сообщил следующее. Его сосед, старый казак Роман Фролов, очень хотел приобрести щаповскую мельницу, но Щапову она была нужна самому. Фролов стал угрожать. Одна из его угроз оправдалась и в буквальном смысле: "За волосы будут таскать!" Фролов решил выжить Щапова из дома и добился-таки этого. По свидетельству Щапова, Фролов искал такого человека, который помог бы ему сделать это. И помог: пришлось Щапову переехать в другое место. А тот свой проклятый дом он велел сломать. В 1903 году Щапов расследовал причины начала странных событий с четырнадцати-или пятнадцатилетней Наташей, служившей в прислугах в Одессе. Она была только что взята из деревни. Квартирантом в семье, где она служила, был средних лет доктор. Его почему-то все опасались, даже хозяева дома. Наташа - тем более. Однажды хозяйка попросила Наташу помочь временно отъезжавшему доктору вынести его вещи. Наташи долго не было, а она треборалась хозяйке. Та стала ее искать. Нашла под лестницей. У Наташи был полный упадок сил, и хозяйка еле подняла ее с пола. Позже Наташа рассказала, что доктор зачем-то долго и упорно смотрел на нее пронизывающим и тяжелым взглядом своих черных глаз. Онэ пыталась было уйти и спрашивала, не забыл ли он чего, но тот молча продолжал смотреть на нее до тех пор, пока она как бы не забылась под его взглядом, и, когда он уже уехал, долго стояла на месте, а потом еле добрела до лестницы и, обессилев, опустилась на пол. А на следующее утро начался типично "подростковый" полтергейст. Пришлось Наташу уволи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концов Щапов делает вывод, что при всех подобных, именуемых "самопроизвольными", явлениях "вмешательство стороннего лица представляется неотъемлемым и несомненным". Он считает необходимым "обратиться к практическому расследованию на месте, как и каким способом достигают этого люди простые, зачастую даже неграмотные, и производят эти "напуски" и "напущения", что, несомненно, существует в народе, как неопровержимый фак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чень любопытен один отклик на материалы Щапова. Случай с Наташей автор отклика объясняет тем, что доктор очень сильный физический медиум, а его медиумические способности нашли поддержку в медиумических способностях Наташи. А медиума, которого можно эксплуатировать, легко найти почти в каждом дом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бавлю к этому, что носителем полтергейстных проявлений в доме священника Иоанна Соловьева стала четырнадцатилетняя нянька, в доме самого Щапова - его двадцатилетняя жена, в городе Одессе в 1910 году - четырнадцатилетняя Лена, в деревне Дмитровке под Москвой в конце прошлого века - престарелый отец семейства. Во всех этих случаях, как и в случае с Наташей, были предшествующие вспышке открытые или тайные действия со стороны явных недругов семей, в которых жили будущие носители. Некоторые из недругов осуществляли эти действия лично, некоторые прибегали к помощи "стороннего лица", по выражению самого Щапо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итатель, надеюсь, помнит предложенную В. Т. Исаковым гипотезу о "колдовской" природе индуцированного полтергейста, то есть вызванного тем, кому это нужно. Этого человека Исаков называет "скрытым лицом". Оно редко обладает способностью само вызвать в доме полтергейст, как сделал доктор, использовав для этой цели Наташу, а потому обычно вынуждено обращаться за помощью к "колдуну" ("стороннему лицу", по Щапову), подобно, например, позарившемуся на мельницу Щапова старому казаку Роману Фролову или обворовавшей отца Иоанна и попавшейся на этом кухарке Прасковье. Гипотеза о колдовстве как одной из первопричин последующих полтергейстных напастей дошла до наших дней практически в первозданном виде. Рассмотрим ее более подробно.</w:t>
      </w:r>
    </w:p>
    <w:p>
      <w:pPr>
        <w:pStyle w:val="Style17"/>
        <w:ind w:left="0" w:right="0" w:firstLine="709"/>
        <w:rPr/>
      </w:pPr>
      <w:r>
        <w:rPr>
          <w:rFonts w:eastAsia="Courier New" w:cs="Courier New"/>
          <w:i/>
          <w:iCs/>
          <w:color w:val="auto"/>
          <w:sz w:val="20"/>
          <w:szCs w:val="20"/>
          <w:lang w:val="ru-RU" w:eastAsia="zxx" w:bidi="zxx"/>
        </w:rPr>
        <w:t>Колдовство и полтергейст.</w:t>
      </w:r>
      <w:r>
        <w:rPr>
          <w:rFonts w:eastAsia="Courier New" w:cs="Courier New"/>
          <w:color w:val="auto"/>
          <w:sz w:val="20"/>
          <w:szCs w:val="20"/>
          <w:lang w:val="ru-RU" w:eastAsia="zxx" w:bidi="zxx"/>
        </w:rPr>
        <w:t xml:space="preserve"> Как отмечают Гоулд и Корнелл, большинство современных парапсихолоюв очень скептически относятся к тому, что колдун ы, ведьмы и подобные им лица способны оккультными действиями вызвать полтергейст на расстоянии. Вместе с тем из 500 рассмотренных ими случаев в 36 (7 процентов) виновниками напастей пострадавшие называли ведьм: в 26 случаях - до 1873 года, в 10 - за период 1873 - 1975 годов. В текущем столетии ведьмы считались первопричиной полтергейста при вспышках 1901, 1914, 1926, 1928, 1930 и 1970 годов, в действительности же число таких случаев значительно больш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считались не означает были, даже если принимать в расчет показания предполагаемых ведьм, данные под пыткой: чего только они на себя не наговаривали! Однако не все. Например, в 1655 году одна служанка из Торна, Пруссия, явный носитель полтергейстных проявлений, подозревалась в том, что вызывала их с помощью колдовства. Она была подвергнута жесточайшим пыткам, но тем не менее устояла от самооговора. В 1789 году в Германии другая несчастная, заподозренная полицией в колдовстве, была приговорена к наказанию розгами - фактически за то, что оказалась носителем полтергейста. Спустя 99 лет другой немецкий фокальный агент, пятнадцатилетний Вальтер из Резау, за то же самое "деяние" был приговорен к шести неделям заключения. К счастью для него, к тому времени пытки и телесные наказания применительно к колдовству ушли в прошлое, да и само колдовство перестало подлежать судебному преследованию в глазах властей и с точки зрения законодательс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 обыденном сознании колдовство продолжало и продолжает жить. Случайно ли это? Скорее всего, нет, и на то существуют причины. Главнейшая из них - люди не раз подмечали, что вспышке полтергейста иногда предшествуют некие странные с их точки зрения действия со стороны предполагаемого колдуна, осуществляемые, по их мнению, сознательно. Парапсихологи обратили внимание на то, что имеются достаточно однотипные случаи примерно такого рода: некая старая карга со зловещей репутацией, зайдя в чей-либо дом, предлагает молодой служанке какую-нибудь еду или вещь сомнительного происхождения. Возмущенная девушка отказывается принять подозрительный дар. Старая карга удаляется, бормоча какие-то проклятия. На следующий день служанка становится носителем бурных полтергейстных проявлений, иногда сопровождаемых психосоматическими расстройствами. Подобные случаи наблюдались в 1654, 1659, 1681, 1692 - 1693, 1696, 1707, 1816, 1838 - 1840, 1846, 1852, 1870 годах и поз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чательно, что свои "колдовские" действия ведьмы вытворяют не тайком и не на расстоянии, а в непосредственной близости от будущего носителя, на его глазах, причем стремятся войти с ним в прямой контакт - через переданную или выпрошенную вещь, а то и непосредственно, через соприкосновение, как это сделала Флоренс Ньютон в отношении молодой служанки Мэри Лонгдон в 1661 году, за что была обвинена в колдовстве, и 24 марта 1661 года суд присяжных графства Корк, Англия, приговорил ее к тюремному заключен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началось с того, что Мэри отказала Флоренс в просьбе дать ей кусок хозяйской солонины. Отказ вызвал взрыв бешеного гнева у просительницы. Спустя неделю Мэри встретила Флоренс, и та зачем-то поцеловала девушку с неистовой силой. Вскоре та оказалась в самом центре невероятных событий. По всему дому зашастали какие-то призрачные фигуры гротескного вида. С девушкой стали случаться крайне тяжелые припадки, столь бурные, что ее не могли удержать несколько мужчин. Она начала изрыгать иглы, булавки, гвозди, щетину и солому - в невероятных количествах и очень часто. Затем ее принялись преследовать камни, они сопровождали девушку везде, куда бы она ни направлялась, и ударяло о голове, плечам и рукам, затем падали на пол и исчезали. Потом началось вообще невероятное: внезапно она исчезала из кровати, оказываясь в другой комнате, на крыше дома или в постели хозяине. Согласно данным в суде показаниям, последний видел небывалое количество преследующих служанку камней, которые исчезали прямо на глазах при падении на пол. А еще он рассказал, как Библия выпорхнула из руки Мэри и полетела в центр комнаты. В другой раз две Библии, что лежали на груди девушки, мгновенно исчезли и появились в другом месте. Суд присяжных вынес не очень жестокий по тем временам приговор, ведь Флоренс вполне могла быть приговорена к смерти. Но ей повезло - отделалась тюрьмой. В другом случае 1697 года Кристину Шоу, двенадцатилетнюю дочь шотландского помещика, трижды за что-то прокляла неизвестная ведьма. Вскоре с девочкой стали случаться невероятные происшествия полтергейстного толка, в частности она рзмывала в воздух и парила над полом на глазах заполнивших комнату священнослужителей. Подозреваемых в колдовстве оказалось около двадцати. Пятеро из них были казнены, один, не дожидаясь суда, повесился еще на стадии предварительного следств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вропейские исследователи обычно крайне скептически оценивают возможность какой-либо связи между полтергейстом и магией или колдовством, в то время как их бразильские коллеги скорее готовы признать ее. Например, один из них, X. Андраде, пишет, что в каждом из изученных им лично случаев бразильских полтергейстов, когда удавалось выяснить все связи членов подвергшейся нападению шумных духов семьи, оказывалось, что среди несчастных домочадцев обязательно находился кто-либо из потенциальных жертв отмщения со стороны, например, отвергнутого любовника, завистливого родственника, злобного соседа или даже члена той же семьи. Любой бразилец, указывает Андраде, знает, что в стране полным-полно центров черной магии, где люди имеют возможность использовать неведомые силы в негуманных целях. Исследователь делает такое сравнение: подобно тому, как нож может быть использован, чтобы отрезать или ломоть хлеба, или чью-либо голову, скрытые в человеке неведомые силы возможно направить на свершение как добра, так и зла. Поэтому, чтобы вызвать в чьем-либо доме полтергейст, следует заполучить в свое распоряжение хотя бы несколько злых духов, способных за соответствующее вознаграждение выполнить ваш заказ; также необходимо иметь податливую к воздействию злых духов жертву с недостаточно развитой духовностью, чтобы она оказалась не в состоянии противостоять злым чарам. Черная магия, считает исследователь, стала одной из острейших социальных проблем Бразилии, а вспыхивающие в этой стране полтергейсты нередко отличаются неистовостью, необузданностью и крайне разрушительным характером, что в Европе наблюдается относительно редк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указывают Гоулд и Корнелл, западные исследователи, анализируя возможность "колдовского" происхождения полтергейстов, заметили, что в некоторых случаях потенциальный носитель пугался чего-либо еще до встречи с предполагаемой ведьмой. Огсюда они заключали, что и во всех остальных случях полтергейст мог запускаться чувством страха или испытанным незадолго испугом, вне какой-либо связи с визитом предполагаемой ведьмы. Однако Гоулд и Корнелл считают, что в отношении полтергейста подобное предположение довольно рискованно: явление многолико, о нем пока известно немногое, а пока следует накапливать и анализировать факты, а не строить беспочвенные предполож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сяком случае, проблема колдовства как одна из возможных причин запуска полтергейста все еще не может быть снята с повестки дня. Если окажется, что такая связь существует и основана только на психологических межличностных отношениях, будем считать, что людям повезло: чисто психологическая природа колдовства обеспечила бы достаточно надежный уровень защиты от него. Однако есть основания считать, что в деле о колдовстве замешаны и информационные механизмы воздействия, противостоять которым в ряде случаев практически невозможно.</w:t>
      </w:r>
    </w:p>
    <w:p>
      <w:pPr>
        <w:pStyle w:val="Style17"/>
        <w:ind w:left="0" w:right="0" w:firstLine="709"/>
        <w:rPr/>
      </w:pPr>
      <w:r>
        <w:rPr>
          <w:rFonts w:eastAsia="Courier New" w:cs="Courier New"/>
          <w:i/>
          <w:iCs/>
          <w:color w:val="auto"/>
          <w:sz w:val="20"/>
          <w:szCs w:val="20"/>
          <w:lang w:val="ru-RU" w:eastAsia="zxx" w:bidi="zxx"/>
        </w:rPr>
        <w:t>Демонические недомогания.</w:t>
      </w:r>
      <w:r>
        <w:rPr>
          <w:rFonts w:eastAsia="Courier New" w:cs="Courier New"/>
          <w:color w:val="auto"/>
          <w:sz w:val="20"/>
          <w:szCs w:val="20"/>
          <w:lang w:val="ru-RU" w:eastAsia="zxx" w:bidi="zxx"/>
        </w:rPr>
        <w:t xml:space="preserve"> С тех пор как я впервые соприкоснулся с полтергейстом, меня не перестает тревожить мысль, не следует ли рассматривать каждую вспышку феномена как болезнь, острое заболевание, хотя и крайне необычное. Ведь для этого имеется достаточно оснований. Я не имею в виду вторичные симптомы, когда человек или семья, оказавшиеся в эпицентре полтергейста, заболевают в результате испытанных при этом потрясений. Я подразумеваю некоторые предвестники полтергейстной вспышки, состояние здоровья и образ жизни будущих носителей, а также единую для всех времен, мест и народов картину проявления феномена. То, что можно назвать совокупностью симптомов - синдромом, например "полтергейстн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тому же в истории полтергейста неизвестно ни одного случая, чтобы носителем было животное. Всегда - только человек. Это сродни тому, как животные не болеют специфическими человеческими болезнями - корью, скарлатиной, ветряной оспой. Значит, полтергейст - феномен, связанный исключительно с человеком, с его какими-то сокровенно человеческими особенностями, качествами и свойствами, а возможно, и предназначен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реди множества недомоганий, досаждающих человеку, особо выделяется группа демонических. Из них наиболее печальную известность получила одержимость, точнее - бесодержимость, или одержимость бесами. В наш "просвещенный" двадцатый век это заболевание проходит по ведомству психиатрии, в прежние же времена им официально занимались ведомства духовные. Последние, к счастью, не утратили своего искусства и в наши дни, нередко составляя серьезную конкуренцию ученым мужам от психиатр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что же может бить общего между полтергейстом и одержимостью? Постоянно имея дело со множеством случаев полтергейста как в жизни, так и на страницах печатных изданий, я заметил, что, несмотря на всю их схожесть, они вовсе не одинаковы. Главное, что их отличает, - это уровень необычности или экзотичности. То же самое заметил и американский исследователь Д. Скотт Рого. Он выделил полтергейсты первого и второго типов. Под голтергейстами первого типа он понимает классические, широко известные "подростковые" полтергейсты. В их эпицентре могут оказаться как дети, так и взрослые, чаще - подростки. Полтергейсты этого типа обычно проявляют себя необъяснимыми звукли и движениями предметов в присутствии человека, с которым связан этот эффект; если такой человек физически отсутствует, то в том месте ничего не происходит. В полтергейстах подросткового типа интеллект если и проявляется, то как бы на ребячьем уровне, а физические проявления не выходят за пределы физических возможностей носител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тергейсты второго типа, названные демоническими, более неистовы и нередко проявляют весьма сложный интеллект. Они пытаются как бы вступить в контакт с человеком, "нападают" на него и зачастую проявляют вроде бы не зависящую от носителя волю. Носителями и в этом случае могут быть как дети, подростки, так и взрослые, последние чаще. Полтергейстам этого типа свойственны совсем уж диковинные проявления: "подносы" предметов с весьма дальних расстояний, "инфицирование" полтергейстными эффектами домов лиц, соприкасавшихся с носителем, появление и исчезновение предметов, движения очень массивных объектов, левитация тела человека, привидения, "нападения" на определенного человека, голосовые феномены. Физические эффекты при демонических полтергейстах обычно выходят за пределы физических возможностей носителя. Некоторые эффекты проявляются и в его отсутств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обычные, интеллектуально нередко весьма изощренные формы поведения, проявляющиеся в полтергейстах демонического типа, привели Д. Скотт Рого к мысли, что по крайней мере в некоторых из таких полтергейстов проявляет себя нечто либо совершенно независимое от носителя, либо едва связанное с ним. Не есть ли это нечто то же самое, что проявляет себя в феномене одержим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учению римско-католической церкви, демонические сущности (бесы) способны давать знать о себе двумя способами: "вторжением" и одержимостью. Под "вторжением" следует понимать те феномены, что наблюдаются в случаях беспокойных домов и полтергейстов: необъяснимые звуки, запахи, шумы и движения всяких предметов. Одержимость же проявляется в том, что одержимый бьется в конвульсиях, выкрикивает непристойности и богохульства. Эти два синдрома - "вторжение" и одержимость, бывает, проявляются и одновремен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ра в то, что бесы, демоны или дьяволы могут вселяться в души и тела людей, широко распространена на всем земном шаре. Даже в совершенно различных культурах симптомы этих двух синдромов поразительно схожи, например, в США и Китае: одни и те же симптомы демонического недомогания - ощущение влияния какой-то дьявольской "внешней" силы, выкрикивание хулительств, проявление сверхъестественных сил. Даже ритуалы экзорцизма, или изгнания дьявола, используемые католической церковью и в таоистской практике, отличаются необыкновенной схожестью. Практика изгнания бесов распространена среди исповедующих христианство, ислам, иудаизм и иные религии. А в канонических текстах индо-тибетской медицины можно встретить подробное описание ритуала "гдон"-тералии, то есть способа лечения неправильного, зловредного поведения духов природы, способных вселяться в человека. Среди этих способов - камлания, молитвы, ритуальное пение, пассы и проч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авославный священник отец Евгений в девятом номере журнала "Аномалия" за 1991 год напоминает, что обряды изгнания дьявола известны еще со времен Нового завета: в нем описано, как, например, Христос исцеляет гадаринского бесноват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ши дни возрос интерес к терапевтическому потенциалу экзорцизма в исцелении демонических недомоганий. Об этом, в частности, свидетельствует и подборка материалов на тему "Экзорцизм и психиатрия", напечатанная в девятом номере журнала "Аномалия" за 1991 го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рати свой гнев, Боже, на зверя, пожирающего чадо твое!" - с этих традиционных слов начался ритуал изгнания бесов из шестнадцатилетней американки Джины, показанный в октябре 1990 года по каналу "20/20", на который в тот вечер в США было настроено свыше 37 процентов телевизоров. Санкционировавший съемки епископ Кит Силамонс заявил после выхода передачи в свет: "Дьявол действительно существует. Он силен и активно, как и на протяжении всех веков, действует на плане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почему же всем этим интересуются исследователи полтергейста? Да потому, что и в случаях демонической одержимости, и в случаях полтергейста и одержимый, и носитель нередко проявляют одни и те же сверхобычные способности, например узнавать то, что нельзя узнать всеми известными способами, или двигать предметы, не дотрагиваясь до н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как в учении римско-католической церкви описываются симптомы истинной одержимости: одержимые говорят на неизвестных им языках или понимают те, которые никогда не учили; предсказывают будущее или проявляют способность к телепатии и ясновидению; проявляют невероятную физическую силу или способности, не свойственные их полу или возрасту; могут демонстрировать любые из самых злобных проявлений, приписываемых демоническим сущностям (сюда входят и некоторые из полтергейстных проявл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Гоулду и Корнеллу, из 500 случаев полтергейста в 14(3 процента) носители проявляли явные признаки одержимости, а в 17(3 процента) - способность к внечувственному восприятию (предвидению, ясновидению, телепатии). В случаях же явной одержимости иногда проявляются и полтергейстные симптомы. История одержимых содержит ряд таких приме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776 году во Франции несколько человек одновременно бились в конвульсиях, находясь "под влиянием дьявола". Их тела раздувались. В их присутствии сама собой двигалась мебель, слышались голоса людей и животны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ругом французском случае, 1850 года, одержимая страдала от приступов и конвульсий. Ее швыряло на пол невидимой силой. Изо рта шла пена, под влиянием "дьявола" она выкрикивала всякие непристойности. Возле нее постоянно слышались какие-то необъяснимые стуки, ее тело само собой всплывало в воздух. Она говорила на неизвестных ей язык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Франции же два брата-подростка с 1864 и по 1869 год страдали от одержимости. Они бились в конвульсиях, вращались вокруг себя с фантастическими скоростями, выкрикивали непристойности и проявляли отвращение ко всем объектам религиозного культа. Неожиданно они стали говорить на неизвестных им языках и предсказывать будущее. В их присутствии взмывали в воздух вещи и предметы домашнего обих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естнадцатилетняя Клара из Дурбана, Южная Африка, стала проявлять признаки одержимости с 20 мая 1906 года. Она принялась утверждать, что находится во власти сатаны, разрывала одежду, сломала ножку кровати, рычала и хрюкала. Святая вода ее обжигала, она избегала приближаться к кресту и каким-то неведомым образом узнавала о его присутствии, даже если кто-либо незаметно оставлял крест в ее комна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она начала проявлять способность к ясновидению. Девушка правильно называла мельчайшие з детали поездки своего духовника из Дурбана в Рим, включая адреса мест, где он останавливался по пути. А одного молодого человека вывела на чистую воду, предав гласности скандальные подробности его частной жизни, назвав конкретные даты, места и фамилии, что привело того в шоковое состоя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ое удивительное - она часто парила в воздухе на высоте трех, четырех и даже пяти футов над полом, иногда "солдатиком", но, бывало, и горизонтально - над кроватью. Интересно, что в последнем случае ее тело было крайне напряжено, а платье не висело, а как бы прилипало к телу. Если ее в таком положении окропляли святой водой, она тут же падала. Даже в церкви Клара зависала в воздухе над сиденьем скамьи; ее пытались усадить силой, но никак не могли "утопить" -девушка все "всплывала" в возду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колько сеансов экзорцизма в сентябре 1906 года позволили изгнать из несчастной беса. Последний ее устами заявил, что даст знать о своем уходе тем, что заставит Клару левитировать. Он сдержал свое обещание, и ее взлет видели 170 очевидцев, наблюдавших за ритуалом экзорцизма в церкви. Однако в январе 1907 года у Клары вновь проявились симптомы одержимости, которые были окончательно сняты двухдневным ритуалом экзорцизма в конце апреля 1907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и во многих давних примерах, в относительно современных проявлениях одержимости нередко также можно встретиться с полтергейстоподобными феноменами. Например, как в случае 1928 года с сорокачетырехлетней одержимой из штата Айова, США. Она страдала от симптомов демонической одержимости с четырнадцатилетнего возраста, когда стала испытывать непреодолимое отвращение к предметам религиозного культа. К этому присоединилось отвращение ко всем освященным объектам. Вскоре стала слышать язвительные голоса, высмеивающие ее. Психиатрическое исследование показало, что девочка нормальна. Она понимала иностранные языки, которые не изучала, отличала освященную пищу от неосвященной и призналась, что ее устами говорит сам дьявол. Так она мучилась до 44 лет, когда ей было предписано подвергнуться экзорцизму в церкви отца Стайгера. Ритуал проводил сам отец Теофилус, экзорцист. Едва он произнес первые слова формулы изгнания беса, как одержимая была мгновенно вырвана из рук державшей ее охраны. Ее тело понеслось по воздуху и буквально прилипло к стене высоко над дверью! Присутствующих охватил страх. На месте остался лишь отец Теофилус. Он приказал снять ее со стены. Но это было сделано с большим трудом, несмотря на то что на гладкой стене держаться ей было не за ч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итуал был возобновлен. И тут же в церкви стали раздаваться какие-то шумы, завывания и голоса. Они исходили явно не изо рта одержимой, буквально терроризируя монахинь. Все тело одержимой вдруг стало невероятно раздуваться. Но это было лишь начало проявления демонических сил, которые стали наблюдаться и в доме отца Стайгера, и в домах некоторых других участников ритуала. Там начались непонятные стуки, перешедшие в громкие удары. А однажды экзорцист едва не погиб, подвергшись какому-то непонятному вторжению в сознание во время поездки в автомобиле. Однако ритуалы изгнания дьявола шли своим чередом. Через двадцать три дня одержимость была снята. Правда, позднее она возвратилась к больной вновь, но без особых трудностей была ликвидирована другим экзорцис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лучае, что наблюдался в 1949 году в Джорджтауне, США, были примерно в равных пропорциях представлены симптомы и одержимости, и полтергейста. Носителем, а потом и жертвой "вторжения" стал тринадцатилетний мальчик. Все началось с игры в спиритический сеанс. Вскоре стали слышаться стуки и царапанья, которые продолжались и по ночам. Раздавался громкий треск вокруг иконы с изображением Христа. Через десять дней звуки прекратились, но тремя днями позднее возобновились в комнате мальчика в форме скрипов и шагов по полу. Семья думала, что это дает знать о себе дух недавно почившего родственни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зднее проявления стали более выразительны. Исчезала, появляясь в самых странных местах, одежда. Переворачивалось кресло с сидящим в нем мальчиком. В его присутствии взмывали в воздух и "плавали" по комнате всякие предметы. Да и в школе ему не было покоя - предметы срывались с места и там. Мальчика попросили уйти из школы, пришлось родителям нанять частного учителя. Врачи и психологи, обследовавшие его, никакой патологии не обнаружили. Вскоре стал проявляться еще более странный симптом: несколько раз он поднимался в воздух прямо с кровати, на которой лежал, иногда вместе с матрацем, и "плавал" в воздухе. То же происходило и в больнице, куда его положили, надеясь излечить "болезн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еспокоенные родители пригласили священников, и те поставили диагноз: одержимость. Мальчика сотрясали судороги, он подскакивал на кровати и вновь падал на нее, как управляемая нитками кукла. А иногда взлетал над кроватью да так и оставался в воздухе безо всякой опоры. Через шесть недель припадки стихли, но мальчик стал как бы другой личностью. Его голос превратился в низкий, хриплый, угрожающий, постоянно звучали непристойности. Нц животе образовались болезненные царапины. Лютеранские священники, вошедшие в дом, были брошены на пол невидимой сил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одители обратились в католическую церковь, где и был начат продолжавшийся целых десять недель ритуал экзорцизма, проводимый двумя католическими священниками. Во время первых сеансов сорокакилограммовый мальчик с необыкновенной резвостью выпрыгивал из кровати, разбрасывал служителей и со страшной силой бил экзорциста по руке. Его тело невероятно раздувалось, движения головы напоминали движения головы змеи, плевки с феноменальной точностью попадали в глаза священнослужителей. Воздух в комнате, где он лежал, становился почти ледяным. В конце концов подросток стал говорить по-латы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ин из свидетелей упоминает об интересном наблюдении. Однажды ночью мальчик вырвался из рук крепко державших его служителей и взлетел над экзорцистом, стоявшим в некотором отдалении от кровати одержимого с ритуальной книгой в руках. Экзорцист думал, что объект нападения - он сам. Оказалось, мальчику потребовалась ритуальная книга. И когда она очутилась у него в руках, он не разорвал, а каким-то странным образом разрушил ее. Книга мгновенно превратилась в облако конфет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концов одержимость, по мере продолжения сеансов экзорцизма, прошла. Мальчика удалось вернуть в нормальное состояние, но он ничего не помнил о своих страданиях. Бывший одержимый перешел в католическую веру и зажил нормальной жизнью, совершенно забыв о том, что когда-то в припадке одержимости сломал кости двум служителям и едва не убил свою м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не всегда ритуал изгнания из человека заканчивается столь благополучно. Например, по сообщению канадской газеты "Сан", в одном из небольших городов Италии во время сеанса экзорцизма в 1991 году погиб священник Гунтано Виглиотта. Его попросили изгнать дьявола из пятнадцатилетней девушки, мать и бабушка которой заподозрили ее в сношениях с нечистой силой. Виглиотта, как и положено, запросил у епископа Франке Стеза разрешения провести сеанс изгнания беса. Но получил отказ из-за своего недостаточного опыта в этом опасном деле. Отсутствие санкции не остановило священника. Он решил провести ритуал во что бы то ни стало и вошел в дом несчастной девушки с крестом и Библией. Сеанс длился два ча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мать девушки вошла в комнату, где проходил сеанс, она нашла там священника, истерзанного с нечеловеческой, необычайной жестокостью и силой. "Его тело было буквально разорвано на куски!" - заявил епископ. Сразу же после происшествия девушка, из которой изгонялся бес, призналась: "Я слышала во время сеанса, как какой-то непонятный голос произносил одну и ту же фразу: "Меня зовут Пожиратель!" Девушка помнит, в каких муках умирал священник, но не знает, как это случилось. Но этот случай - пример своего рода "чистой" одержим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жалуй, хватит множить примеры. Они показывают, что проявления и одержимости, и полтергейста в ряде случаев совпадают. С другой стороны, имеются и явные отличия между "подростковыми" и демоническими полтергейстами. Хотя между ними есть и черты сходства, например движения предметов, странные шумы и стуки. Но в демонических проявлениях встречаются очень редкие и нетипичные для "подростковых" феномены. Например, пока ни в одном из "подростковых" полтергейстов не было замечено, чтобы носитель вдруг заговорил на неизвестном ему языке. Да и левитация тела человека там очень редко проявляется. Для демонических более характерны проколы кожи, жестокие "нападения" на жертву. Они не только разрушительны, но могут быть опасными и длиться годами. "Подростковые" полтергейсты обычно живут недолго. К счастью, демонические встречаются значительно реже "подростковы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писанные выше недомогания, названные демоническими, встречаются очень редко. В их необычности, противоречащей "здравому" смыслу, коренится причина отторжения реальности подобных феноменов. Но не все отвергают такую возможность. Ее признает институт церкви, накопивший определенную сумму знаний и умений в противостоянии и одержимости, и полтергейсту. Часть сведений отложилась в нишах социальной или "домашней" этики. Искусство врачевания демонических недомоганий сохранилось и до наших дней. Им владеют отдельные представители духовенства и редкие умельцы из народа. И если, не дай Бог, эта напасть обрушится на кого-либо из читателей, я не рекомендую искать помощи у физиков или в милиции. Идите в церковь - там вам помогут.</w:t>
      </w:r>
    </w:p>
    <w:p>
      <w:pPr>
        <w:pStyle w:val="Style17"/>
        <w:ind w:left="0" w:right="0" w:firstLine="709"/>
        <w:rPr/>
      </w:pPr>
      <w:r>
        <w:rPr>
          <w:rFonts w:eastAsia="Courier New" w:cs="Courier New"/>
          <w:i/>
          <w:iCs/>
          <w:color w:val="auto"/>
          <w:sz w:val="20"/>
          <w:szCs w:val="20"/>
          <w:lang w:val="ru-RU" w:eastAsia="zxx" w:bidi="zxx"/>
        </w:rPr>
        <w:t xml:space="preserve">Армейские полтергейсты. </w:t>
      </w:r>
      <w:r>
        <w:rPr>
          <w:rFonts w:eastAsia="Courier New" w:cs="Courier New"/>
          <w:color w:val="auto"/>
          <w:sz w:val="20"/>
          <w:szCs w:val="20"/>
          <w:lang w:val="ru-RU" w:eastAsia="zxx" w:bidi="zxx"/>
        </w:rPr>
        <w:t>Конечно же чаще всего люди встречаются с бытовыми полтергейстами: тюремные, монастырские, детдомовские, производственные, армейские наблюдаются значительно реже. Но все же наблюдаю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авда, в двенадцатом номере газеты "Неделя" за 1989 год биолог Александр Арефьев утверждал (статья "А был ли мальчик? - Мальчик был..."): "...полтергейст явно тяготеет к тихой, уютной домашней обстановке, часто в старых домах, с наличием подслеповатых и чудаковатых бабушек и дедушек. Сами собой зажигаются плиты, включаются выключатели, открываются замки, защелкиваются щекодды и так далее. Не дай Бог такому "полтергейсту" оказаться у пульта ядерного реактора или боевой ракетной установки, на складе горючего или боеприпасов! Но его там нет. Нет его и на заводах: дисциплина, не побалуе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преки утверждению господина Арефьева, армейские полтергейсты все же встречаются, как и производственные, несмотря на суровую дисциплину. Самый ранний из известных к настоящему времени армейских полтергейстов пришелся на зиму 1643/44 года, во времена гражданской войны в Великобритании. Тогда небольшой гарнизон правительственных войск располагался в одном из ирландских замков, и солдатам досаждали полтергейсты, "похожие на тварей в белых рубахах", которые стягивали со служивых одеяла и делали им всякие другие пакости. Один из солдат, спустившись в подвал, как-то обнаружил своего до смерти испуганного нечистью сослуживца на дне бочки со свечкой в руках, после чего весь гарнизон срочно покинул это жуткое мес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жно вспомнить и полтергейст 1722 года в санкт-петербургской Троицкой церкви, на котором я уже останавливался при изложении истории российских невидимок, где шумные духи шалили в присутствии солдат-часовых. А 10 января 1906 года начались "беспокойные явления" в армейской крепости Венсен, расположенной у въезда в Париж. Там среди казарм стоял оружейный склад, в одном из помещений которого жил сторож. В 4 часа утра он был разбужен шумом из кирпичной стены. Потом странные звуки стали слышаться каждую ночь, причем в одни и те же часы. Сторож доложил об этом начальству. Приезжали высшие военные чины, но их вмешательство ничем не кончилось. Беспорядок продолжался, несмотря на все строг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сожалению, скудость в описании большинства армейских полтергейстов не позволяет выявить носителя, за исключением вспышки 1990 - 1991 годов в болгарской армии. Она подробно описана в болгарском журнале "5 Ф" за 1991 год и в газете "Известия" от 22 февраля 1991 года (статья "Контрразведка ловит "нечистую сил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началось около половины десятого вечера 18 января 1990 года. Иван Христозков, рядовой одной из воинских частей болгарской армии, усатый, здоровый и широкоплечий солдат, стоял на посту, охраняя вверенный ему важный объект. Внезапно над одним из близких холмов, на расстоянии около километра, он увидел два светящихся желтым и светло-зеленым цветом шара. Они то приближались к нему на расстояние до 40-45 метров, то удалялись. Когда они были близко, кожу как обжигало, а в голове возникал какой-то гул. И тут в Ивана ударила кучка мелких камней! Он подумал - друзья пошутили, осмотрелся, но никого не заметил. Гул в голове все усиливался, а откуда-то сверху, из темноты, на него вдруг начали падать камни - один крупнее другого. Иван вызвал дежурного, и тут же на него упал камень размером с гандбольный мяч! Иван, однако, ощутил лишь легкое касание. Дежурный, решив, что на пост совершается нападение, по сигналу тревоги вызвал на подмогу целое подразделение. Но "нападавших" это не остановило: каска Ивана от ударов камней звенела, как пустой бачок! Солдаты стали цепью прочесывать окрестности. В это время в них со всех сторон полетели камни - сверху, слева, справа. Они даже "прыгали" с земли. По невидимому противнику был открыт огонь. Но камни с большой точностью продолжали попадать в солда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другой день караул по приказу командира остался в помещении. Иван, естественно, тоже. То есть охраняли объект, находясь в помещении. Но обстрел булыжниками возобновился, да с такой силой, что площадка перед караульным помещением оказалась почти завалена камнями. Решили оставить камни до утра, чтобы потом отдать их на исследование. Однако на рассвете все камни непонятно как исчезли. Дежурный доложил, что наблюдал их ровно до 6.00, а затем объект наблюдения словно испар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третий день в акцию включилась военная контрразведка. Зону поиска осветили, как днем. Для захвата назойливого нарушителя были подготовлены транспортные средства. А Ивана поместили в специально сооруженную металлическую будку. Боевыми действиями командовали воинские чины из Высшей военной академии в Софии и военной контрразведки. Солдаты, стреляя, шли цепью. Но "нарушитель" оказался умнее, чем о нем думали. Он затаился. Лишь Иван видел один из двух светящихся шаров, что появились в самый первый вечер, да на крышу его будки упал булыжник. Другой, поувесистее - примерно 40 х 40 сантиметров! - упал на крышу автобуса, где притаились контрразведчики. Он скатился вниз, не оставив ни следа на крыш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ая "серия" длилась восемь вечеров, затем все стихло. В августе 1990 года началась вторая. Ивана решили перевести в другую часть, но через три дня все возобновилось и на новом месте. Потом стихло. А в феврале 1991 года вокруг Ивана снова залетали кам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это случилось в первый раз, мало кто верил в реальность происходящего. Зазвучали обвинения в злоупотреблении алкоголем и даже в сумасшествия Командир обвинял дежурного, а самого командира л том же обвиняло начальст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августе 1990 года, когда все началось во второй раз, решили послать Ивана на обследование в Военно-медицинскую академию в Софии. Старшина, который был направлен вместе с Иваном, чтобы лично передать того в руки эскулапов и объяснить причину направления на обследование, едва сам не попал к психиатрам: уж больно необычными были его объясн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Военно-медицинской академии Иван пробыл двадцать дней. О результатах обследования рассказал полковник Эмил Калудиев, заместитель начальника психиатрической клиники академии. Его заключение: Иван - вполне здоровый во всех отношениях человек. Внимание Калудиева привлекли необъяснимые нарушения в работе аппаратуры во время пребывания Ивана в клинике. Например, не получалась магнитозапись биотоков мозга и сердца Ивана. Калудиев был очевидцем перелета чашки кофе из кабинета врача в палату, где находились он, медсестра и Иван. Многие сотрудники клиники видели подобные же явления. Свидетели, сказал Калудиев, есть и в части, где служил Ива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казания этих свидетелей очень интересны. Так, старшина сетовал на то, что солдаты, испугавшись камней, отказались находиться в спальном помещении. Камень, по его наблюдениям, может, падая вертикально, у земли изменить направление полета на горизонтальное и тут же ударить человека в подколенную впадину. При падении камня на землю, да с силой, он иногда не катится по земле, а как бы приклеивается к ней. В комнате, где жил Иван, влетающими и вылетающими из нее камнями разбивались стекла и стеклянные банки. Иногда переставал работать телефон, прекращалась подача то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ой свидетель, старший сержант, удивлялся тому, как камни могли влетать в закрытое со всех сторон помещение. Его удивило, что был виден только последний момент падения камней. А однажды на плацу при полном безветрии, звеня, каталась туда-сюда металлическая банка из-под вакс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сам Иван говорит, что перед тем, как что-то случится, он испытывает сильный гул в голове. Потом начинаются сюрпризы: вокруг него появляются и падают камни, электролампы, бутылки, кирпичи, куски гипса и асфальта. А однажды на кухне заметили, что утопленная в стол головка гвоздя разогрелась до красноты! Залили водой, она зашипела и испарилась. А дерево даже не задымилось. Вынули гвоздь, на ощупь он оказался холодным, синего цвета. Удивила Ивана такая особенность полета камней: они могут лететь в человека с очень большой скоростью, но, приблизившись, отклоняются, как бы обходя человека, и летят дальш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дакция журнала "5 Ф" задается вопросом: а если вдруг нечто подобное начнется на важном командном пункте армии, напичканном всякой электроникой? Какая же паника там будет вызвана! Теоретически это возможно, а о последствиях страшно и дум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мае 1991 года такая авторитетная и серьезная газета, как "Щит и меч", отнюдь не склонная к шуткам, сообщила, что полтергейст добрался и до военнослужащих внутренних войск МВД СССР. Вот эта статья ("Барабашка в казарм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обычно началось это утро для командира роты внутренних войск старшего лейтенанта Ветрова. Из доклада дежурного по роте сержанта А. Ботнаренко он узнал, что ночью подразделение посетила "нечистая си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началось после отбоя, примерно в час ночи. Общая тетрадь дежурного по роте без видимой причины с шумом выпала из тумбочки. Спальное помещение казармы наполнилось шуршанием и постукиванием. Дежурный и рядовой Тураев с удивлением увидели, как в проходе между кроватями летают... тапочки. Когда же стали опрокидываться прикроватные тумбочки и разбуженные солдаты начали поднимать головы от подушек, сержант решил доложить о происходящем дежурному по части. Каково же было удивление его и других дневальных, когда они увидели, что телефон слетел на пол да так и остался стоять на острой боковой грани. Трубка при этом не пад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слушав невнятный и сбивчивый доклад испуганного сержанта, дежурный по части капитан В. Иванов поднялся в казарму. Половина роты уже не спала, шумно обсуждала происшествие. Ничего особенного офицер не увидел и, кроме эмоционального рассказа дежурного, не услышал. Подождав немного, офицер удалился. Свет потушили, солдаты легли в посте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верил в происшедшее дневальный Маркарь, которого разбудили для смены. Но через некоторое время и ему пришлось убедиться в чудес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спавшего на спине рядового Ботизата ноги поднялись вверх под прямым углом и уперлись в кровать второго яруса. Александр продолжал спокойно спать и в столь экзотической поз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ильный шум послышался в туалетной комнате. Встревоженные, прибежали солдаты из соседнего подразделения. А кто отодвинул тяжелую задвижку, которой дежурный по роте собственноручно запер дверь? Позже сержант признается, что в коридоре, когда никто не видел, он перекрестился. Не помогло. А когда рядовой Маркарь увидел через решетку комнаты для хранения оружия, что ящики с противогазами примерно на метр оторвались от пола, уверовал в "дьявольщину" и он. Включили полное освещение - ящики плавно опустились на по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нова доложили дежурному по части. На этот раз капитан Иванов поднялся в казарму не один, а с начальником внутреннего караула лейтенантом С. Журневичем. Войдя в помещение, офицеры увидели, что все дневальные сгрудились у комнаты хранения оружия, больше половины роты не спит, а в казарме толпятся солдаты из соседней роты. Проверили оружие - все на месте. Вдруг из туалета выскочили испуганные военнослужащие с криком: "Там мусорницы прыгают!" Из туалета слышался шум падающих металлических урн. Лейтенант Журневич направился туда, но, когда он переступал порог, офицера прихлопнула дверь. Понадобилось значительное усилие, чтобы освободи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няв, что людей уже спать не уложишь, дежурный по части постарался успокоить солдат. Разрешив не выключать свет, озадаченный, он удал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которое время все было спокойно. Вдруг на глазах у всех с легким хлопком лопнул один из плафонов. Осколки от него, по словам очевидцев, падали плавно, "как в замедленном ки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ующая ночь прошла спокойно. Итак, полтергейст и "барабашки" добрались и до внутренних войс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дразделении старшего лейтенанта Ветрова проведено служебное расследование с привлечением врачей медицинского пункта части. Все военнослужащие признаны здоровыми, психических отклонений не зафиксировано. Их служба продолжае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сожалению, служебное расследование не выявило носителя всей этой чертовщины - скорее всего те, кто его проводил, не имели об этом ни малейшего представления. Так что невыявленный носитель может еще долго ставить в тупик начальство и сослуживц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что в номере от 9 декабря 1996 года сообщила газета "Мир новост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давно рядовые, находящиеся в карауле по одному из помещений Хамовнических казарм, будучи в добром здравии и трезвом уме, услышали странные шумы, невнятные разговоры и громкий хохот в одном из помещений казарм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шив, что кто-то вздумал подшутить над ними, солдаты сломали замок, вбежали в помещение... и никого там не увидели. Между тем странные звуки и смех продолжали раздаваться откуда-то с потол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уганные этим обстоятельством, караульные в быстром темпе ретировались из помещения и вызвали на подмогу... целый полк солдат. Но когда те вместе с офицерами появились, привидение, вероятно сильно перепугавшись, испарилось. Посмеявшись над "галлюцинациями" караула, которые их товарищи списали на бессонную бурную ночь, проведенную с выпивкой, солдаты и офицеры удалились в казарм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овно через неделю такое же происшествие случилось все в том же помещении, но уже с другим караулом. Призрак выл, гудел и смеялся пуще прежнего. Правда, на этот раз караул, боясь оказаться объектом насмешек сослуживцев, не стал будить полк, а запер злополучную дверь еще на один зам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ледующий день заместителю командира отряда пришлось проводить специальную беседу, во время, которой воины услышали легенду о призраках - солдатах, живших в этих казармах в 1801 году и отказавшихся подчиняться командам своих офицеров. За это они были сурово наказаны. Видимо, так сурово, что их души до сих пор не могут успокоиться, будоража по ночам сон тех, кто сегодня служит в Хамовнических казарм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т случай, судя по описанию, скорее всего, относится к феномену беспокойных домов - здесь мы встречаемся с аномальным явлением, привязанным не к человеку, а к месту. Правда, бедным служивым, если они об этом узнают, вряд ли станет легч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мы познакомились с теми, в ком "сидят" шумные духи. Конечно же это очень необычные люди. Но и связанное с ними или ими порожденное явление тоже нельзя не признать в высшей степени необычным. К тому же оно весьма охотно вступает в контакт с человеком. О том, как это происходит, речь пойдет ни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УХИ ВЫХОДЯТ НА СВЯЗ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О том, что произошло в квартире одного из домов Веселого поселка (а именно здесь и поселился Вася), можно с уверенностью и без ошибки сказать: произошло впервые в истории человечества. Еще не было зарегистрировано ни одного случая, когда бы полтергейст вошел в контакт с человеком. А ленинградский полтергейст Вася стал отвечать на заданные ему вопросы. Оказывается, с ним можно беседовать!.. Существуют теории, гипотезы, предположения, существуют официально зарегистрированные факты. А к ним теперь добавилось сделанное Б. М. Марченко и Б. А. Сидоровым ОТКРЫТ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и напечатано - ОТКРЫТИЕ - заглавными буквами. Приведенным выше отрывком заканчивается статья Татьяны Речицкой "Невидимка уполномочен заявить?", опубликованная в июле 1990 года газетой "Невская застава". Читатель, надеюсь, понял, что речь в ней идет о знаменитом полтергейсте Васе, однажды даже представшем перед лицом закона, от которого ему так-таки удалось отвертеться весной 1992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все-таки - было ли, как утверждает Речицкая, ОТКРЫТИЕ? Да, но то было всего-навсего открытие - я это слово специально пишу строчными буквами, поскольку люди еще задолго до Марченко и Сидорова не раз обнаруживали, что с явлением можно общаться: иногда инициатива исходила от человека, иногда - от феномена. И все же заслуга санкт-петербургских исследователей несомненна: они самостоятельно, без чьей-либо подсказки, догадались, что с явлением можно установить связь при помощи стуков и записок. Ну а когда раздался тонюсенький голосок, было просто грех не вступить с ним в беседу, что они и сделали, как не раз сотни и, возможно, тысячи лет тому назад поступали их далекие предшественники. Ведь, согласно данным Гоулда и Корнелла, из 500 изученных ими вспышек феномена в 79 случаях (16 процентов) люди выходили на связь с шумными духами, вернее, последние вынуждали их к этому, причем в 44 случаях - до 1873 года и в 35 - в период 1873 - 1975 годов. Конечно же это лишь небольшая часть, всего лишь верхушка айсберга, а сколько случаев так и ушли в небытие, не оставив никакого следа в памяти человеческой! Впрочем, сейчас это не столь важно, главное, что феномен уже давно проявляет склонность к общению на понятном ему языке и как бы провоцирует людей на контакт, причем в большинстве случаев инициатива, похоже, все-таки принадлежит шумным духам, а не челове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предыдущих страницах читатель не раз встречался с отдельными примерами контактов человека с феноменом - при помощи стуков, записок, устной речи. Эти и некоторые другие способы общения с явлением станут предметом специального рассмотрения в этом разделе. Начнем его с изложения попыток войти в контакт с неведомой силой посредством закодированных стуков, своего рода примитивной азбуки морзе - двоичного кода, расшифровка которого оказалась по силам шумным духам.</w:t>
      </w:r>
    </w:p>
    <w:p>
      <w:pPr>
        <w:pStyle w:val="Style17"/>
        <w:ind w:left="0" w:right="0" w:firstLine="709"/>
        <w:rPr/>
      </w:pPr>
      <w:r>
        <w:rPr>
          <w:rFonts w:eastAsia="Courier New" w:cs="Courier New"/>
          <w:i/>
          <w:iCs/>
          <w:color w:val="auto"/>
          <w:sz w:val="20"/>
          <w:szCs w:val="20"/>
          <w:lang w:val="ru-RU" w:eastAsia="zxx" w:bidi="zxx"/>
        </w:rPr>
        <w:t xml:space="preserve">"Морзянка" для шумных духов. </w:t>
      </w:r>
      <w:r>
        <w:rPr>
          <w:rFonts w:eastAsia="Courier New" w:cs="Courier New"/>
          <w:color w:val="auto"/>
          <w:sz w:val="20"/>
          <w:szCs w:val="20"/>
          <w:lang w:val="ru-RU" w:eastAsia="zxx" w:bidi="zxx"/>
        </w:rPr>
        <w:t>По некоторым данным, еще в 858 году некий Рудольф из Фульзы догадался, что с феноменом можно общаться при помощи условных стуков. В 1990 году к тому же самому выводу пришли Б. М. Марченко и Б А. Сидоров - самостоятельно и, естественно, независимо от Рудольфа и всех других своих многочисленных предшественников, которые также догадывались использовать "морзянку" для установления связи с шумными духами. У всех у них не было возможности опираться на чей-либо опыт ввиду того, что слухи о предпринимавшихся ранее успешных попытках общения с духами при помощи звуковых сигналов со временем затихали. Вместе с тем духи в таких случаях стучали, казалось, столь осмысленно и выразительно, что у людей невольно возникало желание выстучать что-либо в ответ. Так духи и люди находили общий язы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оит, пожалуй, напомнить, что акустические проявления феномена встречаются достаточно часто. По данным Гоулда и Корнелла, из 500 вспышек полтергейста в 241 случае (48 процентов) раздавались стуки и удары, а в 217 (43 процента) - различные шумы и звуки, многие из которых носили подражательный характер: явление как бы обезьянничало, имитируя то, что слышало или слыш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видимые "собеседники", казалось, испытывали немалое удовольствие, когда им удавалось провести людей, поразив их воображение какой-либо чертовщиной. Уже необъяснимость стуков оказывала довольно сильное воздействие на психику человека - как сотни и тысячи лет тому назад, так и в наши дни, причем почти независимо от образовательного ценза тех, кто вступил в контакт с духами. Психологическое давление еще более усиливалось, когда оказывалось, что духи правильно отвечают стуками на вопросы, ответы на которые знает лишь задающий, что они способны выстукивать любую заявленную мелодию и - что всего страннее - духи отвечают стуками и на произносимые лишь мысленно просьбы, вопросы или приказания! Пораженный подобным всеведением и всемогуществом духов, человек невольно начинал верить и во всю последующую чушь, которую вскоре принимались нести его невидимые собеседники после столь удачно проведенной психологической "артподготов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ремена средневековья стучащие духи иногда становились высшими арбитрами при разрешении высоких теологических споров, скажем, по вопросу о том, существует ли чистилище. Как мы помним, 22 февраля 1526 года епископ Лионский был вполне удовлетворен тем, что дух несчастной сестры Алисы положительно ответил на вопрос о реальности чистилища, подтвердив тем самым ошибочность мнения еретиков. В наши же дни стучащие духи также нередко делаются арбитрами при разрешении некоторых из особо волнующих человечество вопросов, например о посмертной судьбе Ю. А. Гагари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в одиннадцатом номере санкт-петербургской газеты "Спектра" за 1993 год появилась статья Б. А. Сидорова и Б. М. Марченко "Двойной вариант", или Еще одна версия, связанная с судьбой Ю. А. Гагарина". Вот что там они, в частности, пищут в связи с заявлением болгарской ясновидящей Ванги, что первый космонавт жив и "его взяли", и рассказами космонавта Волынова и летчицы-испытательницы Марины Попович о двойниках Гагари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должение истории о Ю. А. Гагарине петербургские уфологи, авторы этих строк, неожиданно для себя услышали на квартире В. А. Максимовой, куда мы прибыли для изучения проявления полтергейста. Нам удалось наладить контакт с источником подтергейста и получить от этих представителей другой цивилизации информацию о дальнейшей судьбе Гагарина. Они подтвердили сообщение Ванги о том, что космонавт жив. Он живет на их родной планете, у него семья. Там же пребывает и Серегин. Выяснилось, что их самолет чуть не столкнулся с НЛО, резко отвернул и попал в штопор. Чувствуя свою вину и учитывая то, кем ддя землян является Гагарин, в последний момент таинственные сущесттва спасли обоих пилотов, правда, Гагарин при этом был сильно поврежден, пришлось ему делать что-то вроде "пластической опера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ее полтергейст, с которым мы имели дело, сообщил, что десять лет назад (то же время, о котором сообщил Волынов!) Гагарин по его просьбе был отпущен на Землю. Именно он звонил Волынову. Поскольку его никто не признал, ему пришлось вернуться назад к своим спасителя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 всему этому следует добавить, что болгарский полтергейст Кики также сообщил, что Гагарин жив. Но он тут же поставил исследователей перед новой загадкой: он утверждает, что Гагарин живет у них на планете. То же самое утверждали полтергейсты из Петербурга, хотя их планеты совершенно разн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где же "живет" Гагарин, у кого? А может, разгадка все та же-на одной планете живет один Гагарин, а на другой - втор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говорится, чем дальше в лес, тем больше дров. Так кто же из стучащих духов прав - Вася или Кики? Ведь Кики - новый персонаж из царства шумных духов, он объявился 7 января 1990 года в семье Николины и Ивана Мичевых из Пловдива. Имя ему дала их одиннадцатилетняя дочь Даниела - ее любимую куклу звали Кики. Помимо того что дух заставлял двигаться и перемещаться предметы и вещи, он еще и неистово стучал по чему попало, иногда до поздней ночи. На вопросы же Кики отвечал только в присутствии Даниелы, причем лишь когда она находилась в лежачем положении или прикасалась к столу: один стук - "да", два - "нет", три - и "да", и "нет". Вот такая азбу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Кики правильно отвечал лишь на половину из предложенных вопросов, что обязано простой случайности, но, бывало, и удивлял исследователей: угадывал номера телефонов, выбирал один-единственный верный ответ из десяти предложенных, проявлял компетентность в политике, математике, социологии и осведомленность в личной жизни спрашивающего. С Кики "разговаривал" профессор Марин Маринов, специалист в области ядерной физики из Высшего электротехнического института в Софии: "Доказать объективно, научно и точно, что существует какой-то разум, отличающийся от нашего, - считает ученый, - означает революцию, какой в науке до сих пор не бы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ой исследователь, кандидат медицинских наук Иван Койнов из Научно-исследовательского института авиационной медицины, также проявил интерес к исследованиям, касающимся Кики: "Подобный феномен скрывает в себе риск вызвать существенные перемены в сознании человека. После опубликованных сообщений можно сказать, что если полтергейст существует, то он стремится к контактам. Проявляет отнюдь не враждебность, а скорее желание привлечь к себе внимание. В качестве конечного эффекта преследует цель вызвать испуг, а не причинить ущерб. Пока что все это предположения. Для того чтобы расширить контакт с ним, следует поставить несколько предварительных условий - принять, что он существует, и, задавая ему вопросы, стремиться получить как можно больше информации; согласиться с предположением, что он является представителем высшей цивилизации, а значит, и высшей этцки; попытаться понять, откуда он черпает энерг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восьмом номере журнала "Огни Болгарии" за 1990 год приведены фрагменты состоявшейся в Софии 9 февраля 1990 года "беседы" с Кики писателя Димитра Деляна. Вот как все это происходило (приводится в сокращен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ои гости - Николина и Даниела Мичевы и мой коллега Иван Делчев. Устраиваем Даниелу на диване в моем рабочем кабинете, и, прежде чем был готов магнитофон для записи, начинаются странные стуки. Сначала мне кажется, что они доносятся из комнаты соседей, потом - откуда-то сверх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отвечает на мое приветствие, уточняет, что впервые в этом доме, и безошибочно называет год моего рождения. Мои вопросы сгруппированы в определенной направленности: во-первых, мне хотелось бы выяснить сущность и возможности самого Ки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ы находишься вне нашего време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ы понимаешь, что наше пространство трехмер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ы находишься вне нашего пространс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ы понимаешь, что мы подчинены времени и пространств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может наше сознание освободиться от н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ожет ли человек быть свободн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ты свободе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ем не менее, прибыв на нашу планету, ты подчиняешься каким-то правил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Эти правила ты сам придума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Соблюдаешь ли ты эти правила поведения всег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Можешь ли ты дать разнообразную информацию о нас самих?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Нет. Д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информацию, которую можно было бы использовать во вред людя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такую, которая принесла бы нам личную выго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ики, а вы добр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лое начало у вас врожденн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асаждено в вас внеземными сил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ного ли мощных сил зла во Вселенн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уществуют ли у некоторых земных животных зачатки разу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хорошо ли ты относишься к н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Можешь любить 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 своем развитии мы стоим ближе к земным существам, чем к в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амного бли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начит, мы довольно близки к в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оединены ли наши клетки с каким-нибудь пол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вляется ли поле регулятором жиз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Разум проявляется посредством н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А можно ли поле человека отделить от его физической оболочки, то есть тел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роникает ли эта форма в мир, где ты обитае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Близка ли она к форме твоего пол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Может ли эта форма вступить в контакт с тобо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Да".</w:t>
      </w:r>
    </w:p>
    <w:p>
      <w:pPr>
        <w:pStyle w:val="Style17"/>
        <w:ind w:left="0" w:right="0" w:firstLine="709"/>
        <w:rPr/>
      </w:pPr>
      <w:r>
        <w:rPr>
          <w:rFonts w:eastAsia="Courier New" w:cs="Courier New"/>
          <w:color w:val="auto"/>
          <w:sz w:val="20"/>
          <w:szCs w:val="20"/>
          <w:lang w:val="ru-RU" w:eastAsia="zxx" w:bidi="zxx"/>
        </w:rPr>
        <w:t xml:space="preserve">Естественно, писатель поинтересовался и тем, что Кики известно об НЛО: "Кики </w:t>
      </w:r>
      <w:r>
        <w:rPr>
          <w:rFonts w:eastAsia="Courier New" w:cs="Courier New"/>
          <w:i/>
          <w:iCs/>
          <w:color w:val="auto"/>
          <w:sz w:val="20"/>
          <w:szCs w:val="20"/>
          <w:lang w:val="ru-RU" w:eastAsia="zxx" w:bidi="zxx"/>
        </w:rPr>
        <w:t>подтвердил</w:t>
      </w:r>
      <w:r>
        <w:rPr>
          <w:rFonts w:eastAsia="Courier New" w:cs="Courier New"/>
          <w:color w:val="auto"/>
          <w:sz w:val="20"/>
          <w:szCs w:val="20"/>
          <w:lang w:val="ru-RU" w:eastAsia="zxx" w:bidi="zxx"/>
        </w:rPr>
        <w:t>, что они созданы другой цивилизацией. Переносили людей в другие места Галактики, после чего благополучно возвращали наших собратьев на Землю. По мнению моего собеседника, НЛО снабжены собственными двигателями и управляются пилотами, имеющими биологическую структуру. Когда я "показал" ему раскрытую книгу с рисунками гуманоидов, сделанными очевидцами (американское издание), на мой вопрос, существуют ли действительно подобные создания, он ответил: "Да. Нет". Совершенно логичный ответ, если принять во внимание испуг свидетелей и неточности в описании. При всей своей абсурдности магнитофонная запись оказалась удачной - насколько мне известно, это первая подобного рода запись у нас. Кассета все еще налиц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же когда авторитетные ученые свидетельствуют, что во всем этом деле "что-то есть", то писателям сам Бог велел включиться в столь многообещающее расследование! Ведь если Кики как-то узнает номера телефонов и проявляет осведомленность относительно никому, кроме спрашивающего, не известных обстоятельствах его личной жизни, то ведь, скорее всего, и о посмертной судьбе первого космонавта, а также о многом другом он сообщает истину в последней инстанции. Тем более что, как сридетельствует Б. А. Сидоров (статья "Кики" в четвертом номере альманаха "На грани невозможного" за 1993 год), "...сведения, полученные от Кики, во многом совпадают с данными, полученными от Васи и Василисы". Однако кое в чем Сидоров не уверен. В чем же? А вот в ч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таются, конечно, сомнения в ряде ответов Кики - все ли они соответствуют истине? Была ли действительно когда-то на Марсе развитая цивилизация? Неужели марсиане когда-то посещали Землю (как утверждает Кики), научили египтян (или атлантов) строить пирамиды, изготавливать мум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зато, как сообщил Сидоров в той же статье и в чем он сам, как видно, не сомневается, "по сведениям Кики, Землю посещают представители более 50 цивилизаций. Среди них есть и добрые, и злые. Древние постройки в Англии (Стоунхендж) и на Мальте, статуи на острове Пасхи, рисунки в пустыне Наска и т. д. - все это оставили разные инопланетяне.</w:t>
      </w:r>
    </w:p>
    <w:p>
      <w:pPr>
        <w:pStyle w:val="Style17"/>
        <w:ind w:left="0" w:right="0" w:firstLine="709"/>
        <w:rPr/>
      </w:pPr>
      <w:r>
        <w:rPr>
          <w:rFonts w:eastAsia="Courier New" w:cs="Courier New"/>
          <w:color w:val="auto"/>
          <w:sz w:val="20"/>
          <w:szCs w:val="20"/>
          <w:lang w:val="ru-RU" w:eastAsia="zxx" w:bidi="zxx"/>
        </w:rPr>
        <w:t>На Земле уже была развитая цивилизация - Атлантида, но она погибла около 12 тысяч лет назад (причину гибели он почему-то отказался объяснить). Развитая цивилизация была и на планете Фаэтон, между Марсом и Юпитером, но она погибла при взрыве этой планеты около 10х10</w:t>
      </w:r>
      <w:r>
        <w:rPr>
          <w:rFonts w:eastAsia="Courier New" w:cs="Courier New"/>
          <w:color w:val="auto"/>
          <w:sz w:val="20"/>
          <w:szCs w:val="20"/>
          <w:vertAlign w:val="superscript"/>
          <w:lang w:val="ru-RU" w:eastAsia="zxx" w:bidi="zxx"/>
        </w:rPr>
        <w:t>6</w:t>
      </w:r>
      <w:r>
        <w:rPr>
          <w:rFonts w:eastAsia="Courier New" w:cs="Courier New"/>
          <w:color w:val="auto"/>
          <w:sz w:val="20"/>
          <w:szCs w:val="20"/>
          <w:lang w:val="ru-RU" w:eastAsia="zxx" w:bidi="zxx"/>
        </w:rPr>
        <w:t xml:space="preserve"> лет наза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Марсе есть сфинкс с лицом человека, есть и пирамиды - остатки былой цивилизации, погибшей 500 тысяч лет наза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ша Вселенная имеет начало и конец, она не стационарна (расширяе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олнечной системе им известно пять видов жизни, но не все разумные. Кики сообщил, что на Луне есть пещеры, и там живут "зеленые человечки" ростом около метра (очевидно, он имеет в виду маленьких инопланетян, о которых говорили Вася и Василиса). На Марсе, согласно Кики, обосновались другие инопланетяне - более высокого роста и более развитые, гуманоиды.</w:t>
      </w:r>
    </w:p>
    <w:p>
      <w:pPr>
        <w:pStyle w:val="Style17"/>
        <w:ind w:left="0" w:right="0" w:firstLine="709"/>
        <w:rPr/>
      </w:pPr>
      <w:r>
        <w:rPr>
          <w:rFonts w:eastAsia="Courier New" w:cs="Courier New"/>
          <w:color w:val="auto"/>
          <w:sz w:val="20"/>
          <w:szCs w:val="20"/>
          <w:lang w:val="ru-RU" w:eastAsia="zxx" w:bidi="zxx"/>
        </w:rPr>
        <w:t xml:space="preserve">Кики знает ясновидящую - бабу Вангу. Он </w:t>
      </w:r>
      <w:r>
        <w:rPr>
          <w:rFonts w:eastAsia="Courier New" w:cs="Courier New"/>
          <w:i/>
          <w:iCs/>
          <w:color w:val="auto"/>
          <w:sz w:val="20"/>
          <w:szCs w:val="20"/>
          <w:lang w:val="ru-RU" w:eastAsia="zxx" w:bidi="zxx"/>
        </w:rPr>
        <w:t>подтвердил</w:t>
      </w:r>
      <w:r>
        <w:rPr>
          <w:rFonts w:eastAsia="Courier New" w:cs="Courier New"/>
          <w:color w:val="auto"/>
          <w:sz w:val="20"/>
          <w:szCs w:val="20"/>
          <w:lang w:val="ru-RU" w:eastAsia="zxx" w:bidi="zxx"/>
        </w:rPr>
        <w:t>, что она имеет связь с инопланетян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Кики, Библия частью верна, а частью нет. Иисус Христос - историческая личность.</w:t>
      </w:r>
    </w:p>
    <w:p>
      <w:pPr>
        <w:pStyle w:val="Style17"/>
        <w:ind w:left="0" w:right="0" w:firstLine="709"/>
        <w:rPr/>
      </w:pPr>
      <w:r>
        <w:rPr>
          <w:rFonts w:eastAsia="Courier New" w:cs="Courier New"/>
          <w:color w:val="auto"/>
          <w:sz w:val="20"/>
          <w:szCs w:val="20"/>
          <w:lang w:val="ru-RU" w:eastAsia="zxx" w:bidi="zxx"/>
        </w:rPr>
        <w:t xml:space="preserve">Кики </w:t>
      </w:r>
      <w:r>
        <w:rPr>
          <w:rFonts w:eastAsia="Courier New" w:cs="Courier New"/>
          <w:i/>
          <w:iCs/>
          <w:color w:val="auto"/>
          <w:sz w:val="20"/>
          <w:szCs w:val="20"/>
          <w:lang w:val="ru-RU" w:eastAsia="zxx" w:bidi="zxx"/>
        </w:rPr>
        <w:t>подтвердил</w:t>
      </w:r>
      <w:r>
        <w:rPr>
          <w:rFonts w:eastAsia="Courier New" w:cs="Courier New"/>
          <w:color w:val="auto"/>
          <w:sz w:val="20"/>
          <w:szCs w:val="20"/>
          <w:lang w:val="ru-RU" w:eastAsia="zxx" w:bidi="zxx"/>
        </w:rPr>
        <w:t xml:space="preserve"> предположение, что снежный человек имеет внеземное происхождение. Тунгусский метеорит на самом деле был космическим кораблем (об этом же сказала нам Василиса)".</w:t>
      </w:r>
    </w:p>
    <w:p>
      <w:pPr>
        <w:pStyle w:val="Style17"/>
        <w:ind w:left="0" w:right="0" w:firstLine="709"/>
        <w:rPr/>
      </w:pPr>
      <w:r>
        <w:rPr>
          <w:rFonts w:eastAsia="Courier New" w:cs="Courier New"/>
          <w:color w:val="auto"/>
          <w:sz w:val="20"/>
          <w:szCs w:val="20"/>
          <w:lang w:val="ru-RU" w:eastAsia="zxx" w:bidi="zxx"/>
        </w:rPr>
        <w:t xml:space="preserve">Я не случайно выделил курсивом слова "подтвердил" в текстах болгарского писателя Д. Деляна и российского исследователя Б. А. Сидорова. Дело в том, что при использовании "морзянки" проявлять инициативу и предлагать вопросы может только человек, ответные же действия стучащего духа поставлены в жестко ограниченные рамки: он способен лишь подтверждать ("да") или отрицать ("нет") правильность содержащегося в вопросе умозаключения. Подобная методика общения с феноменом резко сужает возможности его самовыражения, явлению остается только поддакивать или отнекиваться. Вопросы же формулирует и задает человек, обремененный господствующими в ту или иную эпоху представлениями, а также личными симпатиями, предпочтениями и установками. Все это сказывается на структуре, направленности и содержании вопросов. А лукавые духи, как известно, только и мечтают, как бы увести человека с пути истинного: "Библия частью верна, а частью нет", - сообщает среди прочего Кики. Но зато космологические взгляды Кики и Васи, их представления о строении Вселенной или о природе НЛО подозрительно схожи с явными, тайными или неосознаваемыми желаниями и теоретическими предпочтениями спрашивающих, которые стучащий дух старается, как правило, подтвердить, особенно в случае, когда они далеки от того, что есть на самом деле, или противоречат церковным канонам. В том, что и Кики, и Вася совершенно одинаковым образом </w:t>
      </w:r>
      <w:r>
        <w:rPr>
          <w:rFonts w:eastAsia="Courier New" w:cs="Courier New"/>
          <w:i/>
          <w:iCs/>
          <w:color w:val="auto"/>
          <w:sz w:val="20"/>
          <w:szCs w:val="20"/>
          <w:lang w:val="ru-RU" w:eastAsia="zxx" w:bidi="zxx"/>
        </w:rPr>
        <w:t>прельщают</w:t>
      </w:r>
      <w:r>
        <w:rPr>
          <w:rFonts w:eastAsia="Courier New" w:cs="Courier New"/>
          <w:color w:val="auto"/>
          <w:sz w:val="20"/>
          <w:szCs w:val="20"/>
          <w:lang w:val="ru-RU" w:eastAsia="zxx" w:bidi="zxx"/>
        </w:rPr>
        <w:t xml:space="preserve"> как болгарских, так и российских исследователей, нет ничего удивительного: и те и другие находятся в плену одних и тех же представлений и предпочтений. По существу, исследователи прельщают себя сами, стучащий дух лишь подыгрывает им в их заблуждени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для того, чтобы подыгрывать, надо знать, какой ответ было бы предпочтительней услышать спрашивающему. А вот здесь стучащие духи не имеют себе равных, они всегда безошибочно знают, какого ответа от них ожидают: дух сестры Алисы подтвердил мнение епископа Лионского о несомненном существовании чистилища; Кики - гипотезу академика В. П. Казначеева о полевых формах жизни, которая пришлась писателю Д. Деляну явно по душе (он пишет: "Не знаю, имеют ли Кики или Даниела представление, что этими двумя стуками подтверждается длительное время создававшаяся гипотеза академика Казначеева о полевых формах жизни", - однако не осознает, что Даниела тут ни при чем, ведь Кики в данном случае реагирует на предпочтения писателя, а не своей "хозяйки"); Вася - безосновательную, но светлую надежду Б. А. Сидорова и Б. М. Марченко на то, что Гагарин так или иначе жив. То есть и дух сестры Алисы, и Кики, и Вася, и прочие их сородичи - прельщаю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делают они это не всегда, бывает, дают и фантастически правильные ответы. Стучащие духи как бы читают мысли людей, которые задают им вопросы, и тому есть много свидетельств. Одно из наиболее убедительных относится к сидевильской вспышке 1850 -1851 годов, в связи с которой был возбужден судебный процесс. Вот что показал на судебных слушаниях один из свидетелей, маркиз де Мирфилль. Он прибыл в Сидевиль тотчас же, как только услышал о странных событиях, пройдя сорок восемь миль. Маркиз переночевал в доме священника, а когда тот наутро отправился служить мессу, стал в присутствии двух мальчиков, носителей феномена, проводить с ними опыты. Прежде всего де Мирвилль условился о коде. Обратившись к стучащему духу, сказал: "Когда ты пожелаешь ответить на мой вопрос утвердительно, простучи один раз, отрицательно - стукни дважды". Немедленно раздался один стук. "Теперь скажи, сколько букв в моей фамилии?" - раздалось восемь стуков, причем последний был значительно громче остальных, тем самым указывая, что он заключительный. После того как дух правильно отстучал число букв в имени маркиза, тот попросят таким же образом сообщить число букв в имени его старшей дочери (Aline) - послышалось пять ударов, младшей (Blanche) - послышалось девять ударов, но ошибка была немедленно исправлена - раздалось семь стуков. "А сейчас, - произнес маркиз, - займемся моим возрастом. Ударь столько раз, сколько мне лет". Мгновенно пошли столь быстрые удары, что маркиз, не успевая их сосчитать, приказал духу остановиться и простучать медленнее. Прозвучало сорок восемь четко различимых ударов - действительно, маркизу исполнилось сорок восемь. "Это еще не все, - произнес де Мирвилль, - теперь скажи мне, сколько, считая с первого января этого года, осталось месяцев и дней до моего сорокадевятилетия?" - последовали три громких удара и один слабый стук, и это было правильно. На следующий вопрос о дате дня рождения дух также ответил правильно. Последний вопрос маркиза был такой: "Сколько букв в названии места, где я живу? Будь внимательным и не сделай обычную для всех ошибку". В ответ раздалось десять стуков. Дело в том, что; де Мирвилль жил в Gomerville, а это название часто неправильно писали через два "m", но стучащий дух не сделал ошиб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ругом, английском случае 1866 года стучащий дух оккупировал спальню хозяина дома. Странные удары и стуки, казалось, раздавались прямо в воздухе. Когда кто-либо насвистывал какой-нибудь мотив, стуки раздавались в такт мелодии. Затем условились с духом о коде: три удара - "да", один - "нет". Ответы всегда были правильные, самое странное - они нередко давались еще до того, как спрашивающий заканчивал произносить вопрос. Тогда люди стали спрашивать почти неслышным шепотом и так, чтобы никто из присутствующих не видел движения их губ, но для духа это было без разницы - ответы все равно оказывались верными.</w:t>
      </w:r>
    </w:p>
    <w:p>
      <w:pPr>
        <w:pStyle w:val="Style17"/>
        <w:ind w:left="0" w:right="0" w:firstLine="709"/>
        <w:rPr/>
      </w:pPr>
      <w:r>
        <w:rPr>
          <w:rFonts w:eastAsia="Courier New" w:cs="Courier New"/>
          <w:color w:val="auto"/>
          <w:sz w:val="20"/>
          <w:szCs w:val="20"/>
          <w:lang w:val="ru-RU" w:eastAsia="zxx" w:bidi="zxx"/>
        </w:rPr>
        <w:t>В 1877 году известный английский психоисследователь У. Баррет общался с одним ирландским стучащим духом мысленно, без слов. Вначале дух правильно отстучал задуманное ученым число. Затем исследователь положил обе руки в карманы, сжав их в кулаки, и попросил духа отстучать столько раз, сколько пальцев было разжато, - ответ был правильным. В четырех последующих попытках дух также ни разу не ошибся. Подобный результат мог бы проявиться случайно лишь один раз в 10</w:t>
      </w:r>
      <w:r>
        <w:rPr>
          <w:rFonts w:eastAsia="Courier New" w:cs="Courier New"/>
          <w:color w:val="auto"/>
          <w:sz w:val="20"/>
          <w:szCs w:val="20"/>
          <w:vertAlign w:val="superscript"/>
          <w:lang w:val="ru-RU" w:eastAsia="zxx" w:bidi="zxx"/>
        </w:rPr>
        <w:t>32</w:t>
      </w:r>
      <w:r>
        <w:rPr>
          <w:rFonts w:eastAsia="Courier New" w:cs="Courier New"/>
          <w:color w:val="auto"/>
          <w:sz w:val="20"/>
          <w:szCs w:val="20"/>
          <w:lang w:val="ru-RU" w:eastAsia="zxx" w:bidi="zxx"/>
        </w:rPr>
        <w:t xml:space="preserve"> таких эксперимент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умные духи, похоже, идут на мысленный контакт, когда это им зачем-то надо, весьма охотно, как это было во время вспышки 1870 - 1871 годов на хуторе помещика А. В. Щапова недалеко от Илецка на Урале. Помимо самодвижений различных предметов, их полетов и перемещений, а также ряда других проявлений, носителем которых была молодая жена помещика, Елена, семью все время беспокоили стуки. 24 января 1871 года обнаружилось, что стуками воспроизводятся напеваемые вслух или даже мысленно мотивы. Вот что об этом с удивлением пишет Щапов: "Пробовали вести мотив тихо, доходя до шепота, а потом до простого шевеления губами и даже продолжали, ради опыта, перебирать разные мотивы только в уме, без всяких звуков - и тогда аккомпанемент получался совершенно верный. Словом, ясно и неоспоримо было видно, что сила эта одарена и слухом, и смыслом, и даже больше того - способностью угадывания!" Далее он замечает, что "...кроме воспроизведения аккомпанементов всевозможных маршей, полек и мазурок (а гимн "Боже царя храни" вышел даже эффектен) обнаружена была способность силы и просто отзываться на стук по стеклу столько раз, сколько кто стукнет или задум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к Щапову приехала комиссия, назначенная распоряжением самого генерал-губернатора, возмущенного вздорными, по его мнению, слухами о происходящем на хуторе. Председателем комиссии был назначен инженер-технолог А. Ф. Акутин, чиновник особых поручений при губернаторе. Акутин тоже случайно обнаружил, что если по чему-либо просто постучать, "да еще с разнообразием", то вce звуки, как бы в ответ, воспроизводятся совершенно точно! Это его несказанно удивило, но он во всем подозревал Елену, жену Щапова. Но она спала. О том, что было далее, я расскажу словами Щапова: 1</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Акутина ужасно взволновало, и он долго ходил молча, задумавшись и отдуваясь. Затем опять подсел (к спящей Елене. - И. В.) и начал спрашивать о разных событиях из области политики, литературы и прочего, например, о ходе бывшей тогда франко-германской войны - и ответы звуками получались до того верные и точные - как о времени событий, так и о месте и лицах, - что только постоянно и внимательно, толково читавший газеты мог давать такие ответы, но никак уж не жена моя, не бравшая почти в руки газет, которых, кстати, в доме в ту пору мы не получали... При этом Акутин задавал вопросы и на иностранных языках - французском и немецком, и результат был один: верность и безошибочность, что утверждал уже сам спрашивающий, так как большая часть из нас не знали этих языков. Это так заняло Акутина, что он пустился уже в отвлеченность, спрашивая, например, о деятелях немецко-французской войны, - пожелал узнать ее результаты. Кто одержит победу? Отвечено - французы и президентом будет Гамбетта... (Тут дух ошибся: победили немцы, а Гамбетта так и не стал президентом. - И. 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ут уж я вплотную, что называется, пристал к Акутину - что же это такое? Если это опять-таки как-нибудь незаметно для нас жена моя проделывает шорохи (мы все-таки еще думали тогда про себя: не оплачены ли мы как-нибудь ею?), то как же она, например, буквально не читая газет (это я положительно утверждаю), может знать о событиях войны, о деятелях ее и прочих эпизодах, о которых она, наверное, и во сне не видала... А потом: каким образом получались точные ответы на вопросы, задаваемые по-французски и по-немецки, когда она &lt;...&gt; знала по-французски только чуть ли не одну азбуку, а немецкому языку и совсем не училась? Понятно, что Акутин волновался при этом больше, чем мы, прося оставить его пока в покое, и не ложился остальную часть ночи, прошагав до утра в глубокой задумчив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утро же Акутин окрестил странную силу словом "еленизм" - по имени жены Щапова, придя к выводу, что "эти проявления не подходят ни под одну из общеизвестных и принятых в науке рубрик". Инженер-технолог сделал ту же самую ошибку, что сто двадцать лет спустя повторил болгарский писатель Д. Делян: он думал, что источником сведений служит Елена (Делян предполагал, что Кики или Даниела), в то время как им был он сам, а стучащий дух лишь считывал с него информацию. Однако предсказать исход войны Акутин был не в силах, несмотря на чтение газет, и ничем не мог помочь странной силе. Вот она и опростоволосила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в некоторых случаях эта неведомая сила проявляет способность не только к телепатии, но и, похоже, к ясновидению. Примером тому служит вспышка в немецкой деревне Диббесдорф, которая началась 2 декабря 1767 года в шесть часов вечера в доме некоего Кессельгута. К счастью для домочадцев, кроме неизвестно почему раздающихся звуков, больше ничего необычного не происходило. Естественно, вскоре люди догадались вступить с духом в связь, и тогда оказалось, что он знает правильные ответы на все вопросы, но особенно любит те, что требуют счета. Например, один из крестьян спросил, сколько всего пуговиц на его одежде. Дух простучал тридцать шесть раз. Когда сосчитали пуговицы на кителе, жилете и брюках, их действительно оказалось тридцать шесть. Бюргер, приехавший в деревню, спросил, указывая на свой увесистый мешок с пфеннигами, сколько в нем монет. В ответ дух простучал 681 раз. Владелец мешка не пожалел труда, пересчитал монеты и убедился, что ответ правилен. Дух совершенно точно определял число золотых, серебряных и медных монет, талеров, грошей и пфеннигов, четырех- и двухгрошовых монет в кошельках у присутствующих, которые и сами не помнили в точности, сколько их бы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чудо в Диббесдорфе стало известно по всей Германии, и тысячи любопытных устремились в дом Кессельгута, теснясь в нем, как сельди в бочке. Тем не менее дух всегда отстукивал столько раз, сколько человек находилось в жилище в данный момент. Происходящим заинтересовались в придворных кругах, на место выехали братья-герцоги Карл и Фердинанд - все их вопросы к духу "были удовлетворены самым точным образ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кольку расследование, предпринятое местными чиновниками, оказалось бесплодным и не прояснило суть чуда, двор распорядился провести новое силами некоего физика и одного юриста. Почтенная комиссия на своем заседании предположила, что причиной стука могут быть подземные ключи. В середине января стали сверлить глиняный пол в комнате, где стучало. Когда достигли глубины в восемь футов и вынули сверло, хлынувшая из отверстия вода тут же затопила комнату. Дух же продолжал стучать с видимым удовольств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изическая гипотеза не прошла - принялись за юридическую: "...вероятно, тут скрывается обман и дерзкая шутка". Подозревался ухажер одной из прядильщиц, что работали по найму в "нехорошем" доме. Отдали приказ домохозяйкам в назначенный час задержать всех работников и не выпускать их из комнат. В тот же час комиссия отправилась к Кессельгутам, но дух продолжал стучать как ни в чем не быва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Комиссия переключила внимание на хозяина и хозяйку дома: если они и не были зачинщиками, полагали юрист и физик, то хотя бы должны знать причину стуков. Но расследование начали с домочадцев, прежде всего - с придурковатой няньки Кессельгутов. Ее вызвали в суд и потребовали сказать, кто стучит. Поскольку нянька, как думала комиссия, запиралась, ей пригрозили смирительным домом. Не помогло. Тогда юрист указал на большой кошелек с деньгами и пообещал няньке: если она скажет, кто стучит, кошель будет ее. Нянька, соблазненная суммой, показала на хозяйку, но не смогла объяснить, как она стучит и в чем причина ее злого умысла. В конце концов нянька отказалась от своих показаний, уже занесенных в протокол. Но следствие вызвало на допрос Кессельгута с супругой. На очной ставке нянька со слезами уверяла следователя, что ее соблазнил кошелек с деньгами и потому-то она и оговорила хозяйку. Однако признание в лжесвидетельстве не помогло, и супругов тотчас же препроводили в смирительный дом, то есть в тюрьму. Стуки в их жилище тем не менее продолжались. Однако супругов выпустили из тюрьмы только через три месяца. Комиссия же, закончив следствие, отправила в высочайшую инстанцию такое заключ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ыли испробованы все средства для расследования этого дела, но ничего, что бы пролило на него свет, не было открыто. Объяснение этого дела принадлежит будуще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учащий дух обитал в доме безвинно пострадавших супругов до марта, затем переселился в соседние деревни Эссегоф и Лере, сопровождая уволившегося от Кессельгутов работника, переходившего с одного места работы на другое. Новые же хозяева, понявшие что к чему, каждый раз его выгоняли. Однако молчали, не желая подвергаться судебным преследования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втор позволил себе несколько увлечься очередным трагическим поворотом в судьбе несчастных жертв лукавого и темного феномена. Однако пора заканчивать тему и переходить к изложению графических способов связи с шумными духами. Но прежде чем я сделаю это, следует остановиться на одном принципиально важном открытии, которое предоставило возможность стучащим духам самим проявлять инициативу и доводить до сведения человека все то, что их беспокоит. Открытие связано с использованием азбуки для связи с дух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о было сделано в ночь на 1 апреля 1848 года и как бы специально оказалось приуроченным к Международному дню смеха. Событие имело место в доме семейства Фоксов, в котором оно жило с 11 декабря 1847 года, в местечке Гайдсвил, штат Нью-Йорк, на Американском континенте. К тому времени при супругах находились лишь младшие дочери: Маргарет двенадцати лет и Кейт девя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чти сразу же по вселении дом показался новым его обитателям каким-то чрезмерно шумным и беспокойным, но они все приписали мышам и крысам. В январе 1848 года шумы приняли характер стуков, они продолжились и в феврале. Потом задвигались стулья, со спящих сдергивались одеяла, на девочек что-то как бы наваливалось. В марте стуки стали раздаваться сильнее и чаще, иногда принимая форму ударов. Супруги исчерпали все возможности обнаружить причину странностей, серьезно осложнявших жизн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от 31 марта семья, истомленная бессонными ночами, желая воспользоваться внезапно наступившим затишьем, решила лечь спать пораньше. Родители перенесли кровати дочерей в свою спальню и строго-настрого наказали им не говорить о стуках, даже если те послышатся. Но не тут-то было. Едва госпожа Фокс уложила дочерей и собиралась лечь сама, как послышались стуки. Они продолжали раздаваться, несмотря на то что мать сердито выговаривада дочерям не обращать на них внимания. Стуки делались все громче и резче. Стало уже не до сна. Ночь была ветреная, и госпоже Фокс показалось, что стучат рамы. Глава семьи встал и подергал некоторые из них, желая проверить, насколько плотно они сидят. Кейт, отчасти уже привыкшая к стукам, заметила, что каждый раз, когда отец дергает раму, в ответ раздается стук. Тогда она, повернувшись в сторону звука и щелкнув большим и указательным пальцами, произнесла: "А ну-ка, дружок, повтори!" В ответ тотчас же раздался сту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гда Кейт принялась разнообразить задания. Она беззвучно сложила большой палец с указательным и стала ждать ответа, который не замедлил явиться. Кейт позвала маму: "Смотри, смотри!" - сказала она, беззвучно сводя оба пальца. И каждый раз в ответ раздавался сту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крайне заинтересовало мать. "Сосчитай до десяти!" - произнесла она. В ответ раздалось десять стуков. "Сколько лет Маргарет?" - раздалось'двенадодть ответных ударов. "А Кейт?" - послышалось девять. "Сколько у меня детей?" - семь ударов, ответ явно неправильный, их было шестеро. "Попробуй еще раз" - и вновь семь ударов. Внезапно у госпожи Фокс мелькнула одна мысль: "Все ли они живы?" - нет ответа. "А сколько в живых?" - шесть ударов. "Сколько умерло?" - один удар, все вер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она спросила: "Кто ты? Не человек ли?" - нет ответа. "Дух?" - один стук. "Могут ли тебя услышать соседи, если я позову их?" - один сту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гда госпожа Фокс попросила мужа позвать соседку. Та пришла смеясь, но веселость ее вскоре как рукой сняло: на все свои вопросы она получила верные отве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уже поздней ночью, в дом стали стекаться соседи. Собралась толпа до восьмидесяти человек. Люди тут же стали предлагать каждый свои вопросы, ожидая ответного стука. Если же его не было, следовало изменить смысл вопроса на противоположный, и тогда в ответ раздавался стук. Стало ясно, что один стук означает "да", а его отсутствие -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проявили интерес к судьбе стучащего духа, который поведал о себе немало любопытного: оказывается, он был коробейником, но четыре года тому назад прежний хозяин дома убил его с целью ограбления, а труп закопал в подва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процедура вытягивания сведений из стучащего духа была крайне продолжительной. Например, прежде чем дух стукнул при произнесении фамилии убийцы, пришлось назвать вслух фамилии чуть ли не всего взрослого населения городка. Когда же задались целью узнать, как звали убитого, один из местных жителей, некто Дюслер, применил неслыханное ранее новшество: он стал вслух произносить буквы алфавита, спрашивая после каждой, не с нее ли начинается имя, а потом отчество (второе имя) несчастного. Ответные стуки раздались против латинских букв С и В, но попытка сложить имя-отчество полностью тогда не удалась. Это было сделано несколько позднее. Оказалось, убитого звали Чарлз Б. Росма (Charles В. Rosma). Но лишь четыре месяца спустя люди догадались получить от стучащего духа посредством азбуки первое сообщ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известно, вспышка полтергейста в доме семейства Фоксов положила начало эпидемии спиритизма, захватившей в свои сети десятки миллионов землян. Как писал в 1859 году английский исследователь Роберт Дель Оуэн, "...простая дочь янки, девятилетний ребенок, увлекшись забавным наблюдением, вдруг сделала на этом пути новый важный шаг, и от нее пошло все это движение, которому, как бы мы ни смотрели на него, нельзя отказать в известном влиянии на образованный ми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обретенный Дюслером способ общения со стучащими духами впоследствии стал почти повсеместно употребляться спиритами на медиумических сеансах, а потому получил широкую известность. Поэтому неудивительно, что, когда в 1876 году в английском городе Кингстоне в доме местного стряпчего поселился привязавшийся к его десятилетней дочери Флорри стучащий дух, с ним довольно быстро догадались установить связь, произнося вслух буквы алфавита, и дух отвечают стуком на ту, которую следовало выбрать. Таким образом он сложил свое имя - Walter Hussey и сообщил, что он маленький мальчик. По словам матери Флорри, девочка по ночам общалась с духом мальчика с помощью алфавита. Содержание и орфография ответов ее невидимого собеседника вполне соответствовали уровню ребенка возраста Флорр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щение со стучащими духами посредством азбуки составляет как бы переходную форму к столь же оригинальному и не менее информативному способу связи с ними, который можно назвать графическим, - с помощью рисунков, картинок и даже письменной речи.</w:t>
      </w:r>
    </w:p>
    <w:p>
      <w:pPr>
        <w:pStyle w:val="Style17"/>
        <w:ind w:left="0" w:right="0" w:firstLine="709"/>
        <w:rPr/>
      </w:pPr>
      <w:r>
        <w:rPr>
          <w:rFonts w:eastAsia="Courier New" w:cs="Courier New"/>
          <w:i/>
          <w:iCs/>
          <w:color w:val="auto"/>
          <w:sz w:val="20"/>
          <w:szCs w:val="20"/>
          <w:lang w:val="ru-RU" w:eastAsia="zxx" w:bidi="zxx"/>
        </w:rPr>
        <w:t>Записки от Барабашки.</w:t>
      </w:r>
      <w:r>
        <w:rPr>
          <w:rFonts w:eastAsia="Courier New" w:cs="Courier New"/>
          <w:color w:val="auto"/>
          <w:sz w:val="20"/>
          <w:szCs w:val="20"/>
          <w:lang w:val="ru-RU" w:eastAsia="zxx" w:bidi="zxx"/>
        </w:rPr>
        <w:t xml:space="preserve"> Графические способы общения с шумными духами включают в себя использование главным образом письменной речи, а также чертежей, картинок, иногда цветных рисунков и прочих способов визуального представления информации, вплоть до использования печатных машинок, факсов и компьютерных принтеров. Похоже, что именно духи в ряде случаев проявляли инициативу в установлении подобного способа связи с человеком. Люди же почему-то с очень большим трудом осознали подобную возможность, и то лишь к середине прошлого столетия, хотя одна из первых ставших известными подсказок со стороны духов имела место еще в 1651 го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гда в доме английского врача и священника Джона Пордейджа (1607 - 1681) вспыхнул один из самых фантастических в истории человечества полтергейстов, возможно, первый в странной цепи событий, породивших спустя два столетия эпидемию увлечения землян спиритизмом, в связи с чем я подробно рассмотрю этот случай в книге "Духи и медиумы". Сейчас же отмечу, что на стеклах окон и черепице дома Пордейджа оказались запечатленными все те необычные и гротескные фигуры людей и животных, что виделись людям в образах призраков. А на черепице камина появилось изображение двух полушарий земли, на них - фигуры людей и животных, которые, как на стеклах и черепице дома, казались живыми и как бы движущимися. Рисунки оказались несмываемыми, и от них удалось избавиться лишь с помощью зубила и молотка: по общему мнению, происхождение живописи было дьявольским, несмотря на чудесную выразительность и привлекательность изображенн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Гоулду и Корнеллу, из 500 вспышек полтергейста в 23 (5 процентов) появлялись записки, рисунки и другие формы графического представления информации, причем в 9 случаях до 1873 года, в 14 - в период 1873 - 1975 год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во времена почти поголовной неграмотности среди большей части землян духам было сподручнее общаться посредством стуков - сами-то они уже давно освоили грамоту, правда, лишь на уровне первоклашек, но поскольку еще немногие из людей владели этим искусством, духи испытывали определенные трудности в поиске грамотных собеседников. В ряде случаев им вез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уже останавливался на двух вспышках полтергейста конца семнадцатого века, в которых неведомо как появлялись странные письменные сообщения, но есть резон вернуться еще раз к этим примерам. Так, в апреле 1695 года в доме шотландского масона Эндрю Мэкки вдруг стали обнаруживаться клочки бумаги с бессвязным набором слов, написанных кровью или какой-то жидкостью красного цвета. А в первой половине мая 1696 года некий демон, привязавшийся к молодому послушнику Карло в одном из неаполитанских монастырей, принялся писать на стенах или кускад бумаги в высшей степени эксцентричные либо угрожающие послания по-латыни, причем чудовищно безграмотные. 11 мая, когда наставник послушников был уже в постели, ему "пришла" довольнотаки объемистая рукопись от демона с указанием, что ее "необходимо вывесить в общественных местах". 13 мая ночью Карло схватился врукопашную с демоном. На рясе послушника остался неуничтожимый след лапы дьявола, а на стенах комнаты, где произошла схватка, наутро нашли отпечатки двух ужасных фигур. Пришлось их закрасить, поскольку, как и у Пордейджа в 1651 году, изображения не поддавались соскабливанию. В середине января 1697 года уставшие от проделок дьявола монахи отослали Карло на время домой. Там, в ответ на окуривание благовониями, демон выставил переполненный зловонными экскрементами ночной горшок с надписью: "Каково божество, таково и благоух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до ли говорить, что и масон Мэкки, и послушник Карло, и наставник последнего - все они были людьми грамотными. Однако так и не догадались вступить в письменную связь с феноменом: видно, такую возможность они просто не допускали или их религиозные убеждения не позволяли им сделать э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неаполитанского полтергейста 2696 - 1697 годов прошло почти полтораста лет, прежде чем шумные духи вновь стали демонстрировать свою грамотность, причем повсеместно. Похоже, они таким образом среагировали не столько на возросший уровень образованности людей, сколько на их почти поголовный интерес к спиритизму, предоставившему возможность неизвестных ранее способов связи с духами. Поэтому неудивительно, что уже в случае Фелпсов (Стратфорд, штат Коннектикут) 1850 - 1851 годов, о котором уже была речь, в доме стали появляться записки и письма, а стены покрывались исполненными мелом угрожающими надписями. Письменные послания внезапно обнаруживались в самых неожиданных местах. Некоторые из них оказывались поддельными письмами шутливого содержания, подписанными местными священниками. В других случаях это были начертанные на обрывках бумаги записки. Однажды преподобный Фелпс что-то писал за столом, будучи один в комнате. Отвлекшись на мгновение, продолжил работу, но только что положенный чистый лист бумаги вдруг оказался исписан крупными буквами, причем чернила даже не успели высохнуть. Надпись гласила: "Очень хорошая бумага и просто чудесные чернила для дьяво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записки и письма, иногда возникавшие как бы из воздуха, тщательно собирались и хранились. Их содержанием в основном были злые и несколько ребяческие насмешки над коллегами Фелпса и некоторыми другими лицами. Но вскоре начались самовозгорания. Казалось, их целью было уничтожение коллекции записок, которые неожиданно вспыхивали, оставляя лишь кучки пепла. С абсолютно идентичными явлениями мне не раз приходилось встречаться лично, впервые - весной 1987 года, когда я принимал участие в расследовании вспышки в семье Романенковых на улице Молдагуловой в Москве. В то время все причастные к этому делу лица - и исследователи, и соседи, и знакомые потерпевших, следственные и милицейские работники - не сомневались, что записки изготавливает и подбрасывает сам мальчик. Было, правда, несколько смущавших меня моментов, которые я тут же "объяснил": некоторые записки по прочтении возгорались (они могли быть пропитаны самовоспламеняющимся составом), иногда сразу появлялось слишком много записок (но они могли быть заготовлены заранее), бывало, что в записке, называлось неизвестное мальчику имя впервые пришедшего человека (но это еще надо доказать!), и пр. Я полагал, что грубый до неприличия тон записок - следствие известной раскованности подростка, но его мама со слезами на глазах уверяла меня, что при всей его "раскованности" такое на него никогда еще не находи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том случае огнем были уничтожены все записки, хранившиеся в квартире, и лишь четыре, унесенные теми, кому они адресовались (в том числе и полученная мною дерзко неприличная), попали к следователю для графологической экспертизы. Как оказалось, они были исполнены незнакомым почерком, во всяком случае - не мальчи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озвратимся в век минувший, когда в конце пятидесятых годов в одном из домов американского города Медина в семье одного очень уважаемого гражданина поселился крайне дурно воспитанный дух. Он не только стучал, но и откалывал весьма неприличные шутки в адрес двух молодых дочерей главы семейства. Например, любил стаскивать с них постельные принадлежности, обычно в самое неподходящее время. Потом дух стал говорить. Но больше всего ему нравилось общаться не голосом, а посредством переписки: "Писание было любимым развлечением этого замечательного духа. Он писал записки и бросал их на пол очень часто. Его почерк был ужасен, а орфография - такого же р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862 - 1863 годах некий злокозненный дух вселился в семейство, спасавшееся от него частыми переездами в пределах Киевской губернии. Постоянно раздавались стуки, летали, падали, исчезали предметы, полы заливались водой, рвалась и резалась одежда, слышались наводящие ужас хохот и кошачье мяуканье. В лица летели игральные карты, ножи и ножницы, из запертого комода исчезали вещи, но самое непонятное - этот проказник знал мысли и намерения каждого члена семьи! Дети были полумертвы от страха. Если просили отдать взятую вещь, она возвращалась. Но на устные вопросы никто не отвечал. Специально на ночь спрятанная за пазуху свеча исчезала и отту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концов одна из соседок посоветовала обратиться в церковь, заказать службу по умершим. В час, когда шла служба (эта лютеранская семья заказала службу в католическом костеле), вся семья была дома. И тут на стол упала написанная по-русски запис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теперь чрез вас спасен, я вам очень благодарен и в знак благодарности буду от вас отвращать несчастья; теперь будет в вашем доме благополучие; вещи я вам возвращаю: ботинок в шкафе в подушке зашит, чепчики в столе на кухне, чайную ложечку соседка принесет, и я ухож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росили автора записки, почему же раньше не сообщал это. Тут же на стол упала вторая, написанная также по-русски: "Я был нем и не мог говорить, я должен был это делать, потому что это было вам назначено и если бы терпеливее переносили, то в половину того не было бы. Вам это было назначено, дабы вы узнали зло и добро и верили; как будете верить, так вам и будет". Вскоре появилась и третья записка: "Теперь я назначен вас защищать". И дух стял защищать семью и помогать ей. Если, например, в семье случается ссора, тут же летит записка: "Лучше было бы, если бы вы мирно жили". При высказывании намерения куда-нибудь ехать запиской же выражалось одобрение поездки или совет отложить ее, если предвиделась какая-либо опасность. Все послания подписывались инициалами S. J.</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ентябре 1878 года в городе Амхерсте, Канада, началась вспышка полтергейста, считающаяся одной из наиболее ужасающих по неистовости проявлений за рею историю феномена. Объектом нападений была девятнадцатилетняя Эстер Кокс, незамужняя сестра жены хозяина до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началось с поисков мыши, которая, считала Эстер, забралась под ее одеяло. Поиски ни к чему не привели. Около десяти часов вечера следующего дня девушка внезапно выпрыгнула из кровати с криком: "Боже мой, что со мной происходит? Я умираю!" Вбежали домашние, видят: волосы Эстер стоят дыбом, глада почти вылезли из орбит, лицо побагровело, тело невероятно разбухало прямо на глазах. Эстер дико кричала от боли. А по всему дому раздавались громовые удары - будто сам дом рушится! Но постепенно все прошло, и несчастной удалось поспать в оставшуюся часть ночи. Новое нападение на Эстер случилось четырьмя днями позднее, и опять когда она уже легла спать. С нее сбросило одеяло, ее тело вновь стало невероятно разбухать, одеяло неоднократно рвалось само собой, а из кровати раздавались ужасающе громкие сту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овь сбежались домашние. Стало очевидно, что нужна помощь. Вызвали доктора. Он проявил живой интерес к медицинской стороне дела, но рассмеялся, услышав рассказ о невероятных, с его точки зрения, событиях. Эстер же была в шоке. А подушка то выскальзывала у нее из-под головы, то вновь возвращалась на место. К этому времени стуки превратились в царапанья. Внезапно все, к их ужасу, почемуто пришли к мысли, что царапанья - не что иное, как попытка связаться с ними. И тут же увидели слова, которые медленно возникали на стене спальной комнаты. Они казались как бы выгравированными: "Esther Сох, You Are Mine To Kill". Фраза составлена как бы нарочито неграмотно, подобно "моя твоя не понимай". Возможны два варианта перевоза: "Эстер Кокс, ты должна меня убить" или же: "Эстер Кокс, я убью тебя". Как только эти зловещие слова окончательно вырезались, стали раздаваться удары, да с такой силой, что от стены отвалился кусок штукатур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у странным образом возникшую фразу семья сохранила. По свидетельству В. Хаббала, известного писателя того времени, который лично наблюдал полтергейстные проявления в том доме, слова бьпи похожи на гравюру, выполненную тупым металлическим инструмен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исьменные сообщения нередко появлялись и во время спиритических сеансов, а иногда - и по окончании, дома у некоторых из их участников. Вот что рассказывает один из них о сеансе 16 декабря 1886 года и его последствиях: "Письменные сообщения получали довольно часто, иногда в продолжении одного сеанса до пяти-шести записок. Один раз мы сидели довольно долго, и почти никаких явлений не было, только я заметил, как будто что-то упало на стол (сидели мы более получаса); зажгли свечу, оказывается, на столе лежит маленький кусочек бумажки, на нем нарисована чернилами ветка и груша, рисунок очень хороший, и внизу написано мелким почерком "Всем вам подарок", но что замечательнее всего, оказалось, чернила не успели еще высохнуть! Сидели мы в абсолютной темноте, никто из нас из-за стола не вставал и в комнату к нам никто не входил, чернила же стояли в соседней комнате на столе". 16 декабря рассказчик пригласил после сеанса двух его участников остаться переночевать. Легли. Через несколько минут раздались стуки, началось передвижение предметов, стали ощущаться прикосновения к телу. На потолке в соседней со спальной комнате нашли написанное карандашом крупными буквами слово "Некрас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влеченные спиритическими сеансами, люди искренне верили, что переписываются с духами. В наши же дни некоторые пораженные полтергейстом семейства истово верят, что получают записки от инопланетян, - сам тому не раз был свидетел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ания от шумных духов приходят разными способами, чаще всего их просто-напросто обнаруживают где-либо уже готовыми, иногда записки как бы откуда-то выпадают, но надписи очень редко возникают прямо на глазах очевидцев, как это было в знаменитой вспышке говорящего полтергейста 1889 года в семье канадского фермера Джорджа Дэгга; на этом случае я подробно остановлюсь чуть позже, а про записки расскажу сейч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устя ровно два месяца после начала напастей к Дэггам 15 ноября 1889 года приехал с целью проверки слухов о необыкновенных событиях член Королевской канадской академии искусств Перси Вулкок. В процессе беседы с хозяином, домочадцами соседями и самим духом ученый узнал, что его невидимый собеседник может еще и писать, поскольку в доме обнаруживались непонятного происхождения записки. Тогда ученый вслух попросил духа написать ему что-либо для его знакомых, с тем чтобы предъявить записку как доказательство верности слухов. Невидимка отнекивался, но после долгих препирательств наконец-таки изъявил согласие сделать это. Дело было утром, беседа протекала в сарае в присутствии самого Вудкока, а также хозяина дома и его приемной дочери, одиннадцатилетней Дины, с которой и были связаны все странности, наблюдаемые в доме и вокруг него. Принесли в сарай чистый лист бумаги, карандаш, положили на скамью и сообщили духу, что все готово. Карандаш тут же принял вертикальное положение и на глазах трех очевидцев заскользил заточенным концом по поверхности бумаги. Как только писание прекратилось и карандаш упал набок, Вудкок подошел к скамейке, внимательно прочел написанное и сказал, обращаясь к автору послания с укоризною: "Ведь я просил тебя написать что-нибудь приличное". В ответ раздался сердитый голос: "В таком случае я украду у тебя карандаш!" - и почти немедленно тот сам собой поднялся над скамейкой и был с неистовой силой отброшен в самый дальний угол сара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этом шумные духи не остановились - они все продолжали удивлять донельзя изумленное человечество иногда чудовищно безграмотными и изысканно неприличными посланиями в эпистолярном жанре. Так, в одном из домов в некоем местечке Курской губернии зимой 1891 - весной 1892 года стали слышаться стуки, шаги, кашель, голоса. Швырялись различные предметы, мебель переставлялась с места на место как бы сама по себе. Хозяева применили уже общеизвестный к тому времени спиритический прием: попробовали вступить в связь с духом посредством закодированных стуков, а вскоре стали получать стуками же ответы на письменные и устные вопросы, безотносительно к тому, задавались ли они хозяевами или их гостями. Ответы приходили даже на чужие вопросы, никому из присутствующих не известные. Причем и на написанные на листке бумаги, вложенном в запечатанный конверт, а иногда и в несколько вложенных друг в друга и также запечатанных конвертов. Правда, изредка вопросы лишь воспроизводились, а ответов не поступало. К удивлению хозяев, в доме стали появляться записки. Как-то пригласили местного батюшку с матушкой - показать это чудо. Батюшка пришел, долго смеялся и не верил. При нем взяли чистый лист бумаги, показали ему, положили в коробку вместе с карандашом, на коробку возложили руки. В конце концов на листке появилась фраза, написанная мелким красивым почерком: "Если будете показывать, все кончится". И подпись - "Дух" (как говорится, каждому по вере; сто лет спустя стали подписываться "инапла"). Почерк не был похож ни на один из известных присутствующим. Но появлялся и другой. Незадолго до прихода батюшки было безграмотно написано круглыми буквами "Сергей", потом по-французски - rais (спица, возможно - луч) и fini (конечны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екущем столетии загадочные невидимки также продолжали привлекать внимание людей неведомо как появляющимися записками. Так, двенадцатилетняя Зина Матвеева до поры до времени спокойно жила в одном из домов на Шкиперской улице Кронштадта с матерью и младшей сестренкой. Но в ноябре 1902 года к ней и ее сестре стали приставать на улице какие-то женщина и мужчина. Женщина говорила с детьми, угощала конфетами и даже подарила одной из сестер целый рубль. В январе 1903 года эта же женщина хотела почти насильно посадить Зину в сани. Сообщили в полицию: за детьми стали следить, опасаясь похищ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январе же в квартире начали раздаваться стуки и звонки, а в первых числах марта - поступать письма и записки, все - на имя Зины. Потом наступила стадия полетов вещей, но письма и записки шли своим чередом. В одном из писем, например, говорилось: "Я не дам вам покою. Я буду то стучать, то звонить, у вас будут пропадать вещи, и ничего вы не сделаете и ничем вы не отделаетесь". Неведомый отправитель действовал не только кнутом, но и пряником: столь же непонятным образом прислал Зине деньги. Он сообщал, что любит ее, назначал свидания, просил писать ответы. Поиски звонившего, стучавшего, отправлявшего письма, записки и деньги ни к чему не привели, несмотря на все усилия полиции, соседей, знакомых и родственников семьи. Процесс, как выразился один известный политический деятель конца двадцатого столетия, пошел и в соучастниках уже не нужда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нее я кратко касался настенных надписей, возникавших в доме индийского судьи Пиллау в марте 1920 года в связи с обрушившимися на его семью огневыми и прочими напастями. Сейчас же рассмотрим эти послания более подробно. Так, утром 8 марта на одной из стен уборной появилась надпись на тамильском языке (все последующие были исполнены также по-тамильски): "Мое имя Раджамадан (в индусской мифологии - самый выдающийся смутьян и интриган. - И. В.). Я тебя не покину", далее следовало что-то неразборчивое. Прослышав об этом чуде, в дом зачастили любопытные, среди них - трое служащих судьи. Один из них под той надписью начер гал по-английски: "Отвечай, плут. Если ты не уберешься из этого дома, я в наказание напущу на тебя свое божество". На той же стене появилось ответное послание (как и все прочие, по-тамильски): "Я убью человека, который написал эти строки. Разве ты не знаешь, что я верховное божество? Я не оставлю этого дома, что бы его хозяин ни делал". До смерти напуганный служащий начертал на стене туалета: "Пожалуйста, извини меня. Я прошу прощ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тром 9 марта там же появилась ответная надпись: "Я тебя прощаю. Но их не оставлю. Ты уяснил это? Меня кое-кто подстрекает. Что бы они ни делали, я их не оставлю в пок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0 марта послание возникло на стене ванной комнаты и было адресовано хозяину дома: "Сэр, ты жулик и к тому же туп как пробка. Те, кто живут в этом доме, ничего не смогут со мной сделать. Я не покину их до тех пор, пока они не примут индуизм" (Судья и все его домочадцы были истовыми католиками). Судья тут же дал дьяволу соответствующую отповедь: он готов скорее умереть за Спасителя, нежели утерять свою бессмертную душ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4 марта, было еще темно, судья проснулся и увидел входящую в его комнату женскую фигуру. Утром посоветовался с женой, кто бы это мог быть. Супруга предположила, что привидением могла быть их покойная дочь Мэри. Спустя минуту судья зашел в ванную комнату и обнаружил там на стене надпись: "Моя любимая мама. Я в аду. Если бы я находилась на небесах, разве оставила бы вас без помощи? Мэри". Почерк, каким была сделана надпись, был абсолютно идентичен почерку Мэри. К такому же выводу пришли все те, кто знал и помнил 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это время католические и индуистские священнослужители, а также местные колдуны стремились всеми силами отвадить дьявола от дома судьи. Их объединенные усилия увенчались успехом: начиная с 19 марта в доме наконец-то воцарилось спокойств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полтергейсте 1946 года в баварской деревне Лаутер, в доме супругов Шрей, я уже рассказывал. Там безобразия, среди которых не последнее место занимали неизвестно как возникавшие лужи мочи и кучи кала, были связаны с двумя приемными дочерьми, Среди прочих проявлений было одно особенное: пишущая машинка сама собой печатала длинные тексты, причем либо откровенно неприличные, либо не поддающиеся расшифровке. Самое необычное заключалось в том, что она печатала послания, даже будучи запертой в футляре! Российский полтергейст Вася в 1990 году также любил печатать на машинке, правда, он оказался более благовоспитанным, ненормативной лексикой не пользова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ухи, как известно, отнюдь не чураются научно-технического прогресса. Поэтому, когда один из них весной 1985 года облюбовал дом и семью, жившую в Додлестоне, графство Честер, Англия, и стал рушить там все, что попадалось ему под руку, он не обошел своим вниманием и компьютер. Однако не разбил, а использовал по назначению. К величайшему удивлению хозяев, этот шедевр человеческой мысли стал получать сообщения от человека, который утверждал, что жил в шестнадцатом ве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дной из московских квартир шумный дух облюбовал себе в хозяйки одиннадцатилетнюю Наташу. Случилось это в октябре 1988 года и продолжалось, по крайней мере, до лета 1991-го. Чего там только не происходило, разве что, к счастью, самовозгорания отсутствовали. Однажды было совершено около двадцати покушений на меня и мои вещи. Однако злостное хулиганство невидимого деятеля почти прекратилось, когда с ним стали переписываться. Это был Оникс. Он сам себя так назвал. Этот дух родился где-то между Псковом и Ленинградом, судя по сведениям, содержавшимся в посылаемых и подписываемых им записках. Оникс пояснил, что Наташа больна, ему же предназначено ее лечить: вода, что появлялась первое время в доме, - это лекарство, которое должна была пить Наташа. А они выливали ее в унитаз! Поэтому-то он и разбушевался - из-за их непонятливости... Но теперь все будет по-друго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икс, по словам Наташиной бабушки, стал предупреждать записками, когда и чем девочка заболеет. Все сбывалось, в том числе и сроки выздоровления. Тут же в записке указывалось, где стоит "лекарство": в каком-нибудь сосуде оказывалась налита светлая, тяжелая, как бы вазелиновая, жидкость. Сбацала опробовали на себе - остались живы. Потом стали давать Наташе. Лекарство было на редкость эффективным. Как-то Наташа сильно ушиблась - до синяка и болей. Тут же "пришло" около 30 граммов этого жидкого лекарства. Потерли ушибленное место, а наутро - ни синяка, ни бол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3 июля 1991 года - день рождения Наташи, ей исполнялось четырнадцать лет. Оникс забеспокоился за день до того. Примерно в пять часов вечера - записка: "Завтра утром водку ни пить т. к. может что то произойти! А если выпьети пеняйте на себя я Вас предупредил Пейте на здоровье 14 июля утром хоть сразу 2 бутылки оникс". Потом те две бутылки исчез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4 июля 1991 года в 21.00 появился отрывной листок бумаги, исчерченный девятью православными крестами. Это было воспринято как знак смерти Оникса. В 21.20 появился такой же листок с надписью: "Оникс погиб Какакис" (Напоминает фразу "Казнить нельзя помиловать", но у шумных духов с грамотностью иногда бывают еще большие нелады). До этого Какакис, а также Писонис подменяли собой Оникса, когда тот "улетал". Теперь остались только они двое. Действие продолж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колько раньше, в самом начале 1990 года, вспышка полтергейста обрушилась на дом семьи, что жила в одном из сел под городом Николаевом на Украи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началось с того, что виновник событий - озорной заводила, девятилетний Саша, перед самым Новым годом разрушил взрывпакетом дымоход в одном из пользующихся дурной славой пустующих домов села. Вскоре дома у Саши начались перемещения мелких предметов, непонятные стуки и шорохи. С 5 февраля - самовозгорания. Но еще до этого стали появляться записки - на разных листах бумаги, иногда вырванных из Сашиных тетрадей. Записки неграмотные, корявые, на смеси русского и украинского языков, нередко - сплошная нецензурщина. Их содержание - брань, угрозы, предупреждения, нелепые с точки зрения посторонних требования, а также вымогательства. Иногда вместо С писалось S.</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о из главных требований - починить разрушенный Сашей дом: "Заложить дымоход, убрать сквозняки и разрисовать крышу". Пошли ремонтировать: отца Саши на крышу не пустила "незримая сила", сосед упал вместе с лестницей и сломал руку. Второму соседу ничто не мешало, он стал беспрепятственно складывать кирпичную трубу дымохода, но некоторые кирпичи почему-то падали вниз, да с таким грохотом, что казалось: обвалилась вся крыш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то, когда мать Саши обедала на кухне, на стол упала записка: "Пока ты здесь ешь, там у тебя все горит". Она побежала в другую хату - а там полно дыма, на кухонном столе навалены вещи, край стола и все, что на нем, горит. Усадила Сашу на скамейку перед домом, его дважды сбросило на землю. Позвала к Саше соседей, сама побежала тушить огонь, А Сашу при соседях что-то приподняло, унесло метров на пятнадцать и уложило на землю, руки сведены судорогой, во рту закушена палка. Его подняли, усадили, растерли руки. Но повторилось то же самое: опять его что-то приподняло и отбросило, руки заломлены назад и скрючены, ноги сплетены, в зубах пал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ша стал раздражительным, грубым, капризным. Обзывал родных, требовал отстать от него, дрался, дергал их за волосы, плевался. Часто прятал голову под подушку, что-то бормотал, разговаривал с каким-то "дядей". Однажды стал метаться: его, мол, зовет "дядя". Вырвался, выбежал из дома и помчался по дороге. На бегу сорвал с себя и бросил пальто, шапку, пиджак. Бежал так быстро, что нельзя было догнать. Сели в машину, догнали лишь через полтора километра. Один из мужчин схватил Сашу, но тот с какой-то неимоверной силой вырвался и вновь стал убегать. Еле поймали и успокои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седка, шестидесятипятилетняя Зинаида Прокопьевна, решительно требовала реабилитации: в одной из записок объявлено, что все это "наслано" е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м более что незадолго до того, как все началось, она поссорилась с бабушкой Саши: обменялись проклятиями, пожелали друг другу всяких неприятностей. В той записке она была названа "тетка Зина". Зинаиде Прокопьевне обидно: "Еще не хватало, чтобы всякие там черти у меня в племянниках ходи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рафологическая экспертиза семи записок установила, что пять из них написаны почерком Саши, две - его деда. "Шалят старый и малый!" - решили мудрые экспер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сьма своеобразный сюрприз получила семья, в чьей временной квартире я остался в ночь на 12 апреля 1990 года, испытав тогда жуткое чувство ужаса. Вечером 19 апреля с главой семьи на старой квартире встретился А. А. Шлядинский, с тем чтобы провести ритуал изгнания нечистой силы. Едва он приступил к действиям, как позвонила жена главы семьи, она с сыном была на новой, временной квартире. Именно сейчас, сообщила она, загорелся рулон туалетной бумаги; в одной из комнат (в той, где ночевал я) на стенах выложился крест из металлических булавок, а пол оказался усыпан 59 прямоугольными обрезками бумаги с одним и тем же телефоном: 365-06-01.</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зумеется, я не отказал себе в удовольствии позвонить по этому номеру, то же самое сделала и моя подопечная семья. Номер оказался телефоном Центра профилактики СПИДа... Естественно, это ни мне, ни семье не прибавило душевного спокойств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стал встречаться с полтергейстными записками все чаще и чаще. Один из наиболее запомнившихся случаев - полтергейст в однокомнатной квартире на первом этаже дома, что недалеко от станции ме spo "Новогиреево" в Москве. В ней жили двенадцатилетняя девочка и ее ма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тому времени, как в начале января 1990 года я попал в эту квартиру, ее жильцы ознакомились и с водными, и с огневыми проявлениями полтергейста. Потом стали двигаться и летать предметы домашнего обихода, появляться надписи на стенах и стеклах окон квартиры. Затем пошли записки, как правило, угрожающие: "Завтра в церкви убью". Несколько раз в комнате обнаруживались до сорока мелко нарезанных листочков бумаги с рисунками НЛО и их обитателей, что очень нервировало сем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следующие дни записки множились. Они обнаруживались в самых разных местах, однажды - на коленях задремавшей днем матери. Последняя вступила в письменный диалог с "инопланетянами", которые, думала она, творят все эти безобраз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ишите, пожалуйста, когда вы нас покинете? И за что принесли нам столько бед? Мы очень вас просим, не обижайте нас". - "26". (Этот ответ был расценен как обещание покинуть квартиру 26 января.) - "Нам нужно вас бояться? Давайте жить дружно. Может, вам что ответить? Спрашивайте". - "Нет". - "Нам бояться вас нужно?" - "Нет, конечно". - "Вы хотите с нами жить дружно?" - Hе знаем". - "Напишите, что вам надо?" - "В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т диалог состоялся 17 января. А через день "инопланетяне" прислали свою визитную карточку: рисунок из двух перекрещенных кругов, человечек с антеннами на голове и четыре цифры -- 0398. Последние три цифры страшно напугали одну из подруг мамы: это был номер ее квартиры! Номер, которого дочка хозяйки "нехорошей" квартиры не знала (многие все-таки не исключали, что записки могла писать и подбрасывать она). Подруга восприняла этот номер как знак, что "инопланетяне" появятся и в ее кварти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дальше под "визиткой" были написаны угрозы: "Сегодня у вас будет все взрываться экстрасенсы дураки Витя умный". И подпись непонятным росчерком. Написано в основном печатными буквами и как бы нарочито неграмотно (здесь я убрал ошибки, а в оригиналах они хорошо заметны). Экстрасенсы, которых я недавно приглашал сюда, "инопланетянам" явно не понравились. А вот Витя - Виктор Николаевич Травин, корреспондент газеты "Московский комсомолец", с которым я бывал в этой квартире, - произвел на них самое благоприятное впечатл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следующем все интересы "инопланетян" были сосредоточены в основном на персоне Травина. Около часа дня 21 января появилась записка такого содержания: "Звонить Вите срочно у нас топор ночью убью если не позвоните Вите Володе нам только поговорить". Чуть позже пришла другая: "Мы вас заберем 26 если сегодня Володя и Витя не будут с нами говорить в туалете по-хорошему а то начнем по-плохому ясно вам вс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3 января и я стал одним из персонажей записок: "Мы улетаем 26 и заберем вас с собой если Витя Володя и Лида и Света и Югарь Владимирович не будут сидеть поочередно 1 пара Витя Света Лида II Володя Вера Югарь Владимирович если вас не будет в среду то мы переберемся к Лиде и к Вите и к Толе обязатель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обитателей квартиры, правда, оставались сомнения, тот ли это Витя? У них был родственник с таким же именем. Вступили в уточняющую переписку: "Какого Витю надо? В какое время нам быть в туалете?" - "Витю редактора в 18 час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ут уж сомнения отпали. "Сидеть поочередно" приглашается именно В. Н. Травин. А то, что он журналист, а не редактор, для "них" было несуществен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реду 24 января мы с Виктором Николаевичем, проехав, узнали, что накануне около семи вечера пришло последнее письменное послание - в конверте и на пяти страницах. Впервые была подпись отправителя: ИНАПЛА. То есть инопланетяне. Они, в частности, писали: "В среду вы нас увидете в туалете сначала покажутся наши глаза потом мы мы вам плохо не сделаем мы мы поговорим и исчезнем". Было указано и точное время, когда и кому там сидеть: с 18.00 до 18.20 - Вите, Володе, Свете, с 18.22 до 18.30 - Вере, Югарю и опять Володе. Лиду оставили: "He хочет она трусиха". Это была совершенная прав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 час до появления письма в квартире обнаружились вырванные из какого-то журнала рисунки, явно связанные с темой НЛО. Это были работы ленинградского художника Н. П. Потапова. На одном из них - трое инопланетян на фоне их НЛО, перед ними - человек-очевидец. Именно на этом рисунке появились три красные стрелки, нацеленные в головы инопланетян, а поверх надпись: "Это мы". Такое послание было неплохой прелюдией к полученному через час письму. Адресаты были уже тепленькие и готовы поверить во что угод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установленным "инопланетянами" очередности и времени, мы дружно исполнили предписанный нам долг. Правда, ни глаз, ни их самих мы там не увидели. Но зато успокоенная таким коллективным действом семья решила ночевать не на вокзале, а до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следующие дни и недели стало спокойнее. Фантасмагория близилась к завершен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язанные с полтергейстом записки конечно же появлялись не только в Москве. В 1990 году ими не раз одаривалась семья Яковлевых из села Гремяки Рязанской области. У Яковлевых было трое детей - восьмимесячный Алеша, четырехлетняя Оля и десятилетняя Надя. Вначале стали пропадать, появляясь потом в других местах, домашние вещи, потом чуть ли не то же самое начало происходить с детьми. Как-то пропал Алеша - нашелся в закрытом на ключ шкафу. А Оля во время езды на велосипеде исчезла прямо на глазах родителей. Появилась лишь минут через двадцать. Спросили, где была, с кем. Ответила - на речке и описала того, с кем была: явно с чертом. Во всяком случае, именно так рассудили родите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чами раздавались стуки, топот, попискивания. Пошли самовозгорания - то пол вспыхнет, то стена. Как-то на кровати появилась записка, исполненная старославянскими буквами: "Сегодня ночью берегись". Не на шутку встревоженный хозяин, недавно выписавшийся из больницы, решил последовать совету жены и ушел ночевать к родственникам. Спальню закрыли на замок. Более кошмарной ночи за свою жизнь хозяйка не могла припомнить - в запертой комнате и дело слышались шаги. Утром через стекло она с ужасом увидела, что постель сброшена на пол, а на кровати под покрывалом кто-то лежит. Войти же решилась только когда вернулся муж с родственниками. Тут же увидели новую записку: "Зачем ты ушел?" - и подпись "ч. р. т.". Много усилий над собой пришлось сделать, чтобы сдернуть покрывало. Под ним покоились... свернутые телогрей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самая, пожалуй, невероятная история с записками произошла в семье, живущей в одном из домов села Подывотье, что в Брянской области. 5 февраля 1991 года мне позвонила незнакомая женщина, сославшись на рекомендацию газеты "Труд". Меня это не удивило: "Труд" неоднократно обращался к теме полтергейста, а в связи с этим - и ко м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нщина рассказала, что звонит по просьбе родителей тринадцатилетнего Юры, живущих в селе Подывотье. В их дом пришла беда. И подробно рассказала, что там происходит. В конце разговора упомянула статью об этом, напечатанную в местной газете. Я попросил назвать статью и газету. Оказалось, статья под названием "Катька", написал ее В. Мачулин, а газета - "Севская правда". Спросил, когда опубликована. Точной даты она не помнила, но заверила, что в январе 1991 года, точнее - где-то до 23 января. Поехал в Ленинку, выписал "Севскую правду" за январь 1991 года, начал листать. Действительно, в номере от 22 января напечатана указанная статья. Стал изучать и сопоставлять с рассказом позвонившей мне женщины. Противоречий и расхождений обнаружено не было. Излагаю эту поразительную историю, основываясь на двух источник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Осенью 1990 года какая-то неведомая сила дважды валила Юру на бок - вначале на один, потом на другой. Позднее появились боли в ногах. Когда стало совсем невмоготу, показали Юру врачам. Но те ничего определенного сказать не мог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стали путевку в Евпаторию. Отец с сыном пробыли там недолго. Юру почему-то сразу стало тошнить, какая-то непонятная сила все время тянула его домой. Он стал раздражительным, малообщительным, отдых был ему невтерпеж. Домой выехали досрочно. Все это оказалось лишь прелюдией к тому, что произошло впоследств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ма же все началось в святки. Вдруг стали летать предметы, биться стекла, сыпаться записки. Их собирали, складывали в кучу. И все - угрожающие, типа - я, мол, вам покажу, сволочи! И подпись: "Катька". Написано же почерком Юры. Юрина мама рассказывала об этом так: - Вслед за первой запиской посыпались другие, все - угрожающие. Падали они из-за штор, с потолка. Каким-то ветром, по свисту напоминающим вьюгу, прибивались к порогу закрытых дверей. Думали, розыгрыш какой. Почерк-то Юрин. Спрашиваем у него: "Ты писал?" А он сидит какой-то отрешенный. "Не знаю", - говорит. А потом сказал: "Я". - "А зачем ты это делаешь?" - "Мной командуют". - "Кто, сыночек?" - "Не знаю. Какая-то си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 всем этом никто не видел, чтобы Юра сам писал или подбрасывал записки. Специально садились рядом с ним, держали его за руки. Как только начнут разговор - записка. Ее текст, бывает, представляет собой продолжение только что начатой беседы. А бывало, в тексте содержатся собственные выводы. Юру держат за руки, он неподвижен, а написанные его почерком записки летят и летя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чень Катьке не понравился приезд одного из двух племянников Юры - маленького Саши. Пошли записки с требованием убрать его. В противном случае Катька грозилась замучить ребенка. В неприятии Саши Катька не ограничивалась записками. Отбирала и прятала соски, бутылку с молоком. Потом выстроила все восемь отобранных сосок в линеечку, а по бокам - волосы, вырванные из Сашиной голов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шили обратиться в больницу. Только стали обсуждать это дело, как из-за оконной занавески летит записка: "Зря стараетесь, врачи не помогут. Юрку все равно замучаю. Кать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лго без толку стучались в разные инстанции. Но однажды достучались: прибыли директор совхоза, председатель исполкома сельсовета и секретарь парторганизации. Но Катька об этом знала заранее и предупредила их приезд такой запиской: "Что, ученых привести хотите, сволочи, ну, я вам устрою чудо. Сашку не убрали, ну, я ему ночью дам, гад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казано (вернее, написано) - сделано. Юру щипало, било как бы изнутри матраца (совсем как меня Барабашка, только тот делал это почти нежно), подушка вырвалась из-под его головы и улетела в другую комнату; застегнутые на Юриной руке часы сорвались и, хряснувшись о пол, разбились вдребезги. Тут уж было не до с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игласили участкового инспектора - Николая Федоровича Ахремина. Только тот вошел - записка: "Что, Федоровича пригласили, ну и что, ничего не выйдет. И кидаться вам ни к чему, гадам. Я вам дам, сволочи. Катьк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казывает участковый: - Сижу я за столом и глазам своим не верю. Летит подставка из-под сковородки, и прямо по портрету - шлеп. Затрещали стекла. Роман (отец Юры, Роман Леонтьевич. - И. В.) берет ее, отнес на кухню. Через несколько минут она опять летит. Прошло немного времени - ведро с водой прилетело из кухни и стукнулось о стену. Вода разлилась. То валенки прилетят, то пластинки, то пузырьки разные. И летят они в основном оттуда, где сидит Юра, хотя он к ним даже не притрагивается. Стемнело. Включили свет. Поговорили немного, слышу скрип. Глядь, пробка улетела и с силой стукнулась где-то. Зажгли керосиновую лампу, поставили на стол. Через минуту свист вьюги и словно кто-то дунул. Лампа погасла. Лежит на столе коробок спичек и вдруг сам открывается. Зажигаются спички и горящие, словно свечки, выстраиваются на пол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сам Юра исчез. Сидел рядом на диване и вдруг пропал. Все обыскали - нет нигде. Нашли на чердаке. "Почему ты здесь?" - "Меня затащили". - "Кто?" - "Не зна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шли в дом - опять исчез. Оказалось, решил убежать. Догнали, но четверо здоровых мужчин остановить его не сумели. Справились, лишь когда кто-то прочел "Отче наш". Почему и куда бежал, объяснить Юра не мог.</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пять пошли записки: "Уберите Юрку, иначе замучаю". Решили увезти Юру в Середино-Буду, к старшему брату. И опять, только заговорили об этом, записка: "Что, Юрку в Буду хотите отправить, знаю, догоню и там. Только вот в Брянске не знаю, где искать". И добавлено: "Моя сила действует за пятьдесят километров, все видит и все мож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шили обратиться к помощи церкви. Но и тут записка: "Что, в церковь поедете? Лучше б о Юрке позаботились, пока не поздно, а то убью и дом спалю. Хотела это сделать, да Юрка увидел". Катька добавила, что попа она не бои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гда задумали пригласить в дом местное начальство. Катька узнала и об этой задумке, написала: "Что, Роман, и начальство пригласил? Да я их выгоню. Роман, помни, до конца Юркиного срока девять часов осталось. А завтра утром ты его уже не увезешь, потому что ноги у него не пойдут. Если хочешь, то только вечером. Вообще-то, как сам знаешь. Думай, Роман, девять часов осталось. Кать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шили вызвать из Брянска зятя Сергея, чтобы забрал Юру, а заодно и своих детей, Сашу с Олей. Тут же записка: "Тонь (Антонина Степановна, мать Юры. - И. В.), я знаю, ты дала телеграмму Сергею, чтобы приехали. Я их переверну при первом же поворо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ргей приехал с женой на своей белой "Волге". Решили уезжать вечером. Перед выездом мать Юры окропила "Волгу" святой водой. Дети при этом были в машине. И тут по ней пошли удары, да такие, что боялись, как бы не перевернулась. Отложили выезд до ут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тром не нашли ключей от машины, использовали запасные. Уехали. Антонина Степановна вошла в дом - ключи от машины из печки летят, вслед записка. Катька сообщает, что ключи она спрятала, что детей зря отправили - в больнице теперь о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тут в доме появилось письмо без почтовых печатей, написанное знакомым почерком дочери Антонины Степановны, жены Сергея. В письме сообщалось, что под Навлей они попали в аварию: у Саши сломана рука, у Оли повреждены лоб и переносица. Они в больниц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звонили в Навлю: да, была авария. Все правда. В машине - белой "Волге" - ехали муж с женой и двумя детьми. У мальчика сломана рука, у девочки разбиты лоб и переносица. Но фамилия пострадавших другая. Как оказалось впоследствии, Сергей подъехал к Навле несколько позже той белой "Волги"... До Брянска доехали благополучно. Но и там нечистая сила, похоже, достала бедного Юру. Наврала, как всегда: за пределы пятидесяти километров ее возможности все-таки распространяю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тория имела продолжение. Об этом я узнал из сообщения ТАСС. Оказывается, летом 1991 года в Подывотье побывали брянский экстрасенс Игорь Сенчилин и корреспондент ТАСС Леонид Свердлов. Когда зашли в дом Юры, упала записка: "Сенчилин, зайди ко мне, поговорим по душам". В процессе такого душевного, посредством записок, общения получили совет сходить к женщине, что якобы напустила на Сашу все это. Но по указанному адресу в доме никого не застали. Когда вернулись, нашли Юру в сильном возбуждении: глаза бегают, косится на печку и шепч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от она, лицо круглое, красное, сейчас вон на кровать с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шили замерить в доме радиационный фон. В основном норма, но у печи, где Юре виделось лицо, дозиметр дважды засвистел, цифры понеслись с бешеной скоростью. Остановились в пределах 500 микрорентген! Повторили замер - все то же само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ожество записок досаждали семье Владика, которая жила в Москве. Инициатором их появления оказался я. А дело было так. Поскольку в квартире с середины февраля 1991 года продолжались самовозгорания, я в свой очередной визит 23 февраля решил переключить внимание и усилия феномена на более безопасное занятие, а именно спровоцировать его на более осмысленные действия с целью установить контакт с ним. В тот день я пришел вместе с С. Г. Митрофановым, человеком уникальных знаний и возможностей. В 14.40 я ушел, сдав ему "смену" и предложив попробовать вступить в контакт с феноменом: стуками, перепиской, голосом - как получится. Даже если под личиной феномена скрывается Владик, предполагал я, ему следует дать занятие, которое отвлекло бы его от творящихся безобраз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менно это и произошло. После нескольких возгораний началась переписка. Невидимка писал печатными буквами, подручными средствами: простым и цветным карандашами, шариковой авторучкой, подпись - "Апапыня". Появилась записка с завернутым в нее ключом от гардероба: "пить остаться апапыня". То же повторилось через 15 минут: "в шкафу апапыня". Открыли шкаф, там записка с требованием всей семьей как можно быстрее выехать в деревню, где Владик обычно проводит лето. В ответ на первую записку поставили стакан воды. Вскоре ее стало полстакана, рядом - записка: "спасибо за воду апапыня". Потом появилась вторая: "я не мог". Попросили дописать. Дописалась одна буква: "я не могу". Затем часть записок сгор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ее пошли надписи на стенах: "я не могу передать что машина сломана иначе он меня отлупит" (машина для предполагаемой поездки была неисправна); "если вы мне не верите то у вас все сгорит". И перед сном: "не думайте что я вам лгу будет очень плох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утро 24 февраля исчезли все вчерашние записки, одна из них сгорела на кухне возле мойки. Больше в тот день огня не было. Но зато появилось много записок с настоятельными требованиями поехать в деревню. Все они уничтожались огнем. Кроме одной: "в деревню надо ехать вместе с винокуровым апапыня". Мне сказали, что Апапыня, видимо, разрешил сохранить эту записку для передачи мне. Ее сохранила на себе бабушка. Среди уничтожившихся были и такие: "если вы поедите то напишите на такой же бумаге и полож на кухонный стол апа"; "когда уедите гореть ничего не будет я останусь здесь и буду охранять квартир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 вечеру Апапыня, видимо, проголодался и попросил запиской еду. Поставили тарелку макарон и стакан воды. Макароны исчезли, воды осталось полстакана. И опять записка: "спасибо за воду и макароны хочу молока апапыня". Поставили стакан молока, вскоре молоко исчезло. И еще записка: "извените меня пожалуйста я еще хочу теплых макарон и мяска если можно апапыня". Через некоторое время кусок мяса был откушен, макароны исчезли, рядом записка: "спасиб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5 февраля с утра и до четырех часов дня опять возгорания и записки. Решили задобрить Апапыню тарелкой макарон с мясом. Не тронул, зато рядом нашли записку: "мне это надоело". Спросили, что надо, В ответ: "хочу толченой картошки свежего молока и мяса". Через полчаса, в 18.52, пришел 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ня, естественно, интриговало, что моя фамилия фигурировала в записке. Поэтому, получив у Владика консультацию, как вступить в переписку с Апапыней, я тут же написал на листке из стопки бумаги, на которой велась вся переписка: "Апапыня! Зачем мне надо ехать в деревню?" Это было в 19.00. Стали ждать ответ. С Владика я, естественно, не спускал глаз. Несколько раз подходили к столу - пусто. В 19.25 нашли под столом ответ: "я вам полностью доверяю и поэтому я прошу постереч владика нину (мама Владика - И. В.) в деревне апапыня". В 19.30 я запиской спросил Апапыню, будет ли он хорошо вести себя в квартире, если я поеду в деревню. Вскоре на обоях в коридоре нашли ответ: "да хорошо". А в 19.56 в коридоре же в полстены на обоях карандашом: "винокуров мне нрави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невольно вспомнил Зинаиду Прокопьевну из-под города Николаева. В записке она была названа "теткой Зиной". Правда, мне черт в племянники пока не набивался, называл по фамилии, а не "дядя Игорь". И на том спасиб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вершение истории с записками наступило через два дня. Я пришел вместе с А. А. Шладинским и корреспондентом одной из всесоюзных газет. В основном при нас было спокойно, лишь однажды мой портфель перекочевал из коридора на диван спальной комнаты, шапка с шарфом Вовиной мамы оказалась на полу, да чудесная меховая шапка корреспондента - в раковине ванной комнаты: там из перевернутой вниз дном шапки, как из переполняемой кастрюли, потоками стекала холодная вода. Шапку первым обнаружил я, закрыл кран холодной воды и сообщил о случившемся владельцу. Все искренне переживали. Я попытался разрядить обстановку, сказал, что это второй такой случай, первый из мне известных произошел со мной. Это действительно было несколько лет тому назад, причем в одной из раковин оказалась моя зимняя шапка, в другой - мой зимний ботинок. Я говорил и чувствовал, что даже если бы соврал, что и мое пальто оказалось в ванне с водой (чего не было - того не было), то и это не послужило бы утешен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у а хозяев обуревал вопрос: ехать - не ехать? И меня тоже. Уж больно напористо, с какой-то, я бы сказал, нездоровой прямо-таки настойчивостью, Апапыня гнал всех нас в деревню. Очень уж это било подозрительно. И меня зачем-то вовлек в эту историю. Чтобы все это значило? Ехать - не ехать? Хозяева пытались получить ответ от меня, я - от н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мимо чисто бытовых трудностей (неисправная машина, скользкая долгая зимняя дорога) было какое-то почти неуловимое ощущение, что кому-то очень нужно, чтобы квартира хоть на время опустела. Чувствовалась как бы чья-то воля, чье-то почти непреодолимое желание... И вот это-то и было более всего подозрительно. И тут, в процессе обсуждения, пришла записка (было уже около десяти часов вечера). Она гласила: "Рискните только когда вы съездиете то я уйду". Именно тогда мы твердо решили не ех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тех пор больше записок вообще не было. Но зато, как и было обещано, возобновились возгорания. С некоторыми перерывами они продолжались до начала августа. Может, зря мы не послушали Апапыню? К тому же в конце марта - начале апреля к огню добавилась вода. Сначала - капельки на потолке, потом их становится все больше и больше, далее вода льется потоком, обливает Владика с головы до ног и с ног до головы. А первого апреля (интересная дата) в коридоре на полу водными струйками было выписано: "апапы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дний из известных мне случаев появления полтергейстных надписей имел место осенью 1994 года в Москве и был связан со вспышкой в семье Трошиных. Наряду с самовозгораниями на кафеле кухни и ванной комнаты появились буковки и рисунки шариковой ручкой. В ванной - "слово из трех букв", как дипломатично сообщалось в прессе, на кухне - изображение огня и надпись: "Уйду. Уйду 21 сент.". Конечно же автор надписи не сдержал своего обещания - такие личности обычно не отличаются обязательностью, им наврать - что плюну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мимо записок и стуков с шумными духами иногда можно общаться при помощи устной речи. Рассмотрим проблему голосовой коммуникации с феноменом.</w:t>
      </w:r>
    </w:p>
    <w:p>
      <w:pPr>
        <w:pStyle w:val="Style17"/>
        <w:ind w:left="0" w:right="0" w:firstLine="709"/>
        <w:rPr/>
      </w:pPr>
      <w:r>
        <w:rPr>
          <w:rFonts w:eastAsia="Courier New" w:cs="Courier New"/>
          <w:i/>
          <w:iCs/>
          <w:color w:val="auto"/>
          <w:sz w:val="20"/>
          <w:szCs w:val="20"/>
          <w:lang w:val="ru-RU" w:eastAsia="zxx" w:bidi="zxx"/>
        </w:rPr>
        <w:t>Говорливые невидимки.</w:t>
      </w:r>
      <w:r>
        <w:rPr>
          <w:rFonts w:eastAsia="Courier New" w:cs="Courier New"/>
          <w:color w:val="auto"/>
          <w:sz w:val="20"/>
          <w:szCs w:val="20"/>
          <w:lang w:val="ru-RU" w:eastAsia="zxx" w:bidi="zxx"/>
        </w:rPr>
        <w:t xml:space="preserve"> Английский исследователь А. Оуэн как-то обронил такую мысль: если полтергейст способен извлекать звуки (стуки, удары и прочее) из твердых тел, то нет никаких оснований отказывать феномену в способности издавать модулированные, скажем, человеческой речью звуки. Правда, остается сомнение относительно подобной возможности. Так, за "произносимыми" полтергейстом воплями, визгами, воем вовсе не обязательно должен стоять какой или чей-либо интеллект. Однако когда феномен начинает разговаривать, вступать в беседу и даже пререкается с человеком, трудно отказаться от мысли, что за всем этим кроется неклй интеллект того или иного уровня сложности. Случаи подобного рода не только интересны сами по себе, но и позволяют составить представление о "личности" и "интеллекте" феномена. Они могут стать как бы отправной точкой для вынесения суждения, какая из гипотез полтергейста истинна: или это некая самостоятельная и независимая от человека-носителя сущность, или проявление неосознаваемого Я самого носител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бы то ни было, но факт остается фактом: согласно Гоулду и Корнеллу, напомню, в 130 случаях (26 процентов) из 500 во время вспышек полтергейста раздавались голоса и слышались звуки, подобные издаваемым голосовым аппаратом человека. Однако речевые контакты с феноменом относительно редки: среди известных мне случаев я обнаружил около пятидесяти вспышек говорящих полтергейстов, что, в общем-то, не так уж и мало, судя по редкости самого феномена. По-видимому, одним из первых на памяти человечества подал людям голос невидимка, с которым была связана вспышка 856 - 858 годов в немецком городе Кембдене; о ней я уже говорил. Сейчас же хотелось бы представить некоторые другие, более поздние, случаи, которые мною еще не затрагивались. Один из них, едва ли не самый выдающийся, имел место в 1666 году в Москве, однако его последствия проявляются до сих пор. Об этом поведал этнограф и фольклорист, профессор (римской словесности и древностей) Московского университета Иван Михайлович Снегирев (1793 - 1868).</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ниге "Москва. Подробное историческое и археологическое описание города", изданной в 1865 году, он кратко помянул весьма необычное событие, на которое, по его словам, намекает известная московская поговорка "у черта на Куличках", отзвук тех странных явлений. Все последующие описания того необыкновенного события опираются на краткий пересказ, сделанный Снегиревым. Меня же заинтересовал первоисточник. Ведь в нем могли содержаться подробности, опущенные ученым, но крайне важные для более глубокого понимания тех давних необычных событ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я стал искать его. Когда нашел, понял, что ожидания не обманули меня. Это было "Житие преосвященного Иллариона, митрополита Суздальского, бывшего Флоришевой пустыни первого строителя" - памятник начала восемнадцатого века. А интересовавшее меня событие записано со слов очевидца - монаха Марка - "яко он в то время с преподобным сам в тех богаделнах был и самовидец сему бы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помощью Снегирева и по другим источникам установил место и время того странного события. Оно произошло в нищепитательнице, то есть богадельне, устроенной первым патриархом Московским Иовом при церкви, сооруженной в честь святых бессребреников, праведников-целителей Кира и Иоанна. Стояла она на Кулижках, за Варварскими вратами, близ Ивановского монастыря, в Белом городе - в Москве. [Название Кулижки (Кулишки) в Москве сохранилось. В частности, в названии церкви Всех Святых на Кулишках, построенной в XVII веке в честь русских воинов, павши на поле Куликовом. Она стоит в самом центре Москвы, на Старой площади, рядом с выходом из метро. 26 мая 1988 года на храме была установлена охранная доска с соответствующей надписью. Вот где-то там же, на Кулижках, стояла и та достопамятная богадельня.] Церковь эта, сообщает Снегирев, достопамятна была своей богадельней, в которой жили старухи, воспитывавшие сирот и подкидышей, а также духовным подвигом блаженного Иллариона (1632 - 1708). Время же свершения того духовного подвига приходится на осень и зиму 1666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что же рассказал отец Марк о событии, не только смутившем своей несуразностью, невиданностью умы москвичей того времени, но и нарушившем душевный покой самого царя Алексея Михайловича? (Родился в 1629 году. Годы царствования 1645-1676. - И. В.) Оказывается, в нищепитательницу патриаршую "по действу некоего чародея вселился демон и живущим тамо различные пакости творящ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т демон делал старухам всякие пакости: не давал им покоя ни днем ни ночью, громко выкрикивал разные непристойности, сбрасывал людей с постелей и лавок, стучал и гремел на печи, на полатях и и углах. Происходящее дошло до сведения набожного Алексея Михайловича и всерьез обеспокоило его. Он повелел священникам молитвами изгнать того злокозненного беса. Но духовного чина мужи, несмотря на многократные попытки, в этом нисколько не преуспели. Они лишь вызвали у дьявола неимоверное раздражение, так что он начал обличать их самих в разных беззакониях! Дьявол, как лев, стал укорять священников все свирепее, "грехи тех яве сказуя, обличаще и постыдаше", наведенным ужасом и битьем изгоняя их прочь. Было от чего прийти в смущ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гда один из приближеимых царя указал ему на преподобного Иллариона, оказавшегося в то время в Москве. Был Илларион еще молод - возраст его едва перевалил за возраст Христа. Но уже славился способностью молитвами своими прогонять нечистых духов, И повелел царь вызвать к себе преподобного. Посыльный встретил Иллариона в пути. На преподобном была овчинная шуба, лычным плетнем подпоясанная, а сверх шубы - обветшалая суконная ряса: в Москве глубокой осенью 1666 года было уже холодно. Посыльный объявил Иллариону, что царь того немедленно к себе требует, но не объявил - зачем. Илларион испугался, подозревая "некоторое на цего к царю оклеветание". Хотя Алексей Михайлович и прослыл "тишайшим", было известно, что нередко он "вспыхивал и опалялся". Да и доносы, поощряемые Соборным уложением 1649 года, уже давно вошли в полную силу. Так что причины для опасения были, и достаточно серьезн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ведя преподобного, посыльный поставил его перед лицом царевым. Илларион же, думая, что ему "некоторый гнев от царя будет", помолился и молча поклонился царю до земли. Царь же успокоил Иллариона: "Не бойся, честной отец, ибо не на страх я сюда тебя позвал, но на благой совет!" И рассказал, что много доброго слышал об Илларио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прослушай нашего прошения, - обратился к Иллариону царь, - пойди в женские оные богадельни и помолись Господу Богу прилежною своею молитвою, и изнежи оттуда беса". Но преподобный стал отнекиваться, возражая: "Дело сие превосходит меру нашу", - поскольку оно под силу лишь великим святым отцам, в добродетели просиявшим и принявшим от Бога власть и силу над нечистыми духами. Илларион просил царя смилостивиться, отпустить его, убогого, в своих собственных грехах каяться: "Нечист бо семь пред Богом". Но царь продолжал настаивать - видимо, Илларион был его последней надеждой. И лишь только когда царь призвал в помощь Священное писание, Илларион согласился попробовать изгнать того беса. Но испытывал сомнение в своих возможностях: уступая царской воле, все же оговорился: "Пойду, грешник, противу силы моей". И, поклонившись царю, вышел из царских поко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тут в тексте "Жития" появляется замечание, позволившее дать относительно точную привязку ко времени: "В то время вселенские патриархи к Москве приехали. Преподобный же, по велению цареву, пойде в оные богадельни, обложив себя глубоким смиренномудрием". Известно, что вселенские патриархи приехали в Москву 2 ноября 1666 года. Неясно лишь, был ли их приезд как-то связан с событиями в нищепитательниц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лларион пришел в богадельню уже к вечеру. Он был не один, его сопровождали монахи Mapк и Иосиф, прозванный Рябиком. И стали они вечерние молитвы совершать, читать каноны Иисусу, пресвятой Богородице и ангелу-хранителю, акафист пресвятой Богородице, молитвы спальные и правило пустынное. Дьявол же, не стерпев, начал крепко стучать на полатях, вопить дурным голосом, укоряя Иллариона бесстыдными разговорами, говоря: "Ты ли, монах, пришел сюда изгнать меня? Подойди же ко мне, я расправлюсь с тобой!" Когда же пришло время читать акафист пресвятой Богородице, дьявол - "молитвами преподобного яко огнем жегом" - умолк на все это время. Но как только чтение закончилось, снова стал вопить дурным голосом: "Ой же какой ты плакса! Еще ты расплакался! Подойди ко мне, я с тобою разделаю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зже, уже ночью, погасив огонь, преподобный с монахами принялись исправлять келейное правило. И стал Илларион на дьявола перед Богом горько жаловаться да изгонять его. Дьявол же закричал очень громко: "Ох, ох, монах, еще ты и в потемках расплакался!" Тут же застучал очень громко на полатях, сказав: "Я к тебе иду!" - и умол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 же Марк, по его словам, от страха хотел бежать из кельи, но преподобный удержал его, наказав крепко стоять на молитве и ничего не бояться. Дьявол же начал мешать преподобному класть земные поклоны: обратился котом черным и принялся Иллариону под колени подскакивать! Он хотел разгневать Иллариона, отвести его от молитвы. Но незлобивый Илларион, когда дьявол подскакивал ему под колени, рукой отбрасывал кота и так совершал поклоны. Сделав все, как положено, преподобный безбоязненно лег спать. А отец Марк, по его словам, от страха спрятался глубоко под шуб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ледующий день рано утром Илларион ушел по своим монастырским делам. А в это время дьявол, отдавая справедливость теплоте молитвы Илларионовой, держал речь перед богадельными бабами: "Как же хорошо монах этот перед Богом живет! Когда же перед Иисусом и Марией в акафисте он (Илларион - И. В.) стал плакать, то сильно испугал и опалил меня, как огнем, и, не стерпев, я вон убежал. А когда он начал в потемках молиться, я застучал крепко. Но он отнюдь не устрашился и учеников своих подтвердил не бояться. Я же черным котом под колени ему подскакивал и мешал ему много раз, хотел его разгневить и от молитвы отвесть, но не смог". Все это он говорил, сам оставаясь невидим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этого дьявол стал забавляться качанием старухи в детской зыбке: только она положила младенца в люльку, как он, невидимо его выхватив, взял и так же невидимо саму старуху положил в ту же люльку, тряся ее и приговаривая: "Люли, баба, люли, дурная!" Но когда Илларион возвращался и уже приближался к богадельне, дьявол, оставив старуху в покое, сказал: "Тот монах возвращается, тошно же мне будет от н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подобный, придя в богадельню и облекшись в ризы, начал водосвятие. Дьявол же вновь стал вопить всякие нелепости. А еще начал большими белыми камнями бросаться! От стука тряслись все столы и чаши. Но камни не наносили Иллариону вреда, они падали ему под ноги - по бокам, спереди и сзади. Преподобный не испугался и продолжал водосвятие. Дьявол же кричал: "Еще ли ты расплакался, монах! Иди ко мне, я с тобой разделаю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вятив воду, преподобный взял крест в левую руку, кропило в правую и, окропив святые иконы, пошел туда, откуда слышались нелепые вопли дьявола. "Где ты, враг всякой правды, - обращался нему Илларион, - я раб Господа моего Иисуса Христа, за нас, грешных, на кресте распятие претерпевшего! От Его имени борюсь я с тобою! Изыди же, окаянный и нечистый!" И стал Илларион повсюду кропить - на печи и на полатях, на лавках и под лавками, не оставив ни одного неокропленного места. Тогда дьявол умолк и от страха скрылся на целых три д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рез три дня он вновь объявился и принялся кричать богадельным бабам: "Как же хорошо монах этот перед Богом живет! Мне невозможно приблизиться к нему! Как огнем палит от него!" Когда же откуда-то пришел преподобный, дьявол вновь стал вопить и кричать, но не так дерзко, как раньше: он стал изнемогать и говорил уже "немова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ее в "Житии" приведен состоявшийся в тот же день любопытнейший диалог между Илларионом и дьявол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Все еще бесстыдствуешь, окаянный? Заклинаю тебя именем Божьим, поведай мне, где ты был в прошедшие три дня? И когда я освященной водой кропил, где ты скрыва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огда ты кропил водой, я в то время под одеждой на шесте сидел. А когда там не усидел, перескочил на шесток, а ты и там забыл покропить, и я на нем до сих пор отдыхал сидя. (Шумные духи всегда любили вешать людям "лапшу" на уш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А каменье белое где берешь?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В Белом городе бер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ак твое им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Имя мое Игнатий, княжеского рода, однако же я еще во плоти. Меня мамка послала к демону, и демоны меня сразу взя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подобный, закляв дьявола именем Божьим, поредел ему уйти оттуда. Дьявол же ответ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тсюда уйти не могу. Я сюда прислан, не сам прише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Изыди, проклятый! - воскликнул в конце концов Иллари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этого дьявол стал вести себя не столь дерзновенно, умолк и начал утихомириваться. Всего же, согласно "Житию", боролся Илларион с дьяволом пять недель, и мало-помалу дьявол исчез совсем. В богадельне вновь воцарилось относительное спокойств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ец Марк сообщил и некоторые другие интересные подробности, отраженные в "Житии". Так, однажды мимо богадельни шли жившие в ней монахини. И стали они под окнами читать заклинательные молитвы. Дьявол же закричал на них громким и дурным голосом, сильно застучал, как бы устремившись к ним, обозвал их пьяными свиньями: "Не меня ли изгнать хотите?" Монахини, сильно испугавшись, не ударит ли их окаянный, быстро отбежали от окон и пошли "в дома свои ужасн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чали как-то две богадельные бабы между собой сильно ссориться - уж больно много вещей стало у них пропадать. А дьявол и говорит: "Одна отдай мыльце, а другая - свиное рыльце!" "Житие" комментирует: "Вот окаянный! Сам вор и их тому же научил. А потом обеих в том воровстве и облич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еще один эпизод. Как-то монах Иосиф спал на полатях, забыв перед сном перекрестить лицо. Дьявол же дерзнул поцеловать его в уста и закричал, чтобы и преподобный услыш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поцеловал в уста дьякона вашего, что на полатях лежит, долгие волосы, однако студеные же губы у н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ак смел ты, окаянный, так дерзнуть! -- воскликнул Иллари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Увидел, что не перекрестившись спит. того ради и небоязненно приступил к нему, - ответствовал дьяво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оставалось преподобному? Пожалуй, единственное, что он и сделал: объявил, что лже окаянный, не ведая, какого кто чина: Иосиф не дьяк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бы то ни было - добился-таки Илларион успеха, изгнал того дьявола. Но на всякий случай пожил еще целых десять недель в богадельне и только после этого возвратился в свой монастырь. Возвратился - согласно "Житию" - как царев храбрый воин и в битве победитель, супостатом непреодоленный, нечистому духу страшный, а всему миру - явный и дивный чудотворец!</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бытие это, поразившее воображение жителей Москвы того времени, закрепилось в памяти поколений в выражениях "у черта на Кулижках (кулишках)", "у черта на куличках", "к черту на кулички", "чертовы кулички" - в значении неведомо где, куда. Нетрудно заметить, что в памяти русского народа сохранилось только место, где произошло это "нелогичное" событие, а содержание последнего оказалось вытесненным, возможно, из-за того, что его "логика" вызывала непреодолимое сомн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мотря на относительно подробное описание случая на Кулижках, в нем не содержится никаких указаний на конкретного носителя необычных проявлений. Несомненно одно: в богадельне жили люди, так или иначе вырванные из семьи: старухи, воспитывавшие сирот и подкидышей. Кто-либо из них мог оказаться эпицентром полтергейста. Достаточно было бы просто убрать носителя из богадельни, переведя его в другое место, чтобы в ней вновь воцарился покой. Но в то время о подобной возможности просто не знали. А ведь это сразу бы восстановило душевный покой царя. Другое дело - требовалось "лечение" носителя, но, думаю, это Илларион в процессе индивидуальной работы с ним сделал бы со значительно меньшими трудностями, чем в присутствии и на глазах многочисленного коллектива богадель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носителя весьма говорливой Ведьмы Беллов, облюбовавшей в 1817- 1821 годах дом зажиточного Американского фермера Джона Белла в штате Теннесси, легко вычислили почти сразу же после начала вспышки: это была Бетси, двенадцатилетняя дочь Джона и Люси Беллов. Всего у них родилось девять детей, но к моменту начала событий с ними помимо Бетси проживало четверо ее братьев. Семья обитала в двухэтажном доме с пристройками, рядом с которым располагались бараки для негр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учай Ведьмы Беллов по-своему уникален. Во-первых, голос, исходящий из неведомого источника, раздавался почти три года. Во-вторых, его слышали сотни людей, в том числе и будущий седьмой президент Соединенных Штатов генерал Эндрю Джексон. В-третьих, ведьмины дела отличались крайней жестокостью: Джон Белл умер от яда, но отравился ли он сам, замыслив самоубийство, подложили ли ему яд, возможно, случайно, или действительно пузырек со странной жидкостью - происки феномена, об этом мы вряд ли когда-либо узнаем. (Почти сто семьдесят лет спустя поселившийся в семье Наташи Оникс не раз присылал ей жидкое "лекарство"). Эта фантасмагория довольно подробно описана как непосредственными участниками, так и их потомками со слов последн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ичард, брат Бетси, которому в 1817 году было шесть лет и восемнадцать - в 1828-м, когда Ведьма, как и обещала, навестила семейство повторно, в 1846-м составил подробное описание всех событий, однако не предназначенное для печати. В 1867 году о рукописи узнал местный издатель М. Ингрем. Он еще в детстве был наслышан обо всей этой истории, знаком со всеми ее еще живыми участниками, интервьюировал их и собирался издать книгу на эту тему. Однако Ричард так и не дал согласие на публикацию рукописи, на что решился лишь его сын Аллен в 1891 году. Книга вышла в 1894 году в штате Теннесси под таким названием: "Подлинная история знаменитой Ведьмы Беллов. Чудо девятнадцатого столетия, необъяснимое явление христианской эры. Таинственный говорящий домовой, который терроризировал западную часть провинции Робертсон, штат Теннесси, и довел до смерти Джона Белла. История Бетси Белл, ее возлюбленного и преследовавшего их загадочного сущес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34 году Чарлз Белл, внук Джона, одного из братьев Бетси, издал книгу "Ведьма Беллов. Таинственный дух". Она также вышла в штате Теннесси. Чарлз воспользовался не только свидетельствами деда, которому ко времени начала событий минуло двадцать четыре года, но и сумел заполучить письменные показания своей двоюродной бабки - Бетси (Элизабет); она дала их в возрасте восьмидесяти трех л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арлз Белл упоминает о "чудесных фактах", о которых Ведьма рассказывала его деду. Одни касались некоторых вопросов космологии, другие - пророчеств, Среди последних были предсказания гражданской войны в Соединенных Штатах, освобождение негров, превращение страны в мирового лидера, две мировые войны, полный и окончательный крах цивилизации. К сожалению, предсказания не датированы, но вторая мировая война началась через четыре года после того, как пророчество было опубликовано. Одно из предсказаний Ведьмы не исполнилось: во время повторного краткого визита в 1828 году она заверила Джона, что навестит его потомков через 107 лет. Однако 1935 год для всех них прошел спокой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вернемся в май 1817 года, когда в доме Беллов вдруг стали слышаться удары и царапанья. Сначала они раздавались снаружи, потом проникли внутрь. Казалось, что это проделки каких-то невидимых "крыс" или "собак". Со временем они становились разнообразнее и, главное, громче, вплоть до того, что примерно через год от грохота стал сотрясаться весь д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невидимое принялось драть детей за волосы. Особо доставалось Бетси: она визжала от ужаса и боли. К тому же девочке досаждали невидимые оплеухи, от которых ее лицо покрывалось багровыми пятнами. На пути в школу или обратно в детей летели палки и камни. "Нечто" все более и более распускало руки, нанося своей жертве удары в лицо как бы кулак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 поры до времени Беллы держали происходящее в секрете, но вскоре решили посоветоваться с сосед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новость приобрела характер сенсации: свидетелей необычного становилось все больше. Убежденные протестанты, они не верили в духов и приписали ответственность за происходящее Ведьм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общее внимание ободрило Ведьму, а некоторые из добровольных помощников-доброхотов не могли отделаться от впечатления, что имеют дело с чем-то разумным. Они попытались войти с Ведьмой в контакт посредством стуков, и это им удалось. Семья и посетители прилагали много усилий, чтобы обучить Ведьму говорить, и в конце концов она обрела реч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ычно действия Ведьмы сопровождались шумом и гвалтом со свистом. Последний был похож на то, как если бы кто с силой пропускал воздух сквозь зубы. Первым раздался голос, похожий на свист, то есть очень тоненький, потом он преобразовался в слабый шепот и стал вполне различимым при условии, что вокруг было тихо. Затем он становился все громче и отчетливее, и вскоре болтовня Ведьмы стала слышаться и днем и ночью. Поскольку проявления невидимой силы были очевидным образом связаны с наличием Бетси, ее стали подозревать в чревовещании. Приглашенный врач как-то наложил руку на рот девочки в то время, как Ведьма предавалась своим разглагольствованиям, но поскольку ее болтовня так и не прекратилась, доктор пришел к выводу, что подозревать Бетси нет основа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же когда Ведьма заговорила, люди прежде всего поинтересовались, кто или что она есть. На это она дала несколько разных ответов. Например: "Я вездесущий дух небес, ада и земли. Я - в воздухе, в домах, везде и всегда. Я создан миллионы лет тому назад. Это все, что я могу сказать в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другое ее признание: "Я дух человека, который похоронен в ближнем лесу, моя могила потревожена, кости разбросаны, один из моих зубов затерян под домом. Я его разыскиваю". Беллы принялись копать и прекратили поиски зуба, лишь когда Ведьма объявила все это шут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реди ее легенд была и такая: "Я дух давнего иммигранта, который привез много денег и закопал, чтобы сохранить, пока в них не возникнет нужда. Но я умер, не успев раскрыть места, и стал духом в надежде сделать это. Я хочу, чтобы деньгами владела Бетси". Конечно же Беллы вновь бросились копать, но Ведьма залилась смехом, что так легко провела 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еллам и всему окрестному населению более всего прищлось по душе такое разъяснение духа: "Я не более чем старая Кейт Баттс, ведьма". Дело в том, что Кейт Баттс была местной жительницей, женщиной с громким голосом и отвратительным характером, которая временами выражала недовольство в адрес Джона Белла, но никогда не переходила к действиям, а потому некоторые все же считали, что старая Кейт вряд ли могла быть причиной напастей. Другие же полагали, что мог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А еще Ведьма представлялась так: "Я дух, который однажды был очень счастлив, но потом меня потревожили, и теперь я несчастен". Кстати, именно эта фраза была первой, произнесенной Ведьмой. В отличие от туманных объяснений относительно своей сущности, она совершенно ясно, недвусмысленно и открыто объявила свою цель: убить Джона Белла, главу семейства. В этом случае, похоже, она вовсе не шутила. По крайней мере, последующие события это подтвердил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мимо собственно голоса Ведьмы раздавались голоса и членов ее "семьи": Блэкдога (черной собаки), Математика, Кипокрифа и Иерусалима. У Блэкдога был грубый мужской голос, у Иерусалима - мальчишеский, остальные звучали нежно и женственно. Но иногда все они взрывались в пьяной перебранке, и тогда дом заполнялся запахом вис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ое время, обретя голос. Ведьма вела себя удивительно благочестиво: в своих публичных выступлениях она, проявляя искусный талант имитатора, слово в слово пересказывала воскресные проповеди, подражая голосам местных священников. Надо сказать, что духи вообще любят обезьянничать и делают это столь искусно, что иногда и сами оригиналы не в силах отличить подлинник от подделки, например записки. Даже графологическая экспертиза, бывает, ошибается, давая заключение, что надпись выполнена подозреваемым, хотя в действительности носитель вовсе не прикладывал к ней рук. Что уж тут говорить о голос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благочестивые порывы Ведьмы скоро иссякли, и она, к ужасу всех членов семьи, соседей и посетителей, стала изрыгать чудовищные богохульства. Было замечено, что по отношению к людям Ведьма вела себя, будто копируя симпатии и антипатии Бетси, правда, за некоторыми исключениями. Так, Бетси буквально боготворила свою мать, когорую Ведьма называла "самой совершенной из когда-либо живших на Земле женщин". Когда матери нездоровилось. Ведьма со словами: "Люси, бедная Люси", осыпала ее градом фруктов. На день рождения Бетси она со словами: "У меня для тебя сюрприз" материализовала корзину, полную апельсинов, грейпфрутов, орехов и бананов. Джону, самому любимому брату Бетси, Ведьма почти не доставляла неприятностей, зато доставалось другим трем - Джоэлу, Ричарду и Друри, однако жестокости к ним Ведьма не проявляла. Особую жестокость Ведьма, как это ни странно, проявляла к Джону Беллу, отцу Бетси, и к ней самой. Некоторые исследователи полагают, что корни подобного отношения следует искать в подсознании Бетси. Собственно говоря, здоровье Старого Джека, как почему-то называла главу семейства Ведьма, стало неуклонно ухудшаться еще с мая 1817 года. В конце концов он был вынужден слечь: во рту у него все онемело, челюсти как бы пощипывало снаружи и изнутри, ему было трудно и есть, и говорить. Иногда на него нападали какие-то странные приступы, которые продолжались часами. Потом его охватил нервный тик, переходящий в судороги, сотрясавшие все тело. Он пребывал в каком-то странном состоянии, бредя и содрогая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ставалось и Бетси: пощечины, толчки, щипки сыпались на нее со всех сторон, ее постоянно дергало за волосы. Девочка теряла сознание, ее дыхание учащалось, потом почти исчезало, тело становилось безжизненным. Обычно обмороки длились до получаса, после чего Бетси довольно быстро приходила в себя. Со временем физические истязания прекратились, взамен пришли психологические. К тому времени Бетси несколько повзрослела и у нее появился друг. сосед юноша Джошуа Гарднер. Оба испытывали друг к другу чувства большие, нежели взаимные симпатии. По общему мнению, Бетси и Джошуа были идеальной парой, но Ведьма приняла на себя роль антисвахи и прервала их отнош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ачале Ведьма вела себя подобно толпе мальчишек, преследующих пару возлюбленных выкриками "тили-тили тесто, жених и невеста!". Где бы ни были Бетсц и Джошуа, рядом с ними все время слышалось: "Бетси, брось ты этого Джошуа Гарднера. Добром тебя прошу, не выходи за него замуж!". И все в присутствии сверстников или взрослых. Когда это не помогло, Ведьма при друзьях возлюбленных порассказала столько об их отношениях, да еще с такими пикантными подробностями, что Бетси в отчаянии впала в истерику. От продолжения каких-либо отношений с Джошуа она категорически отказалась. Вся эта история произвела настолько сильное впечатление на Джоэла, старшего брата Бетси, что он, опасаясь возвращения Ведьмы, так никогда и не жен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происходящих в доме Беллов чудесах был наслышан даже генерал Эндрю Джексон, который в 1829 - 1837 годах стал президентом Соединенных Штатов. Как-то он решил навестить Беллов. На подъезде к дому лошади внезапно остановились. Кучер стал понукать их, но они не желали трогаться с места. Генерал вышел из фургона, осмотрел колеса, дорогу, лошадей, но не нашел ничего подозрительного. Кучер вновь принялся за лошадей, но те стояли как вкопанные. Тогда генерал воскликнул: "Ребята, ей-богу, да это же Ведьма!". Внезапно из придорожных кустов проскрежетал металлический голос: "Все в порядке, генерал, фургон может ех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м временем Ведьма продолжала преследовать главу семьи, ругаясь и неистовствуя возле его постели. Осенью 1820 года он как-то решил выйти на свежий воздух, но тут же получил сильнейший удар по голове, а с его ног стали слетать ботинки; в воздухе же слышались бесовские вопли, бешеная ругань и издевательское пение. Пришлось возвращаться домой. С тех пор Джон Белл не вставал с постели, угасая с каждым днем и час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9 декабря 1820 года его нашли в глубоком ступоре; странно отяжелевшее тело было невозможно ни поднять, ни передвинуть. Джон-младший бросился за прописанным доктором лекарством, но вместо бутылки на том месте стоял какой-то закопченный пузырек, на треть заполненный темной жидкостью. Тут же послали за врачом, и, как только юнец вышел, раздался голос: "И не пробуйте оживлять Старого Джека - с этого времени он мой и большe уже никогда не встанет". Ведьму спросили о том странном пузырьке, она пояснила: "Это я положила его там и прошлой ночью, когда Старый Джек крепко уснул, дала ему большую доз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прибыл доктор, он предложил проверить действие содержимого странного пузырька на кошке и дал ей каплю зелья. Несчастное животное тут же подпрыгнуло, завертелось с бешеной скоростью, затем затихло, заскребло лапами, вытянуло ноги и быстро окочурилось. Доктор бросил пузырек в камин - тут же взвился голубой дымок, как при вспышке порох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ледующее утро Старого Джека не стало. В подготовке похорон и в их проведении Ведьма проявляла живейшее участие, доставляя себе удовольствие диким возбуждением и насмешливым пением. Когда же могилу зарыли и собравшиеся направились было домой, кладбище огласилось звуками похабной песенки: "Налей-ка мне, папаша, бренди", которая сопровождала возвращавшихся с похорон до тех пор, пока люди не вошли в д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хоже, что с момента смерти отца дни Ведьмы стали сочтены. Ведь она добилась своих главных целей: убила Джона Белла и расстроила брак его дочери. Остаток зимы и весну 1821 года Ведьма вела себя относительно прилично. Завершение истории последовало в один из весенних вечеров. Вся семья после ужина собралась возле камина, когда из него в комнату вылетело что-то вроде вращающегося пушечного ядра, потрескивая во все стороны. И тут же все услышали голос: "Я ухожу и буду через семь лет. Гудбай вс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дьма сдержала свое обещание в конце февраля - начале марта 1828 года. К тому времени в доме остались только Джоэл, Ричард и их мать. Бетси вышла замуж и жила в семье мужа. Во второй визит, который длился недели две, слышались лишь царапанья да иногда сдергивались покрывала с кроватей. Вскоре все кончилось, но Ведьма еще успела навестить дом Джона-младшего и пообещать, что через сто семь лет явится его потомкам. Похоже, когда это время наступило, она уже забыла о своем обещании - 1935-й год для родственников Джона-младшего прошел без каких-либо осложн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стати сказать, Ведьма Беллов, подобно многим ее коллегам, нередко демонстрировала способность к ясновидению, описывая гостям, к их величайшему удивлению, все, вплоть до мельчайших подробностей, их поездки к ней: где останавливались, с кем встречались, что делали - и все это с изумительной точност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нее я уже кратко касался вспышки полтергейстных проявлений 1889 года в доме канадского фермера Джорджа Дэгга в связи с посылаемыми феноменом письменными сообщениями. Сейчас же рассмотрю этот случай более подробно в связи с разразившимися там совершенно выдающимися голосовыми феномен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эгги жили в округе Кларендон провинции Квебек. Главе семьи, Джорджу, было тридцать пять лет, его жене Сюзанне несколько меньше. Их дочери Мэри исполнилось четыре, сыну Джонни - два. Кроме того, в доме проживала мать главы семьи. А пять лет тому назад супруги удочерили Дину, родом из Шотландии, страны духов. Она всегда отличалась завидным здоровьем, но когда начались странные напасти, одиннадцатилетняя Дина стала худеть, бледнеть, под глазами появились черные круги, и вскоре от нее осталась одна лишь тень. Странности происходили лишь вблизи Дины. Многие полагали, что они были напущены старой миссис Уоллес, пользовавшейся репутацией местной колдунь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началось 15 сентября 1889 года. Глава семьи принес в дом пяти- и двухдолларовую ассигнации, которые Сюзанна положила в ящик бюро. Натро мальчик-слуга, намереваясь затопить печь, заметил на полу пятидолларовую ассигнацию и тотчас же отнес хозяину. Тот решил положить ее на место, но второй банкноты там уже не было. Пришлось приняться за поиски, и деньги почему-то нашлись в его посте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озрение пало на слугу. К тому же Сюзанна, подоив корову и возвратившись в дом, с изумлением увидела, что все полы покрыты нечистотами. Это было уж слишком! Мальчику немедленно отказали от места, хотя он и уверял, что ни в чем таком не винове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его уходом неприятности не прекратились: в посуде с едой, в постелях, во всех углах дома оказывался неведомо как попадавший туда мусор. Пришлось признать, что мальчика обидели зря. Это длилось примерно с неделю, в течение которой, кроме того, из кринок выливалось молоко, из них же исчезало и потом обнаруживалось в кастрюлях масло и все такое прочее. Пробовали прятать съестное в чулан, куда нельзя было пройти незамеченным, но и это не помогло - проказы продолжа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ьше стало еще хуже: камнями разбило восемь стекол, ни с того ни с сего до десяти раз за день загорались занавески, ломалась посуда, вода из кружек выплескивалась прямо в лицо супругам, Дину и Джонни дергало за волосы. Длинная коса девочки вскоре оказалась почти отрезана, причем так, будто ее чем-то пилили, у Джонни волосы тоже были как обрезаны и висели клочь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мать главы семьи прибирала утром постели. Внезапно Дина вскрикнула: "Бабушка, смотри, большой черный зверь стаскивает одеяло!". Бабушка обернулась, но увидела только, что оно посредине было приподнято, будто руками. "Где он, Дина?" - спросила она. "Да разве ты не видишь, ведь он нагнулся над кроватью!" Бабушка дала Дине кнут и велела прибить чудовище. Сначала девочка боялась, но, ободряемая бабушкой, хлестнула несколько раз. В это время в комнату вошли двое соседских юношей. Застав Дину и бабушку за столь странным занятием, они шутливо поощрили девочку: "Так его, Дина, так, не бойся, вздрючь его хорошенько!" Дина еще некоторое время продолжала хлестать по кровати кнутом до тех пор, пока не раздался визг, похожий на поросячий, и тут девочка перестала видеть то, что избив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исходили и другие невероятные вещи, например сам собой играл органчик, сильно раскачивалась качалка. "Большого черного зверя" видела и Мэри, но иногда тот принимал облик человека. Однажды Мэри заметила, как одетая в белое фигура засовывала сахар в печь, а потом обернулась к ней и спросила, не хочет ли девочка, чтобы она взяла ее к себе. И Дина, и Мэри описывали фигуру совершенно одинако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том стали пропадать вещи, оказываясь в других местах. А однажды нашли пришпиленную к стене бумажку с надписью: "Ты дала мне пятнадцать ударов", что, видно, относилось к Ди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в присутствии Дины, прямо в воздухе, в нескольких шагах от нее, стал раздаваться грубый старческий голос, который раньше слышала только девочка. Теперь же его стали слышать все. Он следовал за девочкой повсюду, преследовал ее бранью и ь;пристойностями, раздавался в доме и на открытом воздухе, крайне надоедая Дине своими подчас очень неприличными речами. Голос охотно вступал в беседу с людьми, оскорбляя их слух изысканнейшим ма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ечером 15 ноября 1889 года к Дэггам приехал уже упоминавшийся мистер Вудкок. Когда его наутро познакомили с Диной, он попросил ее продемонстрировать ему тот странный голос из невидимого источника. Девочка подвела ученого к сараю, что был позади дома, и спросила: "Мистер, вы тут?". К изумлению Вудкока, в подтверждение грубым старческим голосом было произнесено нецензурное выражени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то ты такой? - спросил мистер Вудк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Я черт, уходи отсюда, а не то, если попадешь мне в лапы, я тебе сверну шею, - ответил голос, присовокупив для пущей убедительности пару не очень лестных для ученого эпитетов. Тот ответил, что бранью его не проймешь, и спросил, неужели черту не совестно говорить такое в присутствии детей. В ответ вновь посыпались ругательс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этого Вудкок и хозяин дома в течение пяти часов без перерыва беседовали с невидимым, как считал ученый, существом. Он уговаривал его вести себя прилично и оставить Дэггов, не сделавших ему ничего плохого, в покое. Невидимка долго не хотел сдаваться, но согласился быть воздержаннее на язык. Он заявил, что проказничал шутки ради и чувствует антипатию лишь к Дине и к главе семьи. В конце беседы дух попросил прощения у всех, кому наговорил дерзост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мнению Вудкока, голос не мог принадлежать никому из присутствующих, и чревовещателей среди них не было. Особо внимательно он наблюдал за Диной, даже заставил ее набрать в рот воды, но голос все так же продолжал разглагольствовать. В сарае не было ни пола, ни чердака - спрятаться там абсолютно негд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Разговор с невидимым собеседником далее продолжился уже в доме. Вопросы задавал Вудкок: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Почему ты преследуешь эту семь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Меня послала к ним миссис Уоллес.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А скоро ли ты прекратишь все эт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скажу. Молчи и не касайся колдовства, иначе я тебя убью, ведь я чер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убьешь. И не воображай, что я тебя боюсь. Ты все же мог бы отвечать мне повежлив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эту реплику ученого последовал крайне непристойный ответ. Вудкок попробовал одернуть говорящ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Послушай, разговаривай прилично.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Пожалуйста, но только я устал с тобой так долго говори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обращаясь к хозяину дома, голос произне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Джордж, ты мне нравишься, и я хочу разговаривать с тобой, а не с ни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 беседу вступил Джордж Дэгг: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Зачем ты преследуешь меня и мою семью?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Потехи ради.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Хороша потеха - бросать камни в маленькую Мэр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Бедная крошка Мэри! Я метил не в нее, а в Дину, но ведь я ее даже не ушиб!</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о если ты все это делал ради потехи, то зачем хотел поджечь д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И не думал! Огонь появлялся только днем, когда все вы могли его увидеть и тут же потушить. Впрочем, мне жаль, что я это дел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На вопрос, почему его никогда не слышно, когда нет Дины, голос произнес: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Я хотел, чтобы подумали на нее.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Стыдись! - попробовал усовестить черта Вудкок. -Если ты не станешь вести себя приличнее, я увезу Ди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огда мне ее заменит маленькая Мэри, - ответствовал чер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ут в комнату вошел всеми уважаемый фермер сосед Артур Смарт. Голос тут же обратился к нему с весьма непочтительным приветствием. Ближе к вечеру черт, однако, смягчился, попросил извинения и обещал впредь не брани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же стемнело, когда Вудкок отправился за миссис Уоллес, чтобы устроить очную ставку черту. Oн рассказал ей, что с его подачи ее считают причиной обрушившихся на дом Дэггов напастей, и уговорил ее поехать с ним к фермеру. Надо заметить, что когда-то давно Уоллесы и Дэгги поспорили из-за межи и были некоторое время в ссо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наконец, ученый и подозреваемая в колдовстве дама вошли в дом, он уже был полон любопытных. Голос встретил Вудкока, по обыкновению, грубой бранью. Ученый прервал дерзкое существо, предложив ему повторить обвинения против невинной Уоллес. Вот какой разговор состоялся у черта с мисси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Разве ты со своими детьми не ходила к болоту и не зарыла там Черную книгу, которую достала в Монреа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ичего подобного я никогда не дел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я тебе говорю, что дел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Лжеш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зговор в этом роде продолжался еще некоторое время. Под конец черт так запутался в противоречиях, что вскрич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Отстаньте от меня, вы меня сбиваете с толк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тем дух стал обвинять уже детей миссис Уоллес. Их привели, они напрочь от всего отказывались, но дух обещал показать место, где зарыта Черная книга. Потом сказал, что сжег 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убботу же, 16 ноября 1889 года, дух обещал, что на следующий день, в воскресенье, в полночь, он исчезнет. На вопрос, почему это нельзя сделать прямо сейчас, ответил, что в воскресенье будет больше народа и он воспользуется этим для убеждения всех неверующ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йствительно, в воскресенье дом был битком набит любопытствующими. Люди начали прибывать еще ранним утром и к полудню заполнили весь дом. Дух, согласно обещанию, вел себя вполне прилично, отвечал на все вопросы и иногда кое-что высказывал в адрес входивших в дом людей. Некоторые из его замечаний были просто удивительны: они показывали, что ему известны самые интимные подробности частной жизни некоторых из прибывших. Одному из них дух пересказал содержание разговора с его умиРающей дочерью, о котором никто не мог знать. Кто-то из присутствующих заметил, что язык духа изменился к лучшему. Тот ответил: "Я не из тех, кто употребляет непристойные выражения. Я небесный ангел, посланный Богом, чтобы изгнать этого ученого" (укол в адрес Вудкока). И все же духа несколько раз уличили во лжи, во всяком случае, он так и не отбыл восвояси, как обещ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л-одиннадцатого вечера мистер Вудкок уехал, с тем чтобы продолжить исследование с утра в понедельник. Перед отъездом он написал краткий отчет обо всех явлениях, прочел его вслух и дал подписать семнадцати присутствующим. В отчете, кстати, сказано, что дух, по его признанию, был человеком, который умер двадцать лет тому назад в восьмидесятилетнем возрас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хоже, в обществе ученого черт чувствовал себя крайне неуютно, чем-то тот его то ли смущал, то ли раздражал. В доме же остались толпы соседей, которые все ждали обещанного духом "отлета". Люди не расходились до трех часов ноч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ух потребовал, чтобы пригласили двух священников - пресвитерианца Дюко и представителя англиканской церкви Нейлора, а также издателя местной газеты. По его словам, они думали, что Дэгги все эти странности фабрикуют сами, и он хотел разубедить их. Но скептики жили далеко, и взамен пригласили баптистского священника Белла, однако разговор не получ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отъезда Белла голос духа вдруг сделался нежным и приятным. Его спросили, почему он не заговорил так раньше. Дух пояснил: "Тогда бы заподозрили Дину". Новым чудесным голосом он спел несколько гимнов. Слушатели были растроганы до глубины души и даже дважды просили его не покидать их. Наконец в три часа ночи дух распрощался со всеми, за исключением Дины, объявив, что завтра в одиннадцать утра явится Дине, Мэри и Джонни в последний р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тром в понедельник к Дэггам приехал Вудкок. Он занялся уточнением записанного в предыдущие дни, в чем ему помогало семейство фермера и соседи. Все они все еще были заняты этим делом, когда игравшие во дворе дети вдруг вбежали в дом. Все трое были в сильном возбуждении, их глаза блесте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 мама! - вскричала Мэри. - О мама! Какой красивый старик! Он взял меня и Джонни на руки, и - о мама! - я играла на его арфе, а потом он улетел на небо, и все на нем стало красн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зрослые выбежали из дома, но ничего необычного не увидели. Обе девочки рассказали одно и то же; красивый старик в белом одеянии, с лентами и другими украшениями, с длинными седыми волосами и с очень приветливым лицом взял Джонни на руки и сказал ему, что тот прехорошенький мальчик; Мэри же играла на арфе, тоже сидя у него на руках. Дина рассказала, что ясно видела, как старик взял детей на руки и разговаривал с Джонни. Дине же было сказано, что Вудкок ошибся, полагая, что он не ангел, но он докажет это. Затем старик поднялся в воздух и исчез. Когда он улетал, у его ног возник огонь, который окружал взлетевшего, пока тот не исчез с глаз.</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тех пор о том необычном духе никто ничего не слышал, а в доме Дэггов наконец-то стало спокой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конец, нельзя умолчать и еще об одном выдающемся случае голосового полтергейста прошлого века, сообщениями о котором целых три недели заполнялись страницы французских газет. Современные зарубежные парапсихологи, обращаясь к этому случаю, описывают его по относительно краткому упоминанию, сделанному К. Фламмарионом в книге "Беспокойные дома" (Лондон, 1924). А между тем он достаточно подробно описан в издававшемся известным французским оккультистом доктором Папюсом журнале "Initiation" ("Посвящение") за август 1896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Папюсу, вспышка имела место в деревне Валенс-ан-Бри, департамент Сены и Марны, в доме некоего Лебега. Вместе с ним жили его больная, вот уже восемь месяцев не встававшая с постели жена, двое детей и две служанки. Всегда тихий дом вдруг стал местом невероятных событ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началось с того, что, когда однажды служанка пошла в погреб, она там услышала голос, изрыгающий ругательства. Постепенно он стал раздаваться все громче и громче и спустя восемь дней слышался уже не только в погребе, но и у входной двери, на кухне и повсюду на первом этаже. Наконец он стал настолько громким, что на шум начали приходить соседи. Голос раздавался из разных мест и казался исходящим из-под земли. Угрозы и ругательства, вплоть до обещаний свести в могилу, адресовались главным образом больной жене Лебег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ьше - больше: позднее голос стал раздаваться не только из-под земли, но и из стен, столов, буквально отовсюду. Он то мычал, то ругался, то богохульствовал, насмехался, взывал о мщении, оглушал, грозил. Говорящего видно не было. Голос имел несколько тембров: то он звучал достаточно сильно, как у молодого человека, то превращался в глухой и ворчливый, как у больной женщины, то становился криклив, будто это сварливая прислуга, то груб, как голос извозчика. А между тем в доме жили люди благовоспитанн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овременно с появлением голоса в доме сами собой с места на место стали перемещаться вещи, например, большие доски и бочки трижды "переходили" из одного конца погреба в другой. Через две недели после начала вспышки оконные стекла среди бела дня и на глазах оглушенных обитателей дома с треском вылетели одно за друг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ебег пробовал копать в погребе, но ни электрических проводов, ни акустических аппаратов там не нашел. Удалили из дома служанок, потом детей, но от этого ничего не изменилось. И лишь когда перенесли больную в соседний дом, поняли, что все странности связаны именно с ней: проявления сосредоточились вблизи нее, кровать сама собой поднялась в воздух вместе с больной и едва не опрокинулась. Пришлось несчастную женщину отправить дом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овету аббата Шнебеля больная ударила ножом по пустому пространству, что вызвало бешеный взрыв ругательств, после чего на десять часов все стихло. На другой день один молодой человек несколько раз выстрелил в погреб, когда там раздавался голос, и тотчас же послышались стоны, подобные вою раненого животного. Они раздавались не только в погребе, но и возле постели больн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этого в доме провели ночь Шнебель и сам Папюе, и на неделю все утихло, однако потом голос вновь заговорил. Его обладатель сообщил, что ему крайне не нравится вмешательство Папюса и Шнебеля, что он серьезно ранен и просит прощения, однако предпочитает умереть, нежели отступить. Как бы в подтверждение сказанного тут же был разбит графин и в комнату детей брошены три кам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ббат Шнебель подносил эти камни к компасу, и его стрелка отклонялась почти на сорок пять градусов! А принесенные из сада обыкновенные камни не оказывали на стрелку никакого действия. Те три камня "расфлюидировали" огнем и воском, они превратились, в обыкновенные и больше не отклоняли стрел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после недельного затишья все вновь возобновилось, снова прибыл Папюс и вместе со Шнебелем провел в "нехорошем" доме некие магические процедуры. После этого напасти стали постепенно стихать, больная начала поправляться и вскоре выздоров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вязи с этим случаем хотелось бы отметить два обстоятельства. Во-первых, как только напасти, свалившиеся на Лебега, вывели его из себя, он обратился в суд. Началось разбирательство. Показания о невероятных событиях дали пятьдесят свидетелей, после чего суд приступил к проверке вещественных доказательств. При этом среди поврежденных, разбитых и попорченных вещей оказалось зеркало с абсолютно круглым отверстием в стекле, а на задней деревянной стенке обнаружилась такая же совершенно круглая выпуклость. Пришли к выводу, что отверстие возникло как бы от электрического разряда изнутри. Поскольку эксперты утверждали, что таким образом разбить зеркало обычными способами нельзя, решили провести следственный эксперимент. Взяли зеркало и выстрелили в него из девятимиллиметрового карабина. Но пуля просто-напросто разнесла стекло вдребезг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и моим коллегам, например В. Н. Фоменко, Н. С. Новгородову, А. С. Карташкину, не раз приходилось сталкиваться с появлением во время вспышек полтергейста абсолютно круглых отверстий в стеклах окон "нехороших" домов и квартир. О причинах возникновения отверстий в ряде случаев не было ничего известно, но иногда они образовывались от того, что какой-либо предмет, с невероятной скоростью сам собой вылетавший из квартиры на улицу, пробивал оконное стекло, оставляя совершенно круглую дыру. С круглым же отверстием в зеркале я не встречался, но с ним столкнулись осенью 1990 года Фоменко и Карташкин, когда расследовали полтергейст на Самотечной улице в Москве. Карташкин подробно описал события в статье "Полтергейст на Самотечной" (журнал "Техника - молодежи", 1991, № 3). Вот что, по словам Анатолия Сергеевича, ему рассказал о зеркале в серванте один из очевидцев, сержант 64-го отделения милиции Юрий Вешкин: "...изначально оно было вложено и закреплено в задней стенке серванта заподлицо. Потом в него последовал удар предметом - скорее всего консервной банкой, так как на зеркале имеется выбитое круглое отверстие". Фотографию круглых отверстий в зеркале и в кухонном окне той квартиры читатель найдет на сорок первой странице того номера журн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торое связанное со вспышкой 1896 года обстоятельство не менее примечательно. Оно касается попытки доктора Аршамбольда, одного из привлеченных судом экспертов-врачей, объяснить происходящее гипнозом. Доктор изложил свою гипотезу во французском журнале "Медицинское обозрение". Она имеет непосредственное отношение к гипотезе В. Т. Исакова о "моментном гипнозе"; вернее, не только имеет, а практически ей идентич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Аршамбольду, в доме Лебега действует "...общий гипноз, исходящий от больной женщины, которая бессознательно гипнотизирует бессознательных субъектов из среды ее домашних, орудующих в доме независимо друг от друга. Эти субъекты, как только чувствуют себя вне надзора, начинают разрушать в доме все, что им попадается под руку, а потом теряют всякое о том воспоминание". В отношении же ругательств доктор поясняет: "Загипнотизированные субъекты, даже самые почтенные люди; с изумительной точностью повторяют в гипнозе услышанные, быть может, даже единственный раз, непристойные слова". Против этого утверждения не выскажется ни один современный гипнолог, это - всеми признанный, хоть и печальный факт. Но голос-то слышится на расстоянии, его обладателя ищут, как говорится, и прохожие, и милиция, по крайней мере с 856 года, но за столько лет так и не смогли найти. И вот тут-то, припертый к стенке, Аршамбольд выдвигает совсем уже фантастическую версию: голос может "экстериоризироваться патологически", то есть отделиться от своего обладателя и продолжить самостоятельное существов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стати, значительно позже, в 1989 году, и В. Т. Исаков на вопрос, где во время вспышки может находиться "колдун"-гипнотизер, также выдвинул предположение, почти столь же невероятное, как и все то, что происходит при полтергейсте. Правда, сделал он это в осторожной форме: "Нам пока не удалось доказать, что существует дистантный гипноз, то есть на расстоянии. Поэтому точно сказать, где его "штаб-квартира" в момент спектакля, мы не можем. Полагаю, он находится все время где-то рядом, за дверью в квартиру, у соседей... Ведь наши эксперименты показали, что связь между гипнотизером и гипнотизируемым через преграду возмож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мы коснулись событий текущего столетия. К сожалению, объем настоящей книги не позволяет столь же подробно рассмотреть некоторые из весьма любопытных, но не затронутых мною ранее вспышек голосовых полтергейстов нынешнего века, например случаи первой половины тридцатых годов, известные под названием "Джеф" и "говорящая мангуста"; возможно, когда-либо мне еще доведется описать их. Но на двух необычных особенностях голосовых проявлений двадцатого века остановиться тем не менее следу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ая из них связана с тем, что в ряде случаев, помимо голосовых феноменов, иных свойственных шумным духам забав не наблюдалось, хотя для полтергейста это несколько необычно. Вместе с тем известны вспышки - правда, таких насчитывается немного, - когда невидимки используют одно-единственное орудие воздействия или "нападения" на человека: только огонь, только воду, только камни. Поэтому можно допустить, что в ряде случаев они способны ограничиться лишьголосовыми воздействиями, которые, к слову сказать, не менее убедитель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кратко рассмотрю два почти идентичных случая: сарагосский дух и ереванского невидимку Аркашу. К сожалению, никто из исследователей не удосужился лично побывать на месте событий, о которых известно лишь со слов журналистов. Но тем не менее в обоих случаях проявляются черты, присущие и другим говорящим полтергейстам: передвижение феномена вслед за носителем и, главное, его необычайная осведомленн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рагосский дух взбудоражил вначале Испанию, а вскоре и весь мир в конце 1934 года. Его голос слышали в квартире одного из домов города Сарагосса. Однажды утром, когда шестнадцатилетняя служанка-повариха Мария Паскуэла разжигала кухонную плиту, из дымохода послышался приветствующий девушку голос, весьма выразительный. Хозяйка, мадам Паладон, призванная в свидетели, услышав голос, едва не упала в обмор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игласили архитектора и рабочих. Они тщательно, от подвала до чердака, обыскали все здание, но шутника так и не нашли. В конце концов архитектор приказал рабочим: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амерьте дымохо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е стоит трудиться, его диаметр точно шесть дюймов, - тут же раздалось в отв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оказалось, дымоход обслуживал еще восемь других квартир, жильцы которых в принципе могли бы использовать его забавы ради. Но полиция рассмотрела и такую возможность, признав ее несостоятельной технически. Кроме того, полицейские допросили других жильцов. Оказалось, голос разговаривал и с ними, называя каждого по имени и советуя посетить полицию. Ему были свойственны чувство юмора и невероятная болтливость: "Вчера после полудня дух разговаривал почти без перерыва", - сообщила газета "Таймс" от 26 ноября 1934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лос раздавался только днем и выдавал себя за духа. Он проявлял явную разумность, мог слышать людей и отвечать на их вопросы. Когда служанка вместе с семьей мадам Палазон на какое-то время покинули квартиру, исчез и голос, но он вновь появился с возвращением Мар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концов в дело вмешался губернатор Сарагоссы, который распорядился провести тщательное расследование и вскоре объявил результат: источником голоса была Мария, которая оказалась "бессознательной чревовещательницей". Таким образом он успокоил возбужденные умы горожан, но нисколько не приблизился к разгадке феноме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между тем судья, которому губернатор поручил расследование, дал интервью, противоречившее версии о каком бы то ни было чревовещании: самое тщательное наблюдение за Марией неизменно показывало, что голос раздается в связи с ней, но не из нее! Это засвидетельствовали двадцать врачей и офицеров поли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где-то в начале декабря 1934 года, Мария уволилась. Вместе с ней "уволился" и загадочный голо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торое сообщение об очень похожем случае появилось 12 ноября 1991 года. Оно напечатано в "Рабочей трибуне". Его автор, собственный корреспондент газеты Валерий Айдинян, рассказывает о том, что пассажиры ночного рейса самолета, следующею из Москвы в Ереван, вдруг обнаружили на борту говорящего безбилетника-невидимку. Вот как об этом сообщает сам Айдиня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 невидим, неосязаем, но любопытен, живо участвует в разговоре, уверенно и точно отвечает на любые каверзные вопросы. "Импресарио" невидимки, человек лет пятидесяти, по профессии слесарь, рассказал, что бесплотное существо впервые заявило о себе четыре года назад. С тех пор они не расстаются. Слесарь русским владеет слабо. А невидимка говорит только по-русски, причем бойко, без акцента. Называет себя Аркашей. Иных подробностей не сообщ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терес пассажиров, а особенно их недоверие раззадорили невидимку. И Аркаша начал вытворять чудеса, отвечая, по указанию "шефа", на вопросы. В такой ситуации вопросы звучат не всегда умные, но Аркаша отвечал спокойно, ставя в тупик скептиков. Один укрылся в туалете и записал там в блокноте фразу. Аркаша тут же повторил ее. Другому сказал, что у него в кармане. Третьему - что в чемодане, сданном, кстати, в багаж. А одну особенно настырную даму вогнал в краску, назвав цвет ее нижнего белья. При этом голос Аркаши звучал в той точке, куда пассажиры указывали - слева, справа, из-под потолка, из вентиляционного отверстия. Длилось это увлекательное представление ровно два ча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вление, согласитесь, экстраординарное. Предположим, тот таинственный пассажир - умелый чревовещатель. Но почему голос звучал из разных мест, почему Аркаша изъяснялся только по-русски и без акцента? И потом, каким образом узнает он мельчайшие, даже интимные, подробности, о которых сообщает? На вопрос, почему бы духу не показаться ученым, друг человека-невидимки махнул рукой: "Мне Аркаша не мешает, даже наоборот, советы дает, с ним интересно. А ученые затаскают по лабораториям и все равно ничего не поймут. Я сам не понимаю, откуда Аркаша появился. И он на такие вопросы не отвечает - Аркаша, и все. Я его не стесняюсь, он как мое второе "я", но обо всем имеет представление. Навсегда он пришел ко мне или временно - тоже не знаю. Время покаж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о жаль: никто так и не записал координаты друга человека-невидимки. Известно лишь, что живет он в Ереване в Норском массиве. Мои розыски результата не дали. Я и подумал: если Аркаша на самом деле столь широко осведомлен о нашей сегодняшней действительности, то ясно, что без "Рабочей трибуны" ему не обойтись. Прочитает и откликне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утки шутками, но меня не оставляет надежда - может, отыщутся слесарь с Аркашей. А может, кто-нибудь из читателей сталкивался с подобным явлением. Интересно было бы узнать. Не исключено, что мы имеем дело с необычным проявлением типа полтергей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мментарии, я думаю, излишни, разве что стоит сказать - сообщение дано под рубрикой "На грани фантастики". Но ведь под ней следовало бы печатать все, что касается проделок шумных духов. В данном случае интуиция и опыт журналиста подсказали Айдиняну, что он встретился с действительно неординарным фактом. К тому же ему еще и удалось поставить правильный диагноз феномен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торая особенность голосовых полтергейстов текущего столетия, вернее, второй его половины, заключается в том, что говорящие невидимки, не чуждаясь технических новшеств, все чаще начинают использовать в качестве переговорных устройств не примитивные дымоходы, а телефонные трубки. Вот тому два приме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январе 1978 года кто-то стал вмешиваться в телефонные разговоры семьи, проживавшей в городе Лисбурге, штат Флорида, США. Семья обитала в одноэтажном доме и состояла из бабушки, матери и двух ее дочерей от разных браков, десяти и шести л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рвое время странности заключались только во вмешательствах в телефонные переговоры. Позднее голоса стали раздаваться также и из стен. С середины августа начались перемещения, передвижения, падения и полеты предметов, стуки и уда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лефонные проблемы", иногда возникавшие во время вспышки, заключались в том, что звонившего в дом прерывал странный голос и с ходу называл его имя и цель звонка; иногда голос правильна описывал одежду звонившего и его планы на будущее. Голос казался женским или детски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другой стороны, неизвестный голос узнавал и тех, кто звонил из дома, в непотребных выражениях угрожал им, грозил убить или подвергнуть сексуальным домогательствам, а девочек обещал выгнать из до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6 августа Ральф Перри, начальник полиции Лисбуета, впервые посетил дом и лично переговорил с загадочным телефонным собеседником. В течение следующих нескольких недель он разговаривал с анонидом около дюжины раз. Вот некоторые его фразы: "Ральф Перри, позвоните в ваш офис"; "Вы ловкий, но не настолько, чтобы поймать меня". Еще голос сказал, что он пользуется подземным кабелем. Полиция и телефонная компания обследовали все вокруг, но ничего подозрительного не обнаружили (Беллы по "подсказке" Ведьмы копали землю в поисках ее денег и зуб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иболее необычной способностью странного анонима было то, что он всегда узнавал звонившего в дом или из до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лефонная компания попробовала прослушать подозрительную линию, записала голос, но так и не смогла обнаружить его источник. Заменили проводку, телефонный аппарат, номер телефона, коммутатору подслушивающее устройство - голос раздавался по-прежне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августе голоса стали слышаться и из стен, а вскоре начали раздаваться прямо изо рта десятилетней девочки. (Подобное же наблюдалось и в харьковском полтергейсте 1989 года: голосовые связки носителя феномена, подростка Саши, оказались "заняты домовыми". Аналогичные случаи не раз наблюдались и в прошлом). Она жаловалась, что ею управляют, и даже назвала кто: злодеи используют колдовские методы чтобы говорить ее устами, утверждала о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колько позже, в 1991 году, неизвестный телефонный рэкетир весьма успешно терроризировал бабушку и ее внука Алешу, проживавших в однокомнатной квартире на четвертом этаже дома по улице Маршала Конева в Москве. Правда, голоса раздавались и вне телефонной трубки, они слышались иногда прямо в кварти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это свойственно любому мало-мальски приличному полтергейсту, здесь также имели место буйство мебели, полеты вещей, водяные напасти и самовозгорания, но я на них не буду останавливаться, а сосредоточусь на голосовых проявлениях, которые, как и все остальные, расследовал и обобщил мой коллега Г. Р. Арутюнов, который к тому же был очевидцем ряда проявлений, а голос слышал собственными ушами. Вот как Герман Рафаэлович описывает все это со слов пострадавших и по своим собственным впечатлениям (привожу с некоторыми сокращени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Началось все со звонков по телефону, - рассказывает женщина. - Один и тот же голос - противный, пропитой, точно это алкаш какой или наркоман, - угрожал, предупреждал, что отключит свет, телефон, устроит пожар. И свет вслед за этим точно начал отключаться. Электромонтер из ЖЭКа несколько раз приходил. Смотрел и лампочки, и щиток, но ничего неисправного не обнаруживал. Сказал, что это у меня галлюцинации, а может, даже лунатизм. Мол, сама ночью, не помня себя, встаю и лампочки вывинчива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том стали появляться угрожающие записки, вот смотрите. - Тамара Алексеевна показывает отрывки листков из школьных тетрадей в клеточку с крупными нечеткими буквами. - Падали они всегда сверху, как будто с потолка. А то придешь, лежат уже в комнате, хотя квартира была и закрыта. Или у порога двери - на лестничной площад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пришла с работы, - продолжают жаловаться женщина, - а из комнаты - пение! Тот же противный голос, который угрожал мне по телефону. Поет что-то блатное. А то вдруг политинформация, последние известия. А то мой собственный голос, который кто-то как будто записал на магнитофон и теперь слушает. Хотели с внуком посмотреть, кто это там внутри веселится, но не тут-то было. Дверь изнутри прикрыта, не пускает придвинутая вплотную к ней мебель. Вместе с внуком нажали - еле отодвинули. В комнате ник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ка хозяйка показывала мне стены с подтеками и обгоревшими обоями, тронутый тлением ковер, губную помаду, раскуроченную, как апельсин, антенну, спеленутую и уложенную на балконе, пришел внук Алеша - высокий худенький подросток. Сели на кухне пить чай. И вот тут нач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ачале стукнула дверь в комнату. Я встал, закрыл ее. Она тут же открылась сама, а мимо меня что-то пролетело. Это была игрушка - резиновый Буратино, который залетел на кухню из комнаты, каким-то образом выбравшись из серванта. Я поставил куклу на место и вернулся на кухню. Вдруг над самым ухом у меня кто-то скрипучим голосом проговорил: "Тебе-педе-те...". Я бы убедил себя, что мне почудиось, но на столе стоял включенный магнитофон. Прокрутил пленку назад, включил воспроизведение. И услышал... то же самое: "Тебе-пе-де-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том пошла целая трансляция. Пропитой голос мычал и ворчал, лепетал, как Карлсон, напевал "ля-ля-ля", ругался матом, злорадствовал: "Доберетесь вы до меня, ищите, ищите!". Глубокомысленно произносил: "Ммда-а" и "Хмм-мм". Бросал указкой, которая вылетала из ящика в прихожей, зонтиком, который прыгал с антресоли, подставкой для чайника и еще издевался: "Честь имею!" А как снова залетел в кухню Буратино, которого я ставил в сервант своими руками, это надо было видеть! Какая-то немыслимая траектория получилась. Войдя в комнату и ставя Буратино на место, я почувствовал тепло на левом плече. Повернул голову и обомлел: на мне горело полотенце, которое спорхнуло с комода и вспыхну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том опять поток хмыканий и вяканий, угроз и ругательств. И все это осталось, что поразительно, на магнитофонной пленке - возможно, первый случай записи звукового полтергейста (Случай не первый, но один из немногих, а потому уникальный. - И. В.). Поразительно, потому что Алеша тоже не раз записывал звуки на магнитофон. Но пленка каждый раз оказывалась без запис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ка неизвестный голос продолжает звонить в квартиру. Хозяйка пробовала обращаться на АТС, просила установить, откуда звонят. Там ей ответили, что номер не устанавливается, видимо, кто-то подключается прямо к линии, как это делают разведчики, чтобы подслушать телефонный разговор. Голос тот же самый, пропитой и наглый. Но теперь он уже не угрожает, наоборот, настроен благодушно. Предлагает восстановить все разрушения, которые произвел в квартире, мало того - привезти новую мебель и новый цветной телевизо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озяйка, по словам Арутюнова, отказывается. Она опасается, что если пойдет навстречу пожеланиям нечистой силы, то потом от нее не отвяжется. Не знаю, как хозяйка, а я бы пообещал свое согласие. Как показывает опыт, она, то есть нечистая сила, не столько обещает, сколько прельщает. Почему бы не доставить ей толику разочарования, обещания-то она все равно не выполн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дующие описанные Арутюновым события доказали, что это действительно так, поскольку после отказа хозяйки голос стал прельщать по-ином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 и дело раздавались телефонные звонки в квартире, и неизвестный голос диктовал задания: поехать в такой-то парк в час ночи, отыскать такую-то беседку, положить бумагу с таким-то текстом; поехать в город Орел, найти на вокзале скамейку и взять под ней записку; залезть на чердак и, улегшись на пол, зажечь между двумя зеркалами две свечи, смотреть в зеркала, пока не покажется там видение. И так продолжалось две неде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Bcе эти задания подросток Алеша выполнял не один, а вместе с уфологом из уфологического центра, который хотел на практике проверить возможность установления контакта с нечистой силой. Но обещание обучить левитации и прочим чудесам, данное параллельным миром, так и не было выполнено - только напрасно потеряли врем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зникает вопрос: ну ладно, подросток с неустоявшейся психикой, его увлечение возможными чудесами понятно, как и включение в игру, которую предложил полтергейст. Но уфолог, взрослый человек, у которого семья, дети, работа... Почему он, бросив все, как мальчишка, лазил ночами по кустам вместе с подростком, брал и клал какие-то бумаги?" - завершает этим почти риторическим вопросом свой рассказ Герман Рафаэлович.</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вет может быть только один: уфолог прельстился, причем совершенно безосновательно. Впрочем, в этом как раз и состоит суть прельщ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мы в первом приближении познакомились с тем, как, иногда проявляя инициативу первыми, шумные духи вступают в контакт с человеком и как люди, догадавшись о такой возможности, сами налаживают отношения с ними - с помощью условных стуков, письменных обращений и даже посредством устной речи. При общении с феноменом человека преследует ощущение, что он имеет дело с чем-то не только разумным, но и обладающим другими чисто человеческими свойствами, например эмоциями и даже известным чувством юмора. Так все же кем или чем является это странное неч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Гоулду и Корнеллу, из 500 вспышек полтергейста в 79 случаях удавалось вступать в связь с феноменом. Из этих 79 случаев таинственные собеседники в 11 представлялись демоном, дьяволом, чертом и прочей нечистью, в 46 выступали от имени какого-либо перешедшего в мир иной человека. В остальных они, возможно, выступали от лица кого-либо из живущих или их принадлежность так и не удалось определить. Что любопытно - они никогда не представляются животны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попытки проверить их утверждения в большей части оказываются несостоятельными. Живые люди, на которых они иногда ссылаются, дружно отрицают какую-либо связь с нечистой силой, к тому же они при этом бывают до предела оскорблены подобным предположением. Сведения о месте и времени смерти какого-либо названного шумным духом лица, чьим именем они назвались, обычно не подтверждаются. Доказать, что собеседник действительно принадлежит к породе дьяволов, наука пока не умеет. К тому же шумные духи с легкостью и, бывает, по многу раз на дню меняют версии о своем происхождении, иногда выступая в обличье то дьявола, то ангела. В связи со всем этим думается: вряд ли стоит прислушиваться к тому, что говорят они о себе сами. Ведь всю эту "лапшу" коварные духи вешают на уши доверчивым людям вот уже не одну тысячу лет, а мы так и не знаем, что или кто они е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инство современных зарубежных парапсихологов считают, что источником феномена, его центром, служит конкретный живой человек из плоти и крови, в присутствии которого только и происходят все эти странные явления. Другое дело - что их запускает. Но об этом мы поговорим, когда перейдем к рассмотрению гипотез о природе полтергейста. Сейчас же нам предстоит знакомство с тем, как некоторые люди из озорства или корысти выступают в личине шумного духа, подражая, иногда весьма искусно, "жизнепроявлениям" полтергей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ПРОКАЗНИЧАЮТ НЕ ДУХИ, А ЛЮД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эти россказни о том, что наших добропорядочных граждан изгоняют из жилищ привидения и шумные духи, есть самая бессовестная и наглая ложь, и я мог бы привести тому множество убедительных доказательств. И если вам придется услышать, что у кого-то в доме завелась нечистая сила, знайте - все это глупые выдумки, а главный обманщик тот, кто, надеясь отвести от себя подозрения, пытается предстать перед вами невинной жертв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деленное высказывание принадлежит знаменитому английскому демонологу Реджинальду Скотту и напечатано в его книге "Выявление колдовства", вышедшей в 1584 году в Лондо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шло свыше полутора сотен лет, и аббат бенедиктинского ордена Августин Калмет в книге "О явлениях духов", изданной во Франции в середине восемнадцатого века, высказывается на ту же тему в том же духе. Он пишет, что все рассказы про привидения или духов, "...которые беспокоят дома, производят в них шум и иногда являются в каких-нибудь видимых образах... при более точном исследовании дела оказываются совершенно вымышленными и ложными. То кто-нибудь старается опорочить дом, в котогэм квартирует, для того чтобы таким образом отвадить or него тех, кто бы захотел нанять в нем квартиру, как поступают, например, изготовители фальшивых ассигнаций из боязни огласки своих занятий, то арендаторы дома хлопочут о том, чтобы у них кто-нибудь не отбил его, создавая ему дурную славу".</w:t>
      </w:r>
    </w:p>
    <w:p>
      <w:pPr>
        <w:pStyle w:val="Style17"/>
        <w:ind w:left="0" w:right="0" w:firstLine="709"/>
        <w:rPr/>
      </w:pPr>
      <w:r>
        <w:rPr>
          <w:rFonts w:eastAsia="Courier New" w:cs="Courier New"/>
          <w:i/>
          <w:iCs/>
          <w:color w:val="auto"/>
          <w:sz w:val="20"/>
          <w:szCs w:val="20"/>
          <w:lang w:val="ru-RU" w:eastAsia="zxx" w:bidi="zxx"/>
        </w:rPr>
        <w:t>"Синдром домового".</w:t>
      </w:r>
      <w:r>
        <w:rPr>
          <w:rFonts w:eastAsia="Courier New" w:cs="Courier New"/>
          <w:color w:val="auto"/>
          <w:sz w:val="20"/>
          <w:szCs w:val="20"/>
          <w:lang w:val="ru-RU" w:eastAsia="zxx" w:bidi="zxx"/>
        </w:rPr>
        <w:t xml:space="preserve"> Пролетело еще примерно два с половиной столетия, и мой давний товарищ, коллега по перу, кандидат медицинских наук, известный детский психиатр М. И. Буянов, мой полтергейстный оппонент и герой почти всех моих книг, написал следующие строки: "Во что люди хотят верить - в то и верят, то и видят и слышат. Полтергейст существует, но не р том виде, о котором говорят любители домовых, а как проблема несовершенства человеческого жилища. Чтобы такой полтергейст прекратить, нужно вызвать слесаря или плотника" (Буянов М. И. Приключения древней загадки. М., 1991, стр. 85).</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времена меняются, а вместе с ними меняются и люди, что, впрочем, нисколько не удивительно, ведь так и должно быть. Коснулось это и Михаила Ивановича. В его книге "Женщина глазами психиатра" (Москва, 1995) полтергейсту посвящен специальный раздел "Синдром домового". В нем доктор рассказывает о своем видении событий в одной "нехорошей" квартире, в центре которых стоял подросток. Я, по просьбе отца мальчика, пригласил Михаила Ивановича посетить ту квартиру. И вот к каким предположениям он пришел. Во-первых, "вce мог сотворить мальчик". Во-вторых, "...мог вступить массовый психоз, первопричиной которого был ребенок: от него все пошло, а потом и все остальные включились в игру". В третьих, и это самое интересное, "...могло происходить какое-то непонятное явление, мальчик же позже примкнул к нему стал этому явлению подыгрыв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доктор пришел к выводу, что верно его первое предположение. Он задается вопросом: "Что же происходило с ребенком, что за бес в него вселился?" - и отвечает: "Это вариант синдрома, бредоподобного фантазирования, именно тот вариант который я называю синдромом домового. Дети проказничают, шалят, а у взрослых не хватает духа крепко обругать их за это. В силу своей воспитанности и доверчивости взрослые всерьез воспринимают шалости детей - а тем только дай позабавиться. Болезнь это, притворство или хулиганство детишек? И болезнь, и хулиганство - последнего много больше, чем перв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 заключение доктор делает такое вот признание: "Меня постоянно гложет чувство, что я не все знаю, что и в этой истории (и во многих аналогичных, которые мне известны) не все так просто, что одной психопатологией всегда все объяснить невозмож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ихаил Иванович абсолютно прав. В этой истории истине соответствовало его третье, а не первое предположение: мальчик стал подыгрывать полтергейсту, и в этом нет ничего необычного. Мои зарубежные коллеги неоднократно бывали свидетелями попыток обмана со стороны носителей-подростков. Встречался с этим и я. Наиболее распространенный мотив их действий - поддержать удовольствие от неожиданно вспыхнувшего к себе внимания. Это означает, что шаловливые проделки начинаются вслед за возникновением вспышки, а не до нее. Поэтому-то подросток знает, что и как имитировать (и кому показывать!). Если же вспышка прекратилась (временно или окончательно), то он может прдолжить ее имитацию с целью продлить удовольств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Иногда исследователи или наблюдатели невольно провоцируют шалунишку на имитацию нетерпеливым ожиданием чуда. Тогда он бывает не в силах лишить себя и взрослых такого удовольстви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ычно наблюдается смесь истинных и имитированных проявлений. Нередко с уменьшением числа истинных растет число имитаций: просто подросток стремится восстановить до прежнего уровня угасшее было внимание к своей особе. Именно это и было в случае с тем подростк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знаюсь, помимо испытанного в той квартире ночного неизбывного ужаса, я не был свидетелем больше ничего удивительного, а вот за попытками подыграть феномену заставал мальчика не раз. Так, однажды в квартире, кроме меня и членов семьи, собралось человек десять, в том числе исследователи, а также сослуживцы главы семьи. Подросток прямотаки купался в лучах внимания! Но тут включили телевизор - шла популярная передача "НЛО: необъявленный визит". Все расселись в гостиной. Я выбрал место в углу, рядом с героем дня, сидящим справа от меня, незаметно наблюдая за ним. Через несколько минут он явно стал скучать. Огляделся вокруг - все уткнулись в экран телевизора, на него ноль внимания. Пошарил по дивану рукой, что-то взял и, опять оглядев всех - не заметил ли кто? - замер неподвижно, явно выбирая момент для какойто проказы. Не двигаясь, резко двинул снизу вверх кистью руки. Что-то полетело по дуге и шлепнулось о телевизор. Все вскочили: "Опять началось!" Я посмотрел на своего соседа справа: ангельски милый отрок смиренно удивлялся вместе со все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зже и я, и другие неоднократно ловили мальчика за этим малопочтенным занятием и даже в шутку просили его продемонстрировать что-либо посложнее, например, неоднократно наблюдавшиеся в его присутствии самодвижения или самопадения предметов. "Я так не умею!" - простодушно заявлял он.</w:t>
      </w:r>
    </w:p>
    <w:p>
      <w:pPr>
        <w:pStyle w:val="Style17"/>
        <w:ind w:left="0" w:right="0" w:firstLine="709"/>
        <w:rPr/>
      </w:pPr>
      <w:r>
        <w:rPr>
          <w:rFonts w:eastAsia="Courier New" w:cs="Courier New"/>
          <w:i/>
          <w:iCs/>
          <w:color w:val="auto"/>
          <w:sz w:val="20"/>
          <w:szCs w:val="20"/>
          <w:lang w:val="ru-RU" w:eastAsia="zxx" w:bidi="zxx"/>
        </w:rPr>
        <w:t>Полтергейсты и плутовство.</w:t>
      </w:r>
      <w:r>
        <w:rPr>
          <w:rFonts w:eastAsia="Courier New" w:cs="Courier New"/>
          <w:color w:val="auto"/>
          <w:sz w:val="20"/>
          <w:szCs w:val="20"/>
          <w:lang w:val="ru-RU" w:eastAsia="zxx" w:bidi="zxx"/>
        </w:rPr>
        <w:t xml:space="preserve"> Проблема обмана применительно к полтергейсту имеет очень длинную историю. Первый из известных, но далеко не самый первый лжеполтергейст состоялся еще в 1509 году, когда четыре монаха доминиканского ордена в Берне обманули послушника, "простого парня". В то время доминиканцы и францисканцы яростно спорили о чистоте концепции веры, и доминиканцы решили доказать свою правоту демонстрацией чуда, избрав в качестве объекта воздействия простодушного послушника. Они по ночам бросали камни в его келью, поднимали страшный шум и прикидывались привидениями. По этому случаю сам настоятель облачался в белые одеяния. Через некоторое время послушнику "явилась" святая Варвара, естественно, в белом одеянии, и сообщила, что вскоре он удостоится чести предстать перед очами Девы Марии, которая научит его, как отвечать на некоторые наиболее важные теологические вопросы. Вскоре предсказанный визит состоялся. Тут бы монахам хотя бы на время остановится, чтобы дать послушнику привыкнуть к чудесам, но их явно подвело усердие в защите принципов веры: ведь цель оправдывает средс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благочестивые монахи несколько поторопили события и не учли, что послушник, бывший портной, был всего лишь тупоумным, но вовсе не слабоумным. Вскоре после визита "Девы Марии" послушнику "явился" один из монахов и столь долго увещевал и просвещал в вопросах веры, что тот узнал его голос. Следующей ночью "явился" сам настоятель - в образе Девы Марии. Послушник узнал и его голос, схватил нож и ранил нечестивца. Дело приобрело скандальную окраску и очень плохо кончилось для четырех монахов: сенат Берна приговорил их к сожжен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мае 1695 года начались странности в одном из домов Кембриджа, известного своим университетом. Через отверстие над дверью в дом влетали камни и булыжники, слышались странные шумы, разбивались стекла. Все это происходило ночами и страшно досаждало двум молодым леди, что жили в том доме. А как-то к ним в комнату ночью вломились трое студентов, которых дамам не удалось выпроводить до самого утра: молодые люди всю ночь пили и пе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ледующие ночи дом также иногда заполняли студенты, но как бы с благой целью: они разряжали пистолеты в направлении каждого необычного звука. На улице стояли толпы любопытны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конец дом лично почтил своим присутствием сам сэр Исаак Ньютон. Увидев студентов, произнес: "О, да вы глупцы, у вас нет ни капли ума, неужели вы не знаете, что все такие вещи лишь мошенничество и обман? Фу! Идите домой, как не стыд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Оуэн, сообщивший об этом факте, расценивает кембриджский "полтергейст" как студенческую проказу. Вместе с тем он выразил некоторое удивление тем, что великий ученый с ходу отверг "все такие вещи". Ведь он изучал теологию, нумерологию, написал "Книгу Откровения", занимался алхимией, так что коллеги подозревали и его и в занятиях черной магией. А может быть, ученый просто-напросто был хорошим психологом и прекрасно знал, на что способны студенты вообще и тем более майскими весенними ночами. Уж больно по-отечески он им выговарив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ряд ли стоит приводить другие примеры давних обманов. Интересно, что тогда в них практически не участвовали дети и подростки, плутовали в основном взрослые. Мотивы обманов отличались разнообразием: религиозные и политические соображения, алчность и амурные дела, вплоть до наивного дурачества. При этом использовались в основном такие средства имитации феномена, как стуки, топот, живой голос и бросания различных предме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более поздних случаях среди обманщиков увеличивается удельный вес детей и подростков. Возможно, это как-то связано с тем, что процент носителей до двадцати лет со временем несколько возрос, по крайней мере с 1873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блему плутовства применительно к подтергейсту знаменитый английский психоисследователь Франк Подмор рассмотрел еще в 1896 году, когда проанализировал одиннадцать вспышек феномена. в четырех из них одним или более свидетелями был замечен обман. А в трех даже были получены признания. Подмор заключил, что, вероятно, и все остальные случаи основаны на обмане, только не вскрытом. Споры с Подмором продолжаются до настоящего времени. Так, А. Оуэн, проанализировав первоисточники, пришел к выводу, что один из случаев, посчитанный Подмором за обман, не является таковым - это обычный подростковый полтергейс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бмане, как оказалось, как правило, участвует только один человек, который тщательно скрывает свои проделки даже от родных. Обычно обманные действия совершают простым и достаточно примитивным способом - изощренные проделки, особенно с использованием техники, практикуются редко. Во многих случаях, даже если обман обнаружен, им можно объяснить далеко не все проявления, например, иногда весьма причудливые траектории летящих предметов, их необычно медленный полет и даже парение. Не слишком много значения следует придавать и сознанию в обмане, особенно со стороны подростка, - тому могут быть самые разные причи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тересна статистика обманов. Так, Ролл нашел, что из 116 исследованных им случаев в 19 (16 процентов) обнаружился обман. Среди 375 изученных Кэррингтоном случаев он в 26 (7 процентов) встретился с обманом, а 19 (5 процентов) были подозрительны в этом отношении. Из 500 обработанных Гоулдом и Корнеллом случаев в 41 (8 процентов) был обнаружен полный или частичный обман, а из 50 исследованных ими лично - в 8 (16 процентов). Так что в целом процент обманных "полтергейстов" не так уж и высок, он составляет примерно 8 процентов всех случа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отмечают некоторые мои зарубежные коллеги, сообщения о странных, подозрительно похожих на полтергейст происшествиях часто исходят от нуждающихся в собеседнике одиноких дам или от желающих получить новую муниципальную квартиру хитрых и лживых семейств. К тому же большинство полтергейстов связано с детьми, которые не имеют твердых моральных устоев, свойственных взрослым. Дети-обманщики вообще оставили заметный след в истории парапсихологии. Исследователь-любитель может и не заметить обмана, особенно в случае изощренности обманщика. Но это удается профессионал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в начале восьмидесятых годов семнадцатилетний английский школьник Тим стал утверждать, что может по желанию и на расстоянии изгибать металлические предметы, вызывать самовозгорания. И рассказал, что однажды дома, когда у него не решалась задача по математике, он на время отошел от стола. А когда вернулся, бумаги на столе уже горели! Как-то на автобусной остановке у него якобы загорелся карман куртки. Затем сообщил, что развивает способность вызывать загорания произволь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итуацией как бы управляемого полтергейста заинтересовались на психологическом факультете Эдинбургского университета. Тима пригласили для проверки способностей. Несколько раз ему удавалось изгибать металлические предметы и в лаборатории, но лишь тогда, когда за ним не наблюд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способности Тима проверили на приборе для исследования телекинеза с использованием чувствительнейшего датчика. Система защиты прибора от тепловых и электрических воздействий не включалась. Результаты показались обнадеживающими. Затем стали исследовать его способность поджигать предметы на расстоянии. Был проведен соответствующий эксперимент. Но Тим постоянно выходил из поля зрения видеокамеры вместе с пакетом ваты, которая должна была, как он обещал, загореться сама собой. Наконец из пакета пошел дым. Тим стал тушить горящую вату водой и руками и лишь после этогo позвал экспериментато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разрешения сомнения установили скрытую видеокамеру и убедились, что мальчик сгибает металлические предметы, прилагая собственные руки. После просмотра видеозаписи Тим заявил, что у него пропал интерес к экспериментам... К этому времени исследования длились уже семь с половиной месяц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зже Тим рассказал, что с раннего детства проявлял интерес к фокусам и уже состоит в Международном братстве магов. Ему хотелось проверить, сможет ли он, пользуясь навыками иллюзиониста, имитировать паранормальные феномены. Вату он поджег с помощью химического вещества, а на прибор для исследования телекинеза воздействовал электростатически - растирал свитер руками. Но - был разоблачен профессионал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обще же сообщения о случаях полного обмана достаточно редки, но о них мне приходилось и читать, и слышать, и даже сталкиваться. Так, об откровенном надувательстве, когда с целью улучшения своих жилищных условий одна семья методично инсценировала полтергейст, сообщалось в утренней передаче украинского радио 19 ноября 1990 года. В другом случае пришлось съездить на место, чтобы Докопаться до сути. Вот как было де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8 декабря 1989 года в комитет "Биоэнергоинформатика" поступила срочная телеграмма из одного небольшого сибирского города. Нас просили срочно прибыть туда "для изучения аномального явления, называемого полтергейстом, которое длится уже два месяца". Просили телеграфировать, как быстро прибудем. В противном случае автор телеграммы обещал приехать сам с соответствующим ходатайством. Вскоре он действительно прибыл с письмом, подписанным секретарем горисполкома (спешу заверить - оно не поддельное!). В нем тоже содержалась просьба приехать, сообщалось, что и представители исполкома, и медицинские работники неоднократно посещали квартиру, где "наблюдали данное явл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с Фоменко в течение трех дней встречались с автором телеграммы, тридцатидвухлетним главой многодетной семьи, слесарем, обслуживающим местные нефтяные промыслы. Его беспокоили начавшиеся в квартире странные перемещения, полеты, падения и исчезновения вещей. Но больше всего удивлял голос, раздававшийся в разных углах квартиры. Назвали этот голос Кеш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Голос - по моей части. Решил выехать, но не сумел. Вместо меня туда улетел опытный в таких делах коллега. Через несколько дней он позвонил от секретаря горисполкома. Первое, что сказал: мне надо бы приехать самом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Зач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Чтобы ты тоже пережил все те прелести, что испытал я.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Что ты имеешь в виду?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О тараканах, которые искусали мои пятки во время ночевки в квартире, я даже не хочу говори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А что ты мне можешь сказ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ам сплошной обман. Проблема не научная, чисто социальная. Расскажу при возвращен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ллега возвратился, кляня бытовые и путевые неудобства. Но не это, конечно, огорчало его, а то, что он встретился не с феноменом, а с обманом, хотя и незлостным. Семья в полном составе - Валера тринадцати лет, Наташа - десяти, Николай - четы рех с половиной, Павлик - двух с половиной - во главе с их тридцатипятилетней матерью дружно обманывала главу семьи! А он, простодушный, ничего не подозревал. Это был чисто семейный теат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началось все с того, что смышленая и подвижная Наташа, прочитав как-то, что происходит в полтергейстном доме Чапразовых из болгарского села Дибич, стала разыгрывать то же самое. Детям игра нравилась. Особенно искреннее удивление отца, ничего не знавшего о Чапразовых. Отец принял все за чистую монету. А мать присоединилась к детям после того, как отец, придя с работы, спросил у Кеши, можно ли ему принять еще один стакан водки. "Нет, нельзя!" - ответила измененным голосом Наташа. И папа послуша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апка дерется и обижает маму, когда напьется! - доверительно пояснили моему коллеге двух- и четырехлетние карапузы, - а Кешу он слушается". Инициатором, организатором и главным исполнителем всех театральных действий была Наташа. Она же и говорила за Кешу. Только так и удалось справиться с непослушным папкой. Свой секрет они хранили даже от приглашавшихся в квартиру представителей исполкома и медицинских работников. А играла свою роль Наташа впечатляюще. Она полностью убедила отца, а тот - всех остальных, включая председателя и секретаря горисполко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другая история полного обмана, но его мотив был иной. Она имела место в конце прошлого века в одном из сел Подольского уезда Московской губернии. В дом некоего Ильина, торговца, была взята нянькой тринадцатилетняя Фима. Ее мать увлекалась спиритизмом и много рассказывала о его феноменах в присутствии дочери. Но по бедности была вынуждена отдать Фиму в няньки. И живая, юркая, смышленая Фима стала нянчить больного полуторагодовалого ребенка Ильиных - семьи суровой, требовательной и бессердечной. Фиму часто били и наказывали за провинности, она убегала к матери, но та каждый раз возвращала ее обратно. Вновь побои. Наконец девочка нашла выход. Она стала инсценировать полтергейст! По рассказам матери, Фима в целом представляла, что это такое - "самопроизвольные медиумические явл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среди ночи девочка подняла страшный крик - она утверждала, что кто-то напал на нее и сильно избил. Фиму "успокоили": отшлепали и сказали, что ей все приснилось. После следующей ночи она появилась перед людьми в ссадинах и царапинах, рассказывая со слезами на глазах, что кто-то вновь напал на нее, бил, царапал, но она боялась крич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этого возле Фимы и ребенка, которого она нянчила, начались стуки, перебрасывания предметов, пропажа нужных вещей. Однажды напуганные всем зтим хозяева вошли утром в комнату Фимы: она спала, а ребенок куда-то исчез! Все бросились его искать, но когда нашли на чердаке заброшенной бани и внесли в комнату, из нее исчезла люлька, найденная позже на огород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том, что творится в доме Ильиных, стало известно не только в Подольске, но и в Москве. Не раз приглашали священников, но во время службы всегда происходило что-то необыкновенное: то исчезала шапка священника и ее находили в квашне, прямо в тесте, то пропадали галоши дьякона и их обнаруживали или на чердаке, или в самоваре. Пока искали пропавшее, исчезали крест, Евангелие, епитрахиль. Но никто не видел сам процесс исчезнов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адкие на подобные происшествия московские спириты тут же приехали к Ильину и устроили у него в доме сеанс. На нем не было только Фимы с ребенком. Медиум впал в транс и рассказал целую историю о страннике, убитом в селе несколько лет назад и зарытом в огороде у Ильиных: дух странника Василия Силантьевича Акимова требует надлежащего погребения. Спириты успокоили хозяев: если они найдут останки и похоронят их как положено, все прекратится. Но по выходе из дома, одеваясь, москвичи обнаружили, что все карманы их пальто, а также головные уборы, не исключая и дамских, забиты картофел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смутились. Руководитель приехавших объяснил происшествие тем, что это подтверждающий знак духа о его погребенных останках на том самом огороде, где вырос картофел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ледующий день перекопали весь огород, но ничего найдено не бы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стный урядник решил еще раз тщательно осмотреть дом. При этом обнаружил в комнате Фимы, окою ее кровати, конец толстой веревки. Дернув за него, услышал сильный стук в железную крышу дома. Оказалось, от кровати девочки через стену по наружной стороне дома на чердак проведена бечевка и конед ее привязан к большой деревянной плахе. Урядни к посоветовал установить строгий надзор над Фимой, но был тут же наказан - его фуражку нашли в колодц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льины не хотели верить в проделки няньки - даже псле открытия урядника. Но пришли к другой, оказавшейся также плодотворной мысли: попробовать удалить ее из дома. И тут же наступило полное спокойствие, а девочка отделалась-таки от ненавистной семь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срз восемь лет Фима, ставшая уже Серафимой Игнатьевной, женой зажиточного человека, рассказала священнику на исповеди про все то, к чему приложила руки у Ильиных, в том числе и про его головной убор, оказавшийся в тесте. Поведение подростков для взрослых нередко бывает загадочным. Они способны на проделки, считающиеся почти исключительной прерогативой нечистой силы. Не зря же, напомню, Дж. Стейнбек ("Зима тревоги нашей") мудро заметил: "Недаром нечистая сила поселяется только там, где в семье есть подросток". Ведь простодушие Ильиных сродни простодушию тетушки Салли. Помните? Когда у этой милой тетушки некоторое время гостили Том Сойер и Гекльберри Финн, вдруг стали исчезать столовые приборы, тарелки, миски. Пропали сковорода, тазик, мука, простыня, платье. Тетушка Салли обнаружила на себе привязанную сзади ложку. Скрученная из разорванной на полосы простыни веревочная лестница оказалась запеченной в большом пироге. И множество угрожающе предупреждающих записок, например, что, мол шайка диких индейцев собирается похитить беглого негра. В сарае, где сидел на цепи беглый Джим, валялся жернов. На нем нашли странные выбитые на камне надписи: "Здесь разбилось бедное сердце" или же: "Здесь окончил свои дни побочный сын Людовика XIV".</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то из обитателей фермы тетушки Салли и ее мужа, а также соседних ферм на мальчиков не грешил. По единодушному мнению крайне озадаченных людей, подростки были здесь явно ни при чем. Скорее всего, тут замешана нечистая сила, например колдовство. Это предположение превратилось в твердую уверенность, когда собаки, пущенные по следу в конце концов так-таки бежавшего Джима и его "похитителей", быстро возвратились назад, дружелюбно повиливая хвостами! Конечно же здесь дело нечисто, собак не иначе как околдов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Художественными руководителями" этого грандиозного спектакля оказались два подростка, задумавших и исполнивших план освобождения беглого Джима, удиравшего вместе с ними в украденном ими же платье негритянки. Мальчики хорошо знали, что необходимо для успешного побега, - подобное подробно описано в приключенческих романах, до которых оба были большими охотниками. Для побега нужны посуда, столовые приборы, еда, одежда и конечно же веревочная лестница, которую иногда прячут в хлеб... Ну чем не полтергейст, если не знать о мотиве, стоящем за всеми событи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чего стоят хотя бы одни записки! Их загадочное появление, таинственное или угрожающее содержание напустили столько неподдельного страха на обитателей фермы и их соседей! Все это сильно способствовало задуманному мальчиками "похищен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Шаловливые телеграммы, посылавшиеся незабвенных Остапом Бендером подпольному миллионеру Корейко, из того же самого репертуара! Такое, если поставить себя на место Корейко, кого угодно выведет из равновесия: "Грузите апельсины бочками братья Карамазовы", "Графиня изменившимся лицом бежит пру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ростки обычно дают выход избытку энергии и проявляют озорство способами, весьма далекими от тех, то свойственны шумным духам; их озорство склоннo проявляться во дворе, в школе, на улице, но только не в семье. Если же они озорничают в собственной квартире, имитируя полтергейст, значит, в семье им очень непросто живется. Ведь и истинный полтергейст связан с конфликтными, сложными жизненными ситуациями, противостоять которым дети и подростки оказываются не в состоянии.</w:t>
      </w:r>
    </w:p>
    <w:p>
      <w:pPr>
        <w:pStyle w:val="Style17"/>
        <w:ind w:left="0" w:right="0" w:firstLine="709"/>
        <w:rPr/>
      </w:pPr>
      <w:r>
        <w:rPr>
          <w:rFonts w:eastAsia="Courier New" w:cs="Courier New"/>
          <w:i/>
          <w:iCs/>
          <w:color w:val="auto"/>
          <w:sz w:val="20"/>
          <w:szCs w:val="20"/>
          <w:lang w:val="ru-RU" w:eastAsia="zxx" w:bidi="zxx"/>
        </w:rPr>
        <w:t xml:space="preserve">Огневые "духи". </w:t>
      </w:r>
      <w:r>
        <w:rPr>
          <w:rFonts w:eastAsia="Courier New" w:cs="Courier New"/>
          <w:color w:val="auto"/>
          <w:sz w:val="20"/>
          <w:szCs w:val="20"/>
          <w:lang w:val="ru-RU" w:eastAsia="zxx" w:bidi="zxx"/>
        </w:rPr>
        <w:t>Трудно представить себе что-либо более неприятное, чем полтергейст с самовозгораниями. Мне не раз доводилось бывать в семьях и квартирах, охваченных такой напастью, и даже тушить очаги самовозгораний не только подручными средствами, но и собственными руками. Согласно Гоулду и Корнеллу, напомню, из 500 случаев полтергейстов 53 (11 процентов) сопровождались самовозгораниями, а в 6 (11 процентов) из 53 был обнаружен полный или частичный обман. Частичный - когда носиггль принимался имитировать случавшиеся ранее самовозгора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жарные, по крайней мере московские, знают примерно десять примеров загадочных самовозгорании за последние годы. О них шла речь в статье Юрия Енцов "Огненный дух семьи Трошиных" ("Комсомольская правда" от 14 октября 1994 года), я уже кратко описывал этот случай. Там самовозгорания происходили на глазах профессионалов - пожарны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втор статьи приводит мнение относительно самовозгораний начальника третьего межмуниципального отдела госпожнадзора (бывший Киевский отдел) Владимира Павловича Корчагина, сопроводив его своими комментари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инство "неопознанных" поджигателей - пироманы. Это могут быть внешне вполне обычные люди, но с "бесом поджигательства" внутри, серьезное человеческое несчастье и для них самих, и для их близк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верняка те десять случаев загадочных поджогов о которых сказано в начале этой статьи, не обошлись без пироманов. Встречаются в пожарной практике и совершенло необъяснимые случаи наподобие того, о котором мы рассказали, но их немного, предпоследний перед этим случился в 1987 году (Имеется в виду вспышка на улице Молдагуловой в Москве - И. 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даже и такие необычные случаи в теории объяснимы без привлечения потусторонних сил. Никто же не станет упрекать домового, если на ткацкой фабрике загорится ^синтетический материал, станут расследовать, хорошо ли действовало заземление, отводящее излишки возникающего при перемотке электричества, если действовало плохо - накажут инженера по технике безопас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оляры знают, что нельзя оставлять опилки в циклевочной машине, случалось, что они самовозгораются - и все опять же из-за банальной остаточной электроэнерг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это не значит, будто в жизни вовсе нет места чуду, просто нужно помнить, что для ребенка чудом является элементарный карточный фокус, а для физика-ядерщика синхрофазотрон - простая рутинная рабо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иромания конечно же болезнь, в то время как полтергейстные самовозгорания, сопровождаемые двумя необычными проявлениями, и злостное поджигательство без каких-либо иных странностей, производимое сознательно, - совершенно разные вещ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90 году все средства массовой информации Монголии взахлеб сообщали сенсационную весть о девушке по имени Унурма из Улан-Батора, которая владеет удивительной способностью "порождать" огонь. Монгольские ученые, заинтересованные необычным явлением, объявили феномен эффектом шаровой молнии. В результате неоднократных самовозгораний, естественная причина которых была как бы подтверждена и "оправдана" авторитетным мнением ученых, семья Унурмы вне очереди получила в новом престижном микрорайоне столицы трехкомнатную квартиру, в которой на льготных условиях им тут же установили телефон. Девушку без вступительных экзаменов зачислили студенткой в медицинский институт. Семья получила страховку за уничтоженное огнем имущество. Кроме того, в адрес семьи поступили пожертвования от частных лиц и организаций в сумме десятков тысяч тугри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общения об этом случае попали и в нашу печать, но, поскольку о других необычных феноменах не сообщалось, я просто положил заметку в свой архив. А летом 1991 года последовало продолжение истории. Оказалось, что спустя год после первых самовозгораний последовали новые. Столица Монголии ьновь была взбудоражена. Вскоре пришла еще более сенсационная новость: Унурма и годом ранее, и в тот раз просто-напросто занималась поджогами, вполне сознательно. Дело-то оказалось весьма перспективн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результатах расследования рассказала газета "Ардын эрк". В ней, в частности, опубликованы интервью с заместителем начальника отдела по уголовным делам Главного полицейского управления Монголии майором Д. Базаргуром, заявление на имя президента Монголии от Л. Батмунха, отца "огненной" Унурмы, с просьбой о помощи, а также протокол состоявшегося 8 июня 1990 года в связи полученным президентом заявлением заседания в кабинете секретаря Президиума Великого народного хурала Ч. Дашдэмбэрэла. Майор Батмунх рассказал, что "самовозгорания" - результат умышленных поджогов, доказанных конкретными фактами в результате совместных усилий полиции, ученых и медиков. После первых случаев "самовозгораний" благодаря энергичным усилиям отца Унурмы и при попустительстве ученых на семью посыпались явно незаслуженные социальные блага. А протокол заседания 8 июня 1990 года в Доме правительства свидетельствует о том, сколь доверчивыми оказались и ученые, и высокопоставленные государственные мужи. Возбуждено уголовное де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т и ему подобные случаи, а также обнаруженные при огневых полтергейстах полные и частичные обманы обязывают и пожарных, и правоохранительные органы, и членов семей, и исследователей при встречах с огневыми духами учитывать вероятность злостных поджогов.</w:t>
      </w:r>
    </w:p>
    <w:p>
      <w:pPr>
        <w:pStyle w:val="Style17"/>
        <w:ind w:left="0" w:right="0" w:firstLine="709"/>
        <w:rPr/>
      </w:pPr>
      <w:r>
        <w:rPr>
          <w:rFonts w:eastAsia="Courier New" w:cs="Courier New"/>
          <w:i/>
          <w:iCs/>
          <w:color w:val="auto"/>
          <w:sz w:val="20"/>
          <w:szCs w:val="20"/>
          <w:lang w:val="ru-RU" w:eastAsia="zxx" w:bidi="zxx"/>
        </w:rPr>
        <w:t>Лжеголосовые "полтергейсты".</w:t>
      </w:r>
      <w:r>
        <w:rPr>
          <w:rFonts w:eastAsia="Courier New" w:cs="Courier New"/>
          <w:color w:val="auto"/>
          <w:sz w:val="20"/>
          <w:szCs w:val="20"/>
          <w:lang w:val="ru-RU" w:eastAsia="zxx" w:bidi="zxx"/>
        </w:rPr>
        <w:t xml:space="preserve"> Случай с четырьмя бернскими монахами-доминиканцами, тайно по ночам досаждавшими в 1509 году своему младшему коллеге, не будь вскрыт как обман, мог бы остаться классическим примером давнего голосового полтергейста: камнебросание, странный шум, озвученные привидения - набор "проявлений" достаточно стереотипен для феномена. Уже в те времена признаки чуда были известны как обманщикам, так и обманываемым. Легче всего с целью обмана использовать голос: благодаря некоторым психофизиологическим особенностям его восприятия расстояние до источника голоса и место, откуда он раздается, на слух бывает довольно трудно определить. К тому же можно использовать подручные и технические средства - звуковод (трубы, рупоры), магнитофонные записи и прочее. Все это не раз практиковалось, по крайней мере за последние полтысячи л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большинство попыток имитации голосовых проявлений рано или поздно разоблачались, а их исполнители иногда несли весьма и весьма суровое наказание. В очень же редких случаях им везло. Так, П. Лелойе в "Трактате о духах" (Лондон, 1605) сообщает о слуге, который, увлеченный мечтой приобщиться к богатству умершего хозяина, проделал дыру в спальню его вдовы, просунул туда тростниковую трубку и стал с ее помощью говорить по ночам от имени духа ее покойного супруга, советуя ей "для ее же пользы" взять слугу себе в мужья. История имела счастливый конец: вдова вняла совету, слуга оказался прекрасным мужем, дожив до глубокой старости в почете и богатств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же цели обмана были более масштабны, как о том свидетельствует история с лондонским "стенным" духом 1554 года. Это был направленный против засилья католиков во время правления королевы Марии I обман, организованный протестантами. Исполнителем трюка стала восемнадцатилетняя Элизабет Крофт, "лицо без определенных занятий". Протестанты, чью веру она исповедовала, упрятали ее в полость стены одного из домов Лондона. Говоря в рупор, девушка обличала католическую церковь, короля Филиппа и даже саму королеву. Голос звучал так громко и гулко, что собирал огромные толпы людей. Сообщники, растворившись в них, распространяли слух о божественном происхождении голоса. Лорд-мэр не мог раскрыть обмана до тех пор, пока не распорядился разрушить ту стену. Девушку таким образом обнаружили, и она созналась, что стала на этот путь под влиянием неких сектантов, в частности Дрейка, слуги Энтони Нивелла, который снабдил ее рупором. Элизабет отправили в тюрьму, она публично призналась в содеянном и попросила прощения у королевы. Та обошлась со своей подданной очень мягко, и вскоре девушка вышла на свободу. Тоже, можно сказать, повезло, ведь могло быть значительно хуж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ряду с подобными "дедовскими" способами по мере развития техники звукозаписи люди стали использовать с целью обмана себе подобных магнитофоны, которые предоставляют широкие возможности терроризировать сородичей голосами неизвестного происхождения. Так, в одном из номеров американского журнала "Обозрение парапсихологии" за 1984 год было напечатано краткое сообщение о том, что перед судом в Регенсбурге, Германия, предстали некий зубной врач, его жена и семнадцатилетний ассистент по обвинению в фабрикации голосового полтергейста. Все началось со странных жалоб пациентов на выводившие их из душевного равновесия голоса, раздающиеся откуда-то из-под потолка комнаты отдыха в офисе дантиста. Мало того что источник голоса был неясен, это еще можно бы перенести. Но в адрес пациентов неслись в высшей степени оскорбительные и непристойные выражения! Привлеченные к расследованию детективы обнаружили в офисе подсудимого магнитофоны, с помощью которых голос через акустическое устройство подавался в комнату, где ожидали приема пациенты. Сообщение о происшествии было очень кратким, так что осталось неизвестным, какое наказание понесла изобретательная троица. Непонятно и то, зачем им понадобилось распугивать собственных пациен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лгая история "скрытноговорения" как бы подразумевает, что подобные попытки еще не раз повторятся в будущем, поэтому исследователи полтергеиста всегда должны помнить о такой возможности. Я не удивлюсь, если встречу сообщение об использовании для этой цели, скажем, синтезатора голоса.</w:t>
      </w:r>
    </w:p>
    <w:p>
      <w:pPr>
        <w:pStyle w:val="Style17"/>
        <w:ind w:left="0" w:right="0" w:firstLine="709"/>
        <w:rPr/>
      </w:pPr>
      <w:r>
        <w:rPr>
          <w:rFonts w:eastAsia="Courier New" w:cs="Courier New"/>
          <w:i/>
          <w:iCs/>
          <w:color w:val="auto"/>
          <w:sz w:val="20"/>
          <w:szCs w:val="20"/>
          <w:lang w:val="ru-RU" w:eastAsia="zxx" w:bidi="zxx"/>
        </w:rPr>
        <w:t>Чревовещание и колдовство.</w:t>
      </w:r>
      <w:r>
        <w:rPr>
          <w:rFonts w:eastAsia="Courier New" w:cs="Courier New"/>
          <w:color w:val="auto"/>
          <w:sz w:val="20"/>
          <w:szCs w:val="20"/>
          <w:lang w:val="ru-RU" w:eastAsia="zxx" w:bidi="zxx"/>
        </w:rPr>
        <w:t xml:space="preserve"> В истории феномена известны так и не увенчавшиеся успехом попытки объяснить голосовые проявления чревовещанием, поскольку наличествовали и другие, не менее странные эффекты, не поддававшиеся вообще никакому объяснению. Однако некоторые смахивающие на полтергейст случаи, бывало, действительно объяснялись "злостным" чревовещан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кусство чревовещания, то есть способность говорить, не раскрывая рта, известно с незапамятных времен. На Руси таких умельцев называли чревобасниками, чревовещателями, с прошлого века - и вентрологами. Название подчеркивало, что голос слышался исходящим как бы из живота говорящ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же в восемнадцатом столетии чревовещание приписывалось козням дьявола или проискам нечистой силы, не говоря уже о более ранних временах. Так, известный теолог пятнадцатого столетия Лираннус в своих "Замечаниях" на восемнадцатую главу "Второзакония" пишет, что все пифии были чревовещательницами, из живота которых говорят демоны. Венецианский ученый Родигинус, живший во второй половине пятнадцатого столетия, сообщил о своем опыте наблюдения над чревовещательницей следующ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енщины-чревовещательницы не басня, заслуживающая насмешку, - в мое время они существуют. Я видел в своем отечестве женщину небольшого роста, низкого происхождения, из живота которой слышался голос нечистого духа. Этот голос, правда, был слаб, но когда дьявол хотел, то говорил удобослышно и понятно. Многие богатые и знатные люди, любопытствуя знать будущее, приглашали к себе эту женщину, раздевали догола и в присутствии всех (что случалось и при мне) нагую расспрашивали о будущем. Демон, поселившийся в ее животе, прозывался Цинциннатус и охотно отвечал тем, кто называл его этим именем. Когда его расспрашивали о предметах таинственных, как, например, о прошедшем или настоящем, он часто отвечал правильно, но о будущем говорил пустяки и обнаруживал свое незнание каким-то гулом, невнятным рокотом или глухими звуками, из которых ничего нельзя было поня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удьба чревовещательниц в те времена была незавидной - их казнили или ссылали. Знаменитый португальский инквизитор Олеастер, живший в шестнадцатом столетии, также оставил рассказ о своей встрече с чревовещательниц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молодости, когда я воспитывался в Королевском училище в Лиссабоне, видел я одну девушку, Цецилию, представшую на суде перед Сенатом. Из ее локтей и других частей тела исходил слабый голос, который, по ее уверению, был голосом какого-то Петра, уже умершего. На все вопросы голос отвечал немедленно и скороговоркой, большей частью он просил слушателей помочь Цецилии в ее бедности. По решению Сената Цецилия была сослана на остров Святого Фомы, один из Антильских островов, недалеки от Пуэрто-Рико, где и умерла". Конечно же бедную Цецилию, испрашивающую себе подаяние столь оригинальным способом, посчитали носительницей козней дьявола. Потому и осуди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чень немногие тогда сомневались в дьявольском происхождении чудесной способности говорить не разжимая губ. Например, монах Бонавентуро (1640-1704) писал о таком даре следующее: "Возможно и из внутренней желудочной полости извлекать слова, которые мы обычно произносим только губ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изиологический механизм чревовещания был вскрыт несколько позже, но он оказался несколько отличным от того, что предполагал Бонавентуро: звук все же рождался в голосовом аппарате человека, но, благодаря особенностям возникновения и распространения, казался исходящим не изо рта. На это обратил внимание немецкий физиолог И. Мюллер, который написал в вышедшей в 1845 году книге "Руководство по физиологии": "Звуки, образующиеся в процессе чревовещания, кажутся приходящими издалека и похожи на произносимые стоящим поодаль человеком". Ученый пробует объяснить и этот феномен: "Эффекты чревовещания во многом зависят от обмана слуха и других чувств. Мы весьма трудно различаем направленные звуков и расстояние до них, и если наше внимание устремлено на какой-либо предмет, то воображение, независимо от воли, заставляет нас слышать звуки, воспринимаемые вне связи с их источником, именно вблизи этого предме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вот как описывает внешнюю сторону дела современная российская артистка-чревовещательница М. Г. Донская (правнучка первого русского артиста-вентролога Г. М. Донского, который начал выступать еще при Александре III и стал основателем целой династии вентрологов, среди которых - дочь, внучка и правнучка): "Одним из требований к профессионалу-вентрологу является его умение придавать звуку так называемую полетность. Артист-чревовещатель должен создать у аудитории впечатление, что голос за партнера-куклу исходит именно от куклы. Мне, например, не составляет труда направить звук в любой угол квартиры и заставить "заговорить" шкаф, фикус, самовар, лежащую в прихожей собаку". Мария Григорьевна подчеркивает важность умения придавать голосу "стереофоничность". Каждой кукле следует подобрать подходящий голос: "У Андрюши тоненький, нежный. Когда бабушка выступает с Пьяницей, то зрители удивляются, откуда берется такой пропитой бас, у мамы Гном по-старчески шамкает, что-то гам бормочет". И еще одно интересное замечание: "Номер длится обычно минут пять. Больше трудно выдержать. Мы и так после концерта полдня разговариваем шепотом". И далее: "Очень много букв нельзя произносить с закрытым ртом, приходится все время "подбирать слова". А ведь, например, осенью 1889 года невидимый матершинник Дэггов мог без устали и не особо подбирая не только слова, но и выражения, громко разглагольствовать час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утверждает М. Г. Донская, чревовещанию нельзя обучить, способность эту можно лишь развить в случае, если человеку от природы дано особое горло. Дар чревовещания чрезвычайно редок - сейчас во Всемирной ассоциации вентрологов состоят лишь пятьдесят челове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не раз приходилось принимать участие в концертах, на которых выступала другая наша замечательная чревовещательница, милая и очаровательная Раиса Виноградова. Артистка беседовала со своим милейшим Кирюшей, я же рассказывал о проказах барабашек. Доводилось встречаться с Раисой и в домашней обстановке. Она брала под руку двух моих приятелей и просила их проговаривать с движениями губ, но беззвучно, какое-либо стихотворение или таким же образом "напевать" песню. То, что происходило затем, иначе как волшебством назвать нельзя: приятели принимались говорить или петь абсолютно противопоказанными им голосами! Иллюзия, что они поют или говорят, причем совершенно несвойственными им голосами, была столь сильна, что, похоже, этому удивлялись и сами "исполнители". А по Раисе ничего не было заметно, она стояла молча, с закрытым ртом. Позже я спросил у нее, могут ли чревовещатели говорить одновременно двумя разными голосами, и получил положительный отв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же меня все эти вопросы интересовали не сами по себе, а в связи с голосовыми проявлениями полтергейста. Моих коллег, как оказалось, этот вопрос обеспокоил значительно раньше. Например. знаменитого Джона Вебстера, английского исследователя ведьм и колдовства. В изданной им в 1667 году книге "Разоблачение мнимого колдовства" он пробует объяснить некоторые странные явления чревовещанием, заметив, что у него были предшественни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рно в 1917 году французский академик С. Лэнгло пытался объяснить знаменитый французский говорящий полтергейст 1323 - 1324 годов в городе Алес (я уже описывал этот случай) чревовещанием со стороны вдовы покойного, от чьего имени вещал дух. Но ведь там имелись и другие, не менее cтранные проявления, да и члены комиссии были по тому времени достаточно образованными людьми, к тому же прекрасно осведомленными о возможности чревовещания в принципе, так что они должны были обратить на это внимание прежде все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пытки объяснить некоторые аномальные голосовые проявления чревовещанием делались и позже. В 1926 году известный парапсихолог X. Кэррингтон обобщил подобные попытки в статье "Чревовещание как возможное объяснение феномена прямого голоса" (так назвали голоса, исходящие из неизвестного источника при подтергейсте или во время медиумического сеанса), в которой весьма сдержанно оценивал такую возможность (при условии надлежащего контроля за носителем или медиум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оит отметить и оборотную сторону дела. В прошлом веке, напомню, один особо злостный скептик однажды, не поверив ушам своим и рассудку, во время демонстрации 11 марта 1878 года на заседании Французской академии наук фонографа Эдисона обвинил представителя великого изобретателя в чревовещании. Той же гипотезы академик продолжал придерживаться и полгода спуст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я уже отмечал, способность к чревовещанию долгое время объяснялась происками дьявола, с которым якобы отдельные люди могли входить в сговор и насылать дьявольские козни на других. Особо успешно, считалось тогда, это удавалось колдунам. В допетровской Руси в силу колдовства верили все - от царя и до последнего холопа. Архивные материалы тех лет свидетельствуют, что зловещая Тайная канцелярия не раз расследовала дела о колдовстве, волшебстве, чародействе, заговорах, гаданиях и пророчествах. И не дай Бог, если действия или даже бездействие подданных представляли потенциальную опасность для здоровья царя. Вот что, например, случилось с любимцем царя Алексея Михайловича боярином Семеном Лукьяновичем Стрешневым в 1647 го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июле 1647 года царь жил в своей резиденции - подмосковном селе Коломенском. Там же располагалась изба крестьянина Симона Данилова, как бы мы сказали сейчас - практикующего экстрасенса-целителя. Его услугами не раз пользовался Стрешнев, но царю о том не докладывал, знал - опасно для жизни. Ведь то, что творил Данилов, считалось колдовством. А при дворе жизнь и здоровье царя охранялись очень зорко - малейший поступок, который мог стать причиной подозрения в колдовстве, вызывал самые строгие преследования. Ведь если колдун способен поправить кому-либо здоровье, он с равной легкостью, считалось, мог и погубить - при нужде в т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правитель Коломенского "стукнул" царю о колдуне Данилове, того схватили, пытали, и он сознался, что "и ведовство, и щептание, и чародейство, и ворожбу во многих домах делал". Сознался и в своих связях со Стрешнев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ло любимого боярина царя было отдано на обсуждение боярской думе. Боярский приговор гласил: "Учинить Стрешневу жестокое наказание и сослать в дальние сибирские города в тюрьму". Но его еще должен был утвердить сам цар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лексей Михайлович через дворецкого передал Стрешневу: "Ты, Семен, государево здоровье не остерегал, и государя про таких злых ведунов не известил, и сам с ними знался многие годы и по се время их укрывал..." Преступление по тем временам более чем серьезное. Но все же смягчилось сердце царя, отменил он решение бояр, приняв в отношении Стрешнева свое: "Послать в Вологду и быть на князя Иванова месте Черкасск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чего не изменилось в отношении государства к колдунам и полвека спустя, уже во времена Петра I (годы правления 1689 - 1725). Так, дело 1699 - 1700 годов по обвинению некоего Евтюшки в ворожбе закончилось для подследственного трагически. Несчастный всячески откручивался, утверждал, что "лечил травами без наговору", но, не выдержав третьей пытки, уме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Военному артикулу 1708 года (пункт первый), признавалось существование чародеев, в том числе и таких, которые "с дьяволом осязательстео могут иметь". Немногое изменилось и лет тридцать спустя, когда Сенат, Тайная, Сибирская губернская и Томская воеводская канцелярии, а также Сибирский приказ весьма усердно расследовали в 1737 - 1739 годах выдающееся даже по тем временам дело о дьявольском наваждении "которое говорит явно человеческим языком вслух". Очень похожее дело расследовалось, и не менее усердно, в 1981 году, на столь же высоком уровне; оно долгое время было известно среди исследователей феномена как курский голосовой полтергейст. Оба события мы рассмотрим одно за другим.</w:t>
      </w:r>
    </w:p>
    <w:p>
      <w:pPr>
        <w:pStyle w:val="Style17"/>
        <w:ind w:left="0" w:right="0" w:firstLine="709"/>
        <w:rPr/>
      </w:pPr>
      <w:r>
        <w:rPr>
          <w:rFonts w:eastAsia="Courier New" w:cs="Courier New"/>
          <w:i/>
          <w:iCs/>
          <w:color w:val="auto"/>
          <w:sz w:val="20"/>
          <w:szCs w:val="20"/>
          <w:lang w:val="ru-RU" w:eastAsia="zxx" w:bidi="zxx"/>
        </w:rPr>
        <w:t>Дело о дьявольском наваждении.</w:t>
      </w:r>
      <w:r>
        <w:rPr>
          <w:rFonts w:eastAsia="Courier New" w:cs="Courier New"/>
          <w:color w:val="auto"/>
          <w:sz w:val="20"/>
          <w:szCs w:val="20"/>
          <w:lang w:val="ru-RU" w:eastAsia="zxx" w:bidi="zxx"/>
        </w:rPr>
        <w:t xml:space="preserve"> Это уникальное отечественной юриспруденции дело началось с того, что 26 августа 1737 года в Томскую воеводскую канцелярию явился боярский сын Алексей Мещерин. Причем прибыл не один, а привел с собой "дворовую свою девку калмыцкой породы Арину Иванову". Он объявил, что ныне ей двенадцать лет, что года четыре тому назад она была испорчена волшебством и с тех пор у нее в утробе сидит "дьявольское наваждение, которое говорит явно человеческим языком вслух и показует о себе, что он лукавый, а именем зовут его Иван Григорьев сын Мещерин, а родится он завтра, а посажен в утробу к оной девке во щах девкой же Василисой, прозванием Ломакова, которая жила в доме Мещериных". Мещерин просил "дворовую их девку освидетельствов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Все это боярский сын доложил лично воеводе Сибирского гарнизона секунд-майору Степану Угримову, который тотчас же и приступил к освидетельствованию, благо любопытствующие оказались под рукой. Допрашивать девочку воевода приказал подьячему Комарову. Арина стояла молча перед толпой. Лицо ее было неподвижно, рот закрыт. Подьячий спросил дьявол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Кто ты та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Лукавый, - послышалось всем издалека ребяческим, гугнивым голосом, - лукавый. Зовут меня Иван Григорьев сын Мещерин, рожусь завтра.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Откуда ты? - спросил подьячий.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 Из воды, - отвечал тот же голос.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лпа остолбенела, но вскоре вопросы продолжились. Оказалось, что лукавый "также и других речи по вопросам христианским отвечает явственно". Когда же спросили Арину, как же дьявол тот в ней оказался, получили ответ, что "посажен лукавый во утробу к оной девке во щах девкою Василисой тому четвертый год и взят он из воды". Тут же призванная Василиса утверждала относительно якобы посаженного ею в утробу Арине дьявола, "который ныне говорит человеческим языком вслух", что кто его посадил, "во щах ли или в другом каком зелье и сколь давно, про то она, Василиса, не вед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 время подвергнуться дьявольскому наваждению было очень серьезным преступлением, которое требовало тщательнейшего расследования всех обстоятельств дела, в том числе и выяснения того, кто и с каким умыслом напустил на одержимого эту нечисть. Арину до поры до времени заключили в томский Рождественский девичий монастырь под арест, в келью игуменьи Доминики. К келье приставили часового, а игуменье велели девочку почаще водить в церковь и смотреть за ней "накрепк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кольку дело оказалось серьезным - ведь результат порчи был налицо, Угримов составил акт освидетельствования, в котором указал, что Арина "подлинно явилась (оказалась. - И. В.) испорчена". Затем воевода послал с нарочным донесение о таком важном происшествии непосредственно в Сибирскую губернскую канцелярию, в Тобольск - тогдашнюю столицу Сибир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ибирская канцелярия, в свою очередь, донесла о том деле в Тайную канцелярию в Санкт-Петербург, а также поставила в известность Сибирский приказ и стала ждать ценных указаний от вышестоящего начальст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Ценные указания сверху пришли довольно скоро, и наконец 5 октября 1737 года из Сибирской губернской канцелярии в Томск на имя Угримова был послан указ, согласно которому воеводе ведено "расспросить накрепко" Алексея Мещерина, "с какого времени девка испорчена, каким способом он ту порчу у оной девки узнал, и сам ли, и для чего он столь долго о том нигде не доносил". Также Угримову предписывалось подробно расспросить томичей, что за человек Мещерин, собрать сведения о Василисе и письменно доложить результат следствия. Еще в указе содержалось такое предписание: "А если дьявольское наваждение продолжается в утробе Арины, то ее, Мещерина и Василису прислать с делом в Тобольс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несчастная Арина как будто предвидела последние строки указа, и пока Сибирская канцелярия обдумывала и сочиняла указ Угримову от 5 октября 1737 года, девочка успела напугать и игуменью, и часового, и самого воеводу. Это происшествие, случившееся еще 31 августа, настолько взволновало Угримова, что он долго раздумывал, стоит ли о нем сообщать. Однако, получив указ от 5 октября и видя, что наверху к делу относятся более чем серьезно, воевода составил и 21 октября 1737 года отправил в Сибирскую канцелярию доношение о событии 31 августа. В нем он ссылается на "извет" караульного томского пешего казака Федора Переводчикова в Томскую воеводскую канцелярию от 1 сентября. Казак известил, что 31 августа находился он в Томске, в Рождественском девичьем монастыре, в келье у игуменьи Доминики Власьевой "для караулу девки Арины, у которой во утробе имелось дьявольское наваждение, и оной дьявол в вечернее время бранил его, Переводчикова, всякою неподобною матерной бранью и говорил: "Возьми фузею (род старинного ружья. - И. В.), а в келью никого не пускай, я о том скажу на тебя воеводе господину Угримову". Казак же в ответ сказал дьяволу, что в келье посторонних и так нет, на что дьявол ответил: "Я вижу, что под окном стоят люди". Но под окном никого не бы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рина явно подлаживалась под своего стражника, призывая его от имени дьявола охранять ее ночью как можно строже, чтобы послабление не заметили якобы стоящие под окном люди, и обещала сообщить Угримову о проявленном им усердии. Когда же наступил день сообщает Переводчиков, в келью, где содержалась Арина, пришла игуменья Доминика с келейницей Федосьей, а Арина "легла на лавку и в тосках своих говорила, что ей приходится лихо, а тот дьявол с полчаса стонал человеческим голосом, а потом кричал громко и говорил келейнице Ирине так: "Арина, прости меня". И игуменье говорил так же: "Матушка, прости". Также и с девкой Федосьей и с матерью ее Мариной, которая в то время лежала на печи, прощался. И на то игуменья его спросила: "Куда ты идешь?" И дьявол отвечал ей: "Я иду в во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ее казак сообщает, что дьявол велел отворить двери кельи, и, как только их открыли, у Арины, которая лежала на лавке, "уста широко растворились и пошла мокрота". Потом изо рта вышел как бы дым, который покинул келью через дверь. Арина же после этого объявила, что "из гортани ее незнамо что вышло подобно вороне мокрой и наваждения в утробе не ста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гримов, отписав начальству про "извет" Переводчикова, одновременно сообщил, что "того же числа Арина Иванова в Томской воеводской канцелярии осмотрена, а по осмотру во утробе у ней, девки, дьявольское наваждение ныне имеется ли, того познать не можно. Токмо по вопросам христианским, - добавляет Угримов, - оный дьявол ни о чем не отвеч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880 году один из интерпретаторов этого поразительного случая предположил, что Арина, обладая "самородной способностью чревовещания" и случайно обнаружив ее у себя, вначале вздумала попугать хозяина и стала шалить, но потом, смекнув, что дело неладно, решила уверить окружающих, что дьявол из нее вышел. Во всяком случае, великолепно разыгранная сцена с "улетучиванием" дьявола из кельи свидетельствует в пользу такого предположения. Но конечно же в одиночку она с таким сложным делом не справилась бы, были нужны если и не сообщники, то помощники - вольные или невольные. Похоже что вольным помощником и, возможно, советчиком стала сердобольная и мудрая игуменья, невольным - пеший казак Федор Переводчиков. По крайней мере так следует из дальнейшего развития де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колесо следствия уже неумолимо раскрутилось. Ведь ему было строго-настрого предписано установить истину. Надлежало нейтрализовать не только носителя дьявольского наваждения - Арину, в лице которой лукавый осмелился высказываться даже по религиозным вопросам, но и того, кто "во щах ли или в другом каком зелье" посадил его ей в утробу - с каким умыслом, по чьему наущен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4 октября 1737 года из Сибирской канцелярии в адрес воеводы был послан дополнительный указ с предписанием обратить особое внимание на девку Василису Ломакову, подозреваемую в том, что она подсадила дьявола в утробу Арине: "Даже если ничего подозрительного за ней найдено не будет, то ее держать до особого указа в Томске под караул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дремала и Тайная канцелярия. Обсудив, даже при участии Сената, обстоятельства дела, она распорядилась поставить о нем в известность самого губернатора Сибири, а всех подозреваемых, в том числе и свидетелей, сосредоточить в Тобольске. В их число входили Алексей Мещерин, девка Василиса, Арина и мать ее Марина, а также принимавшие, согласно доношению воеводы, участие в освидетельствовании: Алексеевского монастыря наместник Рафаил, соборной церкви священник Прокопий Дмитриев, подьячий Петр Комаров, посадские люди Петр Андреев и братья Тимофей и Василий Степановы, трое драгун из Красноярска, караульный казак Федор Переводчиков, игуменья Доминика, келейница Федосья и мать ее Марина и, наконец, келейница Ири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распоряжению Тайной канцелярии дело предписывалось "наикрепчайше исследовать", а с подозреваемыми проводить следственные действия, "токмо с таким осмотрением, дабы от жестоких розысков из оных кто не померли и от того такое важное дело не могло бы скрыться". Одно из распоряжений гласило: "Пока то следствие не закончится, означенных девок и других, кто еще по тому делу дополнительно явится, держать впредь до особого указа под крепким караул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йная канцелярия также достаточно подробно указала, кого и как допрашивать. В частности, "девочку Арину привесть в застенок и расспросить с пристрастием накрепко, кто ее научал таковое вымышленное дело показывать, и в каком намерении, и каковые из того вымысла якобы себе пользы надеялась получить. А если она будет все подтверждать вымысел, тогда, подняв ее на дыбу, вместо кнута, за несовершенством лет ее, бить розгами, а буде и потом об означенном истины и вины своей не объявит, то как она после розыску от болезни свободу себе получит, двоекратно розыскивать ее против вышепоказанн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лексея Мещерина предписывалось "расспросить в застенке накрепко &lt;...&gt;, ибо по всему видно, что об означенном вымышленно и ложно &lt;...&gt; показал". Прочих предстояло увещевать тобольскому архиерею судом Божьим, чтобы они "показали сущую правду о дьявольском якобы в утробе Арины наваждении". Архиерею предписывалось выявить, "с чего они умыслили показывать ложно вымышленное их показание". Если же не сознаются, всех расспросить в застенке порознь "с пристрастием накрепк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в числе подозреваемых оказались и свистели. В чем же они-то подозревались? Видимо, у следствия к тому времени уже возникли сомнения в дьявольском происхождении голоса, и оно взялось за свидетелей, предполагая неискренность с их сторо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окончании следствия, - завершала Тайная канцелярия свои предписания, - об оном о всем обстоятельный экстракт переслать в Тайную канцелярию, и кто по тому делу виновны явятся, тех до указу держать в Тобольске под крепким караул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3 февраля 1738 года всех привезли в Тобольск. 22 февраля в тобольском застенке допросили Арину. Она к тому времени твердо стояла на своей версии: дьявол был, но убыл, полагая, что это освободит ее от наказания, ведь на нет и суда нет! Но следствие искало истину и не очень-то верило ей. На допросе она объявила, что "подлинно испорчена тому назад года с три Василисою таким случаем. Попросила она, Арина, у нее, Василисы, есть щей, и она-де, Василиса, налила тех щей в ставец и подала ей есть и притом избранила: "Трескай-де, черт с тобой!" — и после того времени в третью неделю она, Арина, занемогла и услышала, что в утробе у нее, Арины, стал кто ворчать как щенком, и то ворчание слышал хозяин ее, Алексей Мещерин, и мать его, Степанида Ивановна, и подлинно-де у нее, Арины, было в утробе дьявольское наваждение и человеческим языком вслух говорило". Ее подняли на дыбу, посекли розгами — подтвердила то же самое. Но в чревовеща-тельстве не признавалась, справедливо полагая, что за святотатство, связанное с толкованием "вопросов христианских", наказание последует и того круч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щерин же в застенке объявил, что не знает, кто испортил Арину, так как более года провел в Якутске и домой прибыл лишь в июле 1737 года. О порче Арины ему сказала ее мать, а в августе, "как только услышал он сам, что дьявол кричит в утробе Арины человеческим голосом", тотчас же и отвел ее к Угримов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 марта 1738 года была составлена духовная комиссия, и архимандрит Геннадий и протопоп Матвей принялись увещевать обвиненных. Марина, мать девочки, "калмыцкой породы", показала, что дочь болела оспой, потом была в горячке, после — "в расслаблении и в исступлении ума, и в той болезни у нее было истечение крови из носа и безвременное стенание". Василиса объявила, что действительно года четыре тому назад жила у Мещерина месяцев десять, но Арина в то время была здорова, а о дьяволе тогда ничего слышно не было. Архимандрит Рафаил объявил, что при освидетельствовании Арины не присутствовал. В деле же записано: "После оказалось, что воевода Угримов фальшиво на него показал". Архимандрита тут же освободи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ященник Прокопий Дмитриев показал при увещевании, что при освидетельствовании не присутствовал, но позже был приглашен Угримовым и слышал, как тот при нем расспрашивал Арину: "Ответы будто бы дьявола человеческим языком слышались издалека, а не так ясно и близко, как от уст ее самой происходило, а он, поп, сам ее не спрашивал и заподлинно оного действия, кроме действия мечтания, не признает". Под актом освидетельствования, признался Дмитриев, он подписался через неделю "по приводу и принуждению Угримо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адский человек Петр Андреев объявил, что лично сам "не свидетельствовал дьявола, а присутствовал, когда подьячий Комаров расспрашивал девочку, и ничего из того за правдивое не признает и не утверждает, а под актом освидетельствования подписался по принуждению Угримова". Посадские люди братья Тимофей и Василий Степановы заявили, что при освидетельствовании Арины не были и под актом не подписывались. Трое красноярских драгун признали, что, будучи в доме воеводы проездом, присутствовали при допросе Арины подьячим, а под актом освидетельствования подписались через неделю под давлением Угримо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иболее интересным было сознание караульного пешего казака Федора Переводчикова: оказывается, в своем "извете" от 1 сентября 1737 года он показал лишь то, что услышал от матушки игуменьи, с ее слов, так как якобы стоял вдалеке от кельи и видеть того не мог. Но, похоже, и здесь он не был до конца искренен: кое-что он все-таки слышал — матерную брань в свой адре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гуменья Доминика рассказала на увещевании, что 31 августа 1737 года, войдя в келью, нашла Арину на лавке: девочка стонала, прощалась с ней, потом ее вырвало и она уснула. Проснувшись, объявила, что дьявол из нее вышел. И больше игуменья ничего не видела и не слышала. А ведь сколь образно, с какими подробностями и со знанием дела, как именно выходит дьявол, рассказала Переводчикову! Видно, знала, что тот тут же кинется докладывать начальству, и от своего имени. Ведь это такой шанс отличиться перед Угримов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елейницы Ирина и Федосья объявили, что, дескать, когда из Арины выходил дьявол, их в келье не бы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 увещевании подозреваемых выяснились обстоятельства, противоречащие показаниям Арины, данным 22 февраля 1738 года, которые она в тот же день подтвердила на дыбе с розгами: дьявол был, но вышел. Пришлось следствию 24 марта допрашивать ее повторно. На этот раз дыба с розгами не понадобилась — едва попав в застенок, Арина тут же во всем чистосердечно призналась: на Василису она наговорила, в животе у нее была болезнь, выражавшаяся в том, что там "ворчало", и что "дьявольского наваждения в утробе у нее никогда подлинно не бывало, и означенное, что будто в утробе у нее был дьявол и говорил человеческим языком, все она, Арина, затеяла на себя напрасно &lt;...&gt;; когда воевода Угримов спрашивал дьявола, кто-де ты такой, в то время отвечала она своим языком, тайно скрывая себя". Спрошенная об эпизоде с "вороной мокрой", что якобы вышла из нее 31 августа 1737 года, ответила: "В то время, лежа на печи, оного Переводчикова матерной бранью бранила сама собою", то есть призналась, что материла караульного сама — то ее собственные, а не дьявола проделки. Когда же пришла игуменья, попросила ее дверь кельи открыть, чтобы дьявол вышел наруж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следствия в связи с показаниями Арины появились вопросы к игуменье, и 12 июля матушку Доминику доставили в застенок и допросили. Вот что та показала: "Мокрой вороны не видела, а голос издалеча слышала". И еще одно ее любопытнейшее признание: "К девочке приходил в монастырь со многими посторонними Угримов и спрашивал: "Скоро ли будет Илья Греченин с казаком?" (Скорее всего, это нарочные, с которыми воевода послал в Сибирскую канцелярию свое доношение о дьявольском наваждении. У него были все основания для беспокойства, и он с нетерпением ожидал их возвращения. К тому же опасался, не донесет ли кто из принужденных им подписать акт освидетельствования Арины наверх, прямо в Сибирскую канцелярию). Голос с печки отвечал лениво: "Скоро буд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гримов же, спрошенный об этом эпизоде, начисто отрицал его. Видно, ему было стыдно и боязно признаться, что задавал вопросы дьявол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8 июля 1738 года девочку вновь доставили в тобольский застенок — перепроверить сказанное ею 24 марта. И на этот раз обошлось без дыбы и розог, Арина подтвердила второе показание — все делала она сама, дьявола у нее в утробе не бы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у следствия оставались сомнения в ее искренности, и оно решило для надежности еще раз прибегнуть к пытке. На дыбе с розгами Ирина показала 8 авгу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ьявольского наваждения в утробе ее подлинно не было, и человеческим языком оно в ней, Арине, не говаривало, и учинила то она, Арина, сама собою, притворно скрывая себя, а каким подобием она, Арина, то чинила, того не помнит, понеже в то время была без памяти, и никто ее на то подлинно не научал, и о том она утверждает подлин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окончании следственных действий было решено самых виновных — Арину и ее мать Марину, Мещерина, девку Василису, казака Переводчикова, келейниц Ирину и Федосью — оставить в Тобольской тюрьме, игуменью же заключить "под крепким караулом" в Тобольском девичьем монастыре. Затем был составлен "обстоятельный экстракт" по результатам следствия, который немедля отправили в Тайную канцелярию. Теперь обвиненным и следствию только и оставалось, что ждать в тюрьме решения высочайшей инстан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о пришло не скоро — лишь 15 марта 1739 года. Самое крутое наказание выпало на долю несчастной чревовещательниц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вке Арине за ложный вымысел дьявола, в чем она в застенке с подъему (на дыбу. — И. В.) и с битья розгами винилась, что об оном о всем затеяла она вымысел от себя ложно, — хотя она и несовершеннолетняя, однако же, за вышеобъявленные злоумышленные богопротивные дела, на страх другим, на основании блаженного и вечнодостойного Петра Великого указа учинить наказание: бить кнутом и, вырезав ноздри, сослать в Охотский острог и определить ее в работу вечно на рассмотрение тамошнего команди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вку Василису Ломакову, признанную невиновной, велено было освободи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лексея Мещерина за ложные показания "вместо кнута бить плетьми нещадно и послать в дальней сибирский город в нерегулярную служб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ать Арины "за ложный рассказ Мещерину, что ее дочь испорчена, бить плетьми и освободи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сталось и воеводе: "С майора Угримова за то, что так, как бы должно было, не расспрашивал о дьяволе и о видимом уже вымышленном притворстве, о сущей правде подлежащего следствию не производил, за ложное в Сибирскую канцелярию доношение, да еще за разглашение такого вымысла, взять штрафу 300 рублей и по взыскании освободить и до указа содержать под караул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подьячего же Комарова "за то, что он расспрашивал Арину о дьяволе, хотя и по приказу воеводы, но чинить сего не подлежало при посторонних ради соблазна и разглашения, взять штрафу 50 рублей, а если не заплатит, бить плетьми и освободи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ешего казака Федора Переводчикова "за то, что он мог весьма усмотреть, что не дьявол в Арине говорит, но сама собой притворно то чинила и прочее, взять штрафу 100 рублей, а если платить не будет, бить плетьми нещад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гуменье Доминике за то, что "признавала притворство Арины за дьявольское наваждение, следовало бы нещадное наказание, но как по следствию оказалось, что она в престарелых летах (семьдесят два года. — И. В.), то ее за вину лишить игуменства и послать в братство вечно в другой дальний монастыр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елейниц Ирину и Федосью приказано было бить плетьми. Всех свидетелей, подписавших акт освидетельствования, "оштрафовать с каждого по 100 рублей, а если платить не будут, бить плетьми и освободи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дний пункт решения Тайной канцелярии от 15 марта 1739 года касался абсолютно всех привлеченных к этому уникальному для истории лжеголосовых проявлений делу не только виновных или признанных невиновными, но и вообще всех, вплоть до мастеров заплечных де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ем объявить указом, под страхом смертных казней, чтоб они впредь о вышеупомянутом том не токмо никому не разглашали, но и разговоров бы о том ни с кем не име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том, что было далее, известно немного. Воевода и подьячий Комаров штрафы уплатили. Казак Федор Переводчиков, священник Прокопий Дмитриев и красноярский драгун Злобин сумму штрафа не осилили и были биты плетьми. Доминику определили в Тюменский монастырь. Бедной Арине, видимо, пришлось вынести все предписанное Тайной канцелярией, вряд ли у кого из исполнителей возникла мысль смягчить ее участь, как это пытались сделать в начале процесса матушка Доминика и ее келейницы Ирина и Федосья, за что жестоко пострад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лечило ли время душевные и физические муки бедной Арины, или ей довелось до конца дней своих нести тяжкий крест последствий своей необдуманной шалости, вряд ли мы когда о том узнаем. Время, конечно, лечит раны, но не так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шло с тех пор на Руси без малого два с половиной столетия, и та давняя томская история повторилась в славном русском городе Курске. И голос неведомо чей звучал, и розыски велись, и следствие было, и суд скорый. И в деле фигурировали восприемники тех давних государственных мужей и инстанций: КГБ (Тайная канцелярия), первый секретарь Курского обкома КПСС (губернатор), начальник Управления внутренних дел Курского облисполкома (воевода). И слух о том неведомом голосе пошел по всей Руси великой. И всем причастным к правде уж не указом ли каким, и не под страхом ли чего-то такого, что равносильно смертной казни, объявили под расписку о неразглашении страшной тайны той до конца дней своих. Истина, во всяком случае, стала известна лишь через десять л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были и отличия. На дьявола почти никто не грешил, разве что домового иногда поминали, потом прознали о полтергейсте, и с подачи исследователей этого феномена сначала пресса, а потом и народная молва возложили всю ответственность за странные голосовые проявления на шумных духов. На том и успокоились. И лишь в 1990 году узнали правду. О том, как все это было, мой следующий рассказ.</w:t>
      </w:r>
    </w:p>
    <w:p>
      <w:pPr>
        <w:pStyle w:val="Style17"/>
        <w:ind w:left="0" w:right="0" w:firstLine="709"/>
        <w:rPr/>
      </w:pPr>
      <w:r>
        <w:rPr>
          <w:rFonts w:eastAsia="Courier New" w:cs="Courier New"/>
          <w:i/>
          <w:iCs/>
          <w:color w:val="auto"/>
          <w:sz w:val="20"/>
          <w:szCs w:val="20"/>
          <w:lang w:val="ru-RU" w:eastAsia="zxx" w:bidi="zxx"/>
        </w:rPr>
        <w:t>Курский соловей.</w:t>
      </w:r>
      <w:r>
        <w:rPr>
          <w:rFonts w:eastAsia="Courier New" w:cs="Courier New"/>
          <w:color w:val="auto"/>
          <w:sz w:val="20"/>
          <w:szCs w:val="20"/>
          <w:lang w:val="ru-RU" w:eastAsia="zxx" w:bidi="zxx"/>
        </w:rPr>
        <w:t xml:space="preserve"> С 25 мая 1981 года из стен и близлежащих кустов сирени дома номер сорок пять по улице имени Всероссийской Чрезвычайной Комиссии, что в древнем городе Курске, а также в самом доме вдруг стал раздаваться голос, источник которого никак не поддавался обнаружению. Правда, голос не касался вопросов христианских, зато достаточно охотно комментировал некоторые политические. Да еще в каких выражениях! Доставалось, страшно сказать, и тогдашнему первому лицу государства — как говорится, Самому. Однако сквернословие и угрозы были адресованы в основном жильцам "говорящего" дома, а также всем тем, кто пробовал найти, как думали некоторые, человека-невидимку. Иногда объектом критики становилось руководство городского и даже областного масштаба — в последнем случае это были государственные мужи, занимавшие должности как бы губернатора и воевод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бы читатели имели представление, с чем пришлось встретиться людям, я приведу без всяких купюр лишь одно из ранее записанных на магнитофон голосовых высказываний, предназначавшихся квартирантке Ле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Ты что, б..., спишь? Двадцать шестой съезд идет. А ты, б..., спишь! Ты что, б..., спишь! Или ты, б..., думаешь, что за тебя Пушкин работать будет? Хлеб ешь, а пользы никакой трудящимся. Ну, б..., вставай, на х... Бери метелку и вдоль по улице. Пошла! Или иди вон на стройку кирпичи лепи. Стены возводить. Ишь ты, я с твоим Колей тружусь на объекте в поте лица. Ты кто, с...? Коля вон ест, а мне и поесть некогда, потому что я тружусь в две сме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творившихся тогда в Курске чудесах московские исследователи узнали летом того же 1981 года от одного своего коллеги, вернувшегося оттуда из командировки. Мне же о том событии вскоре поведал известный уфолог А. С. Кузовкин, который включил краткое сообщение своего корреспондента в самиздатовский сборник "Московский полтергейст-82", после чего то происшествие стало именоваться курским голосовым полтергейстом. Вот что сообщалось в сборни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дном из тихих уголков на глухой улице Курска, которая расположена недалеко от вокзала, в частном домике жила молодая семья. С некоторых пор она стала преследоваться странным явлением. Из стен их квартиры стали раздаваться голоса, вернее, голос, хриплый, похожий на мужской. Он насмехался над их интимными переживаниями, бытом и прочим. Подозрения пали на их соседку, полусумасшедшую старух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упруги заявили в милицию. Приходившие милиционеры ничего не обнаруживали. Один из них решил некоторое время подежурить, надеясь зафиксировать источник голоса. Действительно, ему удалось дождаться того момента, когда раздался вдруг хриплый голос, как раз такой, о котором ему рассказывали супруги. Голос, казалось, исходил из стен. По мере приближения к нему он удалялся, оставляя людей в недоумении. Он вещал: "Все равно вы меня не найдете!" — и сообщал подробности личной жизни милиционера. С тех самых пор в доме установили дежурство милиционеров. Голос всегда сообщал об их личных тайнах, издеваясь над привычками каждого из них. Явление шир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лица и ее окрестности стали местом, притягивающим массу любопытных. Соседние улицы наводнились приезжающими машинами с людьми из других городов, и требовались усилия администрации и милиции, чтобы преодолеть стремление множества любопытны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иски источника голоса, который часто выступал с дискредитирующими сообщениями об отдельных лицах администрации, даже с привлечением специалистов из Москвы, ничего не да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Лишь спустя неделю после поисков удалось, как официально сообщили, разоблачить соседку, полусумасшедшую женщину, которая якобы ранее работала в исследовательском институте, а в последнее время, благодаря гениальному открытию, создала аппарат, инициирующий опасный феномен. В настоящее время указанный "изобретатель" находится в одной из клиник. Таковы сведения, которые официально сообщались в лекциях, посвященных разъяснению этого феноме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амятуя, что о проделках курмышского черта в 1813 году курмышане помнили и в 1867-м, и сознавая, что официальным путем мне ничего не узнать, я стал медленно и кропотливо восстанавливать картину тех событий. То же самое делал и мой коллега В. Н. Фоменко, который познакомил меня с содержанием письма одного из своих курских корреспондентов от 22 июня 1986 года. Он сообщал о голосе на улице ВЧК в Курске следующ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 я голоса не слышал и на месте не был, так как дом был оцеплен большим количеством милиционеров. Были там и сотрудники КГБ с различной аппаратурой. Из показаний очевидцев следовало, что все было похоже на человека-невидимку. Голос перемещался внутри дома и в саду возле него. Голос хрипловатый. Вступал в диалоги и перебранки с людьми. Оскорблял в споре начальника УВД Курской области генерала В. К. Панкина, который грозился его поймать и посадить. Подобная угроза вызвала у голоса бурный восторг — он поносил В. К. Панкина всячески. Беседовал он и с постовыми милиционер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мполит УВД имел глупость тиснуть статейку в "Курской правде", что, дескать, это какая-то бабка носила в сумочке магнитофон, чем вызвал дружный смех всего города. Если усиленные наряды милиции и КГБ не могли в течение недели отловить бабку с магнитофоном, то как же они шпионов ловя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с работников милиции, стоявших в оцеплении, взяли подписку о неразглашен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жду тем годы шли, слухи о том происшествии ширились, иногда обрастая любопытными подробностями. Так, 26 января 1988 года Фоменко сообщил мне, что, по его сведениям, тогда, в 1981 году, с целью обнаружить голос отключали дом от электропитания и привозили радиопеленгаторы. Также, якобы на всякий случай, решили проверить высказывания голоса, компрометирующие заместителя первого секретаря обкома партии, и по результатам проверки его будто бы сняли с рабо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5 октября 1988 года в газете "Труд" появилась знаменитая статья О. Квятковского и И. Могилы "Разговор с "невидимкой". Напомню, в ней речь шла об общении с Барабашкой посредством стуков. Могила, зная о моем жгучем интересе к тому курскому происшествию, вскоре передал мне отклик на свою статью в виде письма одного из жителей Курска. Тот сообщал следующ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чале лета 1981 года у нас в Курске на улице ВЧК в частном доме появился "голос". Встревоженные жильцы обратились в милицию. Приехали "нижние чины". Выслушав от него грубости, уехали. Потом эта картина повторялась по мере посещения все более и более высокими руководителями. Целую неделю искали "японскую аппаратуру". Естественно, ничего не наш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бы успокоить людей, "Курская правда" опубликовала сообщение о старушке с магнитофоном в кошелке за подписью участкового уполномоченного. Народ посмеялся нелепости сообщения, посудачил и успоко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вступил с автором в переписку. В одном из последующих писем он советовал мне связаться с бывшим начальником УВД Курского облисполкома В. К. Панкиным, который сейчас работает в Москве, но в 1981 году "при сем присутствовал и даже выслушивал грубости от "голоса" в свой адрес (молва народная), одним словом, руководил "разоблачением". Если он "снизойдет", — писал мой корреспондент, — можете получить ценную информац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хотя я не был уверен, что генерал до меня "снизойдет", я стал искать, где же он работает. И надо же было случиться такому удивительному совпадению: место работы Вячеслава Кирилловича Панкина мне стало известно буквально через несколько секун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ело в том, что письма от моего курского корреспондента я хранил вместе с газетой "Труд" от 5 октября 1988 года, в которой была напечатана статья "Разговор с "невидимкой". Газета была сложена так, чтобы текст статьи не выцвел от света (она была на третьей странице); газета лежала четвертой страницей вверх. Нечаянно бросив на нее взгляд, я вдруг увидел нужную мне фамилию! Вчитался: это было интервью с начальником Главного управления уголовного розыска МВД СССР генерал-лейтенантом милиции В. К. Панкиным. Сразу же осознал, что генерал до меня не снизойдет: его дело — ловить уголовников, мое — барабаше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как-то все же надо узнать, что происходило в 1981 году в Курске? Я решил довериться народной молве и поискать тот самый номер "Курской правды", где говорилось про бабушку с магнитофоном в кошелке. Мне казалось, что поиски Трои основывались на гораздо более достоверной молве, чем слухи о статье с таким идиотски примитивным объяснением. Неужели в самом деле она могла быть напечата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шлось ехать к черту на кулички — в газетный отдел Ленинки — и потратить на поиски целый день. К моему величайшему удивлению, народная молва и на этот раз не ошиблась: в газете "Курская правда" от 16 июня 1981 года действительно напечатана статья участкового инспектора, лейтенанта милиции Н. Головенкова. Она называется "Чудо" без чудес. По следам одного происшествия". Статья достойна того, чтобы быть приведенной полност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есть о том, что в одном из домов по улице ВЧК вдруг ни с того ни с сего "заговорили" стены, быстро облетела весь город, привлекла внимание многих любопытных людей, толпами собиравшихся, чтобы услышать "таинственный" голо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круг новоявленного "чуда" возникла масса всевозможных домыслов и небылиц. Людская фантазия породила разговоры о какой-то сверхъестественной, "нечистой силе", "привидениях" и "домовы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рганы милиции провели расследование по этому поводу. И вот что выяснилось. Оказывается, еще раньше "привидения" обитали в доме номер 5 по Хуторскому проезду. И разговаривали они, эти "привидения", тем же голосом, что и в доме по улице ВЧК, сыпали такие же вульгарные, пошлые фраз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таинственный голос был обнаружен... в магнитофонной кассете. Автором записанного на ней текста, который унижает человеческое достоинство и квалифицируется законом как злостное хулиганство, является хозяйка дома по Хуторскому проезду Д. П. Смирнова (Имена и фамилии действующих лиц изменены. - И. 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удо" оказалось без всяких чудес: Дарья Петровна воспользовалась самым обычным бытовым магнитофоном, породив тем самым слухи о "домовых" и "привидениях". Они, эти "привидения", измененным голосом Смирновой сыпали оскорбления в адрес ее молодых квартирантов, терроризируя и лишая их покоя изо дня в ден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когда, не выдержав, молодые люди были вынуждены сменить квартиру и переехать на улицу ВЧК, "привидение", спрятанное в сумке Смирновой, отправилось следом за ни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аждый визит Смирновой стены и потолок этого дома оживали, и "таинственный" голос с уже заезженной кассеты высыпал очередную порцию нецензурщи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т дерзкий хулиганствующий "домовой" сразу же умолк, как только магнитофон, записанная на нем кассета и сама Дарья Петровна оказались в кабинете следовател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ие цели преследовала Смирнова? Подробности станут известны несколько позже. Сейчас же совершенно ясно одно: совершая преступление, она руководствовалась корыстными, низменными цел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перь за свое "радиоизобретательство" 68-летняя женщина будет держать ответ по всей строгости. Так, как это предусмотрено нашим советским закон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пешу успокоить читателя: Дарью Петровну, бывшую учительницу физики, не вздергивали на дыбу, не секли розгами, а "всего лишь", обвинив в злостном хулиганстве, 17 августа 1981 года решением народного суда направили на принудительное лечение в "медучреждение специального типа", поскольку она была признана невменяемой, то есть не отвечала за свои дея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события между тем продолжались своим чередом. Меня, увлеченного голосовыми проявлениями полтергейста, эта история все продолжала интересовать. Правда, настораживало то, что в этом случае проявлялся лишь один-единственный из множества полтергейстных симптомов: только голосовой феномен. Но поскольку большинство сведений было основано на слухах, я предполагал, что в памяти людей осталось самое необычное — голос, а другие феномены могли быть опущены. И — тоже попался на удоч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до сказать, что первые печатные сообщения о "курском голосовом полтергейсте" появились не без моего участия: о нем я рассказывал в интервью А. Фину ("Юный техник". 1989. № 7) и А. Рувинскому ("Ленинскоезнамя". 1989. 24 сентября). Отом же сообщалось в журнале "Вокруг света" (1989. № 8), брошюре А. Горбовского "Незваные гости? Полтергейст вчера и сегодня" (М., 1990), ленинградской газете "Аномалия" (1991. № 1). Например, Горбовский, рассматривая голосовые полтергейсты, справедливо заметил, что для воспроизведения человеческой речи необходим соответствующий голосовой аппарат; более того, в случае, который он описывал, звучал голос отсутствующего мужа, со всеми его индивидуальными особенностями. В связи с этим он продолж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даже эта неразрешимая, как представляется нам, задача — всего лишь деталь по сравнению с другими обстоятельствами, куда более значащими. Я имею в виду необъяснимую информированность "голосовых полтергейстов". Такой полтергейст в Курске (1981), как отмечает исследователь В. Н. Фоменко, "проявил полную осведомленность о скрываемой людьми информации и оперативно выдавал при появлении новых посетителей места полтергейста компрометирующие их свед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1990 года мой коллега Ю. Г. Карпенко познакомил меня со статьей Зинаиды и Сергея Чубукиных "Кошмар на улице ВЧК", напечатанной во втором номере журнал "Курский соловей". Разгадка обещалась в следующем номере. Разве я мог ждать! Связавшись с С. В. Чубукиным, я в феврале 1991 года встретился с ним, получив из его рук и третий номер редактируемого им журнала. Разгадка тайны "голоса" оказалась столь же простой, сколь и необыкновенной, а сами события — еще более фантастичными, чем отражавшие их слух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ша беседа с Сергеем Владимировичем, профессиональным журналистом, главным редактором журнала "Курский соловей" и газеты "Новая территория", продолжалась много часов: я все выпытывал и выпытывал новые подробности. Ведь это был первый встреченный мной за долгие годы исконный житель Курска, к тому же тщательно, по первоисточникам, расследовавший ту загадочную истор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сле публикации Чубукиным результатов своего блестяще проведенного журналистского расследования версия о полтергейстной природе голоса с улицы ВЧК была признана несостоятельной. Последующие публикации отражали в основном результаты проделанной курскими журналистами работы (Александров В. Аудиополтергейст курского производства //Техника — молодежи. 1993. №11. С. 62; Тарасов А. Заговорили стены вдруг //Чудеса и приключения. 1994. № 6. С. 56—60).</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конец-то приступая к изложению тех действительно фантасмагорических событий, позволю себе процитировать начало статьи Чубукины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десять лет назад, на небольшой курской улице имени Всероссийской Чрезвычайной Комиссии, сплошь состоящей из частных одноэтажных домиков, пробудился страшный говорящий дух. Случилось это в обычный майский день в доме одинокой пенсионер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жды хозяйка жарила к ужину блинчики. Вдруг, в тот самый момент, когда она снимала со сковородки румяный поджаристый блин, раздался низкий мужской голос:</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Что, бабка, блинки жаришь? Угости и меня малехо. А то... — И далее посыпалась непечатная бран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старой, всякого повидавшей в своей жизни женщины от испуга перехватило дыхание, ибо жуткий голос звучал прямо из стены над плитой. Старушка перекрестила стену и на всякий случай решила проверить остальные комнаты. Окна были заперты, наружная дверь тоже, и следов чьего-либо пребывания в доме обнаружить не удалось. Все выглядело тихо, спокойно, буднично. Хозяйка вернулась к плите.</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Что, бля, нашла? — вновь громыхнул голос.— В... у себя поищ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далее, в течение нескольких минут, пока несчастная женщина пыталась осмыслить происходящее и принять какое-либо решение, таинственный сквернослов заявил о себе, что называется, в полный ГОЛОС. Он обложил старушку по матушке, проявив поразительную осведомленность о ее родословной, дружеских связях, и — очень личной — жизни. Он цинично реагировал на ее метания по квартире, комментируя ее действия и перемещаясь за ней в пространстве. Он обещал проявиться в своем первозданном виде, сообщая, что вид его ужасен (слова он употреблял более выразительные). Правда, никаких физических действий хулиган не применял: мебель и тарелки оставались в неприкосновенности. Наконец измученная старушка решила сходить в милиц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ближайшем отделении ее подняли на смех, посоветовав вернуться домой и проспаться, а если не поможет — сдаться в психушку. Тогда женщина уселась на стул и заявила, что будет ночевать в отделении, потому что жуткий голос не даст ей дома жить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илиционеры посовещались и — согласились зайти к ней разоблачить нарушителя. Правда, перед этим стражи закона решили завернуть в магазин за пивом. День заканчивался, смена близилась к концу, и надо было подумать об организации вечернего досуг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наша старушка в сопровождении "телохранителей" с опаской вошла в дом, там было тихо. Милиционеры предложили: они расположатся во дворе, под кустом, а если начнется что-то неладное — стоит их позвать, и они придут на помощь. На том и реши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не успели представители власти откупорить и первой из принесенных бутылей, как вдруг прямо из благоухающего куста сирени хриплый мужской голос рявкнул:</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Вы что, менты поганые, сюда делать пришли? Меня ловить или пиво жрать? — А далее последовала очередная нецензурная триа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воздухе сверкнуло новенькое оружие, сад был тщательно обыскан, но, к изумлению милиционеров, никого обнаружить не удалось. Голос же на протяжении поисков не утихал, а, напротив, комментировал маневры мужчин, называл их по именам и промежду мата упоминал некоторые подробности из их биограф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илиция забила тревогу. Район оцепили, у дома организовали дежурство. Обыскали каждый квадратный сантиметр дома, перекопали весь огород в поисках супераппарату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голос, несмотря ни на что, продолжал вещать. И мало того, от последовательного издевательства над каждым, кто появлялся в его поле зрения, сквернослов перешел к критике правительства и советского строя. На ВЧК громогласно зазвучали антисоветские лозунг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этом этапе к таинственному делу подключились сотрудники КГБ. С помощью мощной аппаратуры они пытались запеленговать голос. Но, увы, безуспеш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к злополучному дому на ВЧК тем временем стекались толпы людей. Взбудораженные слухами, горожане устроили настоящее паломничество к говорящему дому. Около двух недель продолжался этот кошмар и вдруг как-то неожиданно закончился. Голос попрощался, выругался напоследок от души, и исчез раз и навсег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 что я сейчас скажу, не должно огорчить читателя, поскольку действительность оказалась на порядок выразительнее, фантастичнее слухов. Дело в том, что вся эта история надолго стала одной из самых выдающихся достопримечательностей Курска, обрастая со временем все новыми и новыми красочными подробностями. Более того, пересекла границы СССР: Чубукин поведал мне, что как-то в Ленинграде он слышал рассказ о курском "говорящем" доме от иностранц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вот, относительно приведенного отрывка Чубукины, тоже как бы предупреждая читателей, говорят следующ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ложенное выше как раз и представляет собой квинтэссенцию слухов, гулявших по городу Курску десять лет назад и с каждым годом лишь приобретавших в красочности. Реальные события произошедшего на улице ВЧК разительно отличаются от этого гротескного пересказ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ступая к расследованию, сообщают Чубукины, они были абсолютно убеждены в сверхъестественной подоплеке событий: "Версия, опубликованная в газете "Курская правда", — пишут они, — и представляющая виновницей событий вполне земную старушку с кассетным магнитофоном в авоське, противоречила здравому смыслу и походила на западный комикс о советских шпионах". Однако других гипотез не было. Со временем "голос" стали называть по-научному — полтергейстом, а в 1981 году этого слова-то и не знали: "Да, несомненно, это полтергейст, считали мы, — признаются Чубукины, — и посему ставили себе задачу подробно и скрупулезно, во всех деталях описать его выход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на первом же этапе расследования встретились с фактами, противоречащими версии о полтергейстной подоплеке событий: пострадавшие от "голоса", даже десять лет спустя не имевшие представления о его обладателе, упорно отстаивали версию изощренного хулиганства! Каких бы то ни было признаков вмешательства полтергейста найдено не было. И журналисты, следуя профессиональному зову и опыту, пошли по следам тех давних событ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но народной молве, которая и на этот раз не подвела, невидимка сперва объявился в доме номер пять по Хуторскому проезду, где разорялся, терроризируя его обитателей, по сведениям Александра Тарасова — с мая 1979 года по март 1981-го, поданным Чубукиных — примерно месяц; по крайней мере, он звучал в дни XXVI съезда КПСС (23 февраля — 3 марта 1981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илые помещения этого небольшого одноэтажного дома принадлежали трем разным владельцам, отношения между которыми были далеко не безоблачными. В половине, состоящей из трех сквозных комнат, кухни и коридорчика, обитала пенсионерка Дарья Петровна Смирнова, у которой жила квартирантка Лена, студентка одного из курских училищ. Странный голос впервые зазвучал именно на этой половине. Вот как о том повествуют Чубуки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десь все началось с мяуканья. В квартире раздалось громкое мяуканье, хотя представителей кошачьих в доме не было и близко. Как показалось Дарье Петровне, мяукали каким-то образом соседи, желая ее поддразнить. Звуки сопровождались стуком во внутренние двери и в ок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ледующий день из стены, смежной с соседской половиной, послышалась громкая нецензурная брань. Ругался мужской голос, который, по мнению Дарьи Петровны, был очень похож на голос одного из соседей. Естественно, хозяйка решила, что это очередная хулиганская выходка ее недоброжелателей. Наверное, поэтому и не особо испугалась, не усмотрев в этом факте ничего сверхъестественного. Однако через некоторое время голос начал проявлять потрясающие способности, которые просто не укладывались в голов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мотря на то что звучал он вроде бы всегда из стены, разделяющие половины одного и того же места, пределов видимости для "диктора" (как называла его Дарья Петровна) практически не существовало. Он все видел, все слышал и все знал. Находясь через три стены от источника звучания, Дарья Петровна и ее квартирантка каким-то образом оставались в поле зрения духа. По воспоминаниям хозяйки, "диктор" видел, как она моется в ванной, расположенной на кухне за ширмой, и не стесняясь в выражениях насмехался над ее внешностью. В другой раз он подсматривал, как она пишет заявление в милицию, хотя Дарья Петровна делала это очень осторожно, стараясь левой рукой прикрыть бумагу. Но "диктор" все видел и повторял вслух каждое написанное ею слово. Слышал он так же великолепно, как и видел. Если Дарья Петровна и Лена выходили на улицу спокойно побеседовать вполголоса, то по их возвращении в дом дух в издевательском тоне обсуждал тему их разговора. Точно так же, как и у "голоса" на ВЧК, у "диктора" с Хуторской была поразительная осведомленность в отношении личной жизни хозяев дома и их поступков, совершенных за пределами улицы и даже за пределами гор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рья Петровна вспоминает, что однажды ее квартирантка Лена вместе со своим парнем (Николаем, будущим мужем. - И. В.) ездила по каким-то делам в районный центр Касторное. Там, в привокзальном буфете, молодые люди ели пирожки. Почему-то данный факт пришелся не по душе "диктору". Когда девушка вернулась, он начал попрекать ее этими несчастными пирожками. Откуда звучащий в стене дома на Хуторской голос узнал, чем занималась Лена за сто километров от Курс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обный случай произошел и с самой Дарьей Петровной. Для того чтобы иметь вещественное доказательство и идти в милицию не с пустыми руками, она купила катушечный магнитофон "Снежеть". Принесла она его в дом в темноте, запакованным в картонную коробку. Однако голос мгновенно сообщил ей, что она купила, зачем и даже назвал марку магнитофо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словам хозяйки дома, приблизительно через две недели голос изменился, словно кто-то сменил "прежнего" диктора. Теперь в доме звучал совершенно незнакомый молодой мужской голос, приятного тембра, по всей видимости отлично разбирающийся в политике. "Назвал Брежнева Леней, — вспоминает Дарья Петровна. — Говорил, что Леня болеет, однажды рано утром как заорал на всю комнату: "Брежнев сдох!" (Приведенная ранее расшифровка фонограммы с упоминанием XXVI съезда КПСС записана с голоса невидимки в доме по Хуторскому проезду. Фонограммы, сделанные на улице ВЧК, не сохранились. - И. 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в жизни Лены произошло важное событие — она вышла замуж за молоденького казаха Николая. Согласно версии А. Тарасова, Николай до того был ошарашен голосом, что сгоряча едва не уехал в Казахстан — навсегда. Видимо, выход из положения нашла Лена, которая позже рассказала об этом так:</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а улицу ВЧК я с Николаем перебралась 24 марта (1981 года. — И. В.). Перед тем как, по народному обычаю, мы и Дарья Петровна присели на дорожку, голос объявил, что он уходит вместе с н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убукины отмечают, что "все факты, сам характер поведения голоса и его как бы эволюция во времени, от безотносительной матерщины — к политическим выступлениям, совпадают с тем, что произошло впоследствии на ВЧК. Также, как и у Ивановых, это был, несомненно, враждебно настроенный дух. Он крыл трехслойным матом хозяев дома, часто угрожал им, в частности, обещал упечь Дарью Петровну в сумасшедший дом. Звучал он на Хуторской с перерывами приблизительно месяц. Потом вдруг неожиданно исчез, официально попрощавшись с хозяйкой. Дарья Петровна зажила было спокойной жизнью. Но увы, ненадол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оме номер сорок пять по улице ВЧК, куда с Хуторского проезда перебрались молодожены, проживала семья Ивановых: Александра Николаевна и Мария Николаевна, сестры запенсионного возраста, дочь Марии Николаевны Татьяна Петровна с мужем Николаем Ивановичем, их дочь Марина, студентка. Совместно с квартирантами в доме обитало семь живых душ. Вечером 25 мая 1981 года к ним, похоже, подселилась еще одна — бесплотная. Вот что о том злосчастном вечере и последующих событиях рассказывают Чубуки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тот день Ивановы всей семьей были на поминках у соседей. Когда они вернулись, уже вечерело. Квартирантка стирала белье возле дома, рядом с ней находился ее муж. Татьяна Петровна пересекла двор и вошла в туалет. И в этот момент услышала громкую нецензурную брань. Вслед за этим в дверь уборной ударилось несколько камней. Татьяна Петровна выскочила на улицу дать отпор пьяному хулигану, который, как она решила, ввалился к ним во двор, но увидела лишь... перепуганные лица квартирантов. И тут она снова услышала ругательства, доносящиеся из кус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залось, там валяется какой-то невменяемый алкоголик и орет матом на всю улицу", — вспоминает она. Вместе с мужем квартирантки они кинулись на голос, долго шарили по кустам, но ничего не нашли. В тот вечер этим и ограничилось. Долго сидели вечером, обсуждали произошедш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на следующий день голос появился вновь, теперь уже в помещении. Вдоль улицы монтировали газопровод, и в доме было несколько незамкнутых труб. Кроме того, в одной из комнат часть потолка была разобрана. Из этой-то дыры и зазвучал непристойный глас. С того дня его выступления стали регулярными. Происходили они обычно утром и вечером, в течение часа и более, с небольшими перерыв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о описанию очевидцев, это был хриплый мужской голос. Одна из соседок припоминает, что он был удивительно похож на голос Высоцкого. Голос, по общему мнению, неприятный и очень сильный. Звучал объемно, при этом помех, схожих с фоном от радиоаппаратуры, слышно не было. Иногда он говорил заплетающимся языком, словно пьяный, иногда истерично орал.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вучал голос из разных мест: то из кустов во дворе, то из потолка, то из трубы. Соседке, заглянувшей однажды в дом полюбопытствовать, показалось, что голос исходит прямо из люстры. Менять свое местоположение он мог с исключительной быстротой. Однажды квартирантка готовила ужин, голос при этом вещал здесь же, на кухне, поливая ее вычурным матом. Девушка оставила кастрюли и пошла в туалет, находящийся во дворе. Как только она открыла дверь уборной, голос заорал прямо оттуда: "Ну, иди сюда, чего боишься?!" Переместился он с одного места в другое буквально в считанные секунды. С такой же легкостью он передвигался и в нескольких случаях, когда жильцы дома пробовали изловить домового: "Он орет из кустов, мы все вместе бежим туда, а голос начинает удаляться, словно кто-то убегает и дразнит нас. Вместе с тем ни бегущего человека не видно, ни шагов его не слыш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им необычным свойством говорящего духа была способность общаться со своими "жертвами" в форме диалога. Это начисто опровергает версию о пристроенном где-то в доме магнитофоне или иной аппаратуре одностороннего вещания. Голос отвечал на вопросы собеседников, реагировал (обычно жутким матом) на их действия, то есть видел и слышал все, что происходит в доме. Как-то у хозяев возникла мысль предложить ему поесть. "Костей ему, что ли, дать?" — сказал кто-то из домашних. "На х... нужны мне твои кости?" — молниеносно отреагировал голос. Способность же домового замечать, что делается вокруг, была поистине уникальна. Однажды Татьяна Петровна потихоньку принесла в дом завернутый в тряпку магнитофон. Но лишь только она нажала клавишу в надежде записать речи голоса, он тут же заорал на нее:</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Ты зачем это магнитофон включил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Да вот, хочу слова твои на память запечатлеть, — подольстила застигнутая врасплох хозяйк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Ни х... ты не запишешь и меня не поймаешь! — отрезал голо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частники событий на ВЧК утверждают, что дух также видел, как в дом приходят соседи или незнакомые люди, мог во всеуслышание описать их внешность, вернее, сделать какое-нибудь циничное замечание по этому пово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сущности, все содержание речей голоса на протяжении полутора недель, как правило, сводилось к аналогичного рода высказываниям и мату. Матерщина была основным ядром выступлений голоса, которые вообще-то не отличались особой фантазией. Стоило кому-то сесть, он орал: "Ты чего расселся?! Такой-сякой (мат)". Стоило встать — "Чего встал! (мат)", пойти куда-нибудь — "Чего пошел?! (мат)", прийти в дом — "Чего пришел?! (ма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т неуловимый говорун, рассказывают Чубуки-ны, страшно любил стыдить несчастных обитателей дома по улице ВЧК. Однако более всего доставалось квартирантке Лене. Чубукины продолжаю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обще, голос относился к ней с особым недружелюбием, рассказывал совершенно отвратительные вещи про личную жизнь бедной девушки. Не угодила она ему, как выяснилось, своим замужеством. Домовой то и дело упрекал девушку в том, что она, русская, стала женой казаха. По этому поводу в ряду различных нецензурных обращений к ней очень популярно у домового было презрительное "казаш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х проживающих в доме голос называл по именам, знал он и их домашние прозвища. То же относится и к соседям Ивановых, и (как утверждают многие из очевидцев) к незнакомым людям. Порой голос доводил до отчаяния жильцов дома высказываниями об их частной жизни, которые он делал, как правило, в издевательской, нецензурной форме. Казалось, он знает всю подноготную каждого члена семьи. Поразительную осведомленность проявил дух в вопросах, связанных с дележом наследства. Здесь он неукоснительно занимал сторону племянника хозяйки дома — Федора, постоянно вступаясь за него. А однажды объявил: "Я Ивановых вообще ненавижу, потому что они у Федьки все наследство отобрали. Моя задача — ликвидировать троих и добить четверт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 раз голос истерично вопил: "Маруська, убью!" (в адрес одной из проживающих старушек). Ей же он пророчил скорую смерть. "Ты в этом году подохнешь!" — цинично обещал он. Трудно сказать, обладал ли голос даром предвидеть будущее, но Мария Васильевна действительно умерла в том же году, от кровоизлияния в мозг.</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стати, это пророчество оказалось единственным фактом из области очевидной мистики. Повседневное же поведение полтергейста более напоминало чью-то кошмарную шут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домовой любил пройтись по правительству, тоже, естественно, матом. Когда же слухи о его явлении в мир разнеслись по всему городу и к дому на ВЧК начали стекаться толпы народа, он, казалось, охотно удовлетворял их любопытство, шокируя людей выкриками типа: "Долой советскую власть!", "Да здравствует Пиночет!", "Да здравствует фашиз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ился этот акустический марафон 12 дней. И то, что для любопытствующих было диковинкой, забавой, даже пусть чудом, для семьи Ивановых оборачивалось настоящей трагедией. Страх, постоянная жизнь на нервах: "Невозможно было даже выспаться по-человечески", — вспоминают они. Голос мог заорать прямо посреди ночи: "А ну, б..., вставайте! Чего спите?" Подозрительность: не соседи ли подстроили всю эту чертовщину? — тем более что Татьяне Петровне казалось, будто она узнает в домовом голос одного из них. Наконец, обыски, допросы, толпы людей, пришедших послушать говорящий дом. "Бывало, что в доме негде повернуться — везде люди, даже на крыше, — рассказывает хозяйка. — Из Харькова приезжали, еще из каких-то городов. И все к н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Чубукины в ходе предпринятого расследования беседовали с Ивановыми, те "вспоминали о Лене только добрыми словами, даже с жалостью. Ведь ей-то от "домового" больше всех доставалось, какими только словами он ее не понос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 же самые события в изложении А. Тарасова если и отличаются от того, что пишут о них Чубукины, то лишь еще более экстравагантными чертами и некоторыми подробностями, иногда противоречащими тому, что сообщают Чубуки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ример, согласно Тарасову, вечером 25 мая 1981 года Лена на кухне готовила пельмени и позвала Николая к столу. И тут хриплый мужской голос из вентиляционной трубы процедил недовольным тоном:</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 xml:space="preserve">Казашка, мне твои пельмени не нужны! </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олай оторопело обвел кухню глазами, но в ней была только Лена, потрясенная не менее муж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следующий вечер, когда хозяева ушли в гости, Лена стирала во дворе белье. Николай располагался рядом. Вдруг непонятно откуда послышался громкий насмешливый мужской голос, который грубо попенял девушке за брак с "инородцем" и под конец опять обозвал ее "казашкой". Николай, возмущенный, принялся за поиски говоруна, но безуспешно. Разгневанный, он стал прохаживаться по двору, и тут в него полетели камешки, один попал в спину: "Оглянувшись, муж увидел, что жена вот-вот лишится чувств от странного наважд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лько Ивановы возвратились с поминок, как со стороны соседского дома послышалось на всю улицу:</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Маруська, уб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иски злоумышленника не дали ничего, а тот все продолжал изгаляться:</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Ивановых за ноги повешу, а Николая зарежу! Не ищите меня, человеки, все равно не поймае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звали по "02" милицию, но при ней наступило полное молч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7 мая говорун принялся костерить обитателей дома с восьми утра, возобновив нападки вечером. То же и на другой день. Татьяна Петровна написала заявление на имя начальника Кировского райотдела внутренних де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 25 мая по настоящее время на территории нашего двора, а также и в самом доме прослушиваются выкрики неизвестного человека, который угрожает всей моей семье, а именно мне, моей дочери и матери, что он нас убьет, повесит, а также оскорбляет бранными словами. Я трижды вызывала работников милиции на место происшествия, но хулигана обнаружить не удалось. Мои предположения: хулиган, действующий из дома напротив, оснащен радиоаппаратурой типа мегафона. Прошу Вашего разрешения установить наблюдение за окнами этого дома с целью обнаружения хулигана, так как жить в такой атмосфере нет с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видимка же все продолжал чудить и хулиганить. Жильцы дома заметили, что тембр голоса часто менялся: то он был похож на голос Валерки Плетникова, то — Лешки Шерстова. Одной знакомой Татьяны Петровны 30 мая показалось, что "диктором" является Шерстов. Она спросила:</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Лешенька, это ты?</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Блоху не трогай! — голосом Плетникова зло ответил невидимка. Он знал даже уличные клички парн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коре милиция на собственном опыте убедилась, что совершенно фантастическое по содержанию заявление отнюдь не грешит против истины, в чем ранее все же были большие сомнения. Когда же голос коснулся политики, ситуация коренным образом изменилась: это вам не личные разборки между соседями, хотя и с применением неведомых средств! Начальник управления внутренних дел Курского облисполкома, опасаясь, как когда-то и его коллега, воевода Угримов, что о грозящем большими неприятностями событии кто-либо "стукнет" наверх через его голову, пробился на экстренный прием к первому секретарю Курского обкома КПСС, или, как его называли, просто к Первому — члену ЦК КПСС. Первый вначале воспринял сообщение весьма благодуш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вскоре голос принялся и за местных властей и как-то при всем честном народе наградил нелестными эпитетами и Первого, после чего тот приказал оцепить район действия и подключить к делу местных кагэбэшников. Также он, согласно Тарасову, "сделал заказ в Москву на срочный вызов в провинцию "пеленгаторов" из сверхсекретного учреждения. Столичные спецы пытались оправдать марку своей фирмы, но тончайшие приборы, установленные во всех мыслимых точках на улице ВЧК, не зарегистрировали в "сорокопятке" (дом номер сорок пять по улице ВЧК. - И. В.) никаких волновых аномалий. Московские специалисты, завершив бесплодные эксперименты, вынесли свой категорический вердикт: работающую в режимном "диапазоне домового" аппаратуру невозможно создать в принципе, и отбыли восвояс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рно о том же самом сообщают и Чубуки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ВЧК он уже ни от кого не таился и поносил матом "чекистов" (так он их величал) наравне с хозяевами дома. Заметим, что, когда Татьяна Петровна написала заявление в милицию, ей тоже долго не верили, пытаясь дознаться, не сама ли она распускает слухи о голосе по всему городу. Но все же отдадим должное милиции Кировского района Курска, в конце концов здесь серьезно взялись за дело. В отделении перебывали все подозрительные соседи, жильцы дома и квартиранты. Но, увы, поймать с поличным никого не удалось. Людей забирали, а голос продолжал звуча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ующим шагом было оцепление района, организация постоянного дежурства и тщательный обыск. Эти действия тоже не дали никаких результа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лос между тем не умолкал, уверял "чекистов", что они никогда его не поймают, и откровенно потешался над их маневрами. Не смущаясь присутствием властей, он орал антиправительственные лозунги, которые прекрасно слышали собравшиеся куряне. Терпеть более эту разнузданную пропаганду было невозможно, и к делу подключился КГБ.</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вместными усилиями две солидных организации "ловили" "черную кошку" в потемк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есточили район, а голос звуч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ытались запеленговать его, расставив мощную аппаратуру в различных точках района, а он не пеленгова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изводили масштабные обыски с собаками и ничего не находи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ызвали представителей одной из московских организаций, о которой молчок по сей ден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се же они довели дело до конца. Голос исчез! Дежурство сняли. Хозяевам дома на ВЧК позвонили и сказали уверенным тоном, что все теперь будет в порядке и никто их не побеспокоит. И действительно, так и было, никаких демонов на ВЧК больше не звуча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илиция нашла виновных. И вскоре состоялся суд, очень странный, поскольку самих ответчиков на нем не было. А в газете появилась небольшая заметка, призванная, вероятно, успокоить общественное мнение. В ней виновницей переполоха была названа некая пенсионерка, в прошлом — учительница физики, которая якобы носила в сумке кассетный магнитофон с непристойными записями, нарушая правопорядок и спокойствие гражда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огие куряне тогда от души посмеялись над наивной заметкой, решив, что милиция нашла козла отпущения. Никто не поверил в эту противоречивую газетную версию, и тайна осталась тайной. И даже десять лет спустя ни Дарья Петровна, ни Татьяна Петровна, ни многие другие очевидцы событий понятия не имеют, что же все-таки это было. Аппаратура? А может, правда, домов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рья Петровна с Хуторского по сей день считает, что соседи решили выжить ее из дома в надежде, что им достанется ее половина, и с этой целью вмонтировали в стену какую-то новейшую аппаратуру. Именно через техническое устройство они и вещали, угрожая хозяйк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Жильцы дома на ВЧК также до сих пор полагают, что у них была установлена, по всей видимости, американская или японская аппаратура. В то время готовились к Олимпиаде, вспоминают они, и, возможно, иностранным разведкам понадобилось провести испытание шпионской техники. Татьяна Петровна уверена, что помогали ИМ в этом ее соседи, поскольку, как и Дарье Петровне на Хуторском, ей казалось, будто она узнает голоса жильцов соседнего дома. "Когда к нам приехали из КГБ, — рассказывает она, — я спросила: что же это такое? Один человек ответил мне, что у нас поставлена японская аппаратура под углом и поэтому органы не могут ее запеленговать. Другой сказал, что, вероятно, спрятан где-то приборчик с булавку величиной, и найти его нелегк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седи Татьяны Петровны подозревают ее квартирантов, поскольку именно с их появлением начались акустические сеансы. Но каким образом постояльцам удавалось организовать эти трансляции, не знаю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тественно, Дарья Петровна так же, как и Татьяна Петровна, первым делом обращалась в милицию. В этом смысле дело на Хуторском обстоит гораздо сложнее, поскольку там "диктор" таился от представителей закона (так же как и от соседей), и Дарье Петровне долгое время просто-напросто не верили. Тот факт, что она слышит какой-то голос, считали явлением галлюцинаторного порядка: "Я думала, они устроят засаду или как-то незаметно подберутся к дому, чтобы услышать его, но у них и в мыслях этого не было". Только когда "дух" развил бурную деятельность на ВЧК, милиция вспомнила о Дарье Петровн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концов бурной деятельности "духа" пришел конец. Невидимый "диктор" чувствовал, что круг поисков сужается именно вокруг него, и стал подготавливать общественное мнение к своему исчезновению. Вот какой диалог состоялся у него в начале июня с одной из знакомых Ивановых:</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Бессовестный хам, когда же ты замолчишь?</w:t>
      </w:r>
    </w:p>
    <w:p>
      <w:pPr>
        <w:pStyle w:val="Style17"/>
        <w:ind w:left="0" w:right="0" w:firstLine="709"/>
        <w:rPr/>
      </w:pPr>
      <w:r>
        <w:rPr>
          <w:rFonts w:eastAsia="Courier New" w:cs="Courier New"/>
          <w:color w:val="auto"/>
          <w:sz w:val="20"/>
          <w:szCs w:val="20"/>
          <w:lang w:val="ru-RU" w:eastAsia="zxx" w:bidi="zxx"/>
        </w:rPr>
        <w:t xml:space="preserve">— </w:t>
      </w:r>
      <w:r>
        <w:rPr>
          <w:rFonts w:eastAsia="Courier New" w:cs="Courier New"/>
          <w:color w:val="auto"/>
          <w:sz w:val="20"/>
          <w:szCs w:val="20"/>
          <w:lang w:val="ru-RU" w:eastAsia="zxx" w:bidi="zxx"/>
        </w:rPr>
        <w:t>Я навсегда замолкну в воскресенье седьмого июн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днако не сдержал обещания и замолчал досрочно — пятого. Именно в этот день прозвучал первый по-настояшему тревожный звонок — жильцам дома дали прослушать голос, записанный Дарьей Петровной в дни XXVI съезда КПСС в доме по Хуторскому проезду. Сыщики, естественно, обнаружили, что до переезда на улицу ВЧК Лена жила на Хуторском, в том же самом "говорящем" доме. Все жильцы дома улицы ВЧК признали тождество голоса с магнитофонной пленки с тем, что так зло издевался над ними с 25 мая. У следствия появилась версия, которая вскоре подтвердилась: невидимым "диктором" была Ле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начале имелись только косвенные улики. В обоих домах раздавался один и тот же голос, который знал, кажется, все об их обитателях и соседях. Посторонних же он лишь материл, в лучшем случае — издевательски комментировал внешность, одежду, походку, высказывания, но не более того. Во всех эпизодах с голосом — без исключения! — фигурировала Лена. Эксперты-психологи, изучив стенограммы речей, раздававшихся в доме по улице ВЧК, пришли к такому выводу: "Автором высказываний, судя по характеру речи, ее содержанию и логике, могла быть только женщина". Но говорил-то мужчина — что за чертовщина? Оказалось, что и чертовщины никакой не было: Лена владела, как заключили специалисты, особым даром — могла говорить в диапазоне двух с половиной октав — то был российский аналог знаменитой певицы Имы Сумак! Поэтому Лене не требовалось усилий, чтобы говорить мужским голосом. Одна из ее сокурсниц показала, что девушка прекрасно копирует голоса преподавателей, а однажды при ней свободно разговаривала по телефону мужским голосом. Более того, Лена выликолепно подражала голосам знакомых, блестяще копировала голоса известных актеров. В конце концов она сама во всем призналась, но следствию этого было мало — решили провести следственный эксперимен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зависимые эксперты, которые ничего не знали о сути дела, сравнили фонограммы с Хуторского и специально наговоренную Леной. Вывод: обе начитаны одним и тем же голос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ователь Родионов, пишут Чубукины, который своими глазами наблюдал и своими ушами слышал, как молоденькая девчонка орет жутким мужланским голосищем, вспомина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ворила она губами, как обычно, без всяких специальных устройств. При этом в ней не чувствовалось никакого напряжения, внешне ее физическое состояние оставалось без изменений. Я смотрел и думал, что если не знать о ее даре заранее и не обращать на нее внимания, то ни за что не догадаешься, что кричит именно о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убукины приводят выписку из следственного дела — собственноручно написанные Леной показания. Они настолько любопытны, что я привожу их полност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с Николаем были на улице. Я стирала, а хозяева ушли на поминки к своим соседям. И когда я пошла стирать, то полоскать белье подошла к дорожке. Там был проведен шланг и можно было полоскать не принося воду из дома. Это было как раз недалеко от кустов. Коля сидел на лавочке от меня метрах в 10—15. На улице уже темнело, поэтому я подошла к веревке, куда вешала прополосканное белье, и громко закричала: "Казашка, убью!" Когда Николай встал и пошел посмотреть того, кто это закричал, то я взяла камешек небольшой и бросила ему в спину. Так как я шла сзади него, он на меня не подумал, а подумал на того, кто издает голос. Когда пришли хозяева с поминок, то я громко также закричала, что "Маруська, убью!". Потом: "Ивановых за ноги подвешу" и что-то еще, даже нецензурное. Собрался народ, все бегали по кустам, на меня никто не обращал внимания, так как никто и не подумал, что это 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6 мая было то же самое в основном. Говорилось и на Марину, такие слова: "Марину..." Время было в 10-м часу вечера, говорила отрывисто, голос изменяла, понижала и кричала. В этот раз по кустам бегали ребята, искали голос, на меня внимания никто не обращ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тром 27 мая в мою голову дурную пришла мысль о том, чтонадокричатьневодвореивсаду, а в кухне. Кроме того, я не хотела бегать, так как могли в конечном счете увидеть. С этого утра я ежедневно, изменяя голос, говорила различные фразы вплоть до утра 5 июня 1981 года. Я не говорила 30 мая, потому что 29 мая я поссорилась с Николаем и переживала. Я сейчас не помню, что я говорила в каждый из указанных мною дней. Я употребляла нецензурные слова, говорила о фактах, которые мне были известны из разговоров с хозяйкой и соседкой. Что именно я говорила, точно вспомнить не могу, но общее содержание своих разговоров помню и знаю хорошо. Я также хотела показать, что невидимый голос видит что делается, понимает вопросы, которые ему задают. Еще я обратила внимание на то, что в трубах голос изменяется, хотя и не совсем. И что нет такого места, где можно было бы понять, откуда голос исходи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я 27 мая произнесла угрожающую фразу, то получился голос, который был не похож на мой, к тому же громкий. В дальнейшем я так и поступала и старалась, чтоб во время моего разговора, кто был в кухне, близко ко мне не подходил, так как я боялась, что смогут узнать, что говорю я. В будни я разговаривала с 8 до 8.30 примерно. Говорила отрывистыми фразами, а вечером, с 21 до 23, с большими перерывами. Я помню разговор с Марией Николаевной. Она сразу стала на пороге открытой двери из коридора в комнату и спросила: "Почему это я (имела в виду голос) обижаю ее тетю"... Я стояла к ней спиной, метра два от нее, и, подойдя под самую трубу, сказала, что они отобрали наследство и издеваются над бабкой-соседк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ругие дни стали приходить соседки. Они стояли на пороге открытой двери, выглядывали в нее. Когда я начинала что-то говорить, то они заходили в кухню и становились около меня. После чего я уже молчал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дин из дней начала июня 1981 года в комнате находился один из работников милиции, он был то в комнате, то выходил в коридор, то на улицу, то в другую комнату. При нем я сказала "чекисты" и употребила нецензурное слово. Но он не видел, как я говорила, а только заметил, что я подходила к трубе. Курсант, который в один из дней дежурил в доме, тоже это заметил. Из соседей же никто не замечал, потому что они вообще не подозревали меня и не обращали на меня никакого внима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Говорила я, изменяя голос, в отношении разных лиц, включая себя и Николая. Отдельные фразы я перемешивала с нецензурными словами либо говорила нецензурные слова, иногда и бессмыслицу. О Николае говорила: убирайся со своей казашкой в Казахстан. Себя я называла казашкой, потому что мой муж казах, и тоже типа угрозы убить. О Марье Николаевне "Маруська, убью!" или что он, голос, якобы убьет нас обеих, так как мы оставались по утрам одни. Татьяне Петровне — что она то ли проститутка, то ли еще кто, не помню точно. Однажды я ей просто вежливо сказала: "Татьяна Петровна, доброе утро!" — на что она очень удивилась. О женщине в очках сказала: "очкастая", и что еще — не помню. Володьке — что голос убьет его на Пушкарной. Мужчине с усами — "усатый черт", а Наташке — нецензурно и что убью. Зое Алексеевне — что она уже седая и нецензурно. А в один из дней я сказала, что я — Миша Кутепов с Хуторской, что я подкуплен Вовой Блохой, Валерой. Еще я произносила измененным голосом антисоветские лозунги. Я запомнила некоторые из них: "Долой советскую власть", "Да здравствует фашизм" и еще что-то про Мао Цзэдуна, что конкретно — не помню, но смысл состоял в провозглашении здравия в их честь. Я это делала вовсе не для того, чтобы агитировать против советской власти или показать, что я имею лично против нее. Советская власть плохого мне ничего не сделала, она дала мне возможность учиться, закончить школу, поступить в училище, обучаться там бесплатно, да еще получать стипендию. Также моя мама получает на меня деньги за то, что я обучаюсь, т. к. она сама инвалид труда I группы. Государство каждый год помогает нашей семье материально. Я произносила эти слова совершенно бессмысленно и глубоко раскаиваюсь в том, что я делала. Я рассказала всю правду, поэтому прошу меня простить и сделать снисхождение. Подписано собственноручно и правиль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Лена оказалась недюжинной актрисой. К тому же выводу пришли и московские чекисты: "Из нее получилась бы великолепная эстрадная актриса!" Чубукины определили ее дар так: "Величайший театр одного актера!" В самом деле, поясняют они, например, вы уехали с другом за город, закусываете там в привокзальном буфете, потом, уже дома, ко всеобщему изумлению, измененным голосом сообщаете, что именно вы там ели. И, искусно изобразив удивление, своим уже голосом подтверждаете: да, пирожки ели... Вы — вне подозрений! К тому же от невидимки больше всего доставалось самой Лене, ну кто бы мог подумать, что "казашка" ругает саму себ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этой истории все еще осталось несколько загадок, например, причины и мотивы происшествия. И не до конца ясно, почему власти сделали из всего этого жуткую тайну. Правда, последнее было очень на руку Лене. Возбужденное против выпускницы училища уголовное дело прекратили, как пишет А. Тарасов, из гуманных соображений, дав ей возможность уехать по распределению по месту жительства. В 1737 году Арина Иванова, коснувшись "вопросов христианских", пострадала как не дай никому Господь! Лене же, которая касалась, и весьма остро, вопросов политических, взбудоражив тем самым руководство не только города, но и области, а возможно, и более высоких инстанций, позволили выйти сухой из воды. Похоже, в СССР действительно ценили таланты, даже криминальн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же похоже, если ориентироваться на приговор суда, что инициатором и идейным вдохновителем событий власти посчитали Дарью Петровну, которая, предоставив Лене кров, к тому же не брала с нее за проживание денег. Более того, порой дарила дорогие подарки. И когда попросила девушку попугать соседей измененным голосом, та не смогла отказать ей из чувства благодар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ама Дарья Петровна так объяснила в своих показаниях истоки осенившей ее идеи: "В детстве я страдала манией слышания невидимых голосов. Вероятно, в старости болезнь опять дает о себе знать. Я слышала эти голоса в своем доме, и мне хотелось доказать, что не я одна их слышу, что они существуют в действительности". И попросила Лену помочь с доказательствами. Но позже Дарья Петровна отказалась от своего заявления, хотя оно чрезвычайно любопытно. Согласно этой версии, хозяйка Лены купила магнитофон вовсе не для того, чтобы пугать соседей страшными голосами, наговоренными Леной, а с целью доказательства их реальности: у нее не слуховые галлюцинации — то, что слышит она, можно записать и на магнитофон! Логика очень любопытна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это так, но почему голос зазвучал и на улице ВЧК? Согласно одной из версий, муж Лены, который не был посвящен в тайну голоса, подозревал, что к нему имеет отношение или Дарья Петровна, или несуществующий любовник жены. Лена же, выгораживая хозяйку, решила доказать мужу, что голос звучит и в отсутствие Дарьи Петров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 было на самом деле, знает только Лена. Но стоит ли ее искать? Так ли это сейчас важно? Главное, что с истории снят покров таинственности и разоблачен еще один псевдополтергейст, причем с весьма поучительными для исследователей феномена особенност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 томской Арины и у курской Лены наверняка найдутся последователи. Один уж объявился: о недавнем случае в Парагвае сообщил А. Тарасов. Двадцатитрехлетний Арнольдо Эспиноза из города Сан-Педро, уличный чревовещатель и самодеятельный артист, добывающий таким образом в поте лица свой хлеб насущный, утробным голосом подражал хриплому басу полицейского инспектора Освальдо дель Рокаса, что приводило слушателей в неописуемый восторг. Латиноамериканского "коллегу" Арины и Лены власти привлекли к суду, поскольку пришли к выводу, что подсудимый своими хулиганскими действиями вызывал у слушателей неуважение к представителю закона. Судья предложил на выбор: полгода тюрьмы или денежный штраф. Чревовещатель выбрал последнее. У Арины такого выбора не было, а перед Леной этот вопрос и не стоял: ее вообще освободили от наказания. Везет же иногда людя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все же проблема обмана применительно к полтергейстам, в том числе и голосовым, остается, несмотря на то что даже такие шалости человеческие удается разоблачать. Однако не следует и все без исключения вспышки феномена списывать на обман, как это нередко делают мои непримиримые оппонен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был ли мальчик? Этот сакраментальный вопрос применительно к полтергейсту мои оппоненты произносят с особым ехидством. Они тем самым как бы упрекают феномен, что он тяготеет к подросткам. Это все равно, как если бы упрекать, например, фотографический процесс в пристрастии к темноте: мол, раз на свету не получается, значит, обман. Но в случае с полтергейстом, в отличие от фотодела, не все так просто, и упреки или подозрения в обмане, как мы видели, не всегда безосновательны. Однако распространять их на все вспышки феномена также нет основа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бурном потоке материалы, авторы которых, как правило, огульно обвиняют или подозревают детей и подростков в имитации полтергейстов, приятной неожиданностью стал обширный очерк биолога Александра Арефьева "А был ли мальчик? Мальчик — был..." ("Неделя". 1989. № 12), которого я кратко касался в связи с армейскими полтергейстами. Автор обосновывает свое видение "природы" феномена отнюдь не голословно. Он выполнил определенную работу — в научно-популярных публикациях тех лет "выловил" около двух десятков описаний отечественных полтергейстов и проанализировал их. Однако пришел к неутешительному выводу — шалят дети. Практически для всех случаев, посчитал Арефьев, "...характерны весьма неубедительные — для научной стороны дела — признаки". Далее он перечисляет их, иллюстрируя конкретными примерами. Пройдемся по выловленным им признакам, а также упомянутым в очерке случаям и м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ледует прежде всего сказать, что Арефьев опирался в своей работе на описания, сделанные журналистами, то есть на вторичные материалы, которые нередко серьезно грешат против истины, и ни в одном из случаев не побывал на месте происшествия лично. Около двух десятков рассмотренных им случаев конечно же не равноценны 670, собранным М. Госсом, а также 500, 375 и 116, проанализированным А. Гоулдом и Т. Корнеллом, X. Кэррингтоном, У. Роллом соответственно. Тем не менее и в двух десятках случаев, представленных Арефьевым, уже содержатся некоторые общие и для более представительных массивов данных признаки, обнаруженные биологом из Нижнего Новгорода (в недавнем прошлом Горького). Рассмотрим 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первом признаке мы уже останавливались — полтергейсты действительно тяготеют к домашнему уюту и иногда проявляются в присутствии "подслеповатых и чудаковатых бабушек и дедушек", но ведь, бывает, и при сержантах милиции! А вот в армии и на производстве, по Арефьеву, феномен отсутствует — там дисциплина, не побалуешь! Тем не менее это редко, но бывает, я приводил примеры, просто в выборке Арефьева такие случаи отсутствовали и он неправомерно распространил особенность, свойственную только собранным им случаям, на феномен в цел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торой, по Арефьеву, признак: "...связь полтергейста с наличием одного-двух детей (всегда!) "среднего" возраста. А чем бы дитя ни тешилось..." И вновь ничем не мотивированное обобщение. Просто биологу не повезло в том отношении, что в двух десятках тех случаев носителями (или, возможно, обманщиками) были только дети. А ведь в эпицентре феномена оказываются и взрослые, я тому приводил немало примеров. Кстати, они же, бывает, и шалят, демонстрируя псевдополтергейсты не менее искусно и увлеченно, чем де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ретий, согласно Арефьеву, "...крайне подозрительный факт: "прописка" полтергейстов в областных центрах, в Москве, Ленинграде или поблизости от больших городов" — объясняется просто-напросто особенностью работы средств массовой информации, а также тем, что материалы из глубинки, которые получаю от своих коррепондентов я, для Арефьева оказались недоступ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етвертая, по Арефьеву, загадка: полтергейст проявляется "лишь в присутствии определенных лиц", которых когда-то величали медиумами и коих не раз ловили на откровенном жульничестве. Все правильно, не спорю, особенно в отношении жульничества, что будет предметом разбирательства в моей книге "Духи и медиумы". И не дай Бог, если этот темный и коварный феномен станет сопровождать нас всех без разбора, как же тогда мы все жить-то будем! Пусть уж он будет связан только с определенными лиц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остаточно забавен, пишет мой оппонент, и пятый признак: феномен проявляется "без нарушения техники безопасности". Во-первых, и слава Богу, а во-вторых, к несчастью, бывают и исключения (я приводил приме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 последнее: едва, отмечает Арефьев, "дело доходит до научной фиксации факта, как явление или пропадает, или не получается", например, никто не видит начала процесса. Вновь необоснованное утверждение: мне и моим коллегам в России, странах СНГ и в дальнем, как сейчас принято говорить, зарубежье доводилось и лично наблюдать явление, и подвергаться его воздействиям, и фиксировать проявления приборно. Другое дело, что не в каждом случае это удается, реже всего приходится наблюдать начало процесса, но и такие случаи не раз были описа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ее Арефьев иллюстрирует свои обобщения примерами, с большинством из которых читатели уже познакомились на страницах этой книги. Так, в отношении сестер Фокс (Америка, 1847 — 1848) говорится: "Позже выяснилось: стучали сами девочки: суставами пальцев рук и ног". Если бы это было так, проблемы не было бы! Ведь они демонстрировали стуки на протяжении почти сорока лет и научным комиссиям, и тысячам слушателей, среди которых были не менее проницательные скептики, чем господин Арефьев, и никто так и не сумел уличить сестер в обмане. То же самое касается и случая с Барабашкой: мой оппонент подозревает, что Феруза стучала, щелкая пальцами ног. Я в начале книги подробно касался этой истории и показал (в том числе и с опорой на личный опыт), что подобное предположение исключено полност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естер Фокс ("дух" бывшего хозяина дома стучит "лишь в присутствии маленьких сестер"), Гарри Фелпса ("Явления, однако, подозрительно часто совпадали с присутствием Гарри"; Америка, 1850 — 1851), Ферузу с подругами в случае с Барабашкой ("Забавно, что едва девушки съехали с квартиры, все эффекты мигом пропали"; Москва, 1988) Арефьев методично упрекает в подозрительной с его точки зрения причастности к феномену. Но ведь последний в этом нисколько не винова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агаясь на некорректные описания, сделанные журналистами, мой оппонент принял один и тот же измайловско-коммунарский случай 1982 года за два разных — 1982 и 1988 годов. О вспышке 1982 года Арефьев сообщает со слов М. И. Буянова: "мальчик в подростковом возрасте "чудил", учиняя всевозможные "чудеса", "сейчас служит в армии, нормальный парень". Я и мои коллеги дотошно обследовали все те события — это был яркий случай подросткового полтергейста, возможно на завершающей стадии связанный с частичным обманом. В армию, кстати, повзрослевшего носителя не взяли по зрению. Другая вспышка 1988 года, приведенная Арефьевым по журналу "Природа и человек" (1988. № 5) без указания места, соответствует событиям на улице Молдагуловой в Москве зимой и весной 1988 года. Относительно "водных процедур" мой оппонент пишет: "И если в одних случаях были виноваты строители, то в других вода явно прыснула из баллончика по чьему-то озорному умыслу, высыхая всякий раз к приходу водопроводчиков". И опять промахнулся: даже мощные софиты пришлось из ДЭЗа доставить в квартиру, чтобы высушить в ней стены. А свидетелями появления струй "из ничего" были десятка три человек, с некоторыми из которых удалось побеседовать и мне: люди удивлялись, что струя, состоящая из крупных капель, летит горизонтально полу на высоте головы и начинается не из стены, а сантиметрах в двадцати-тридцати от н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пышке 1987 года в деревне Никитское Московской области Арефьев инкриминирует наличие дедушки и бабушки, заходящих на посадку самолетов, оползня, а также хорька как возможного виновника усопших кур. Но главное — наличие внука Алеши, которого "обвинить не удалось". А ведь собирались. Когда я был в той деревне, то имел весьма откровенный разговор с одновременно приехавшим в "нехороший" дом районным прокурором. Последний сказал мне, что он столь же доверительно беседовал с Алешей один на один, но мальчик категорически отрицал обман со своей стороны. Однако у меня не осталось впечатления, что прокурор остался при мнении "не пойман — не вор". К тому же феномены, что наблюдались в том доме, ни заходящими на посадку самолетами, ни оползнями вызвать нельзя, а куры дохли и ран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тношении возгораний в одной из квартир дома на улице Рылеева в 1987 году в Ленинграде я готов согласиться с мнением оппонента, если там не было других проявлений, что поджигал одиннадцатилетний Миша, которого подучил приятель. Как — я, в отличие от Арефьева, не скажу, чтобы не соблазнять возможных последователей Миш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касается события 1988 года в одной из квартир Горького, то Арефьев ссылается, как и в некоторых других случаях, на телефильм о Барабашке "Кто там?" Так вот, те события, по мнению моего оппонента, подозрительны наличием тринадцатилетнего Олега и кошки, которые могли перемещать и разбивать вещи. Не спорю, могли, я сам в той квартире не был, но ведь Арефьев-то из Горького — случай, как говорится, у него под боком, почему бы не зайти и во всем самому не убедиться! Ан нет, проще взглянуть на телеэкран. Но ведь в Горьком, ныне Нижнем Новгороде, живет, работает и на общественных началах (как и все его коллеги, в том числе московские) исследует полтергейсты кандидат технических наук Э. А. Ермилов; он разбирался и с тем случаем, где кошка и мальчик Олег. А что бы Арефьеву не связаться с Ермиловым? Или телеэкран ближе? Так вот, видимо, почему Арефьев завершает свою статью столь далеким от действительности выводом относительно обсуждаемого феномена: "И выясняется вдруг, что стучала дрессированная крыса или соседи — по договорен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ы с Арефьевым коллеги по профессии: он биолог и я биолог. Оба сели не в свои сани — я стал исследовать полтергейст с 1982 года, мой оппонент, видимо, несколько позже, и лишь по материалам научно-популярных публикаций. Я же их использую как источник сведений о месте событий, куда стремлюсь тут же попасть. Если бы я опирался только на публикации, то, скорее всего, стал бы на сторону тех, кого в 1834 году едко высмеивал член Королевского общества Великобритании Эдвард Мур (1771 — 1848), переживший вспышку полтергейста. Ученый с юмором утверждал, что "его дом вовсе не изобилует крысами и он не держит обезьяны". История, как всегда, повторяе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онце концов, что касается обманов, люди есть люди, и иногда они даже испытывают от этого удовольствие, обманывая других или приятно самообманываясь, как, например, это делали одесситы, великие патриоты своего города, в начале 1989 года. Наконец-то и у них завелся свой Барабашка! Не был там, ничего не могу сказать, газетные сообщения противоречивы. Но в завершение раздела с удовольствием приведу коротенькую заметку Г. Долженко из Одессы, напечатанную в "Строительной газете" 14 февраля 1989 года под названием "Брат Барабаш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 этот раз он появился в одной из квартир Одессы, и хотя здесь, в отличие от его московского сородича, имя ему дали другое — Чебурашка, повадки у обоих оказались схожими, как две капли воды. По комнатам произвольно летают вещи, общаться с невидимкой можно лишь при помощи сту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явился Чебурашка в доме на улице Бебеля после того, как его маленькая хозяйка пятиклассница Оля переболела гриппом. Живут они не тужат, причем он следует за девочкой даже в гости, куда она приглашает его пойти вместе с собой, может швырять предметы в людей, не симпатичных им обоим. Представители любознательной общественности даже милицию вызывали, засады делали в квартире в надежде на себе испытать проказы шутника, но встреча почему-то так и не состоялась. Одесса шумит, полнится слухами, ученые руками разводят, толкуют что-то про полтергейст... А неунывающие одесситы хитро ухмыляются: "Чтоб в Одессе — и не было своего Барабашки? Да чтоб вам самим так жи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ЪЯСНИМ ЛИ ПОЛТЕРГЕЙС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В действительности все оказывается совсем не так, как на самом деле.</w:t>
      </w:r>
    </w:p>
    <w:p>
      <w:pPr>
        <w:pStyle w:val="Style17"/>
        <w:ind w:left="0" w:right="0" w:firstLine="709"/>
        <w:jc w:val="right"/>
        <w:rPr>
          <w:rFonts w:eastAsia="Courier New" w:cs="Courier New"/>
          <w:color w:val="auto"/>
          <w:sz w:val="20"/>
          <w:szCs w:val="20"/>
          <w:lang w:val="ru-RU" w:eastAsia="zxx" w:bidi="zxx"/>
        </w:rPr>
      </w:pPr>
      <w:r>
        <w:rPr>
          <w:rFonts w:eastAsia="Courier New" w:cs="Courier New"/>
          <w:color w:val="auto"/>
          <w:sz w:val="20"/>
          <w:szCs w:val="20"/>
          <w:lang w:val="ru-RU" w:eastAsia="zxx" w:bidi="zxx"/>
        </w:rPr>
        <w:t>Станислав Л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парадоксальное утверждение известного польского ученого и почитаемого в России писателя-фантаста если к чему-либо и приложимо, то разве что к полтергейсту. Ведь в самом деле, при буйстве шумных духов все происходит так, как не должно быть в действительности, что справедливо вызывает бурную и нередко даже нервную реакцию со стороны некоторых ученых мужей. Как, например, это случилось в 1990 году с доктором медицинских наук Н. И. Лосевым. О полтергейсте и о связанных с ним проявлениях уважаемый доктор либо не знал, либо не хотел слышать. Однако ему довелось комментировать связанные с полтергейстом проявления, описанные в главе "Электрические люди" из "Феноменов книги чудес" Дж. Мичела и Р. Рикарда. И вот, опираясь только на свой профессиональный опыт, Лосев дает такое заключение: "Все необыкновенные явления, описанные в главе "Электрические люди", либо выдуманы, либо представляют собой самое простое трюкачество &lt;...&gt; Что же касается "проделок нечистой силы" вроде верчения картин на стенах, самооткрывающихся ящиков стола, стуков в дверь по ночам и так далее, то они вполне совпадают с обычными атрибутами спиритических сеансов, многократно подвергавшихся разоблачен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гласен: совпадают и подвергались, причем, если и разоблачались, то вполне заслуженно. Но вот совпадают-то "атрибуты", то есть необычные феномены, практически все, но не все поддаются разоблачению. Даже уже не раз "разоблаченные" вновь многократно напоминают о себе. Так не ближе ли к истине будет такое предположение: совпадение "атрибутов" полтергейста и физических проявлений на спиритических сеансах свидетельствует, что в основе такой общности лежит один и тот же процесс или феномен. Неисправимый скептик охотно согласится со мной и назовет ту самую общность: обман. В отношении полтергейста он будет прав на все восемь процентов — именно таков, в общей массе случаев, удельный вес псевдополтергейстов, где обнаружен полный или частичный обма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мы, сами того не желая, назвали наиболее известную гипотезу о природе феномена — это не явление, а всего-навсего лишь обман. Кстати, весь предыдущий раздел был посвящен именно этой тем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остаются необъяснимыми 92 процента случаев. Посмотрим, нельзя ли также и их объяснить как-нибудь попроще, не прибегая к высоконаучным предположениям.</w:t>
      </w:r>
    </w:p>
    <w:p>
      <w:pPr>
        <w:pStyle w:val="Style17"/>
        <w:ind w:left="0" w:right="0" w:firstLine="709"/>
        <w:rPr/>
      </w:pPr>
      <w:r>
        <w:rPr>
          <w:rFonts w:eastAsia="Courier New" w:cs="Courier New"/>
          <w:i/>
          <w:iCs/>
          <w:color w:val="auto"/>
          <w:sz w:val="20"/>
          <w:szCs w:val="20"/>
          <w:lang w:val="ru-RU" w:eastAsia="zxx" w:bidi="zxx"/>
        </w:rPr>
        <w:t>Естественные причины псевдополтергейстов.</w:t>
      </w:r>
      <w:r>
        <w:rPr>
          <w:rFonts w:eastAsia="Courier New" w:cs="Courier New"/>
          <w:color w:val="auto"/>
          <w:sz w:val="20"/>
          <w:szCs w:val="20"/>
          <w:lang w:val="ru-RU" w:eastAsia="zxx" w:bidi="zxx"/>
        </w:rPr>
        <w:t xml:space="preserve"> Некоторые на первый взгляд аномальные события и происшествия, приписываемые действию шумных духов, могут объясняться вполне естественными, но до поры до времени необнаруживаемыми причинами. Об этом знал еще Августин Калмет, не раз упоминавшийся мной. Он указывал, что иногда "кошки, совы или крысы производят шум в доме и таким образом пугают хозяев и слуг, как это много лет назад было в Молсгейме. Здесь в одном доме крысы на чердаке по ночам обычно забавлялись машинами, которыми чешут лен и коноплю. Один человек, который и рассказал об этом, захотел сам непосредственно узнать, в чем дело. Взяв с собой два пистолета и слугу, который также вооружился, он отправился ночью на чердак. Когда они притаились, крысы на их глазах начали свою обычную игру. Они выстрелили по ним, двух убили, а остальных распугали. История эта огласилась, и мнимый домовой сделался предметом смех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следователям полтергейста также нередко приходится сталкиваться с жалобами на якобы необъяснимые пропажи самых различных, но очень нужных и постоянно используемых вещей. Обычно жалобы исходят от пожилых, одиноко живущих людей. И, как правило, больше никаких других полтергейстных симптомов не обнаруживается. И для полтергейста это нехарактерно. Подобные случаи я объясняю общеизвестной старческой забывчивостью, —  иногда принимающей весьма тяжелые формы. Но мне нелегко об этом сказать такому собеседнику, поэтому я рассказываю следующую истори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дной семье заметили, что из холодильника пропадают продукты. Провели следствие, но никто не признался. Стали незаметно следить друг за другом, но и это не помогло. Обратились к врачу. Тот предложил семье понаблюдать за ними и, получив разрешение, временно поселился у них. Несколько дней все было нормально, но однажды ночью врач проснулся от шума: его пациенты тоже проснулись и стали одеваться. Он наблюдал. Вся семья оделась, умылась, пошла на кухню, и все принялись дружно готовиться к... а вот к чему? В русском языке я такого слова не нашел. К ночной трапез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крыли холодильник, зажгли газ, разогрели что надо, поели, вымыли посуду, убрали, как обычно, за собой, потом разделись и легли спать. Утром они ничего не помни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ругих случаях причины пропаж оказываются не менее оригинальными. Например, в 1987 году в полицейский участок австралийского города Олбери пришел пенсионер восьмидесяти двух лет. Он пожаловался, что неизвестные похитили у него десять пар очков! Старик любил почитать перед сном, а если вздремнет за книгой, кто-то ворует у него очки. Полицейских заинтересовали столь необычные кражи. Сыщики проинструктировали пострадавшего соответствующим образом и обещали помочь. И вот наконец вор попался с поличным. Им оказалась... жена пострадавшего. Скупая женщина прятала очки, чтобы супруг не засиживался долго и не жег напрасно электричест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не всегда причина аномалий обнаруживается относительно просто. Например, в 1979 году в Великобритании в одном из домов стали слышаться загадочные звуки, соотносимые обитателями с действием потусторонних сил. Жившие там мать с сыном, а также многочисленные свидетели слышали звуки, напоминающие тиканье часов. Они стали раздаваться вскоре после смерти отца матери и были поставлены в причинно-следственную связь с ней. В последующие семьлет к расследованию причин странных звуков привлекалисьдва часозщика, четыре сенситива, священнослужитель (совершивший обряд изгнания бесов) и члены Общества психических исследований. Звуки тиканья были записаны на магнитную ленту и даны на прослушивание опытным энтомологам. Последние пришли к выводу, что звуки издаются одним из видов насекомых, грызущих книги, а именно — Trogium pulsatorium, и описали внешний вид этих насекомых. Стало известно, что и где искать. Поиски оказались успешными, и 5 ноября 1987 года Британский музей естественной истории подтвердил, что найденные насекомые действительно принадлежат к указанному выше виду. Хозяйка дома никак не могла поверить, что такое маленькое насекомое, размером с булавочную головку, могло издавать такие громкие звук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мимо реальных звуков, не меньшими сюрпризами могут быть акустические иллюзии — ошибки слухового восприятия. О них в связи с феноменом беспокойных домов сообщал в письмах графине Е. П. Ростопчиной наш выдающийся соотечественник князь В. Ф. Одоевский (1803 — 1869) — писатель, философ, педагог, музыковед, алхимик и даже кулинар. Интересующихся отсылаю к журналу "Чудеса и приключения" (1993. №3), поскольку эти письма не публиковались до этого с 1844 год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реди других причин, имитирующих отдельные псевдополтергеистные проявления или заставляющих считать их таковыми, можно назвать шумы подпочвенных вод, структурную нестабильность зданий, ошибки памяти и наблюдения, установка на необычность или страстное желание чуда, различного рода самообманы, а также галлюцинации, от которых иногда страдают и здоровые люди. Конечно, обычно подобные причины довольно скоро выясняются, и псевдополтергейст не успевает отразиться в печати. Но в более сложных случаях, подобно тому, как это было в Великобритании, когда лишь через семь лет нашли причину странных тиканий, издаваемых, как оказалось, грызущими книги насекомыми, они могут попасть в средства массовой информации под видом феномена. Так вот, согласно данным Гоулда и Корнелла, из 500 случаев таких оказалось всего 5 (один процент) от общего числа вспыше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следователям феномена иногда приходится иметь дело с одной очень сложной категорией людей — с душевнобольными, которые связывают причину своих недомоганий с внешним воздействием. Им могут быть инопланетяне, психотронные генераторы, а также полтергейсты и все те, кто в них хоть капельку смыслит. Мне не раз в ходе проверок правдивости сообщений о предполагаемой вспышке феномена приходилось встречаться с такими случаями. Последний раз — в декабре 1996 года, а 18 января 1997 года несчастная хозяйка той "нехорошей", как она считает, квартиры, пригрозила мне милицией: мол, полтергейст на нее напустил 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дело было так. За месяц примерно до этого мне позвонила незнакомая женщина и попросила срочно, как можно быстрее, приехать, так как в квартире творится странное. Я поинтересовался, что именно и откуда известен номер моего телефона. На оба вопроса мне ответили уклончиво. На основании долголетней практики я выявил такую закономерность: нормальный, то есть психически здоровый, но незнакомый со мной, моими друзьями и коллегами человек не в состоянии узнать номер моего домашнего телефона. Практически не знающий осечки диагностический признак! Сработал он и на этот раз, но вначале, естественно, сомнения были. Звонившая очень просила приехать, жила она, как оказалось, недалеко от меня, и я согласил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ехав, тут же понял, что полтергейстом здесь, естественно, и не пахнет. Все дело в хозяйке. Тут нужен врач, и совершенно определенного профиля. Женщине я этого, разумеется сказать не мог, просто посоветовал обратиться к врачу. Меня заверили, что "уже", но не помогает. Спросили, не полтергейст ли это. Я честно заверил, что нет, и убы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том пошли телефонные звонки, отнимавшие массу времени, но я старался быть, если так можно сказать, психотерапевтичнее. Естественно, не помогло: сегодня мне объявили, что по "факту странностей в квартире" подано заявление в милицию и со мной будут разбирать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несчастной женщине можно только посочувствовать, помочь ей я не в силах, это не по моей специальности. Я же, как говорят психиатры, оказался вплетенным в ее бред.</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итатель может не беспокоиться за судьбу автора: ему не светит роль ответчика на процессе по делу о колдовстве. А ведь как было бы занимательно, если бы таковое произошло в конце второго тысячелетия! Случись это в позапрошлом веке, было бы не до шут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если один процент всех вспышек феномена объясняется естественными причинами и если к последним причислить восемь процентов случаев, обязанных обманам, то необъяснимыми остаются свыше девяноста процентов случаев, грубо говоря — девять из каждых десяти. Можно ли их объяснить? Как и чем? Рассмотрим эти вопросы.</w:t>
      </w:r>
    </w:p>
    <w:p>
      <w:pPr>
        <w:pStyle w:val="Style17"/>
        <w:ind w:left="0" w:right="0" w:firstLine="709"/>
        <w:rPr/>
      </w:pPr>
      <w:r>
        <w:rPr>
          <w:rFonts w:eastAsia="Courier New" w:cs="Courier New"/>
          <w:i/>
          <w:iCs/>
          <w:color w:val="auto"/>
          <w:sz w:val="20"/>
          <w:szCs w:val="20"/>
          <w:lang w:val="ru-RU" w:eastAsia="zxx" w:bidi="zxx"/>
        </w:rPr>
        <w:t>Феномен и наука.</w:t>
      </w:r>
      <w:r>
        <w:rPr>
          <w:rFonts w:eastAsia="Courier New" w:cs="Courier New"/>
          <w:color w:val="auto"/>
          <w:sz w:val="20"/>
          <w:szCs w:val="20"/>
          <w:lang w:val="ru-RU" w:eastAsia="zxx" w:bidi="zxx"/>
        </w:rPr>
        <w:t xml:space="preserve"> Перейдем от разговора о том, что же есть полтергейст, к обсуждению того, чем он может быть. Ведь человек всегда пытался понять тайну полтергейста — задолго до того папирусного письма владельца вдруг ставшего беспокойным дома, обвинявшего в том свою покойную жену. С тех пор мы почти не продвинулись в разгадке тайны, оставаясь, по существу, на позициях древнего египтянина. Об этом, кстати, свидетельствует и термин — полтергейст: "шумный" дух. В общем, игра дух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тергейст — термин-гипотеза, подобный термину "винный спирт", по-латыни — спиритус вини, что в переводе означает "дух вина". Мы определили химическую формулу "духа вина", но по традиции используем старый термин-гипотезу. Найдем ли мы когда-нибудь "формулу" полтергей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пытках найти эту "формулу" предложено несколько дюжин гипотез, предположений, версий, догадок. Их так много, что об этом можно было бы написать отдельную книгу. Возможно, когда-нибудь кто-нибудь из моих будущих коллег это сделает. Но не я, время еще не пришло. Я не сторонник поспешного выдвижения гипотез об этом темном, коварном и каверзном феномене — одном из самых сложных и непостижимых, с которым когда-либо встречалось человечество. Еще не созрели условия, способствующие хоть чуть-чуть продвинуть нас к разгадке его тайны. Во-первых, о нем самом мы пока знаем очень немного, а накопленные к настоящему времени сведения не в полном объеме соответствуют общепринятым в науке требованиям и критериям. Например, инструментальных, и вообще физических, исследований проведено недопустимо мало. Но это не вина исследователей, а их беда. Чаще всего бывает так, что, когда есть приборы, нет явления, когда же оно есть, феномен, бывает, избегает проявляться в присутствии приборов и исследователей. Он как бы сторонится и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меется еще одна, более серьезная, причина, препятствующая, с моей точки зрения, выдвижению плодотворных гипотез о природе феномена, по крайней мере в настоящее время. Она коренится в возможностях самой науки как орудия познания истинной картины мира. Высказываются сомнения в ее всемогуществе. Правда, одни считают, что она не всесильна только на нынешнем этапе ее развития: придет время, и с ее помощью человек завтра познает то, что не поддается расшифровке сегодня. Другие же говорят, что возможности науки как средства познания ограничены в принципе — ее всемогуществу есть некий предел. Например, мой соавтор по книге "Психотронная война", кандидат технических и доктор биологических наук, профессор Г. К. Гуртовой, не исключает, что в ходе эволюции мозг человека сформировался с особенностями, которые не позволяют ему достаточно полно познать все первичные свойства и основы Вселенной. "Поэтому возможно, — заключает Георгий Константинович, — что глубинные особенности мироздания иные, чем совокупный ум человечества их может представить". Если это действительно так и если полтергейстные проявления отражают те самые, в принципе непознаваемые, глубинные особенности мироздания, то феномен навсегда останется для человечества тайн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о у человека, помимо науки, есть и другие способы познания мира. Кстати, человечество миллионы лет развивалось, вообще не имея представления о таком понятии, как наука. Ведь история научного в современном смысле познания мира насчитывает несколько столетий — всего лишь миг в сравнении с миллионами лет, прожитыми "неона-ученным" человечеством. Зато история интуитивного, религиозно-духовного, художественного познания мира неизмеримо длиннее. Неизмеримо богаче и глубже знания, накопленные этими средствами постижения себя и мира в целом. Некоторые из добытых таким образом откровений принимаются наукой, другие отторгаются ею как неприемлемые. Опыт же религиозно-духовного, интуитивного и художественного постижения более терпим к восприятию ценностей, открытых наукой. Подобный опыт, бывает, приводит к прозрениям, до которых науке еще очень и очень далеко. Пока науки как таковой не было или когда она спит, дремлет, а также яростно отрицает реальность какого-либо аномального явления, будучи не в силах поэтому помочь человеку при встречах с ним, люди накапливали знания о странном феномене во вненаучных нишах, например в фольклоре. Там же хранятся и сведения о том, как противостоять феномену или вести себя при неожиданной встрече с ним. Если бы не было подобных механизмов самообороны — и не только в отношении, скажем, полтергейстов, но и по отношению к природным катаклизмам, атмосферным явлениям, вообще всему кругу опасностей, с которыми может встретиться человек, человечество вообще вряд ли бы выжи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тергейст и политика. Я уже отмечал учащение вспышек феномена в годы бурных политических изменений, по крайней мере в России. Другие авторы рассматривают связь феномена и политики в несколько ином ракурсе. Например, Гарри Прайс. Его книга "Полтергейст над Англией" вышла в свет в 1945 году. Вторая мировая война только что закончилась. И Прайс, размышляя об ее истоках, задается странным вопросом: может ли полтергейст являться в образе человека? Да, отвечает он, например в лице Адольфа Гитле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нглийский охотник за шумными духами ссылается при этом на мнение неназванного автора статьи, напечатанной 25 июля 1941 года в газете "Гардиан", и на позицию своего английского коллеги С. Ситуэлла, отраженную в его книге "Полтергейсты", которая вышла в 1940 году в Лондоне. Так, автор статьи в "Гардиан" пишет следующе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меются в высшей степени знаменательные черты сходства между полтергейстом и нацистским движением. [Об оккультной стороне нацизма мы с Г. К. Гуртовым рассказали в книге "Психотронная война: от мифов — к реалиям" (М., 1993). - И. В.] В обоих случаях проявляется неудержимое стремление к власти &lt;...&gt;; оба феномена впитывают, подобно упырям, энергию подростков, оба выражают себя шумом, разрушениями, огнем и террором &lt;...&gt;. Свои лучшие речи Гитлер произносит в состоянии полутранса &lt;...&gt;. Вопрос отом, не лежит ли в основе потока аккумулируемой им и впитываемой психофизическими структурами немецкой молодежи энергии некое неосознаваемое народными массами стремление к мировому господству, или же, как в случае полтергейста, та разрушительная энергия поступает из другого источника, остается открыты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что подобное утверждает и Ситуэлл: "Адольф Гитлер — самый совершенный из когда-либо живших на Земле медиумов &lt;...&gt;. Мы готовы поверить в то, что этот необыкновенный человек, если захочет, может перемещать предметы и заставлять их двигаться по кривым траекториям, отвечать стуками на вопросы и даже вызывать падение горящих спичек с потолк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ошло чуть больше полувека, и о политическом "полтергейсте" заговорили в Москве. Я имею в виду известный очерк доктора исторических наук Сергея Кулешова "Полтергейст в Кремле", напечатанный в газете "Труд" 6 марта 1996 года под рубрикой "История и мистика". Как сказано в редакционном примечании, историк на страницах газеты "...размышляет (и серьезно, и не без иронии) о роли мистического, сверхъестественного и паранормального как пока непознанной компоненты истории и политики". В основу его размышлений положено сопоставление демонизма полтергейста и большевиз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касается демонизма полтергейста, даже если этот его дьявольский атрибут понимать в переносном смысле, он, несомненно, присущ феномену, составляя его самую характерную черту. В отношении же демонизма нацизма, большевизма, нынешнего нашего, по выражению Е. Т. Гайдара, "вороватого капитализма" и прочих "измов", дело сложнее. За исключением нацизма, который возвел оккультизм и мистику в ранг как бы государственной политики и тем самым демонизировал общество, другие "измы", видимо, из чувства самосохранения или по какой-то другой причине проявляют в отношении иррационального сдержанность и осторожность. Во всяком случае, они не возводят мистическое в ранг государственной политики, а большевизм, как известно, отнюдь не одобрял интереса масс к сверхъестественному, что, к сожалению, весьма поощряется в наши д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ругое дело, когда к этому предмету проявляют внимание вожди в интересах государственной безопасности. Ведь это их прямая обязанность! В книге "Психотронная война" мы с Г. К. Гуртовым показали, что начиная еще с довоенных времен так поступали лидеры многих стран, включая и СССР. Поэтому вряд ли стоит упрекать большевизм, как это делает Сергей Кулешов, за то, что "Берией была создана секретная лаборатория по изучению паранормальных явлений". Ведь другие страны поступали точно так же! Делают они это и сейчас.</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улешов несколько слов говорит и о самом полтергейсте. Поскольку явление еще не изучено, отмечает он, речь может идти "лишь о рабочих гипотезах и объяснениях, бытующих в отечественной и зарубежной литературе". Он продолжает: "Считают, что речь идет о неких энергетических образованиях (не путать с "мыслящими сгустками" из предновогодней передачи "Куклы") из нематериального мира, которые через своеобразные "коридоры наибольшего благоприятствования" (их называют "контактными зонами") проникают в нашу действительность. Энергетический потенциал этих фантомов зависит от различных факторов, в том числе от расположения места их появления. Благоприятны замкнутые пространства с узкими, длинными переходами, где есть "слепки" интенсивной деятельности людей с активным биополем. Это — замки, старые большие дома и т. п.".</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ут уважаемый историк ошибся: случаи, когда "энергетические фантомы", или что бы это ни было, привязаны к месту, а не к человеку, не имеют отношения к полтергейсту; они проходят по категории так называемых беспокойных мест или дом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мечено, — продолжает Кулешов, — что полтергейст в ряде случаев может стать опасным для окружающих, особенно если люди, имевшие то или иное отношение к фантому (вызвав его своими мыслями, попав в сферу его обитания), не несут в себе толерантное, гуманистическое начало. Иными словами, "злыми" и агрессивными духов нередко делают сами люди. Ограничимся этой версией и вернемся к Ленину и его судьбе".</w:t>
      </w:r>
    </w:p>
    <w:p>
      <w:pPr>
        <w:pStyle w:val="Style17"/>
        <w:ind w:left="0" w:right="0" w:firstLine="709"/>
        <w:rPr/>
      </w:pPr>
      <w:r>
        <w:rPr>
          <w:rFonts w:eastAsia="Courier New" w:cs="Courier New"/>
          <w:color w:val="auto"/>
          <w:sz w:val="20"/>
          <w:szCs w:val="20"/>
          <w:lang w:val="ru-RU" w:eastAsia="zxx" w:bidi="zxx"/>
        </w:rPr>
        <w:t xml:space="preserve">Прежде чем последовать совету историка, остановлюсь на предыдущем отрывке. "Фантом полтергейста", как уже знает читатель, не в ряде случаев, а </w:t>
      </w:r>
      <w:r>
        <w:rPr>
          <w:rFonts w:eastAsia="Courier New" w:cs="Courier New"/>
          <w:i/>
          <w:iCs/>
          <w:color w:val="auto"/>
          <w:sz w:val="20"/>
          <w:szCs w:val="20"/>
          <w:lang w:val="ru-RU" w:eastAsia="zxx" w:bidi="zxx"/>
        </w:rPr>
        <w:t>всегда</w:t>
      </w:r>
      <w:r>
        <w:rPr>
          <w:rFonts w:eastAsia="Courier New" w:cs="Courier New"/>
          <w:color w:val="auto"/>
          <w:sz w:val="20"/>
          <w:szCs w:val="20"/>
          <w:lang w:val="ru-RU" w:eastAsia="zxx" w:bidi="zxx"/>
        </w:rPr>
        <w:t xml:space="preserve"> опасен, поскольку несет в себе только разрушительное начало. Он зол и агрессивен сам по себе и делает людей таковыми даже в случае, когда они "на лицо ужасные, добрые внутр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теперь, следуя материалу статьи, вернемся к Ленину. Кулешов продолжает: "Известный писатель Д, Мережковский так написал о победе большевиков, явно демонизируя ее лидера: когда убивают колдуна, то из могилы его выходит упырь, чтобы сосать кровь живых. Из убитого самодержавия вышел упырь — самодержавие ленинское. Ленин всегда был Лениным &lt;...&gt; Сотканный из его идей и поступков, обосновался в древнем Кремле гигантский разрушительный полтергейст, чье воздействие на себе вскоре ощутила вся стра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менительно к нашим дням Кулешов задается таким вопросом: "Так что же, демонизм полтергейста — в прошлом?" Утверждая, что нет, он ссылается на такое интересное, по его мнению, совпадение: "Сокрушительное ашхабадское землетрясение 1948 года оставило в целости единственный объект города — памятник Сталину, а недавнее землетрясение в Нефтегорске не коснулось лишь монумента Ленина. Случайное совпадение? Может быть, сама стихия оказалась бессильной перед силой, материализованной в статуях вождей минувшей эпох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умаю, тут все значительно проще, хотя жалко разрушать такую красивую сказку. Просто "совпадение" объясняется тем, что в СНИПы (строительные нормы и правила. — И. В.), обеспечивавшие возведение предназначенных стоять веками памятников вождям, закладывались иные критерии прочности, чем при строительстве зданий. Было бы неплохо, если бы в "СНИПы" пострадавшего, по мнению Сергея Кулешова, от полтергейста государства российского были заложены столь же высокие критерии прочности. Тогда оно выстоит в веках и тысячелетиях — никакой полтергейст ему страшен не будет.</w:t>
      </w:r>
    </w:p>
    <w:p>
      <w:pPr>
        <w:pStyle w:val="Style17"/>
        <w:ind w:left="0" w:right="0" w:firstLine="709"/>
        <w:rPr/>
      </w:pPr>
      <w:r>
        <w:rPr>
          <w:rFonts w:eastAsia="Courier New" w:cs="Courier New"/>
          <w:i/>
          <w:iCs/>
          <w:color w:val="auto"/>
          <w:sz w:val="20"/>
          <w:szCs w:val="20"/>
          <w:lang w:val="ru-RU" w:eastAsia="zxx" w:bidi="zxx"/>
        </w:rPr>
        <w:t>Шумные духи в зеркале православия.</w:t>
      </w:r>
      <w:r>
        <w:rPr>
          <w:rFonts w:eastAsia="Courier New" w:cs="Courier New"/>
          <w:color w:val="auto"/>
          <w:sz w:val="20"/>
          <w:szCs w:val="20"/>
          <w:lang w:val="ru-RU" w:eastAsia="zxx" w:bidi="zxx"/>
        </w:rPr>
        <w:t xml:space="preserve"> В 1991 году в Санкт-Петербурге, по благословению митрополита Санкт-Петербургского и Ладожского Иоанна, вышла книга священника Родиона (отца Алексея) "Люди и демоны". Одна из ее частей называется "Явление полтергейста в свете святоотеческого уч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носительно самого феномена отец Алексей пишет следующее: "На страницах современной прессы часто мелькают заметки об аномальных явлениях, имеющих место в той или иной квартире. Из стен льется вода, мебель летает по воздуху, хозяева получают побои от невидимых ру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ыне этим явлениям дано красивое немецкое название — полтергейст. У верующих христиан это называлось бесовщиной или проделками нечистой силы, которая через страстность и неверие людей получила такую силу и власть в нашем ми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ященник приводит и мнение ученых по тому же вопросу: "Что это, — гадают учен ые-атеисты, — прорыв внеземной цивилизации в наш мир? Или просто еще пока не раскрытые наукой явления природ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считывается более двадцати гипотез, пытающихся объяснить полтергейст, — говорит профессор Г. Гуртовой. — Для себя мы отмечаем некоторую аналогию проявлений полтергейста и шаровой молнии". Что же заставило уважаемого профессора склониться к такой "глубокомысленной" гипотезе? Видимо, одинаковая непонятность для науки того и другого феномена. По данным А. А. Горбовского, "проблемой полтергейста уже много лет занимаются исследователи из разных лабораторий и научных институтов страны на территории от Прибалтики до Новосибирска и от Ленинграда до Закавказья". Результат — 20 теор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как мы видим, официальная материалистическая наука при объяснении этого феномена зашла в тупик. Как, впрочем, и всякий раз, когда сталкивается с проявлением невидимого мира в земной реаль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еж тем разгадка полтергейста кроется уже в самом его названии, которое в переводе с немецкого означает "шумливый дух". Дух, который своим шумом и действиями доставляет вред людям. Кто это, для христианина здесь нет загадки, — все тот же лукавый бес, неустанно ищущий погибели человека, О том, что нечистый дух способен производить все те "чудные действия", которые приводят в тупик советских ученых, наглядно показано в первой главе нашей книги, посвященной природе и свойствам падших ангел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алее отец Алексей описывает несколько случаев полтергейста и дает им православное толкование. Например, рассказав о московском голосовом полтергейсте 1666 года, священник поясняет: "Как мы видим, благочестивый царь Российский, с боярами, даже без помощи многих НИИ определил источник происхождения беспорядка и верно назначил курс лечения, направив на место происшествия преподобного Иллариона. Тот же молитвою, при помощи благодати Божией изгнал нечистого дух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тносительно случая с Барабашкой отец Алексей пишет следующее: "В этой истории можно видеть добровольный союз человека с падшим духом. Происшедший от религиозной неграмотности девушек, их неверия и отсутствия четкого представления о потустороннем мире и его законах, Бес-барабашка постепенно завладел умами подруг, они стали общаться с ним и следовать его совета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вященник высказывает и обобщения, приложимые ко всему феномену в целом: "...явления полтергейста могут быть результатом колдовства, когда кто-нибудь, возненавидев своих ближних и желая им навредить, или сам колдует и насылает на них нечистую силу (полтергейст), или обращается за этим к профессиональному волхву. Во всех подробностях мы можем проследить механику подобного действия, обратившись к житию св. Киприана, где описывается то зло, которое он творил людям в ту пору, когда еще был дружен с нечистой силой. Но, как и в те времена, когда все его ухищрения разбивались о веру, пост и молитву св. Иустины, так и сейчас все колдовские действия обращаются в прах при столкновении с силой Божией. Но для этого прежде всего нужна христианская вера людей, пост, молитва, церковная жизнь с исповедью и причастием. В особых случаях церковь также использует специальные заклинатель-ные молитвы, помещенные в большом требнике под названием "Последование молебное сопротив чародеям, обованиям человеков и скотов, домов же и мест оползнаяемых от злых мечтов" или "Последование молитвенное над домом или местом очародеянным и оползнаяемым от злых дух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Мне и самому не раз приходилось использовать этот чин при освящении домов, хозяева которых жаловались на проявление демонической силы в их жилище. Она проявлялась в частой болезни и гибели скотины, чувстве дискомфорта в доме, различных страхований. После исповеди и причастия хозяев, когда они сами начинали поститься, молиться и вести церковный образ жизни, служилось вышеуказанное молебное пение и, как правило, все, беспокоящее хозяев, исчезал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другом месте книги "Люди и демоны" автор описывает как бы физический механизм, посредством которого падшие, в том числе и шумные духи (они "имеют способность производить поразительные изменения в видимой природе"), оказывают воздействие на окружающую человека среду: "...бесплотные духи, сотворенные из более тонкого вещества, чем человек, изначально наделены силами, позволяющими им оказывать мощное влияние на материальный мир; они имеют несравненно большие знания об устроении и законах вселенной, владеют средствами, позволяющими преодолевать законы видимого мир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водя итоги, отец Алексей отмечает: "...участившиеся явления полтергейста в нашем обществе являются следствием его бездуховности и развращенности, когда демоны, не встречая противодействия, открытым образом входят в жизнь людей и, порабощая их, губят их душ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2 января 1993 года газета "Советская Россия" опубликовала интервью с отцом Алексеем. "Большинство наших современников, — утверждает он, — религиозно индифферентны. Они не знают законов развития духовного мира, утратили веру, и не только в Бога, но и вообще в какие-либо идеалы. И вот на них обрушивается девятый вал оккультизма. И они полностью оказываются под его влиянием &lt;...&gt; Размышляя над подобными фактами, анализируя эти явления, я обратился к позабытой ныне литературе — исторической, церковной, евангельской, святоотеческой — и нашел подтверждения своим мыслям. Все эти явления — и экстрасенсорика, и астрология, и феномен НЛО, и культ восточных учений — звенья одной цепи: осуществляется масштабный план разрушительного воздействия на православный русский народ. О сути этих явлений я и написал в своей книг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 может быть, истоки современного демонизма в нашем обществе связаны именно с этим обстоятельством, а не являются наследием большевизма, как считает доктор исторических наук Сергей Кулешов? Ведь и отец Алексей, один из духовных сподвижников митрополита Иоанна, подтверждает со знанием дела: "Человек в гордыне легко подпадает под духовную мистическую зависимость от темного мира, который реально существует, реально действует в нашей жизни. Через наши страсти демоны проникают в наши души и завладевают нами, начинают управлять нами через помыслы, которые мы принимаем за свои. Человек же смиренный, умирая для своей гордыни, жив для вечности в Боге".</w:t>
      </w:r>
    </w:p>
    <w:p>
      <w:pPr>
        <w:pStyle w:val="Style17"/>
        <w:ind w:left="0" w:right="0" w:firstLine="709"/>
        <w:rPr/>
      </w:pPr>
      <w:r>
        <w:rPr>
          <w:rFonts w:eastAsia="Courier New" w:cs="Courier New"/>
          <w:i/>
          <w:iCs/>
          <w:color w:val="auto"/>
          <w:sz w:val="20"/>
          <w:szCs w:val="20"/>
          <w:lang w:val="ru-RU" w:eastAsia="zxx" w:bidi="zxx"/>
        </w:rPr>
        <w:t>Природа явления на взгляд ученых и парапсихологов.</w:t>
      </w:r>
      <w:r>
        <w:rPr>
          <w:rFonts w:eastAsia="Courier New" w:cs="Courier New"/>
          <w:color w:val="auto"/>
          <w:sz w:val="20"/>
          <w:szCs w:val="20"/>
          <w:lang w:val="ru-RU" w:eastAsia="zxx" w:bidi="zxx"/>
        </w:rPr>
        <w:t xml:space="preserve"> В этом подзаголовке мне пришлось объединить две категории взаимных оппонентов, каждая из которых высказывала те или иные соображения относительно возможной природы полтергейста. Разумеется, мнения тех ученых, которые не сомневаются, что такого феномена в природе не существует — а их большинство, — рассмотрены не будут: их соображения умозрительны и не основаны на опыте, чужом или личном, а потому легковесны и малодоказатель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чну с краткого перечня гипотез, представленных в статье моего старшего товарища и коллеги, кандидата технических наук В. Н. Фоменко "Анализ гипотез о причинах полтергейстов". Она была напечатана в сборнике "Материалы о физических полях и биоэнергетике человека" (М., 1987), подготовленном секцией физических полей живого вещества Научно-технического общества радиотехники, электроники и связи имени А. С. Попо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какие гипотезы в ней рассматриваются: религиозные (действие "нечистой силы" и "черта"); гипотеза "злых духов", "домового" или иных мифических существ; бестелесных существ ("духов" или "душ"); непроизвольного телекинеза; человека-невидимки (возможны четыре варианта: действует гениальный изобретатель; кто-то в шапке-невидимке; кто-то из четвертого измерения; действия из параллельных миров); гипотеза супермена, в котором сосредоточены как выдающиеся общепризнанные, так и парапсихологические способности; гипотеза действия людей из будущего и машины времени; розыгрыш, устроенный "пострадавшими" от псевдополтергейста; детские шалости; гипотеза коллективного психоза или коллективных галлюцинаций; дистанционного гипноза; совместных действий группы очень сильных экстрасенсов, каждый из которых обладает какой-нибудь феноменальной пси-способностью; гипотеза идеологической диверсии; гипотеза психологической подготовки человечества к контакту с высокоразвитой цивилизацией (ВЦ); демонстрация возможностей ВЦ; проверка исправности системы физических воздействий ВЦ и, наконец, гипотеза психологического теста, проводимого ВЦ.</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ссмотрев аргументы "за" и "против" каждой из восемнадцати гипотез, Валентин Николаевич остановился на последней, как на наиболее вероятной. Согласно этой гипотезе, выдвинутой еще в 1985 году, существует единый источник полтергейста, НЛО, ряда парапсихологических и других явлений. Это — Супермозг ("Пришелец"), то есть зонд машинной цивилизации, представитель Высшего Разума на Земле. Супермозг, владея "чудесной", с нашей точки зрения, технологией и потому — непостижимыми возможностями, собирает информацию обо всем, что делается на Земле, и использует ее для прогнозирования. Разумеется, в интересах своих, а не человечества, над которым и производится этот гигантский, длящийся миллионы, а может быть, и миллиарды лет эксперимент: Супермозг ведет человечество к только ему одному ведомой цели. Для уточнения прогнозов он показывает отдельным представителям человечества НЛО, полтергейсты, снежного человека, наделяет их выдающимися парапсихологическими способностями — к телепатии, ясновидению, предвидению, биолокации, целительству. Обработав полученные с помощью такого "опроса" сведения, Супермозг получает возможность более уверенно строить свои действия. Для уточнения прогнозов Супермозг проводит полтергейсты как тест на эмоционально-психологическую реакцию людей. Часть полтергейстов, возможно, проводится для уточнения методики такого тестирования и прогнозирования.</w:t>
      </w:r>
    </w:p>
    <w:p>
      <w:pPr>
        <w:pStyle w:val="Style17"/>
        <w:ind w:left="0" w:right="0" w:firstLine="709"/>
        <w:rPr/>
      </w:pPr>
      <w:r>
        <w:rPr>
          <w:rFonts w:eastAsia="Courier New" w:cs="Courier New"/>
          <w:color w:val="auto"/>
          <w:sz w:val="20"/>
          <w:szCs w:val="20"/>
          <w:lang w:val="ru-RU" w:eastAsia="zxx" w:bidi="zxx"/>
        </w:rPr>
        <w:t xml:space="preserve">В самом начале статьи Фоменко ставит себе задачу: "Создать гипотезу полтергейстов означает ответить на вопрос: кто, как и зачем создает их". Мне кажется, что задача была задана уже самой постановкой вопроса, а это сузило круг возможных гипотез: вопрос </w:t>
      </w:r>
      <w:r>
        <w:rPr>
          <w:rFonts w:eastAsia="Courier New" w:cs="Courier New"/>
          <w:i/>
          <w:iCs/>
          <w:color w:val="auto"/>
          <w:sz w:val="20"/>
          <w:szCs w:val="20"/>
          <w:lang w:val="ru-RU" w:eastAsia="zxx" w:bidi="zxx"/>
        </w:rPr>
        <w:t>кто</w:t>
      </w:r>
      <w:r>
        <w:rPr>
          <w:rFonts w:eastAsia="Courier New" w:cs="Courier New"/>
          <w:color w:val="auto"/>
          <w:sz w:val="20"/>
          <w:szCs w:val="20"/>
          <w:lang w:val="ru-RU" w:eastAsia="zxx" w:bidi="zxx"/>
        </w:rPr>
        <w:t xml:space="preserve"> требует глагола </w:t>
      </w:r>
      <w:r>
        <w:rPr>
          <w:rFonts w:eastAsia="Courier New" w:cs="Courier New"/>
          <w:i/>
          <w:iCs/>
          <w:color w:val="auto"/>
          <w:sz w:val="20"/>
          <w:szCs w:val="20"/>
          <w:lang w:val="ru-RU" w:eastAsia="zxx" w:bidi="zxx"/>
        </w:rPr>
        <w:t>создать</w:t>
      </w:r>
      <w:r>
        <w:rPr>
          <w:rFonts w:eastAsia="Courier New" w:cs="Courier New"/>
          <w:color w:val="auto"/>
          <w:sz w:val="20"/>
          <w:szCs w:val="20"/>
          <w:lang w:val="ru-RU" w:eastAsia="zxx" w:bidi="zxx"/>
        </w:rPr>
        <w:t xml:space="preserve"> и предполагает существительное в лице Высшего Разума. А ведь возможна и другая формулировка: </w:t>
      </w:r>
      <w:r>
        <w:rPr>
          <w:rFonts w:eastAsia="Courier New" w:cs="Courier New"/>
          <w:i/>
          <w:iCs/>
          <w:color w:val="auto"/>
          <w:sz w:val="20"/>
          <w:szCs w:val="20"/>
          <w:lang w:val="ru-RU" w:eastAsia="zxx" w:bidi="zxx"/>
        </w:rPr>
        <w:t>что</w:t>
      </w:r>
      <w:r>
        <w:rPr>
          <w:rFonts w:eastAsia="Courier New" w:cs="Courier New"/>
          <w:color w:val="auto"/>
          <w:sz w:val="20"/>
          <w:szCs w:val="20"/>
          <w:lang w:val="ru-RU" w:eastAsia="zxx" w:bidi="zxx"/>
        </w:rPr>
        <w:t xml:space="preserve"> и как вызывает полтергейст. Такая постановка тоже не исключает гипотезу Высшего Разума. Но поскольку Валентин Николаевич задался именно вопросом </w:t>
      </w:r>
      <w:r>
        <w:rPr>
          <w:rFonts w:eastAsia="Courier New" w:cs="Courier New"/>
          <w:i/>
          <w:iCs/>
          <w:color w:val="auto"/>
          <w:sz w:val="20"/>
          <w:szCs w:val="20"/>
          <w:lang w:val="ru-RU" w:eastAsia="zxx" w:bidi="zxx"/>
        </w:rPr>
        <w:t>кто</w:t>
      </w:r>
      <w:r>
        <w:rPr>
          <w:rFonts w:eastAsia="Courier New" w:cs="Courier New"/>
          <w:color w:val="auto"/>
          <w:sz w:val="20"/>
          <w:szCs w:val="20"/>
          <w:lang w:val="ru-RU" w:eastAsia="zxx" w:bidi="zxx"/>
        </w:rPr>
        <w:t xml:space="preserve">, он, ответив на него, далее перечисляет гипотезы, вероятность объяснения полтергейстов которыми считает равной нулю: гипотеза воздействия астральных существ; духов спиритуалистов; "тонкого мира"; воздействия пси-полей и пси-луча; физико-медиумическая гипотеза; эктоплазми-ческая; вмешательства "высших планов"; гипотеза человека-носителя. Пожалуй, за исключением последней, остальные отвергнутые отвечают на вопрос не кто, а </w:t>
      </w:r>
      <w:r>
        <w:rPr>
          <w:rFonts w:eastAsia="Courier New" w:cs="Courier New"/>
          <w:i/>
          <w:iCs/>
          <w:color w:val="auto"/>
          <w:sz w:val="20"/>
          <w:szCs w:val="20"/>
          <w:lang w:val="ru-RU" w:eastAsia="zxx" w:bidi="zxx"/>
        </w:rPr>
        <w:t>что</w:t>
      </w:r>
      <w:r>
        <w:rPr>
          <w:rFonts w:eastAsia="Courier New" w:cs="Courier New"/>
          <w:color w:val="auto"/>
          <w:sz w:val="20"/>
          <w:szCs w:val="20"/>
          <w:lang w:val="ru-RU" w:eastAsia="zxx" w:bidi="zxx"/>
        </w:rPr>
        <w:t>. Некоторые из них рассматриваются парапсихологами как достаточно серьезные, другие — даже как единственно возможн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ример, английский исследователь феномена А. Оуэн задается таким вопросом: является ли полтергейст неким существом, которое способно проявлять себя независимо от человека-носителя? Если ответ отрицательный и феномену обязательно требуется человек, позволительно спросить: в таком случае, не является ли полтергейст бесплотным существом, которое проявляет себя только через человека-медиума, то есть посредника; это — медиумическая гипотеза полтергейста. Но мыслима и такая возможность: полтергейст зарождается и проявляется в самом человеке, это — свойственная человеку способность, наблюдаемая крайне редк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ольшинство современных парапсихологов все-таки придерживаются мнения, что носителем феномена является живой человек из плоти и крови. Однако иногда конкретного живого носителя выявить не удается: по данным Ролла, в 24 (21 процент) вспышках из 116, Кокса — в 10 (26 процентов) из 38, Гоулда и Корнелла — в 61 (12 процентов) из 500. В таких случаях предполагают, что действующим началом может быть нечто связанное или с умершим человеком, или с неким фактором места, который проявляет себя воздействием на оказавшегося там человека. Думают также, что полтергейст способен запускаться объединенными усилиями особого фактора места и специфического фактора человека, это — двуфакторная гипотез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мериканский исследователь Д. Скотт Рого пытается объяснить ряд удивительных проявлений полтергейста. Некоторые из них связаны с человеком-носителем, в других же, похоже, проявляется какая-то чуждая, внешняя носителю воля. Одни сфокусированы на подростках, другие нет, но в обоих случаях могут наблюдаться сходные феномены. В большинстве случаев проявления привязаны к совершенно конкретному человеку, но наблюдаются и действия, которые нелегко объяснить тем, что они вызваны телекинетическими способностями носителя. Хотя большинство явлений порождается живым человеком, в некоторых случаях фигурируют призраки умерших, иногда даже сообщающих известные только своему когда-то живому прототипу свед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се это, считает Рого, свидетельствует, что полтергейст одновременно как зависим, так и независим от выбранной им жертвы. Поэтому он способен порождаться и управляться некоторой частью сознания и воли носителя, которая независима от сознания и мотивов, ее породивших. Эта часть, или сущность может иметь собственные сознание, волю, мотивы и интеллек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ачестве предполагаемого аналога такой сущности Рого приводит феномен "выхода из тела" (имеется в виду то, что "выходит" в процессе проявления феномена). Когда, например, отдельные люди утверждают, что во время трудной операции или после автомобильной катастрофы они с удивлением обнаруживали себя невысоко над местом происшествия, видели свое собственное распластанное тело и слышали реплики врачей. А были под наркозом! Потом врачи подтверждали свои реплики. То, что "выходит", обладает способностью не только узнавать о чем-нибудь, но и сделать что-либо, например переместить резиновую игрушку с места на мест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ого полагает, что и в случае полтергейста проявляется нечто, могущее покинуть тело носителя и существовать независимо от него. Эта отделившаяся сущность с телекинетическими способностями умеет бросать и перемещать предметы, гулко бить в стены, разливать где надо и не надо воду, устраивать поджоги. Интересно, что во время одной вспышки свидетели наблюдали привидения, похожие на жильцов того охваченного полтергейстом дом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мнению Рого, сознание носителя способно породить творящую полтергейст сущность в качестве своего как бы полномочного представителя. Эта "искусственная личность", обладая всеми достоинствами и недостатками "родителя" (носителя), проявляет себя независимо. В полтергейстах "подросткового" типа она как бы спрятана в подсознании носителя и выявляется через его сознание. В демонических вариантах вспышки такая сущность полностью отделяется от носителя и проявляет себя независимо. Ее может породить как один человек, так и семья в целом, как медиум, так и участники спиритического сеан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добные сущности, согласно Рого, чувствительны к влиянию иного чуждого разума или даже управляются такими же, но отделившимися от уже умерших или живых людей. Будучи однажды порожденными, они впоследствии могут разделиться на несколько себе подобны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Формируются они на базе грехов, отвращений и подавленных желаний носителей. А далее продолжают вести самостоятельную жизнь, зная, что созданы лишь для разрушения. Если такое существо очень тесно связано с сознанием носителя, оно проявляет себя полтергейстами "подросткового" типа. Предоставленное само себе, демонстрирует необузданные, неистовые, поистине демонические проявлен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 что говорит наука о возможности существования иных форм жизни, имеющих в своей основе структуру, в корне отличную от наших бренных земных белково-нуклеиновых тел? Оказывается, современная наука не отрицает этого. Мысль о реальности иных форм жизни, не исключая и разумных, почти одновременно лет десять тому назад высказали профессор Нью-Йоркского университета Р. Шапиро, томский ученый Ю. А. Рылкин, московский исследователь А. С. Кузовкин, академик Российской Академии медицинских наук В. П. Казначеев и некоторые друг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ример, Казначеев, в связи с возможным проживанием одновременно с нами, на планете Земля, множества иных видов живых существ, выдвинул представление о полевых конструкциях живого. То есть в основе их структуры могут лежать разные физические поля. Кузовкин развивает идею о том, что необычные формы жизни, в основе которых, возможно, лежат плазменноподобные образования типа НЛО, могут достичь такой степени самоорганизации, при которой их следует рассматривать как живые и разумные. О формах, в основе конструкции "тела" которых могут лежать электромагнитные или акустические поля, пишет Рылки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так, не исключено, что такие рядом с нами пребывающие "иные существа" могут бытьи разумными. Если это действительно так, то становятся понятны элементы явно осмысленных действий, наблюдаемых при полтергейс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льзя не сказать о группе чисто физических гипотез, предложенных с целью объяснить силы, посредством которых творятся наблюдаемые при полтергейсте безобразия: самодвижения, полеты и зависания предметов, их разрушения и деформации, материализации, телепортации и перемещения, самовозгорания и водяные напасти, а также многое другое, столь же необычное. Для объяснения подобных феноменов предлагались гипотезы дальнодействия, нелокальности, высших пространств, гравитационные, глюонных взаимодействий и некоторые другие. Но они страдают той слабостью, что не в состоянии объяснить всю совокупность необычных проявлений (авторы некоторых гипотез просто не имеют представления о целостной картине феномена, по поводу которого так смело теоретизируют). Те же из них, что на первый взгляд объясняют все, нередко оказываются еще более удивительными, чем феномены, которые они пытаются истолковать. Среди физических гипотез приятным исключением явилась попытка криогенной интерпретации феномена, предложенная доктором философских наук В. А. Чудиновым, физиком по образованию. Валерий Алексеевич обратил внимание на столь же редко проявляющиеся в нашей повседневной жизни, как и вспышки полтергейста, криогенные эффекты, то есть быстрое, иногда взрывоопасное понижение температуры в небольшом объеме пространства. Он отмечает, что, несмотря на тысячелетия знакомства человека с холодом и почти столетие изучения криогенных эффектов, возможность быстрого понижения тепла в ограниченном объеме в быту никогда не рассматривалась: наша цивилизация развивается как культура источников, а не стоков тепла. Чудинов сравнивает ряд криогенных и полтергейстных феноменов, показывая их удивительное тождеств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апример, температурное сжатие при резком охлаждении металла объясняет описанные случаи выскакивания при полтергейсте из стен гвоздей, штырей и других стержней: вследствие охлаждения диаметр стержня становится меньше отверстия в стене. За счет фазовых переходов может происходить конденсация водяных паров комнатного воздуха в струи и лужи воды. Повышением хрупкости при низких температурах возможно объяснить случаи, когда книги, фарфоровая или стеклянная посуда разбиваются на мелкие осколки, а посуда иногда превращается в гранулы и даже пыль. Круглые или иной формы ровные, без трещин отверстия в стеклах появляются также за счет особой хрупкости стекла при низких температурах. Рост электропроводности при низких температурах объясняет случаи, когда при полтергейсте выбиваются пробки-автоматы, плавятся предохранители и общий расход электроэнергии возрастает примерно на два порядка в сравнении с нормой, как это было в деревне Никитское. Кстати, произведенное в ряде "нехороших" квартир А. Г. Пархомовым измерение температуры воздуха при помощи термостатированной термопары показало, что там имеются необъяснимые с обычных позиций спады температуры. Замечу, что в таких квартирах нередко падение температуры ощущается просто кожей — люди иногда жалуются на холод или холодный сквознячо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писанная выше группа криогенных эффектов, связанных с резким охлаждением воздуха в ограниченном объеме, вызывает вторичные криогенные проявления: перепад давлений, что приводит к опрокидыванию или подъему предметов, их перемещению с шумом и другими звуками, и прочее. Эту группу эффектов Чудинов условно назвал взрывом или схлопыванием "криобомбы". Схлопывание возникает за счет избытка давления комнатного воздуха над давлением в месте взрыва, что вызывает не разлет, а слет предметов к месту взрыва "криобомбы". "Если, — поясняет Чудинов, — при взрыве ручной гранаты в центре комнаты вертикально стоящие предметы будут опрокидываться "на спину" (вывал), то при взрыве "криобомбы" эти предметы опрокинутся "лицом вперед" (сваливание к центру). К центру будут падать с полок мелкие предметы (книги, вазы, безделушки), срываться с гвоздей картины, отклоняться люстры и шторы, дуть ветер. К центру же будет сходиться веер водяных струй. Пролетев центр, легкие предметы будут продолжать по инерции двигаться дальше, врезаясь в стены или пробивая стекла окон, попадая в мебель, в человека. Мелкие предметы, лежащие на полу, взмоют вверх, летящие горизонтально получат дополнительную поддерживающую силу ("левитация"). Тяжелые опрокидывающиеся предметы будут в первый момент оторваны от пола, что облегчит их опрокидывание, а затем оно затормозится. Нарисованная картина совпадает с рассказами очевидцев, которые отмечают, что шкафы (тумбочки, холодильники) падают вперед, дверцы их распахиваются (понятно почему!), причем характер падения оказывается каким-то странным: вначале предмет падает быстро, а затем его будто кто-то подхватывает и заботливо укладывает, так что на холодильнике не остается вмятин. Кроме того, тумбочка даже может немного проползти после падения, как если бы она скользила по чему-то поддерживающему и гладкому (эффект воздушной подушки). Так в принципе можно объяснить различные случаи падения, летания, парения и ползания предметов при полтергейс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акже и "удары", якобы наносимые людям неведомой силой, Чудинов объясняет тем же механизмом. Испытавшие такой "удар" по лицу утверждают, что "бьют" хотя и сильно, но мягко, как бы боксерской перчаткой. На взгляд Чудинова, здесь мы имеем дело с "ударом наоборот", как бы с отсосом, подобно мгновенно приложенной к лицу медицинской банке; это — удар-растяж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касается звуковых эффектов, то при препятствиях движению воздуха к местам схлопывания могут наблюдаться различные шумы типа чавканья, засосов, пыхтений, сопений и тому подобного, что способно вызвать впечатление присутствия в комнате кого-то невидим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арисованной картине Чудинов центральную рольотводит человеку (носителю феномена), который способствует проявлению какого-то природного явления, то есть не вызывает его сам, а катализирует своим присутствием. "Иными словами, — пишет автор гипотезы, — некий природный хладоагент отбирает тепло у комнатного воздуха, а человек провоцирует более ранний взрыв "криобомбы" меньшей мощности тогда, когда свободного хладоагента накопилось еще немного", то есть происходит своего рода "подталкивание" реакции человек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качестве гипотетического хладоагента, по мнению Чудинова, может выступать, например, атомарный азот. Таким образом, криогенная гипотеза полтергейста исходит из того, что обсуждаемый феномен представляет собой комбинацию двух факторов — природного и человеческог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есмотря на проработанность в физическом плане, криогенная гипотеза испытывает затруднения в объяснении огневых напастей, связанных с резким повышением температуры в ограниченном объеме, а не ее понижени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83 году я выдвинул и обосновал гипотезу единого корня таких абсолютно непризнаваемых наукой явлений, как НЛО и полтергейсты (она приведена в самиздатовском сборнике "Московский полтергейст 1982 года", который вышел в 1983 году под редакцией Ф. Ю. Зигеля). Анализ вел на фоне ряда необычных характеристик, присущих шаровой молнии. Оказалось, что около трети эффектов, свойственных этим типам аномальных явлений, тождественны, просто одни феномены проявляют их чаще, другие — реже. Сравним некоторые проявления НЛО, полтергейстов и шаровых молний. Все они вызывают движения и перемещения нередко массивных предметов. В связи с деятельностью упомянутой тройки отмечены деформации металлических предметов, пробои отверстий в оконных стеклах, нарушения работы двигателей внутреннего сгорания, эффекты воздействия на фотопленку, повышения температуры, появление неведомо откуда камней и камнепо-добных предмет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 стороны акустических проявлений им одинаково свойственны такие звуковые эффекты, как стуки, удары, взрывы, грохот, свисты, треск и особые "хлопающие" звуки. Что касается запахов, то во всех случаях они резкие, интенсивные и неприятн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ля всех трех феноменов характерны испытываемые при контакте человека с ними ощущения ударов электрического тока, механических ударов, толчков и прикосновений, горячих дуновений, ощущения странного, как бы тянущего, волокущего или стаскивающего воздействия, как бы физического давления, бросания, швыряния, приложенные ко всему тел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Удивительная общность в проявлении столь разных эффектов столь разными побудителями вряд ли может быть случайной. Более того, мне известны случаи преобразования полтергейстной вспышки в типичный уфологический контакт. Встречались случаи наблюдения НЛО, после чего развивалась типичная вспышка полтергей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ождественные и крайне необычные проявления столь разных феноменов заставляют думать, что в основе их лежит нечто общее и они представляют собой лишь разные ветви одного и того же дерева. Но я еще не готов назвать его видовую принадлежн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тождественность бывает просто удивительна. Например, несложные расчеты показывают, что низшие значения удельной энергии типичной шаровой молнии (порядка 1-10 Дж/см3) сопоставимы с удельной энергией полтергей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1991 году на русском языке вышла книга американского иеромонаха Серафима Роуза, принявшего православие выходца из протестантской семьи. Она называется "НЛО (неопознанные летающие объекты) в свете православной веры". Роуз хорошо знает, о чем говорит. Он — крупный знаток богословской литературы, изучавший иудаизм на иврите, конфуцианство — на древнекитайском, индуизм — на санскрите и хинди, православие — на русском и церковнославянском. В свое время занимался йогой, магией и спиритизмо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то "режиссер" и какова его цель?" — спрашивает Роуз применительно к феномену НЛО. Современные исследователи, считает иеромонах, уже получили ответы на эти вопросы, хотя в силу религиозной некомпетентности не вполне понимают значение того, что нашли. А нашли они, что феномены, которые они изучают, по существу своему близки к тем, которые называются демоническими. Но весь смысл заключения, пишет Роуз, дано осознать только православному христианину, просвещенному святоотеческим пониманием Священного писания и 2000-летним опытом встречи святых с невидимыми духами. Многие современные медиумы, считает Роуз, "и их спиритические фокусы относятся к области жульничества, но сам по себе спиритический медиумизм, когда он подлинен, бесспорно, творит реальные "паранормальные" эффекты бесовского происхождения. Феномен НЛО, — заключает Роуз, — имеет то же происхождение и не менее реален". Относительно бесовского происхождения полтергейста и НЛО высказывался и священник Родион.</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 корнях аномальных явлений думал и мой коллега Фоменко, и я сам. Мы оба пришли к выводу, что их порождает один и тот же источник. По заключению Валентина Николаевича — Супермозг, или "Пришелец" с фантастическими возможностями. Мне же источник представляется иным. Это — единый корень, произрастающий на грешной матушке-Земле и питающий множество ветвей того самого дерева, на котором растут такие поистине дьявольские плоды, как НЛО, полтергейсты, медиумические манифестации и прочие порождения темных и нечистых си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СТЕРЕГАЙТЕСЬ ШУМНЫХ ДУХ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left"/>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Уважаемый Игорь Владимирович! Прошу извинения за это письмо. Адрес Ваш мне любезно дали в АЭН (Ассоциация "Экология непознанного". - И. В.). Надеюсь, что Вы мне поможете.</w:t>
      </w:r>
    </w:p>
    <w:p>
      <w:pPr>
        <w:pStyle w:val="Style17"/>
        <w:ind w:left="0" w:right="0" w:firstLine="709"/>
        <w:jc w:val="left"/>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С августа 1991 года (за несколько дней до известного путча) в моей квартире обосновался полтергейст. И не только он. Антресоли на кухне и платяной шкаф в спальне домовой поделил с обычным деревенским сверчком. И все это — в городской квартире на третьем этаже панельного дома. Подобное сожительство продолжалось двадцать дней. Затем оба незваных квартиранта так же неожиданно, как и появились, исчезли. Спустя некоторое время полтергейст, уже в единственном числе, вернулся. Штучки он откалывает разные. От детских забав со стуками, раскатывания шариков, барахтанья под кроватью и в углах, игре на дудочке, колокольчике и радиаторе отопления до разрушения системы в туалете. Что характерно — домовой всюду сопровождает меня: в черте города и даже в поездках за многие тысячи километров. В Магадан, к примеру.</w:t>
      </w:r>
    </w:p>
    <w:p>
      <w:pPr>
        <w:pStyle w:val="Style17"/>
        <w:ind w:left="0" w:right="0" w:firstLine="709"/>
        <w:jc w:val="left"/>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Как журналист, бывший корреспондент ТАСС, вначале я радовался возможности исследовать необычное явление. Но потом, откровенно говоря, затосковал. Надоела мне эта игра в неизвестность и непредсказуемость. Устал я. Сейчас желаю лишь одного: как можно быстрее избавиться от докучливого гостя...</w:t>
      </w:r>
    </w:p>
    <w:p>
      <w:pPr>
        <w:pStyle w:val="Style17"/>
        <w:ind w:left="0" w:right="0" w:firstLine="709"/>
        <w:jc w:val="left"/>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Полтергейст иногда подолгу (до двух-трех недель) пропадает из квартиры. Затем с новым набором фокусов возвращается вновь. И это будет продолжаться всю жизнь?</w:t>
      </w:r>
    </w:p>
    <w:p>
      <w:pPr>
        <w:pStyle w:val="Style17"/>
        <w:ind w:left="0" w:right="0" w:firstLine="709"/>
        <w:jc w:val="left"/>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Посоветуйте мне, что можно сделать, чтобы избавиться от наваждения?</w:t>
      </w:r>
    </w:p>
    <w:p>
      <w:pPr>
        <w:pStyle w:val="Style17"/>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т с какой просьбой обратился ко мне однажды житель подмосковного города. Это был отнюдь не первый крик о помощи и наверняка не последний. Ведь люди издревле страдали при соприкосновениях с той напастью, что именуется нечистой силой. И хотя позже ее стали величать полтергейстом, жертвам от этого легче не стало. Правда, если феномен вел себя сравнительно прилично, его называли помягче, например, Барабашка (потому что барабанит), Бузилка (слишком уж бузит) или Чебурашка (по сходству с поведением литературного персонажа), а иногда и Чудик. Но так бывало редко. Значительно чаще полтергейст проявлял себя так, как и положено нечистой силе, делая жизнь семьи совершенно невыносимой. Пример тому — телеграмма Владимира Александровича Е. из поселка Билибино Магаданской области от 27 декабря 1989 года в адрес комитета "Биоэнергоинформатика": "У нас в течение месяца происходят явления, связанные с полтергейстом. Имеются очевидцы, более десяти человек. Если вам интересуют подробности, телеграфируйте срочно... Мы доведены до отчаяния, вылетаем на матери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 мере того как приходило все больше и больше обращений с просьбами о защите от полтергейстных напастей, становилось все более и более очевидным, что мы столкнулись с проблемой, пути решения которой до поры до времени скрыты в тумане неизвестности. А просьбы о помощи множились. Так, во время одного из выступлений на семинаре "Экология непознанного", работавшего при редакции журнала "Вокруг света", я получил из зала такую записк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ьзуясь возможностью, хочу обратиться с предложением об организации специальной службы по оказанию помощи тем, кто испытывает на себе явления полтергей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ни далеко не такие безобидные, как мы их представляем по телепередачам о Барабашке, и те, кто с ними сталкиваются, порой испытывают большие труд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менно в этих случаях возникает вопрос о психологической и биоэнергетической защите здоровья человека, а порой и его жизн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Думается, что всестороннее изучение этихявлений даст свои полезные плоды, в том числе и с точки зрения открытия путей оказания помощи страдающим от полтергейста, если будут объединены усилия ученых — физиков, биологов, психологов, медиков, философов, юристов — совместно с представителями духовенства и "светлых" личностей с феноменальными способност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о одна из наиболее благородных и милосердных миссий на сегодняшний день, причем границы ее бесконеч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Я встретился с автором записки. Им оказалась милая женщина средних лет, длительное время безуспешно противостоявшая полтергейстным нападениям, натерпевшаяся всяких ужасов и неприятностей в связи с ними. Она имела полное право подписаться под своей просьб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о временем становилось все яснее, что проблема защиты от полтергейста (а в перспективе — и проблема его профилактики, недопущения) многогранна. Она связана с рядом научных, социальных, религиозных, юридических, организационных и многих других вопросов, решить которые очень и очень нелегко. Но надо.</w:t>
      </w:r>
    </w:p>
    <w:p>
      <w:pPr>
        <w:pStyle w:val="Style17"/>
        <w:ind w:left="0" w:right="0" w:firstLine="709"/>
        <w:rPr/>
      </w:pPr>
      <w:r>
        <w:rPr>
          <w:rFonts w:eastAsia="Courier New" w:cs="Courier New"/>
          <w:i/>
          <w:iCs/>
          <w:color w:val="auto"/>
          <w:sz w:val="20"/>
          <w:szCs w:val="20"/>
          <w:lang w:val="ru-RU" w:eastAsia="zxx" w:bidi="zxx"/>
        </w:rPr>
        <w:t>Можно ли прекратить полтергейст?</w:t>
      </w:r>
      <w:r>
        <w:rPr>
          <w:rFonts w:eastAsia="Courier New" w:cs="Courier New"/>
          <w:color w:val="auto"/>
          <w:sz w:val="20"/>
          <w:szCs w:val="20"/>
          <w:lang w:val="ru-RU" w:eastAsia="zxx" w:bidi="zxx"/>
        </w:rPr>
        <w:t xml:space="preserve"> Мы мало знаем о причинах, порождающих вспышки полтергейста. Это незнание рождает проблему, надежного решения которой нет до сих пор. Речь идет о способах прекращения полтергей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Защита от феномена крайне сложна. Попытки прекратить его нередко терпят неудачу. Если же они оказываются успешными, то нет гарантии, что действия по его прекращению просто совпали по времени с самопроизвольным, временным или окончательным, затишьем.</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обще же, средства, способы и методы защиты от полтергейста используются, исходя из предполагаемой его причины. Если предполагается колдовство, обращаются к соответствующим умельцам — к знахарям, шаманам, колдунам и другим специалистам этого дела. Если же проделки духов умерших, их стараются всячески задобрить. Если хулиганство — обращаются в милицию, сумасшествие — к психиатрам, необычные излучения — к физикам. В своей практике мне доводилось встречаться со всем перечисленным выше. Я также заметил, что священнослужители и отдельные умельцы из народа значительно чаще достигают успеха в прекращении полтергейста, чем, например, учены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тергейст нередко неравнодушен к попыткам его прекращения: именно в это время его проявления, бывает, резко усиливаются. Так, например, 7 января 1853 года с целью прекратить разрушительный полтергейст в доме капитана Жандаченко Николая Прохоровича (слобода Липцы под Харьковом) были приглашены три священника с причтом для соборного служения. С утра и в момент прихода духовенства все было тихо. А дальше, по словам очевидца, произошло следующее: "Едва начали "заклинания", раздался двойной стук с треском в углу, где висел образ; все глаза направляются туда — и мы видим: часть доски, на которой написан был образ (около половины его), отделяется и падает на стол вслед за кирпичом, которым расщепило доску. Смятение общее и полное... Еще не улеглось впечатление от случившегося, как появляется из печи котел с кипятком... Направляясь из печи по воздуху, между мною и Николаем Прохоровичем, и двигаясь стремительно, он ударяется о левое бедро Николая Прохоровича с такой силой, что того отталкивает вправо, а сам котел, отскакивая в сторону, падает между причтом и прихожанами, пролив воду и наполнив переднюю часть кухни паром... Прихожане оторопели... Служение кончается торопливо..." — и священники спешат уйти из дома, где происходят такие необычные событи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январе 1889 года в местечке Александрия Ровенского уезда в избе одного крестьянина "взбесились" предметы домашнего обихода: они летали, падали, оказывались в самых неподходящих местах. Пригласили священника: "Во время молебствия... глиняный горшок с печи пролетел всю избу и вскочил на голову священника, сильно ударив его". Мне известны и современные аналоги подобных случа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лигиозная практика прекращения полтергейста исходит из постулата, что человек или место, в связи с которыми предположительно проявляется феномен, могут быть "одержимы" злыми духами (бесами) или духами умерших. Обряд изгнания злых духов называется ритуалом экзорцизма. Когда я касался демонических недомоганий, я отмечал, что обряд исцеления бесноватых или одержимых еще в шестнадцатом веке был заложен в требнике киевского митрополита Петра Могилы. В римско-католической церкви ритуал экзорцизма для борьбы с полтергейстом в семнадцатом веке разрешил использовать папа римский Урбан VIII. Эти ритуалы священнослужители практикуют и в наши дни. В их основе лежит убеждение, что соответствующими молитвами и церемониями возможно заставить нечистых духов покинуть человека или место, в которых они столь надежно, как им кажется, обосновали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Благодаря стараниям У. Ролла, а также его английских коллег А. Гоулда и Т. Корнелла, появилась возможность выяснить эффективность ритуала экзорцизма применительно к прекращению полтергейста. Поскольку среди собранных и проанализированных исследователями случаев могли оказаться одни и те же, где применялся экзорцизм, приходится их данные рассматривать отдельн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з 116 полтергейстов за 1612 — 1974 годы, обработанных Роллом, в 30 (26 процентов) с целью прекращения вспышки был проведен ритуал экзорцизма. Из них в 4 случаях (13 процентов) — успешно, то есть вспышка прекратилась. В 26 (87 процентов) ритуал не помог, более того — в 5 и 26 проявления лишь ожесточились, а в 4 из 26 был получен лишь временный положительный эффект. Более того, в двух случаях из четырех успешных было неизвестно, сколько длилась вспышка, а еще две продолжались два и три месяца соответственно, то есть все четыре могли окончиться сами по себе и время проведения ритуала, возможно, совпало с естественным окончанием вспышки. В целом Ролл приходит к выводу, что экзорцизм не эффективен как средство прекращения полтергей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езультаты, полученные Гоулдом и Корнеллом, противоречат данным Ролла. Из 500 обработанных ими случаев за 530 — 1975 годы в 59 (12 процентов) проводился экзорцизм. Из них в 34 случаях (58 процентов) — успешно, в 16 (27 процентов) — безуспешно, в 9 (15 процентов) было получено лишь временное улучшение, потом вновь стало плох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чем причина того, что, согласно Роллу, экзорцизм, как средство прекращения полтергейста, неэффективен, а по Гоулду и Корнеллу, эффективен более чем в половине случаев, не вполне ясно. Разве что потому, что в отношении этого темного феномена в действительности все оказывается совсем не так, как на самом деле... Правда, другие зарубежные исследователи считают, что лишь 20 процентов ритуалов экзорцизма достигают цели, то есть прекращают вспышку. Но и это неплохо.</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Что касается современной практики изгнания полтергейста православными священнослужителями в России, то мне известны увенчавшиеся успехом попытки. О том же сообщали и мои коллеги. Например, Э. А. Ермилов из Нижнего Новгорода описал случай прекращения там полтергейста 24 марта 1990 года отцом Николаем, архиепископом Нижегородским и Арзамасским. Причем "уничтожение" феномена было выполнено отнюдь не дистанционно, как сообщалось в одном популярном журнале, а на квартире пострадавших. В том же журнале почему-то приведен случай, которого в действительности не было: якобы отец Николай, не выезжая из Нижнего Новгорода, прекратил полтергейст в Краснодар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давляющем большинстве известных мне случаев семьи, в которых начался полтергейст, прибегают прежде всего к помощи церкви. Иногда с ними работают в церкви, иногда священник приходит на квартиру. Как правило, это случается один, редко несколько раз за всю вспышку. А это, как показывает опыт, явно недостаточно. Ведь, например, в 1666 году преподобный Илларион пять недель изгонял дьявола, поселившегося в богадельне на Кулишках. Да и сеансы экзорцизма над одержимыми и носителями полтергейстных проявлений нередко длятся неделя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истории полтергейста описаны всего три попытки "лечения" носителя гипнотическим внушением, и все они оказались успешными. Более того, выяснилось, что с помощью внушения можно в некоторой степени и управлять феноменом, например, внушать носителю, чтобы стуки прекращались по ночам или возникали только в определенные часы суток, например, днем в заранее оговоренное время. Первый опыт такого рода имел место еще в 1904 году.</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очки зрения поиска других способов прекращения феномена интересны результаты анализа случайно выяснившихся естественных причин окончания вспышки. Известно, например, что при переезде носителя на новое место жительства иногда все проходит. Ролл нашел 35 случаев, когда все неприятные проявления прекращались, если переезжал носитель или даже кто-то другой, с кем он часто общался. Иногда вспышки заканчивались по другим причинам. Например, когда носитель уплатил долг, не отданный умершим, призрак которого постоянно обращался с этой просьбой к носителю. Описаны случаи прекращения полтергейста, когда ихносительоставлял своих приемных родителей и переезжал жить к своей родной матери. В ряде случаев исследователи рассматривали всю семью в качестве носителя полтергейстных проявлений, но с точки зрения неполадок семьи в целом. Опытным исследователям удавалось прекратить явление, вскрыв внутрисемейный эмоциональный конфликт и убедив семью справиться со своими проблема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сследователям полтергейста известно, да и сам я встречался с этим не один раз, что присутствие боль шого количества наблюдателей и любопытствующих нередко препятствует проявлению полтергейста. Иногда те же результаты достигаются и в случае выхода на сцену какого-либо нового лица. Но так бывает не всегда. Ролл нашел, что из изученных им 116 случаев в 67 из них присутствие наблюдателей не препятствовало игре шумных духов, а в 23 случаях даже способствовало им. И лишь в 16 случаях присутствие наблюдателей заставило духов прекратить свои игры (правда, неизвестно, большое ли количество наблюдателей было в этих случа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екоторых случаях пристальное наблюдение особенно сильно противодействует игре духов. Например, если фиксировать предмет взглядом, то обычно это препятствует его перемещению. Вот одно из таких наблюдений, имевших место в 1849 году в столярной мастерской города Соунлэнд, графство Йоркшир, Англия: "Иногда кто-нибудь из нас подолгу задерживал взгляд на щепке, лежавшей на полу. Пока на нее смотрели, она не шевелилась. Но стоило наблюдателю ослабить внимание, как эта самая щепка, валявшаяся на полу на значительном расстоянии от того, кто на нее смотрел, поднималась в воздух и летела в его сторону. Бывало, господин Коутер сидел в мастерской по два и по три часа подряд, наблюдая за какой-нибудь щепкой в надежде увидеть, как она поднимается в воздух. Увидеть это ему ни разу не удалось, хотя он, как и все остальные, много раз видели щепки, которые, казалось, только что взлетели". Но так происходит не всегда. Ролл нашел, что из известных ему случаев направленный на предмет взгляд в 47 останавливал перемещение, а в 43 — не препятствовал.</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ряде случае носителей удавалось обучить сознательно управлять явлением, тем самым подавив буйные и неконтролируемые проявления. В настоящее время методику переориентации буйства духов в более мирное русло разрабатывает А. Г. Ли. Ему, удается ослабить или прекратить полтергейст, переключив внимание носителя на решение, скажем, телекинетической задачи: раскрутить, не касаясь, вертушку. Он применил этот метод в отношении, например, невестки и свекрови, от чьих пламенных взглядов и не менее пламенных речей в адрес друг друга, как пишет журналистка Е. Головина, выгорело полквартиры: "Женщин усадили за стол и попросили, максимально сосредоточившись, раскрутить силой взгляда специальную металлическую вертушку. Надо ли говорить, что весь порох и в этом случае ушел на безобиднейшее занятие, полтергейст покинул приютивших его гражданок, а городская жилищная комиссия осталась без слезного заявления очередных погорельце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я, бывая в "нехороших" квартирах, встречаюсь с буйными и опасными проявлениями, то обычно предлагаю носителю сосредоточиться на какой-либо интересующей его игре или задаче, с тем чтобы перенаправить активность полтергейста, носителя, представителя высокоразвитой цивилизации, падшего ангела, кикиморы, домового и уже не знаю кого еще в менее опасное и более спокойное русло, так, как это было сделано в случае с Владиком, когда я спровоцировал феномен писать записки, резко сократив тем самым число самовозгораний. Мне кажется, что в основе ряда народных методов прекращения буйства шумных духов лежит подобный же принцип. Например, как в случае с одним из "фольклорных" полтергейстов, когда приезжий цыган с целью прекращения феномена положил колоду карт в подполье "нехорошего" дома: "Ему есть чем заняться тут &lt;...&gt; в карты играть будет, а не здесь... Ему заняться нечем было, он вас и беспокоил". Тот же самый способ не раз с успехом использовал и А. К. Прийма. Об этом он, в частности, рассказывает в книге "Вести с того света" (М., 1992):</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писанную технологию ликвидации этого явления я также почерпнул из русского фольклора. Она оказалась действенной — ни разу не подводила. Правда, в те две-три секунды, когда достаешь колоду из кармана и вытряхиваешь из картонного футляра карты на ладонь, можно иной раз получить крепкую затрещину. Что и случалось в моей практике дважд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ак-то в начале апреля 1990 года Прийма вошел в "нехорошую" квартиру, чтобы подложить под диван колоду карт. Мы с хозяином остались на лестничной площадке. Вдруг Алексей Константинович неожиданно быстро присоединился к нам. Оказалось, в тот самый момент, когда он положил колоду под диван, его обуял непереносимый ужас (я уже касался этого случая по другому поводу). Затем я пригласил с той же целью А. А. Шлядинского и вскоре сам был наказан ужасом, видимо, и за приглашение Приймы, и за вызов Шлядинского. Феномен не любит, когда его изгоняют, и иногда нечеловечески жестоко мстит неумехам, неосторожным, неосмотрительным, утерявшим бдительност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Американский парапсихолог Д. Скотт Рого, отмечая наличие у полтергейста своего рода интеллекта, высказывает предположение, что явлению может быть присуще и нечто подобное инстинкту самосохранения: возможно, при угрозе своему существованию феномен способен нанести ответный удар. Очень похоже, что так оно и есть.</w:t>
      </w:r>
    </w:p>
    <w:p>
      <w:pPr>
        <w:pStyle w:val="Style17"/>
        <w:ind w:left="0" w:right="0" w:firstLine="709"/>
        <w:rPr/>
      </w:pPr>
      <w:r>
        <w:rPr>
          <w:rFonts w:eastAsia="Courier New" w:cs="Courier New"/>
          <w:i/>
          <w:iCs/>
          <w:color w:val="auto"/>
          <w:sz w:val="20"/>
          <w:szCs w:val="20"/>
          <w:lang w:val="ru-RU" w:eastAsia="zxx" w:bidi="zxx"/>
        </w:rPr>
        <w:t>Что делать, если он уже идет.</w:t>
      </w:r>
      <w:r>
        <w:rPr>
          <w:rFonts w:eastAsia="Courier New" w:cs="Courier New"/>
          <w:color w:val="auto"/>
          <w:sz w:val="20"/>
          <w:szCs w:val="20"/>
          <w:lang w:val="ru-RU" w:eastAsia="zxx" w:bidi="zxx"/>
        </w:rPr>
        <w:t xml:space="preserve"> Исследователи полтергейста по этому поводу дают такой шутливый совет: примитесь за его изучение, и сразу же все прекратится. В чем-то они правы, но это касается только их. Действительно, замечено, что в присутствии исследователей зачастую и в самом деле ничего не происходит, сколько раз сам тому был свидетелем. Но едва приезжаю домой, мне говорят: "Только что звонили, там опять началос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Тех, кому выпала тяжелая участь подвергнуться такой напасти, интересуют только один вопрос: как от нее избавиться? В каждом отдельном случае решение бывает разным, я же могу дать только самые общие рекомендаци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ежде всего следует выявить носителя всех этих безобразий. Сделать это можно простым наблюдением: напасти проявляются именно в его присутствии. Они обычно прекращаются, когда носитель засыпает, и вновь начинают досажать семье, если он бодрству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гда носитель найден, становится ясно, где можно ожидать напастей: вблизи носителя. Обычно они привязаны к его жилищу (квартире, дому) и в меньшей степени следуют за ним при перемещени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наступает резкое обострение вспышки, выведите носителя из квартиры на улицу, желательно, на ровную асфальтовую или иную площадку с твердым покрытием без камней и всего того, что может само собой сорваться с места. При эвакуации из квартиры в таком случае не следует пользоваться лифтом, лучше спуститься по лестнице. Не удивляйтесь, если в квартире в отсутствие носителя напасти какое-то время будут продолжаться, — это остаточный эффект. Поэтому даже после его ухода там необходимо чье-то присутств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же главное действующее лицо остается в квартире, его надо держать под неназойливым, но неотступным наблюдением. Иногда такой контроль на порядок уменьшает количество и интенсивность проявл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Никогда не следует (хотя это иногда бывает почти невозможно) поддаваться эмоциям, которые, похоже, становятся как бы питательной средой, обостряющей течение вспышки. Простой пример: из закрытого холодильника раз за разом на пол падают куриные яйца. Хозяйка, чертыхаясь, убирает разбитые с пола. Устав протирать пол и проявлять эмоции, она бросает тряпку, уходит с кухни. И все прекращается! Отсюда совет: если какой-либо предмет домашнего обихода сам собой неоднократно занимает неположенное место, не возвращайте его, если это возможно, на старое место или в прежнее положение. Если вы сделаете так, то, скорее всего, он больше не будет досаждать вам. Мне приходилось видеть даже лежащий на боку в течение недель холодильни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о время обострения вспышки пригласите в квартиру смелых и хороших людей. Чем больше, тем лучш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Иногда помогает временный переезд носителя на новое место. Если он подросток, не следует разделять его с мамой и папой, особенно с мамой. Надо учитывать, что по возвращении ребенка к родителям после разлуки полтергейст, вспыхнувший в их отсутствие, нередко прекращае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некоторых случаях, особенно при обострении вспышки, помогают уговоры. "Кого?" — спросите вы. Не знаю, может быть, это какая-нибудь там кикимора с Альфы Центавра или чей-то заблудший и неприкаянный, нуждающийся в добром слове земной дух, не все ли равно, если иногда это помогает? Ведь феномен квазиразумен, вот и упрашивайте его вести себя по-доброму, как это вы делаете в отношении, скажем, вашей кошки или собаки. Хотя, скорее всего, вы обращаетесь к самым глубинным истокам психики носителя. Уделите ему как можно больше внимания и сердечной тепло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Если уговоры помогут, возрадуйтесь, но не обольщайтесь мнимой добротой вашего "собеседника". Он коварен и всегда может и готов вновь напасть на вас. Сделайте все, чтобы от него избавиться. Это только в телефильме "Кто там?" Барабашка добрый. В жизни же шумные духи злы, коварны, мстительны, обидчивы, лукавы. К тому же феномен проявляет себя как своего рода биоэнергетический вампир — ему для поддержания "жизнедеятельности" требуется как косная, так и живая энергия. Ведь недаром носители полтергейста так болезнен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онечно, некоторые рекомендации могут показаться странными, но они основаны на опыте, который мы пока не в состоянии объяснить. Ведь и древние, не зная природу молнии, тем не менее советовали во время грозы не стоять под деревом. Сейчас природа молнии нам известна, однако мы советуем делать то же самое, подтверждая их эмпирическую правоту. Поэтому вряд ли стоит пренебрегать народной мудростью, предлагающей такие, например, способы профилактики жилищ от заселения нечистью: окропите стены квартиры святой водой; повесьте распятие, иконы, зажгите лампаду; время от времени ставьте где-нибудь чашку с питьевой водой и зажигайте свечу; посыпьте маком наличники окон и наружный порог двери; кладите на стол лишнюю ложку и кусок хлеба; не ругайтесь с родными и близкими, никому не желайте плохого; повесьте над дверью за ушки открытые ножницы лезвием вниз, а также пучок зверобоя; пригласите священника освятить ваше жилище; обкуривайте квартиру засушенными цветками или плодами чертополоха; в случае первых признаков появления напасти перекрасьте стены, смените обои, переставьте мебель, чаще проветривайте помещение, постарайтесь найти народных умельцев, искушенныхв противостоянии этой темной сил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риложении представлен проект инструкции для работников местных органов власти о действиях в случаях возникновения полтергейста. Внимательно ознакомьтесь с ним, если вспышка уже началась. Покажите инструкцию местным властям, это может способствовать вашей социальной защите. Там же даны телефон и адрес "скорой помощи" при полтергейс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Страдающим от полтергейста рекомендую обращаться за помощью к лицам духовного звания. Институт церкви в целом за многотысячелетнюю историю, а православная церковь — за тысячу лет накопили известный опыт борьбы с подобной чертовщиной. Как заметил известный математик, писатель и богослов Виктор Тростников, "древняя мудрость знала: дьявол не страшен тому, кто понимает его природу, кто раскусил его и увидел в истинном свет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t>Москва, январь 1997</w:t>
      </w:r>
    </w:p>
    <w:p>
      <w:pPr>
        <w:pStyle w:val="Style17"/>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ЛОЖЕ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jc w:val="center"/>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ПРОЕКТ ИНСТРУКЦИИ </w:t>
      </w:r>
    </w:p>
    <w:p>
      <w:pPr>
        <w:pStyle w:val="Style17"/>
        <w:ind w:left="0" w:right="0" w:firstLine="709"/>
        <w:jc w:val="center"/>
        <w:rPr>
          <w:rFonts w:eastAsia="Courier New" w:cs="Courier New"/>
          <w:color w:val="auto"/>
          <w:sz w:val="20"/>
          <w:szCs w:val="20"/>
          <w:lang w:val="ru-RU" w:eastAsia="zxx" w:bidi="zxx"/>
        </w:rPr>
      </w:pPr>
      <w:r>
        <w:rPr>
          <w:rFonts w:eastAsia="Courier New" w:cs="Courier New"/>
          <w:color w:val="auto"/>
          <w:sz w:val="20"/>
          <w:szCs w:val="20"/>
          <w:lang w:val="ru-RU" w:eastAsia="zxx" w:bidi="zxx"/>
        </w:rPr>
        <w:t xml:space="preserve">ДЛЯ РАБОТНИКОВ МЕСТНЫХ ОРГАНОВ ВЛАСТИ </w:t>
      </w:r>
    </w:p>
    <w:p>
      <w:pPr>
        <w:pStyle w:val="Style17"/>
        <w:ind w:left="0" w:right="0" w:firstLine="709"/>
        <w:jc w:val="center"/>
        <w:rPr>
          <w:rFonts w:eastAsia="Courier New" w:cs="Courier New"/>
          <w:color w:val="auto"/>
          <w:sz w:val="20"/>
          <w:szCs w:val="20"/>
          <w:lang w:val="ru-RU" w:eastAsia="zxx" w:bidi="zxx"/>
        </w:rPr>
      </w:pPr>
      <w:r>
        <w:rPr>
          <w:rFonts w:eastAsia="Courier New" w:cs="Courier New"/>
          <w:color w:val="auto"/>
          <w:sz w:val="20"/>
          <w:szCs w:val="20"/>
          <w:lang w:val="ru-RU" w:eastAsia="zxx" w:bidi="zxx"/>
        </w:rPr>
        <w:t>О ДЕЙСТВИЯХ В СЛУЧАЯХ ВОЗНИКНОВЕНИЯ ПОЛТЕРГЕЙСТА</w:t>
      </w:r>
    </w:p>
    <w:p>
      <w:pPr>
        <w:pStyle w:val="Style17"/>
        <w:ind w:left="0" w:right="0" w:firstLine="709"/>
        <w:jc w:val="center"/>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последнее время участились случаи обращения в местные органы власти, в средства массовой информации и в медицинские учреждения с жалобами на пугающие своей необычностью, а также неизвестностью происхождения аномальные явления, случающиеся в частных домах или квартира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Эти аномальные явления весьма разнообразны и проявляются в основном в виде перечисленных ниже действ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 Беспричинные и не имеющие источников звуки (стуки и удары в дверь, стены, потолки, скрипы, царапанье, грохот, звуки пилы, шарканье, голос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 Движение предметов как бы под действием невидимой руки (запоров, дверей и дверец, приподнимание и подпрыгивание предметов, сбрасывание с разбиванием и без разбивания посуды, банок и других мелких или хрупких предметов, опрокидывание мебели, раскачивание люстр, стаскивание тканей, вытаскивание вещей из карманов, ящиков, шкафов, бросание предметов на пол, в стены и мебель, в окна и в люд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 Появление неизвестно откуда воды (струи возникают в воздухе и направляются на людей или предметы, незаметно возникают лужи на полу, смачиваются стены и потолки) и камней (даже в закрытых помещениях).</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 Самопроизвольная деформация предметов (сгибание, ломание, отрыв, взрывное разрушение на очень мелкие осколки стеклянных предметов, перерезание провод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5. Самосрабатывание выключателей и регуляторов (освещения, электрозвонков, телефонов, газовых плит), странные изменения в работе часов, электросчетчиков, телефонов, газовых плит, радио- и электронной аппарату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6. Самовозгорание предметов (одежды, белья, тканей, книг, тетрадей, бумаги и т. п.), но не элементов построек.</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7. Мгновенное исчезновение предметов с появлением их через некоторое время в другом месте, например в воздухе, с последующим падением на пол или на земл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8. Воздействие на людей неизвестных сил с невидимым источником (щекотание, царапанье, сгибание, сбрасывание, щипание, уколы, толчки, удары как бы невидимым кулаком, сталкивание, переносы людей), удары электротока, временное обездвиживание, ощущение холодных или горячих зон, появление сильных запахов, не имеющих источни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9. Показ неизвестным способом пугающих своей необычностью призрачных изображени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тергейстом называют возникновение некоторого числа (от нескольких десятков до нескольких сотен некоторых или большинства из перечисленных выше видов) аномальных явлений в ограниченный срок (от нескольких дней до нескольких месяцев) и в ограниченной зоне (в пределах комнаты, квартиры и их окрестносте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тергейсты обычно начинаются с редких (от одного до десяти в день) и простых аномальных явлений (со звуков или перемещений мелких предметов или самодвижений регуляторов). Постепенно за несколько дней (недель или даже месяцев) они становятся чаще, сложнее и опаснее, сменяясь и сочетаясь в порядке возрастания номеров перечисленных выше видов аномальных явлений. Достигнув максимума интенсивности, полтергейст постепенно ослабевает (аномальные явления происходят все реже, возникают перерывы в несколько дней или недель, явления становятся менее опасным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В отсутствие людей в помещении или во время их сна аномальные явления, как правило, прекращаются; вечерами и в выходные дни, когда все дома, явления учащаются. Присутствие посторонних, и в том числе сотрудников милиции, нередко не препятствует проявлению полтергейста. При попытках спастись от аномальных явлений переходом в соседнюю квартиру, соседний дом или временным переездом к родственникам аномальные явления зачастую сопровождают семью или отдельных ее членов и возникают на новом месте. При возвращении жертв полтергейста в свой дом явления часто возникают снов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Обычно аномальные явления происходят сначала в одной комнате (чаще всего в передней или прихожей) и постепенно распространяются на другие. Иногда отдельные комнаты остаются не затронутыми полтергейстом и могут служить убежищем, куда могут укрываться люди и переноситься наиболее ценные предметы. Полтергейсты заканчиваются сами собой за несколько недель или месяцев (очень редко — л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ри полтергейстах хотя и наносится некоторый материальный ущерб, но обеспечивается удовлетворительный уровень "техники безопасности". Обычно зимой не разбиваются стекла окон. Летящие с большой скоростью предметы или не попадают в людей, или сворачивают, не долетая, или останавливаются при касании о тело. Мебель не падает на людей. Загорания вещей происходят в присутствии бодрствующих людей, что позволяет не допустить переход загорания в пожар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Полтергейсты известны с древности и были источником суеверий, религий и мистицизма. Полтергейст в переводе с немецкого означает "шумный дух". Полтергейсты происходят во всех странах, и несколько тысяч их описано в литературе. В последние годы их начали изучать ученые. Пока окончательного мнения о природе полтергейстов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Работники местных органов власти должны оказывать помощь представителям научных учреждений в изучении явления. Для этого при обращении граждан в местные органы власти с жалобами на появление аномальных явлений или при получении информации о полтергейстах из других источников сотрудники местного органа власти должны попытаться выяснить, действительно ли это связано с проявлением полтергейста (руководствуясь приведенной выше информацией), и если это так, доложить своему руководству. Руководители должны сообщить о наличии полтергейстов в вышестоящую инстанцию и в Фонд парапсихологии имени Л. Л. Васильева по адресу: 125124, Москва, а/я 54. Тел./ факс: (495) 470-8602. E-mail: 5217.g.23@g.23.relcom.ru, или: A.Lee@relcom.ru.</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Кроме того, работники местных органов власти должн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 Разъяснить жертвам полтергейстов, что у них происходит очень редкое явление, еще лишь изучаемое наукой, что подобные аномальные явления не угрожают жизни и здоровью людей, так как при них соблюдается "техника безопасности", что эти явления обязательно прекратятся.</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2. Дать разъяснения обратившимся жертвам полтергейста, что к ним могут прибыть для проведения на месте исследований полтергейста, и рекомендовать оказать им содействие в размещении аппаратуры, дежурства в их квартирах научных сотрудников, а также в передаче им для исследований в лабораторных условиях части перемещенных предметов и их облом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3. Дать указание до приезда исследователей по возможности сохранять нетронутыми перемещенные, опрокинутые и разбитые предметы. Появившуюся при полтергейсте воду рекомендовать собрать и передать исследователям (одновременно для контроля взять пробу воды из кран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 Дать указание о ведении для представителей научных организаций дневника, в котором подробно фиксировать как можно быстрее (пока в памяти сохранились все подробност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1. Что и когда (часы и минуты) происходило, откуда и куда перемещались предметы (с обозначением на схем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2. С какой скорост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3. Как летели (кувыркались, колебались ли и с какой частотой)?</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4. Характеристики удара, разрушения и обломков.</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5. Описание начала движения (если видели).</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6. При наличии магнитофона записать слышимые звуковые эффекты (стуки, голоса и пр.).</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7. При наличии фото- или киноаппаратуры зафиксировать перемещения предметов, особенно поле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8. Фиксировать показания электросчетчиков (в том числе и в соседних квартирах) с примерно равными интервалами 6 — 8 раз в ден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9. При наличии комнатных термометров фиксировать температуру воздуха в комнатах 6 — 8 раз в день.</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4.10. Фиксировать, кто и когда из членов семьи находится в доме и кто отсутству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5. Рекомендовать приобрести или получить на время в местной пожарной команде огнетушители (порошковые, пенные) и держать их в комнате-убежище или на полу, если такой комнаты не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6. Рекомендовать убрать со стола, подоконников, полок, из серванта и тому подобных мест мелкие хрупкие и ценные предметы, которые могут быть сброшены на пол и разбиты.</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7. Работники местных органов власти должны принимать меры, обеспечивающие возможность проведения исследований полтергейстов научными сотрудниками и получения информации представителями прессы, и в то же время не допускать нашествия любопытных в квартиру (дом), где происходит полтергейст.</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8. Учитывая, что жертвы полтергейста бывают сильно напуганы и обращаются в местные органы власти, надеясь на облегчение своего положения, и что информация о полтергейстах, имея характер сенсации, широко распространяется среди населения, работники местных органов власти должны проявлять в этих случаях особый такт и не обвинять обращающихся в обмане (например, для получения новой квартиры), пьянстве, хулиганстве и т. п.</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9. Работники местных органов власти, знакомые с данной инструкцией, располагают информацией, которой нет у других работников в районах, где происходят полтергейсты. Поскольку явления, происходящие при полтергейстах, для этих работников выглядят совершенно невозможными, они зачастую пытаются объяснить эти явления тем, что жертвы полтергейста, сообщавшие об этих феноменах, психически ненормальны, а аномальные явления якобы создаются ими, как сумасшедшими. Работники местных органов власти должны препятствовать необоснованному направлению жертв полтергейстов на психиатрическое обследование.</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0. Работники местных органов власти вместе с родственниками и соседями должны осуществлять психологическую поддержку потерпевших, разъяснять им, что аномальные явления проходят, не причиняя вреда здоровью.</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t>11. Работники местных органов власти должны продумать меры социально-психологической защиты пострадавших от полтергейста.</w:t>
      </w:r>
    </w:p>
    <w:p>
      <w:pPr>
        <w:pStyle w:val="Style17"/>
        <w:ind w:left="0" w:right="0" w:firstLine="709"/>
        <w:rPr>
          <w:rFonts w:eastAsia="Courier New" w:cs="Courier New"/>
          <w:color w:val="auto"/>
          <w:sz w:val="20"/>
          <w:szCs w:val="20"/>
          <w:lang w:val="ru-RU" w:eastAsia="zxx" w:bidi="zxx"/>
        </w:rPr>
      </w:pPr>
      <w:r>
        <w:rPr>
          <w:rFonts w:eastAsia="Courier New" w:cs="Courier New"/>
          <w:color w:val="auto"/>
          <w:sz w:val="20"/>
          <w:szCs w:val="20"/>
          <w:lang w:val="ru-RU" w:eastAsia="zxx" w:bidi="zxx"/>
        </w:rPr>
      </w:r>
    </w:p>
    <w:p>
      <w:pPr>
        <w:pStyle w:val="Style17"/>
        <w:ind w:left="0" w:right="0" w:firstLine="709"/>
        <w:rPr/>
      </w:pPr>
      <w:r>
        <w:rPr>
          <w:rFonts w:eastAsia="Courier New" w:cs="Courier New"/>
          <w:color w:val="auto"/>
          <w:sz w:val="20"/>
          <w:szCs w:val="20"/>
          <w:lang w:val="ru-RU" w:eastAsia="zxx" w:bidi="zxx"/>
        </w:rPr>
        <w:t xml:space="preserve">Председатель Комиссии по исследованию полтергейста и других необъясненных явлений Международного общественно-научного комитета "Экология и биоэнергоинформатика" Союза научных и инженерных обществ Российской Федерации, кандидат технических наук, старший научный сотрудник </w:t>
      </w:r>
      <w:r>
        <w:rPr>
          <w:rFonts w:eastAsia="Courier New" w:cs="Courier New"/>
          <w:i/>
          <w:iCs/>
          <w:color w:val="auto"/>
          <w:sz w:val="20"/>
          <w:szCs w:val="20"/>
          <w:lang w:val="ru-RU" w:eastAsia="zxx" w:bidi="zxx"/>
        </w:rPr>
        <w:t>В. Н. Фоменко</w:t>
      </w:r>
    </w:p>
    <w:p>
      <w:pPr>
        <w:pStyle w:val="Style17"/>
        <w:ind w:left="0" w:right="0" w:firstLine="709"/>
        <w:rPr/>
      </w:pPr>
      <w:r>
        <w:rPr>
          <w:rFonts w:eastAsia="Courier New" w:cs="Courier New"/>
          <w:color w:val="auto"/>
          <w:sz w:val="20"/>
          <w:szCs w:val="20"/>
          <w:lang w:val="ru-RU" w:eastAsia="zxx" w:bidi="zxx"/>
        </w:rPr>
        <w:t xml:space="preserve">Сопредседатель комиссии, старший научный сотрудник </w:t>
      </w:r>
      <w:r>
        <w:rPr>
          <w:rFonts w:eastAsia="Courier New" w:cs="Courier New"/>
          <w:i/>
          <w:iCs/>
          <w:color w:val="auto"/>
          <w:sz w:val="20"/>
          <w:szCs w:val="20"/>
          <w:lang w:val="ru-RU" w:eastAsia="zxx" w:bidi="zxx"/>
        </w:rPr>
        <w:t>И. В. Мирзалис</w:t>
      </w:r>
    </w:p>
    <w:p>
      <w:pPr>
        <w:pStyle w:val="Style17"/>
        <w:ind w:left="0" w:right="0" w:firstLine="709"/>
        <w:rPr>
          <w:rFonts w:eastAsia="Courier New" w:cs="Courier New"/>
          <w:i/>
          <w:i/>
          <w:iCs/>
          <w:color w:val="auto"/>
          <w:sz w:val="20"/>
          <w:szCs w:val="20"/>
          <w:lang w:val="ru-RU" w:eastAsia="zxx" w:bidi="zxx"/>
        </w:rPr>
      </w:pPr>
      <w:r>
        <w:rPr>
          <w:rFonts w:eastAsia="Courier New" w:cs="Courier New"/>
          <w:i/>
          <w:iCs/>
          <w:color w:val="auto"/>
          <w:sz w:val="20"/>
          <w:szCs w:val="20"/>
          <w:lang w:val="ru-RU"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Courier New" w:hAnsi="Courier New" w:eastAsia="Tahoma" w:cs="Tahoma"/>
      <w:color w:val="auto"/>
      <w:sz w:val="20"/>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Courier Ne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Tahoma" w:cs="Tahoma"/>
      <w:sz w:val="28"/>
      <w:szCs w:val="28"/>
    </w:rPr>
  </w:style>
  <w:style w:type="paragraph" w:styleId="Style15">
    <w:name w:val="Название"/>
    <w:basedOn w:val="Normal"/>
    <w:qFormat/>
    <w:pPr>
      <w:suppressLineNumbers/>
      <w:spacing w:before="120" w:after="120"/>
    </w:pPr>
    <w:rPr>
      <w:rFonts w:ascii="Courier New" w:hAnsi="Courier New" w:cs="Courier New"/>
      <w:i/>
      <w:iCs/>
      <w:sz w:val="24"/>
      <w:szCs w:val="24"/>
    </w:rPr>
  </w:style>
  <w:style w:type="paragraph" w:styleId="Style16">
    <w:name w:val="Указатель"/>
    <w:basedOn w:val="Normal"/>
    <w:qFormat/>
    <w:pPr>
      <w:suppressLineNumbers/>
    </w:pPr>
    <w:rPr>
      <w:rFonts w:ascii="Courier New" w:hAnsi="Courier New" w:cs="Courier New"/>
      <w:sz w:val="24"/>
    </w:rPr>
  </w:style>
  <w:style w:type="paragraph" w:styleId="Style17">
    <w:name w:val="Текст в заданном формате"/>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4:19:03Z</dcterms:created>
  <dc:creator/>
  <dc:description/>
  <dc:language>en-US</dc:language>
  <cp:lastModifiedBy/>
  <cp:lastPrinted>2113-01-01T00:00:00Z</cp:lastPrinted>
  <dcterms:modified xsi:type="dcterms:W3CDTF">1601-01-01T00:01:03Z</dcterms:modified>
  <cp:revision>1</cp:revision>
  <dc:subject/>
  <dc:title/>
</cp:coreProperties>
</file>