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Подготовил инженер М.И.Зингер</w:t>
      </w:r>
    </w:p>
    <w:p>
      <w:pPr>
        <w:pStyle w:val="TextBodyIndent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TextBodyIndent"/>
        <w:rPr/>
      </w:pPr>
      <w:r>
        <w:rPr/>
        <w:t>Как сделать приемник и передатчик для радиоуправления моделями с одновременной подачей двух команд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ind w:firstLine="284"/>
        <w:rPr>
          <w:lang w:val="en-US"/>
        </w:rPr>
      </w:pPr>
      <w:r>
        <w:rPr/>
        <w:t>Консультация № 20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Уважаемый товарищ!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ежде чем приступить к постройке радиопередаю</w:t>
        <w:softHyphen/>
        <w:t>щего устройства для управления моделями необходимо получить разрешение от Государственной инспекции электросвязи. Ниже приводятся выдержки из Ин</w:t>
        <w:softHyphen/>
        <w:t>струкции о порядке регистрации и эксплуатации люби</w:t>
        <w:softHyphen/>
        <w:t>тельских радиостанций, утвержденной Министром свя</w:t>
        <w:softHyphen/>
        <w:t>зи СССР 25 февраля 1967 год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. 5. Постройка (приобретение) и эксплуатация любительских радиостанций может производиться толь</w:t>
        <w:softHyphen/>
        <w:t>ко после получения от Государственной инспекции электросвязи областного (краевого) управления Мини</w:t>
        <w:softHyphen/>
        <w:t>стерства связи или Министерства связи союзной респуб</w:t>
        <w:softHyphen/>
        <w:t>лики извещения о разрешении постройки (приобрете</w:t>
        <w:softHyphen/>
        <w:t>ния) и эксплуатации радиопередающего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. 6. Для получения разрешения на постройку (при</w:t>
        <w:softHyphen/>
        <w:t>обретение) и эксплуатацию любительской коротковол</w:t>
        <w:softHyphen/>
        <w:t>новой или ультракоротковолновой радиостанции кол</w:t>
        <w:softHyphen/>
        <w:t>лективного или индивидуального пользования организа-ции и отдельные радиолюбители подают через комите</w:t>
        <w:softHyphen/>
        <w:t>ты или радиоклубы ДОСААФ в Государственную ин</w:t>
        <w:softHyphen/>
        <w:t>спекцию электросвязи областного (краевого) управле</w:t>
        <w:softHyphen/>
        <w:t>ния Министерства связи следующие документы: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а)   Заявление-анкету с фотокарточкой в </w:t>
      </w:r>
      <w:r>
        <w:rPr>
          <w:lang w:val="en-US"/>
        </w:rPr>
        <w:t>I</w:t>
      </w:r>
      <w:r>
        <w:rPr/>
        <w:t xml:space="preserve"> экзем</w:t>
        <w:softHyphen/>
        <w:t>пляре;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б)   Ходатайство местного комитета ДОСААФ в </w:t>
      </w:r>
      <w:r>
        <w:rPr>
          <w:lang w:val="en-US"/>
        </w:rPr>
        <w:t>I</w:t>
      </w:r>
      <w:r>
        <w:rPr/>
        <w:t xml:space="preserve"> эк</w:t>
        <w:softHyphen/>
        <w:t>земпляре.</w:t>
      </w:r>
    </w:p>
    <w:p>
      <w:pPr>
        <w:pStyle w:val="Normal"/>
        <w:ind w:firstLine="284"/>
        <w:jc w:val="both"/>
        <w:rPr>
          <w:szCs w:val="24"/>
        </w:rPr>
      </w:pPr>
      <w:r>
        <w:rPr/>
        <w:t>П. 24. Любительским передатчикам индивидуально</w:t>
        <w:softHyphen/>
        <w:t>го и коллективного пользования для радиоуправляемых моделей разрешается работать мощностью не более 1 Вт, типом излучения А2 при ширине полосы излуче</w:t>
        <w:softHyphen/>
        <w:t>ния не более 25 кГц, с передачей команд телеуправле</w:t>
        <w:softHyphen/>
        <w:t>ния в диапазона-х 28,0 — 28,2 МГц и 144 — 146 МГц и на частоте 27,12 МГц ± 0,05%.</w:t>
      </w:r>
    </w:p>
    <w:p>
      <w:pPr>
        <w:pStyle w:val="Normal"/>
        <w:ind w:firstLine="284"/>
        <w:jc w:val="both"/>
        <w:rPr>
          <w:szCs w:val="24"/>
        </w:rPr>
      </w:pPr>
      <w:r>
        <w:rPr/>
        <w:t>Использование таких передатчиков для проведения радиосвязей КАТЕГОРИЧЕСКИ ЗАПРЕЩАЕ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>П. 26. Передатчики для радиоуправляемых моде</w:t>
        <w:softHyphen/>
        <w:t>лей разрешается использовать только на территории</w:t>
      </w:r>
    </w:p>
    <w:p>
      <w:pPr>
        <w:pStyle w:val="Normal"/>
        <w:ind w:firstLine="284"/>
        <w:jc w:val="both"/>
        <w:rPr>
          <w:szCs w:val="24"/>
        </w:rPr>
      </w:pPr>
      <w:r>
        <w:rPr/>
        <w:t>области (края, республики), где выдано разрешение, П. 27. При выезде «а соревнования в другую об</w:t>
        <w:softHyphen/>
        <w:t>ласть (край, республику) владелец передатчика обя</w:t>
        <w:softHyphen/>
        <w:t>зан оформить в местной Государственной инспекции электросвязи временное разрешение на право вывоза передатчика с указанием места назначения и срока пре</w:t>
        <w:softHyphen/>
        <w:t>бывания на соревнованиях. Копия выданного временно</w:t>
        <w:softHyphen/>
        <w:t>го разрешения должна быть выслана в Государствен</w:t>
        <w:softHyphen/>
        <w:t>ную инспекцию электросвязи по месту соревнований. П. 28, За изготовление, хранение и использование радиопередающих устройств без разрешения Государ</w:t>
        <w:softHyphen/>
        <w:t>ственной инспекции электросвязи владельцы этих уст</w:t>
        <w:softHyphen/>
        <w:t>ройств, в зависимости от характера совершенного ими нарушения, несут уголовную или административную ответственность в соответствии с указами президиумов Верховных Советов союзных республик «Об ответствен</w:t>
        <w:softHyphen/>
        <w:t>ности за незаконное изготовление и использование ра</w:t>
        <w:softHyphen/>
        <w:t>диопередающих устройств»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настоящей консультации использованы узлы и схемы, разработанные автором совместно с М. Василь-ченко. Вся аппаратура выполнена на общедоступных деталях, которые можно приобрести в радиомагазинах или через базы Посылторга. Комплект аппаратуры со</w:t>
        <w:softHyphen/>
        <w:t>стоит из передающего и приемного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 работы устройства радиоуправления моде</w:t>
        <w:softHyphen/>
        <w:t>лями заключается в следующем. У оператора нахо</w:t>
        <w:softHyphen/>
        <w:t>дится передатчик с пультом управления. В схеме пуль</w:t>
        <w:softHyphen/>
        <w:t>та управления имеется шифратор, основными узлами которого являются два генератора, настроенные на раз</w:t>
        <w:softHyphen/>
        <w:t>ные частоты звукового диапазона, и коммутатор. Вклю</w:t>
        <w:softHyphen/>
        <w:t>чение и выключение генераторов (подача команд) осу</w:t>
        <w:softHyphen/>
        <w:t>ществляется нажатием и отжатием соответствующих кнопок на пульте. Генераторы с помощью электронного-коммутатора поочередно подключаются к модулятору мощного каскада передатчика приблизительно на время 0,025 с. Процесс коммутации генераторов происходит непрерывно. При нажатии кнопки подачи команды од</w:t>
        <w:softHyphen/>
        <w:t>ного из генераторов передатчик излучает в течение 0,025 с серию радиоимпульсов, частота повторения-ко</w:t>
        <w:softHyphen/>
        <w:t>торых равна частоте включенного генератора низкой частоты. В следующие 0,025 с передатчик излучает немодулированный сигнал. При нажатии кнопок подачи команд сразу друх генераторов несущая частота генера</w:t>
        <w:softHyphen/>
        <w:t>тора передатчика поочередно, через каждые 0,025 с, бу</w:t>
        <w:softHyphen/>
        <w:t>дет промодулирована различными звуковыми частотами. Приемник радиоуправления находится на модели. Он имеет в своем составе дешифратор. Модулирован</w:t>
        <w:softHyphen/>
        <w:t>ный сигнал передатчика усиливается и детектируется приемной части модели, в результате чего выделяются низкочастотные сигналы поданных команд. В дешифра</w:t>
        <w:softHyphen/>
        <w:t>торе для разделения сигналов команд используются се</w:t>
        <w:softHyphen/>
        <w:t>лективные реле, каждое из которых срабатывает только при появлении на его входе сигнала определенной низ</w:t>
        <w:softHyphen/>
        <w:t>кой частоты. Выходы селективных реле соединяются с соответствующими исполнительными механизмами (электромотор или электромагнитная тяга)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firstLine="284"/>
        <w:rPr/>
      </w:pPr>
      <w:r>
        <w:rPr/>
        <w:t>ПЕРЕДАЮЩЕЕ УСТРОЙСТВО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ередающее уст</w:t>
        <w:softHyphen/>
        <w:t>ройство (рис. 1) включает в себя три автономных бло</w:t>
        <w:softHyphen/>
        <w:t>ка: передатчик с модулятором, шифратор с коммутато</w:t>
        <w:softHyphen/>
        <w:t>ром и пультом управления, батарею пит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ередатчик с модулятором состоит из задающего генератора (77, </w:t>
      </w:r>
      <w:r>
        <w:rPr>
          <w:i/>
          <w:iCs/>
        </w:rPr>
        <w:t xml:space="preserve">Т2), </w:t>
      </w:r>
      <w:r>
        <w:rPr/>
        <w:t xml:space="preserve">усилителя мощности </w:t>
      </w:r>
      <w:r>
        <w:rPr>
          <w:i/>
          <w:iCs/>
        </w:rPr>
        <w:t xml:space="preserve">(ТЗ) </w:t>
      </w:r>
      <w:r>
        <w:rPr/>
        <w:t>и моду</w:t>
        <w:softHyphen/>
        <w:t xml:space="preserve">лятора </w:t>
      </w:r>
      <w:r>
        <w:rPr>
          <w:i/>
          <w:iCs/>
        </w:rPr>
        <w:t xml:space="preserve">(Т4, Т5). </w:t>
      </w:r>
      <w:r>
        <w:rPr/>
        <w:t xml:space="preserve">Задающий генератор представляет собой двухтактный автогенератор, частота которого) устанавливается конденсатором </w:t>
      </w:r>
      <w:r>
        <w:rPr>
          <w:i/>
          <w:iCs/>
        </w:rPr>
        <w:t xml:space="preserve">С5 </w:t>
      </w:r>
      <w:r>
        <w:rPr/>
        <w:t>в диапазоне 28,0 — 28,2 МГц. Связь задающего генератора с усилителем мощности индуктивная. Усилитель мощности собран на транзисторе типа П609 по схеме с общей базой. Моду</w:t>
        <w:softHyphen/>
        <w:t xml:space="preserve">ляция несущей осуществляется запиранием транзистора </w:t>
      </w:r>
      <w:r>
        <w:rPr>
          <w:i/>
          <w:iCs/>
        </w:rPr>
        <w:t xml:space="preserve">ТЗ </w:t>
      </w:r>
      <w:r>
        <w:rPr/>
        <w:t>командными сигналами звуковой частоты. Напря</w:t>
        <w:softHyphen/>
        <w:t>жение звуковой частоты поступает на базу транзисто</w:t>
        <w:softHyphen/>
        <w:t xml:space="preserve">ра </w:t>
      </w:r>
      <w:r>
        <w:rPr>
          <w:i/>
          <w:iCs/>
        </w:rPr>
        <w:t xml:space="preserve">Т4 </w:t>
      </w:r>
      <w:r>
        <w:rPr/>
        <w:t>и полностью открывает его, что приводит к запи</w:t>
        <w:softHyphen/>
        <w:t xml:space="preserve">ранию транзистора </w:t>
      </w:r>
      <w:r>
        <w:rPr>
          <w:i/>
          <w:iCs/>
        </w:rPr>
        <w:t xml:space="preserve">Т5. </w:t>
      </w:r>
      <w:r>
        <w:rPr/>
        <w:t xml:space="preserve">При отсутствии модуляции транзистор </w:t>
      </w:r>
      <w:r>
        <w:rPr>
          <w:i/>
          <w:iCs/>
        </w:rPr>
        <w:t xml:space="preserve">Т5 </w:t>
      </w:r>
      <w:r>
        <w:rPr/>
        <w:t>открыт и передатчик непрерывно излу</w:t>
        <w:softHyphen/>
        <w:t>чает несущую частоту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чинающему конструктору можно рекомендовать исключить контур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С8 </w:t>
      </w:r>
      <w:r>
        <w:rPr/>
        <w:t>в коллекторной цепи усилите</w:t>
        <w:softHyphen/>
        <w:t xml:space="preserve">ля мощности и между конденсатором </w:t>
      </w:r>
      <w:r>
        <w:rPr>
          <w:i/>
          <w:iCs/>
        </w:rPr>
        <w:t xml:space="preserve">С7 </w:t>
      </w:r>
      <w:r>
        <w:rPr/>
        <w:t>и антенной включить удлинительную катушку. Несмотря на про</w:t>
        <w:softHyphen/>
        <w:t>игрыш в к. п. д. и потерю мощности, в этом случае зна</w:t>
        <w:softHyphen/>
        <w:t>чительно упрощается регулировка при достаточном уровне сигнала в антенне. В качестве передающей ан</w:t>
        <w:softHyphen/>
        <w:t>тенны используется штырь длиной 12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4642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Принципиальная схема передающего устрой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Блок шифратора состоит из двух генераторов низ</w:t>
        <w:softHyphen/>
        <w:t xml:space="preserve">кой частоты </w:t>
      </w:r>
      <w:r>
        <w:rPr>
          <w:i/>
          <w:iCs/>
        </w:rPr>
        <w:t xml:space="preserve">(Т6, Т7 </w:t>
      </w:r>
      <w:r>
        <w:rPr/>
        <w:t xml:space="preserve">и </w:t>
      </w:r>
      <w:r>
        <w:rPr>
          <w:i/>
          <w:iCs/>
        </w:rPr>
        <w:t xml:space="preserve">Т8, Т9), </w:t>
      </w:r>
      <w:r>
        <w:rPr/>
        <w:t xml:space="preserve">управляющих каскадов </w:t>
      </w:r>
      <w:r>
        <w:rPr>
          <w:i/>
          <w:iCs/>
        </w:rPr>
        <w:t xml:space="preserve">(Т10 </w:t>
      </w:r>
      <w:r>
        <w:rPr/>
        <w:t xml:space="preserve">и </w:t>
      </w:r>
      <w:r>
        <w:rPr>
          <w:i/>
          <w:iCs/>
        </w:rPr>
        <w:t xml:space="preserve">Т11) </w:t>
      </w:r>
      <w:r>
        <w:rPr/>
        <w:t xml:space="preserve">и электронного коммутатора </w:t>
      </w:r>
      <w:r>
        <w:rPr>
          <w:i/>
          <w:iCs/>
        </w:rPr>
        <w:t xml:space="preserve">[Т12 </w:t>
      </w:r>
      <w:r>
        <w:rPr/>
        <w:t xml:space="preserve">и </w:t>
      </w:r>
      <w:r>
        <w:rPr>
          <w:i/>
          <w:iCs/>
        </w:rPr>
        <w:t xml:space="preserve">Т13). </w:t>
      </w:r>
      <w:r>
        <w:rPr/>
        <w:t>Генераторы низкой частоты собраны по схеме мульти</w:t>
        <w:softHyphen/>
        <w:t>вибратора с последовательным колебательным конту</w:t>
        <w:softHyphen/>
        <w:t>ром. Частота колебаний мультивибратора определяет</w:t>
        <w:softHyphen/>
        <w:t xml:space="preserve">ся параметрами контура, т. е. индуктивностью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4 </w:t>
      </w:r>
      <w:r>
        <w:rPr/>
        <w:t xml:space="preserve">и одним из конденсаторов </w:t>
      </w:r>
      <w:r>
        <w:rPr>
          <w:i/>
          <w:iCs/>
        </w:rPr>
        <w:t xml:space="preserve">С16 </w:t>
      </w:r>
      <w:r>
        <w:rPr/>
        <w:t xml:space="preserve">или </w:t>
      </w:r>
      <w:r>
        <w:rPr>
          <w:i/>
          <w:iCs/>
        </w:rPr>
        <w:t xml:space="preserve">С17 </w:t>
      </w:r>
      <w:r>
        <w:rPr/>
        <w:t>для первого ге</w:t>
        <w:softHyphen/>
        <w:t xml:space="preserve">нератора и соответственно индуктивностью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5 </w:t>
      </w:r>
      <w:r>
        <w:rPr/>
        <w:t>и кон</w:t>
        <w:softHyphen/>
        <w:t xml:space="preserve">денсаторами </w:t>
      </w:r>
      <w:r>
        <w:rPr>
          <w:i/>
          <w:iCs/>
        </w:rPr>
        <w:t xml:space="preserve">С18 </w:t>
      </w:r>
      <w:r>
        <w:rPr/>
        <w:t xml:space="preserve">или </w:t>
      </w:r>
      <w:r>
        <w:rPr>
          <w:i/>
          <w:iCs/>
        </w:rPr>
        <w:t xml:space="preserve">С19 </w:t>
      </w:r>
      <w:r>
        <w:rPr/>
        <w:t xml:space="preserve">для второго. Конденсаторы подключаются кнопками </w:t>
      </w:r>
      <w:r>
        <w:rPr>
          <w:i/>
          <w:iCs/>
        </w:rPr>
        <w:t xml:space="preserve">Кн1-Кн4 </w:t>
      </w:r>
      <w:r>
        <w:rPr/>
        <w:t>(подача команд). В данном случае каждый генератор рассчитан на две команды, но при необходимости их количество можно увеличить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Звуковые колебания от генераторов НЧ поступают на управляющие транзисторы </w:t>
      </w:r>
      <w:r>
        <w:rPr>
          <w:i/>
          <w:iCs/>
        </w:rPr>
        <w:t xml:space="preserve">Т10 </w:t>
      </w:r>
      <w:r>
        <w:rPr/>
        <w:t xml:space="preserve">и </w:t>
      </w:r>
      <w:r>
        <w:rPr>
          <w:i/>
          <w:iCs/>
        </w:rPr>
        <w:t xml:space="preserve">Т11 </w:t>
      </w:r>
      <w:r>
        <w:rPr/>
        <w:t>соответствен</w:t>
        <w:softHyphen/>
        <w:t>но, которые работают в режиме электронного клю</w:t>
        <w:softHyphen/>
        <w:t xml:space="preserve">ча. Работой электронных ключей управляет коммутатор </w:t>
      </w:r>
      <w:r>
        <w:rPr>
          <w:i/>
          <w:iCs/>
        </w:rPr>
        <w:t xml:space="preserve">(Т12, Т13), </w:t>
      </w:r>
      <w:r>
        <w:rPr/>
        <w:t>собранный по схеме симмет-ричното мультивибратора, поочередно включая их на время 0,025 с. Питается передатчик и блок шифраторов от трех батарей типа 3336 Л, соединенных последова</w:t>
        <w:softHyphen/>
        <w:t>тель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Изготовление передающего устройства. Все катушки индуктивности и дроссели передатчика и блока шифра</w:t>
        <w:softHyphen/>
        <w:t xml:space="preserve">торов самодельные. Катушки </w:t>
      </w:r>
      <w:r>
        <w:rPr>
          <w:i/>
          <w:iCs/>
        </w:rPr>
        <w:t xml:space="preserve">Ы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</w:t>
      </w:r>
      <w:r>
        <w:rPr/>
        <w:t>намотаны на по</w:t>
        <w:softHyphen/>
        <w:t xml:space="preserve">листироловом каркасе диаметром 7 — 8 мм и высотой 20 — 25 мм. В торце каркаса имеется отверстие под винт МЗ для крепления катушки к монтажной плате. Обмотки содержат по 14 витков провода ПЭВ-1 0 0,8 мм с отводом от середины. Катушка связ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2 </w:t>
      </w:r>
      <w:r>
        <w:rPr/>
        <w:t>на</w:t>
        <w:softHyphen/>
        <w:t xml:space="preserve">матывается поверх катушки </w:t>
      </w:r>
      <w:r>
        <w:rPr>
          <w:i/>
          <w:iCs/>
        </w:rPr>
        <w:t xml:space="preserve">Ы </w:t>
      </w:r>
      <w:r>
        <w:rPr/>
        <w:t xml:space="preserve">в средней ее части и содержит три витка монтажного провода ПМВГ 0 0,35 или аналогичного. Намотка однослойная, виток к витку. Обмотка дросселя </w:t>
      </w:r>
      <w:r>
        <w:rPr>
          <w:i/>
          <w:iCs/>
        </w:rPr>
        <w:t xml:space="preserve">Др1 </w:t>
      </w:r>
      <w:r>
        <w:rPr/>
        <w:t>выполнена на корпусе резистора ВС-1 с сопротивлением более 50 кОм и со</w:t>
        <w:softHyphen/>
        <w:t xml:space="preserve">держит 170 — 180 витков провода ПЭВ-1 0 0,2 мм. Индуктивность </w:t>
      </w:r>
      <w:r>
        <w:rPr>
          <w:i/>
          <w:iCs/>
        </w:rPr>
        <w:t xml:space="preserve">Др1 </w:t>
      </w:r>
      <w:r>
        <w:rPr/>
        <w:t>порядка 50 мкГ. Подстроечный кон</w:t>
        <w:softHyphen/>
        <w:t xml:space="preserve">денсатор </w:t>
      </w:r>
      <w:r>
        <w:rPr>
          <w:i/>
          <w:iCs/>
        </w:rPr>
        <w:t xml:space="preserve">С5 </w:t>
      </w:r>
      <w:r>
        <w:rPr/>
        <w:t xml:space="preserve">типа КПК емкостью 5 — 20 пФ. Катушк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5 </w:t>
      </w:r>
      <w:r>
        <w:rPr/>
        <w:t>выполнены в броневых сердечниках Б18 и со</w:t>
        <w:softHyphen/>
        <w:t>держат по 1500 витков провода ПЭВ-1 0 0,1 мм. При отсутствии сердечников типа Б18 их можно заменить на сердечник СБ28а, увеличив число витков намотки до 3000. Транзистор П609 можно заменить на два па</w:t>
        <w:softHyphen/>
        <w:t>раллельно включенных транзистора типа П416. Такая замена приведет к уменьшению мощности в антенне,, но дальность действия аппаратуры будет вполне доста</w:t>
        <w:softHyphen/>
        <w:t>точной для первых опытов в радиоуправлении. Удли</w:t>
        <w:softHyphen/>
        <w:t>нительная катушка, включаемая при отсутствии конту</w:t>
        <w:softHyphen/>
        <w:t xml:space="preserve">р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С2 </w:t>
      </w:r>
      <w:r>
        <w:rPr/>
        <w:t>содержит 160 витков провода ПЭЛ-1 диамет</w:t>
        <w:softHyphen/>
        <w:t>ром 0,8 на каркасе диаметром 7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431665" cy="269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2. Монтажная плата передатч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184015" cy="284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3. Монтажная плата блока шифратор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денсаторы </w:t>
      </w:r>
      <w:r>
        <w:rPr>
          <w:i/>
          <w:iCs/>
        </w:rPr>
        <w:t xml:space="preserve">СЗ, С4 </w:t>
      </w:r>
      <w:r>
        <w:rPr/>
        <w:t xml:space="preserve">и </w:t>
      </w:r>
      <w:r>
        <w:rPr>
          <w:i/>
          <w:iCs/>
        </w:rPr>
        <w:t xml:space="preserve">С8 </w:t>
      </w:r>
      <w:r>
        <w:rPr/>
        <w:t>типа КТК, КДК или КЛС. Остальные неполярные конденсаторы могут быть одного из типов МБМ, БМ, КСО и КЛС. Электроли</w:t>
        <w:softHyphen/>
        <w:t>тические конденсаторы типа ЭМ или «Тесла». Все ре</w:t>
        <w:softHyphen/>
        <w:t>зисторы — УЛМ-0,125 или МЛТ-0,5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качестве коммутирующих элементов </w:t>
      </w:r>
      <w:r>
        <w:rPr>
          <w:i/>
          <w:iCs/>
        </w:rPr>
        <w:t>Кн1</w:t>
      </w:r>
      <w:r>
        <w:rPr/>
        <w:t xml:space="preserve"> — </w:t>
      </w:r>
      <w:r>
        <w:rPr>
          <w:i/>
          <w:iCs/>
        </w:rPr>
        <w:t xml:space="preserve">Кн4 </w:t>
      </w:r>
      <w:r>
        <w:rPr/>
        <w:t>могут применяться кнопки любого типа, но без фикса</w:t>
        <w:softHyphen/>
        <w:t>ции. Желательно использовать двухпозиционные вы</w:t>
        <w:softHyphen/>
        <w:t>ключатели с фиксацией рычага в нейтральном положе</w:t>
        <w:softHyphen/>
        <w:t>нии или самим изготовить их на базе выключателей типа ВТ-3.602.011.</w:t>
      </w:r>
    </w:p>
    <w:p>
      <w:pPr>
        <w:pStyle w:val="Normal"/>
        <w:ind w:firstLine="284"/>
        <w:jc w:val="both"/>
        <w:rPr>
          <w:szCs w:val="24"/>
        </w:rPr>
      </w:pPr>
      <w:r>
        <w:rPr/>
        <w:t>Передатчик и модулятор монтируют на одной плате, изготовленной из фольгированного гетинакса или тек</w:t>
        <w:softHyphen/>
        <w:t>столита. На рис. 2 изображена монтажная плата передатчика. Блок шифраторов монтируют на отдельной печатной плате (рис. 3), которая соединяется с платой передатчика тремя проводами. Корпус передающего устройства может быть изготовлен из листового дюра</w:t>
        <w:softHyphen/>
        <w:t>люминия толщиной 1 мм. На переднюю панель корпу</w:t>
        <w:softHyphen/>
        <w:t>са выносят: гнездо для крепления штыревой антенны, кнопки или рычаги подачи команд и выключатель пи</w:t>
        <w:softHyphen/>
        <w:t>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Регулировка передающего устройства. </w:t>
      </w:r>
      <w:r>
        <w:rPr/>
        <w:t>Тщательно проверив монтаж, качество паек, отсутствие коротких замыканий, включают питание и измеряют общий по</w:t>
        <w:softHyphen/>
        <w:t>требляемый ток. Он должен быть не более 80 — 100 мА. Миллиамперметр включается в общий провод между выключателем и источником питания. Обычно задающий генератор при исправных деталях сразу начи</w:t>
        <w:softHyphen/>
        <w:t xml:space="preserve">нает работать. Настройку задающего генератора и усилителя мощности следует производить с помощью волномера или по шкале связного приемника, имеющего указанный диапазон. Установив конденсатором </w:t>
      </w:r>
      <w:r>
        <w:rPr>
          <w:i/>
          <w:iCs/>
        </w:rPr>
        <w:t xml:space="preserve">С5 </w:t>
      </w:r>
      <w:r>
        <w:rPr/>
        <w:t xml:space="preserve">нужную частоту, настраивают выходной контур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С8 </w:t>
      </w:r>
      <w:r>
        <w:rPr/>
        <w:t>по максимальным показаниям волномера. Настройка про</w:t>
        <w:softHyphen/>
        <w:t>изводится с подключенной антенной. К волномеру под</w:t>
        <w:softHyphen/>
        <w:t xml:space="preserve">ключают небольшой (10 см) отрезок провода и относят его от передатчика на такое расстояние, чтобы прибор волномера не зашкаливал. При наличии лампового вольтметра к основанию антенны подключают выносной высокочастотный детекторный пробник и настраивают выходной контур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3 С8 </w:t>
      </w:r>
      <w:r>
        <w:rPr/>
        <w:t>по наибольшим показаниям вольтметра. При отсутствии выходного контура наст</w:t>
        <w:softHyphen/>
        <w:t>ройка передатчика сводится к установлению нужной частоты задающего генератора. Для проверки работо</w:t>
        <w:softHyphen/>
        <w:t xml:space="preserve">способности модулятора кратковременно закорачивают коллектор с эмиттером у транзистора </w:t>
      </w:r>
      <w:r>
        <w:rPr>
          <w:i/>
          <w:iCs/>
        </w:rPr>
        <w:t xml:space="preserve">Т4. </w:t>
      </w:r>
      <w:r>
        <w:rPr/>
        <w:t>При этом общий потребляемый ток передатчика должен резко уменьшиться до 20 — 30 ,мА. Окончательная настройка контуров ведется после установки передатчика в ко</w:t>
        <w:softHyphen/>
        <w:t>жух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регулировки блока шифраторов к нему под</w:t>
        <w:softHyphen/>
        <w:t>ключают источник питания и замеряют общий ток по- , требления, который не должен превышать 25 мА. Если ток превышает указанную величину, необходимо про</w:t>
        <w:softHyphen/>
        <w:t>вести покаскадную проверку токов транзисторов. При</w:t>
        <w:softHyphen/>
        <w:t>мерные значения токов и места включения миллиампер</w:t>
        <w:softHyphen/>
        <w:t xml:space="preserve">метра указаны на рис. 1. Проверка работоспособности коммутатора заключается в измерении напряжения эмиттер-коллектор транзисторов </w:t>
      </w:r>
      <w:r>
        <w:rPr>
          <w:i/>
          <w:iCs/>
        </w:rPr>
        <w:t xml:space="preserve">Т12 </w:t>
      </w:r>
      <w:r>
        <w:rPr/>
        <w:t>и 773. Это напря</w:t>
        <w:softHyphen/>
        <w:t>жение должно быть равно примерно половине напря</w:t>
        <w:softHyphen/>
        <w:t>жения питания, т. е. около 6 В. Правильно собранный коммутатор никакой регулировки не требует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бочие частоты генераторов низкой частоты вы</w:t>
        <w:softHyphen/>
        <w:t>браны следующие: для первой команды — 1750 Гц, для второй — 2500 Гц, третьей — 3250 Гц и четвертой — 4000 Гц. В соответствии с приведенными выше моточ</w:t>
        <w:softHyphen/>
        <w:t xml:space="preserve">ными данными индуктивность катушек </w:t>
      </w:r>
      <w:r>
        <w:rPr>
          <w:i/>
          <w:iCs/>
          <w:lang w:val="en-US"/>
        </w:rPr>
        <w:t>L</w:t>
      </w:r>
      <w:r>
        <w:rPr>
          <w:i/>
          <w:iCs/>
        </w:rPr>
        <w:t>4</w:t>
      </w:r>
      <w:r>
        <w:rPr/>
        <w:t xml:space="preserve"> — </w:t>
      </w:r>
      <w:r>
        <w:rPr>
          <w:lang w:val="en-US"/>
        </w:rPr>
        <w:t>L</w:t>
      </w:r>
      <w:r>
        <w:rPr/>
        <w:t>5-0,4 Г. Ориентировочные значения емкостей контурных конден</w:t>
        <w:softHyphen/>
        <w:t xml:space="preserve">саторов при этом будут следующие: С16-20000 пФ (1750 Гц), С17-10000 ПФ (2500 Гц), </w:t>
      </w:r>
      <w:r>
        <w:rPr>
          <w:lang w:val="en-US"/>
        </w:rPr>
        <w:t>C</w:t>
      </w:r>
      <w:r>
        <w:rPr/>
        <w:t>78-6200 пФ (3250 Гц) и С7Р-3900 пФ (4000 Гц). Более точная на</w:t>
        <w:softHyphen/>
        <w:t>стройка на частоты команд производится подбором ука</w:t>
        <w:softHyphen/>
        <w:t>занных емкостей. Для проверки генератора низкой ча</w:t>
        <w:softHyphen/>
        <w:t>стоты необходимо нажать одну из кнопок подачи команд этого генератора. Колебания низкой частоты, возникающие при подаче команды, можно наблюдать с помо</w:t>
        <w:softHyphen/>
        <w:t>щью осциллографа, вход которого подключается к рези</w:t>
        <w:softHyphen/>
        <w:t xml:space="preserve">стору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. </w:t>
      </w:r>
      <w:r>
        <w:rPr/>
        <w:t>При отсутствии осциллографа, тестером за</w:t>
        <w:softHyphen/>
        <w:t xml:space="preserve">меряют напряжение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. </w:t>
      </w:r>
      <w:r>
        <w:rPr/>
        <w:t>Без команды оно-практически равно нулю, при подаче команды — возра</w:t>
        <w:softHyphen/>
        <w:t>стает до 1В. У второго генератора напряжение наме</w:t>
        <w:softHyphen/>
        <w:t xml:space="preserve">ряется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3. </w:t>
      </w:r>
      <w:r>
        <w:rPr/>
        <w:t>Добившись нормальной ра</w:t>
        <w:softHyphen/>
        <w:t>боты генераторов низкой частоты и коммутатора, пере</w:t>
        <w:softHyphen/>
        <w:t>ходят к установке частот модуляции. Измерить частоту модуляции можно с помощью частотомера или осцил</w:t>
        <w:softHyphen/>
        <w:t>лографа и звукового генератора по фигурам Лиссажу, В последнем случае напряжение сигнала низкой часто</w:t>
        <w:softHyphen/>
        <w:t xml:space="preserve">ты с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 </w:t>
      </w:r>
      <w:r>
        <w:rPr/>
        <w:t xml:space="preserve">ил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3 </w:t>
      </w:r>
      <w:r>
        <w:rPr/>
        <w:t>подается на вход верти</w:t>
        <w:softHyphen/>
        <w:t>кального усилителя осциллографа, а напряжение от звукового генератора — на вход горизонтального уси</w:t>
        <w:softHyphen/>
        <w:t>лителя (развертка осциллографа выключается). При</w:t>
        <w:softHyphen/>
        <w:t>равенстве частот сигналов от звукового генератора и от генератора передающего устройства на экране ос</w:t>
        <w:softHyphen/>
        <w:t>циллографа появится неподвижная замкнутая фигура,, близкая по форме к окружности или эллипсу.</w:t>
      </w:r>
    </w:p>
    <w:p>
      <w:pPr>
        <w:pStyle w:val="Normal"/>
        <w:ind w:firstLine="284"/>
        <w:jc w:val="both"/>
        <w:rPr>
          <w:szCs w:val="24"/>
        </w:rPr>
      </w:pPr>
      <w:r>
        <w:rPr/>
        <w:t>Если измерительных приборов нет, то поступают следующим образом. Устанавливают частоты команд приближенно, сохраняя нужные соотношения между ни</w:t>
        <w:softHyphen/>
        <w:t>ми, а точную настройку на частоты команд про</w:t>
        <w:softHyphen/>
        <w:t>изводят в дешифраторах приемного устройства.. Известно, что для увеличения частоты настрой</w:t>
        <w:softHyphen/>
        <w:t>ки контура в два раза, при неизменной индук</w:t>
        <w:softHyphen/>
        <w:t>тивности, величину емкости конденсатора следует умень</w:t>
        <w:softHyphen/>
        <w:t>шить в четыре раза. С другой стороны увеличение кон</w:t>
        <w:softHyphen/>
        <w:t>турной емкости в два раза приведет к уменьшению ча</w:t>
        <w:softHyphen/>
        <w:t xml:space="preserve">стоты настройки в 1,4 раза. Таким образом, приняв величину емкости </w:t>
      </w:r>
      <w:r>
        <w:rPr>
          <w:i/>
          <w:iCs/>
        </w:rPr>
        <w:t xml:space="preserve">С16-6,02 </w:t>
      </w:r>
      <w:r>
        <w:rPr/>
        <w:t>мкФ для каждой следующей команды, будем устанавливать конденсаторы с емко</w:t>
        <w:softHyphen/>
        <w:t>стью в два раза меньше предыдущей, т. е. 10 000 пФ</w:t>
      </w:r>
      <w:r>
        <w:rPr>
          <w:vertAlign w:val="subscript"/>
        </w:rPr>
        <w:t xml:space="preserve">г </w:t>
      </w:r>
      <w:r>
        <w:rPr/>
        <w:t>5000 пФ, 2500 пФ и т. д. В этом случае, если первая частота была, например, 1700 Гц, то для последующих емкостей мы получим соответственно частоты  2400, 3400, 4800 Гц и т. д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чет приведен только в виде примера. Чтобы из</w:t>
        <w:softHyphen/>
        <w:t>бежать кратности частот, емкость конденсаторов сле</w:t>
        <w:softHyphen/>
        <w:t xml:space="preserve">дует изменять не в два, а в 1,7 — 1,8 раза. 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Модулятор передатчика </w:t>
      </w:r>
      <w:r>
        <w:rPr>
          <w:i/>
          <w:iCs/>
        </w:rPr>
        <w:t xml:space="preserve">(Т4 </w:t>
      </w:r>
      <w:r>
        <w:rPr/>
        <w:t xml:space="preserve">и </w:t>
      </w:r>
      <w:r>
        <w:rPr>
          <w:i/>
          <w:iCs/>
        </w:rPr>
        <w:t xml:space="preserve">Т5) </w:t>
      </w:r>
      <w:r>
        <w:rPr/>
        <w:t>не требует под</w:t>
        <w:softHyphen/>
        <w:t>бора каких-либо элементов. При исправной работе передающего устройства подача двух команд одновремен</w:t>
        <w:softHyphen/>
        <w:t>но вызывает уменьшение общего тока потребления при</w:t>
        <w:softHyphen/>
        <w:t>близительно на 30 — 40%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firstLine="284"/>
        <w:rPr/>
      </w:pPr>
      <w:r>
        <w:rPr/>
        <w:t>ПРИЕМНОЕ УСТРОЙСТВО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емник модели со</w:t>
        <w:softHyphen/>
        <w:t>бран по схеме прямого усиления со сверхреге</w:t>
        <w:softHyphen/>
        <w:t>неративным детектором (рис. 4). В качестве сверх</w:t>
        <w:softHyphen/>
        <w:t>регенеративного детектора работает каскад на тран</w:t>
        <w:softHyphen/>
        <w:t xml:space="preserve">зисторе </w:t>
      </w:r>
      <w:r>
        <w:rPr>
          <w:lang w:val="en-US"/>
        </w:rPr>
        <w:t>T</w:t>
      </w:r>
      <w:r>
        <w:rPr/>
        <w:t xml:space="preserve">1 типа П403. Входной контур </w:t>
      </w:r>
      <w:r>
        <w:rPr>
          <w:lang w:val="en-US"/>
        </w:rPr>
        <w:t>L</w:t>
      </w:r>
      <w:r>
        <w:rPr/>
        <w:t>1</w:t>
      </w:r>
      <w:r>
        <w:rPr>
          <w:i/>
          <w:iCs/>
        </w:rPr>
        <w:t xml:space="preserve"> С1  </w:t>
      </w:r>
      <w:r>
        <w:rPr/>
        <w:t>настроен на несущую частоту передатчика. Связь антен</w:t>
        <w:softHyphen/>
        <w:t xml:space="preserve">ны с входным контуром емкостная. Конденсатор </w:t>
      </w:r>
      <w:r>
        <w:rPr>
          <w:i/>
          <w:iCs/>
        </w:rPr>
        <w:t xml:space="preserve">С2, </w:t>
      </w:r>
      <w:r>
        <w:rPr/>
        <w:t>включенный между эмиттером и коллектором транзи</w:t>
        <w:softHyphen/>
        <w:t xml:space="preserve">стора </w:t>
      </w:r>
      <w:r>
        <w:rPr>
          <w:lang w:val="en-US"/>
        </w:rPr>
        <w:t>T</w:t>
      </w:r>
      <w:r>
        <w:rPr/>
        <w:t>1, создает положительную обратную связь. Возникающая при этом генерация на частоте входного контура периодически гасится с частотой 50 — 60 кГц. Частота гашения определяется постоянной времени це</w:t>
        <w:softHyphen/>
        <w:t xml:space="preserve">п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С5. </w:t>
      </w:r>
      <w:r>
        <w:rPr/>
        <w:t>В указанном режиме усиление принимае</w:t>
        <w:softHyphen/>
        <w:t>мого сигнала может достигать величины порядка со</w:t>
        <w:softHyphen/>
        <w:t>тен тысяч ра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24605" cy="2240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4. Принципиальная схема 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78785" cy="2316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5. Принципиальная схема дешифр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После усиления и детектирования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>выделяются сигналы: составляющая командного сигна</w:t>
        <w:softHyphen/>
        <w:t xml:space="preserve">ла и составляющая частоты гашения. Так как частота гашения приблизительно в 10 раз выше самой высокой частоты команды, то для выделения полезного сигнала и подавления частоты гашения применяется простой фильтр, состоящий из дросселя </w:t>
      </w:r>
      <w:r>
        <w:rPr>
          <w:i/>
          <w:iCs/>
        </w:rPr>
        <w:t xml:space="preserve">Др2 </w:t>
      </w:r>
      <w:r>
        <w:rPr/>
        <w:t xml:space="preserve">и конденсатора </w:t>
      </w:r>
      <w:r>
        <w:rPr>
          <w:i/>
          <w:iCs/>
        </w:rPr>
        <w:t xml:space="preserve">С7. </w:t>
      </w:r>
      <w:r>
        <w:rPr/>
        <w:t>После фильтра полезный сигнал подается на двухкас-кадный усилитель низкой частоты с глубокой отрица</w:t>
        <w:softHyphen/>
        <w:t xml:space="preserve">тельной обратной связью по постоянному току через ре-зи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, </w:t>
      </w:r>
      <w:r>
        <w:rPr/>
        <w:t>которая обеспечивает стабильность работы усилителя и устраняет необходимость регулировки тран</w:t>
        <w:softHyphen/>
        <w:t xml:space="preserve">зисторов </w:t>
      </w:r>
      <w:r>
        <w:rPr>
          <w:i/>
          <w:iCs/>
        </w:rPr>
        <w:t xml:space="preserve">Т2 </w:t>
      </w:r>
      <w:r>
        <w:rPr/>
        <w:t xml:space="preserve">и </w:t>
      </w:r>
      <w:r>
        <w:rPr>
          <w:i/>
          <w:iCs/>
        </w:rPr>
        <w:t xml:space="preserve">ТЗ. </w:t>
      </w:r>
      <w:r>
        <w:rPr/>
        <w:t xml:space="preserve">На транзисторе </w:t>
      </w:r>
      <w:r>
        <w:rPr>
          <w:i/>
          <w:iCs/>
        </w:rPr>
        <w:t xml:space="preserve">Т4 </w:t>
      </w:r>
      <w:r>
        <w:rPr/>
        <w:t>собран эмиттер-ный повторитель, с выхода которого командные сигна</w:t>
        <w:softHyphen/>
        <w:t>лы поступают на вход дешифратора. Приемник питает</w:t>
        <w:softHyphen/>
        <w:t>ся от аккумулятора типа 7Д-01, батареи «Крона» или двух последовательно соединенных батарей типа 3336Л. В качестве приемной антенны используется от</w:t>
        <w:softHyphen/>
        <w:t xml:space="preserve">резок монтажного провода длиной 0,6 — 0,8 м. На рис. 5 показана схема отдельного селективного реле </w:t>
      </w:r>
      <w:r>
        <w:rPr>
          <w:i/>
          <w:iCs/>
        </w:rPr>
        <w:t xml:space="preserve">(Т5) </w:t>
      </w:r>
      <w:r>
        <w:rPr/>
        <w:t xml:space="preserve">с усилителем постоянного тока </w:t>
      </w:r>
      <w:r>
        <w:rPr>
          <w:i/>
          <w:iCs/>
        </w:rPr>
        <w:t xml:space="preserve">(Т6). </w:t>
      </w:r>
      <w:r>
        <w:rPr/>
        <w:t xml:space="preserve">В амиттерную цепь транзистора </w:t>
      </w:r>
      <w:r>
        <w:rPr>
          <w:i/>
          <w:iCs/>
        </w:rPr>
        <w:t xml:space="preserve">Т6 </w:t>
      </w:r>
      <w:r>
        <w:rPr/>
        <w:t>включается обмотка исполнительного механизма. В цепь базы селективного реле включен ре</w:t>
        <w:softHyphen/>
        <w:t xml:space="preserve">зонансный контур </w:t>
      </w:r>
      <w:r>
        <w:rPr>
          <w:i/>
          <w:iCs/>
        </w:rPr>
        <w:t xml:space="preserve">Ьф Сф , </w:t>
      </w:r>
      <w:r>
        <w:rPr/>
        <w:t>настроенный на частоту со</w:t>
        <w:softHyphen/>
        <w:t>ответствующей команды. Для выполнения одной коман</w:t>
        <w:softHyphen/>
        <w:t>ды требуется одно селективное реле. Количество селек</w:t>
        <w:softHyphen/>
        <w:t>тивных реле в дешифраторе, собранных по схеме рис. 5, выбирает сам конструктор, определяя необходимое количество команд. Входы всех селективных реле подсо</w:t>
        <w:softHyphen/>
        <w:t xml:space="preserve">единяются к выходу эмиттерного повторителя в точках «5» и </w:t>
      </w:r>
      <w:r>
        <w:rPr>
          <w:i/>
          <w:iCs/>
        </w:rPr>
        <w:t xml:space="preserve">«Г» </w:t>
      </w:r>
      <w:r>
        <w:rPr/>
        <w:t>приемни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отсутствии сигнала транзистор </w:t>
      </w:r>
      <w:r>
        <w:rPr>
          <w:i/>
          <w:iCs/>
        </w:rPr>
        <w:t xml:space="preserve">Т5 </w:t>
      </w:r>
      <w:r>
        <w:rPr/>
        <w:t xml:space="preserve">закрыт, на 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 </w:t>
      </w:r>
      <w:r>
        <w:rPr/>
        <w:t>отсутствует падение напряжения, тран</w:t>
        <w:softHyphen/>
        <w:t xml:space="preserve">зистор </w:t>
      </w:r>
      <w:r>
        <w:rPr>
          <w:i/>
          <w:iCs/>
        </w:rPr>
        <w:t xml:space="preserve">Т6 </w:t>
      </w:r>
      <w:r>
        <w:rPr/>
        <w:t>также закрыт и через обмотку исполнитель</w:t>
        <w:softHyphen/>
        <w:t xml:space="preserve">ного механизма ток не проходит. Такое же состояние имеет место при подведении ко входу </w:t>
      </w:r>
      <w:r>
        <w:rPr>
          <w:i/>
          <w:iCs/>
        </w:rPr>
        <w:t xml:space="preserve">Т5 </w:t>
      </w:r>
      <w:r>
        <w:rPr/>
        <w:t>сигнала с ча</w:t>
        <w:softHyphen/>
        <w:t>стотой, отличной от резонансной частоты контура в це</w:t>
        <w:softHyphen/>
        <w:t>пи базы. При поступлении с выхода приемника сиг</w:t>
        <w:softHyphen/>
        <w:t xml:space="preserve">нала с частотой, равной резонансной частоте контура, на входе транзистора </w:t>
      </w:r>
      <w:r>
        <w:rPr>
          <w:i/>
          <w:iCs/>
        </w:rPr>
        <w:t xml:space="preserve">Т5 </w:t>
      </w:r>
      <w:r>
        <w:rPr/>
        <w:t>величина переменного напря</w:t>
        <w:softHyphen/>
        <w:t>жения резко увеличивается. Это напряжение после уси</w:t>
        <w:softHyphen/>
        <w:t>ления выделяется на нагрузке коллекторной цепи и че</w:t>
        <w:softHyphen/>
        <w:t xml:space="preserve">рез конденсатор </w:t>
      </w:r>
      <w:r>
        <w:rPr>
          <w:i/>
          <w:iCs/>
        </w:rPr>
        <w:t xml:space="preserve">С13 </w:t>
      </w:r>
      <w:r>
        <w:rPr/>
        <w:t xml:space="preserve">подается на диод </w:t>
      </w:r>
      <w:r>
        <w:rPr>
          <w:i/>
          <w:iCs/>
        </w:rPr>
        <w:t xml:space="preserve">Д1. </w:t>
      </w:r>
      <w:r>
        <w:rPr/>
        <w:t>Отрица</w:t>
        <w:softHyphen/>
        <w:t xml:space="preserve">тельным потенциалом транзистор </w:t>
      </w:r>
      <w:r>
        <w:rPr>
          <w:i/>
          <w:iCs/>
        </w:rPr>
        <w:t xml:space="preserve">Т5 </w:t>
      </w:r>
      <w:r>
        <w:rPr/>
        <w:t>полностью откры</w:t>
        <w:softHyphen/>
        <w:t>вается, увеличивается падение напряжения на резисто</w:t>
        <w:softHyphen/>
        <w:t xml:space="preserve">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, </w:t>
      </w:r>
      <w:r>
        <w:rPr/>
        <w:t xml:space="preserve">открывается транзистор </w:t>
      </w:r>
      <w:r>
        <w:rPr>
          <w:i/>
          <w:iCs/>
        </w:rPr>
        <w:t xml:space="preserve">Т6 </w:t>
      </w:r>
      <w:r>
        <w:rPr/>
        <w:t>и через обмотку пополнительного механизма проходит ток. В том слу</w:t>
        <w:softHyphen/>
        <w:t>чае, когда исполнительный механизм выполняет две команды, которые не могут подаваться одновременно (например, движение назад или вперед, поворот напра</w:t>
        <w:softHyphen/>
        <w:t>во или налево), то целесообразно дешифратор собирать по схеме рис. 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33165" cy="3855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6. Принципиальная схема дешифратора на две коман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93185" cy="285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7. Монтажная плата 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оскольку дешифратор с исполнительным механиз</w:t>
        <w:softHyphen/>
        <w:t>мом потребляют от источника питания энергию значительно большую, чем приемник, то они питаются неза</w:t>
        <w:softHyphen/>
        <w:t>висимо от приемника. В данном случае используется одна или две (для схемы рис. 6) батареи типа 3336Л.</w:t>
      </w:r>
    </w:p>
    <w:p>
      <w:pPr>
        <w:pStyle w:val="Normal"/>
        <w:ind w:firstLine="284"/>
        <w:jc w:val="both"/>
        <w:rPr/>
      </w:pPr>
      <w:r>
        <w:rPr/>
        <w:t>Изготовление приемного устройства. Приемник со</w:t>
        <w:softHyphen/>
        <w:t xml:space="preserve">бирается на монтажной плате (рис. 7), изготовленной из фольгированного гетинакса методом печатного мон- . тажа. Катушка </w:t>
      </w:r>
      <w:r>
        <w:rPr>
          <w:lang w:val="en-US"/>
        </w:rPr>
        <w:t>L</w:t>
      </w:r>
      <w:r>
        <w:rPr/>
        <w:t>1</w:t>
      </w:r>
      <w:r>
        <w:rPr>
          <w:i/>
          <w:iCs/>
        </w:rPr>
        <w:t xml:space="preserve"> </w:t>
      </w:r>
      <w:r>
        <w:rPr/>
        <w:t>намотана виток к витку на поли</w:t>
        <w:softHyphen/>
        <w:t>стироловом каркасе диаметром 7 — 8 мм и содержит 8 витков провода ПЭВ-1 0 0,8мм. Внутри каркаса пере</w:t>
        <w:softHyphen/>
        <w:t xml:space="preserve">мещается карбонильный сердечник диаметром 4 мм. Дроссель </w:t>
      </w:r>
      <w:r>
        <w:rPr>
          <w:i/>
          <w:iCs/>
        </w:rPr>
        <w:t xml:space="preserve">Др1 </w:t>
      </w:r>
      <w:r>
        <w:rPr/>
        <w:t xml:space="preserve">выполнен на корпусе резистора МЛТ-2 сопротивлением более 50 кОм и содержит 80 — 90 витков провода ПЭВ-1 0 0,2 мм. Дроссель </w:t>
      </w:r>
      <w:r>
        <w:rPr>
          <w:i/>
          <w:iCs/>
        </w:rPr>
        <w:t xml:space="preserve">Др2 </w:t>
      </w:r>
      <w:r>
        <w:rPr/>
        <w:t>намотан на кольцевом ферритовом сердечнике К7Х4Х1,5 — 1000НМ проводом ПЭШО 0,09 и содержит 400 витк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денсаторы </w:t>
      </w:r>
      <w:r>
        <w:rPr>
          <w:i/>
          <w:iCs/>
        </w:rPr>
        <w:t xml:space="preserve">С1 — СЗ </w:t>
      </w:r>
      <w:r>
        <w:rPr/>
        <w:t>типа КТК, КДК или КД, электролитические конденсаторы типа ЭМ или «Тесла». Все остальные конденсаторы могут быть любого типа, но лучше использовать малогабаритные детали типа КЛС, МБМ и др. Все резисторы — УЛМ-0,125 или МЛТ-0,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18865" cy="2849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8. Монтажная плата блока дешифратор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ешифраторы монтируются на отдельной плате (рис. 8). Катушки фильтров блока дешифраторов </w:t>
      </w:r>
      <w:r>
        <w:rPr>
          <w:i/>
          <w:iCs/>
          <w:lang w:val="en-US"/>
        </w:rPr>
        <w:t>L</w:t>
      </w:r>
      <w:r>
        <w:rPr>
          <w:i/>
          <w:iCs/>
        </w:rPr>
        <w:t>ф 1</w:t>
      </w:r>
      <w:r>
        <w:rPr/>
        <w:t xml:space="preserve"> —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ф 4 </w:t>
      </w:r>
      <w:r>
        <w:rPr/>
        <w:t>выполняются на броневых сердечниках типа Б14 из феррита марки 1500НМ и содержат по 1000 вит</w:t>
        <w:softHyphen/>
        <w:t>ков провода ПЭВ-1 0 0,07 мм. Можно также исполь</w:t>
        <w:softHyphen/>
        <w:t>зовать карбонильные броневые сердечники СБ-23-17а, увеличив число витков каждой катушки до 1500. Дрос</w:t>
        <w:softHyphen/>
        <w:t xml:space="preserve">сель </w:t>
      </w:r>
      <w:r>
        <w:rPr>
          <w:i/>
          <w:iCs/>
        </w:rPr>
        <w:t xml:space="preserve">ДрЗ </w:t>
      </w:r>
      <w:r>
        <w:rPr/>
        <w:t>намотан внавал между щечками на двухмил</w:t>
        <w:softHyphen/>
        <w:t>лиметровом ферритовом стержне длиной 15 мм и содер</w:t>
        <w:softHyphen/>
        <w:t>жит 1500 витков провода ПЭВ-1 0 0,1 мм. Монтажные панели приемника и блока дешифраторов соединяются: между собой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Регулировка приемного устройства. </w:t>
      </w:r>
      <w:r>
        <w:rPr/>
        <w:t>Убедившись в правильности монтажа, к плате приемника подключают источник питания, одновременно с помощью миллиам</w:t>
        <w:softHyphen/>
        <w:t>перметра контролируя потребляемый ток. Его величина должна быть не более 5 — 6мА. Если ток превышает указанную величину, то нужно проверить токи покаскадно. Величина тока каждого транзистора указана на схеме с точностью ±20%. Ток первого каскада регули</w:t>
        <w:softHyphen/>
        <w:t xml:space="preserve">руется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. </w:t>
      </w:r>
      <w:r>
        <w:rPr/>
        <w:t xml:space="preserve">Режимы транзисторов можно также проверить, измеряя постоянные напряжения на резисторах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 </w:t>
      </w:r>
      <w:r>
        <w:rPr/>
        <w:t xml:space="preserve">(1 — 1,3В)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(1,5 — 1,7В)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(5 — </w:t>
      </w:r>
      <w:r>
        <w:rPr/>
        <w:t>5,5В). Для проверки работы сверхрегенератора необходимо-подключить на выход приемника (точки «В» и «Г») вы-сокоомные телефоны. При нормальной работе сверхре</w:t>
        <w:softHyphen/>
        <w:t>генеративного детектора в телефонах появится харак</w:t>
        <w:softHyphen/>
        <w:t>терный шум. Если в наличии имеется генератор стандарт</w:t>
        <w:softHyphen/>
        <w:t>ных сигналов, то он подключается к приемнику вместо антенны и входной контур настраивается на нужную ча</w:t>
        <w:softHyphen/>
        <w:t xml:space="preserve">стоту в диапазоне 28 — 28,2 МГц вращением сердечника катушки </w:t>
      </w:r>
      <w:r>
        <w:rPr>
          <w:i/>
          <w:iCs/>
        </w:rPr>
        <w:t xml:space="preserve">Ы. </w:t>
      </w:r>
      <w:r>
        <w:rPr/>
        <w:t>При оптимальной настройке шумы в на</w:t>
        <w:softHyphen/>
        <w:t>ушниках полностью исчезают. Если генератора стан</w:t>
        <w:softHyphen/>
        <w:t>дартных сигналов нет, то вместо него используется пе</w:t>
        <w:softHyphen/>
        <w:t>редатчик. Установив передатчик с антенной в трех-че-тырех метрах от приемника, включают питание. Пере</w:t>
        <w:softHyphen/>
        <w:t>датчик излучает непрерывные колебания (команды не подаются). Длинной отверткой из изолирующего ма</w:t>
        <w:softHyphen/>
        <w:t xml:space="preserve">териала (чтобы не влияла рука) вращают сердечник катушк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1 </w:t>
      </w:r>
      <w:r>
        <w:rPr/>
        <w:t>до тех пор, пока полностью не исчезнет шум в наушниках. Если подать какую-либо команду, то в наушниках будет слышен очень громкий тон данной команды. Теперь можно приступить к регулировке бло</w:t>
        <w:softHyphen/>
        <w:t xml:space="preserve">ка дешифраторов. К блоку дешифраторов подключают питание, а в цепь коллектора транзистора </w:t>
      </w:r>
      <w:r>
        <w:rPr>
          <w:i/>
          <w:iCs/>
        </w:rPr>
        <w:t xml:space="preserve">Т5 </w:t>
      </w:r>
      <w:r>
        <w:rPr/>
        <w:t>включают миллиамперметр. Если есть звуковой генератор, то сигнал от него подают на вход блока дешифратора и, установив необходимую частоту (начиная с самой низ</w:t>
        <w:softHyphen/>
        <w:t>кой), подбирают емкость соответствующего фильтра по максимальному значению тока, измеряемого миллиам</w:t>
        <w:softHyphen/>
        <w:t>перметром. Если звукового генератора нет, то исполь</w:t>
        <w:softHyphen/>
        <w:t>зуют настроенный передатчик. Блок дешифратора под</w:t>
        <w:softHyphen/>
        <w:t>соединяют к выходу приемника через переменный ре</w:t>
        <w:softHyphen/>
        <w:t>зистор порядка 33 кОм, движок которого устанавлива</w:t>
        <w:softHyphen/>
        <w:t>ют в среднее положение. На передатчике, расположен</w:t>
        <w:softHyphen/>
        <w:t>ном на расстоянии 3 — 4 м, включают команду № 1 и фиксируют кнопку. Подключив наушники к выходу при</w:t>
        <w:softHyphen/>
        <w:t>емника, убеждаются в прохождении команды. Подбо</w:t>
        <w:softHyphen/>
        <w:t xml:space="preserve">ром емкости </w:t>
      </w:r>
      <w:r>
        <w:rPr>
          <w:i/>
          <w:iCs/>
        </w:rPr>
        <w:t xml:space="preserve">Сф1 </w:t>
      </w:r>
      <w:r>
        <w:rPr/>
        <w:t>в дешифраторе добиваются макси</w:t>
        <w:softHyphen/>
        <w:t xml:space="preserve">мального тока через </w:t>
      </w:r>
      <w:r>
        <w:rPr>
          <w:i/>
          <w:iCs/>
        </w:rPr>
        <w:t xml:space="preserve">Т5 </w:t>
      </w:r>
      <w:r>
        <w:rPr/>
        <w:t>(10 — 20 мА). Затем увеличива</w:t>
        <w:softHyphen/>
        <w:t>ют сопротивление переменного резистора так, чтобы по</w:t>
        <w:softHyphen/>
        <w:t>казания миллиамперметра уменьшились приблизитель</w:t>
        <w:softHyphen/>
        <w:t>но в два раза и более тщательно подбирают С</w:t>
      </w:r>
      <w:r>
        <w:rPr>
          <w:vertAlign w:val="subscript"/>
        </w:rPr>
        <w:t>ф</w:t>
      </w:r>
      <w:r>
        <w:rPr/>
        <w:t xml:space="preserve"> 1. Та</w:t>
        <w:softHyphen/>
        <w:t>ким образом последовательно регулируется селективное реле каждой из команд. Когда блок дешифраторов полностью настроен, заменяют переменный резистор леремычкой, подключают все исполнительные механиз</w:t>
        <w:softHyphen/>
        <w:t>мы и производят проверку всех команд. При этом не</w:t>
        <w:softHyphen/>
        <w:t>обходимо следить, чтобы при подаче одной команды не срабатывали сразу два исполнительных механизма. Если это случится, то соответствующий шифратор нуж</w:t>
        <w:softHyphen/>
        <w:t>но чуть-чуть расстроить, изменив немного его частоту, и .заново подстроить дешифратор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качестве исполнительного механизма можно ис</w:t>
        <w:softHyphen/>
        <w:t>пользовать электродвигатель от детских игрушек типа «Рига» и переделанные электромагнитные реле на базе РП-2, в которых контактная система заменяется метал</w:t>
        <w:softHyphen/>
        <w:t>лической тягой, жестко связанной с якорем. Катушка реле перематывается проводом ПЗВ-1 0 0,25 мм до запол</w:t>
        <w:softHyphen/>
        <w:t>нения, Хорошо сделанное реле при питании от одной батареи 3336Л потребляет ток порядка 150 мА и раз</w:t>
        <w:softHyphen/>
        <w:t>вивает усилие на конце тяги 90 — 100 грамм. Конст</w:t>
        <w:softHyphen/>
        <w:t>рукция таких реле описана в книге Ю. Отряшенкова «Азбука радиоуправления моделями»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риентировочные значения емкостей конденсаторов в контурах дешифраторов при индуктивности </w:t>
      </w:r>
      <w:r>
        <w:rPr>
          <w:i/>
          <w:iCs/>
        </w:rPr>
        <w:t>Ь</w:t>
      </w:r>
      <w:r>
        <w:rPr>
          <w:i/>
          <w:iCs/>
          <w:vertAlign w:val="subscript"/>
        </w:rPr>
        <w:t>ф</w:t>
      </w:r>
      <w:r>
        <w:rPr/>
        <w:t xml:space="preserve"> — 0,1 Г следующие: для частоты настройки 1750 Гц — 80000 пФ, для 2500 Гц — 40000 пФ, 3250 Гц — 24000 пФ и для 4000 Гц — 15 000пФ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 w:val="16"/>
          <w:szCs w:val="18"/>
        </w:rPr>
      </w:pPr>
      <w:r>
        <w:rPr>
          <w:sz w:val="16"/>
          <w:szCs w:val="18"/>
        </w:rPr>
        <w:t>Как сделать приемник и передатчик для радиоуправления моделями с одновременной подачей двух команд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284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Консультация № 20 </w:t>
      </w:r>
    </w:p>
    <w:p>
      <w:pPr>
        <w:pStyle w:val="Normal"/>
        <w:ind w:firstLine="284"/>
        <w:jc w:val="both"/>
        <w:rPr>
          <w:i/>
          <w:i/>
          <w:iCs/>
          <w:sz w:val="16"/>
          <w:szCs w:val="18"/>
        </w:rPr>
      </w:pPr>
      <w:r>
        <w:rPr>
          <w:i/>
          <w:iCs/>
          <w:sz w:val="16"/>
          <w:szCs w:val="18"/>
        </w:rPr>
        <w:t>Подготовил инженер Марат Исакович Зингер</w:t>
      </w:r>
    </w:p>
    <w:p>
      <w:pPr>
        <w:pStyle w:val="Normal"/>
        <w:ind w:firstLine="284"/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8"/>
        </w:rPr>
        <w:t xml:space="preserve">Редактор </w:t>
      </w:r>
      <w:r>
        <w:rPr>
          <w:i/>
          <w:iCs/>
          <w:sz w:val="16"/>
          <w:szCs w:val="18"/>
        </w:rPr>
        <w:t xml:space="preserve">Э. И. Меньшенина </w:t>
      </w:r>
    </w:p>
    <w:p>
      <w:pPr>
        <w:pStyle w:val="Normal"/>
        <w:ind w:firstLine="284"/>
        <w:jc w:val="both"/>
        <w:rPr/>
      </w:pPr>
      <w:r>
        <w:rPr>
          <w:sz w:val="16"/>
          <w:szCs w:val="18"/>
        </w:rPr>
        <w:t xml:space="preserve">Технический редактор </w:t>
      </w:r>
      <w:r>
        <w:rPr>
          <w:i/>
          <w:iCs/>
          <w:sz w:val="16"/>
          <w:szCs w:val="18"/>
        </w:rPr>
        <w:t xml:space="preserve">М. А. Медведева 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 xml:space="preserve">Корректор </w:t>
      </w:r>
      <w:r>
        <w:rPr>
          <w:i/>
          <w:iCs/>
          <w:sz w:val="16"/>
          <w:szCs w:val="18"/>
        </w:rPr>
        <w:t>Р. М. Рыкунина,</w:t>
      </w:r>
    </w:p>
    <w:p>
      <w:pPr>
        <w:pStyle w:val="Normal"/>
        <w:ind w:firstLine="284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Г-55651 Сдано в набор 26/</w:t>
      </w:r>
      <w:r>
        <w:rPr>
          <w:sz w:val="16"/>
          <w:szCs w:val="18"/>
          <w:lang w:val="en-US"/>
        </w:rPr>
        <w:t>IV</w:t>
      </w:r>
      <w:r>
        <w:rPr>
          <w:sz w:val="16"/>
          <w:szCs w:val="18"/>
        </w:rPr>
        <w:t xml:space="preserve"> 1974 г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Подписано к печати 22. 7. 74 г. Изд № 2/288з Формат 84</w:t>
      </w:r>
      <w:r>
        <w:rPr>
          <w:sz w:val="16"/>
          <w:szCs w:val="18"/>
          <w:lang w:val="en-US"/>
        </w:rPr>
        <w:t>X</w:t>
      </w:r>
      <w:r>
        <w:rPr>
          <w:sz w:val="16"/>
          <w:szCs w:val="18"/>
        </w:rPr>
        <w:t>108 1/32.</w:t>
      </w:r>
    </w:p>
    <w:p>
      <w:pPr>
        <w:pStyle w:val="Normal"/>
        <w:ind w:firstLine="284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Бумага типографская № 3 Тираж 10 000 экз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Усл. п. л. 0,84 Уч.-изд. л. 0,85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Изд-во ДОСААФ, Москва, Б-66, Новорязанская ул., л. 26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Тип. Изд-ва ДОСААФ. Зак. 479</w:t>
      </w:r>
    </w:p>
    <w:p>
      <w:pPr>
        <w:pStyle w:val="Normal"/>
        <w:ind w:firstLine="284"/>
        <w:jc w:val="both"/>
        <w:rPr>
          <w:b/>
          <w:b/>
          <w:bCs/>
          <w:sz w:val="16"/>
          <w:szCs w:val="18"/>
          <w:lang w:val="en-US"/>
        </w:rPr>
      </w:pPr>
      <w:r>
        <w:rPr>
          <w:b/>
          <w:bCs/>
          <w:sz w:val="16"/>
          <w:szCs w:val="18"/>
          <w:lang w:val="en-US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rFonts w:ascii="Arial" w:hAnsi="Arial" w:cs="Arial"/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b/>
      <w:bCs/>
      <w:sz w:val="24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bCs/>
      <w:sz w:val="28"/>
      <w:szCs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sz w:val="36"/>
      <w:szCs w:val="18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7:38:00Z</dcterms:created>
  <dc:creator>Слава Алексеев</dc:creator>
  <dc:description/>
  <dc:language>en-US</dc:language>
  <cp:lastModifiedBy>Слава Алексеев</cp:lastModifiedBy>
  <dcterms:modified xsi:type="dcterms:W3CDTF">2003-12-13T17:42:00Z</dcterms:modified>
  <cp:revision>1</cp:revision>
  <dc:subject/>
  <dc:title>Подготовил инженер М</dc:title>
</cp:coreProperties>
</file>