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/>
          <w:b/>
          <w:i/>
          <w:i/>
        </w:rPr>
      </w:pPr>
      <w:r>
        <w:rPr>
          <w:b/>
          <w:i/>
        </w:rPr>
        <w:t>Джек ВЭНС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Р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скалистым мысом прятались залив и широкий пустынный пля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берег чуть слышно набегали волны. Небо затянули серые тучи, и вода в заливе тускло блестела, как старое оло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яж окружали дюны, а за ними тянулась черно-зеленая полоса соседнего леса. Смолистые кипарисы вцепились в почву спутанными корн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реди дюн сверкали стеклянные развалины, молочно-белые от соленого бриза и песка. В центре развалин человеческие руки сплели постель из тра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звали Митр, по крайней мере, такое имя дали ей жуки. Имя как имя, хотя она предпочла бы какое-нибудь друг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мя, травяное ложе и кусок коричневой ткани, украденной у жуков, — вот и все, чем она владела. Возможно, ей принадлежала и груда полуразложившихся костей, лежащая в глубине леса, в ста ярдах от развалин. Кости вызывали у нее сильный интерес, какие-то смутные воспоминания. Много дней назад их формы ничуть не напоминали ее собственные. Но потом, когда она выросла, сходство стало очевидным. Все как у нее: глазные впадины, рот, зубы, челюсть, череп, плечи, ноги, ступни. Время от времени она приходила туда и с удивлением разглядывала кости, но постепенно такие визиты становились все более редк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сегодня пасмурно и мрачно! Она почувствовала беспокойство и после некоторых раздумий решила, что голодна. Побродив по дюнам, она вяло пожевала несколько травяных стручков. Нет, все-таки есть не хоте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устившись на пляж, она остановилась у воды и долго смотрела на залив. Влажный ветер трепал коричневую тунику, ерошил волосы. Наверно, будет дождь. Она с тревогой поглядела на небо. Под дождем у нее был довольно жалкий вид. Хотя всегда можно найти укрытие в скалах, но иногда случалось и вымокну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подобрала и съела маленького моллюска, но соленый вкус сырого мяса не принес удовлетворения. По-видимому, ее мучает не голод. Взяв прут, она провела на мокром песке прямую линию. Пятьдесят футов… сто футов длиной. Остановилась, с удовольствием обозревая свою работу. Вернулась, начертила другую линию, параллельную, на ладонь от пер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ень интересный эффект. Загоревшись неожиданным энтузиазмом, она рисовала линии, одну за другой, пока они не превратились в широкую решетку. Она полюбовалась делом рук своих. Чертить было приятно и увлекательно. Когда-нибудь она снова этим займется, только линии будут кривые или поперечные, а на сегодня достато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ронила прут. К ней опять пришло чувство, похожее на голод. Она поймала кузнечика, но есть не стала и выброс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друг она пустилась бежать во весь дух. Ноги так и сверкали, в легкие врывался свежий воздух. Задыхаясь, она остановилась и с размаху бросилась на пес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устя некоторое время она села, переводя дыхание. Ей хотелось бежать еще, но она устала. Она недовольно поморщилась и передернула плечами. Не навестить ли жуков на мысе? Хорошо бы поговорить со старым серым Ти-Сри-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охотно поднявшись, она пошла назад вдоль берега. План не сулил ей большого удовольствия. Ти-Сри-Ти не любит разговаривать. Он не отвечает на вопросы, а лишь бесконечно перечисляет сведения, касающиеся колонии: сколько созрело личинок, сколько фунтов паучьих яиц положено в хранилище, состояние его челюстей, антенн, глаз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мгновение она заколебалась. Не повернуть ли обратно? Но продолжала идти. Лучше общество Ти-Сри-Ти, чем одиночество, лучше звук голоса, чем неумолкающий шум прибоя. Может, он расскажет что-нибудь интересное, как бывало при случае, когда беседа уходила от повседневных забот. Тоща Митр с жадностью впитывала слова: “Горами владеют свирепые ящерицы, а по ту сторону гор под землей обитает Меркалоид Механивикус. Лишь дымящиеся трубы да выбросы шлака свидетельствует о работе, кипящей внизу. Вдоль берега живут жуки и Митр, последняя Митр, оставшаяся в старом Стеклянном Городе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не понимала, как течет время. Понятия “до” и “после” ничего не значили для нее. Мир оставался неподвижным, день следовал за днем, не продолжая, а повторяя предыдущ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и-Сри-Ти монотонно бубнил: “За горами лежит бескрайняя пустыня, затем бескрайний лед, затем снова бескрайняя пустыня, затем горящая земля, затем великая вода, затем земли жизни — владение жуков. Там каждое солнцестояние почву покрывают прелые листья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итр брела по пляжу мимо прекрасной решетки, которую нацарапала на песке, мимо своих стеклянных стен. Поднявшись на первые уступы черной скалы, она остановилась, прислушиваясь. Что за зву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олебавшись, она двинулась дальше. Топот множества ног… На нее прыгнул длинный коричнево-черный жук, толкнул к скалам. Она слабо отбивалась, но передние ноги жука крепко схватили ее за плечи. Жук прижал свой хоботок к ее шее, проколол кожу. Она безвольно стояла, глядя в его красные глаза, пока он п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 он кончил и отпустил ее. Рана закрылась, но осталась жгучая боль. Жук карабкался по скал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коло часа Митр сидела, восстанавливая силы. Мысль, что она услышит Ти-Сри-Ти, не доставила ей ни малейшего удоволь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яло побрела она назад вдоль пляжа, пожевала обрывки морских водорослей. В луже, оставшейся после отлива, она поймала маленькую рыбку и съела 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ойдя к краю воды, она пристально посмотрела вдаль, на линию горизонта. Хотелось плакать, кричать — странное побуждение, заставившее ее прежде так быстро бежать по пес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соким голосом она затянула протяжную музыкальную ноту. Но влажный бриз заглушал звук. Обескураженная, она повернула об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рег привел ее к роднику. Утолив жажду, она съела несколько ягод ежевики, растущей в буйных заросл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незапно в воздухе раздался оглушительный вой. От неожиданности она вздрогнула и подняла голову. С неба, изрытая огонь, падала длинная черная рыб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ужасе Митр попятилась в кусты. Уколовшись ежевикой, она пришла в себя и спряталась в лесу, прижавшись к земле под кипарис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бесная рыба с поразительной скоростью опустилась на пляж, напоследок выдохнув клубы огня и ды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вороженно следила за ней Митр. Никогда она не видела ничего подоб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еркнув металлом и стеклом, небесная рыба раскрылась. Из нее выпрыгнули три живых существа. Митр в изумлении подалась вперед. Как они похожи на нее! Только большие, сильные и красные… Странные, пугающие существа! Они производили много шума, разговаривая грубыми, хриплыми голос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ин из них увидел стеклянные стены, и в течении некоторого времени они с огромным интересом изучали развали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ричнево-черный жук, тот самый, который пил ее кровь, выбрал этот момент, чтобы спуститься со скал на пляж. Пришелец громко вскрикнул, и сбитый с толку жук обиженно побежал обратно к скалам. В руке незнакомца появилась блестящая вещь. Она плюнула огнем, и жука разорвало на кус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трое захохотали, и Митр отпрянула назад. Ей хотелось сжаться, стать маленькой-маленько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пляже один из незнакомцев заметил ее рисунок и подозвал спутников. Они стали внимательно рассматривать отпечатки ног Митр. Один сделал какое-то замечание, которое вызвало громкий смех у его товарищей. Затем они повернулись и начали поис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ни ищут меня!” — поняла Митр и так плотно прижалась к дереву, что кора впилась в ее те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их интерес к поискам иссяк, и они вернулись к небесной рыбе. Один вынес наружу длинную черную трубу и забросил ее далеко за линию прибоя в свинцово-серую воду. Труба натянулась, запульсировала, стала издавать всасывающие зву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бесную рыбу мучала жажда. Теперь она пьет через свой хоботок”, — догадалась Мит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и незнакомца направились вдоль пляжа к роднику. С мрачным предчувствием следила Митр за их прибли</w:t>
        <w:softHyphen/>
        <w:t>жением. Не идут ли они по ее следам? Митр прошиб холодный пот, руки задрож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новившись у воды, они пили в нескольких шагах от нее, и она могла их как следует разглядеть. У них были яркие медно-красные волосы, растущие пучками вокруг рта. Каждый пришелец носил серую одежду, блестящий красный панцирь на груди и металлические обертки на ногах. Во многом похожие на нее, они все же отличались — были больше, грубее, энергичнее. Митр зачарованно наблюдала за ними. Где их дом? Может, другие, такие же как они, как она, живут на неб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итр чуть пошевелилась, и листья зашуршали. От страха у нее мурашки побежали по спине. Слышали ли они? Она впилась в них взглядом, готовая в любой момент сорваться с места и убежать. Нет, они возвращались к своей небесной рыб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орвавшись от ствола, Митр под покровом листвы следила за ними. Оказывается, их мало волнует, что совсем рядом живет кто-то им подобный. Она рассердилась. Ей захотелось выбранить их и приказать: “Убирайтесь вон с моего пляжа!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она сдержалась. Было бы глупо дать себя обнаружить. Ведь они легко могут швырнуть в нее огнем и сжечь, как жука. В любом случае, они грубые, жестокие и очень странные существ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заметно она кралась по лесу, легко и бесшумно двигаясь от дерева к дереву, падая ничком при необходимости, до тех пор, пока не подобралась к небесной рыбе так близко, как только позволяло прикрытие. Незнакомцы стояли у подножия чудовища и явно не собирались продолжать поис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вытянули из воды ставшую мягкой трубу и втащили ее обратно в небесную рыбу. Значит, они намереваются улетать? Хорошо. У них нет никакого права на ее пляж. Это возмутительно — так нагло приземлиться и убить одного из ее жуков! Она шагнула было вперед, чтобы обругать их, но сдержалась, вспомнив, какие они сильные, грубые и жесток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й спокойно! Сейчас они улетят, и пляж останется в полном твоем распоря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беспокойно шевельнулась. Грубые красные скоты! Не двигайся, а то они увидят тебя. И тогда? Она вздрогнула. В горле застрял комок. Ее следы, они их видели и даже не побеспокоились отыскать ее. Как легко они могли ее найти, ведь она пряталась прямо у них на виду. И сейчас стояла очень близ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ин шаг — и они обнаружат ее. Дрожа, она чуть высунулась из-за дерева, совсем чуть-чуть. И отпрянула назад, с бешено бьющимся сердцем. Заметили? Она надеялась, что нет. Что они будут дел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осторожно выглянула из-за ствола. Один из пришельцев озадаченно уставился в ее сторону, наверно, уловил какое-то движение. Даже теперь, смотря прямо ей в глаза, он не видел е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услышав его крик, она помчалась в лес. Он гнался за ней, а остальные бежали за ним, топча зарос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оставили ее, избитую и окровавленную, на ложе из папоротников и уходили обратно через лес к пляжу, смеясь и разговаривая грубыми, хриплыми голос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которое время она лежала, не шевелясь. Вдали затихали голоса. Она встала и, шатаясь, поплелась за н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бо вспыхнуло ослепительным светом. Сквозь деревья она увидела, что небесная рыба улетает. Выше… выше… выше… Пропала за облаками. Наступила тишина, только бесконечное бормотание прибоя. Она спустилась к воде. Приближалось время прилива, в вечернем небе серели облака. Минуту она смотрела на небо, прислушиваясь. Ни звука. В лицо дул сырой ветер, ерошил волосы. Со слезами на глазах побрела она к разрушенным стеклянным стенам. Прилив подбирался к прямым линиям, которые она так старательно нарисовала на песке. Еще несколько минут — и вода их полностью скро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36:00Z</dcterms:created>
  <dc:creator>Харьковский С.А.</dc:creator>
  <dc:description/>
  <dc:language>en-US</dc:language>
  <cp:lastModifiedBy>Харьковский</cp:lastModifiedBy>
  <dcterms:modified xsi:type="dcterms:W3CDTF">2007-10-09T13:36:00Z</dcterms:modified>
  <cp:revision>4</cp:revision>
  <dc:subject/>
  <dc:title>сборник "Хозяева драконов"</dc:title>
</cp:coreProperties>
</file>