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/>
          <w:b/>
          <w:i/>
          <w:i/>
        </w:rPr>
      </w:pPr>
      <w:r>
        <w:rPr>
          <w:b/>
          <w:i/>
        </w:rPr>
        <w:t>Харлан ЭЛЛИСО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ТЬСЯ СТЕКЛЯННЫМ ГОБЛИНОМ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так и случилось месяцев восемь назад, и только теперь Руди обнаружил ее. Она была тут, в этом огромном и уродливом здании на Вестерн Авеню в Лос-Анжелесе, жила со всеми, не только с Джонахом, а со все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ябрь в Лос-Анжелесе. Незадолго перед закатом. Странная прохлада, несмотря на то, что место полностью открыто солнечным лучам. Руди спустился с тротуара и остановился. Место выглядело как-то готически. На лужайке перед домом трава была выкошена, и стог ржавого цвета возвышался посреди недокошенной половины. Казалось, трава срезана небрежными взмахами жильцов двух соседних домов, квадратными коробками возвышавшимися с обеих сторон. “Конечно, как странно… эти жилые здания так высоки, старый дом сгорбился между ними, но выглядит он могучим, странно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входа лежала перевернутая детская коляс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кна дома были заколочены карт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легко закинул свой туристский рюкзачок на плечо. Он боялся этого дома. Он тяжело дышал; паника сжала его стальными объятиями. Посмотрев на темнеющее небо, он поискал глазами вход в дом. Ему ничего не оставалось, как идти напролом. Кристина была т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-за двери ему ответила какая-то девуш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глядела Руди, ничего не сказав. Длинные светлые волосы наполовину прикрывали ее лицо, когда она выглянула из-за грязной занавес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нова объяснил, что ему нужна Крис. Девушка облизала уголки своих губ, ее щека подергивалась, словно у нее был тик. Руда, устав ждать, хлопнул о землю свой рюкзач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позови Крис, — угрюмо повтор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лондиночка повернулась и скрылась в тускло освещенном коридоре в глубинах этого ужасного дома. Руди замер у открытой двери и, внезапно, лишь только блондиночка скрылась, вошел. Словно пощечина, в нос ему ударил резкий запах. Мариху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невольно выдохнул. У него закружилась голова. Он отступил. Последние лучи заходящего солнца прорывались над жилыми домами. Когда и они потухли, Руди снова вошел в дом, сжимая в руке туристский рюкзач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е помнил, закрыл ли он входную дверь, но когда обернулся, она оказалась закрыт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ис он нашел на третьем этаже. Она лежала у стены возле туалета, одной рукой поглаживая грязную розовую кроличью шкурку, а другую она поднесла к лицу. Согнув мизинец колечком, она обсасывала сустав. Из туалета тянуло различными запахами: резкий аромат высушенных потных носков, шерстяных сохнущих кофточек… от швабры в углу снисходительно несло окаменевшей пылью. И еще запах сена, в котором неизвестно сколько времени провалялась Крис. Запах шел от нее. Такой приятны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и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медленно подняла голову и увидела его. Затем, так же медленно, она сфокусировала взгляд и закрич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ирай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розрачной тишине дома, переполненного всевозможными шорохами выше и ниже, в темноте Руди услышал звук хлопающих крыльев, яростно бьющих по воздуху. Потом наступила тиш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уди присел на колени рядом с девушкой, его сердце отчаянно стучало. Он хотел достучаться до нее, поговорить с 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ис… пожалуйст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твернулась, и рукой, в которой все еще сжимала кроличью шкурку, принялась неуклюже шлепать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мгновение… Руди мог бы поклясться, что слышит, как кто-то пересчитывает тяжелые золотые монеты где-то справа и чуть ниже, не на третьем этаже. Но когда он повернулся и заглянул через дверь в туалет, пытаясь определить, откуда идет звук, тот ст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ис, последовав за ним, попыталась заползти в туа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ее лице играла улыб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олик, — вяло сказала она. — Ты раздавил крол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уди посмотрел вниз. Его правое колено стояло на мягкой шкурке розового кролика. Он убрал колено и зашвырнул шкурку в угол клозета. Девушка без гнева посмотрела на нег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тебя нет шансов, Руди. Убирай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емобилизовался, Крис, — нежно сказал Руди. — Медики забраковали меня. Я хочу, чтобы ты вернулась. Пожалуйста, Кри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не слышала его слов, просто отодвинулась, забралась подальше в туалет и закрыла глаза. Некоторое время Руди шевелил губами, повторяя то, что уже говорил. Но для нее звук пропал. Тогда он зажег сигарету, сел в открытой двери туалета, закурил в ожидании момента, когда она сможет понять его. Восемь месяцев он ждал, что она вернется. Ждал с того самого момента, как обнаружил ее записку: “Руди, я уезжаю с Джонахом в “Хол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несся какой-то очень тихий, затаившийся в безграничных черных тенях звук. Он исходил откуда-то с верхних ступенек лестницы между первым и вторым этажами. Хихикающие трели стеклянного клавесина. Руди знал, хихикают над ним, но даже не пошевел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ис открыла глаза и с отвращением посмотрела на н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ты пришел сю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мы все еще жен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-ка от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люблю тебя, Крис. Пожалуй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нула его ногой. Удар не причинил боли, но он многое значил. Руди медленно встал и выш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ах был внизу в гостиной. Блондинка, которая открывала дверь, хлопотала над ним. Но, наконец, Джонах тряхнул головой и слабой рукой попытался отстранить девушку. Магнитофон на книжном шкафу играл Саймона и Гарфункеля: “Большая, яркая, зеленая, прекрасная машин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тай! — мягко приказал Джонах. — Растай, — и показал на большое потемневшее зеркало над камином. Очаг был набит полусожженными вощеными молочными пакетами, обертками из-под леденцов, в самом низу лежали газеты и кошачьи коврики. Зеркало выглядело тусклым и холодным. — Растай! — внезапно завопил Джонах, прикрыв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возьми! — фыркнула блондинка и оставила Джонаха, подошла к Ру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 ним? — спросил Ру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ова капризничает. Каким же подонком он бывает по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… Но что все-таки случилось с ним? Она пожала плеч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му кажется, что его лицо тает, вот об этом он и говор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рихуа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лондинка посмотрела на него с внезапным недовер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ри?.. Эй, а ты кто тако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руг Кри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лондинка испытующе посмотрела на него, потом дернула плечами и расслабилась. Она приняла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ю, вы можете остаться, знаете ли… Законы. Вы зн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него за спиной висел плакат середины века. По нему тянулась яркая выцветшая полоса там, где каждое утро его касались лучи солнца. Руди смущенно огляделся. Он не знал, что теперь дел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е был женат на Крис. Восемь месяцев назад, —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ешь потрахаться? — спросила блондинка. — Когда Джонах вышел на лыжню, ему все равно. Я все утро пила кока-колу, и весь день. На самом деле хочет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звучала новая запись. Стив Вандер выдул мелодию, а потом запел: “Я рожден любить ее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привлекает Крис, — объявил Руди, почувствовав печаль. — Мы поженились, когда я приезжал в отпуск. Но она решила уехать с Джонахом, к тому же я не хочу давить на нее. Я прождал восемь месяцев, а теперь демобилизов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дешь трахаться или н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ухне под столом они долго совокуплялись. Потом она положила себе под голову сатиновую подушку. На подушке было написано: “Сувенир с Ниагарского водопада, Нью-Йорк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Руди вернулся в гостиную, Джонах уже пришел в себя и сидел на софе, читая “Магистра Луди” Г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онах? — позвал Руди. Джонах оторвался от книги, но Руди узнал не с первого р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знав же, он похлопал по софе рядом с собой. Руди подошел и с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уди, где ты бы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арм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ужас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живешь снаружи? Это в твоих же интерес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м… С точки зрения медиц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так было бы луч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которое время они молчали. Джонах вроде бы был благодарен, а потом сказал, обращаясь к самому себ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очень-то ты пытаешься вернуть е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гда заговорил Руд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онах, послушай, что происходит с Крис? Знаешь, мы же были женаты восемь месяцев наза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где-то здесь, — ответил Джон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кухни, за столовой, где спала под столом оттраханая блондинка, пронесся дикий звук — звук разрываемого мяса. Этот звук еще долго кружил по дому, но внимание Руди привлекло происходящее за окном, за большим выступающим экраном окна эркера. Там человек в темно-сером костюме разговаривал с двумя полицейскими неподалеку от дорожки, ведущей к входной двери. Он говорил что-то, указывая на большой старый 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онах, может Крис уйд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ах взглянул на Руди с неожиданной зл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послушай-ка, человек, тут никого не держат. Она сама присоединилась к нам, и ей понравилось. Сходи, спроси ее. Не приставай ко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а полицейских подошли к входной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встал и пошел ответить на зво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ицейские улыбнулись ему, когда увидели, что он в военной фор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м могу помочь? — спросил Ру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 из полицейских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здесь жив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огласился Руди. — Меня зовут Рудольф Боекел. Чем могу служи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хотим войти и поговорить с 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 есть веская причи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ской нет, мы лишь хотим поговорить с вами. Вы служите в арм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что демобилизован. Я приехал домой к своей сем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можно вой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мгновение Руди показалось, что полицейские забеспоко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о место, которое называют “Холм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называет? — спросил Руди, изобразив из себя сбитого с тол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Некто сказал, что это — “Холм”, и здесь бродят странные лю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лышали о каких-то подозрительных людях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ицейские переглянулись. Руди кивнул, подтверждая свой вопрос, а потом добав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все спокойно, но пустить вас не могу. Моя мать умирает от рака желуд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оставили Руди, потому что он мог говорить с людьми из внешнего мира, с теми, кто приходил к их дверям. Еще Руди приносил пищу. Он один покидал Холм. Все шло спокой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огда из комнаты, расположенной за главным залом доносилось рычание. В подвале что-то плескалось, что-то мокрое шлепало по кирпич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енькая замкнутая вселенная марихуаны. В “Холме” жило одиннадцать человек. Одиннадцать и Руд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ходил по комнатам, иногда встречал Крис, которая с ним не разговаривала. А потом как-то она спросила его, не займется ли он с ней любовью, только сзади и не жалея ее. Руди не знал, что ответ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только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— и она отвела его к лестнице, ведущей в мансар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услышал, как в мансарде наверху что-то запищало. По звукам напоминало скребущуюся мышь, Но ведь в доме были к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е знал, почему он живет тут. Кроме того, не понимал, почему Крис живет здесь. Его голова была переполнена всевозможными догадками, и порой казалось, надо найти подходящие слова, и тогда Крис уйдет вместе с ним. Он разлюбил солнечный свет. От солнца болели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ычно никто ни с кем подолгу не разговаривал. И всегда обитатели дома стремились быть под кайфом, накаченными по самые уши. В этом они заботились друг о дру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Руди был единственным звеном, соединяющим их с внешним миром. Один из обитателей “Холма” написал ему все, что нужно: о своих родителях, друзьях, номер банковского счета, доверенность — так появились деньги. Немного, но достаточно, чтобы пополнять запас продуктов и платить за аренду. Он проявил настойчивость, и Крис стала с ним полюбез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обитатели “Холма” заставляли ее быть с ним полюбезнее. Теперь она спала с ним в маленькой комнате, где он держал свой рюкзачок и свои газеты. Большую часть дня он лежал и читал, если не надо было за чем-то идти из дома. Он читал о железнодорожных катастрофах и о происшествиях в пригородах. Крис часто приходила к нему, и они занимались любовью всевозможными способ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уди стал редко выходить днем. По магазинам он ходил ночью, держась тени. Он опустошал рюкзачок ночью, а потом брал садовые ножницы и подстригал лужайку, этим ему досаждали жители соседних домов (зато они теперь не жаловались в полицию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ут Руди начал замечать, что давно уже не видел некоторых обитателей “Холма”. Но таинственные звуки в доме звучали все чаще и чащ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выяснилось, что его одежды стали ему велики. Теперь он носил только трусы. Суставы его рук вытянулись, они трещали, а когда он начинал сердиться, становились малиновы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уди все время слышал жужжание. Тонкий непрекращающийся запах пота, казалось, этот запах впитался в деревянные стены и балки. Уши Руди вытянулись, удлинились, кончики заросли волосами. Он все время читал старые газеты, одни и те же газеты; считал, что когда-то работал механиком в гараже, но это было так давно. В “Холме” отключили электричество, однако Руди не расстроился, потому что теперь предпочитал темноту. Но он хотел поговорить со всеми одиннадцатью обитателями “Холма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он принялся искать, то никого не наш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ушли. Даже Крис, которая, казалось, все время была где-то ря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друг он услышал шлепающие звуки, доносившиеся из подвала, и отправился туда, в темноту. Подвал оказался затоплен. Там был один из одиннадцати — Тэдди. Он был привязан к липкой от грязи и угольной пыли стене, подвешен возле мягко пульсирующего слабым пурпурным светом камня, напоминавшего кровоподтек. Тэдди опустил руку в воду. Что-то мелькнуло в воде, рука Тэдди метнулась и сжала извивающуюся чешуйчатую тварь, а потом он поднес ее к темному, мокрому на вид пятну на стене. Вены на руке Тэдди вздулись, и он со всего маха размазал тварь по стене. Существо издало ужасный звук с постепенно затихающим сосущим всхлип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бросился назад вверх по лестнице. На первом этаже он встретил ту, что раньше была блондинкой, чье имя было Адрианна. Она лежала тонкая и белая на обеденном столе вместо скатерти, в то время как трое других жильцов Холма, которых он не видел очень давно, впились в нее зубами. Через свои пустотелые острые зубы они пили желтую жидкость из раздувшихся гнойников — ее грудей. Лица людей были очень белыми, а их глаза на вид казались испачканными саж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дороге на второй этаж Руди был сбит с ног тем, кого раньше звали Виктор. Теперь Виктор летал на тяжелых ребристых крыльях. В зубах он нес только что пойманную кош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Руди увидел на лестнице тварь, которая пересчитывала золотые монеты. Не могла же она всегда считать золотые монеты? Руди даже не посмотрел туда. Его тошни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ис Руди обнаружил в мансарде; она проломила череп и сосала сырые мозги у твари, издающей хихикающие звуки наподобие звука клавес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ис, мы уходим, — объявил Руди. Она потянулась и дотронулась до него, щелкнула длинными, сухими ногтями. Тело Руди зазвенело, как криста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тропиле мансарды сидел Джонах, скорчившись как горгулья, и спал. Его челюсти были выпачканы чем-то зеленым, в его когтях виднелось что-то волокнист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Крис, — настоятельно сказал Ру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ва его звен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ши чеса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ис всосала остатки густого вещества из черепа теперь уже молчавшего маленького существа и лениво отбросила вялое тело волосатыми руками. Потом она присела и подняла к Руди свою вытянутую волосатую мордо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бросился проч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бежал вприпрыжку, звеня суставами, словно удирая от чего-то. Позади него рычала Крис. Руди спустился на второй этаж, потом на первый, вскарабкался на стул, стоявший возле камина, чтобы увидеть себя в зеркале, освещенном светом луны через засиженное мухами окно. Наоми — одна из девушек “Холма” — сидела на окне и ловила мух языко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и отчаянно карабкался на стул, он хотел посмотреть на себя. И вот, очутившись перед зеркалом, он увидел, что стал прозрачен, внутри него ничего не было, а уши вытянулись, на их кончиках выросли волосы, его глаза стали огромными и отражали свет. Тут он услышал царапающие звуки за спи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ленький стеклянный гоблин обернулся. Волк-оборотень поднялся на задние лапы и дотронулся до него. Руди зазвенел, словно маленький криста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рвольф спросил у стеклянного гобли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чешь ли взять меня сзади, не жале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— машинально ответил маленький стеклянный гоблин, в то время как огромная волосатая лапа шлепнула по нему, разбив на миллион сверкающих радужных обломков, рассыпавшихся по сжатой замкнутой вселенной “Холма” жужжащей и трепещущей в темноте, сочащейся сквозь безмолвные деревянные сте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06:00Z</dcterms:created>
  <dc:creator>Харьковский С.А.</dc:creator>
  <dc:description/>
  <dc:language>en-US</dc:language>
  <cp:lastModifiedBy>Харьковский</cp:lastModifiedBy>
  <dcterms:modified xsi:type="dcterms:W3CDTF">2007-10-09T14:06:00Z</dcterms:modified>
  <cp:revision>2</cp:revision>
  <dc:subject/>
  <dc:title>сборник "Хозяева драконов"</dc:title>
</cp:coreProperties>
</file>